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ÂÂÅÄÅÍÈÅ.</w:t>
      </w:r>
    </w:p>
    <w:p>
      <w:pPr>
        <w:sectPr>
          <w:headerReference w:type="default" r:id="rId2"/>
          <w:footerReference w:type="default" r:id="rId3"/>
          <w:type w:val="nextPage"/>
          <w:pgSz w:w="11906" w:h="16838"/>
          <w:pgMar w:left="1418" w:right="1134" w:gutter="0" w:header="851" w:top="1134" w:footer="1418" w:bottom="1474"/>
          <w:pgNumType w:fmt="decimal"/>
          <w:formProt w:val="false"/>
          <w:textDirection w:val="lrTb"/>
        </w:sect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Íàëîãîâàÿ ñèñòåìà - ýòî ñîâîêóïíîñòü íàëîãîâ, ñáîðîâ, äðóãèõ îáÿçàòåëüíûõ ïëàòåæåé è âçíîñîâ â áþäæåò è ãîñóäàðñòâåííûå öåëåâûå ôîíäû, äåéñòâóþùèå â óñòàíîâëåííîì  çàêîíîì ïîðÿäêå. Ñóùíîñòü, ñòðóêòóðà è ðîëü ñèñòåìû íàëîãîîáëîæåíèÿ îïðåäåëÿþòñÿ íàëîãîâîé ïîëèòèêîé, ÿâëÿþùåéñÿ èñêëþ÷èòåëüíûì ïðàâîì ãîñóäàðñòâà, êîòîðîå ïðîâîäèò åå â ñòðàíå ñàìîñòîÿòåëüíî, èñõîäÿ èç çàäà÷ ñîöèàëüíî-ýêîíîìè÷åñêîãî ðàçâèòèÿ. ×åðåç íàëîãè, ëüãîòû è ôèíàíñîâûå ñàíêöèè, à òàêæå îáÿçàííîñòè è îòâåòñòâåííîñòü, âûñòóïàþùèå íåîòúåìëåìîé ÷àñòüþ ñèñòåìû íàëîãîîáëîæåíèÿ, ãîñóäàðñòâî ïðåäúÿâëÿåò åäèíûå òðåáîâàíèÿ ê ýôôåêòèâíîìó âåäåíèþ õîçÿéñòâà â ñòðàíå.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Ïðàâîâîé îñíîâîé íàëîãîâîé ñèñòåìû ñëóæàò Çàêîíû Óêðàèíû "Î âíåñåíèè èçìåíåíèé è äîïîëíåíèé â Çàêîí Óêðàèíñêîé ÑÑÐ "Î ñèñòåìå íàëîãîîáëîæåíèÿ" è "Î âíåñåíèè èçìåíåíèé è äîïîëíåíèé â  Çàêîí Óêðàèíû "Î ãîñóäàðñòâåííîé íàëîãîâîé ñëóæáå â Óêðàèíå", ïðèíÿòûå Âåðõîâíûì Ñîâåòîì Óêðàèíû, ñîîòâåòñòâåííî, 2 ôåâðàëÿ 1994 ã. è 24 äåêàáðÿ 1993 ã. Â íîâîì Çàêîíå Óêðàèíû "Î ñèñòåìå íàëîãîîáëîæåíèÿ" ïðåäóñìîòðåíî, ÷òî ïðè   îïðåäåëåíèè íàëîãîâ, ñáîðîâ è îáÿçàòåëüíûõ ïëàòåæåé, à òàêæå óñòàíîâëåíèè îáÿçàííîñòåé è îòâåòñòâåííîñòè ïëåòåëüùèêîâ ýòà ñèñòåìà ñòðîèòñÿ íà ñëåäóþùèõ ïðèíöèïàõ.</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Âî-ïåðâûõ, îáÿçàòåëüíîñòü èñïîëíåíèÿ çàêîíîäàòåëüñòâà î íàëîãàõ âñåìè ñóáúåêòàìè íàëîãîîáëîæåíèÿ, ÷òî îçíà÷àåò  ðàâíîíàïðÿæåííîñòü äëÿ ïðåäïðèÿòèé âñåõ ôîðì ñîáñòâåííîñòè â ôîðìèðîâàíèè îáùåãîñóäàðñòâåííîãî è ìåñòíûõ áþäæåòîâ. Â ðàìêàõ öåëîñòíîñòè ýêîíîìè÷åñêîé ñèñòåìû âñå õîçÿéñòâåííûå ñóáúåêòû è ãðàæäàíå äîëæíû íàõîäèòüñÿ â ïðèìåðíî îäèíàêîâûõ íàëîãîâûõ óñëîâèÿõ. Êàê ñâèäåòåëüñòâóåò ìèðîâîé îïûò, îòñòóïëåíèå îò ýòîãî ïðèíöèïà îçíà÷àëî áû ðàçðóøåíèå åäèíîãî ðûíêà, íàðóøåíèå íîðìàëüíîãî ïåðåìåùåíèÿ ôèíàíñîâûõ  è òðóäîâûõ ðåñóðñîâ.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Âî-âòîðûõ, ñîöèàëüíàÿ ñïðàâåäëèâîñòü â îòíîøåíèè âñåõ ñóáúåêòîâ íàëîãîîáëîæåíèÿ â âîïðîñàõ îá èñòî÷íèêå óïëàòû íàëîãîâ, î òðóäîåìêîñòè ïîëó÷åíèÿ äîõîäîâ (ïðèáûëè), è â òîì ÷èñëå - î ïðåäîñòàâëåíèè îïðåäåëåííûõ ëüãîò.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Â-òðåòüèõ, ñî÷åòàíèå èíòåðåñîâ ãîñóäàðñòâà, ðåãèîíîâ, ïðåäïðèÿòèé è ãðàæäàí è îáåñïå÷åíèå ïîñòóïëåíèÿ ñðåäñòâ â áþäæåòû ñîîòâåòñòâóþùèõ óðîâíåé è ãîñóäàðñòâåííûå öåëåâûå ôîíäû.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Îáÿçàííîñòè è îòâåòñòâåííîñòü â ñèñòåìå íàëîãîîáëîæåíèÿ îáóñëîâëåíû òàêæå äåéñòâèåì äâóõ âçàèìîñâÿçàííûõ  ïðèíöèïîâ  ñèñòåìû - ñòàáèëüíîñòè  è  ãèáêîñòè. Ïðèíöèï ñòàáèëüíîñòè ñèñòåìû îçíà÷àåò, ÷òî îíà äîëæíà íîñèòü óñòîé÷èâûé õàðàêòåð ïðè îïðåäåëåíèè íîðìàòèâíûõ  ñòàâîê íàëîãîâ è ïîðÿäêà èñ÷èñëåíèÿ íàëîãîâûõ ïëàòåæåé â áþäæåò, ôèíàíñîâûõ ñàíêöèé è äð. Ñîáëþäåíèå ýòîãî ïðèíöèïà ÿâëÿåòñÿ îäíèì èç ãëàâíûõ óñëîâèé ñîçäàíèÿ â ñòðàíå â öåëîì è â êàæäîì ðåãèîíå â îòäåëüíîñòè îáñòàíîâêè îáùåé  ýêîíîìè÷åñêîé  ñòàáèëüíîñòè,  ïîâûøåíèÿ  ýôôåêòèâíîñòè ïðîèçâîäñòâåííîé è ôèíàíñîâîé äåÿòåëüíîñòè  è ò. ä. Â Çàêîíå Óêðàèíû "Î ñèñòåìå íàëîãîîáëîæåíèÿ" òàêæå  ïðåäóñìàòðèâàåòñÿ, ÷òî  ñòàâêè  íàëîãîâ  è  ðàçìåð äðóãèõ îáÿçàòåëüíûõ ïëàòåæåé íå äîëæíû ìåíÿòüñÿ   íà ïðîòÿæåíèè áþäæåòíîãî ãîäà, åñëè èíîå íå ïðåäóñìîòðåíî 3çàêîíîäàòåëüñòâîì Óêðàèíû. Â óñëîâèÿõ ðûíêà òàêàÿ ñòàáèëüíîñòü òðåáóåòñÿ íà áîëåå äëèòåëüíîå âðåìÿ.</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Â öåëÿõ ñòàáèëèçàöèè íàëîãîâûõ îòíîøåíèé óñòàíîâëåíî, ÷òî çàêîí, ïðåäóñìàòðèâàþùèé èçìåíåíèå ðàçìåðîâ íàëîãîâ è äðóãèõ îáÿçàòåëüíûõ ïëàòåæåé, îáðàòíîé ñèëû íå èìååò (çà èñêëþ÷åíèåì ñëó÷àåâ, êîãäà îí óëó÷øàåò ïîëîæåíèå ëèöà èëè ñíèìàåò ñ íåãî îòâåòñòâåííîñòü). Íèêòî íå ìîæåò íåñòè îòâåòñòâåííîñòü çà äåéñòâèÿ, êîòîðûå âî âðåìÿ èõ ñîâåðøåíèÿ íå ïðèçíàâàëèñü ïðàâîíàðóøåíèåì.</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Ïîä ãèáêîñòüþ íàëîãîâîãî çàêîíîäàòåëüñòâà ïîíèìàåòñÿ ñïîñîáíîñòü íàëîãîâîé ñèñòåìû áûñòðî ïåðåñòðàèâàòüñÿ äëÿ ýôôåêòèâíîãî  ðåøåíèÿ  ðàçíîîáðàçíûõ âîïðîñîâ, âîçíèêàþùèõ â íàëîãîâîé ïîëèòèêå ãîñóäàðñòâà, áåç íàðóøåíèÿ ñòàáèëüíîñòè ñèñòåìû íàëîãîîáëîæåíèÿ. Èñõîäÿ èç òðåáîâàíèé íàëîãîâîé ïîëèòèêè Óêðàèíû â ñîâðåìåííûõ óñëîâèÿõ, â íîâîì íàëîãîâîì çàêîíîäàòåëüñòâå ãîñóäàðñòâî îòêàçàëîñü îò íå îïðàâäàâøèõ ñåáÿ êðàéíå æåñòêèõ ñòàâîê íàëîãîâ íà ïðåäïðèÿòèÿ, óñòàíîâèëî ôèíàíñîâóþ îòâåòñòâåííîñòü áàíêîâ è äðóãèõ êðåäèòíûõ ó÷ðåæäåíèé çà íàðóøåíèå çàêîíîâ î íàëîãàõ, óñòðàíèëî óðàâíèëîâêó  â ïðèìåíåíèè àäìèíèñòðàòèâíîãî øòðàôà ê äîëæíîñòíûì ëèöàì ïðåäïðèÿòèé è ãðàæäàíàì, áîëåå ÷åòêî ðåãëàìåíòèðîâàëî ïðàâà, îáÿçàííîñòè è îòâåòñòâåííîñòü ãîñóäàðñòâåííûõ íàëîãîâûõ èíñïåêöèé ñ ó÷åòîì äåéñòâóþùåãî çàêîíîäàòåëüñòâà Óêðàèíû.</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Ïðèíöèï ãèáêîñòè îáåñïå÷èâàåòñÿ íàëè÷èåì êîìïëåêñà íàëîãîâûõ ëüãîò, óñòàíàâëèâàþùåãî ïîëíîå èëè ÷àñòè÷íîå îñâîáîæäåíèå þðèäè÷åñêèõ èëè ôèçè÷åñêèõ îò îáÿçàííîñòåé ïî óïëàòå íàëîãîâ è äðóãèõ îáÿçàòåëüíûõ ïëàòåæåé, ÷òî, â î÷åðåäü, ñîçäàåò ïðåäâàðèòåëüíûå óñëîâèÿ äëÿ ðàçâèòèÿ íàèáîëåå íåîáõîäèìûõ ïðèîðèòåòíûõ äëÿ îáùåñòâà íàïðàâëåíèé äåÿòåëüíîñòè ñóáúåêòîâ õîçÿéñòâîâàíèÿ. Ãèáêîñòü íàëîãîâîé ñèñòåìû â óñëîâèÿõ ðûíî÷íûõ îòíîøåíèé âûñòóïàåò íåîáõîäèìîé ïðåäïîñûëêîé äëÿ àêòèâíîãî èñïîëüçîâàíèÿ âñåõ íàëîãîâûõ èíñòðóìåíòîâ â öåëÿõ ýêîíîìè÷åñêîãî è ïðàâîâîãî ðåãóëèðîâàíèÿ ñîöèàëüíûõ ïðîöåññîâ, ñòèìóëèðîâàíèÿ ðàçâèòèÿ ïðîèçâîäñòâà è äð.</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 </w:t>
      </w:r>
      <w:r>
        <w:rPr>
          <w:rFonts w:eastAsia="Courier New" w:cs="Courier New" w:ascii="Courier New" w:hAnsi="Courier New"/>
          <w:i/>
          <w:iCs/>
          <w:spacing w:val="14"/>
          <w:sz w:val="24"/>
          <w:szCs w:val="24"/>
        </w:rPr>
        <w:t>Ñîâðåìåííàÿ íàëîãîâàÿ ñèñòåìà ðåãëàìåíòèðóåò îñíîâíûå  îáÿçàííîñòè ïëàòåëüùèêîâ: âåñòè áóõãàëòåðñêèé ó÷åò, ñîñòàâëÿòü îò÷åòíîñòü î ôèíàíñîâî-õîçÿéñòâåííîé äåÿòåëüíîñòè è îáåñïå÷èâàòü åå ñîõðàííîñòü; â ñðîêè, óñòàíîâëåííûå çàêîíîäàòåëüñòâîì, ïîäàâàòü â ãîñóäàðñòâåííûå íàëîãîâûå èíñïåêöèè è äðóãèå ãîñóäàðñòâåííûå îðãàíû áóõãàëòåðñêóþ îò÷åòíîñòü è äðóãèå äîêóìåíòû è ñâåäåíèÿ, ñâÿçàííûå ñ èñ÷èñëåíèåì è óïëàòîé íàëîãîâ è äðóãèõ îáÿçàòåëüíûõ ïëàòåæåé; ñâîåâðåìåííî è â ïîëíîì ðàçìåðå óïëà÷èâàòü íàëîãîâûå ñóììû è îñóùåñòâëÿòü äðóãèå  îáÿçàòåëüíûå ïëàòåæè, äîïóñêàòü ñëóæåáíûõ ëèö íàëîãîâûõ èíñïåêöèé äëÿ îáñëåäîâàíèÿ ïîìåùåíèé, êîòîðûå èñïîëüçóþòñÿ ñ öåëüþ ïîëó÷åíèÿ äîõîäîâ èëè ñâÿçàíû ñ ñîäåðæàíèåì îáúåêòîâ íàëîãîîáëîæåíèÿ, à òàêæå äëÿ ïðîâåðîê ïî âîïðîñàì èñ÷èñëåíèÿ íàëîãîâ è äðóãèõ îáÿçàòåëüíûõ ïëàòåæåé; âûïîëíÿòü äðóãèå îáÿçàííîñòè, ñâÿçàííûå ñ èñ÷èñëåíèåì è óïëàòîé íàëîãîâ è äðóãèõ îáÿçàòåëüíûõ ïëàòåæåé.</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Ñðåäè ìåð îòâåòñòâåííîñòè â íàëîãîâîì çàêîíîäàòåëüñòâå îñîáîå ìåñòî çàíèìàþò ñàíêöèè êàê ýôôåêòèâíûé èíñòðóìåíò ãîñóäàðñòâåííîãî ýêîíîìè÷åñêîãî è àäìèíèñòðàòèâíîãî âîçäåéñòâèÿ íà ïëàòåëüùèêîâ íàëîãîâ è äîëæíîñòíûõ ëèö, íå ñîáëþäàþùèõ äåéñòâóþùåãî çàêîíîäàòåëüñòâà.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Ñàíêöèè ïðåäóñìàòðèâàþò âçûñêàíèå ñ íàðóøèòåëÿ îïðåäåëåííîé äåíåæíîé ñóììû â áþäæåò è ïðèçâàíû óñèëèòü ýêîíîìè÷åñêóþ îòâåòñòâåííîñòü çà ýôôåêòèâíîñòü õîçÿéñòâåííîé äåÿòåëüíîñòè, à òàêæå çà èñïîëíåíèå çàêîíîâ î íàëîãîîáëîæåíèè. Íàèáîëåå ñóùåñòâåííûå èçìåíåíèÿ è äîïîëíåíèÿ ê çàêîíîäàòåëüñòâó, ðåãëàìåíòèðóþùèå ïîðÿäîê îïðåäåëåíèÿ ðàçìåðà è ïðèìåíåíèÿ øòðàôíûõ ñàíêöèé ê ïðåäïðèÿòèÿì, äîëæíîñòíûì ëèöàì è ãðàæäàíàì, âíåñåíû â Çàêîí Óêðàèíû "Î ãîñóäàðñòâåííîé íàëîãîâîé ñëóæáå â Óêðàèíå". Ðàçìåð ôèíàíñîâûõ ñàíêöèé, ïðèìåíÿåìûõ ê ïðåäïðèÿòèÿì, çíà÷èòåëüíî óìåíüøåí. Äî ïðèíÿòèÿ íîâîãî çàêîíà ôèíàíñîâûå ñàíêöèè ïðèìåíÿëèñü ê ïðåäïðèÿòèþ â âèäå øòðàôà â äâóõêðàòíîì (200 %), à ïðè ïîâòîðíîì íàðóøåíèè â òå÷åíèå ãîäà - â äåñÿòèêðàòíîì (1000 %) ðàçìåðå îò ñóììû ñîêðûòîé (çàíèæåííîé) ïðèáûëè (äîõîäà); çà îòñóòñòâèå ó÷åòà ïðèáûëè (äîõîäà) èëè âåäåíèå ýòîãî ó÷åòà ñ íàðóøåíèåì óñòàíîâëåííîãî ïîðÿäêà, à òàêæå çà íåïðåäñòàâëåíèå íàëîãîâîé äåêëàðàöèè, îò÷åòîâ, ðàñ÷åòîâ è äðóãèõ äîêóìåíòîâ äëÿ èñ÷èñëåíèÿ è óïëàòû íàëîãîâ è äðóãèõ îáÿçàòåëüíûõ  ïëàòåæåé â áþäæåò âçûñêèâàëñÿ äîïîëíèòåëüíûé øòðàô â ðàçìåðå 50 % ïîëîæåííîé  ñóììû íàëîãà èëè äðóãèõ îáÿçàòåëüíûõ ïëàòåæåé. Â íîâîì çàêîíå ðàçìåð îñíîâíîãî øòðàôà â íàçâàííûõ ñëó÷àÿõ ñîêðàòèëñÿ äî 500 % (â 2 ðàçà), â äîïîëíèòåëüíîãî - äî 10 % (â 5 ðàç). Êðîìå òîãî, äîïîëíèòåëüíûé øòðàô íå ïðèìåíÿåòñÿ ê ïðåäïðèÿòèÿì çà íàðóøåíèÿ áóõãàëòåðñêîãî ó÷åòà, ñâÿçàííîãî ñ íàëîãîîáëîæåíèåì) à èìóùåñòâåííàÿ îòâåòñòâåííîñòü â ïîäîáíûõ ñëó÷àÿõ âîçëàãàåòñÿ íà äîëæíîñòíûõ ëèö ïðåäïðèÿòèé, âèíîâíûõ â ýòèõ íàðóøåíèÿõ. Â ðåçóëüòàòå óñèëèâàåòñÿ ïåðñîíàëüíàÿ îòâåòñòâåííîñòü ðàáîòíèêîâ çà ôèíàíñîâóþ äåÿòåëüíîñòü ïðåäïðèÿòèÿ.</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Ïðèíöèïèàëüíûå èçìåíåíèÿ â çàêîíîäàòåëüñòâå îáúÿñíÿþòñÿ ñëåäóþùèìè îñíîâíûìè ïðè÷èíàìè. Âî-ïåðâûõ, ðàíåå ïðèíÿòûå çàêîíû î íàëîãàõ èñõîäèëè èç íåïðàâèëüíîé ïîñûëêè î òîì, ÷òî, ÷åì âûøå ðàçìåð  øòðàôà, òåì áîëüøå äåíåæíûõ  ñðåäñòâ ïîñòóïàåò â áþäæåò, è â ñâÿçè ñ ýòèì ãëàâíîé öåïüþ ôèíàíñîâûõ ñàíêöèé áûëî ñîñðåäîòî÷åíèå íà ôèñêàëüíîé ôóíêöèè  íàëîãîîáëîæåíèÿ - ïîïîëíåíèè  äîõîäíîé ÷àñòè ãîñóäàðñòâåííîãî è ìåñòíîãî áþäæåòîâ. Îäíàêî ïðàêòèêà äîêàçàëà îøèáî÷íîñòü òàêîé  ïîëèòèêè. Ïî ðåçóëüòàòàì ïðîâåðêè, ïðîâåäåííîé íàëîãîâûìè èíñïåêöèÿìè â 1993 ã. â Äîíåöêå, îäíîì èç êðóïíåéøèõ ïðîìûøëåííûõ ãîðîäîâ Óêðàèíû, â áþäæåò áûëî äîíà÷èñëåíî 497 ìëí. êðá. íàëîãîâ è îáÿçàòåëüíûõ ïëàòåæåé, à  âñëåäñòâèå   ïðèìåíåíèÿ ôèíàíñîâûõ ñàíêöèé (øòðàô, ïåíÿ) - âçûñêàíû äåíåæíûå ñðåäñòâà íà ñóììó 643,3 ìëí. êðá., èëè â 1,3 ðàçà áîëüøå äîíà÷èñëåííûõ ñóìì. Ïðèìåíåíèå òàêèõ æåñòêèõ ñàíêöèé íå óëó÷øàåò ïîëîæåíèÿ äåë ñ âçûñêàíèåì íàëîãîâ. Æèçíü ïîêàçàëà:  ÷åì áîëüøå íàëîãè è æåñò÷å ñàíêöèè, òåì ìåíüøå äåíåã ïîñòóïàåò â áþäæåò. Ê êîíöó 1993 ã. íàëîãîâàÿ çàäîëæåííîñòü ïî Äîíåöêó ñîñòàâèëà 236,6 ìëí. êðá.. òî åñòü óâåëè÷èëàñü (ïî ñðàâíåíèþ ñ 1992 ã.) â 2,7 ðàçà. Ïîýòîìó âàæíî, ÷òîáû ôèñêàëüíàÿ  è  ýêîíîìè÷åñêàÿ ôóíêöèè íàëîãîîáëîæåíèÿ äåéñòâîâàëè ñáàëàíñèðîâàíî,  êàê åäèíûé ìåõàíèçì, óïðàâëÿåìûé âñåìè ïðèíöèïàìè äàííîé ñèñòåìû.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Ïðèâåäåì äàííûå î ôèíàíñîâûõ ñàíêöèÿõ, ïðèìåíÿåìûõ ê ïðåäïðèÿòèÿì ïî äåéñòâóþùèì çàêîíîäàòåëüñòâàì Óêðàèíû è Ðîññèè. Â ÐÔ ïðè ñîêðûòèè (çàíèæåíèè) äîõîäà (ïðèáûëè) âçûñêèâàþòñÿ âñÿ ñóììà íåäîïëàò è øòðàô â ðàçìåðå ýòîé ñóììû, ïðè ïîâòîðíîì íàðóøåíèè - øòðàô â äâóõêðàòíîì ðàçìåðå óêàçàííîé ñóììû (åå ïÿòèêðàòíûé ðàçìåð âçèìàåòñÿ òîëüêî ïðè óìûøëåííîì ñîêðûòèè äîõîäîâ, óñòàíîâëåííîì ñóäîì). Çà îòñóòñòâèå ó÷åòà îáúåêòîâ íàëîãîîáëîæåíèÿ è çà âåäåíèå òàêîãî ó÷åòà ñ íàðóøåíèåì óñòàíîâëåííîãî ïîðÿäêà, ïîâëåêøåå çà ñîáîé ñîêðûòèå èëè çàíèæåíèå äîõîäà çà ïðîâåðåííûé ïåðèîä, âçûñêèâàåòñÿ äîïîëíèòåëüíûé øòðàô â ðàçìåðå 10 % äåíåæíîé ñóììû íàëîãà. Êàê âèäèì, ïî íîâîìó Çàêîíó Óêðàèíû, ðàçìåð ôèíàíñîâûõ ñàíêöèé, ïðèìåíÿåìûõ ê ïðåäïðèÿòèÿì, ïðèáëèæàåòñÿ ê ðàçìåðàì, óñòàíîâëåííûì çàêîíîäàòåëüñòâîì Ðîññèéñêîé Ôåäåðàöèè, ÷åì íàìå÷àåòñÿ èíòåãðàöèÿ íàëîãîâûõ ñèñòåì îáåèõ ñòðàí.</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Äëÿ ñîçäàíèÿ îïòèìàëüíûõ íàëîãîâ íàèáîëåå âàæíûìè  ÿâëÿþòñÿ ñëåäóþùèå òðåáîâàíèÿ:</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à) íàëîãîâàÿ ñòðóêòóðà äîëæíà ñïîñîáñòâîâàòü èñïîëüçîâàíèþ íàëîãîâîé ïîëèòèêè ñ öåëüþ ñòàáèëèçàöèè, îçäîðîâëåíèÿ è ïîäúåìà ýêîíîìèêè ñòðàíû;</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á) íàëîãîâàÿ ñèñòåìà äîëæíà áûòü ñïðàâåäëèâîé, íå äîïóñêàòü ïðîèçâîëüíîãî òîëêîâàíèÿ, áûòü ïîíÿòíîé íàëîãîïëàòåëüùèêàì;</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â) íàëîãè äîëæíû ïî âîçìîæíîñòè íå âëèÿòü íà ïðèíÿòèå ðàçëè÷íûìè ëèöàìè ýêîíîìè÷åñêèõ ðåøåíèé èëè òàêîå âëèÿíèå äîëæíî áûòü ìèíèìàëüíûì;</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ã) ñîêðàùåíèå èçäåðæåê íàëîãàìè íà ñîäåðæàíèå àäìèíèñòðàöèè è ñîáëþäåíèå íàëîãîâîãî çàêîíîäàòåëüñòâà;</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ä) èñïîëüçîâàíèå íàëîãîâîé ïîëèòèêè äëÿ äîñòèæåíèÿ ñîöèàëüíî-ýêîíîìè÷åñêîé öåëè íåîáõîäèìî ñâåñòè ê ìèíèìóìó;</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å) ñòàâêè íàëîãîâ íå äîëæíû ïðåâûøàòü àíàëîãè÷íûå ñòàâêè â ñîñåäíèõ ñòðàíàõ;</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æ) ñèñòåìà íàëîãîâ äîëæíà èìåòü ìèíèìóì íåîáîñíîâàííûõ ëüãîò, áûòü óâÿçàííîé ñ îáùåé ïîëèòèêîé öåíîîáðàçîâàíèÿ è ðîñòîì çàðàáîòíîé ïëàòû;</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ç) íàëîãè äîëæíû ïðåäîñòàâëÿòü áîëüøå ñâîáîäû ïðåäïðèíèìàòåëüñòâó, èíâåñòèöèÿì, íàó÷íî-òåõíè÷åñêîìó ïðîãðåññó.</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Íàëîãîâàÿ ñèñòåìà ìîæåò ïðåñëåäîâàòü ðàçëè÷íûå öåëè, êîòîðûå íå îáÿçàòåëüíî ìîãóò ñîãëàñîâûâàòüñÿ  ìåæäó ñîáîé. Âîçíèêàþò ïðîòèâîðå÷èÿ, ïîýòîìó è íåîáõîäèìî äîáèâàòüñÿ âðåìåííîãî êîìïðîìèññà. Íàïðèìåð, ïðèíöèï ðàâåíñòâà íàëîãîîáëîæåíèÿ òðåáóåò óñëîæíåíèÿ àäìèíèñòðàòèâíîé ñèñòåìû  è âåäåò ê íàðóøåíèþ ïðèíöèïà íåéòðàëüíîñòè, à ðåãóëèðóþùàÿ ôóíêöèÿ íàëîãîâ ìîæåò íàðóøèòü ïðèíöèï ðàâåíñòâà è ñïðàâåäëèâîñòè.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Ñóùåñòâóåò äâà ïîäõîäà ê ðåàëèçàöèè ïðèíöèïà ðàâåíñòâà è ñïðàâåäëèâîñòè. Ïåðâûé  - îñíîâûâàåòñÿ íà ïðèíöèïå âûãîäû äëÿ íàëîãîïëàòåëüùèêîâ. Ñïðàâåäëèâîé íàëîãîâîé ñèñòåìîé ñ÷èòàåòñÿ òà, ïðè êîòîðîé íàëîãè, óïëà÷èâàåìûå ïëàòåëüùèêàìè, ñîîòâåòñòâóþò ïîëüçå, ïîëó÷àåìîé îò óñëóã ãîñóäàðñòâà, èëè, ïðÿìî ãîâîðÿ, ñïðàâåäëèâîñòü íàëîãîâîé ñèñòåìû çàâèñèò îò ñòðóêòóðû ãîñóäàðñòâåííûõ ðàñõîäîâ.</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Âòîðîé ïîäõîä îñíîâàí íà ïðèíöèïå ñïîñîáíîñòè ïëàòèòü, â ñîîòâåòñòâèè ñ êîòîðûì íàëîãîâàÿ ïðîáëåìà ðàññìàòðèâàåòñÿ ñàìà ïî ñåáå íåçàâèñèìî îò ïîëèòèêè ãîñóäàðñòâåííûõ ðàñõîäîâ, òî åñòü ïðè äàííîé ïîòðåáíîñòè â íàëîãîâûõ ïîñòóïëåíèÿõ êàæäûé íàëîãîïëàòåëüùèê äîëæåí âíåñòè ñâîþ äîëþ â çàâèñèìîñòè îò ñïîñîáíîñòè ïëàòèòü. Îáà ïîäõîäà èìåþò ìàê ñâîè ïðåèìóùåñòâà, òàê è íåäîñòàòêè. Êàæäàÿ èç íàëîãîâûõ ñèñòåì ñîäåðæèò ýëåìåíòû äâóõ ïîäõîäîâ.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Ïðè ïîñòðîåíèè íàëîãîâîé ñèñòåìû ñëåäóåò òàêæå ïðèíÿòü âî âíèìàíèå ñëåäóþùèå íàáëþäåíèÿ: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à) óíèâåðñàëüíûé íàëîã íà ïîòðåáëåíèå íå âëèÿåò íà âûáîð òîâàðîâ, à àêöèçû âëèÿþò;</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á) ïîäîõîäíûé íàëîã âëèÿåò íà âûáîð ìåæäó íûíåøíèì è áóäóùèì ïîòðåáëåíèåì, à óíèâåðñàëüíûé íå îêàçûâàåò òàêîãî âîçäåéñòâèÿ íà ïîòðåáëåíèå;</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â) ÷àñòè÷íûé íàëîã íà äîõîäû êàïèòàëîâ íàðóøàåò èíâåñòèöèîííûé ïðîöåññ;</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ã) ïðè ðîñòå íàëîãîâûõ ñòàâîê ýôôåêòèâíîñòü íàëîãîâîé ñèñòåìû ñíà÷àëà ïîâûøàåòñÿ è äîñòèãàåò ñâîåãî ìàêñèìóìà, à ïîòîì íà÷èíàåò ñíèæàòüñÿ;</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ä) ðàñõîäû ïðîãðåññèâíîãî ïîäîõîäíîãî íàëîãîîáëîæåíèÿ çíà÷èòåëüíî  âûøå ïðîïîðöèîíàëüíîãî.</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Îáùèå ïðèíöèïû ïîñòðîåíèÿ íàëîãîâûõ ñèñòåì íàõîäÿò êîíêðåòíîå âûðàæåíèå â îáùèõ ýëåìåíòàõ íàëîãîâ, âìåùàþùèõ ñóáúåêò, îáúåêò, èñòî÷íèê, åäèíèöó íàëîãîîáëîæåíèÿ, ëüãîòû è íàëîãîâóþ ñòàâêó.</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Ñóáúåêòû íàëîãà âûñòóïàþò èëè â âèäå íàëîãîíîñèòåëÿ, èëè êîíå÷íîãî íàëîãîïëàòåëüùèêà, ôîðìàëüíî íå íåñóùåãî þðèäè÷åñêîé îòâåòñòâåííîñòè, íî ôàêòè÷åñêè ÿâëÿþùåãîñÿ ïëàòåëüùèêîì ÷åðåç çàêîíîäàòåëüíî óñòàíîâëåííóþ ñèñòåìó ïåðåëîæåíèÿ íàëîãà.</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 </w:t>
      </w:r>
      <w:r>
        <w:rPr>
          <w:rFonts w:eastAsia="Courier New" w:cs="Courier New" w:ascii="Courier New" w:hAnsi="Courier New"/>
          <w:i/>
          <w:iCs/>
          <w:spacing w:val="14"/>
          <w:sz w:val="24"/>
          <w:szCs w:val="24"/>
        </w:rPr>
        <w:t xml:space="preserve">Îáúåêòîì èëè ïðåäìåòîì íàëîãîîáëîæåíèÿ âûñòóïàþò ðàçëè÷íûå âèäû äîõîäîâ, òîâàðîâ è óñëóã, à òàêæå ðàçíûå ôîðìû íàêîïëåííîãî áîãàòñòâà èëè èìóùåñòâà. Îòäåëüíûå ôîðìû ýòîãî äîõîäà (çàðàáîòíàÿ ïëàòà, ïðèáûëü, ðåíòà, ïðîöåíò) èìåþò ñàìîñòîÿòåëüíîå çíà÷åíèå è ïîýòîìó ïðåäìåò íàëîãîîáëîæåíèÿ è èñòî÷íèê íàëîãà íå âñåãäà ñîâïàäàþò. Ïðèíöèï ðàâåíñòâà è ñïðàâåäëèâîñòè ðàñïðåäåëåíèÿ íàëîãîâîãî áðåìåíè, ñîñòàâëÿþùèé áàçó òåîðèè êîíêðåòíîãî ïîñòðîåíèÿ íàëîãîâ, ëåæèò â îñíîâå  ïîñòðîåíèÿ íàëîãîâûõ ñòàâîê èëè âåëè÷èíû íàëîãà íà åäèíèöó íàëîãîîáëîæåíèÿ.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Â çàâèñèìîñòè îò ïðèíöèïà è õàðàêòåðà ïðåäìåòà íàëîãîîáëîæåíèÿ íàëîãîâûå ñòàâêè  ìîãóò  áûòü òâåðäûìè (àáñîëþòíàÿ ñóììà íà åäèíèöó íàëîãîîáëîæåíèÿ) èëè ïðîöåíòíûìè. Ïðîöåíòíûå ñòàâêè, â ñâîþ î÷åðåäü, ìîãóò áûòü ïðîïîðöèîíàëüíûìè è ïðîãðåññèâíûìè. Íàëîãîâàÿ ïîëèòèêà â Óêðàèíå äîëæíà ñîäåéñòâîâàòü, ïðåæäå âñåãî, ðîñòó îáúåìîâ íàêîïëåíèÿ, ñîçäàíèþ óñëîâèé, îáëåã÷àþùèõ ïðåäïðèÿòèÿì îáíîâëåíèå îñíîâíîãî êàïèòàëà.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Åùå 15 ëåò íàçàä àìåðèêàíñêèé ýêîíîìèñò, îñíîâàòåëü íîâîé íàëîãîâîé ðåôîðìû â ÑØÀ, Ëàôôåð äîêàçàë, ÷òî íàëîãîâûå ñòàâêè âîçäåéñòâóþò íà äåëîâóþ àêòèâíîñòü (èëè íàëîãîâóþ áàçó), íåïîñðåäñòâåííî âëèÿÿ íà ýêîíîìè÷åñêèå ñòèìóëû. Ïîýòîìó ñòàâêè íàëîãà íîâîé íàëîãîâîé ñèñòåìû ñ áàëàíñîâîé ïðèáûëè äîëæíû áûòü íà óðîâíå 30-35 %, ÷òî îòâå÷àåò èíòåðåñàì ïðîèçâîäèòåëåé è î ÷åì ñâèäåòåëüñòâóåò ìèðîâàÿ ïðàêòèêà.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Ïðåäïðèÿòèÿì è ïðåäïðèíèìàòåëÿì,  çàíèìàþùèìñÿ  òîðãîâî-ïîñðåäíè÷åñêîé äåÿòåëüíîñòüþ, íåîáõîäèìî óñòàíîâèòü íàëîãè â ðàçìåðå 35-40 %, à íàëîã íà äîáàâëåííóþ ñòîèìîñòü - 18-20 %. </w:t>
      </w:r>
    </w:p>
    <w:p>
      <w:pPr>
        <w:sectPr>
          <w:headerReference w:type="default" r:id="rId4"/>
          <w:footerReference w:type="default" r:id="rId5"/>
          <w:type w:val="nextPage"/>
          <w:pgSz w:w="11906" w:h="16838"/>
          <w:pgMar w:left="1418" w:right="1134" w:gutter="0" w:header="720" w:top="1134" w:footer="0" w:bottom="1134"/>
          <w:pgNumType w:fmt="decimal"/>
          <w:formProt w:val="false"/>
          <w:textDirection w:val="lrTb"/>
        </w:sect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Íàëîãè - íàèáîëåå àäåêâàòíûé ñâîáîäå õîçÿéñòâåííîé äåÿòåëüíîñòè ìåòîä âçàèìîîòíîøåíèé ãîñóäàðñòâà êàê ñ ïðåäïðèÿòèÿìè, òàê è ñ íàñåëåíèåì, íàèáîëåå äåìîêðàòè÷íûé ñïîñîá ýêîíîìè÷åñêîãî ðåãóëèðîâàíèÿ. Íîâàÿ íàëîãîâàÿ ñèñòåìà äîëæíà ó÷èòûâàòü ïðèíöèïèàëüíûå èçìåíåíèÿ â æèçíè ñòðàíû. Ñëåäîâàòåëüíî, íåîáõîäèìî ñîçäàòü áîëåå ðàçâåòâëåííóþ, êâàëèôèöèðîâàííóþ íàëîãîâóþ ñëóæáó äíÿ êîíòðîëÿ è ñâîåâðåìåííîé óïëàòû íàëîãîâ, ñ âîçìîæíîñòÿìè (â ñëó÷àÿõ íàðóøåíèÿ çàêîíîäàòåëüñòâà) âåñòè ñëåäñòâèå, îáåñïå÷èòü áåçîïàñíîñòü äåÿòåëüíîñòè åå ðàáîòíèêîâ.</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Ôèíàíñîâûå îòíîøåíèÿ, ñêëàäûâàþùèåñÿ ó ãîñóäàðñòâà ñ ïðåäïðèÿòèÿìè, îðãàíèçàöèÿìè, ó÷ðåæäåíèÿìè è íàñåëåíèåì, íàçûâàþòñÿ áþäæåòíûìè. Ñïåöèôèêà ýòèõ îòíîøåíèé êàê ÷àñòè ôèíàíñîâûõ ñîñòîèò â òîì, ÷òî îíè, âî-ïåðâûõ, âîçíèêàþò â ðàñïðåäåëèòåëüíîì ïðîöåññå, íåïðåìåííîì ó÷àñòíèêîì êîòîðîãî ÿâëÿåòñÿ ãîñóäàðñòâî (â ëèöå ñîîòâåòñòâóþùèõ îðãàíîâ âëàñòè), è, âî-âòîðûõ, ñâÿçàíû ñ ôîðìèðîâàíèåì è èñïîëüçîâàíèåì öåíòðàëèçîâàííîãî ôîíäà äåíåæíûõ ñðåäñòâ, ïðåäíàçíà÷åííîãî íà óäîâëåòâîðåíèå îáùåãîñóäàðñòâåííûõ ïîòðåáíîñòåé.</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Áþäæåòíûå îòíîøåíèÿ õàðàêòåðèçóþòñÿ áîëüøèì ðàçíîîáðàçèåì, ïîñêîëüêó îïîñðåäóþò ðàçíûå íàïðàâëåíèÿ ðàñïðåäåëèòåëüíîãî  ïðîöåññà (ìåæäó ñåêòîðàìè ýêîíîìèêè, ñôåðàìè îáùåñòâåííîé äåÿòåëüíîñòè, îòðàñëÿìè íàðîäíîãî õîçÿéñòâà, òåððèòîðèÿìè ñòðàíû) è îõâàòûâàþò âñå óðîâíè õîçÿéñòâîâàíèÿ. Íà ôîðìàõ áþäæåòíûõ îòíîøåíèé ñêàçûâàþòñÿ ìåòîäû âåäåíèÿ õîçÿéñòâà è ñîöèàëüíî-êóëüòóðíîãî îáñëóæèâàíèÿ ãðàæäàí, à òàêæå çàäà÷è, ðåøàåìûå ãîñóäàðñòâîì íà êàæäîì èç èñòîðè÷åñêèõ ýòàïîâ åãî ðàçâèòèÿ. Áþäæåòíûì îòíîøåíèÿì ïðèñóù îáúåêòèâíûé õàðàêòåð. Îí îáóñëîâëåí òåì, ÷òî â ðóêàõ ãîñóäàðñòâà åæåãîäíî äîëæíà êîíöåíòðèðîâàòüñÿ îïðåäåëåííàÿ äîëÿ íàöèîíàëüíîãî äîõîäà, íåîáõîäèìàÿ äëÿ íóæä ðàñøèðåííîãî âîñïðîèçâîäñòâà â ìàñøòàáàõ âñåãî îáùåñòâà, óäîâëåòâîðåíèÿ ñîöèàëüíî-êóëüòóðíûõ ïîòðåáíîñòåé ãðàæäàí, ðåøåíèÿ îáîðîííûõ çàäà÷, ïîêðûòèÿ îáùèõ èçäåðæåê ãîñóäàðñòâåííîãî óïðàâëåíèÿ. Âîçíèêíîâåíèå áþäæåòíûõ îòíîøåíèé íåìûñëèìî âíå ãîñóäàðñòâà; íî, áó÷è ñâÿçàííûìè ñ ãîñóäàðñòâîì, îíè òåì íå ìåíåå ÿâëÿþòñÿ ýëåìåíòîì áàçèñà, à íå íàäñòðîéêè. Áþäæåòíûå îòíîøåíèÿ - ýòî îðãàíè÷åñêàÿ ÷àñòü ýêîíîìè÷åñêîé ñòðóêòóðû îáùåñòâà; èõ ôóíêöèîíèðîâàíèå îáúåêòèâíî ïðåäîïðåäåëåíî òåì, ÷òî íóæíà ìàòåðèàëüíî-ôèíàíñîâàÿ áàçà äëÿ îñóùåñòâëåíèÿ ãîñóäàðñòâîì åãî ôóíêöèé.</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 </w:t>
      </w:r>
      <w:r>
        <w:rPr>
          <w:rFonts w:eastAsia="Courier New" w:cs="Courier New" w:ascii="Courier New" w:hAnsi="Courier New"/>
          <w:i/>
          <w:iCs/>
          <w:spacing w:val="14"/>
          <w:sz w:val="24"/>
          <w:szCs w:val="24"/>
        </w:rPr>
        <w:t>Â ïðîöåññå ôóíêöèîíèðîâàíèÿ áþäæåòíûå îòíîøåíèÿ ïîëó÷àþò ñîîòâåòñòâóþùèå èì ìàòåðèàëüíî-âåùåñòâåííîå âîïëîùåíèå; îíè ìàòåðèàëèçóþòñÿ (îâåùåñòâëÿþòñÿ) â áþäæåòíîì ôîíäå ñòðàíû, èìåþùåì ñëîæíóþ îðãàíèçàöèîííóþ ñòðóêòóðó. Êîíêðåòíàÿ âåëè÷èíà áþäæåòíîãî ôîíäà, îòðàæàþùàÿ ñòåïåíü öåíòðàëèçàöèè ôèíàíñîâûõ ðåñóðñîâ â ðóêàõ ãîñóäàðñòâà, çàâèñèò îò ðÿäà ôàêòîðîâ: óðîâíÿ ðàçâèòèÿ ýêîíîìèêè; ìåòîäîâ õîçÿéñòâîâàíèÿ íà ïðåäïðèÿòèÿõ, â îðãàíèçàöèÿõ, ó÷ðåæäåíèÿõ; ðåøàåìûõ îáùåñòâîì ýêîíîìè÷åñêèõ è ñîöèàëüíûõ çàäà÷; ìàñøòàáîâ íàìå÷àåìûõ  ñòðóêòóðíûõ ñäâèãîâ â íàðîäíîõîçÿéñòâåííûõ ïðîïîðöèÿõ è ò.ï. Â ñîñòàâå áþäæåòíîãî ôîíäà ñîçäàþòñÿ ðåçåðâû, ôóíêöèîíèðóþùèå â ñïåöèôè÷åñêèõ ôîðìàõ.</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Ñîâîêóïíûõ áþäæåòíûõ îòíîøåíèé ïî ôîðìèðîâàíèþ è èñïîëüçîâàíèþ áþäæåòíîãî ôîíäà ñòðàíû ñîñòàâëÿåò ïîíÿòèå ãîñóäàðñòâåííîãî áþäæåòà. Ïî ýêîíîìè÷åñêîé ñóùíîñòè ãîñóäàðñòâåííûé áþäæåò - ýòî äåíåæíûå îòíîøåíèÿ, âîçíèêàþùèå ó ãîñóäàðñòâà ñ þðèäè÷åñêèìè è ôèçè÷åñêèìè ëèöàìè ïî ïîâîäó ïåðåðàñïðåäåëåíèÿ íàöèîíàëüíîãî äîõîäà (÷àñòè÷íî è íàöèîíàëüíîãî áîãàòñòâà) â ñâÿçè ñ îáðàçîâàíèåì è èñïîëüçîâàíèåì áþäæåòíîãî ôîíäà, ïðåäíàçíà÷åííîãî íà ôèíàíñèðîâàíèå íàðîäíîãî õîçÿéñòâà, ñîöèàëüíî-êóëüòóðíûõ ìåðîïðèÿòèé, íóæä îáîðîíû è ãîñóäàðñòâåííîãî óïðàâëåíèÿ. Áëàãîäàðÿ áþäæåòó ãîñóäàðñòâî èìååò âîçìîæíîñòü ñîñðåäîòî÷èâàòü ôèíàíñîâûå ðåñóðñû íà ðåøàþùèõ ó÷àñòêàõ ýêîíîìè÷åñêîãî è ñîöèàëüíîãî ðàçâèòèÿ.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Áóäó÷è ýêîíîìè÷åñêîé ôîðìîé  ñóùåñòâîâàíèÿ ðåàëüíûõ, îáúåêòèâíî îáóñëîâëåííûõ ðàñïðåäåëèòåëüíûõ îòíîøåíèé, âûïîëíÿÿ ñïåöèôè÷åñêîå îáùåñòâåííîå íàçíà÷åíèå - ïî óäîâëåòâîðåíèþ ïîòðåáíîñòåé îáùåñòâà è åãî ãîñóäàðñòâåííî-òåððèòîðèàëüíûõ ñòðóêòóð, áþäæåò ìîæåò ðàññìàòðèâàòüñÿ â êà÷åñòâå ñàìîñòîÿòåëüíîé ýêîíîìè÷åñêîé êàòåãîðèè. Ýòà êàòåãîðèÿ, ÿâëÿÿñü ÷àñòüþ ôèíàíñîâ, õàðàêòåðèçóåòñÿ òåìè ÷åðòàìè, êîòîðûå ïðèñóùè ôèíàíñàì â öåëîì; íî îäíîâðåìåííî èìååò îñîáåííîñòè, îòëè÷àþùèå åå îò äðóãèõ ñôåð è çâåíüåâ ôèíàíñîâûõ îòíîøåíèé. Ê ÷èñëó îñîáåííîñòåé îòíîñÿòñÿ ñëåäóþùèå:</w:t>
      </w:r>
    </w:p>
    <w:p>
      <w:pPr>
        <w:pStyle w:val="Normal"/>
        <w:numPr>
          <w:ilvl w:val="0"/>
          <w:numId w:val="1"/>
        </w:numPr>
        <w:tabs>
          <w:tab w:val="clear" w:pos="720"/>
          <w:tab w:val="left" w:pos="0" w:leader="none"/>
        </w:tabs>
        <w:spacing w:lineRule="auto" w:line="396" w:before="120" w:after="120"/>
        <w:ind w:left="709" w:right="91" w:firstLine="425"/>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ãîñóäàðñòâåííûé áþäæåò ÿâëÿåòñÿ îñîáîé ýêîíîìè÷åñêîé ôîðìîé ïåðåðàñïðåäåëèòåëüíûõ îòíîøåíèé ñâÿçàííîé ñ îáîñîáëåíèåì ÷àñòè íàöèîíàëüíîãî äîõîäà â ðóêàõ ãîñóäàðñòâà è ñ èñïîëüçîâàíèåì ñ öåëüþ óäîâëåòâîðåíèÿ ïîòðåáíîñòåé âñåãî îáùåñòâà è îòäåëüíûõ åãî ãîñóäàðñòâåííî-òåððèòîðèàëüíûõ ôîðìèðîâàíèé;</w:t>
      </w:r>
    </w:p>
    <w:p>
      <w:pPr>
        <w:pStyle w:val="Normal"/>
        <w:numPr>
          <w:ilvl w:val="0"/>
          <w:numId w:val="1"/>
        </w:numPr>
        <w:tabs>
          <w:tab w:val="clear" w:pos="720"/>
          <w:tab w:val="left" w:pos="0" w:leader="none"/>
        </w:tabs>
        <w:spacing w:lineRule="auto" w:line="396" w:before="120" w:after="120"/>
        <w:ind w:left="709" w:right="91" w:firstLine="425"/>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ñ ïîìîùüþ áþäæåòà ïðîèñõîäèò ïåðåðàñïðåäåëåíèå íàöèîíàëüíîãî äîõîäà, ðåæå - íàöèîíàëüíîãî áîãàòñòâà ìåæäó îòðàñëÿìè íàðîäíîãî õîçÿéñòâà, òåððèòîðèÿìè ñòðàíû, ñôåðàìè îáùåñòâåííîé äåÿòåëüíîñòè;</w:t>
      </w:r>
    </w:p>
    <w:p>
      <w:pPr>
        <w:pStyle w:val="Normal"/>
        <w:numPr>
          <w:ilvl w:val="0"/>
          <w:numId w:val="1"/>
        </w:numPr>
        <w:tabs>
          <w:tab w:val="clear" w:pos="720"/>
          <w:tab w:val="left" w:pos="0" w:leader="none"/>
        </w:tabs>
        <w:spacing w:lineRule="auto" w:line="396" w:before="120" w:after="120"/>
        <w:ind w:left="709" w:right="91" w:firstLine="425"/>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ïðîïîðöèè áþäæåòíîãî ïåðåðàñïðåäåëåíèÿ ñòîèìîñòè â áîëüøåé ìåðå, ÷åì ó äðóãèõ çâåíüåâ ôèíàíñîâ, îïðåäåëÿþòñÿ ïîòðåáíîñòÿìè ðàñøèðåííîãî âîñïðîèçâîäñòâà â öåëîì è çàäà÷àìè, ñòîÿùèìè ïåðåä îáùåñòâîì íà êàæäîì èñòîðè÷åñêîì ýòàïå åãî ðàçâèòèÿ;</w:t>
      </w:r>
    </w:p>
    <w:p>
      <w:pPr>
        <w:sectPr>
          <w:headerReference w:type="default" r:id="rId6"/>
          <w:footerReference w:type="default" r:id="rId7"/>
          <w:type w:val="nextPage"/>
          <w:pgSz w:w="11906" w:h="16838"/>
          <w:pgMar w:left="1418" w:right="1134" w:gutter="0" w:header="720" w:top="1134" w:footer="0" w:bottom="1134"/>
          <w:pgNumType w:fmt="decimal"/>
          <w:formProt w:val="false"/>
          <w:textDirection w:val="lrTb"/>
        </w:sectPr>
        <w:pStyle w:val="Normal"/>
        <w:numPr>
          <w:ilvl w:val="0"/>
          <w:numId w:val="1"/>
        </w:numPr>
        <w:tabs>
          <w:tab w:val="clear" w:pos="720"/>
          <w:tab w:val="left" w:pos="0" w:leader="none"/>
        </w:tabs>
        <w:spacing w:lineRule="auto" w:line="396" w:before="120" w:after="120"/>
        <w:ind w:left="1134" w:right="91" w:hanging="0"/>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îáëàñòü áþäæåòíîãî ðàñïðåäåëåíèÿ çàíèìàåò öåíòðàëüíîå ìåñòî â ñîñòàâå ãîñóäàðñòâåííûõ ôèíàíñîâ, ÷òî îáóñëîâëåíî êëþ÷åâûì ïîëîæåíèåì áþäæåòà â ñðàâíåíèè ñ äðóãèìè çâåíüÿìè.</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Ãîñóäàðñòâåííûé áþäæåò íà 1995 ã., ïðåäñòàâëåííûé ïðàâèòåëüñòâîì íà ðàññìîòðåíèå Âåðõîâíîãî Ñîâåòà Óêðàèíû, ñîñòàâëåí ñ ïîìîùüþ Ìåæäóíàðîäíîãî Âàëþòíîãî Ôîíäà, ñ ó÷åòîì åãî òðåáîâàíèé è, â ÷àñòíîñòè, òîãî, ÷òî äåôèöèò íàøåãî áþäæåòà íå ïðåâûñèò íîðì, äîïóñòèìûìè ìåæäóíàðîäíûìè ïðàâèëàìè. ÌÂÔ îãîâàðèâàë äåôèöèò â ðàçìåðå îò 3 äî 4 % ÂÂÏ, íî â ýòè ðàìêè íàøè ôèíàíñèñòû íå ìîãëè óëîæèòüñÿ äàæå ïî ñàìûì îïòèìèñòè÷åñêèì ïðîãíîçàì - â äîêóìåíòå ôèãóðèðóåò öèôðà ïðåäïîëàãàåìîãî äåôèöèòà â 7.3% ÂÂÏ.</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Êàê ìû ïîìíèì, áþäæåòû 1992 è 1993 ãîäîâ ïëàíèðîâàëèñü ñ äåôèöèòîì â íåñêîëüêî ïðîöåíòîâ, à áþäæåò 1994 ãîäà âîîáùå áåñïðåöåäåíòíî â èñòîðèè ìèðîâîãî ñîîáùåñòâà áûë ïðèíÿò áåçäåôèöèòíûì. À ÷òî â èòîãå? Âñÿêèé ðàç ðåàëüíûé äåôèöèò îêàçûâàëñÿ â íåñêîëüêî ðàç áîëüøå íàìå÷åííîãî. Íåâûïîëíåíèå ãîñóäàðñòâåííîãî áþäæåòà â Óêðàèíå ñòàëî óæå ïðàâèëîì.</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Èçíà÷àëüíàÿ íåðåàëüíîñòü ïðèíèìàåìûõ áþäæåòîâ, èõ çàïîçäàëîå óòâåðæäåíèå, äîïóùåíèå èõ ïåðåòàñîâîê íà ïðîòÿæåíèè ôèíàíñîâîãî ãîäà, ýìèññèîííîå ïîêðûòèå äåôèöèòà ôèíàíñîâûõ ñðåäñòâ ñâèäåòåëüñòâóþò î òîì, ÷òî Óêðàèíà ïîêà íå ìîæåò âûñòðîèòü ñâîþ ôèíàíñîâî-áþäæåòíóþ ñèñòåìó. Êðóøåíèå áþäæåòíîé ïîëèòèêè - ñâèäåòåëüñòâî òîãî, ÷òî â ãîñóäàðñòâå íå îñóùåñòâëÿþòñÿ äåêëàðèðóåìûå ýêîíîìè÷åñêèå ðåôîðìû.</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Ãëàâíîé ïðè÷èíîé íåâûïîëíåíèÿ òðåõ ïðåäûäóùèõ ãîäîâûõ áþäæåòîâ â Óêðàèíå ñòàëè, êîíå÷íî æå, ïóñòûå, íè÷åì íå îáåñïå÷åííûå íàëè÷íûå è áåçíàëè÷íûå ýìèññèè, êîòîðûå îñóùåñòâëÿþòñÿ ñ çàâèäíûì ïîñòîÿíñòâîì è ïðè êîíñåðâàòèâíûõ, è ïðè ðàäèêàëüíî íàñòðîåííûõ âëàñòü èìóùèõ. Êëàññè÷åñêèì ïðèìåðîì òàêîé ïîëèòèêè ìîæíî ñ÷èòàòü ëåòíþþ ýìèññèþ 1994 ãîäà, îñóùåñòâëåííóþ ïðàâèòåëüñòâîì Âèòàëèÿ Ìàñîëà, êîòîðàÿ ïðàêòè÷åñêè ïîëíîñòüþ óíè÷òîæèëà áþäæåò ýòîãî ãîäà.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Äàëåå. Ñåãîäíÿ íå áóäåò ïðåóâåëè÷åíèåì ñêàçàòü, ÷òî â Óêðàèíå áþäæåòà êàê òàêîâîãî íåò, ïîñêîëüêó ïðè åãî ôîðìèðîâàíèè ó÷èòûâàåòñÿ òîëüêî òîò ïðîäóêò (äà è òî íå â ïîëíîì îáúåìå), êîòîðûé ñîçäàåòñÿ â ãîñóäàðñòâåííîì ñåêòîðå ýêîíîìèêè. È íå ó÷èòûâàåòñÿ ýêîíîìè÷åñêàÿ ìíîãîóêëàäíîñòü, ïðè êîòîðîé äå-ôàêòî 50% íàöèîíàëüíîãî äîõîäà ñîçäàåòñÿ â ÷àñòíîì ñåêòîðå. Íî ýòîò ñåêòîð, â ñèëó äåéñòâóþùåé äèñêðèìèíàöèîííîé ïîëèòèêè, â çíà÷èòåëüíîé ñâîåé ÷àñòè íàõîäèòñÿ íà íåëåãàëüíîì ïîëîæåíèè, è ïîýòîìó îãðîìíàÿ ìàññà äåíåã â êóïîíî-êàðáîâàíöàõ è ÑÊÂ ìèíóþò îôèöèàëüíûå ôèíàíñîâûå êàíàëà è íè â êàêîé ìåðå ñïîñîáñòâóåò ïîïîëíåíèþ ãîñóäàðñòâåííîé êàçíû.</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Íåãàòèâíî îòðàæàåòñÿ íà âûïîëíåíèè ãîñáþäæåòà è òîò ôàêò, ÷òî ó íàñ ïî-ïðåæíåìó äåéñòâóþò ñòàðûå ñèñòåìû íàëîãîîáëîæåíèÿ è îïëàòû òðóäà, êîòîðûå îðèåíòèðîâàíû íà èçûìàíèå ìàêñèìàëüíîé äîëè ïðèáûëè ó ïðîèçâîäèòåëÿ, ÷òî íèêàê íå ñïîñîáñòâóåò ðàçâèòèþ ïðåäïðèíèìàòåëüñòâà. Åñëè ó÷èòüñÿ íà îøèáêàõ, òî íåëüçÿ ïîäõîäèòü ìåõàíè÷åñêè ê ðàçðàáîòêå è ïðèíÿòèþ ãîñáþäæåòà íà 1995 ãîä. Âåðõîâíûé Ñîâåò äîëæåí áû çàñëóøàòü èñïîëíåíèå ïðåäûäóùèõ áþäæåòîâ, ÷òîáû äîñêîíàëüíî âûÿñíèòü âñå îøèáêè è ïîðîêè ñóùåñòâóþùåé ñèñòåìû, à çàîäíî è íàçâàòü êîíêðåòíûõ âèíîâíèêîâ ïðîâàëîâ. Ñ ó÷åòîì æå òîãî, ÷òî â 1994 ãîäó, ïî ñðàâíåíèþ ñ 1993, ïðîèçîøëî áîëåå ÷åì 40-ïðîöåíòíîå ïàäåíèå ÂÂÏ, ïðèíÿòèå ãîñáþäæåòà íà 1995 ãîä âîîáùå ñòàíîâèòñÿ ïðîáëåìàòè÷íûì. Ýòîò áþäæåò áóäåò î÷åðåäíîé èëëþçèåé, ïîñêîëüêó îòñóòñòâóåò ãëàâíîå óñëîâèå ñîñòàâëåíèå êîíñîëèäèðîâàííîãî áþäæåòà - ÷åòêî âûðàáîòàííàÿ è çàêîíîäàòåëüíî çàêðåïëåííàÿ íàëîãîâàÿ áàçà. Ó íàñ ïîêà ÷òî ïðèíÿò òîëüêî îäèí çàêîí - î íàëîãå íà ïðèáûëü, âñå îñòàëüíûå - â ïðîåêòàõ. Íóæíî ïðèíèìàòü öåëüíóþ íàëîãîâóþ ñèñòåìó - ïðîñòóþ è ïîíÿòíóþ, ëåãêî ðåàëèçóåìóþ. À ñåé÷àñ äàæå ýòîò åäèíñòâåííûé ïðèíÿòûé çàêîí äåéñòâóåò â îêðóæåíèè ðÿäà ïîäçàêîííûõ àêòîâ è èíñòðóêöèé, âñå óñëîæíÿþùèõ.</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Íàëîãè - ãëàâíûé èñòî÷íèê äîõîäíîé ÷àñòè ëþáîãî ãîñóäàðñòâåííîãî áþäæåòà, è îíè ïðèçâàíû ñòèìóëèðîâàòü ïðîèçâîäñòâî. à íå åãî ñâîðà÷èâàíèå.</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Äðóãèì èñòî÷íèêîì ïîñòóïëåíèÿ â êàçíó ÿâëÿþòñÿ ãîñóäàðñòâåííûå öåííûå áóìàãè. Îäíàêî ýòîò èíñòðóìåíò ó íàñ ñëàáî ðàçâèò â ñèëó îòñóòñòâèÿ ðûíî÷íîé Ñðåäû è íåäîâåðèÿ ãðàæäàí ê ãîñóäàðñòâó-áàíêðîòó. Äåëàòü ñòàâêó íà ýêñïîðòíûé ïîòåíöèàë, êîòîðûé â Óêðàèíå ïî÷òè óíè÷òîæåí, òîæå óâû, íå ïðèõîäèòñÿ. Åãî äîáèâàþò áþðîêðàòè÷åñêàÿ ñèñòåìà ðåãèñòðàöèè ýêñïîðòíûõ êîíòðàêòîâ è æåñòêî âîëþíòàðèñòñêèå èìïîðòíûå îãðàíè÷åíèÿ.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Â Ðîññèè, îñîçíàâ ïîðî÷íîñòü òàêîãî êóðñà, íåäàâíî îòìåíèëè âñå îãðàíè÷åíèÿ, ðàâíî êàê è âñå ëüãîòû íà âíåøíåýêîíîìè÷åñêóþ äåÿòåëüíîñòü. Íå ìåøàëî áû è íàì ïîñëåäîâàòü ïðèìåðó ñåâåðíûõ ñîñåäåé. Åùå îäíîé ïðåäïîñûëêîé äëÿ ñîçäàíèÿ íîðìàëüíîãî êîíñîëèäèðîâàííîãî ãîñóäàðñòâåííîãî áþäæåòà ÿâëÿåòñÿ ñòàáèëüíîñòü íàöèîíàëüíîé âàëþòû. Íî è çäåñü íàì ïîêà ïîõâàëèòñÿ íå÷åì.</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 xml:space="preserve">Îòñóòñòâèå ñâîáîäíîãî ìåæáàíêîâñêîãî âàëþòíîãî ðûíêà òàêæå íå ñïîñîáñòâóåò óêðåïëåíèþ áþäæåòíîé ñèñòåìû. Î÷åâèäíàÿ ìîíîïîëèçàöèÿ âàëþòíî-ôèíàíñîâîãî ðûíêà Óêðàèíñêîé ìåæáàíêîâñêîé âàëþòíîé áèðæåé, êîòîðàÿ íàõîäèòñÿ ïîä ïîëíûì êîíòðîëåì Íàöèîíàëüíîãî áàíêà, ïîçâîëÿåò ýòîìó òàíäåìó èãðàòü íà êóðñîâûõ ðàçíèöàõ íà áèðæåâûõ òîðãàõ. Áîëåå òîãî, ÷åðåç ýòó ìîíîïîëüíóþ ñòðóêòóðó èäåò îñíîâíàÿ ÷àñòü êðåäèòîâ Âñåìèðíîãî áàíêà è ÌÂÔ. </w:t>
      </w:r>
    </w:p>
    <w:p>
      <w:pPr>
        <w:pStyle w:val="Normal"/>
        <w:spacing w:lineRule="auto" w:line="396" w:before="120" w:after="120"/>
        <w:ind w:left="567" w:right="91"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Ïðåæäå ÷åì ïðèíèìàòü ãîñáþäæåò-95, íóæíî ðåøèòü è òàêîé êîðåííîé âîïðîñ: êàê, â êàêîì ñîîòíîøåíèè áóäóò ðàñïðåäåëÿòñÿ íàëè÷íûå ïîñòóïëåíèÿ ìåæäó ðåãèîíàìè è öåíòðîì, íåîáõîäèìî ðàçãðàíè÷èòü è ñôåðû ôèíàíñèðîâàíèÿ èç áþäæåòîâ ðàçíûõ óðîâíåé. Íóæíî êàòåãîðè÷åñêè çàïðåòèòü âíåñåíèå êàêèõ-ëèáî êîððåêòèâ â óæå óòâåðæäåííûé áþäæåò è íå äîïóñêàòü íè ïîä êàêèì ïðåäëîãîì íîâûõ äåíåæíûõ ýìèññèé. Ãîñáþäæåò íå áóäåò âûïîëíåí è â òîì ñëó÷àå. åñëè ÍÁÓ ïðîäîëæèò ïðàêòèêó âûäà÷è  ëüãîòíûõ êðåäèòîâ. Îñíîâíàÿ ôóíêöèÿ ÍÁÓ - ñîõðàíåíèå ñòàáèëüíîñòè íàöèîíàëüíîé äåíåæíîé åäèíèöû, íà íåé îí è äîëæåí ñîñðåäîòî÷èòü âñå ñâîè óñèëèÿ. Èñõîäÿ èç âñåãî âûøåñêàçàííîãî, ìîæíî óñîìíèòüñÿ â âîçìîæíîñòè ïðèíÿòèÿ êîíñîëèäèðîâàííîãî áþäæåòà Óêðàèíû íà òåêóùèé 1995 ãîä. áåç óñòðàíåíèÿ íàçâàííûõ ïðåïÿòñòâèé è ýòîò áþäæåò, äàæå â ñëó÷àÿ åãî ïðèíÿòèÿ, êàê è òðè ïðåäûäóùèõ, îêàæåòñÿ èëëþçèåé.</w:t>
      </w:r>
    </w:p>
    <w:p>
      <w:pPr>
        <w:sectPr>
          <w:headerReference w:type="default" r:id="rId8"/>
          <w:footerReference w:type="default" r:id="rId9"/>
          <w:type w:val="nextPage"/>
          <w:pgSz w:w="11906" w:h="16838"/>
          <w:pgMar w:left="1418" w:right="1134" w:gutter="0" w:header="0" w:top="1134" w:footer="0" w:bottom="1134"/>
          <w:pgNumType w:fmt="decimal"/>
          <w:formProt w:val="false"/>
          <w:textDirection w:val="lrTb"/>
        </w:sectPr>
        <w:pStyle w:val="Normal"/>
        <w:spacing w:lineRule="auto" w:line="396" w:before="120" w:after="120"/>
        <w:ind w:left="567" w:right="91" w:firstLine="567"/>
        <w:jc w:val="center"/>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t>Åñòü áàíàëüíûé âûõîä èç ïîëîæåíèÿ - îòêàçàòüñÿ îò ïðèíÿòèÿ ãîäîâîãî áþäæåòà è ïåðåéòè íà êâàðòàëüíûå ïëàíû ðàñõîäîâ è äîõîäîâ. Ïðè÷åì ñîñòàâëÿòü ýòè ïëàíû ñëåäóåò â äîëëàðîâîì ýêâèâàëåíòå, ÷òî äàñò âîçìîæíîñòü èçáåæàòü î÷åðåäíîãî èñêóñà âëàñòü èìóùèì ïðèáåãíóòü ê ïóñòîé äåíåæíîé ýìèññèè. Òîëüêî ýòî ñåãîäíÿ ïîçâîëèò âûéòè èõ áþäæåòíîãî òóïèêà. Õîòÿ â íàøåì ïàðëàìåíòå âðÿä ëè íà òàêîé âûõîä ðåøàòñÿ...</w:t>
      </w:r>
    </w:p>
    <w:p>
      <w:pPr>
        <w:pStyle w:val="Normal"/>
        <w:spacing w:lineRule="auto" w:line="396" w:before="120" w:after="120"/>
        <w:ind w:firstLine="567"/>
        <w:jc w:val="both"/>
        <w:rPr>
          <w:rFonts w:ascii="Courier New" w:hAnsi="Courier New" w:eastAsia="Courier New" w:cs="Courier New"/>
          <w:i/>
          <w:i/>
          <w:iCs/>
          <w:spacing w:val="14"/>
          <w:sz w:val="24"/>
          <w:szCs w:val="24"/>
        </w:rPr>
      </w:pPr>
      <w:r>
        <w:rPr>
          <w:rFonts w:eastAsia="Courier New" w:cs="Courier New" w:ascii="Courier New" w:hAnsi="Courier New"/>
          <w:i/>
          <w:iCs/>
          <w:spacing w:val="14"/>
          <w:sz w:val="24"/>
          <w:szCs w:val="24"/>
        </w:rPr>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Ñèñòåìà íàëîãîîáëîæåíèÿ Óêðàèíû ïðåäñòàâëÿåò ñîáîé ñîâîêóïíîñòü íàëîãîâ, ñáîðîâ, äðóãèõ îáÿçàòåëüíûõ ïëàòåæåé â áþäæåò è âçíîñîâ â ãîñóäàðñòâåííûå öåëåâûå ôîíäû, âçèìàåìûå â óñòàíîâëåííîì ïîðÿäêå. Åå ñåãîäíÿøíåå ñîñòîÿíèå ìîæíî îõàðàêòåðèçîâàòü êàê ñîçäàíèå îñíîâ.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Èñòîðè÷åñêè íàëîãè ÿâëÿþòñÿ íàèáîëåå äàâíåé ôîðìîé ôèíàíñîâûçõ îòíîøåíèé ìåæäó ãîñóäàðñòâîì è ÷ëåíàìè îáùåñòâà ñ öåëüþ ñîçäàíèÿ îáùåãîñóäàðñòâåííîãî öåíòðàëèçîâàííîãî ôîíäà äåíåæíûõ ðåñóðñîâ, íåîáõîäèìûõ äëÿ âûïîëíåíèÿ ãîñóäàðñòâîì åãî ôóíêöèé. Êðîìå íàëîãîâ ñóùåñòâóþò è äðóãèå âèäû ïëàòåæåé â ãîñóäàðñòâåííûé áþäæåò, ïëàòà çà èñïîëüçîâàíèå ðåñóðñîâ è îò÷èñëåíèÿ â öåëåâûå ôîíäû.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íàøåé ñòðàíå âçèìàåòñÿ îáùåãîñóäàðñòâåííûå íàëîãè è äðóãèå îáÿçàòåëüíûå ïëàòåæè, à òàêæå ìåñòíûå íàëîãè, ñáîðû è äðóãèå îáÿçàòåëüíûå ïëàòåæè.</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Ê ïåðâîé ãðóïïå îòíîñÿòñÿ íàëîã íà äîáàâëåííóþ ñòîèìîñòü, àêöèçíûé ñáîð, íàëîã íà ïðèáûëü ïðåäïðèÿòèé è îðãàíèçàöèé, òàìîæåííûé ñáîð, ãîñóäàðñòâåííûé ñáîð, íàëîã íà äîõîäû ãðàæäàí, ïëàòà çà çåìëþ, íàëîã ñ ñîáñòâåííèêîâ òðàíñïîðòíûõ ñðåäñòâ, íàëîã íà ïðîìûñåë, îò÷èñëåíèÿ íà ãåîëîãîðàçâåäî÷íûå ðàáîòû, ïëàòà çà ñïåöèàëüíîå èñïîëüçîâàíèå ïðèðîäíûõ ðåñóðñîâ, ïëàòà çà çàãðÿçíåíèå îêðóæàþùåé ïðèðîäíîé ñðåäû, îò÷èñëåíèÿ è ñáîðû íà ñòðîèòåëüñòâî, ðåìîíò è ñîäåðæàíèå àâòîìîáèëüíûõ äîðîã, â Ôîíä îñóùåñòâëåíèÿ ìåðîïðèÿòèé ïî ëèêâèäàöèè ïîñëåäñòâèé ×åðíîáûëüñêîé êàòàñòðîôû, â Ôîíä ñîäåéñòâèÿ çàíÿòîñòè  íàñåëåíèÿ, â Ôîíä ñîöèàëüíîãî ñòðàõîâàíèÿ, â Ïåíñèîííûé ôîíä. Èõ ïåðå÷åíü îïðåäåëåí Çàêîíîì Óêðàèíû " Î ñèñòåìå íàëîãîîáëîæåíèÿ" ( ðåäàêöèÿ îò 02.02.94 ã.).</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Ñðåäè íàëîãîâ, ïîñòóïàþùèõ â áþäæåò, åñòü ïðÿìûå è íåïðÿìûå. Ïðÿìûå óñòàíàâëèâàþòñÿ íåïîñðåäñòâåííî îòíîñèòåëüíî ïëàòåëüùèêîâ. Èõ ðàçìåð çàâèñèò îò îáúåêòà íàëîãîîáëîæåíèÿ, à íåïðÿìûå âêëþ÷àþòñÿ â öåíó òîâàðîâ è  óñëóã. Äëÿ îòäåëüíîãî ïëàòåëüùèêà èõ ðàçìåð ïðÿìî íå çàâèñèò îò åãî äîõîäîâ.</w:t>
      </w:r>
    </w:p>
    <w:p>
      <w:pPr>
        <w:sectPr>
          <w:headerReference w:type="default" r:id="rId10"/>
          <w:footerReference w:type="default" r:id="rId11"/>
          <w:type w:val="nextPage"/>
          <w:pgSz w:w="11906" w:h="16838"/>
          <w:pgMar w:left="1418" w:right="1134" w:gutter="0" w:header="0" w:top="1134" w:footer="0" w:bottom="1134"/>
          <w:pgNumType w:fmt="decimal"/>
          <w:formProt w:val="false"/>
          <w:textDirection w:val="lrTb"/>
        </w:sect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Âòîðîé ñîñòàâëÿþùåé íàëîãîâîé ñèñòåìû ÿâëÿåòñÿ ñèñòåìà íåïðÿìîãî íàëîãîîáëîæåíèÿ. Â Óêðàèíå ïðèìåíÿòñÿ äâà âèäà íåïðÿìûõ íàëîãîâ: óíèâåðñàëüíûå è ñïåöèôè÷åñêèå àêöèçû, à òàêæå ïîøëèíû. Ñ òî÷êè çðåíèÿ âûïîëíåíèÿ ôèñêàëüíûõ ôóíêöèé îíè áîëåå ýôôåêòèâíû, ÷åì ïðÿìûå, ïîñêîëüêó èõ áàçà íàëîãîîáëîæåíèÿ ìåíåå ÷óâñòâèòåëüíà ê èçìåíåíèÿì òåíäåíöèé ýêîíîìè÷åñêîãî ðàçâèòèÿ ñòðàíû.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I. ÍÄÑ</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ñîîòâåòñòâèè ñ äàííûìè äîõîäíîé ÷àñòè Ãîñóäàðñòâåííîãî áþäæåòà Óêðàèíû íà 1995 íàèáîëüøóþ äîëþ (14,3 %)  â îáùåì îáúåìå áþäæåòíûõ ïîñòóïëåíèé ñîñòàâëÿåò íàëîã íà äîáàâëåííóþ ñòîèìîñòü (ÍÄÑ), ÿâëÿþùèéñÿ ðàçíîâèäíîñòüþ óíèâåðñàëüíûõ àêöèçîâ. Â ìèðîâîé ïðàêòèêå îí ïðåâðàòèëñÿ â îñíîâíîé íàëîã íåïðÿìîãî äåéñòâèÿ è çàìåíèë âî ìíîãèõ ñòðàíàõ ìåíåå ýôôåêòèâíûé íàëîã ñ îáîðîòà. Ñ íàëîãîì ñ îáîðîòà ñâÿçàíî âîçíèêíîâåíèå ñâîåîáðàçíîãî êóìóëÿòèâíîãî ýôôåêòà, ñîñòîÿùåãî â òîì, ÷òî îáúåêò íàëîãîîáëîæåíèÿ ñîäåðæèò íàëîãè, óïëà÷èâàåìûå íà ïðåäûäóùèõ ýòàïàõ äâèæåíèÿ òîâàðà. ÍÄÑ íå èìååò ýòîãî íåäîñòàòêà, íî îêàçûâàåò çíà÷èòåëüíîå âëèÿíèå íà îáùèé óðîâåíü öåí, ïîñêîëüêó îí âêëþ÷àåòñÿ â ñîñòàâ öåíû âñåõ òîâàðîâ è óñëóã è ÿâëÿåòñÿ ðåãðåññèîííûì ïî îòíîøåíèþ ê ìàëîîáåñïå÷åííûì ñëîÿì íàñåëåíèÿ.</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Óêðàíèå ÍÄÑ ââåäåí â 1992 ã. Îáúåêòîì íàëîãîîáëîæåíèÿ ÿâëÿþòñÿ îáîðîòû ïî ðåàëèçàöèè òîâàðîâ, ðàáîò, ïðåäîñòàâëåííûõ óñëóã, êðîìå èõ ðåàëèçàöèè íà ýêñïîðò. Â ñâÿçè ñ ýòèì ÍÄÑ èìååò øèðîêóþ áàçó íàëîãîîáëîæåíèÿ, ÷òî îáåñïå÷èâàåò ñòàáèëüíîñòü ïîñòóïëåíèÿ ñðåäñòâ â ãîñóäàðñòâåííûé áþäæåò. Äëÿ èñ÷èñëåíèÿ ÍÄÑ ê îáîðîòó, êîòîðûé âêëþ÷àåò ñóììó óæå óïëà÷åííîãî íàëîãà, ñåé÷àñ èñïîëüçóåòñÿ ñòàâêà 16,67%, à ïðè âêëþ÷åíèè ÍÄÑ â öåíû ðåàëèçîâàííûõ òîâàðîâ (ðàáîò, óñëóã) - 20%. Îäíàêî â íà÷àëå âíåäðåíèÿ ýòîãî íàëîãà îí äîëæåí áûë îáåñïå÷èòü äîõîäû áþäæåòà â òîì ñàìîì îáúåìå, ÷òî è îòìåíåííûå íàëîãè ñ îáîðîòà è ïðîäàæ, äåéñòâîâàâøèå â 1991 ã. Íà íåêîòîðîå âðåìÿ â 1993 ã. áûëè ââåäåíû ñîâðåìåííûå ñòàâêè ÍÄÑ. Îäíàêî â óñëîâèÿõ îãðîìíîãî áþäæåòíîãî äåôèöèòà èõ áûñòðî óïðàçäíèëè, âîçâðàòèâøèñü ê íà÷àëüíîìó óðîâíþ.</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Ïîðÿäîê èñ÷èñëåíèÿ è óïëàòû ÍÄÑ ðåãëàìåíòèðóåòñÿ ñåãîäíÿ Äåêðåòîì Êàáèíåòà ìèíèñòðîâ Óêðàèíû " Î íàëîãå íà äîáàâëåííóþ ñòîèìîñòü" îò 26.12.92 ã. è íåêîòîðûìè äðóãèìè íîðìàòèâíûìè àêòàìè.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Ó ïðåäïðèíèìàòåäåé âîçíèêàþò çíà÷èòåëüíûå òðóäíîñòè ïðè èñ÷èñëåíèè ïîäëåæàùåé óïëàòå ñóììû ÍÄÑ, îñîáåííî ïðè îïðåäåëåíèè íàëîãîîáëîãàåìîãî îáîðîòà. Ýòî ìîæåò ïðèâåñòè ê çíà÷èòåëüíûì íåäîïëàòàì, çà êîòîðûå íàëîãîâàÿ èíñïåêöèÿ âçûñêèâàåò íå ìåíåå çíà÷èòåëüíûå øòðàôû. Áîëüøîé æå ïåðå÷åíü ëüãîò ïî ÍÄÑ îáúÿñíÿåòñÿ òåì, ÷òî ýòîò íàëîã âçèìàåòñÿ ïî óíèôèöèðîâàííîé ñòàâêå, ïðîòèâîðå÷àùåé ìèðîâîé ïðàêòèêå åå äèôôåðåíöèàöèè.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 xml:space="preserve">Íà îñíîâàíèè Óêàçà Ïðåçèäåíòà Óêðàèíû " Î âçèìàíèè ÍÄÑ ñ èìïîðòíûõ òîâàðîâ" îò 30.06.95 ã. ëåäóþò ñëåäóþùèå ëüãîòû: èìïîðòíîå ñûðüå, ìàòåðèàëüíî-òåõíè÷åñêèå ðåñóðñû, êîìïëåêòóþùèå èçäåëèÿ, îáîðóäîâàíèå, ìàòåðèàëû, òåõíèêà è äðóãèå òîâàðû, ââîçèìûå õîçÿéñòñâóþùèìè âñåõ ôîðì ñîáñòâåííîñòè, â òîì ÷èñëå ïîñðåäíèêàìè (ïðÿìûìè ïîñòàâùèêàìè), äëÿ ïðîèçâîäñòâåííûõ è ñîáñòâåííûõ íóæä (ò.å. áåç ïîñëåäóþùåé ðåàëèçàöèè), à òàêæå ýíåðãîíîñèòåëè (íåôòü è ãàç), êîòîðûå ââîçÿòñÿ äëÿ ïðîèçâîäñòâåííûõ íóæä, â òîì ÷èñëå ïî áàðòåðíûì îïåðàöèÿì, íå ïîäëåæàò îáëîæåíèþ ÍÄÑ âî âðåìÿ ïåðåìåùåíèÿ ÷åðåç òàìîæåííóþ ãðàíèöó Óêðàèíû.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ñëó÷àå èñïîëüçîâàíèÿ óêàçàííûõ òîâàðîâ íå íà ïðîèçâîäñòâåííûå è ñîáñòâåííûå íóæäû èëè äëÿ ïîñëåäóþùåé èõ ïðîäàæè, ÍÄÑ âçèìàåòñÿ èñõîäÿ èç èõ ñòîèìîñòè ñ ó÷åòîì ÍÄÑ, íî íèæå òàìîæåííîé ñòîèìîñòè, ïåðåñ÷èòàííîé â íàöèîíàëüíîé âàëþòå ïî êóðñó ÍÁÓ íà äåíü ïðåäîñòàâëåíèÿ äåêëàðàöèè.</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Ñëåäóåò ó÷èòûâàòü îñîáåííîñòè íàëîãîîáëîæåíèÿ ÍÄÑ ñîâìåñòíûõ ïðåäïðèÿòèé. Â ñîîòâåòñòâèè Êàáèíåòà Ìèíèñòðîâ Óêðàèíû ¹ 55-93 îò 20.05.93 ââåäåííûì â äåéñòâèå ñ 05.06.93, âíåñåíû ñóùåñòâåííûå èçìåíåíèÿ â ïîðÿäîê íàëîãîîáëîæåíèÿ ïðåäïðèÿòèé ñ èíîñòðàííûìè èíâåñòèöèÿìè. Òàêèì ñ÷èòàåòñÿ ïðåäïðèÿòèå ëþáîé îðãàíèçàöèîííî-ïðàâîâîé ñòîðîíû, ñîçäàííîé ïî çàêîíàì Óêðàèíû, åñëè íà ïðîòÿæåíèè êàëåíäàðíîãî ãîäà â åãî óñòàâíîì ôîíäå èìååòñÿ êâàëèôèêàöèîííàÿ èíîñòðàííàÿ èíâåñòèöèÿ. Êâàëèôèêàöèîííîé èíîñòðàííîé èíâåñòèöèåé ñ÷èòàåòñÿ âçíîñ îäíîãî èç ó÷ðåäèòåëåé â ðàçìåðàõ: îò 10 000 äî 50 000  äîëëàðîâ ÑØÀ è îò 50 000 äîëëàðîâ ÑØÀ è âûøå.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ñîîòâåòñòâèè ñ ðàçìåðîì âçíîñà îïðåäåëÿåòñÿ ëüãîòà íàëîãîîáëîæåíèåì ÍÄÑ.</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Äåéñòâèå Èíñòðóêöèè î ïîðÿäêå èñ÷èñëåíèÿ è óïëàòû ÍÄÑ ¹3 îò 10.03.93 ã. èìååò  ïðè ïðèìåíåíèè ê ñîâìåñòíûì ïðåäïðèÿòèÿì. Â îñíîâå äåÿòåëüíîñòè ÑÏ ëåæàò ýêñïîðòíî-èìïîðòíûå îïåðàöèè, ïîýòîìó äåéñòâèå âûøåèçëîæåííîé Èíñòðóêöèè ðåãëàìåíòèðóåòñÿ åùå îäíîé Èíñòðóêöèåé î ïîðÿäêå èñ÷èñëåíèÿ è óïëàòû ÍÄÑ è àêöèçíîãî ñáîðà çà òîâàðû, ââåçåííûå èç-çà ïðåäåëîâ òàìîæåííûõ ãðàíèö Óêðàèíû, ýêñïîðòà òîâàðîâ, ðàáîò è óñëóã ¹44 îò 31.05.94 ã.</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 xml:space="preserve">Îñîáåííîñòüþ íàëîãîîáëîæåíèÿ èìïîðòíûõ îïåðàöèé  ÿâëÿåòñÿ òî, ÷òî ïîëó÷åííàÿ âûðó÷êà çà ýñêïîðòíóþ ïðîäóêöèþ íå ÿâëÿåòñÿ îáúåêòîì íàëîãîîáëîæåíèÿ. Â ýòîì ñëó÷àå (ò.å. ïðè èñ÷èñëåíèè ÍÄÑ è àêöèçîâ) îáúåêòîì îáëîæåíèÿ ïðè ýêñïîðòå ÿâëÿåòñÿ ñóììà îòãðóæåííîíé ïðîäóêöèè. Ïðè ýòîì ÍÄÑ è àêöèç, óïëà÷åííûå ðàíåå, âîçìåùàþòñÿ ïðåäïðèÿòèÿì ïîñëå ïîñòóïëåíèÿ âûðó÷êè íà ñ÷åò, íî íå ïîçæå ÷åì ÷åðåç ãîä ïîñëå âûïóñêà ïðîäóêöèè.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ÍÄÑ è àêöèç íà èìïîðò íà÷èñëÿþòñÿ ïî äåêëàðèðîâàííîé ñòîèìîñòè òîâàðà è ó÷èòûâàþòñÿ â ïîêóïíîé öåíå èìïîðòèðóåìîãî òîâàðà. ÍÄÑ è àêöèç ýêñïîðòíî-èìïîðòíûõ îïåðàöèé óïëà÷èâàþòñÿ â ìîìåíò íàõîæäåíèÿ òîâàðà íà òàìîæåííîì ñêëàäå. Ëèøü ïîñëå óïëàòû íàëîãà òîâàð ìîæåò áûòü îòãðóæåí çà ãðàíèöó èëè íà ñêëàä ïîòðåáèòåëþ.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Íå âñå òîâàðû ÿâëÿþòñÿ îáúåêòîì îáëîæåíèÿ. Íå îáëàãàþòñÿ ÍÄÑ íà èìïîðò:</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ïðåäóñìîòðåííûå äëÿ îôèöèàëüíîãî èñïîëüçîâàíèÿ èíîñòðàííûìè äèïëîìàòè÷åñêèìè è ïðèðàâíåííûìè ê íèì ïðåäñòàâèòåëüñòâàìè, à òàêæå äëÿ ëè÷íîãî èñïîëüçîâàíèÿ äèïëîìàòè÷åñêèì è àäìèíèñòðàòèâíî-òåõíè÷åñêèì ïåðñîíàëîì ýòèõ ïðåäñòàâèòåëüñòâ, âêëþ÷àÿ ÷ëåíîâ èõ ñåìåé;</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óãîëü, óãîëüíûå áðèêåòû è ýëåêòðîýíåðãèÿ;</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ïðîäóêòû äåòñòêîãî ïèòàíèÿ è äåòñêîå ïèòàíèå, êîòîðûå èìïîðòèðóþòñÿ äëÿ ðåàëèçàöèè ÷åðåç ìîëî÷íûå êóõíè;</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äåòñêèå æóðíàëû è ãàçåòû, ó÷åíè÷åñêèå òåòðàäè è ó÷åáíèêè;</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ëåêàðñòâåííûå ñðåäñòâà è èçäåëèÿ ìåäèöèíñêîãî íàçíà÷åíèÿ, èìïîðòèðóåìûå äëÿ ðåàëèçàöèè ÷åðåç àïòå÷íûå ó÷ðåæäåíèÿ;</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òîâàðû ñïåöèàëüíîãî íàçíà÷åíèÿ äëÿ èíâàëèäîâ;</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ïî÷òîâûå ìàðêè, êðîìå êîëëåêöèîííûõ, êîíâåðòû, îòêðûòêè ñ ïî÷òîâûìè ìàðêàìè, ëîòåðåéíûå áèëåòû, ìàðêè ãîñóäàðñòâåííîé ïîøëèíû;</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èìïîðòíîå ñûðüå è ìàòåðèàëû, êîìïëåêòóþùèå èçäåëèÿ, îáîðóäîâàíèå, ââîçèìîå ðåçèäåíòàìè äëÿ ñîáñòâåííûõ ïðîèçâîäñòâåííûõ íóæä;</w:t>
      </w:r>
    </w:p>
    <w:p>
      <w:pPr>
        <w:pStyle w:val="Normal"/>
        <w:numPr>
          <w:ilvl w:val="0"/>
          <w:numId w:val="2"/>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ýíåðãîíîñèòåëè (íåôòü, íåôòåïðîäóêòû, ãàç), ââîçèìûå äëÿ ïðîèçâîäñòâåííûõ íóæä Óêðàèíû;</w:t>
      </w:r>
    </w:p>
    <w:p>
      <w:pPr>
        <w:pStyle w:val="Normal"/>
        <w:numPr>
          <w:ilvl w:val="0"/>
          <w:numId w:val="2"/>
        </w:numPr>
        <w:tabs>
          <w:tab w:val="clear" w:pos="720"/>
          <w:tab w:val="left" w:pos="0" w:leader="none"/>
        </w:tabs>
        <w:spacing w:lineRule="auto" w:line="396" w:before="120" w:after="120"/>
        <w:ind w:left="850" w:hanging="283"/>
        <w:jc w:val="both"/>
        <w:rPr>
          <w:rFonts w:ascii="Courier New" w:hAnsi="Courier New" w:eastAsia="Courier New" w:cs="Courier New"/>
          <w:i/>
          <w:i/>
          <w:iCs/>
          <w:sz w:val="24"/>
          <w:szCs w:val="24"/>
        </w:rPr>
      </w:pPr>
      <w:r>
        <w:rPr>
          <w:rFonts w:eastAsia="Courier New" w:cs="Courier New" w:ascii="Courier New" w:hAnsi="Courier New"/>
          <w:i/>
          <w:iCs/>
          <w:sz w:val="24"/>
          <w:szCs w:val="24"/>
        </w:rPr>
        <w:t>ìàòåðèàëüíî-òåõíè÷åñêèå ðåñóðñû äëÿ ñåëüñêîãî õîçÿéñòâà, òåõíèêà, çàïàñíûå ÷àñòè ê íåé, ââîçèìûå äëÿ ïðîèçâîäñòâåííûõ â Óêðàèíó.</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Ýêñïîðòèðóåìàÿ ïðîäóêöèÿ íå îáëàãàåòñÿ íàëîãàìè, íî ïðè ýòîì ýêñïîðòèðóåìûìè òîâàðàìè ñ÷èòàþòñÿ:</w:t>
      </w:r>
    </w:p>
    <w:p>
      <w:pPr>
        <w:pStyle w:val="Normal"/>
        <w:numPr>
          <w:ilvl w:val="0"/>
          <w:numId w:val="3"/>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òîâàðû, ïîêèíóâøèå òåððèòîðèþ Óêðàèíû è èõ âûâîç áûë ïîäòâåðæäåí òàìîæåííîé äåêëàðàöèåé;</w:t>
      </w:r>
    </w:p>
    <w:p>
      <w:pPr>
        <w:pStyle w:val="Normal"/>
        <w:numPr>
          <w:ilvl w:val="0"/>
          <w:numId w:val="3"/>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ðàáîòû è óñëóãè, íå ïðåäíàçíà÷åííûå äëÿ ýêñïëóàòàöèè, èñïîëüçîâàíèÿ è ïðèìåíåíèÿ â Óêðàèíå, ïðåäîñòàâëåííûå ëèöàìè, ïðåäïðèÿòèÿ êîòîðûõ èëè îíè ñàìè ïîñòîÿííî íå ïðåáûâàþò èëè ïîñòîÿííî íå ïðîæèâàþò íà òåððèòîðèè Óêðàèíû;</w:t>
      </w:r>
    </w:p>
    <w:p>
      <w:pPr>
        <w:pStyle w:val="Normal"/>
        <w:numPr>
          <w:ilvl w:val="0"/>
          <w:numId w:val="3"/>
        </w:numPr>
        <w:tabs>
          <w:tab w:val="clear" w:pos="720"/>
          <w:tab w:val="left" w:pos="0" w:leader="none"/>
        </w:tabs>
        <w:spacing w:lineRule="auto" w:line="396" w:before="120" w:after="120"/>
        <w:ind w:left="850" w:hanging="283"/>
        <w:jc w:val="both"/>
        <w:rPr>
          <w:rFonts w:ascii="Courier New" w:hAnsi="Courier New" w:eastAsia="Courier New" w:cs="Courier New"/>
          <w:i/>
          <w:i/>
          <w:iCs/>
          <w:sz w:val="24"/>
          <w:szCs w:val="24"/>
        </w:rPr>
      </w:pPr>
      <w:r>
        <w:rPr>
          <w:rFonts w:eastAsia="Courier New" w:cs="Courier New" w:ascii="Courier New" w:hAnsi="Courier New"/>
          <w:i/>
          <w:iCs/>
          <w:sz w:val="24"/>
          <w:szCs w:val="24"/>
        </w:rPr>
        <w:t>óñëóãè ïî ìåæäóíàðîäíûì ïåðåâîçêàì, îñóùåñòâëÿåìûå ñîãëàñíî êîíòðàêòó íà òðàíñïîðòèðîâêó èëè ñ áðîêåðñêèì ñîãëàøåíèåì, ïî ïåðåâîçêå êàê òîâàðîâ, òàê è ïàññàæèðîâ îò ïóíêòà çà ãðàíèöåé äî ïóíêòà íà òåððèòîðèè Óêðàèíû, è òðàíçèòà ÷åðåç òåððèòîðèþ Óêðàèíû, à òàêæå ìåæäó äâóìÿ ïóíêòàìè âíóòðè ñòðàíû, êàê ÷àñòè ìåæäóíàðîäíûõ âîçäóøíûõ èëè âîäíûõ ïåðåâîçîê.</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Íå ïîäëåæèò íàëîãîîáëîæåíèþ âðåìåííûé ýêñïîðò òîâàðîâ - ïîñòàâêà äàâàëü÷åñêîãî ñûðüÿ óêðàèíñêèì çàêàç÷èêîì äëÿ îáðàáîòêè çà ãðàíèöåé ñ ïîñëåäóþùèì âîçâðàòîì â ïîëíîì îáúåìå.</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Êàê ïîêàçûâàåò ïðàêòèêà, íàèáîëåå ïðèìåíèìîé èç âûøåïåðå÷èñëåííûõ ëüãîò ñðåäè íàëîãîïëàòåëüùèêîâ ÿâëÿåòñÿ ëüãîòà ïî îñâîáîæäåíèþ îò ÍÄÑ óñëóã àïòå÷íûõ çàâåäåíèé ïî ðåàëèçàöèè ìåäèêàìåíòîâ è èçäåëèé ìåäèöèíñêîãî íàçíà÷åíèÿ. Ïðè ïðèìåíåíèè óêàçàííîé ëüãîòû íàëîãîïëàòåëüùèêàì ñëåäóåò ðóêîâîäñòâîâàòüñÿ ïåðå÷íåì àïòå÷íûõ çàâåäåíèé, ññîáùåííûì ïèñüìîì Ãëàâíîé ãîñóäàðñòâåíîé íàëîãîâîé èíñïåêöèè Óêðàèíû îò 24.01.94 ã. ¹14-312. Êðîìå ýòîãî ñîãëàñíî åå ðàçúÿñíåíèé îò 18.05.94 ã. ¹10-330/10-1870 óêàçàííàÿ ëüãîòà ðàñïðîñòðàíÿåòñÿ íà ïðåäïðèÿòèÿ è îðãàíèçàöèè íåçàâèñèìî îò ôîðì ñîáñòâåííîñòè, êîòîðûå èìåþò ñïåöèàëüíîå ðàçðåøåíèå (ëèöåíçèþ) Ìèíèñòåðñòâà Çäðàâîîõðàíåíèÿ íà ðåàëèçàöèþ ýòèõ òîâàðîâ. Êàê ñîîáùàåò ÃÃÍÈ Óêðàèíû â âûøåóêàçàííûõ ðàçúÿñíåíèÿõ, ñ 18.02.94 îò ÍÄÑ îñâîáîæäàþòñÿ óñëóãè àïòå÷íûõ çàâåäåíèé ïî ðåàëèçàöèè ìåäèêàìåíòîâ è èçäåëèé ìåäèöèíñêîãî íàçíà÷åíèÿ êàê îòå÷åñòâåííîãî ïðîèçâîäñòâà, òàê è èìïîðòèðóåìûõ èç-çà ïðåäåëîâ òàìîæåííûõ ãðàíèö Óêðàèíû èñêëþ÷èòåëüíî äëÿ ðåàëèçàöèè ÷åðåç óêàçàííûå çàâåäåíèÿ è ïðåäïðèÿòèÿ. </w:t>
      </w:r>
    </w:p>
    <w:p>
      <w:pPr>
        <w:sectPr>
          <w:headerReference w:type="default" r:id="rId12"/>
          <w:footerReference w:type="default" r:id="rId13"/>
          <w:type w:val="nextPage"/>
          <w:pgSz w:w="11906" w:h="16838"/>
          <w:pgMar w:left="1418" w:right="1134" w:gutter="0" w:header="0" w:top="1134" w:footer="0" w:bottom="1134"/>
          <w:pgNumType w:fmt="decimal"/>
          <w:formProt w:val="false"/>
          <w:textDirection w:val="lrTb"/>
        </w:sect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îìèìî âûøåðàññìîòðåííîé ëüãîòû â 1995 ã. Äåéñòâóåò ëüãîòà, ïðåäóñìîòðåííàÿ Äåêðåòîì Êàáèíåòà Ìèíèñòðîâ Óêðàèíû îò 30.04.93 ã. ¹43-93 "Î  âíåñåíèè èçìåíåíèé è äîïîëíåíèé ê íåêîòîðûì äåêðåòàì Êàáèíåòà Ìèíèñòðîâ Óêðàèíû î íàëîãàõ", ïî îñâîáîæäåíèþ ñ 18.05.93 îò ÍÄÑ ëåêàðñòâåííûõ ñðåäñòâ è èçäåëèé ìåäèöèíñêîãî íàçíà÷åíèÿ ïðè èõ îòïóñêå ïðåäïðèÿòèÿìè-èçãîòîâèòåëÿìè ïîòðåáèòåëÿì, êîòîðûå âõîäÿò â âûøåóêàçàííûé ïåðå÷åíü àïòå÷íûõ çàâåäåíèé, ëå÷åáíûì ó÷ðåæäåíèÿì, à òàêæå ïðåäïðèÿòèÿì, èìåþùèì ëèöåíçèþ Ìèíèñòåðñòâà Îõðàíû Çäîðîâüÿ Óêðàèíû.</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Àêöèçíûé ñáîð.</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Â óêàçå Ïðåçèäåíòà Óêðàèíû îò 18.08.95 "Î ââåäåíèè ìàðîê àêöèçíîãî ñáîðà íà àëêîãîëüíûå íàïèòêè è òàáà÷íûå èçäåëèÿ" áûëî óòâåðæäåíî ïîëîæåíèå î âûøåóêàçàííûõ ìàðêàõ àêöèçíîãî ñáîðà. Êàáèíåòó Ìèíèñòðîâ Óêðàèíû ïðåäïèñûâàåòñÿ â äâóõíåäåëüíûé ñðîê  óòâåðäèòü ïðàâèëà èçãîòîâëåíèÿ, õðàíåíèÿ è ïðîäàæè ìàðîê àêöèçíîãî ñáîðà è ìàðêèðîâêèàëêîãîëüíûõ íàïèòêîâ è òàáà÷íûõ èçäåëèé, à òàêæå ïîðÿäîê ðåàëèçàöèè èëè óíè÷òîæåíèÿ êîíôèñêîâàííûõ àëêîãîëüíûõ íàïèòêîâ è òàáà÷íûõ èçäåëèé. Äàëåå: </w:t>
      </w:r>
    </w:p>
    <w:p>
      <w:pPr>
        <w:pStyle w:val="Normal"/>
        <w:numPr>
          <w:ilvl w:val="0"/>
          <w:numId w:val="4"/>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óñòàíîâèòü ðàçìåðû ïëàòû çà ìàðêè àêöèçíîãî ñáîðà è óñëîâíûõ ôèêñèðîâàííûõ ñòàâîê àêöèçíîãî ñáîðà äëÿ ðàñ÷åòà ïðåäâàðèòåëüíîé óïëàòû àêöèçíîãî ñáîðà â äåíåæíîé ôîðìå èëè â ôîðìå îáÿçàòåëüñòâ ïî âåêñåëÿì, âûäàâàåìûì â ñëó÷àå ïðèîáðåòåíèÿ ìàðîê àêöèçíîãî ñáîðà.</w:t>
      </w:r>
    </w:p>
    <w:p>
      <w:pPr>
        <w:pStyle w:val="Normal"/>
        <w:numPr>
          <w:ilvl w:val="0"/>
          <w:numId w:val="4"/>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Ïðåäñòàâèòü Âåðõîâíîìó Ñîâåòó óêðàèíû ïðîåêò çàêîíà î âíåñåíèè èçìåíåíèé è äîïîëíåíèé â óãîëîâíûé Êîäåêñ Óêðàèíû è êîäåêñ Óêðàèíû îá àäìèíèñòðàòèâíûõ ïðàâîíàðóøåíèÿõ îòíîñèòåëüíî îòâåòñòâåííîñòè çà íåçàêîííîå èçãòîâëåíèå, ïîääåëêó, íåçàêîííóþ ïåðåäà÷ó (ïðîäàæó) ìàðîê àêöèçíîãî ñáîðà è íåçàêîííîå èñïîëüçîâàíèå íåìàðêèðîâàííûõ òîâàðîâ.</w:t>
      </w:r>
    </w:p>
    <w:p>
      <w:pPr>
        <w:pStyle w:val="Normal"/>
        <w:numPr>
          <w:ilvl w:val="0"/>
          <w:numId w:val="4"/>
        </w:numPr>
        <w:tabs>
          <w:tab w:val="clear" w:pos="720"/>
          <w:tab w:val="left" w:pos="0" w:leader="none"/>
        </w:tabs>
        <w:spacing w:lineRule="auto" w:line="396" w:before="120" w:after="120"/>
        <w:ind w:left="1133" w:hanging="566"/>
        <w:jc w:val="both"/>
        <w:rPr>
          <w:rFonts w:ascii="Courier New" w:hAnsi="Courier New" w:eastAsia="Courier New" w:cs="Courier New"/>
          <w:i/>
          <w:i/>
          <w:iCs/>
          <w:sz w:val="24"/>
          <w:szCs w:val="24"/>
        </w:rPr>
      </w:pPr>
      <w:r>
        <w:rPr>
          <w:rFonts w:eastAsia="Courier New" w:cs="Courier New" w:ascii="Courier New" w:hAnsi="Courier New"/>
          <w:i/>
          <w:iCs/>
          <w:sz w:val="24"/>
          <w:szCs w:val="24"/>
        </w:rPr>
        <w:t>Ìèíèñòåðñòâó ôèíàíñîâ Óêðàèíû è Ãëàâíîé íàëîãîâîé Èíñïåêöèè óêðàèíû îáåñïå÷èòü èçãîòîâëåíèå ìàðîê àêöèçíîãî ñáîðà è íà÷àòü äî 20.09.95 èõ ðåàëèçàöèþ ïî çàÿâêàì ïðîèçâîäèòåëåé è çàêàç÷èêîâ (èìïîðòåðîâ) àëêîãîëüãûõ íàïèòêîâ è òàáà÷íûõ èçäåëèé.</w:t>
      </w:r>
    </w:p>
    <w:p>
      <w:pPr>
        <w:pStyle w:val="Normal"/>
        <w:numPr>
          <w:ilvl w:val="0"/>
          <w:numId w:val="4"/>
        </w:numPr>
        <w:tabs>
          <w:tab w:val="clear" w:pos="720"/>
          <w:tab w:val="left" w:pos="0" w:leader="none"/>
        </w:tabs>
        <w:spacing w:lineRule="auto" w:line="396" w:before="120" w:after="120"/>
        <w:ind w:left="850" w:hanging="283"/>
        <w:jc w:val="both"/>
        <w:rPr>
          <w:rFonts w:ascii="Courier New" w:hAnsi="Courier New" w:eastAsia="Courier New" w:cs="Courier New"/>
          <w:i/>
          <w:i/>
          <w:iCs/>
          <w:sz w:val="24"/>
          <w:szCs w:val="24"/>
        </w:rPr>
      </w:pPr>
      <w:r>
        <w:rPr>
          <w:rFonts w:eastAsia="Courier New" w:cs="Courier New" w:ascii="Courier New" w:hAnsi="Courier New"/>
          <w:i/>
          <w:iCs/>
          <w:sz w:val="24"/>
          <w:szCs w:val="24"/>
        </w:rPr>
        <w:t>Ãîñóäàðñòâåííîìó Òàìîæåííîìó Êîìèòåòó  Óêðàèíû îïðåäåëèòü â äâóõíåäåëüíûé ñðîê ïîðÿäîê òàìîæåííîãî îôîðìëåíèÿ ìàðîê àêöèçíîãî ñáîðà â ñëó÷àå èõ âûâîçà ñ òàìîæåííîé òåððèòîðèè Óêðàèíû äëÿ ïåðåäà÷è èíîñòðàííûì ïðîèçâîäèòåëÿì àëêîãîëüíûõ íàïèòêîâ è òàáà÷íûõ èçäåëèé â öåëÿõ êîíòðîëÿ çà ñîîòâåòñòâèåì êîëè÷åñòâà âûâåçåííûõ ìàðîê àêöèçíîãî ñáîðà êîëè÷åñòâó ââåçåííûõ òîâàðîâ.</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Ìàðêà àêöèçíîãî ñáîðà - ñïåöèàëüíûûé çíàê, êîòîðûì ìàðêèðóþåòñÿ àëêîãîëüíûå íàïèòêè è òàáà÷íûå èçäåëèÿ è íàëè÷èå êîòîðîãî ïîäòâåðæäàåò óïëâàòó àêöèçíîãî ñáîðà èëè íàäëåæàùåå îôîðìëåíèå âåêñåëÿ, â ñëó÷àå îñóùåñòâëåíèÿ îïåðàöèé ñ óêàçàííûìè òîâàðàìè íà òåððèòîðèè Óêðàèíû. </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ëàòà çà ìàðêè àêöèçíîãî ñáîðà - ïëàòà, âíîñèìàÿ çàêàç÷èêàìè (èìïîðòåðàìè) è óêðàèíñêèìè ïðîèçâîäèòåëÿìè àëêîãîëüíûõ íàïèòêîâ è òàáà÷íûõ èçäåëèé äëÿ ïîêðûòèÿ çàòðàò ãîñóäàðñòâà íà èçãîòîâëåíèå, õðàíåíèå è ðåàëèçàöèþ ýòèõ ìàðîê.</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ðîèçâîäñòâî ñóáúåêòàìè ïðåäïðèíèìàòåëüñêîé äåÿòåëüíîñòè â öåëÿõ ðåàëèçàöèè íà òåððèòîðèè Óêðàèíû àëêîãîëüíûõ íàïèòêîâ è òàáà÷íûõ èçäåëèé áåç îáîçíà÷åíèÿ ìàðêàìè àêöèçíîãî ñáîðà, à òàêæå ââîçà íà òåððèòîðèþ Óêðàèíû, òðàíñïîðòèðîâêå è õðàíåíèÿ, ïðèåìà íà êîìèññèþ è êîíñèãíàöèþ  äëÿ ïðîäàæè ðåàëèçàöèè àëêîãîëüíûõ íàïèòêîâ è òàáà÷íûõ èçäåëèé, íà êîòîðûõ íåò ìàðîê àêöèçíîãî ñáîðà óñòàíîâëåííîãî îáðàçöà, çàïðåùàåòñÿ.</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Óïëàòà àêöèçíîãî ñáîðà ñ àëêîãîëüíûõ íàïèòêîâ è òàáà÷íûõ èçäåëèé ìîæåò ïðîèçâîäèòüñÿ ïî âûáîðó ïîêóïàòåëÿ ìàðîê àêöèçíîãî ñáîðà: â äåíåæíîé ôîðìå äî ïîëó÷åíèÿ ìàðîê àêöèçíîãî ñáîðà èëè â ôîðìå îáÿçàòåëüñòâ ïî ïðîñòûì âåêñåëÿì íà ñóììó àêöèçíîãî ñáîðà ñ îòñðî÷êîé ïëàòåæà íå áîëåå ÷åì íà 90 äíåé ñ ìîìåíòà ïðåäîñòàâëåíèÿ çàÿâêè íà ïîêóïêó ìàðîê.</w:t>
      </w:r>
    </w:p>
    <w:p>
      <w:pPr>
        <w:sectPr>
          <w:headerReference w:type="default" r:id="rId14"/>
          <w:footerReference w:type="default" r:id="rId15"/>
          <w:type w:val="nextPage"/>
          <w:pgSz w:w="11906" w:h="16838"/>
          <w:pgMar w:left="1418" w:right="1134" w:gutter="0" w:header="0" w:top="1134" w:footer="0" w:bottom="1134"/>
          <w:pgNumType w:fmt="decimal"/>
          <w:formProt w:val="false"/>
          <w:textDirection w:val="lrTb"/>
        </w:sectPr>
        <w:pStyle w:val="Normal"/>
        <w:spacing w:lineRule="auto" w:line="396" w:before="120" w:after="120"/>
        <w:ind w:left="567" w:firstLine="567"/>
        <w:jc w:val="both"/>
        <w:rPr>
          <w:rFonts w:ascii="Courier New" w:hAnsi="Courier New" w:eastAsia="Courier New" w:cs="Courier New"/>
          <w:i/>
          <w:i/>
          <w:iCs/>
          <w:spacing w:val="2"/>
          <w:sz w:val="24"/>
          <w:szCs w:val="24"/>
        </w:rPr>
      </w:pPr>
      <w:r>
        <w:rPr>
          <w:rFonts w:eastAsia="Courier New" w:cs="Courier New" w:ascii="Courier New" w:hAnsi="Courier New"/>
          <w:i/>
          <w:iCs/>
          <w:sz w:val="24"/>
          <w:szCs w:val="24"/>
        </w:rPr>
        <w:t>Ñóììû àêöèçíîãî ñáîðà, êîòîðûå óïëà÷èâàþòñÿ â äåíåæíîé ôîðìå èëè â ôîðìå îáÿçàòåëüñòâ ïî ïðîñòûì âåêñåëÿì, âûäàííûì ïîêóïàòåëÿì ìàðîê àêöèçíîãî ñáîðà âî âðåìÿ èõ ïðèîáðåòåíèÿ, ðàññ÷èòûâàþòñÿ ïîêóïàòåëÿìè ìàðîê ñàìîñòîÿòåëüíî èñõîäÿ èç îáúåìîâ ïðîèçâîäñòâà (èìïîðòà) íà îñíîâå óñëîâíîé ôèêñèðîâàííîé (ñïåöèôè÷åñêîé) ñòàâêè àêöèçíîãî ñáîðà (òî åñòü ôèêñèðîâàííîé ñóììû â äîëëàðàõ ÑØÀ èëè â ýêþ íà åäèíèöó  ñîîòâåòñòâóþùåãî ïîäàêöèçíîãî òîâàðà). Ñóììà ê óïëàòå ïî âåêñåëþ óêàçûâàåòñÿ â íåì ñîîòâåòñòâåííî â äîëëàðàõ ÑØÀ èëè ýêþ è ïîäëåæèò âçûñêàíèþ ïî âåêñåëþâ ñëó÷àå íåñâîåâðåìåííîé óïëàòûàêöèçíîãî ñáîðà ïî ïðèîáðåòåííûì ìàðêàì â óêðàèíñêîé âàëþòå ïî îôèöèàëüíîìó êóðñó ÍÁÓ íà äàòó ïëàòåæà ñîãëàñíî îáÿçàòåëüñòâàì ïî âåêñåëþ.</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åòâåðòûé ãîä Óêðàèíà âûñòóïàåò íà ìèðîâîé àðåíå êàê íåçàâèñèìàÿ äåðæàâà. Â ÷åòâåðòûé ðàç îíà ïûòàåòñÿ ïðèíÿòü ê èñïîëíåíèþ ñâîé ñîáñòâåííûé êîíñîëèäèðîâàííûé ãîñóäàðñòâåííûé áþäæåò. Òàê ïðåäûäóùèå ïîïûòêè 1992, 1993 è ìèíóâøåãî ãîäà ïðè ðåàëèçàöèè, êàê èçâåñòíî, ïîòåðïåëè ôèàñêî. ×òî áóäåò ñ ãîñáþäæåòîì 1995?  </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Ê ÂÎÏÐÎÑÓ Î ÔÎÐÌÈÐÎÂÀÍÈÈ ÁÞÄÆÅÒÀ ÓÊÐÀÈÍÛ.</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Ãîñóäàðñòâåííûé áþäæåò íà 1995 ã., ïðåäñòàâëåííûé ïðàâèòåëüñòâîì íà ðàññìîòðåíèå Âåðõîâíîãî Ñîâåòà Óêðàèíû, ñîñòàâëåí ñ ïîìîùüþ Ìåæäóíàðîäíîãî Âàëþòíîãî Ôîíäà, ñ ó÷åòîì åãî òðåáîâàíèé è, â ÷àñòíîñòè, òîãî, ÷òî äåôèöèò íàøåãî áþäæåòà íå ïðåâûñèò íîðì, äîïóñòèìûìè ìåæäóíàðîäíûìè ïðàâèëàìè. ÌÂÔ îãîâàðèâàë äåôèöèò â ðàçìåðå îò 3 äî 4 % ÂÂÏ, íî â ýòè ðàìêè íàøè ôèíàíñèñòû íå ìîãëè óëîæèòüñÿ äàæå ïî ñàìûì îïòèìèñòè÷åñêèì ïðîãíîçàì - â äîêóìåíòå ôèãóðèðóåò öèôðà ïðåäïîëàãàåìîãî äåôèöèòà â 7.3% ÂÂÏ.</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Êàê ìû ïîìíèì, áþäæåòû 1992 è 1993 ãîäîâ ïëàíèðîâàëèñü ñ äåôèöèòîì â íåñêîëüêî ïðîöåíòîâ, à áþäæåò 1994 ãîäà âîîáùå áåñïðåöåäåíòíî â èñòîðèè ìèðîâîãî ñîîáùåñòâà áûë ïðèíÿò áåçäåôèöèòíûì. À ÷òî â èòîãå? Âñÿêèé ðàç ðåàëüíûé äåôèöèò îêàçûâàëñÿ â íåñêîëüêî ðàç áîëüøå íàìå÷åííîãî. Íåâûïîëíåíèå ãîñóäàðñòâåííîãî áþäæåòà â Óêðàèíå ñòàëî óæå ïðàâèëîì.</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Èçíà÷àëüíàÿ íåðåàëüíîñòü ïðèíèìàåìûõ áþäæåòîâ, èõ çàïîçäàëîå óòâåðæäåíèå, äîïóùåíèå èõ ïåðåòàñîâîê íà ïðîòÿæåíèè ôèíàíñîâîãî ãîäà, ýìèññèîííîå ïîêðûòèå äåôèöèòà ôèíàíñîâûõ ñðåäñòâ ñâèäåòåëüñòâóþò î òîì, ÷òî Óêðàèíà ïîêà íå ìîæåò âûñòðîèòü ñâîþ ôèíàíñîâî-áþäæåòíóþ ñèñòåìó. Êðóøåíèå áþäæåòíîé ïîëèòèêè - ñâèäåòåëüñòâî òîãî, ÷òî â ãîñóäàðñòâå íå îñóùåñòâëÿþòñÿ äåêëàðèðóåìûå ýêîíîìè÷åñêèå ðåôîðìû.</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Ãëàâíîé ïðè÷èíîé íåâûïîëíåíèÿ òðåõ ïðåäûäóùèõ ãîäîâûõ áþäæåòîâ â Óêðàèíå ñòàëè, êîíå÷íî æå, ïóñòûå, íè÷åì íå îáåñïå÷åííûå íàëè÷íûå è áåçíàëè÷íûå ýìèññèè, êîòîðûå îñóùåñòâëÿþòñÿ ñ çàâèäíûì ïîñòîÿíñòâîì è ïðè êîíñåðâàòèâíûõ, è ïðè ðàäèêàëüíî íàñòðîåííûõ âëàñòü èìóùèõ. Êëàññè÷åñêèì ïðèìåðîì òàêîé ïîëèòèêè ìîæíî ñ÷èòàòü ëåòíþþ ýìèññèþ 1994 ãîäà, îñóùåñòâëåííóþ ïðàâèòåëüñòâîì Âèòàëèÿ Ìàñîëà, êîòîðàÿ ïðàêòè÷åñêè ïîëíîñòüþ óíè÷òîæèëà áþäæåò ýòîãî ãîäà.</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Äàëåå. Ñåãîäíÿ íå áóäåò ïðåóâåëè÷åíèåì ñêàçàòü, ÷òî â Óêðàèíå áþäæåòà êàê òàêîâîãî íåò, ïîñêîëüêó ïðè åãî ôîðìèðîâàíèè ó÷èòûâàåòñÿ òîëüêî òîò ïðîäóêò (äà è òî íå â ïîëíîì îáúåìå), êîòîðûé ñîçäàåòñÿ â ãîñóäàðñòâåííîì ñåêòîðå ýêîíîìèêè. È íå ó÷èòûâàåòñÿ ýêîíîìè÷åñêàÿ ìíîãîóêëàäíîñòü, ïðè êîòîðîé äå-ôàêòî 50% íàöèîíàëüíîãî äîõîäà ñîçäàåòñÿ â ÷àñòíîì ñåêòîðå. Íî ýòîò ñåêòîð, â ñèëó äåéñòâóþùåé äèñêðèìèíàöèîííîé ïîëèòèêè, â çíà÷èòåëüíîé ñâîåé ÷àñòè íàõîäèòñÿ íà íåëåãàëüíîì ïîëîæåíèè, è ïîýòîìó îãðîìíàÿ ìàññà äåíåã â êóïîíî-êàðáîâàíöàõ è ÑÊÂ ìèíóþò îôèöèàëüíûå ôèíàíñîâûå êàíàëà è íè â êàêîé ìåðå ñïîñîáñòâóåò ïîïîëíåíèþ ãîñóäàðñòâåííîé êàçíû.</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Íåãàòèâíî îòðàæàåòñÿ íà âûïîëíåíèè ãîñáþäæåòà è òîò ôàêò, ÷òî ó íàñ ïî-ïðåæíåìó äåéñòâóþò ñòàðûå ñèñòåìû íàëîãîîáëîæåíèÿ è îïëàòû òðóäà, êîòîðûå îðèåíòèðîâàíû íà èçûìàíèå ìàêñèìàëüíîé äîëè ïðèáûëè ó ïðîèçâîäèòåëÿ, ÷òî íèêàê íå ñïîñîáñòâóåò ðàçâèòèþ ïðåäïðèíèìàòåëüñòâà. </w:t>
      </w:r>
    </w:p>
    <w:p>
      <w:pPr>
        <w:pStyle w:val="Normal"/>
        <w:spacing w:lineRule="auto" w:line="396" w:before="120" w:after="120"/>
        <w:ind w:left="426" w:firstLine="708"/>
        <w:jc w:val="both"/>
        <w:rPr>
          <w:rFonts w:ascii="Courier New" w:hAnsi="Courier New" w:eastAsia="Courier New" w:cs="Courier New"/>
          <w:i/>
          <w:i/>
          <w:iCs/>
          <w:sz w:val="24"/>
          <w:szCs w:val="24"/>
        </w:rPr>
      </w:pPr>
      <w:bookmarkStart w:id="0" w:name="q"/>
      <w:bookmarkEnd w:id="0"/>
      <w:r>
        <w:rPr>
          <w:rFonts w:eastAsia="Courier New" w:cs="Courier New" w:ascii="Courier New" w:hAnsi="Courier New"/>
          <w:i/>
          <w:iCs/>
          <w:sz w:val="24"/>
          <w:szCs w:val="24"/>
        </w:rPr>
        <w:t>Åñëè ó÷èòüñÿ íà îøèáêàõ, òî íåëüçÿ ïîäõîäèòü ìåõàíè÷åñêè ê ðàçðàáîòêå è ïðèíÿòèþ ãîñáþäæåòà íà 1995 ãîä. Âåðõîâíûé Ñîâåò äîëæåí áû çàñëóøàòü èñïîëíåíèå ïðåäûäóùèõ áþäæåòîâ, ÷òîáû äîñêîíàëüíî âûÿñíèòü âñå îøèáêè è ïîðîêè ñóùåñòâóþùåé ñèñòåìû, à çàîäíî è íàçâàòü êîíêðåòíûõ âèíîâíèêîâ ïðîâàëîâ.</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Ñ ó÷åòîì æå òîãî, ÷òî â 1994 ãîäó, ïî ñðàâíåíèþ ñ 1993, ïðîèçîøëî áîëåå ÷åì 40-ïðîöåíòíîå ïàäåíèå ÂÂÏ, ïðèíÿòèå ãîñáþäæåòà íà 1995 ãîä âîîáùå ñòàíîâèòñÿ ïðîáëåìàòè÷íûì. ýòîò áþäæåò áóäåò î÷åðåäíîé èëëþçèåé, ïîñêîëüêó îòñóòñòâóåò ãëàâíîå óñëîâèå ñîñòàâëåíèå êîíñîëèäèðîâàííîãî áþäæåòà - ÷åòêî âûðàáîòàííàÿ è çàêîíîäàòåëüíî çàêðåïëåííàÿ íàëîãîâàÿ áàçà. Ó íàñ ïîêà ÷òî ïðèíÿò òîëüêî îäèí çàêîí - î íàëîãå íà ïðèáûëü, âñå îñòàëüíûå - â ïðîåêòàõ. Íóæíî ïðèíèìàòü öåëüíóþ íàëîãîâóþ ñèñòåìó - ïðîñòóþ è ïîíÿòíóþ, ëåãêî ðåàëèçóåìóþ. À ñåé÷àñ äàæå ýòîò åäèíñòâåííûé ïðèíÿòûé çàêîí äåéñòâóåò â îêðóæåíèè ðÿäà ïîäçàêîííûõ àêòîâ è èíñòðóêöèé, âñå óñëîæíÿþùèõ.</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Íàëîãè - ãëàâíûé èñòî÷íèê äîõîäíîé ÷àñòè ëþáîãî ãîñóäàðñòâåííîãî áþäæåòà, è îíè ïðèçâàííû ñòèìóëèðîâàòü ïðîèçâîäñòâî. à íå åãî ñâîðà÷èâàíèå.</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Äðóãèì èñòî÷íèêîì ïîñòóïëåíèÿ â êàçíó ÿâëÿþòñÿ ãîñóäàðñòâåííûå öåííûå áóìàãè. Îäíàêî ýòîò èíñòðóìåíò ó íàñ ñëàáî ðàçâèò â ñèëó îòñóòñòâèÿ ðûíî÷íîé Ñðåäû è íåäîâåðèÿ ãðàæäàí ê ãîñóäàðñòâó-áàíêðîòó.</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Äåëàòü ñòàâêó íà ýêñïîðòíûé ïîòåíöèàë, êîòîðûé â Óêðàèíå ïî÷òè óíè÷òîæåí, òîæå óâû, íå ïðèõîäèòñÿ. Åãî äîáèâàþò áþðîêðàòè÷åñêàÿ ñèñòåìà ðåãèñòðàöèè ýêñïîðòíûõ êîíòðàêòîâ è æåñòêî âîëþíòàðèñòñêèå èìïîðòíûå îãðàíè÷åíèÿ. Â Ðîññèè, îñîçíàâ ïîðî÷íîñòü òàêîãî êóðñà, íåäàâíî îòìåíèëè âñå îãðàíè÷åíèÿ, ðàâíî êàê è âñå ëüãîòû íà âíåøíåýêîíîìè÷åñêóþ äåÿòåëüíîñòü. Íå ìåøàëî áû è íàì ïîñëåäîâàòü ïðèìåðó ñåâåðíûõ ñîñåäåé.</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Åùå îäíîé ïðåäïîñûëêîé äëÿ ñîçäàíèÿ íîðìàëüíîãî êîíñîëèäèðîâàííîãî ãîñóäàðñòâåííîãî áþäæåòà ÿâëÿåòñÿ ñòàáèëüíîñòü íàöèîíàëüíîé âàëþòû. Íî è çäåñü íàì ïîêà ïîõâàëèòñÿ íå÷åì.</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Îòñóòñòâèå ñâîáîäíîãî ìåæáàíêîâñêîãî âàëþòíîãî ðûíêà òàêæå íå ñïîñîáñòâóåò óêðåïëåíèþ áþäæåòíîé ñèñòåìû. Î÷åâèäíàÿ ìîíîïîëèçàöèÿ âàëþòíî-ôèíàíñîâîãî ðûíêà Óêðàèíñêîé ìåæáàíêîâñêîé âàëþòíîé áèðæåé, êîòîðàÿ íàõîäèòñÿ ïîä ïîëíûì êîíòðîëåì Íàöèîíàëüíîãî áàíêà, ïîçâîëÿåò ýòîìó òàíäåìó èãðàòü íà êóðñîâûõ ðàçíèöàõ íà áèðæåâûõ òîðãàõ. Áîëåå òîãî, ÷åðåç ýòó ìîíîïîëüíóþ ñòðóêòóðó èäåò îñíîâíàÿ ÷àñòü êðåäèòîâ Âñåìèðíîãî áàíêà è ÌÂÔ. </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Ïðåæäå ÷åì ïðèíèìàòü ãîñáþäæåò-95, íóæíî ðåøèòü è òàêîé êîðåííîé âîïðîñ: êàê, â êàêîì ñîîòíîøåíèè áóäóò ðàñïðåäåëÿòñÿ íàëè÷íûå ïîñòóïëåíèÿ ìåæäó ðåãèîíàìè è öåíòðîì, íåîáõîäèìî ðàçãðàíè÷èòü è ñôåðû ôèíàíñèðîâàíèÿ èç áþäæåòîâ ðàçíûõ óðîâíåé.</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Íóæíî êàòåãîðè÷åñêè çàïðåòèòü âíåñåíèå êàêèõ-ëèáî êîððåêòèâ â óæå óòâåðæäåííûé áþäæåò è íå äîïóñêàòü íè ïîä êàêèì ïðåäëîãîì íîâûõ äåíåæíûõ ýìèññèé. Ãîñáþäæåò íå áóäåò âûïîëíåí è â òîì ñëó÷àå. åñëè ÍÁÓ ïðîäîëæèò ïðàêòèêó âûäà÷è  ëüãîòíûõ êðåäèòîâ. Îñíîâíàÿ ôóíêöèÿ ÍÁÓ - ñîõðàíåíèå ñòàáèëüíîñòè íàöèîíàëüíîé äåíåæíîé åäèíèöû, íà íåé îí è äîëæåí ñîñðåäîòî÷èòü âñå ñâîè óñèëèÿ. Èñõîäÿ èç âñåãî âûøåñêàçàííîãî, ìîæíî óñîìíèòüñÿ â âîçìîæíîñòè ïðèíÿòèÿ êîíñîëèäèðîâàííîãî áþäæåòà Óêðàèíû íà òåêóùèé 1995 ãîä. áåç óñòðàíåíèÿ íàçâàííûõ ïðåïÿòñòâèé è ýòîò áþäæåò, äàæå â ñëó÷àÿ åãî ïðèíÿòèÿ, êàê è òðè ïðåäûäóùèõ, îêàæåòñÿ èëëþçèåé.</w:t>
      </w:r>
    </w:p>
    <w:p>
      <w:pPr>
        <w:sectPr>
          <w:headerReference w:type="default" r:id="rId16"/>
          <w:footerReference w:type="default" r:id="rId17"/>
          <w:type w:val="nextPage"/>
          <w:pgSz w:w="11906" w:h="16838"/>
          <w:pgMar w:left="1418" w:right="1134" w:gutter="0" w:header="0" w:top="1134" w:footer="0" w:bottom="1134"/>
          <w:pgNumType w:fmt="decimal"/>
          <w:formProt w:val="false"/>
          <w:textDirection w:val="lrTb"/>
        </w:sectPr>
        <w:pStyle w:val="Normal"/>
        <w:spacing w:lineRule="auto" w:line="396" w:before="120" w:after="120"/>
        <w:ind w:left="426" w:firstLine="708"/>
        <w:rPr>
          <w:rFonts w:ascii="Courier New" w:hAnsi="Courier New" w:eastAsia="Courier New" w:cs="Courier New"/>
          <w:i/>
          <w:i/>
          <w:iCs/>
          <w:sz w:val="24"/>
          <w:szCs w:val="24"/>
        </w:rPr>
      </w:pPr>
      <w:r>
        <w:rPr>
          <w:rFonts w:eastAsia="Courier New" w:cs="Courier New" w:ascii="Courier New" w:hAnsi="Courier New"/>
          <w:i/>
          <w:iCs/>
          <w:sz w:val="24"/>
          <w:szCs w:val="24"/>
        </w:rPr>
        <w:t>Åñòü áàíàëüíûé âûõîä èç ïîëîæåíèÿ - îòêàçàòüñÿ îò ïðèíÿòèÿ ãîäîâîãî áþäæåòà è ïåðåéòè íà êâàðòàëüíûå ïëàíû ðàñõîäîâ è äîõîäîâ. Ïðè÷åì ñîñòàâëÿòü ýòè ïëàíû ñëåäóåò â äîëëàðîâîì ýêâèâàëåíòå, ÷òî äàñò âîçìîæíîñòü èçáåæàòü î÷åðåäíîãî èñêóñà âëàñòü èìóùèì ïðèáåãíóòü ê ïóñòîé äåíåæíîé ýìèññèè. Òîëüêî ýòî ñåãîäíÿ ïîçâîëèò âûéòè èõ áþäæåòíîãî òóïèêà. Õîòÿ â íàøåì ïàðëàìåíòå âðÿä ëè íà òàêîé âûõîä ðåøàòñÿ...</w:t>
      </w:r>
    </w:p>
    <w:p>
      <w:pPr>
        <w:pStyle w:val="Normal"/>
        <w:spacing w:lineRule="auto" w:line="396" w:before="120" w:after="120"/>
        <w:ind w:left="426" w:firstLine="708"/>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ÁÞÄÆÅÒÍÀß ÏÎËÈÒÈÊÀ ÃÎÑÓÄÀÐÑÒÂÀ - ÏÐÎÁËÅÌÛ ÔÎÐÌÈÐÎÂÀÍÈß È ÈÑÏÎËÜÇÎÂÀÍÈß ÁÞÄÆÅÒÀ ÓÊÐÀÈÍÛ.</w:t>
      </w:r>
    </w:p>
    <w:p>
      <w:pPr>
        <w:pStyle w:val="Normal"/>
        <w:spacing w:lineRule="auto" w:line="396" w:before="120" w:after="120"/>
        <w:ind w:left="426" w:firstLine="708"/>
        <w:rPr>
          <w:rFonts w:ascii="Courier New" w:hAnsi="Courier New" w:eastAsia="Courier New" w:cs="Courier New"/>
          <w:i/>
          <w:i/>
          <w:iCs/>
          <w:sz w:val="24"/>
          <w:szCs w:val="24"/>
        </w:rPr>
      </w:pPr>
      <w:r>
        <w:rPr>
          <w:rFonts w:eastAsia="Courier New" w:cs="Courier New" w:ascii="Courier New" w:hAnsi="Courier New"/>
          <w:i/>
          <w:iCs/>
          <w:sz w:val="24"/>
          <w:szCs w:val="24"/>
        </w:rPr>
        <w:t>1. Ãîñóäàðñòâåííîå âìåøàòåëüñòâî â ìåõàíèçì ôóíêöèîíèðîâàíèÿ ðûíî÷íîé ýêîíîìèêè.</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Â íàñòîÿùåå âðåìÿ ê ÷èñëó íàèáîëåå îñòðûõ ýêîíîìè÷åñêèõ ïðîáëåì íà Óêðàèíå îòíîñÿòñÿ ïðîáëåìû áþäæåòíûõ ðàñõîäîâ, ðåøåíèå êîòîðûõ ñâÿçàíî, ïðåæäå âñåãî, ñ èçìåíåíèåì ðîëè ãîñóäàðñòâà â ïðîöåññå ïåðåõîäà ê ðûíî÷íîé ýêîíîìèêå. Â óñëîâèÿõ êîìàíäíî-àäìèíèñòðàòèâíîé ñèñòåìû ãîñóäàðñòâî áåðåò íà ñåáÿ øèðîêèé êðóã ôóíêöèé  ïî óïðàâëåíèþ íàðîäíûì õîçÿéñòâîì, ðåãóëèðîâàíèþ õîçÿéñòâåííûõ ñâÿçåé, ïîääåðæàíèþ ïðîïîðöèîíàëüíîãî ðàçâèòèÿ  ðàçëè÷íûõ îòðàñëåé íàðîäíîãî õîçÿéñòâà, ðåãóëèðîâàíèþ õîçÿéñòâåííûõ ñâÿçåé, ïîääåðæàíèþ ïðîïîðöèîíàëüíîãî ðàçâèòèÿ  ðàçëè÷íûõ îòðàñëåé  è ïðîèçâîäñòâ, îáåñïå÷åíèþ ïîâûøåíèÿ ìàòåðèàëüíîãî è êóëüòóðíîãî óðîâíÿ æèçíè íàñåëåíèÿ ñòðàíû. Ïðè ýòîì ïîä âîçäåéñòâèåì ãîñóäàðñòâåííîãî áþäæåòà ïðîèñõîäèò ôîðìèðîâàíèå è âûïîëíåíèå ôèíàíñîâûõ ïëàíîâ ïðåäïðèÿòèé, ñëåäîâàòåëüíî, è ïðÿìîå ó÷àñòèå ãîñóäàðñòâà â ïðîèçâîäñòâå, ðàñïðåäåëåíèè ðåñóðñîâ è ïðîäóêöèè. Çà ñ÷åò àêêóìóëèðóåìûõ â áþäæåòå ñðåäñòâ ôèíàíñèðóþòñÿ ïðåäîñòàâëÿåìûå áåñïëàòíî óñëóãè â ñèñòåìå îáðàçîâàíèÿ è çäðàâîîõðàíåíèÿ, äîòèðóþòñÿ òîâàðû è óñëóãè ïåðâîé íåîáõîäèìîñòè (æèëüå, ïðîäîâîëüñòâèå, ýëåêòðîýíåðãèÿ, òðàíñïîðò), ïðåäîñòàâëÿþòñÿ ñîöèàëüíûå ëüãîòû, èìåþùèå óíèâåðñàëüíûé õàðàêòåð.</w:t>
      </w:r>
    </w:p>
    <w:p>
      <w:p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Â ðûíî÷íûõ æå óñëîâèÿõ ãîñóäàðñòâåííîå âìåøàòåëüñòâî â ýêîíîìèêó íîñèò äîñòàòî÷íî îãðàíè÷åííûé õàðàêòåð è ñâÿçàííî, ïðåæäå âñåãî, ñ óñòðàíåíèåì ñáîåâ â ôóíêöèîíèðîâàíèè ðûíî÷íîãî ìåõàíèçìà (â ñëó÷àÿõ ïðåäîñòàâëåíèÿ îáùåñòâåííûõ áëàã è áëàã êîëëåêòèâíîãî ïîëüçîâàíèÿ, õàðàêòåðèçóþùèõñÿ âíåøíèìè ýôôåêòàìè, ïðè âîçíèêíîâåíèè åñòåñòâåííîé ìîíîïîëèè), à òàê æå â ñâÿçè ñ  íåîáõîäèìîñòüþ ðåøåíèÿ çàäà÷ ïåðåðàñïðåäåëåíèÿ äîõîäà (ñîöèàëüíîé ñïðàâåäëèâîñòè).</w:t>
      </w:r>
    </w:p>
    <w:p>
      <w:pPr>
        <w:sectPr>
          <w:headerReference w:type="default" r:id="rId18"/>
          <w:footerReference w:type="default" r:id="rId19"/>
          <w:type w:val="nextPage"/>
          <w:pgSz w:w="11906" w:h="16838"/>
          <w:pgMar w:left="1418" w:right="1134" w:gutter="0" w:header="0" w:top="1134" w:footer="0" w:bottom="1134"/>
          <w:pgNumType w:fmt="decimal"/>
          <w:formProt w:val="false"/>
          <w:textDirection w:val="lrTb"/>
        </w:sectPr>
        <w:pStyle w:val="Normal"/>
        <w:spacing w:lineRule="auto" w:line="396" w:before="120" w:after="120"/>
        <w:ind w:left="426" w:firstLine="708"/>
        <w:jc w:val="both"/>
        <w:rPr>
          <w:rFonts w:ascii="Courier New" w:hAnsi="Courier New" w:eastAsia="Courier New" w:cs="Courier New"/>
          <w:i/>
          <w:i/>
          <w:iCs/>
          <w:sz w:val="24"/>
          <w:szCs w:val="24"/>
        </w:rPr>
      </w:pPr>
      <w:r>
        <w:rPr>
          <w:rFonts w:eastAsia="Courier New" w:cs="Courier New" w:ascii="Courier New" w:hAnsi="Courier New"/>
          <w:i/>
          <w:iCs/>
          <w:sz w:val="24"/>
          <w:szCs w:val="24"/>
        </w:rPr>
        <w:t>Óêðàèíà íàõîäèòñÿ ñåãîäíÿ íà ýòàïå ïåðåõîäà îò êîìàíäíî-àäìèíèñòðàòèâíîé ê ðûíî÷íîé ýêîíîìèêå. Äëÿ óñëîâèé ïåðåõîäà ñâîéñòâåííû  ïîñëåäîâàòåëüíûå ñîêðàùåíèå è óïðàçäíåíèå ôóíêöèé ãîñóäàðñòâà, ñâÿçàííûõ ñ íåïîñðåäñòâåííûì ó÷àñòèåì â ïðîèçâîäñòâåííîé ñôåðå, ïåðåäà÷à ýòèõ ôóíêöèé ÷àñòíîìó ñåêòîðó. Ñëåäñòâèå  òàêèõ ïðåîáðàçîâàíèé äîëæíî ñòàòü ñîêðàùåíèå áþäæåòíûõ ðàñõîäîâ íà ôèíàíñèðîâàíèå íàðîäíîãî õîçÿéñòâà è ïðåîáðàçîâàíèå ñèñòåìû âíåýêîíîìè÷åñêèõ ñóáñèäèé. Ïðè ýòîì âàæíûì ýëåìåíòîì ðåôîðì ÿâëÿåòñÿ ôîðìèðîâàíèå ñèñòåìû ñîöèàëüíîé çàùèòû, êîòîðàÿ ïîçâîëèëà áû èçáåæàòü íåïðèåìëåìîãî ñíèæåíèÿ óðîâíÿ æèçíè íàèìåíåå îáåñïå÷åííûõ ãðóïï íàñåëåíèÿ. Îãðàíè÷åííîñòü áþäæåòíûõ äîõîäîâ â ïåðåõîäíîì ïåðèîäå òðåáóåò ïåðåõîäà îò ñîöèàëüíûõ ëüãîò óíèâåðñàëüíîãî õàðàêòåðà ê ñîöèàëüíîé çàùèòå íàèáîëåå óÿçâèìûõ ñëîåâ íàñåëåíèÿ.</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Îðãàíèçàöèÿ ðàáîòû ïî ñîñòàâëåíèþ, ðàññìîòðåíèþ óòâåðæäåíèþ ïðîåêòîâ ìåñòíûõ 6þäæå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Ðàáîòà  ïî ñîñòàâëåíèþ ïðîåêòîâ áþäæåòîâ îáëàñòåé, ãîðîäîâ, ðàéîíîâ îðãàíèçóåòñÿ ìåñòíûìè ôèíàíñîâûìè îðãàíàìè â ïîðÿäêå è ñðîêè, óñòàíîâëåííûå ìåñòíûìè êîìèòåòàìè Ñîâåòîâ íàðîäíûõ  äåïóòà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ðîåêòû áþäæåòîâ îáëàñòåé, ãîðîäîâ ðåñïóáëèêàíñêîãî ïîä÷èíåíèÿ ñîñòàâëÿþòñÿ ñîîòâåòñòâåííî îáëàñòíûìè è ãîðîäñêèìè ôèíàíñîâûìè îòäåëàìè ïðè ó÷àñòèè óïðàâëåíèÿ è îòäåëîâ èñïîëêîìîâ îáëàñòíûõ è ãîðîäñêèõ Ñîâåòîâ íàðîäíûõ äåïóòàòîâ íà îñíîâå ïðîåêòîâ ïëàíîâ ðàçâèòèÿ íàðîäíîãî õîçÿéñòâà Óêðàèíû è ìåñòíîãî õîçÿéñòâ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Äîõîäîâ è ðàñõîäîâ â ïðîåêòàõ áþäæåòîâ îáëàñòåé è ãîðîäîâ ðåñïóáëèêàíñêîãî ïîä÷èíåíèÿ, êîòîðûå íàïðàâëÿþòñÿ â âûøåñòîÿùèå îðãàíû äëÿ ðàññìîòðåíèÿ è âêëþ÷åíèÿ â ïðîåêò ãîñóäàðñòâåííîãî áþäæåòà Óêðàèíû, îïðåäåëÿþòñÿ  â öåëîì ïî îáëàñòè, ãîðîäó, òî åñòü áåç ðàçãðàíè÷åíèÿ äîõîäîâ è ðàñõîäîâ ìåæäó îáëÿñòíûìè è ãîðîäñêèìè áþäæåòàìè è íèæåñòîÿùèìè áþäæåòàìè.</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ðîåêòû äîõîäîâ áþäæåòîâ ðàéîíîâ, ãîðîäîâ (êðîìå ãîðîäîâ ðåñïóáëèêàíñêîãî ïîä÷èíåíèÿ), ïðîåêòû ñåëüñêèõ è ïîñåëêîâûõ áþäæåòîâ äëÿ ïðåäîñòàâëåíèÿ â âûøåñòîÿùèå îðãàíû íå ñêëàäûâàþòñÿ, à îáùèå ñóììû äîõîäîâ è ðàñõîäîâ ïî êàæäîìó èç ýòèõ áþäæåòîâ âêëþ÷àþòñÿ â âûøåñòîÿùèå áþäæåòû â ðàçìåðàõ, îïðåäåëåííûõ â ïðåäëîæåíèÿõ î ðàçìåðàõ îò÷èñëåíèé îò îáùåðåñïóáëèêàíñêèõ ãîñóäàðñòâåííûõ íàëîãîâ è äîõîäîâ è äðóãèõ äîõîäîâ è ðàçìåðàõ ïðåäåëúíûõ ðàñõîäîâ. Ïðîåêòû áþäæåòîâ ðàéîíîâ, ãîðîäîâ è ïðîåêòû  ñåëüñêèõ è ïîñåëêîâûõ áþäæåòîâ ñîñòàâëÿþòñÿ íà îñíîâå ïîëó÷åííûõ îò âûøåñòîÿùèõ îðãàíîâ ïðåäëîæåíèé î ðàçìåðàõ îò÷èñëåíèé îò îáùåðåñïóáëèêàíñêèõ íàëîãîâ è äîõîäîâ è äðóãèõ äîõîäîâ â ðàçìåðàõ ïðåäåëüíûõ ðàñõîä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ðåäëîæåíèÿ î ðàçìåðàõ îò÷èñëåíèé îò îáùåðåñïóáëèêàíñêèõ ãîñóäàðñòâåííûõ íàëîãîâ è äîõîäîâ è äðóãèõ äîõîäîâ è ðàçìåðàõ ïðåäåëüíûõ ðàñõîäîâ äëÿ ñîñòàâëåíèÿ ïðîåêòîâ ñåëüñêèõ è ïîñåëêîâûõ áþäæåòîâ ðàçðàáàòûâàþòñÿ îáëàñòíûìè, ãîðîäñêèìè è ðàéîííûìè ôèíàíñîâûìè îòäåëàìè ïðè ó÷àñòèè óïðàâëåíèé è îòäåëîâ èñïîëíèòåëüíûõ êîìèòåòîâ Ñîâåòîâ íàðîäíûõ äåïóòà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ðåäëîæåíèÿ î ðàçìåðàõ îò÷èñëåíèé îò îáùåðåñïóáëèêàíñêèõ ãîñóäàðñòâåííûõ íàëîãîâ è äîõîäîâ è äðóãèõ äîâîäîâ è ðàçìåðàõ ïðåäåëüíûõ ðàñõîäîâ äëÿ ñîñòàâëåíèÿ ïðîåêòîâ áþäæåòîâ ðàéîíîâ, ãîðîäîâ, ïðîåêòîâ ñåëüñêèõ ïîñåëêîâûõ áþäæåòîâ îïðåäåëÿþòñÿ èñïîëêîìàìè îáëàñòíûõ, ãîðîäñêèõ, ðàéîííûõ Ñîâåòîâ íàðîäíûõ äåïóòàòîâ èëè ïî èõ ïîðó÷åíèþ ñîîòâåòñòâóþùèìè ôèíàíñîâûìè îòäåëàìè è äîâîäÿòñÿ äî èñïîëíèòåëüíûõ êîìèòåòîâ Ñîâåòîâ íàðîäíûõ äåïóòàòîâ ïðè íåîáõîäèìîñòè.</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ðåäëîæåíèÿ î ðàçìåðàõ îò÷èñëåíèé îò îáùåðåñïóáëèêàíñêèõ ãîñóäàðñòâåííûõ íàëîãîâ è äîõîäîâ è äðóãèõ äîõîäîâ è ðàçìåðàõ ïðåäåëüíûõ ðàñõîäîâ äîâîäÿòñÿ â îáúåìå ïîêàçàòåëåé: îáùàÿ ñóììà äîõîäîâ ñ âûäåëåíèåì îñíîâíûõ äîõîäíûõ èñòî÷íèêîâ, îáùàÿ ñóììà ðàñõîäîâ ñ âûäåëåíèåì îñíîâíûõ âèäîâ ðàñõîäîâ, ðàçìåðû (ïðîöåíòû) îò÷èñëåíèé â ýòè áþäæåòû îò îáùåðåñïóáëèêàíñêèõ  ãîñóäàðñòâåííûõ íàëîãîâ è äîõîäîâ, ñóììà îáîðîòíîé  êàññîâîé íàëè÷íîñòè ðàçìåðû ïðåäåëüíûõ ðàñõîä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Ôèíàíñîâûìè îðãàíàìè îäíîâðåìåííî ñ ïðåäëîæåíèÿìè î ðàçìåðàõ îò÷èñëåíèé îò îáùåðåñïóáëèêàíñêèõ ãîñóäàðñòâåííûõ íàëîãîâ è äîõîäîâ è äðóãèõ äîõîäîâ è ðàçìåðàõ  ïðåäåëüíûõ ðàñõîäîâ ñîîáùàþòñÿ îñíîâíûå  ðàñ÷åòíûå ïîêàçàòåëè, ðàññ÷èòàííûå ïðè ðàçðàáîòêå ïðåäëîæåíèé.</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Çàìå÷àíèÿ èñïîëêîìîâ ðàéîííûõ è ãîðîäñêèõ Ñîâåòîâ íàðîäíûõ äåïóòàòîâ ïî äîâåäåííûì èì ïðåäëîæåíèÿì î ðàçìåðàõ îò÷èñëåíèé  îò îáùåðåñïóáëèêàíñêèõ ãîñóäàðñòâåííûõ è íàëîãîâ è äîõîäîâ è äðóãèõ äîõîäîâ è ðàçìåðàõ ïðåäåëüíûõ  ðàñõîäîâ äëÿ ñîñòàâëåíèÿ  áþäæåòîâ  ðàéîíîâ  è ãîðîäîâ  ðàññìàòðèâàþòñÿ â ñëåäóþùåì ïîðÿäêå:     èñïîëêîìû  ðàéîííûõ è ãîðîäñêèõ Ñîâåòîâ íàðîäíûõ äåïóòàòîâ çàìå÷àíèÿ î ïðåäëîæåíèÿõ î ðàçìåðàõ îò÷èñëåíèé îò îáùåðåñïóáëèêàíñêèõ  ãîñóäàðñòâåííûõ íàëîãîâ  è äîõîäîâ è äðóãèõ äîõîäîâ è ðàçìåðàõ ïðåäåëüíûõ ðàñõîäîâ, à òàêæå ðàñ÷åòû, êîòîðûå îáîñíîâûâàþò ýòè çàìå÷àíèÿ, íàïðàâëÿþò  èñïîëêîìàì îáëàñòíûõ, ãîðîäñêèì (ãîðîäîâ ðåñïóáëèêàíñêîãî ïîä÷èíåíèÿ) Ñîâåòîâ íàðîäíûõ äåïóòàòîâ è êîïèþ - ñîîòâåòñòâóþùèì  ôèíàíñîâûì îòäåëàì.</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Ôèíàíñîâûå îòäåëû ïî ïîðó÷åíèþ èñïîëêîìîâ îáëàñòíûõ, ãîðîäñêèõ (ãîðîäîâ ðåñïóáëèêàíñêîãî ïîä÷èíåíèÿ) Ñîâåòîâ  íàðîäíûõ äåïóòàòîâ ðàññìàòðèâàþò äàííûå çàìå÷àíèÿ ïðè ó÷àñòèè ïðåäñòàâèòåëåé ðàé(ãîð)èñïîëêîìîâ, ãîòîâÿò ïî íèì çàêëþ÷åíèÿ äëÿ ïðèíÿíÿòèÿ ðåøåíèÿ î6ë(ãîð)èñïîëêîìàìè èëè â çàâèñèìîñòè îò õàðàêòåðà ïîðó÷åíèÿ íåïîñðåäñòâåííî ïðèíèìàþò  ïî íèì ðåøåíèÿ.</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aíaëîãè÷íîì ïîðÿäêå èñïîëêîìàìè  ðàéîííûõ è ãîðîäñêèõ Ñîâåòîâ íàðîäíûõ äåïóòàòîâ ïðîâîäèòñÿ ðàññìîòðåíèå çàìå÷àíèé èñïîëêîìîâ ãîðîäñêèõ (ãîðîäîâ ðàéîííîãî ïîä÷èíåíèÿ), ñåëücêèõ è ïîñåëêîâûõ Ñîâåòîâ íàðîäíûõ äåïóòàòîâ ïî äîâåäåííûì èì ïðåäëîæåíèÿì î ðàçìåðàõ äëÿ ñîñòàâëåíèÿ ïðîåêòîâ áþäæåòîâ.</w:t>
      </w:r>
    </w:p>
    <w:p>
      <w:pPr>
        <w:pStyle w:val="Normal"/>
        <w:spacing w:lineRule="auto" w:line="396" w:before="120" w:after="120"/>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Ïîñëå ðàññìîòðåíèÿ â âûøåñòîÿùèõ îðãàíàõ  ïðîåêòîâ  ïëàíîâ ìåñòíîãî õîçÿéñòâà è ïðîåêòîâ ìåñòíûõ áþäæåòîâ îáëàñòåé, ãîðîäîâ ðåñïóáëèêàíñêîãî ïîä÷èíåíèÿ, à ïî ðàéîíàì è  ãîðîäàì îáëàñòíîãî ïîä÷èíåíèÿ - ïîñëå ïîëó÷åíèÿ ïðåäëîæåíèé î ðàçìåðàõ îò÷èñëåíèé îò îáùåðåñïóáëèêàíñêèõ ãîñóäàðñòâåííûõ  íàëîãîâ è äîõîäîâ è äðóãèõ äîõîäîâ è ðàçìåðàõ ïðåäåëüíûõ ðàñõîäîâ  óïðàâëåíèÿ  è îòäåëû  èñïîëêîìîâ  îáëàñòíûõ, ãîðîäñêèõ (êðîìå ãîðîäîâ ðàéîííîãî ïîä÷èíåíèÿ) è ðàéîííûõ Ñîâåòîâ íàðîäíûõ äåïóòàòîâ ñîñòàâëÿþò è ïîäàþò â èñïîëêîìû  ñîîòâåòñòâóþùèõ Ñîâåòîâ  ðàñ÷åòíûå  áàëàíñû äîõîäîâ è ðàñõîäîâ, ïðîåêòû ïëàíîâ ïî äîõîäàì è ñâîäíûì ñìåòàì ðàñõîäîâ  ïî õîçÿéñòâó íåïîñðåäñòâåííî îáëàñòíîãî, ãîpoäñêoão è ðàéîííîãî ïîä÷èíåíèÿ, à òàêæå îïðåäåëÿþò îñíîâíûå  ïðîèçâîäñòâåííûå è ôèíàíñîâûå ïîêàçàòåëè ïî ïîäâåäîìñòâåííîìó èì õîçÿéñòâó.</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Îáëàñòíûå, ãîðîäñêèå è ðàéîííûå ôèíàíñîâûå îòäeëû:</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ïðåäâàðèòåëüíî ðàññìàòðèâàþò ïðè ó÷àñòèè  ïðåäñòàâèòåëåé ñîîòâåòñòâóþùèõ óïðàâëåíèé è îòäåëîâ èñïîëêîìîâ  Ñîâåòîâ íàðîäíûõ äåïóòàòîâ ðàñ÷åòíûå  áàëàíñû  äîõîäîâ è ðàñõîäîâ, ïðîåêòû ïëàíîâ ïî äîõîäàì è ñâîäíûõ ñìåò ðàñõîäîâ ïî  õîçÿéñòâó îáëàñòíîãî, ãîðîäñêîãî, ðàéîííîãî  ïîä÷èíåíèÿ, îïðåäåëÿþò ðàçìåðû ïëàòåæåé â áþäæåò è àññèãíîâàíèé èç áþäæåòà ïî ýòîìó õîçÿéñòâó è ñîñòàâëÿþò ïðîåêòû îáëàñòíûõ, ãîðîäñêèõ è ðàéîííûõ áþäæå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ðàçðàáàòûâàþò ïðåäëîæåíèÿ î ðàçìåðàõ îò÷èñëåíèé îò ðåñïóáëèêàíñêèõ ãîñóäàðñòâåííûõ íàëîãîâ è äîõîäîâ è äðóãèõ äîõîäîâ è ðàçìåðû ïðåäåëüíûõ ðàñõîäîâ äëÿ  ñîñòàâëåíèÿ  ïðîåêòîâ áþäæåòîâ ðàéîíîâ, ãîðîäîâ, ïðîåêòîâ ñåëüñêèõ è ïîñåëêîâûõ áþäæåòîâ.   </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ñîîòâåòñòâèè  ñ âûøåóêàçàííûì  îáëàñòíûå, ãîðîäñêèå è ðàéîííûå ôèíàíñîâûå îòäåëû:</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à) ïðîâåðÿþò ñîîòâåòñòâèå ïîêàçàòåëåé  ðàñ÷åòíûõ  áaëaícîâ äîõîäîâ è ðàñõîäîâ, ïðîåêòîâ ïëàíîâ ïî äîõîäàì  è  ñâîäíûì ñìåòàì ðàñõîäîâ, à òàêæå ïîëó÷åííûõ îò óïðàâëåíèÿ è îòäåëîâ èñïîëêîìîâ ìåñòíûõ Ñîâåòîâ íàðîäíûõ  äåïóòàòîâ  îñíîâíûõ ïðîèçâîäñòâåííûõ è ôèíàíñîâûõ ïîêàçàòåëåé ïî  ïîäâåäîìñòâåííîìó èì õîçÿéñòâó, êîòîðîå íàõîäèòñÿ â ïîä÷èíåíèè ñîîòâåòñòâóþùèõ Ñîâåòîâ íàðîäíûõ  äåïóòàòîâ,   ïîêàçàòåëÿì  ïëàíà ðàçâèòèÿ ìåñòíîãî õîçÿéñòâ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á) íà îñíîâå aíaëèçà ñâîäíûõ äàííûõ è äðóãèõ  ìàòåðèàëîâ îòûñêèâàþò âîçìîæíîñòü óâåëè÷åíèÿ äîõîäîâ  áþäæåòà  çà  ñ÷åò áîëåå ïîëíîãî èñïîëüçîâàíèÿ âñåõ âíóòðèõîçÿéñòâåííûõ  pecóðñ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ïðîâåðÿþò ïðàâèëüíîñòü îïðåäåëåíèÿ íà  ñëåäóþùèé  ãîä çàòðàò è èñòî÷íèêîâ èõ ïîêðûòèÿ, à òàêæå îñóùåñòâëåíèÿ èçìåíåíèé äåéñòâóþùåãî çàêîíîäàòåëüñòâà â îáëàñòè öåí,   çàðàáîòíîé ïëàòû, íîðì ìàòåðèàëüíûõ è äåíåæíûõ çàòðàò è äðóãèõ íîðì;</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ã) óòî÷íÿþò ðàñ÷åòíûå áàëaícû äîõîäîâ è ðàñõîäîâ, ïðîåêòû ïëàíîâ ïî äîõîäàì è ñâîäíûõ ñìåò ðàñõîä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ä) ðàçðàáàòûâàþò ïðåäëîæåíèÿ î  ðàçìåðàõ  îò÷èñëåíèé  îò îáùåðåñïóáëèêàíñêèõ ãîñóäàðñòâåííûõ íàëîãîâ è äîõîäîâ è äðóãèõ äîõîäîâ è ðàçìåðîâ ïðåäåëüíûõ ðàñõîäîâ äëÿ ñîñòàâëåíèÿ ïðîåêòîâ áþäæåòîâ ðàéîíîâ, ãîðîäîâ, ïðîåêòîâ ñåëüñêèõ è  ïîñåëêîâûõ áþäæå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Íà îñíîâå ïpîåêòîâ îáëàñòíûõ, ãîðîäñêèõ, ðàéîííûõ áþäæåòîâ è ïðåäëîæåíèé î ðàçìåðàõ îò÷èñëåíèé îò  îáùåðåñïóáëèêàíñêèõ ãîñóäàðñòâåííûõ íàëîãîâ è äîõîäîâ è  äðóãèõ  äîõîäîâ  è ðàçìåðàõ ïðåäåëüíûõ ðàñõîäîâ, ñîñòàâëåííûõ  ïî  íèæåñòîÿùèì áþäæåòàì, îáëàñòíûå, ãîðîäñêèå è  ðàéîííûå  ôèíàíñîâûå  îòäåëû ñîñòàâëÿþò ïðîåêòû áþäæåòîâ îáëacòåé, ãîðîäîâ, ðàéîíîâ  è ñîîòâåòñòâåííî íàïðàâëÿþò èõ èñïîëêîìàì îáëàñòíûõ, ãîðîäñêèõ è ðàéîííûõ Ñîâåòîâ íàðîäíûõ äåïóòà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Ðàçãðàíè÷åíèå äîõîäîâ è ðàñõîäîâ áþäæåòîâ îáëàñòåé, ãîðîäîâ è ðàéîíîâ ñîîòâåòñòâåííî ìåæäó îáëàñòíûìè, ãîðîäñêèìè è ðàéîííûìè áþäæåòàìè è íèæåñòîÿùèìè ìåñòíûìè áþäæåòàìè  îïðåäåëÿåòñÿ ïðè óòâåðæäåíèè  ñîîòâåòñâóþùèõ  áþäæåòîâ  îáëàñòíûìè, ãîðîäñêèìè è ðàéîííûìè Ñîâåòàìè íàðîäíûõ äåïóòàòîâ ïî ïðåäîñòàâëåíèþ èõ èñïîëêîìîâ.  </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ïðîåêòàõ ìåñòíûõ áþäæåòîâ ñâåðõ ïðåäóñìîòðåííûõ  ðàñõîäîâ îáðàçóåòñÿ îáîðîòíàÿ êàññîâàÿ íàëè÷íîñòü çà ñ÷åò  èçëèøêîâ ñðåäñòâ ïî óêàçàííûì áþäæåòàì íà íà÷àëî ïëàíîâîãî  ãîä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Ðàçìåð îáîðîòíîé êàññîâîé íàëè÷íîñòè îïðåäåëÿåòñÿ ïðè óòâåðæäåíèè ìåñòíûõ áþäæåòîâ. Îáîðîòíàÿ êàññîâàÿ íàëè÷íîñòü íà ïðîòÿæåíèè ãîäà ìîæåò áûòü èñïîëüçîâàíà íà ïîêðûòèå  âðåìåííûõ êàññîâûõ ðàçðûâîâ è äîëæíà áûòü âîññòàíîâëåíà â  òîì  æå ãîäó äî ðàçìåðîâ, óñòàíîâëåííûõ ïðè óòâåðæäåíèè áþäæåò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Âìåñòå ñ ïðîåêòàìè áþäæåòîâ îáëacòeé, ãîðîäîâ è  ðàéîíîâ â èñïîëêîìû Ñîâåòîâ íàðîäíûõ äåïóòàòîâ îáëàñòíûìè, ãîðîäñêèìè è ðàéîííûìè ôèíàíñîâûìè îòäåëàìè  ïðåäñòàâëÿþòñÿ  ïðîåêòû ðåøåíèé î  ñîîòâåòñòâóþùèõ  áþäæåòàõ  íà  ñëåäóþùèé  ãîä. </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ïðîåêòàõ ðåøåíèé ïðåäóñìàòðèâàåòñÿ óñòàíîâèòü:</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áþäæåò îáëàñòè, ãîðîäà, ðàéîíà - â îáùåé  ñóììå  äîõîäîâ, ñ âûäåëåíèåì îñíîâíûõ äîõîäíûõ  èñòî÷íèêîâ  è  â  îáùåé ñóììå ðàñõîäîâ, ñ âûäåëåíèåì àññèãíîâàíèé íà  ôèíàíñèðîâàíèå íàðîäíîãî õîçÿéñòâà, ñîöèàëüíî-êóëüòóðíûõ ó÷ðåæäåíèé, íà ñîäåðæàíèå îðãàíîâ ãîñóäàðñòâåííîé  âëàñòè è îðãàíîâ  ãîñóäàðñòâåííîãî óïðàâëåíèÿ îáëàñòè, ãîðîäà, ðàéîí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îáëàñòíîé, ãîðîäñêîé, ðàéîííûé áþäæåò - â îáùåé  ñóììå äîõîäîâ, ñ âûäåëåíèåì îñíîâíûõ äîõîäíûõ èñòî÷íèêîâ, è â  îáùåé ñóììå ðàñõîäîâ, ñ âûäåëåíèåì îñíîâíûõ âèäîâ ðàñõîäîâ,   à òàêæå ñ ðàñïðåäåëåíèåì ïëàòåæåé â áþäæåò è  àññèãíîâàíèÿ  èç áþäæåòà ïî îòäåëüíûì óïðàâëåíèÿì è îòäåëàì èñïîëêîìà  îáëàñòíîãî ãîðîäñêîãî è ðàéîííîãî Ñîâåòà íàðîäíûõ äåïóòà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ðàçìåðû (ïðîöåíòû) îò÷èñëåíèé îò îáùåðåñïóáëèêàíñêèõ ãîñóäàðñòâåííûõ íàëîãîâ è äîõîäîâ è íàëîãà íà ïðèáûëü  ïðåäïðèÿòèé è îðãàíèçàöèé ðåñïóáëèêàíñêîãî ïîä÷èíåíèÿ â  áþäæåòû ðàéîíîâ, ãîðîäîâ, ñåëüñêèå è ïîñåëêîâûå áþäæåòû;</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ðàçìåðû îáîðîòíîé êàññîâîé íàëè÷íîñòè  ïî  îáëàñòíîìó, ãîðîäñêîìó, ðàéîííîìó áþäæåòó, à òàêæå  ïî  áþäæåòó êàæäîãî ðàéîíà, ãîðîäà è ïî êàæäîìó ñåëücêîìó è ïîñåëêîâîìó áþäæåòó;</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ñóììû äîòàöèè,  êîòîðûå  âûäåëÿþòñÿ  áþäæåòàì ãîðîäîâ, ðàéîíîâ,  ñåëüñêèì è ïîñåëêîâûì áþäæåòàì èç âûøåñòîÿùåãî áþäæåòà äëÿ îáåñïå÷åíèÿ ôèíàíñèðîâàíèÿ ìåðîïðèÿòèé,   ïðåäóñìîòðåííûõ ïðîåêòîì ïëàíà ðàçâèòèÿ ìåñòíîãî õîçÿéñòâà, à  òàêæå ñóììû èçúÿòèÿ èçëèøêîâ äîõîäîâ èç  óêàçàííûõ áþäæåòîâ  â  âûøåñòîÿùèå áþäæåòû;</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Áþäæåòû ãîðîäîâ,  ðàéîíîâ,  ñåëüñêèå è ïîñåëêîâûå  áþäæåòû âêëþ÷àþòñÿ â áþäæåòû îáëàñòåé, ãîðîäîâ  è  ðàéîíîâ  â  îáùåé ñóììå äîõîäîâ è â îáùåé ñóììå ðàñõîäîâ  ïî êàæäîìó  ãîðîäó, ðàéîíó, ñåëüñêîìó èëè ïîñåëêîâîìó Ñîâåòó, ñ âèäåëåíèåì  ñóìì àññèãíîâàíèé íà ôèíàíñèðîâàíèå ìåñòíîãî  õîçÿéñòâà,   íà  ñîöèàëüíî-êóëüòóðíûå ìåðîïðèÿòèÿ, íà ñîäåðæàíèå îðãàíîâ ãîñóäàðñòâåííîé âëàñòè è oðãaíîâ ãîñóäàðñòâåííîãî óïðàâëåíèÿ.</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Â ïðîåêòàõ ðåøåíèé èñïîëêîìîâ îáëàñòíûõ, ãîðîäñêèõ, ðàéîííûõ Ñîâåòîâ íàðîäíûõ äåïóòàòîâ î ñîîòâåòñòâóþùèõ áþäæåòàõ íà ñëåäóþùèé ãîä ïðåäóñìàòðèâàåòñÿ óòâåðäèòü:</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ïîêâàðòàëüíîå ðàñïðåäåëåíèå äîõîäîâ è ðàñõîäîâ ïî  îáëàñòíîìó, ãîðîäñêîìó è ðàéîííîìó áþäæåòó.  Ïðàâî  óòâåðæäåíèÿ ýòîãî ðàñïðåäåëåíèÿ ìîæåò áûòü ïåðåäàíî çàâåäóþùåìó ñîîòâåòñòâóþùèì ôèíàíñîâûì îòäåëîì;</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ôîíä çàðàáîòíîé ïëàòû ðàáîòíèêîâ øòàòíîãî è  íåøòàòíîãî ñîñòàâ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Äëÿ ó÷ðåæäåíèé, êîòîðûå íàõîäÿòñÿ íà  îáëàñòíûõ, ãîðîäñêèõ, ðàéîííûõ áþäæåòàõ, - ïî êàæäîìó óïðàâëåíèþ è îòäåëó èñïîëêîìà, ñ âûäåëåíèåì â òîì ÷èñëå ôîíäîâ çàðàáîòíîé ïëàòû ðàáîòíèêîâ íåøòàòíîãî ñîñòàâà; äëÿ ó÷ðåæäåíèé, êîòîðûå íàõîäÿòñÿ íà íèæåñòîÿùèõ áþäæåòàõ, - ïî áþäæåòó êàæäîãî  ãîðîäà, ðàéîíà îòäåëüíî  â  îáùåé  ñóììå,   à  ïî  êàæäîìó ñåëüñêîìó èëè ïîñåëêîâîìó áþäæåòó - â îáùåé ñóììå, ñ âûäåëåíèåì â òîì ÷èñëå ôîíäîâ çàðàáîòíîé ïëàòû ðàáîòíèêîâ  íåøòàòíîãî ñîñòàâ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ïëàíû ïîñòóïëåíèé íàëîãà íà äîáàâëåííóþ  ñòîèìîñòü  ïî ãîðîäàì è ðàéîíàì;</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ïëàí ôèíàíñèðîâàíèÿ ãîñóäàðñòâåííûõ êàïèòàëüíûõ âëîæåíèé çà ñ÷åò îáëàñòíîãî, ãîðîäñêîãî, ðàéîííîãî áþäæåò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Ñâîäû ñìåò ñïåöèàëüíûõ ñðåäñòâ ïî  ó÷ðåæäåíèÿì,   êîòîðûå íàõîäÿòñÿ íà îáëàñòíûõ, ãîðîäñêèõ, ðàéîííûõ áþäæåòàõ  óòâåðæäàþòñÿ ðóêîâîäèòåëÿìè ñîîòâåòñòâóþùèê ôèíàíñîâûõ îòäåë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Ïîñëå ïîëó÷åíèÿ ïðåäëîæåíèé î ðàçìåðàõ îò÷èñëåíèé îò îáùåðåñïóáëèêàíñêèõ ãîñóäàðñòâåííûõ íàëîãîâ è äîõîäîâ  è  äðóãèõ äîõîäîâ è ðàçìåðàõ ïðåäåëüíûõ ðàñõîäîâ ïî ìåñòíûì áþäæåòàì èñïîëêîìû  ãîðîäñêèõ (ãîðîäîâ  ðàéîííîãî  ïîä÷èíåíèÿ), ñåëüñêèõ è ïîñåëêîâûõ Ñîâåòîâ íàðîäíûõ äåïóòàòîâ  ðàññìàòðèâàþò ðàñ÷åòíûå áaëàíñû äîõîäîâ è ðàñõîäîâ,  ïðîåêòû ïëàíîâ ïî äîõîäàì è ñìåò ðàñõîäîâ,   ïðåäñòàâëåííûå  ïîäâåäîìñòâåííûìè ýòèì èñïîëêîìàì ïðåäïðèÿòèÿìè, ó÷ðåæäåíèÿìè è îðãàíèçàöèÿìè è ñîñòàâëÿþò ïðîåêò áþäæåò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Ðàéîííûå,   ãîðîäñêèå  ôèíàíñîâûå  îòäåëû  ïðåäîñòàâëÿþò íåîáõîäèìóþ ïîìîùü èñïîëêîìàì ñåëüñêèõ, ïîñåëêîâûõ è  ãîðîäñêèõ (ãîðîäîâ ðàéîííîãî ïîä÷èíåíèÿ) Ñîâåòîâ íàðîäíûõ äåïóòàòîâ â ðàáîòå ïî ñîñòàâëåíèþ ïðîåêòîâ ñåëüñêèõ  è  ïîñåëêîâûõ áþäæåòîâ è ïðîåêòîâ áþäæåòîâ ãîðîäîâ ðàéîííîãî  ïîä÷èíåíèÿ.</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Èñïîëêîìû ìåñòíûõ Ñîâåòîâ íàðîäíûõ äåïóòàòîâ  ðàññìàòðèâàþò ïðîåêòû ìåñòíûõ áþäæåòîâ, ñîñòàâëåííûõ íà îñíîâå  ïîêàçàòåëåé ïî ýòèì áþäæåòàì, ïðåäóñìîòðåííûõ â  ãîñóäàðñòâåííîì áþäæåòå Óêðàèíû è âûøåñòîÿùèõ ìåñòíûõ áþäæåòàõ,  è  ïðèíèìàþò ðåøåíèÿ î ñîîòâåòñòâóþùèõ áþäæåòàõ íà ñëåäóþùèé ãîä.</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Èñïîëêîìû îáëàñòíûõ,  ãîðîäñêèõ (êðîìå ãîðîäîâ  ðàéîííîãî ïîä÷èíåíèÿ), ðàéîííûõ  Ñîâåòîâ  íàðîäíûõ  äåïóòàòîâ  ïîñëå ðàññìîòðåíèÿ ïðîåêòîâ ñîîòâåòñòâóþùèõ áþäæåòîâ  ïðåäñòàâëÿþò îáëàñòíûì,  ãîðîäñêèì,  ðàéîííûì Ñîâåòàì íàðîäíûì äåïóòàòîâ íà óòâåðæäåíèå:</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áþäæåò îáëàñòè,  ãîðîäà,  ðàéîíà - â îáùåé  ñóììå  äîõîäîâ,  ñ âûäåëåíèåì îñíîâíûõ äîõîäíûõ èñòî÷íèêîâ,  è îáøåé ñóììå ðàñõîäîâ,  ñ âûäåëåíèåì àññèãíîâàíèé íà ôèíàíñèðîâàíèå íàðîäíîãî õîçÿéñòâà, íà ñîöèàëüíî-êóëúòóðíûå  ìåðîïðèÿòèÿ,   íà ñîäåðæàíèå îðãàíîâ ãîñóäàðñòâåííîé âëàñòè è îðãàíîâ ãîñóäàðñòâåííîãî óïðàâëåíèÿ îáëàñòè, ãîðîäà.  ðàéîí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îáëàñòíîé, ãîðîäñêîé, ðàéîííûé áþäæåò - â îáùåé  ñóììå äîõîäîâ è îáùåé ñóììå ðàñõîä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ðàçìåðû (ïðîöåíòû) îò÷èñëåíèé  îò  îáùåðåñïóáëèêàíñêèõ ãîñóäàðñòâåííûõ íàëîãîâ è äîõîäîâ è íàëîãà  íà  ïðèáûëü ðàñïîðÿäèòåëÿì êðåäèòîâ.  Âûäà÷à àññèãíîâàíèé èç ìåñòíûõ áþäæåòîâ îñóùåñòâëÿåòñÿ  ó÷ðåæäåíèÿìè áàíêà ïóòåì  ïåðå÷èñëåíèÿ ñðåäñòâ ñ òåêóùèõ ñ÷åòîâ ñîîòâåòñòâóþùèõ áþäæåòîâ íà pac÷eòíûé, òåêóùèé ñ÷åò ðàñïîðÿäèòåëåé êðåäèò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ïðèíèìàþò è âûäàþò âíåáþäæåòíûå  ñðåäñòâà  ó÷ðåæäåíèé, êîòîðûå íàõîäÿòñÿ íà ðåñóáëèêàíñêîì è ìåñòíûõ áþäæåòàõ;</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ïðîâîäÿò ðàñ÷åòíîå è êàññîâîå  îáñëóæèâàíèå  áþäæåòíûõ ó÷ðåæäåíèé è îñóùåñòâëÿþò êîíòðîëü ïðè  âûäà÷å  áþäæåòíûõ  è âíåáþäæåòíûõ ñðåäñò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êîíòðîëèðóþò â óñòàíîâëåííîì ïîðÿäêå ðàñõîäîâàíèå áþäæåòíûìè ó÷ðåæäåíèÿìè óòâåðæäåííûõ ñìåòàì  Ôîíäîâ  çàðàáîòíîé ïëàòû;</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âåäóò ó÷åò äîõîäîâ è ðàñõîäîâ ðåñïóáëèêàíñêîãî  áþäæåòà è ñîñòàâëÿþò îò÷åò ïî èõ êàññîâîìó èñïîëíåíèþ, âåäóò ó÷åò ñðåäñòâ ìåñòíûõ áþäæåòîâ (ó÷åò äîõîäîâ è  ðàñõîäîâ  ìåñòíûõ áþäæåòîâ è ñîñòàâëåíèå îò÷åòà î êàññîâîì èñïîëíåíèè ïðîèçâîäèòñÿ ìåñòíûìè ôèíàíñîâûìè îðãàíàìè);</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ïðîâîäÿò  ñâåðêó  äàííûõ  ó÷åòà  Íàöèîíàëüíîãî   Áàíêà Óêðàèíû ïî ðàñõîäàì ãîñáþäæåòà ñ äàííûìè ðàñïîðÿäèòåëåé êðåäèòîâ, ôèíàíñîâûõ è äðóãèõ îðãàíîâ.</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r>
        <w:rPr>
          <w:rFonts w:eastAsia="Courier New" w:cs="Courier New" w:ascii="Courier New" w:hAnsi="Courier New"/>
          <w:i/>
          <w:iCs/>
          <w:sz w:val="24"/>
          <w:szCs w:val="24"/>
        </w:rPr>
        <w:t>Áþäæåòíîå ðåãóëèðîâàíèå â ôîðìèðîâàíèè áþäæåòà.</w:t>
      </w:r>
    </w:p>
    <w:p>
      <w:pPr>
        <w:pStyle w:val="Normal"/>
        <w:spacing w:lineRule="auto" w:line="396" w:before="120" w:after="120"/>
        <w:ind w:left="567"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Ñóùåñòâóeò ïðîáëåìà íåõâàòêè  ñîáñòâåííûõ  cpeäcòâ  ìåñòíûõ îðãàíîâ âëàñòè.  Íåäîñòàòî÷íîå ïîñòóïëåíèå ñðåäñòâ â  èõ áþäæåòû â çíà÷èòåëüíîé ñòåïåíè  ïîêðûâàåòñÿ  ïåðåðàñïðåäåëåíèåì äîõîäîâ âûøåñòîÿùèìè îðãàíàìè âëàñòè (Âåðõîâíûé Ñîâåò, îáëàñòíûå,  ãîðîäñêèå Ñîâåòû íàðîäíûõ äåïóòàòîâ).  Ýòî  íàõîäèò ñâîå  îòðàæåíèå  â  óñòàíîâëåíèè  íîðìàòèâîâ  îò÷èñëåíèÿ ñðåäñòâ îò ðåãóëèéðóþùèõ èñòî÷íèêîâ äîõîäà â áþäæåòû ñîîòâåòñòâóþùèõ óðîâíåé è ïðåäñòñòàâëåíèè èì äîòàöèé.  Ïðè ýòîì ðóêîâîäñòâóþòñÿ óðîâíåì ñîöèàëüíî-ýêîíîìè÷åñêîãî  ðàçâèòèÿ  êîíêðåòíîé àäìèíèñòðàòèâíîé åäèíèöû è îáúåìîì ðàñõîäîâ íà  ïîääåðæàíèå íîðìàëüíîãî ôóíêöèîíèðîâàíèÿ  ìåñòíîãî  õîçÿéñòâà.</w:t>
      </w:r>
    </w:p>
    <w:p>
      <w:p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sectPr>
          <w:headerReference w:type="default" r:id="rId20"/>
          <w:footerReference w:type="default" r:id="rId21"/>
          <w:type w:val="nextPage"/>
          <w:pgSz w:w="11906" w:h="16838"/>
          <w:pgMar w:left="1418" w:right="1134" w:gutter="0" w:header="0" w:top="1134" w:footer="0" w:bottom="1134"/>
          <w:pgNumType w:fmt="decimal"/>
          <w:formProt w:val="false"/>
          <w:textDirection w:val="lrTb"/>
        </w:sect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spacing w:lineRule="auto" w:line="396" w:before="120" w:after="120"/>
        <w:ind w:firstLine="567"/>
        <w:jc w:val="center"/>
        <w:rPr>
          <w:rFonts w:ascii="Courier New" w:hAnsi="Courier New" w:eastAsia="Courier New" w:cs="Courier New"/>
          <w:i/>
          <w:i/>
          <w:iCs/>
          <w:sz w:val="28"/>
          <w:szCs w:val="28"/>
        </w:rPr>
      </w:pPr>
      <w:r>
        <w:rPr>
          <w:rFonts w:eastAsia="Courier New" w:cs="Courier New" w:ascii="Courier New" w:hAnsi="Courier New"/>
          <w:i/>
          <w:iCs/>
          <w:sz w:val="28"/>
          <w:szCs w:val="28"/>
        </w:rPr>
        <w:t>ÇÀÊËÞ×ÅÍÈÅ.</w:t>
      </w:r>
    </w:p>
    <w:p>
      <w:pPr>
        <w:pStyle w:val="Normal"/>
        <w:spacing w:lineRule="auto" w:line="396" w:before="120" w:after="120"/>
        <w:ind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Â ðàáîòå áûë ïðåäëîæåí êðàòêèé àíàëèç ñèñòåìû áþäæåòíîãî  íàëîãîîáëîæåíèÿ Óêðàèíû. Óäåëåíî îñîáîå âíèìàíèå òàêèì âàæíåéøèì åå ñîñòàâëÿþùèì  êàê  íàëîãó íà äîáàâëåííóþ ñòîèìîñòü, àêöèçíîìó ñáîðó. Êàê ìîæíî áîëåå ïîäðîáíî ðàññìîòðåí ïðîöåññ ôîðìèðîâàíèÿ ìåòñíûõ áþäæåòîâ. Íåñîìíåíî, ÷òî íå ñìîòðÿ íà  ïðîäåëàííóþ çàêîíîäàòåëüíóþ ðàáîòó   Ïðåçèäåíòó è ÊÁÓ ïðåäñòîèò åùå ìíîãîå èçìåíèòü â ýòîé êàçàëîñü áû ñòàáèëüíî ïðèíîñÿùåé äîõîä ñèñòåìå. Â íûíåøíåé îáñòàíîâêå, êîãäà ÷ðåçâû÷àéíî îáîñòðèëèñü îòíîøåíèÿ ìåæäó ñóáúåêòàìè ñîáñòâåííîñòè è ãîñóäàðñòâîì, êîãäà áþäæåò ïûòàþòñÿ ëèøü çàëàòàòü äî ïîðû äî âðåìåíè, ãëàâíîå - ýòî íå ïåðåãíóòü ïàëêó, êàê ýòî ñëó÷èëîñü ñîâñåì íåäàâíî â ñâÿçè ñ âûõîäîì óêàçà î ñîçäàíèè ôîíäà ýíåðãîíîñèòåëåé. Ñ÷èòàþ, ÷òî ñåé÷àñ íàøåìó ãîñóäàðñòâó íåîáõîäèìî îïåðåòüñÿ íà ïðåäïðèíèìàòåëåé íå â áóêâàëüíîì ñìûñëå (äóøà íàëîãàìè), à îêàçàòü èì äåéñòâèòåëüíóþ ïîääåðæêó, äàáû äåéñòâèòåëüíî õîòü íåìíîãî ïðèáëèçèòüñÿ ê öèâèëèçîâàííûì ýêîíîìè÷åñêèì îòíîøåíèÿì âíóòðè ñòðàíû. </w:t>
      </w:r>
    </w:p>
    <w:p>
      <w:pPr>
        <w:pStyle w:val="Normal"/>
        <w:spacing w:lineRule="auto" w:line="396" w:before="120" w:after="120"/>
        <w:ind w:left="567" w:right="91" w:firstLine="567"/>
        <w:jc w:val="both"/>
        <w:rPr>
          <w:rFonts w:ascii="Courier New" w:hAnsi="Courier New" w:eastAsia="Courier New" w:cs="Courier New"/>
          <w:i/>
          <w:i/>
          <w:iCs/>
          <w:sz w:val="24"/>
          <w:szCs w:val="24"/>
        </w:rPr>
      </w:pPr>
      <w:r>
        <w:rPr>
          <w:rFonts w:eastAsia="Courier New" w:cs="Courier New" w:ascii="Courier New" w:hAnsi="Courier New"/>
          <w:i/>
          <w:iCs/>
          <w:sz w:val="24"/>
          <w:szCs w:val="24"/>
        </w:rPr>
      </w:r>
    </w:p>
    <w:sectPr>
      <w:headerReference w:type="default" r:id="rId22"/>
      <w:footerReference w:type="default" r:id="rId23"/>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Êóðñîâàÿ ðàáîòà ïî êóðñó "Íàëîãîîáëîæåíèå â Óêðàèíå"</w:t>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ÂÂÅÄÅÍÈÅ.</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Ïðèíöèïû íàëîãîîáëîæåíèÿ â Óêðàèí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u w:val="single"/>
      </w:rPr>
      <w:t>Ôîðìèðîâàíèå ìåñòíûõ áþäæåòî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01:00Z</dcterms:created>
  <dc:creator>Dmitrij A. Piltyaj</dc:creator>
  <dc:description/>
  <dc:language>en-US</dc:language>
  <cp:lastModifiedBy>Vitaliy L</cp:lastModifiedBy>
  <cp:lastPrinted>1995-12-29T01:05:00Z</cp:lastPrinted>
  <dcterms:modified xsi:type="dcterms:W3CDTF">2004-08-14T10:01:00Z</dcterms:modified>
  <cp:revision>2</cp:revision>
  <dc:subject/>
  <dc:title>Введение</dc:title>
</cp:coreProperties>
</file>