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???????????? ?????? ? ????????????????? ??????????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?????????? ????????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??????????? ?????? ??????????????? ?????????????? ??????????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??????? ????????? ????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?????????? ??????? ???????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4"/>
          <w:szCs w:val="34"/>
        </w:rPr>
        <w:t>?????????????? ?????? ??????????????????? ?????????????? ? ????????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????????? ???????????????? ??????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4" w:right="51" w:hanging="3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??????? ????????????:</w:t>
      </w:r>
    </w:p>
    <w:p>
      <w:pPr>
        <w:pStyle w:val="Normal"/>
        <w:ind w:left="2694" w:hanging="24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??????, ???????? </w:t>
      </w:r>
    </w:p>
    <w:p>
      <w:pPr>
        <w:pStyle w:val="Normal"/>
        <w:ind w:left="3119" w:hanging="28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?????????????? ????</w:t>
      </w:r>
    </w:p>
    <w:p>
      <w:pPr>
        <w:pStyle w:val="Normal"/>
        <w:ind w:firstLine="24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???????? ?. ?.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???????, 199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  <w:sz w:val="28"/>
          <w:szCs w:val="28"/>
        </w:rPr>
        <w:t>??????????</w:t>
      </w:r>
    </w:p>
    <w:p>
      <w:pPr>
        <w:pStyle w:val="Normal"/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b/>
          <w:bCs/>
          <w:spacing w:val="6"/>
        </w:rPr>
        <w:t>????????</w:t>
      </w:r>
      <w:r>
        <w:rPr>
          <w:spacing w:val="6"/>
        </w:rPr>
        <w:t>.................................................................................................................</w:t>
      </w:r>
      <w:r>
        <w:rPr>
          <w:spacing w:val="6"/>
          <w:lang w:val="en-US"/>
        </w:rPr>
        <w:t>3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bCs/>
          <w:spacing w:val="6"/>
        </w:rPr>
        <w:t xml:space="preserve">????? </w:t>
      </w:r>
      <w:r>
        <w:rPr>
          <w:b/>
          <w:bCs/>
          <w:spacing w:val="6"/>
          <w:lang w:val="en-US"/>
        </w:rPr>
        <w:t>I</w:t>
      </w:r>
      <w:r>
        <w:rPr>
          <w:b/>
          <w:bCs/>
          <w:spacing w:val="6"/>
        </w:rPr>
        <w:t xml:space="preserve"> ???????? ?????????????? ?????????????? ? ????????? ? ??????????????? ?????????? </w:t>
      </w:r>
      <w:r>
        <w:rPr>
          <w:b/>
          <w:bCs/>
          <w:spacing w:val="6"/>
          <w:lang w:val="en-US"/>
        </w:rPr>
        <w:t xml:space="preserve">XIX-XX </w:t>
      </w:r>
      <w:r>
        <w:rPr>
          <w:b/>
          <w:bCs/>
          <w:spacing w:val="6"/>
        </w:rPr>
        <w:t>??</w:t>
      </w:r>
      <w:r>
        <w:rPr>
          <w:spacing w:val="6"/>
        </w:rPr>
        <w:t>...............................................................4</w:t>
      </w:r>
    </w:p>
    <w:p>
      <w:pPr>
        <w:pStyle w:val="Normal"/>
        <w:spacing w:lineRule="auto" w:line="360"/>
        <w:ind w:left="1134" w:hanging="425"/>
        <w:jc w:val="both"/>
        <w:rPr>
          <w:spacing w:val="6"/>
        </w:rPr>
      </w:pPr>
      <w:r>
        <w:rPr>
          <w:spacing w:val="6"/>
        </w:rPr>
        <w:t>??????........................................................................................................</w:t>
      </w:r>
      <w:r>
        <w:rPr>
          <w:spacing w:val="6"/>
          <w:lang w:val="en-US"/>
        </w:rPr>
        <w:t>9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bCs/>
          <w:spacing w:val="6"/>
        </w:rPr>
        <w:t xml:space="preserve">????? </w:t>
      </w:r>
      <w:r>
        <w:rPr>
          <w:b/>
          <w:bCs/>
          <w:spacing w:val="6"/>
          <w:lang w:val="en-US"/>
        </w:rPr>
        <w:t>II</w:t>
      </w:r>
      <w:r>
        <w:rPr>
          <w:b/>
          <w:bCs/>
          <w:spacing w:val="6"/>
        </w:rPr>
        <w:t xml:space="preserve"> ?????????????? ?????? ??????????????????? ?????????????? ? ?????????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pacing w:val="6"/>
        </w:rPr>
        <w:t>§</w:t>
      </w:r>
      <w:r>
        <w:rPr>
          <w:spacing w:val="6"/>
        </w:rPr>
        <w:t>1 ????????? ???? ??????????????????? ?????????????? ? ?????????....................................................................................................10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pacing w:val="6"/>
        </w:rPr>
        <w:t>§</w:t>
      </w:r>
      <w:r>
        <w:rPr>
          <w:spacing w:val="6"/>
        </w:rPr>
        <w:t>2 ????????? ????? ??????????????????? ?????????????? ? ?????????....................................................................................................11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pacing w:val="6"/>
        </w:rPr>
        <w:t>§</w:t>
      </w:r>
      <w:r>
        <w:rPr>
          <w:spacing w:val="6"/>
        </w:rPr>
        <w:t>3 ????????? ??????. ???? ????????? ??????????????????? ?????????????? ? ?????????......................................................................13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pacing w:val="6"/>
        </w:rPr>
        <w:t>§</w:t>
      </w:r>
      <w:r>
        <w:rPr>
          <w:spacing w:val="6"/>
        </w:rPr>
        <w:t>4. ?????????????? ??????? ?????????? ? ?????????????? ??????????????.............................................................................................2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spacing w:val="6"/>
        </w:rPr>
      </w:pPr>
      <w:r>
        <w:rPr>
          <w:spacing w:val="6"/>
        </w:rPr>
        <w:t>??????.......................................................................................................33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  <w:t>??????????</w:t>
      </w:r>
      <w:r>
        <w:rPr>
          <w:spacing w:val="6"/>
        </w:rPr>
        <w:t>...........................................................................................................35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b/>
          <w:b/>
          <w:bCs/>
          <w:spacing w:val="6"/>
          <w:lang w:val="en-US"/>
        </w:rPr>
      </w:pPr>
      <w:r>
        <w:rPr>
          <w:b/>
          <w:bCs/>
          <w:spacing w:val="6"/>
        </w:rPr>
        <w:t>?????? ???????????? ??????????</w:t>
      </w:r>
      <w:r>
        <w:rPr>
          <w:spacing w:val="6"/>
        </w:rPr>
        <w:t>.......................................................................3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</w:rPr>
      </w:pPr>
      <w:r>
        <w:rPr>
          <w:b/>
          <w:bCs/>
          <w:spacing w:val="6"/>
          <w:sz w:val="28"/>
          <w:szCs w:val="28"/>
        </w:rPr>
        <w:t>???????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 ?????? ????????? ???????????? ???????? ?????????????? ?????????????? ? ????????? ? ??????????? ???????? 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???????? ?????????????? ? ????????? ???????? ????? ?? ???????????? ???????? ?????????? ?????????? ?????? ????? ?????? ??????? ? ????????? ????????????. ???????? ????? ??????? ???????????????? ????? ?? ?????? ?????????????, ?? ? ???????????? ????????. ??????? ? ?????? ??????, ???????? ??????????? ? ????? ????? ??????????????????? ?????????????? ? ?????????. ????????: </w:t>
      </w:r>
      <w:r>
        <w:rPr>
          <w:spacing w:val="6"/>
          <w:lang w:val="en-US"/>
        </w:rPr>
        <w:t xml:space="preserve">der, die Deutsche, der, die Bekannte, der, die, das Alte, das Neue, das Deutsch, Russisch </w:t>
      </w:r>
      <w:r>
        <w:rPr>
          <w:spacing w:val="6"/>
        </w:rPr>
        <w:t>? ?. ?. ? ? ?????????????? ??????????? ???????????? ?? ? ????, ??? ???????????? ?????? ?????????????? ????????? ??????? ?????? 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??? ?????? ???????? ???????????? ???????? ?????????????? ?????????????? ? ????????? ? ??????????? ???????? ?????. ???????? ?????? ?????????: 1) ???????? ??????????????? ?????????, ??????? ???????????? ?????????????? ? ????????? ? ???????? ?? ?????????? ? ?????????????? ??????????????; 2) ?????? ??????????????? ???????????????? ?????????? ? ???????????-??????????????????? ?????????????? ? 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 ?????? ??????????????????? ?????????????? ? ????????? ?????????? ? ????? ????????? ?? ??? ? ????????? ??????? ????????????????, ??? ? ????? ?????. ?????????? ??? ??????? ????????? ???????????? ??????????? ???????? ?????????, ?????? ??? ? ??????? ???????????? ????????? ?????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????? </w:t>
      </w:r>
      <w:r>
        <w:rPr>
          <w:b/>
          <w:bCs/>
          <w:spacing w:val="6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</w:rPr>
      </w:pPr>
      <w:r>
        <w:rPr>
          <w:b/>
          <w:bCs/>
          <w:spacing w:val="6"/>
          <w:sz w:val="28"/>
          <w:szCs w:val="28"/>
        </w:rPr>
        <w:t xml:space="preserve">???????? ?????????????? ?????????????? ? ????????? ? ??????????????? ?????????? </w:t>
      </w:r>
      <w:r>
        <w:rPr>
          <w:b/>
          <w:bCs/>
          <w:spacing w:val="6"/>
          <w:sz w:val="28"/>
          <w:szCs w:val="28"/>
          <w:lang w:val="en-US"/>
        </w:rPr>
        <w:t xml:space="preserve">XIX-XX </w:t>
      </w:r>
      <w:r>
        <w:rPr>
          <w:b/>
          <w:bCs/>
          <w:spacing w:val="6"/>
          <w:sz w:val="28"/>
          <w:szCs w:val="28"/>
        </w:rPr>
        <w:t>?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 ?????????????? ???? ?????????????? ? ????????? ?????????? ? ???? ???????? ?????? ???????? ? ??????? ?????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 ????? ? ????? ?????? </w:t>
      </w:r>
      <w:r>
        <w:rPr>
          <w:spacing w:val="6"/>
          <w:lang w:val="en-US"/>
        </w:rPr>
        <w:t>«Deutsche Grammtik»</w:t>
      </w:r>
      <w:r>
        <w:rPr>
          <w:spacing w:val="6"/>
        </w:rPr>
        <w:t xml:space="preserve"> ???????? ???????? ?????????????? ?????????????? ? ?????????. ? </w:t>
      </w:r>
      <w:r>
        <w:rPr>
          <w:spacing w:val="6"/>
          <w:lang w:val="en-US"/>
        </w:rPr>
        <w:t>«Deutsche Grammtik»</w:t>
      </w:r>
      <w:r>
        <w:rPr>
          <w:spacing w:val="6"/>
        </w:rPr>
        <w:t xml:space="preserve"> ??? ???????????? ???????, ???????????? ???? ????????, ?? ? ??? ?????????? ?????????? ????????? ? ???????????? ?? ??????? ???????, ????????????? ???????????? ???????? ? ????????. ???????? ?????????????? ?????????????? ? ????????? ??. ????? ????????? ? ????????? ??????? ? ????????? 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?????? ???? ????? ?????????? ? ??????? «??????? ???????» (</w:t>
      </w:r>
      <w:r>
        <w:rPr>
          <w:spacing w:val="6"/>
          <w:lang w:val="en-US"/>
        </w:rPr>
        <w:t xml:space="preserve">Nominalellihsen) [10, 265] </w:t>
      </w:r>
      <w:r>
        <w:rPr>
          <w:spacing w:val="6"/>
        </w:rPr>
        <w:t xml:space="preserve">??. ????? ??????????????? ?????????? ?? ????? ?? ????? ???????? ????????? - ???????? ????? ???????????????? ? ?????????: ??? ?????????????? + ??? ???????????????. ??? ???????? ?????????? ?????, ????? ?????????????? ???????? ???????? ????? ?????? ??????????????, ????????: </w:t>
      </w:r>
      <w:r>
        <w:rPr>
          <w:spacing w:val="6"/>
          <w:lang w:val="en-US"/>
        </w:rPr>
        <w:t>die rechte und die linke (Hand), den k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zeren (Halm) ziehen, den letzten (Schlag) haben, gebe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. ????? ??????? ????????? ?????????????? ?????????????? ??? ? ?????????, ??? ? ??? ????????? ? ?????? ???????????????, ?. ?. ????? ???????? ?????????? ? ??? ????????, ?? ?????? ?????? ????????? ?????????????? ???????? ??????? ???. ??? ?????????????? ???? ?????????????? ???????? ????, ?? ?????? ??. ??????, ???????? ?? ???? ????? ???????????????? ? ?????????????, ???????????? ?????????????? ???????????? ????????. ??. ????? ????????? ? ?? ?????? ?????????????? ?????????????? ? ????????????? ? ???????????? ???????, ????????: </w:t>
      </w:r>
      <w:r>
        <w:rPr>
          <w:spacing w:val="6"/>
          <w:lang w:val="en-US"/>
        </w:rPr>
        <w:t>die Eltern, der Herr, der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st, der J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nger, der N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chste.</w:t>
      </w:r>
      <w:r>
        <w:rPr>
          <w:spacing w:val="6"/>
        </w:rPr>
        <w:t xml:space="preserve"> ?? ???????? ??, ??? ?????????????? ????????? ????? ????????????????? ?? ???? ???? ??????: ??????, ??????? ? ???????. ?????? ??????? ??????????????? ? ????? ??????????????? ?????? ?? ????? ? ????????? ??????????????? ????????? ???????????????: ?????????????? ????????? ???? ???? ????? ?????????, ??????????? ?? ??? ???? ? ??????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 «???????? ??????????» ?. ??. ???. ????? ?????????? ????????? ???????? ?????????????? ?????????????? ? ?????????, ?? ???????? ???? ?????? ?? ?????? ????????? ??????????????????? ??????????????. ??????????????????? ?????????????? ???????? ? ???????? ???? ?????? ????????? ???, ??????????????????? ?????????????? ???????? ???? - ????????? ????????? ? ??????????? ???????. ????????: </w:t>
      </w:r>
      <w:r>
        <w:rPr>
          <w:spacing w:val="6"/>
          <w:lang w:val="en-US"/>
        </w:rPr>
        <w:t>der Alte, die Sc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e - das Gr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n, das Recht, das Sc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e.</w:t>
      </w:r>
      <w:r>
        <w:rPr>
          <w:spacing w:val="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. ??. ???. ????? ????????? ?? ??, ??? ?? ??????????????????? ?????????????? ??????? ???????????? ?????? ?????? ???????? (???????) ????? ????????????????, ????????: </w:t>
      </w:r>
      <w:r>
        <w:rPr>
          <w:spacing w:val="6"/>
          <w:lang w:val="en-US"/>
        </w:rPr>
        <w:t>der wahrhaft gro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e Mann ist auch der gute. [12, 16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???, ?? ??????, ?. ??. ???. ?????, ????? ???? ?????????????????? ?? ???? ?????. ????????: </w:t>
      </w:r>
      <w:r>
        <w:rPr>
          <w:spacing w:val="6"/>
          <w:lang w:val="en-US"/>
        </w:rPr>
        <w:t>der Liebende, die Geliebte, das Verlangt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 «</w:t>
      </w:r>
      <w:r>
        <w:rPr>
          <w:spacing w:val="6"/>
          <w:lang w:val="en-US"/>
        </w:rPr>
        <w:t xml:space="preserve">Grammatik der neuhochdeutschen Sprache» </w:t>
      </w:r>
      <w:r>
        <w:rPr>
          <w:spacing w:val="6"/>
        </w:rPr>
        <w:t xml:space="preserve">?. ???. ????????? ????????? ?? ???????????? ? ????????????? ???????? ????? ???????????????? ? ????? ???????????????. ??? ??????????????? ?????????? ???????????? ????????? ?? ?????? ?? ???, ??? ?????????????? - ?????-?? ???? ???????????? ???????. ??????????????? ???????????? ???????? ???????????????? ? ??????????????? ???????? ??, ??? ???? ? ?? ?? ????? ???????? ???????????? ? ?????????????? ? ???????????????, ????????: </w:t>
      </w:r>
      <w:r>
        <w:rPr>
          <w:spacing w:val="6"/>
          <w:lang w:val="en-US"/>
        </w:rPr>
        <w:t xml:space="preserve">recht - Recht, schmuck - Schmuck, [18, 49] </w:t>
      </w:r>
      <w:r>
        <w:rPr>
          <w:spacing w:val="6"/>
        </w:rPr>
        <w:t xml:space="preserve">??????? ???????? ? ??????????? ???? ??????????????? ?? ?????????????? ? ????????? ? ??????? ????????? ??????? ????????? «?» ? ???????, ????????: </w:t>
      </w:r>
      <w:r>
        <w:rPr>
          <w:spacing w:val="6"/>
          <w:lang w:val="en-US"/>
        </w:rPr>
        <w:t xml:space="preserve">bekannt - der Bekannte, blind - der Blinde. [18, 50] </w:t>
      </w:r>
      <w:r>
        <w:rPr>
          <w:spacing w:val="6"/>
        </w:rPr>
        <w:t xml:space="preserve">??????? ? ????????? «?» ????????? ? ?. ???. ????????? ??? ???????? ?????????????? ???? ??????????????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 ???????? ????????? ???????????? ??????????????????? ?????????????? ?. ???. ???????? ????????, ??? ??????????????????? ?????????????? ??????? ????? ??? ???? ? ???????? ??????????? ???????, ??? ??????????????, ????????: </w:t>
      </w:r>
      <w:r>
        <w:rPr>
          <w:spacing w:val="6"/>
          <w:lang w:val="en-US"/>
        </w:rPr>
        <w:t>«der wahrhaft Gl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ckliche» </w:t>
      </w:r>
      <w:r>
        <w:rPr>
          <w:spacing w:val="6"/>
        </w:rPr>
        <w:t xml:space="preserve">?????? </w:t>
      </w:r>
      <w:r>
        <w:rPr>
          <w:spacing w:val="6"/>
          <w:lang w:val="en-US"/>
        </w:rPr>
        <w:t>«der wahre Gl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ckliche» [18, 53] </w:t>
      </w:r>
      <w:r>
        <w:rPr>
          <w:spacing w:val="6"/>
        </w:rPr>
        <w:t>C?????????????????? ??????????????</w:t>
      </w:r>
      <w:r>
        <w:rPr>
          <w:spacing w:val="6"/>
          <w:lang w:val="en-US"/>
        </w:rPr>
        <w:t xml:space="preserve"> </w:t>
      </w:r>
      <w:r>
        <w:rPr>
          <w:spacing w:val="6"/>
        </w:rPr>
        <w:t>???????????? ???????? ???????? ???????? ? ????????? ?????????? ? ??????? ????????????????, ???????? ?????? «</w:t>
      </w:r>
      <w:r>
        <w:rPr>
          <w:spacing w:val="6"/>
          <w:lang w:val="en-US"/>
        </w:rPr>
        <w:t>das Vorz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gliche dieser Arznei...» </w:t>
      </w:r>
      <w:r>
        <w:rPr>
          <w:spacing w:val="6"/>
        </w:rPr>
        <w:t>??????? «</w:t>
      </w:r>
      <w:r>
        <w:rPr>
          <w:spacing w:val="6"/>
          <w:lang w:val="en-US"/>
        </w:rPr>
        <w:t>die Vorz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glichkeit dieser Arznei...»[18, 51]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. ???? («</w:t>
      </w:r>
      <w:r>
        <w:rPr>
          <w:spacing w:val="6"/>
          <w:lang w:val="en-US"/>
        </w:rPr>
        <w:t>Neuhochdeutsche Grammatik»)</w:t>
      </w:r>
      <w:r>
        <w:rPr>
          <w:spacing w:val="6"/>
        </w:rPr>
        <w:t xml:space="preserve"> ?????? ?? ??, ??? ??? ?????????????? ? ??????????? ???????? ????? ? ????????????????? ????????????????????? ????????????????? ?????? ? ?????? ????? ? ????????? ??? ???? ???????? ??? ????? ?????????, ????????: </w:t>
      </w:r>
      <w:r>
        <w:rPr>
          <w:spacing w:val="6"/>
          <w:lang w:val="en-US"/>
        </w:rPr>
        <w:t>der Fremde, ein Fremd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 ???????? ? ????? ?????????????? ?. ???? ????????? ????????? ????? ?????? ??. ??????. ??? ?? ??? ? ??. ?????, ? ???? ????????????? ???????? ?????????????? ?????????????? ? ??????????, ?? ? ?????????? ???? ???????? ???????? ? ????????? ???? ???????. ???????????? ????? ??????????????? ? ???????? ???????????????? ?. ???? ????????????? ? ????? ????? ? ????????????? ??? ? ???? ??????????? ? ??????? ????? ??????????, ??????????? ??? ????? ?????????????? ??????? ????? ????? ?????? ????????????, ????????: </w:t>
      </w:r>
      <w:r>
        <w:rPr>
          <w:spacing w:val="6"/>
          <w:lang w:val="en-US"/>
        </w:rPr>
        <w:t>«B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se Menschen haben keine Lieder.» «Das B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se kennen ist des B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sen Anfang» [3, 108]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??? ? ???? ?????? ?. ????? ????? ????????? ????????????? ???????? ?????????????? ? ??????????. ?????? ??? ???????? ????????????? ? 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. ???? ?????? ?????? ?? ??, ??? ??????????????????? ?????????????? ? ????????? ??? ?? ??????????? ????? ????? ?? ????????? ?? ?????????, ? ??? ???????? ??????????? ???????? ? ??????? ??????????? ?? ? ????? ????????????????. ? ????????????????? ?. ???. ????????? ?. ???? ???????, ??? ?????????????? ?????????????? ? ????????? ????? ??????????? ??? ? ????????, ??? ? ??? ??????? ??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. ???????? ? ????? </w:t>
      </w:r>
      <w:r>
        <w:rPr>
          <w:spacing w:val="6"/>
          <w:lang w:val="en-US"/>
        </w:rPr>
        <w:t>«Deutsche Grammtik»</w:t>
      </w:r>
      <w:r>
        <w:rPr>
          <w:spacing w:val="6"/>
        </w:rPr>
        <w:t xml:space="preserve"> ????????????? ?????????????? ??? ???? ?? ????? ???????????????? ? ??????????? ??? ??????? ? ??????? ????????????????. ??????? ?????????????? ?. ???????? ????? ? ????????? ?????????????? ??????? ?????. ?????????????, ???????????? ????? ? ???? ??????????? ?????? ?? ????? ??????? ??? ? ?????? ???????????????. ???? ????? ?????????????? ???????????? ????? ??????????????, ??????????? ??? ???? ? ?????????? ??????????? ??????????????? (???, ?????, ?????). 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 xml:space="preserve">?. ???????? ????????????,. ??? ??? ??????????? ?????????????? ???????????? ?? ? ???????? ??????????????? ?????? ?? ????? ????????? ???????? ?????????,. ?. ?. ??? ?????????? ?????????? ??? ??????? ??????????????. ???????????? ? ????????? ????????????????, ???????? ? ????????? ??????????? ?????????????? ???????? ??????????????? ? ????? ????????????????. ????? ?? ??. ??????? ?. ???????? ????????? ????? ? ??????? ???? ??? ???????? ??????????????, ????????: </w:t>
      </w:r>
      <w:r>
        <w:rPr>
          <w:spacing w:val="6"/>
          <w:lang w:val="en-US"/>
        </w:rPr>
        <w:t>das Blau, Gr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n, das Deutsch, Franz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sis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 ? ?????????????? ????????? </w:t>
      </w:r>
      <w:r>
        <w:rPr>
          <w:spacing w:val="6"/>
          <w:lang w:val="en-US"/>
        </w:rPr>
        <w:t>I</w:t>
      </w:r>
      <w:r>
        <w:rPr>
          <w:spacing w:val="6"/>
        </w:rPr>
        <w:t xml:space="preserve">, ?. ???????? ????????? ?????????, ??????????????????? ? ????? ???????????????, ?. ?. ???????????? ?????????? ? ????? ??????????????? ?? ??????????? ?????????????: </w:t>
      </w:r>
      <w:r>
        <w:rPr>
          <w:spacing w:val="6"/>
          <w:lang w:val="en-US"/>
        </w:rPr>
        <w:t xml:space="preserve">Freund, Freind </w:t>
      </w:r>
      <w:r>
        <w:rPr>
          <w:spacing w:val="6"/>
        </w:rPr>
        <w:t xml:space="preserve">? ?. ?., ? ????????? ??????????????????? ? ????? ??????????????: </w:t>
      </w:r>
      <w:r>
        <w:rPr>
          <w:spacing w:val="6"/>
          <w:lang w:val="en-US"/>
        </w:rPr>
        <w:t xml:space="preserve">der Allwaltende. </w:t>
      </w:r>
      <w:r>
        <w:rPr>
          <w:spacing w:val="6"/>
        </w:rPr>
        <w:t xml:space="preserve">?????? ??????? ????????? </w:t>
      </w:r>
      <w:r>
        <w:rPr>
          <w:spacing w:val="6"/>
          <w:lang w:val="en-US"/>
        </w:rPr>
        <w:t>I</w:t>
      </w:r>
      <w:r>
        <w:rPr>
          <w:spacing w:val="6"/>
        </w:rPr>
        <w:t xml:space="preserve"> ? ?????? ??????????????? ?????? ? ????????? ????? ????????? ??? ?? ?????, ??? ?? ??? ???????? ?? ???? ???????? ??????? ???? ???????????????? ???????. ????????????? ???????? ????????? ?????????? ?????, ????? ??????????????? ?????? ???????? ?? ?????: </w:t>
      </w:r>
      <w:r>
        <w:rPr>
          <w:spacing w:val="6"/>
          <w:lang w:val="en-US"/>
        </w:rPr>
        <w:t>der Feind, der Freun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. ????? ???????, ??? ???????? ?????????????? ???????? ????????? ??????? ????????????? ?????? ????. ? ??????? ???? </w:t>
      </w:r>
      <w:r>
        <w:rPr>
          <w:spacing w:val="6"/>
          <w:lang w:val="en-US"/>
        </w:rPr>
        <w:t>«Deutsche Grammtik»</w:t>
      </w:r>
      <w:r>
        <w:rPr>
          <w:spacing w:val="6"/>
        </w:rPr>
        <w:t xml:space="preserve"> ?. ????? ????????????, ??? ??????? ????? ??????????????? ? ?????? ????? ???????????????? ??????? ????? ?????????????? ????????, ?? ????????? ????????????? ???????????? ??????? ??????????????? ? ??????? ???????????????? ??? ????? ???????????? ??????? ? ?????? ????????????????. ? ???????? ????????? ???????????? ?????????????? ? ?. ????? ????????? ??????????? ?????????? ??? ??????????????????? ?????????????? ?????????? ?? ???? ???????????????? ? ??????????? ??????, ???????????? ??? ??? ??????????????? ??????????? ? ??????????? ??????????? ???????? ???? ? ??????? ???????? «</w:t>
      </w:r>
      <w:r>
        <w:rPr>
          <w:spacing w:val="6"/>
          <w:lang w:val="en-US"/>
        </w:rPr>
        <w:t>in</w:t>
      </w:r>
      <w:r>
        <w:rPr>
          <w:spacing w:val="6"/>
        </w:rPr>
        <w:t xml:space="preserve">», ????????: </w:t>
      </w:r>
      <w:r>
        <w:rPr>
          <w:spacing w:val="6"/>
          <w:lang w:val="en-US"/>
        </w:rPr>
        <w:t xml:space="preserve">der Bekannte - die Bekanntin. </w:t>
      </w:r>
      <w:r>
        <w:rPr>
          <w:spacing w:val="6"/>
        </w:rPr>
        <w:t>??????????? ?????????????? ???????? ??????????????? ? ????? ???????????????? ???????? ???????????? ? 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?????? ??? ???? ??????????????: ? ????????? ? ??????????????? ? ??? ?????????. ?????????????? ?????????, ??? ? ??????? ?????????????? ????????? ? ?????????????? ? ????? ??????????????? ????. ????? ?? ????????????? ?????????????? ??? ???? ?? ????? ????????????????, ?? ??????????????? ?? ???? ??????? ? ?????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. ????? ? ????? ????? «</w:t>
      </w:r>
      <w:r>
        <w:rPr>
          <w:spacing w:val="6"/>
          <w:lang w:val="en-US"/>
        </w:rPr>
        <w:t xml:space="preserve">Die innere Form des Deutschen» </w:t>
      </w:r>
      <w:r>
        <w:rPr>
          <w:spacing w:val="6"/>
        </w:rPr>
        <w:t>????????????? ?? ???? ??????? ???????????????? ?????? ???????? ?????????????? ??????????????, ????????? ??? ???, ??? ??? ????? ??????? ? ????????? ?????????? ?????? 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????????? ?? ???? ?????????????? ?????? ??????????????? ??????????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01" w:firstLine="426"/>
        <w:jc w:val="both"/>
        <w:rPr>
          <w:spacing w:val="6"/>
        </w:rPr>
      </w:pPr>
      <w:r>
        <w:rPr>
          <w:spacing w:val="6"/>
        </w:rPr>
        <w:t>??? ?????????? ??????????? ?????????? ?? ????? ?? ????? ?????????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210" w:hanging="283"/>
        <w:jc w:val="both"/>
        <w:rPr>
          <w:spacing w:val="6"/>
        </w:rPr>
      </w:pPr>
      <w:r>
        <w:rPr>
          <w:spacing w:val="6"/>
        </w:rPr>
        <w:t>??? ???????? ???????? ?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 ?????????????? ?. ????? ??????? ?????? ? ????????? ?????????????? ??????? ?????, ??? ???????? ?????????? ??????? ?? ??? ??????? ? ??????????? ?????? ???? ? ??????? ??????? ?????? ??????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????? ?????????? «</w:t>
      </w:r>
      <w:r>
        <w:rPr>
          <w:spacing w:val="6"/>
          <w:lang w:val="en-US"/>
        </w:rPr>
        <w:t>Der Gro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e Duden»</w:t>
      </w:r>
      <w:r>
        <w:rPr>
          <w:spacing w:val="6"/>
        </w:rPr>
        <w:t xml:space="preserve"> ??? ????????? ?. ????? ????????????? ????????? ?????????????? ??????? ??? ?????????, ? ?? ??? ??????? ??????????????. ???????? ?? ?????????????? ?? ?????? ?????????? ???????? ????????? ??????????????? ????????? 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. ??????? ? ????? ?????? «</w:t>
      </w:r>
      <w:r>
        <w:rPr>
          <w:spacing w:val="6"/>
          <w:lang w:val="en-US"/>
        </w:rPr>
        <w:t>Wortbildung der deutschen Gegenwartssprache»</w:t>
      </w:r>
      <w:r>
        <w:rPr>
          <w:spacing w:val="6"/>
        </w:rPr>
        <w:t xml:space="preserve"> ????????????? ??????? ????? ? ??? ???????? ????? ?? ????? ????? ???? ? ?????? ??? ?????????. ?. ??????? ????????, ??? ????????? ????? ????? ??????? ??????????????? ? ?????????? ?????, ?????? ? ????????. 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 xml:space="preserve">?. ?. ????????? ? ????? ?????? «???????????????? ???????????? ????????? ?????» ????????, ??? ???????? ?????????????? ???????? ????????? ????????? ????, ??? ?????? ?? ?? ?????????????? ??????????????. ? ???????? ???????? ?????????? ?????????????? ? ?????? ?????? ????????? ????????????????????? ?????, ??? ???? ??????????????, ??? ????????? ?? ??????????????????? ?????????????? ? ????????? ????? ? ???????? ????????? ???? ? ??? ?????????? ?????????????? ? ???????????????? ??????????????? ? ??????????? ????? ???? ????? ??? ????? ?????. 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. ?. ????????? ????????????, ??????????? ????????? ?????????????? ????????? ? ??????????? ???????????????, ??? ????? ????? ??????? ??????? ? ????????? ???? ???????? ? ????????? ?????????????? ? ????????? ? ????????? ??????????????????? ?????????????? ? ?????????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</w:rPr>
      </w:pPr>
      <w:r>
        <w:rPr>
          <w:b/>
          <w:bCs/>
          <w:spacing w:val="6"/>
          <w:sz w:val="28"/>
          <w:szCs w:val="28"/>
        </w:rPr>
        <w:t>?????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 ? ?????? ????? ????????? ??????? ????????? ?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 ?????????????? ?????????????? ? ????????? ????????? ???????? ?????? ?????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???? ?????? ? ???? ?????? ?. ????? «</w:t>
      </w:r>
      <w:r>
        <w:rPr>
          <w:spacing w:val="6"/>
          <w:lang w:val="en-US"/>
        </w:rPr>
        <w:t>Neuhochdeutsche Grammatik»</w:t>
      </w:r>
      <w:r>
        <w:rPr>
          <w:spacing w:val="6"/>
        </w:rPr>
        <w:t xml:space="preserve"> ????? ????????? ????????????? ???????? ?????????????? ? ??????????. ?? ????? ??? ???????? ????????????? ? 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 xml:space="preserve">??????????? ?????????? ???????, ??? ?????? ??????? ?????????????? ? ????? ??????????????? ?????? ?? ????? ? ????????? ??????????????? ????????? ??????????????. ?????????????? ????????? ?????? ????? ?????????. 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 ?????????? ????? ??????? ?????????????? ? ????????? ?????????????? ??????? ?????. ????????? ????????? ????????????? ????????? ?????????????? ??????? ????? ??? ?????????, ? ?? ??? ??????? ??????????????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6"/>
          <w:sz w:val="28"/>
          <w:szCs w:val="28"/>
        </w:rPr>
        <w:t xml:space="preserve">????? </w:t>
      </w:r>
      <w:r>
        <w:rPr>
          <w:b/>
          <w:bCs/>
          <w:spacing w:val="6"/>
          <w:sz w:val="28"/>
          <w:szCs w:val="28"/>
          <w:lang w:val="en-US"/>
        </w:rPr>
        <w:t>II</w:t>
      </w:r>
      <w:r>
        <w:rPr>
          <w:b/>
          <w:bCs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?????????????? ?????? ??????????????????? ?????????????? ? ?????????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6"/>
          <w:sz w:val="28"/>
          <w:szCs w:val="28"/>
        </w:rPr>
        <w:t>§</w:t>
      </w:r>
      <w:r>
        <w:rPr>
          <w:b/>
          <w:bCs/>
          <w:spacing w:val="6"/>
          <w:sz w:val="28"/>
          <w:szCs w:val="28"/>
        </w:rPr>
        <w:t>1 ????????? ???? ??????????????????? ?????????????? ? ?????????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????? ?????????????? ???????????? ????? ??????????? ??????????? ?????????????? ????????? ????? ????????????????, ?. ?. ????????? ????, ?????, ??????. ??? ? ? ??????? ???? ???????????????, ??? ????????? ????? ? ??????????????? ?????????? 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 xml:space="preserve">? ???????????? ???? ??????????????????? ?????????????? ? ????????? ? ??????????? ???????? ????? ??????????? ??????? ??????????????, ????????????? ??????????? ? ?????????????? ?????????. 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 ??? ??????????????????? ?????????????? ? ?????????, ???????? ?????????? ?????????????? ?????????, ???????????? ????????????? ????????. ??? ?????????????? ? ??????????? ??????????? ????? ???????? ?????????? ????????, ? ? ??????????? ?? ?????????????? ???? ??? ??????????? ???? ? ????????, ???? ? ???????? ????. ????????: der, die Alte, Bekannte, Reisende, Wartende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??????? ??????????????? - ???????? ???????? ????? ????, ????????: der Braune (braunes Pferd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 ????? ? ????????? ??? ???????? ?? ??? ????????? ? ???????? ????: der Kleine (kleines Kind), das Junge (Tierkind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???????????? ???????? ???????????? ? ??? ??????????????????? ?????????????? ? ??? ??????????????????? ?????????, ???????????? ??????????? ???????. ??? ????????????? ????????? ? ???????? ????. ????????: das Beste, Gr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rFonts w:eastAsia="Symbol" w:cs="Symbol" w:ascii="Symbol" w:hAnsi="Symbol"/>
          <w:spacing w:val="6"/>
        </w:rPr>
        <w:t>b</w:t>
      </w:r>
      <w:r>
        <w:rPr>
          <w:spacing w:val="6"/>
        </w:rPr>
        <w:t>ere, N</w:t>
      </w:r>
      <w:r>
        <w:rPr>
          <w:rFonts w:eastAsia="Times New Roman" w:cs="Times New Roman" w:ascii="Times New Roman" w:hAnsi="Times New Roman"/>
          <w:spacing w:val="6"/>
        </w:rPr>
        <w:t>a</w:t>
      </w:r>
      <w:r>
        <w:rPr>
          <w:spacing w:val="6"/>
        </w:rPr>
        <w:t>here, Kommende, Vergange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?? ????? ???????? ???? ??????????? ? ????? ? ??????????????????? ? ??????? ????? ??? ??????????????, ???????? ???????????? ?????, ?????? ? ??????. ????????: das Rot, Schwarz, Wei</w:t>
      </w:r>
      <w:r>
        <w:rPr>
          <w:rFonts w:eastAsia="Symbol" w:cs="Symbol" w:ascii="Symbol" w:hAnsi="Symbol"/>
          <w:spacing w:val="6"/>
        </w:rPr>
        <w:t>b</w:t>
      </w:r>
      <w:r>
        <w:rPr>
          <w:spacing w:val="6"/>
        </w:rPr>
        <w:t>, Englisch, Deutsch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 ??????? ????? ?????????????? ?????? ?????????? ?????? ? ?? ?????????? ??????????????: ???? ???????????? ?????, ?????????, ????????????? ???????? ??? ????? ?????. ????????: das heutige Deutsch, sein Russisch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 ?????? ????? ?????????????? ???????? ?????????? ?????? ??? ?????????? ??????????????, ?. ?. ?????????? ?????? ??? ???????. ????????: das Russische, Deutsch, Grichische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 ?????????????? ???????????????, ??????????? ????????????? ?????, ???????????? ????? ?????????? ????? ????????????????. ????????: das Helle (Bier), der Schwarze (Kaffee), die Rechte (Hand)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, ??? ??????????????????? ?????????????? ? ????????? ????? ???? ????????? ?? ?????????????? ????????, ???? ?? ???? ?????????? ????? ????????????????. ??????? ??????????? ??? ????, ??? ???????? ????????? ????? ???????????????  ???????? ??????? ???, ?. ?. ??? ??????????????, ???????????? ??????????? ??????? ????????? ? ???????? ????? ? ???????? ????. ?????????????? ???????????? ???????? ???????????? ????? ???????? ?????????????? ? ???????????? ?????? ???????????????. ?????????? ? ?????????????? ?????????????? ????? ??????? ?????? ??????????? ? ???????, ???????????, ?????????????? ?????????? ? ? ????? ??????????? ??????, ??? ??? ?????? ? ????????? ??????? ???????????????? ???????? ????????????? ?????????? ??????????? ??????????? ?????????? ???????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6"/>
        </w:rPr>
      </w:pPr>
      <w:r>
        <w:rPr>
          <w:rFonts w:eastAsia="Times New Roman" w:cs="Times New Roman" w:ascii="Times New Roman" w:hAnsi="Times New Roman"/>
          <w:b/>
          <w:bCs/>
          <w:spacing w:val="6"/>
          <w:sz w:val="28"/>
          <w:szCs w:val="28"/>
        </w:rPr>
        <w:t>§</w:t>
      </w:r>
      <w:r>
        <w:rPr>
          <w:b/>
          <w:bCs/>
          <w:spacing w:val="6"/>
          <w:sz w:val="28"/>
          <w:szCs w:val="28"/>
        </w:rPr>
        <w:t>2 ????????? ????? ??????????????????? ?????????????? ? ?????????</w:t>
      </w:r>
    </w:p>
    <w:p>
      <w:pPr>
        <w:pStyle w:val="Normal"/>
        <w:spacing w:lineRule="auto" w:line="360"/>
        <w:ind w:firstLine="709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 ? ?????????????? ????????????? ???????? ?????????? ?????. ??????????????????? ?????????????? ? ????????? ????????? ????? ????? ??? ????????? ?????????????? ?????. ????? ??? ??? ???? ????????? ?????????????? ????? ??????? ?? ??????? ??? ?????????? ? ?? ????????? ??????????????? ?????. ????????: der Fremde - die Fremden, ?? ein Fremder - Fremde; diese, deine, keine, alle, beide Fremden, Bekannten, ?? viele, wenige, einige Fremde, Bekannte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 ??????????????????? ?????????????? ? ????????? ?? ????? ?????????????? 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singulara tantum ????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 xml:space="preserve">1) ??? ????????????? ???????? ????, ???????????? ??????????? ???????, ????????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das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Alte, das Neue, das Angenehme, das Wichtige, das Abenteuerliche. 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2) ?????????? ?????????????, ???????? ?????????? ?????? ? ?????? (??????),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das Wei</w:t>
      </w:r>
      <w:r>
        <w:rPr>
          <w:rFonts w:eastAsia="Symbol" w:cs="Symbol" w:ascii="Symbol" w:hAnsi="Symbol"/>
          <w:spacing w:val="6"/>
        </w:rPr>
        <w:t>b</w:t>
      </w:r>
      <w:r>
        <w:rPr>
          <w:spacing w:val="6"/>
        </w:rPr>
        <w:t>, das Gr</w:t>
      </w:r>
      <w:r>
        <w:rPr>
          <w:rFonts w:eastAsia="Times New Roman" w:cs="Times New Roman" w:ascii="Times New Roman" w:hAnsi="Times New Roman"/>
          <w:spacing w:val="6"/>
        </w:rPr>
        <w:t>u</w:t>
      </w:r>
      <w:r>
        <w:rPr>
          <w:spacing w:val="6"/>
        </w:rPr>
        <w:t>n, das Blau, das Rot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3) ??????????????, ???????? ?????????? ???????????? ???????, ???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 xml:space="preserve">?) ???????? ??????, ?????????, ?????????? (??????), ????????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dos Gelb, das Lasurblau, das Rot (Buntsandstein); ??????? ?????: das Berggr</w:t>
      </w:r>
      <w:r>
        <w:rPr>
          <w:rFonts w:eastAsia="Times New Roman" w:cs="Times New Roman" w:ascii="Times New Roman" w:hAnsi="Times New Roman"/>
          <w:spacing w:val="6"/>
        </w:rPr>
        <w:t>u</w:t>
      </w:r>
      <w:r>
        <w:rPr>
          <w:spacing w:val="6"/>
        </w:rPr>
        <w:t>n (Malachit), Bergblau (Kupferlasur), Kadmi</w:t>
      </w:r>
      <w:r>
        <w:rPr>
          <w:spacing w:val="6"/>
          <w:lang w:val="en-US"/>
        </w:rPr>
        <w:t>u</w:t>
      </w:r>
      <w:r>
        <w:rPr>
          <w:spacing w:val="6"/>
        </w:rPr>
        <w:t>mgelb, Kadmiumro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) ???????? ????????, ???????, ????????? ???????: das Helle, der Schwarze, der S</w:t>
      </w:r>
      <w:r>
        <w:rPr>
          <w:rFonts w:eastAsia="Times New Roman" w:cs="Times New Roman" w:ascii="Times New Roman" w:hAnsi="Times New Roman"/>
          <w:spacing w:val="6"/>
        </w:rPr>
        <w:t>u</w:t>
      </w:r>
      <w:r>
        <w:rPr>
          <w:rFonts w:eastAsia="Symbol" w:cs="Symbol" w:ascii="Symbol" w:hAnsi="Symbol"/>
          <w:spacing w:val="6"/>
        </w:rPr>
        <w:t>b</w:t>
      </w:r>
      <w:r>
        <w:rPr>
          <w:spacing w:val="6"/>
        </w:rPr>
        <w:t>e, das Gefrorene, das Eingemischte ? ?. 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 ???????? ???? ?????? ????????????? ????? ?????????  ????? ?????????????? ?????, ????????: drei Helle, zwei Bitter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4) ?????????? ?????????????, ???????????? ????????, ???????????? ? ????? ????, ????????: der Allm</w:t>
      </w:r>
      <w:r>
        <w:rPr>
          <w:rFonts w:eastAsia="Times New Roman" w:cs="Times New Roman" w:ascii="Times New Roman" w:hAnsi="Times New Roman"/>
          <w:spacing w:val="6"/>
        </w:rPr>
        <w:t>a</w:t>
      </w:r>
      <w:r>
        <w:rPr>
          <w:spacing w:val="6"/>
        </w:rPr>
        <w:t>chtige (Gott), der B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se, der Schwarze, der Arge (Teufel). ??????????????? ? ???????????? ????? ????????????? ? ??????????? ???? ????? ?????????????, ???: der, die Einzige (einziges Kind), der, die Zuk</w:t>
      </w:r>
      <w:r>
        <w:rPr>
          <w:rFonts w:eastAsia="Times New Roman" w:cs="Times New Roman" w:ascii="Times New Roman" w:hAnsi="Times New Roman"/>
          <w:spacing w:val="6"/>
        </w:rPr>
        <w:t>u</w:t>
      </w:r>
      <w:r>
        <w:rPr>
          <w:spacing w:val="6"/>
        </w:rPr>
        <w:t>nftige, der, die Alte (Vater, Mutter, Ehemann, Ehefrau, Chef, Kompanief</w:t>
      </w:r>
      <w:r>
        <w:rPr>
          <w:rFonts w:eastAsia="Times New Roman" w:cs="Times New Roman" w:ascii="Times New Roman" w:hAnsi="Times New Roman"/>
          <w:spacing w:val="6"/>
        </w:rPr>
        <w:t>u</w:t>
      </w:r>
      <w:r>
        <w:rPr>
          <w:spacing w:val="6"/>
        </w:rPr>
        <w:t>hrer) - ???? ? ????????? ? ??????????????? ?????????????, ????????: unser Einziger, dein Zuk</w:t>
      </w:r>
      <w:r>
        <w:rPr>
          <w:rFonts w:eastAsia="Times New Roman" w:cs="Times New Roman" w:ascii="Times New Roman" w:hAnsi="Times New Roman"/>
          <w:spacing w:val="6"/>
        </w:rPr>
        <w:t>u</w:t>
      </w:r>
      <w:r>
        <w:rPr>
          <w:spacing w:val="6"/>
        </w:rPr>
        <w:t>nftiger, mein Alt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5) ?????????? ?????????????: das </w:t>
      </w:r>
      <w:r>
        <w:rPr>
          <w:rFonts w:eastAsia="Times New Roman" w:cs="Times New Roman" w:ascii="Times New Roman" w:hAnsi="Times New Roman"/>
          <w:spacing w:val="6"/>
        </w:rPr>
        <w:t>A</w:t>
      </w:r>
      <w:r>
        <w:rPr>
          <w:spacing w:val="6"/>
        </w:rPr>
        <w:t>u</w:t>
      </w:r>
      <w:r>
        <w:rPr>
          <w:rFonts w:eastAsia="Symbol" w:cs="Symbol" w:ascii="Symbol" w:hAnsi="Symbol"/>
          <w:spacing w:val="6"/>
        </w:rPr>
        <w:t>b</w:t>
      </w:r>
      <w:r>
        <w:rPr>
          <w:spacing w:val="6"/>
        </w:rPr>
        <w:t>ere, das Innere, das Eingebrachte (Mitgift), das Freie (Natu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????????? plurala tantum ????? ?????????? ?????????????? ?????????????. ? plulara tantum ????????? ??? ?????? ?????????????, ???????????? ???????????? ????? ?? ??????????????? ????????, ????????: alt und jung, arm und reich, klein und gro</w:t>
      </w:r>
      <w:r>
        <w:rPr>
          <w:rFonts w:eastAsia="Symbol" w:cs="Symbol" w:ascii="Symbol" w:hAnsi="Symbol"/>
          <w:spacing w:val="6"/>
        </w:rPr>
        <w:t>b</w:t>
      </w:r>
      <w:r>
        <w:rPr>
          <w:spacing w:val="6"/>
        </w:rPr>
        <w:t>; ? ??? ?? ?????????????: die Altvordern (Vorfahren) die Alten (alten</w:t>
      </w:r>
      <w:r>
        <w:rPr>
          <w:spacing w:val="6"/>
          <w:lang w:val="en-US"/>
        </w:rPr>
        <w:t xml:space="preserve"> </w:t>
      </w:r>
      <w:r>
        <w:rPr>
          <w:spacing w:val="6"/>
        </w:rPr>
        <w:t>Griechen und R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 xml:space="preserve">mer), </w:t>
      </w:r>
      <w:r>
        <w:rPr>
          <w:spacing w:val="6"/>
          <w:lang w:val="en-US"/>
        </w:rPr>
        <w:t>die Alten (umg. Eltern), die Ewiggestrigen (Reaktion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re), </w:t>
      </w:r>
      <w:r>
        <w:rPr>
          <w:spacing w:val="6"/>
        </w:rPr>
        <w:t>die Umstehenden. ??????????????? ?? ????????????? ????? ????????????? ? ?????????: die Werktatigen, die Schaffenden (Kultur - Kunstschaffenden) die Ausgebeuteten, die Unterd</w:t>
      </w:r>
      <w:r>
        <w:rPr>
          <w:rFonts w:eastAsia="Times New Roman" w:cs="Times New Roman" w:ascii="Times New Roman" w:hAnsi="Times New Roman"/>
          <w:spacing w:val="6"/>
        </w:rPr>
        <w:t>u</w:t>
      </w:r>
      <w:r>
        <w:rPr>
          <w:spacing w:val="6"/>
        </w:rPr>
        <w:t>ckte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???????????? ??????????????????? ?????????????? ? ????????? ?? ????? ?????????????? ????? ? ??? ???????, ????? ??? ?????????? ????????, ???????????? ? ????? ????, ????????: der Unsichtbare, der Einzig - 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chste (Gott)</w:t>
      </w:r>
    </w:p>
    <w:p>
      <w:pPr>
        <w:pStyle w:val="Normal"/>
        <w:spacing w:lineRule="auto" w:line="360"/>
        <w:ind w:firstLine="709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6"/>
          <w:sz w:val="28"/>
          <w:szCs w:val="28"/>
        </w:rPr>
        <w:t>§</w:t>
      </w:r>
      <w:r>
        <w:rPr>
          <w:b/>
          <w:bCs/>
          <w:spacing w:val="6"/>
          <w:sz w:val="28"/>
          <w:szCs w:val="28"/>
        </w:rPr>
        <w:t>3 ????????? ??????. ???? ????????? ??????????????????? ?????????????? ? ?????????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 ????????? ???????? ?????????? ??????. ????? ?????? ??????????????????? ?????????????? ? ????????? ??????? ??? ?? ??? ? ? ???? ???????????????, ?? ?? ???? ? ???????????, ?? ????????? ?? ????????? ? ?????? ?????? ? ?????????????? ? 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 ??????????????????? ?????????????? ? ????????? ????????????? ?????????? ?? ????????? ???? ???????????????, ??? ? ?????????? ? ????????????? ??????????????????? ??????????????, ????????? ?????????? ? ??????????? ??????????? ????? ?? ???????? ????????? ??????? ??????????????. ??? ????????? ?????????????? ? ????????? ?????????? ?????? ??????????????? ???????????? ?????, ??? ???????? ??? ?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) </w:t>
      </w:r>
      <w:r>
        <w:rPr>
          <w:spacing w:val="6"/>
          <w:lang w:val="en-US"/>
        </w:rPr>
        <w:t>«</w:t>
      </w:r>
      <w:r>
        <w:rPr>
          <w:spacing w:val="6"/>
          <w:u w:val="single"/>
        </w:rPr>
        <w:t>Der</w:t>
      </w:r>
      <w:r>
        <w:rPr>
          <w:spacing w:val="6"/>
        </w:rPr>
        <w:t xml:space="preserve"> Heilig</w:t>
      </w:r>
      <w:r>
        <w:rPr>
          <w:spacing w:val="6"/>
          <w:u w:val="single"/>
        </w:rPr>
        <w:t>e</w:t>
      </w:r>
      <w:r>
        <w:rPr>
          <w:spacing w:val="6"/>
        </w:rPr>
        <w:t>...» (J. Twe</w:t>
      </w:r>
      <w:r>
        <w:rPr>
          <w:spacing w:val="6"/>
          <w:lang w:val="en-US"/>
        </w:rPr>
        <w:t>e</w:t>
      </w:r>
      <w:r>
        <w:rPr>
          <w:spacing w:val="6"/>
        </w:rPr>
        <w:t>die Wie P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n</w:t>
      </w:r>
      <w:r>
        <w:rPr>
          <w:spacing w:val="6"/>
          <w:lang w:val="en-US"/>
        </w:rPr>
        <w:t>i</w:t>
      </w:r>
      <w:r>
        <w:rPr>
          <w:spacing w:val="6"/>
        </w:rPr>
        <w:t>x aus der Asche, S. 6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</w:t>
      </w:r>
      <w:r>
        <w:rPr>
          <w:spacing w:val="6"/>
          <w:u w:val="single"/>
        </w:rPr>
        <w:t>Ein</w:t>
      </w:r>
      <w:r>
        <w:rPr>
          <w:spacing w:val="6"/>
        </w:rPr>
        <w:t xml:space="preserve"> Bekannt</w:t>
      </w:r>
      <w:r>
        <w:rPr>
          <w:spacing w:val="6"/>
          <w:u w:val="single"/>
        </w:rPr>
        <w:t>er</w:t>
      </w:r>
      <w:r>
        <w:rPr>
          <w:spacing w:val="6"/>
        </w:rPr>
        <w:t>...»</w:t>
      </w:r>
      <w:r>
        <w:rPr>
          <w:spacing w:val="6"/>
          <w:lang w:val="en-US"/>
        </w:rPr>
        <w:t xml:space="preserve"> </w:t>
      </w:r>
      <w:r>
        <w:rPr>
          <w:spacing w:val="6"/>
        </w:rPr>
        <w:t>(B. Kellermann. Der Tunnel, S. 1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«</w:t>
      </w:r>
      <w:r>
        <w:rPr>
          <w:spacing w:val="6"/>
        </w:rPr>
        <w:t xml:space="preserve">...was </w:t>
      </w:r>
      <w:r>
        <w:rPr>
          <w:spacing w:val="6"/>
          <w:u w:val="single"/>
        </w:rPr>
        <w:t>das</w:t>
      </w:r>
      <w:r>
        <w:rPr>
          <w:spacing w:val="6"/>
        </w:rPr>
        <w:t xml:space="preserve"> Best</w:t>
      </w:r>
      <w:r>
        <w:rPr>
          <w:spacing w:val="6"/>
          <w:u w:val="single"/>
        </w:rPr>
        <w:t>e</w:t>
      </w:r>
      <w:r>
        <w:rPr>
          <w:spacing w:val="6"/>
        </w:rPr>
        <w:t xml:space="preserve"> fur Sie ist.</w:t>
      </w:r>
      <w:r>
        <w:rPr>
          <w:spacing w:val="6"/>
          <w:lang w:val="en-US"/>
        </w:rPr>
        <w:t>»</w:t>
      </w:r>
      <w:r>
        <w:rPr>
          <w:spacing w:val="6"/>
        </w:rPr>
        <w:t xml:space="preserve"> (J. Tweedie. Wie P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nix aus der Asche, S. 18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«</w:t>
      </w:r>
      <w:r>
        <w:rPr>
          <w:spacing w:val="6"/>
        </w:rPr>
        <w:t xml:space="preserve">...um </w:t>
      </w:r>
      <w:r>
        <w:rPr>
          <w:spacing w:val="6"/>
          <w:u w:val="single"/>
        </w:rPr>
        <w:t>etwas</w:t>
      </w:r>
      <w:r>
        <w:rPr>
          <w:spacing w:val="6"/>
        </w:rPr>
        <w:t xml:space="preserve"> Neu</w:t>
      </w:r>
      <w:r>
        <w:rPr>
          <w:spacing w:val="6"/>
          <w:u w:val="single"/>
        </w:rPr>
        <w:t>es</w:t>
      </w:r>
      <w:r>
        <w:rPr>
          <w:spacing w:val="6"/>
        </w:rPr>
        <w:t xml:space="preserve"> zu ersinnen</w:t>
      </w:r>
      <w:r>
        <w:rPr>
          <w:spacing w:val="6"/>
          <w:lang w:val="en-US"/>
        </w:rPr>
        <w:t>»</w:t>
      </w:r>
      <w:r>
        <w:rPr>
          <w:spacing w:val="6"/>
        </w:rPr>
        <w:t xml:space="preserve"> (B. Kellermann. Der Tunnel, S. 5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Ich stell</w:t>
      </w:r>
      <w:r>
        <w:rPr>
          <w:spacing w:val="6"/>
          <w:u w:val="single"/>
        </w:rPr>
        <w:t>e</w:t>
      </w:r>
      <w:r>
        <w:rPr>
          <w:spacing w:val="6"/>
        </w:rPr>
        <w:t xml:space="preserve"> Neu</w:t>
      </w:r>
      <w:r>
        <w:rPr>
          <w:spacing w:val="6"/>
          <w:u w:val="single"/>
        </w:rPr>
        <w:t>es</w:t>
      </w:r>
      <w:r>
        <w:rPr>
          <w:spacing w:val="6"/>
        </w:rPr>
        <w:t xml:space="preserve"> fest...» (I. Tweedie Wie P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n</w:t>
      </w:r>
      <w:r>
        <w:rPr>
          <w:spacing w:val="6"/>
          <w:lang w:val="en-US"/>
        </w:rPr>
        <w:t>i</w:t>
      </w:r>
      <w:r>
        <w:rPr>
          <w:spacing w:val="6"/>
        </w:rPr>
        <w:t>x aus der Asche</w:t>
      </w:r>
      <w:r>
        <w:rPr>
          <w:spacing w:val="6"/>
          <w:lang w:val="en-US"/>
        </w:rPr>
        <w:t>,</w:t>
      </w:r>
      <w:r>
        <w:rPr>
          <w:spacing w:val="6"/>
        </w:rPr>
        <w:t xml:space="preserve"> S. 1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</w:t>
      </w:r>
      <w:r>
        <w:rPr>
          <w:spacing w:val="6"/>
          <w:u w:val="single"/>
        </w:rPr>
        <w:t>Der</w:t>
      </w:r>
      <w:r>
        <w:rPr>
          <w:spacing w:val="6"/>
        </w:rPr>
        <w:t xml:space="preserve"> Beamt</w:t>
      </w:r>
      <w:r>
        <w:rPr>
          <w:spacing w:val="6"/>
          <w:u w:val="single"/>
        </w:rPr>
        <w:t>e</w:t>
      </w:r>
      <w:r>
        <w:rPr>
          <w:spacing w:val="6"/>
        </w:rPr>
        <w:t>...» (B. Kellermann. Der Tunnel, S. 30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...</w:t>
      </w:r>
      <w:r>
        <w:rPr>
          <w:spacing w:val="6"/>
          <w:u w:val="single"/>
        </w:rPr>
        <w:t>dem</w:t>
      </w:r>
      <w:r>
        <w:rPr>
          <w:spacing w:val="6"/>
        </w:rPr>
        <w:t xml:space="preserve"> armen Fremd</w:t>
      </w:r>
      <w:r>
        <w:rPr>
          <w:spacing w:val="6"/>
          <w:u w:val="single"/>
        </w:rPr>
        <w:t>en</w:t>
      </w:r>
      <w:r>
        <w:rPr>
          <w:spacing w:val="6"/>
        </w:rPr>
        <w:t>...» (G. Keller. Novellen, S. 9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...</w:t>
      </w:r>
      <w:r>
        <w:rPr>
          <w:spacing w:val="6"/>
          <w:u w:val="single"/>
        </w:rPr>
        <w:t>die</w:t>
      </w:r>
      <w:r>
        <w:rPr>
          <w:spacing w:val="6"/>
        </w:rPr>
        <w:t xml:space="preserve"> Liebend</w:t>
      </w:r>
      <w:r>
        <w:rPr>
          <w:spacing w:val="6"/>
          <w:u w:val="single"/>
        </w:rPr>
        <w:t>en</w:t>
      </w:r>
      <w:r>
        <w:rPr>
          <w:spacing w:val="6"/>
        </w:rPr>
        <w:t>...»(G. Keller. Novellen, S. 9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...</w:t>
      </w:r>
      <w:r>
        <w:rPr>
          <w:spacing w:val="6"/>
          <w:u w:val="single"/>
        </w:rPr>
        <w:t>alle</w:t>
      </w:r>
      <w:r>
        <w:rPr>
          <w:spacing w:val="6"/>
        </w:rPr>
        <w:t xml:space="preserve"> Geladen</w:t>
      </w:r>
      <w:r>
        <w:rPr>
          <w:spacing w:val="6"/>
          <w:u w:val="single"/>
        </w:rPr>
        <w:t>en</w:t>
      </w:r>
      <w:r>
        <w:rPr>
          <w:spacing w:val="6"/>
        </w:rPr>
        <w:t>...»(B. Kellermann. Der Tunnel, S. 5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...</w:t>
      </w:r>
      <w:r>
        <w:rPr>
          <w:spacing w:val="6"/>
          <w:u w:val="single"/>
        </w:rPr>
        <w:t>viele</w:t>
      </w:r>
      <w:r>
        <w:rPr>
          <w:spacing w:val="6"/>
        </w:rPr>
        <w:t xml:space="preserve"> Gelehrt</w:t>
      </w:r>
      <w:r>
        <w:rPr>
          <w:spacing w:val="6"/>
          <w:u w:val="single"/>
        </w:rPr>
        <w:t>e</w:t>
      </w:r>
      <w:r>
        <w:rPr>
          <w:spacing w:val="6"/>
        </w:rPr>
        <w:t>...» (B. Kellermann. Der Tunnel, S. 1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...</w:t>
      </w:r>
      <w:r>
        <w:rPr>
          <w:spacing w:val="6"/>
          <w:u w:val="single"/>
        </w:rPr>
        <w:t>zwei</w:t>
      </w:r>
      <w:r>
        <w:rPr>
          <w:spacing w:val="6"/>
        </w:rPr>
        <w:t xml:space="preserve"> Bekannt</w:t>
      </w:r>
      <w:r>
        <w:rPr>
          <w:spacing w:val="6"/>
          <w:u w:val="single"/>
        </w:rPr>
        <w:t>e</w:t>
      </w:r>
      <w:r>
        <w:rPr>
          <w:spacing w:val="6"/>
        </w:rPr>
        <w:t>...» (I. Seidel, H. Grosser. Dienende Herzen, S. 8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...</w:t>
      </w:r>
      <w:r>
        <w:rPr>
          <w:spacing w:val="6"/>
          <w:u w:val="single"/>
        </w:rPr>
        <w:t>solche</w:t>
      </w:r>
      <w:r>
        <w:rPr>
          <w:spacing w:val="6"/>
        </w:rPr>
        <w:t xml:space="preserve"> Beamt</w:t>
      </w:r>
      <w:r>
        <w:rPr>
          <w:spacing w:val="6"/>
          <w:u w:val="single"/>
        </w:rPr>
        <w:t>e</w:t>
      </w:r>
      <w:r>
        <w:rPr>
          <w:spacing w:val="6"/>
        </w:rPr>
        <w:t>..» (I. Seidel, H. Grosser. Dienende Herzen, S. 10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) «</w:t>
      </w:r>
      <w:r>
        <w:rPr>
          <w:spacing w:val="6"/>
          <w:u w:val="single"/>
        </w:rPr>
        <w:t>Der</w:t>
      </w:r>
      <w:r>
        <w:rPr>
          <w:spacing w:val="6"/>
        </w:rPr>
        <w:t xml:space="preserve"> Filzh</w:t>
      </w:r>
      <w:r>
        <w:rPr>
          <w:rFonts w:eastAsia="Times New Roman" w:cs="Times New Roman" w:ascii="Times New Roman" w:hAnsi="Times New Roman"/>
          <w:spacing w:val="6"/>
        </w:rPr>
        <w:t>u</w:t>
      </w:r>
      <w:r>
        <w:rPr>
          <w:spacing w:val="6"/>
        </w:rPr>
        <w:t>tig</w:t>
      </w:r>
      <w:r>
        <w:rPr>
          <w:spacing w:val="6"/>
          <w:u w:val="single"/>
        </w:rPr>
        <w:t>e</w:t>
      </w:r>
      <w:r>
        <w:rPr>
          <w:spacing w:val="6"/>
        </w:rPr>
        <w:t>...» (A. Seghers. Das siebte Kreuz, S. 1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«Ebenso wie </w:t>
      </w:r>
      <w:r>
        <w:rPr>
          <w:spacing w:val="6"/>
          <w:u w:val="single"/>
        </w:rPr>
        <w:t>ein</w:t>
      </w:r>
      <w:r>
        <w:rPr>
          <w:spacing w:val="6"/>
        </w:rPr>
        <w:t xml:space="preserve"> Gesund</w:t>
      </w:r>
      <w:r>
        <w:rPr>
          <w:spacing w:val="6"/>
          <w:u w:val="single"/>
        </w:rPr>
        <w:t>er</w:t>
      </w:r>
      <w:r>
        <w:rPr>
          <w:spacing w:val="6"/>
        </w:rPr>
        <w:t>...»</w:t>
      </w:r>
      <w:r>
        <w:rPr>
          <w:spacing w:val="6"/>
          <w:lang w:val="en-US"/>
        </w:rPr>
        <w:t>’</w:t>
      </w:r>
      <w:r>
        <w:rPr>
          <w:spacing w:val="6"/>
        </w:rPr>
        <w:t xml:space="preserve"> (J. Goethe. Die Leiden des jungen Werthers, S. 7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...das Steinerne...» (I. Tweedie Wie P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n</w:t>
      </w:r>
      <w:r>
        <w:rPr>
          <w:spacing w:val="6"/>
          <w:lang w:val="en-US"/>
        </w:rPr>
        <w:t>i</w:t>
      </w:r>
      <w:r>
        <w:rPr>
          <w:spacing w:val="6"/>
        </w:rPr>
        <w:t>x aus der Asche</w:t>
      </w:r>
      <w:r>
        <w:rPr>
          <w:spacing w:val="6"/>
          <w:lang w:val="en-US"/>
        </w:rPr>
        <w:t>,</w:t>
      </w:r>
      <w:r>
        <w:rPr>
          <w:spacing w:val="6"/>
        </w:rPr>
        <w:t xml:space="preserve"> S. 5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«...</w:t>
      </w:r>
      <w:r>
        <w:rPr>
          <w:spacing w:val="6"/>
          <w:u w:val="single"/>
        </w:rPr>
        <w:t>etwas</w:t>
      </w:r>
      <w:r>
        <w:rPr>
          <w:spacing w:val="6"/>
        </w:rPr>
        <w:t xml:space="preserve"> Vergleichbar</w:t>
      </w:r>
      <w:r>
        <w:rPr>
          <w:spacing w:val="6"/>
          <w:u w:val="single"/>
        </w:rPr>
        <w:t>es</w:t>
      </w:r>
      <w:r>
        <w:rPr>
          <w:spacing w:val="6"/>
        </w:rPr>
        <w:t>...» (I. Tweedie Wie P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n</w:t>
      </w:r>
      <w:r>
        <w:rPr>
          <w:spacing w:val="6"/>
          <w:lang w:val="en-US"/>
        </w:rPr>
        <w:t>i</w:t>
      </w:r>
      <w:r>
        <w:rPr>
          <w:spacing w:val="6"/>
        </w:rPr>
        <w:t>x aus der Asche</w:t>
      </w:r>
      <w:r>
        <w:rPr>
          <w:spacing w:val="6"/>
          <w:lang w:val="en-US"/>
        </w:rPr>
        <w:t>,</w:t>
      </w:r>
      <w:r>
        <w:rPr>
          <w:spacing w:val="6"/>
        </w:rPr>
        <w:t xml:space="preserve"> S. 9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«...fur </w:t>
      </w:r>
      <w:r>
        <w:rPr>
          <w:spacing w:val="6"/>
          <w:u w:val="single"/>
        </w:rPr>
        <w:t>eine</w:t>
      </w:r>
      <w:r>
        <w:rPr>
          <w:spacing w:val="6"/>
        </w:rPr>
        <w:t xml:space="preserve"> Frierend</w:t>
      </w:r>
      <w:r>
        <w:rPr>
          <w:spacing w:val="6"/>
          <w:u w:val="single"/>
        </w:rPr>
        <w:t>e</w:t>
      </w:r>
      <w:r>
        <w:rPr>
          <w:spacing w:val="6"/>
        </w:rPr>
        <w:t>...» (I. Seidel, H. Grosser. Dienende Herzen, S. 4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«...ist </w:t>
      </w:r>
      <w:r>
        <w:rPr>
          <w:spacing w:val="6"/>
          <w:u w:val="single"/>
        </w:rPr>
        <w:t>das</w:t>
      </w:r>
      <w:r>
        <w:rPr>
          <w:spacing w:val="6"/>
        </w:rPr>
        <w:t xml:space="preserve"> Entscheidend</w:t>
      </w:r>
      <w:r>
        <w:rPr>
          <w:spacing w:val="6"/>
          <w:u w:val="single"/>
        </w:rPr>
        <w:t>e</w:t>
      </w:r>
      <w:r>
        <w:rPr>
          <w:spacing w:val="6"/>
        </w:rPr>
        <w:t>...» (I. Sei</w:t>
      </w:r>
      <w:r>
        <w:rPr>
          <w:spacing w:val="6"/>
          <w:lang w:val="en-US"/>
        </w:rPr>
        <w:t>d</w:t>
      </w:r>
      <w:r>
        <w:rPr>
          <w:spacing w:val="6"/>
        </w:rPr>
        <w:t>el, H. Grosser. Dienende Herzen, S. 9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«...eine Grupp</w:t>
      </w:r>
      <w:r>
        <w:rPr>
          <w:spacing w:val="6"/>
          <w:u w:val="single"/>
        </w:rPr>
        <w:t>e</w:t>
      </w:r>
      <w:r>
        <w:rPr>
          <w:spacing w:val="6"/>
        </w:rPr>
        <w:t xml:space="preserve"> Fliehend</w:t>
      </w:r>
      <w:r>
        <w:rPr>
          <w:spacing w:val="6"/>
          <w:u w:val="single"/>
        </w:rPr>
        <w:t>er</w:t>
      </w:r>
      <w:r>
        <w:rPr>
          <w:spacing w:val="6"/>
        </w:rPr>
        <w:t>...» (B. Kellermann. Der Tunnel, S. 30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? ??????????? ???????? ?????, ??? ?????????? ? ?????????????? ????????????? ?????????? ??? ??????????????,</w:t>
      </w:r>
      <w:r>
        <w:rPr>
          <w:spacing w:val="6"/>
          <w:lang w:val="en-US"/>
        </w:rPr>
        <w:t xml:space="preserve"> </w:t>
      </w:r>
      <w:r>
        <w:rPr>
          <w:spacing w:val="6"/>
        </w:rPr>
        <w:t>???????? ??? ????? ??? ????????? ??????????????? ?????????????? ???????? ????????????? ?????, ???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der alte, ein alter Mensch - der Alte, ein Alter; (die) alte(n) Menschen - (die) Alte(n)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 ????????? ??????????????????? ?????????????? ? ????????? ???????? ?????????? ?????? ????????? ? ??????? ?? ???????? ???????????, ?? ?? ???? ??????? ??????????? ?? ???????????? ??????? ???????, ????? ??? ???? ????? ??????? ?????? ??????? ????????? ? ????????? ??????????????. [13, 289; 9, 387; 17, 210]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 ? ????????? ??????????????????? ?????????????? ? ????????? ????? ??????? ???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1) ??? ???????? ????????? ? ?????????, ???????? ??????? ?????????????? ??-?? ?????????? ? ???????????? ??????? ?????? ????? 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u w:val="single"/>
        </w:rPr>
        <w:t>wir</w:t>
      </w:r>
      <w:r>
        <w:rPr>
          <w:spacing w:val="6"/>
        </w:rPr>
        <w:t xml:space="preserve"> russisch</w:t>
      </w:r>
      <w:r>
        <w:rPr>
          <w:spacing w:val="6"/>
          <w:u w:val="single"/>
        </w:rPr>
        <w:t>en</w:t>
      </w:r>
      <w:r>
        <w:rPr>
          <w:spacing w:val="6"/>
        </w:rPr>
        <w:t xml:space="preserve"> Student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u w:val="single"/>
        </w:rPr>
        <w:t>wir</w:t>
      </w:r>
      <w:r>
        <w:rPr>
          <w:spacing w:val="6"/>
        </w:rPr>
        <w:t xml:space="preserve"> russisch</w:t>
      </w:r>
      <w:r>
        <w:rPr>
          <w:spacing w:val="6"/>
          <w:u w:val="single"/>
        </w:rPr>
        <w:t>e</w:t>
      </w:r>
      <w:r>
        <w:rPr>
          <w:spacing w:val="6"/>
        </w:rPr>
        <w:t xml:space="preserve"> Studenten [14, 38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s</w:t>
      </w:r>
      <w:r>
        <w:rPr>
          <w:rFonts w:eastAsia="Times New Roman" w:cs="Times New Roman" w:ascii="Times New Roman" w:hAnsi="Times New Roman"/>
          <w:spacing w:val="6"/>
        </w:rPr>
        <w:t>a</w:t>
      </w:r>
      <w:r>
        <w:rPr>
          <w:spacing w:val="6"/>
        </w:rPr>
        <w:t>mtlich</w:t>
      </w:r>
      <w:r>
        <w:rPr>
          <w:spacing w:val="6"/>
          <w:u w:val="single"/>
        </w:rPr>
        <w:t>e</w:t>
      </w:r>
      <w:r>
        <w:rPr>
          <w:spacing w:val="6"/>
        </w:rPr>
        <w:t xml:space="preserve"> Heilig</w:t>
      </w:r>
      <w:r>
        <w:rPr>
          <w:spacing w:val="6"/>
          <w:u w:val="single"/>
        </w:rPr>
        <w:t>en</w:t>
      </w:r>
      <w:r>
        <w:rPr>
          <w:spacing w:val="6"/>
        </w:rPr>
        <w:t xml:space="preserve"> (I. Tweedie Wie P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n</w:t>
      </w:r>
      <w:r>
        <w:rPr>
          <w:spacing w:val="6"/>
          <w:lang w:val="en-US"/>
        </w:rPr>
        <w:t>i</w:t>
      </w:r>
      <w:r>
        <w:rPr>
          <w:spacing w:val="6"/>
        </w:rPr>
        <w:t>x aus der Asche</w:t>
      </w:r>
      <w:r>
        <w:rPr>
          <w:spacing w:val="6"/>
          <w:lang w:val="en-US"/>
        </w:rPr>
        <w:t>,</w:t>
      </w:r>
      <w:r>
        <w:rPr>
          <w:spacing w:val="6"/>
        </w:rPr>
        <w:t xml:space="preserve"> S. 6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s</w:t>
      </w:r>
      <w:r>
        <w:rPr>
          <w:rFonts w:eastAsia="Times New Roman" w:cs="Times New Roman" w:ascii="Times New Roman" w:hAnsi="Times New Roman"/>
          <w:spacing w:val="6"/>
        </w:rPr>
        <w:t>a</w:t>
      </w:r>
      <w:r>
        <w:rPr>
          <w:spacing w:val="6"/>
        </w:rPr>
        <w:t>mtlich</w:t>
      </w:r>
      <w:r>
        <w:rPr>
          <w:spacing w:val="6"/>
          <w:u w:val="single"/>
        </w:rPr>
        <w:t>e</w:t>
      </w:r>
      <w:r>
        <w:rPr>
          <w:spacing w:val="6"/>
        </w:rPr>
        <w:t xml:space="preserve"> Jugendliche (F. Jerby. Das Haus der Jarrets, S. 9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manch</w:t>
      </w:r>
      <w:r>
        <w:rPr>
          <w:spacing w:val="6"/>
          <w:u w:val="single"/>
        </w:rPr>
        <w:t>e</w:t>
      </w:r>
      <w:r>
        <w:rPr>
          <w:spacing w:val="6"/>
        </w:rPr>
        <w:t xml:space="preserve"> Leidend</w:t>
      </w:r>
      <w:r>
        <w:rPr>
          <w:spacing w:val="6"/>
          <w:u w:val="single"/>
        </w:rPr>
        <w:t>e</w:t>
      </w:r>
      <w:r>
        <w:rPr>
          <w:spacing w:val="6"/>
        </w:rPr>
        <w:t xml:space="preserve"> - manch</w:t>
      </w:r>
      <w:r>
        <w:rPr>
          <w:spacing w:val="6"/>
          <w:u w:val="single"/>
        </w:rPr>
        <w:t>e</w:t>
      </w:r>
      <w:r>
        <w:rPr>
          <w:spacing w:val="6"/>
        </w:rPr>
        <w:t xml:space="preserve"> Leidend</w:t>
      </w:r>
      <w:r>
        <w:rPr>
          <w:spacing w:val="6"/>
          <w:u w:val="single"/>
        </w:rPr>
        <w:t>en</w:t>
      </w:r>
      <w:r>
        <w:rPr>
          <w:spacing w:val="6"/>
        </w:rPr>
        <w:t xml:space="preserve"> (Th. Mann. Novellen, S. 4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2) ??? ????????? ????? ??????????????? ???????????????, ?????????, ????????: ein sc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 xml:space="preserve">nes </w:t>
      </w:r>
      <w:r>
        <w:rPr>
          <w:rFonts w:eastAsia="Times New Roman" w:cs="Times New Roman" w:ascii="Times New Roman" w:hAnsi="Times New Roman"/>
          <w:spacing w:val="6"/>
        </w:rPr>
        <w:t>A</w:t>
      </w:r>
      <w:r>
        <w:rPr>
          <w:spacing w:val="6"/>
        </w:rPr>
        <w:t>u</w:t>
      </w:r>
      <w:r>
        <w:rPr>
          <w:rFonts w:eastAsia="Symbol" w:cs="Symbol" w:ascii="Symbol" w:hAnsi="Symbol"/>
          <w:spacing w:val="6"/>
        </w:rPr>
        <w:t>b</w:t>
      </w:r>
      <w:r>
        <w:rPr>
          <w:spacing w:val="6"/>
        </w:rPr>
        <w:t>ere(s), Parallele(n), zwei Gerade(n) [14, 298; 17, 210]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 ??????? ???????????? ????????? ??????? ????, ?. ?. ??? ???????? ??? ?????, ??? ?????? ?????????????? ? ??????? ?????????. ?? ????????? ??????? ???? ?? ??????????? ?? ?????? ?????? ? ??????? ????? ???? ? ?????? ???????????? ??????????????? ? ???????? ???????????? ?????????? ? ???????????? ????????????? ????? ? ????????? ?????? ? ? ???????????? wir, ihr, ????????? ??? ??? ?????? (?????? ? ??????????? ??????? ????) ??????? ? ??????, ? ????????? ???????, ?? ??? ??? ????????? ??????????? ?? ????????? ???????? ???????? ????? ? ????????. [4, 150; 5, 198]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???????? ???????? ????? ? ?????? ???????????? ?????????????? ? ???????? ???????????? ?????????? ? ???????????? wir, ihr ??????????? ????? ?????? ?????? ?????. ??????????????? ?????? ?????? ????? ? ?????? ???????????? ?????????? ? ????????????? wir, ihr ????? ??????? ??? ????, ??? ? ??????????? ????????? ???? ???????? ???? ??????????? ?????? 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) ...</w:t>
      </w:r>
      <w:r>
        <w:rPr>
          <w:spacing w:val="6"/>
          <w:u w:val="single"/>
        </w:rPr>
        <w:t>wir</w:t>
      </w:r>
      <w:r>
        <w:rPr>
          <w:spacing w:val="6"/>
        </w:rPr>
        <w:t xml:space="preserve"> Gelehrt</w:t>
      </w:r>
      <w:r>
        <w:rPr>
          <w:spacing w:val="6"/>
          <w:u w:val="single"/>
        </w:rPr>
        <w:t>en</w:t>
      </w:r>
      <w:r>
        <w:rPr>
          <w:spacing w:val="6"/>
        </w:rPr>
        <w:t xml:space="preserve"> (W. Bredel. Die V</w:t>
      </w:r>
      <w:r>
        <w:rPr>
          <w:rFonts w:eastAsia="Times New Roman" w:cs="Times New Roman" w:ascii="Times New Roman" w:hAnsi="Times New Roman"/>
          <w:spacing w:val="6"/>
        </w:rPr>
        <w:t>a</w:t>
      </w:r>
      <w:r>
        <w:rPr>
          <w:spacing w:val="6"/>
        </w:rPr>
        <w:t>ter, S. 26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...</w:t>
      </w:r>
      <w:r>
        <w:rPr>
          <w:spacing w:val="6"/>
          <w:u w:val="single"/>
        </w:rPr>
        <w:t>wir</w:t>
      </w:r>
      <w:r>
        <w:rPr>
          <w:spacing w:val="6"/>
        </w:rPr>
        <w:t xml:space="preserve"> Arbeitslos</w:t>
      </w:r>
      <w:r>
        <w:rPr>
          <w:spacing w:val="6"/>
          <w:u w:val="single"/>
        </w:rPr>
        <w:t>en</w:t>
      </w:r>
      <w:r>
        <w:rPr>
          <w:spacing w:val="6"/>
        </w:rPr>
        <w:t xml:space="preserve"> (Neues Leben, 14. 05. 97, S. 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...</w:t>
      </w:r>
      <w:r>
        <w:rPr>
          <w:spacing w:val="6"/>
          <w:u w:val="single"/>
        </w:rPr>
        <w:t>ihr</w:t>
      </w:r>
      <w:r>
        <w:rPr>
          <w:spacing w:val="6"/>
        </w:rPr>
        <w:t xml:space="preserve"> Geliebt</w:t>
      </w:r>
      <w:r>
        <w:rPr>
          <w:spacing w:val="6"/>
          <w:u w:val="single"/>
        </w:rPr>
        <w:t>en</w:t>
      </w:r>
      <w:r>
        <w:rPr>
          <w:spacing w:val="6"/>
        </w:rPr>
        <w:t xml:space="preserve"> (I. Tweedie Wie P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n</w:t>
      </w:r>
      <w:r>
        <w:rPr>
          <w:spacing w:val="6"/>
          <w:lang w:val="en-US"/>
        </w:rPr>
        <w:t>i</w:t>
      </w:r>
      <w:r>
        <w:rPr>
          <w:spacing w:val="6"/>
        </w:rPr>
        <w:t>x aus der Asche</w:t>
      </w:r>
      <w:r>
        <w:rPr>
          <w:spacing w:val="6"/>
          <w:lang w:val="en-US"/>
        </w:rPr>
        <w:t>,</w:t>
      </w:r>
      <w:r>
        <w:rPr>
          <w:spacing w:val="6"/>
        </w:rPr>
        <w:t xml:space="preserve"> S. 10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...</w:t>
      </w:r>
      <w:r>
        <w:rPr>
          <w:spacing w:val="6"/>
          <w:u w:val="single"/>
        </w:rPr>
        <w:t>wi</w:t>
      </w:r>
      <w:r>
        <w:rPr>
          <w:spacing w:val="6"/>
          <w:u w:val="single"/>
          <w:lang w:val="en-US"/>
        </w:rPr>
        <w:t>r</w:t>
      </w:r>
      <w:r>
        <w:rPr>
          <w:spacing w:val="6"/>
        </w:rPr>
        <w:t xml:space="preserve"> Reisend</w:t>
      </w:r>
      <w:r>
        <w:rPr>
          <w:spacing w:val="6"/>
          <w:u w:val="single"/>
        </w:rPr>
        <w:t>e</w:t>
      </w:r>
      <w:r>
        <w:rPr>
          <w:spacing w:val="6"/>
        </w:rPr>
        <w:t xml:space="preserve"> (I. Tweedie Wie P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n</w:t>
      </w:r>
      <w:r>
        <w:rPr>
          <w:spacing w:val="6"/>
          <w:lang w:val="en-US"/>
        </w:rPr>
        <w:t>i</w:t>
      </w:r>
      <w:r>
        <w:rPr>
          <w:spacing w:val="6"/>
        </w:rPr>
        <w:t>x aus der Asche</w:t>
      </w:r>
      <w:r>
        <w:rPr>
          <w:spacing w:val="6"/>
          <w:lang w:val="en-US"/>
        </w:rPr>
        <w:t>,</w:t>
      </w:r>
      <w:r>
        <w:rPr>
          <w:spacing w:val="6"/>
        </w:rPr>
        <w:t xml:space="preserve"> S. 8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...</w:t>
      </w:r>
      <w:r>
        <w:rPr>
          <w:spacing w:val="6"/>
          <w:u w:val="single"/>
        </w:rPr>
        <w:t>wir</w:t>
      </w:r>
      <w:r>
        <w:rPr>
          <w:spacing w:val="6"/>
        </w:rPr>
        <w:t xml:space="preserve"> Deutsch</w:t>
      </w:r>
      <w:r>
        <w:rPr>
          <w:spacing w:val="6"/>
          <w:u w:val="single"/>
        </w:rPr>
        <w:t>en</w:t>
      </w:r>
      <w:r>
        <w:rPr>
          <w:spacing w:val="6"/>
        </w:rPr>
        <w:t xml:space="preserve"> </w:t>
      </w:r>
      <w:r>
        <w:rPr>
          <w:spacing w:val="6"/>
          <w:lang w:val="en-US"/>
        </w:rPr>
        <w:t>(</w:t>
      </w:r>
      <w:r>
        <w:rPr>
          <w:spacing w:val="6"/>
        </w:rPr>
        <w:t>Ne</w:t>
      </w:r>
      <w:r>
        <w:rPr>
          <w:spacing w:val="6"/>
          <w:lang w:val="en-US"/>
        </w:rPr>
        <w:t xml:space="preserve">ues Leben, </w:t>
      </w:r>
      <w:r>
        <w:rPr>
          <w:spacing w:val="6"/>
        </w:rPr>
        <w:t>5. 03. 98, S.</w:t>
      </w:r>
      <w:r>
        <w:rPr>
          <w:spacing w:val="6"/>
          <w:lang w:val="en-US"/>
        </w:rPr>
        <w:t xml:space="preserve"> </w:t>
      </w:r>
      <w:r>
        <w:rPr>
          <w:spacing w:val="6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) </w:t>
      </w:r>
      <w:r>
        <w:rPr>
          <w:spacing w:val="6"/>
          <w:lang w:val="en-US"/>
        </w:rPr>
        <w:t>...</w:t>
      </w:r>
      <w:r>
        <w:rPr>
          <w:spacing w:val="6"/>
          <w:u w:val="single"/>
        </w:rPr>
        <w:t>wir</w:t>
      </w:r>
      <w:r>
        <w:rPr>
          <w:spacing w:val="6"/>
        </w:rPr>
        <w:t xml:space="preserve"> Hungrig</w:t>
      </w:r>
      <w:r>
        <w:rPr>
          <w:spacing w:val="6"/>
          <w:u w:val="single"/>
        </w:rPr>
        <w:t>en</w:t>
      </w:r>
      <w:r>
        <w:rPr>
          <w:spacing w:val="6"/>
        </w:rPr>
        <w:t xml:space="preserve"> (I. Tweedie Wie Ph</w:t>
      </w:r>
      <w:r>
        <w:rPr>
          <w:rFonts w:eastAsia="Times New Roman" w:cs="Times New Roman" w:ascii="Times New Roman" w:hAnsi="Times New Roman"/>
          <w:spacing w:val="6"/>
        </w:rPr>
        <w:t>o</w:t>
      </w:r>
      <w:r>
        <w:rPr>
          <w:spacing w:val="6"/>
        </w:rPr>
        <w:t>n</w:t>
      </w:r>
      <w:r>
        <w:rPr>
          <w:spacing w:val="6"/>
          <w:lang w:val="en-US"/>
        </w:rPr>
        <w:t>i</w:t>
      </w:r>
      <w:r>
        <w:rPr>
          <w:spacing w:val="6"/>
        </w:rPr>
        <w:t>x aus der Asche</w:t>
      </w:r>
      <w:r>
        <w:rPr>
          <w:spacing w:val="6"/>
          <w:lang w:val="en-US"/>
        </w:rPr>
        <w:t>,</w:t>
      </w:r>
      <w:r>
        <w:rPr>
          <w:spacing w:val="6"/>
        </w:rPr>
        <w:t xml:space="preserve"> S. 4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...</w:t>
      </w:r>
      <w:r>
        <w:rPr>
          <w:spacing w:val="6"/>
          <w:u w:val="single"/>
        </w:rPr>
        <w:t>ihr</w:t>
      </w:r>
      <w:r>
        <w:rPr>
          <w:spacing w:val="6"/>
        </w:rPr>
        <w:t xml:space="preserve"> Sendungslos</w:t>
      </w:r>
      <w:r>
        <w:rPr>
          <w:spacing w:val="6"/>
          <w:u w:val="single"/>
        </w:rPr>
        <w:t>en</w:t>
      </w:r>
      <w:r>
        <w:rPr>
          <w:spacing w:val="6"/>
        </w:rPr>
        <w:t xml:space="preserve"> (Th</w:t>
      </w:r>
      <w:r>
        <w:rPr>
          <w:spacing w:val="6"/>
          <w:lang w:val="en-US"/>
        </w:rPr>
        <w:t>.</w:t>
      </w:r>
      <w:r>
        <w:rPr>
          <w:spacing w:val="6"/>
        </w:rPr>
        <w:t xml:space="preserve"> Mann. Novellen, S. 44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...</w:t>
      </w:r>
      <w:r>
        <w:rPr>
          <w:spacing w:val="6"/>
          <w:u w:val="single"/>
        </w:rPr>
        <w:t>wir</w:t>
      </w:r>
      <w:r>
        <w:rPr>
          <w:spacing w:val="6"/>
        </w:rPr>
        <w:t xml:space="preserve"> Lebend</w:t>
      </w:r>
      <w:r>
        <w:rPr>
          <w:spacing w:val="6"/>
          <w:u w:val="single"/>
        </w:rPr>
        <w:t>en</w:t>
      </w:r>
      <w:r>
        <w:rPr>
          <w:spacing w:val="6"/>
        </w:rPr>
        <w:t>... (G. Keller. Novellen, S. 1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 ???????????? ?????????????? ? ???????? ???????????? ?????????? ? ???????????? mir, dir, ihm, ihr ?????????? ???????? ??????? ?????, ?????? ??? ? ??? ????????? ???? ??????????????, ????? ??????????? ??????????????? ??????? ? ?????? ?????. ? ????????? ??????? ?????? ????? ??????????? ????? ???????????????. ???, ????????, ?????????? ?????????????: Beamter, </w:t>
      </w:r>
      <w:r>
        <w:rPr>
          <w:spacing w:val="6"/>
          <w:lang w:val="en-US"/>
        </w:rPr>
        <w:t>A</w:t>
      </w:r>
      <w:r>
        <w:rPr>
          <w:spacing w:val="6"/>
        </w:rPr>
        <w:t>ngestellter,</w:t>
      </w:r>
      <w:r>
        <w:rPr>
          <w:spacing w:val="6"/>
          <w:lang w:val="en-US"/>
        </w:rPr>
        <w:t xml:space="preserve"> Gesandter, Vorsitzender, Verwandter </w:t>
      </w:r>
      <w:r>
        <w:rPr>
          <w:spacing w:val="6"/>
        </w:rPr>
        <w:t>???? ????????? ? ???? ?????????????? ? ?????? ?????, ??? ??????????? ????? ??????? ???????? ??????????? ?? ? ?????? ???? ???????????????:</w:t>
      </w:r>
      <w:r>
        <w:rPr>
          <w:spacing w:val="6"/>
          <w:lang w:val="en-US"/>
        </w:rPr>
        <w:t xml:space="preserve"> ihm als Beamten, ihm als Angestellten,</w:t>
      </w:r>
      <w:r>
        <w:rPr>
          <w:spacing w:val="6"/>
        </w:rPr>
        <w:t xml:space="preserve"> </w:t>
      </w:r>
      <w:r>
        <w:rPr>
          <w:spacing w:val="6"/>
          <w:lang w:val="en-US"/>
        </w:rPr>
        <w:t>ihm als Gesandten, ihm als Vorsitzender, ihm als Verwandten [9, 219; 13, 171]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 xml:space="preserve">??? ???????????? ? ???????? ?????????? ????????????? ???????? ???? ??????? ????? ???????????, ?? ?????? ????? ?????, ?? ??????? ?????? ?????: </w:t>
      </w:r>
      <w:r>
        <w:rPr>
          <w:spacing w:val="6"/>
          <w:lang w:val="en-US"/>
        </w:rPr>
        <w:t xml:space="preserve">ihr als 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ltesten (</w:t>
      </w:r>
      <w:r>
        <w:rPr>
          <w:spacing w:val="6"/>
        </w:rPr>
        <w:t xml:space="preserve">??.: </w:t>
      </w:r>
      <w:r>
        <w:rPr>
          <w:spacing w:val="6"/>
          <w:lang w:val="en-US"/>
        </w:rPr>
        <w:t xml:space="preserve">dir alten Frau, seltener noch: mir alten Person) [9, 209]. </w:t>
      </w:r>
      <w:r>
        <w:rPr>
          <w:spacing w:val="6"/>
        </w:rPr>
        <w:t xml:space="preserve">? ????????? ??????? ????????? ?????? ???????????? ??????? ?????, ???????? ??? ?????????????? ??????????????, ???? ? ????? ????? ????????? ??????? ??????? ????????? ??????????????????? ?????????????? ? ?????????, ????????: </w:t>
      </w:r>
      <w:r>
        <w:rPr>
          <w:spacing w:val="6"/>
          <w:lang w:val="en-US"/>
        </w:rPr>
        <w:t>mir Arm</w:t>
      </w:r>
      <w:r>
        <w:rPr>
          <w:spacing w:val="6"/>
          <w:u w:val="single"/>
          <w:lang w:val="en-US"/>
        </w:rPr>
        <w:t>en</w:t>
      </w:r>
      <w:r>
        <w:rPr>
          <w:spacing w:val="6"/>
          <w:lang w:val="en-US"/>
        </w:rPr>
        <w:t xml:space="preserve"> </w:t>
      </w:r>
      <w:r>
        <w:rPr>
          <w:spacing w:val="6"/>
        </w:rPr>
        <w:t>(Th</w:t>
      </w:r>
      <w:r>
        <w:rPr>
          <w:spacing w:val="6"/>
          <w:lang w:val="en-US"/>
        </w:rPr>
        <w:t>.</w:t>
      </w:r>
      <w:r>
        <w:rPr>
          <w:spacing w:val="6"/>
        </w:rPr>
        <w:t xml:space="preserve"> Mann. Novellen, S. 28)</w:t>
      </w:r>
      <w:r>
        <w:rPr>
          <w:spacing w:val="6"/>
          <w:lang w:val="en-US"/>
        </w:rPr>
        <w:t>, ihm als Verliebtem, aber: ihm als Verliebten, ihm als kaum Drei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igj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hrigen (E. Strittmatter. Ole Bienkopp, S. 180), mir v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llig Anungslosen (Wiener Zeitung. - 08.12.92. - S. 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?????????? ???????????? ? ???? ??????????????? ?????? ????? ?????????????? ??????????? ?? ??? ??????, ??????????? ? ?????? ?????? ????????? ? ???????????: ????????? ????? ??? ????? ????? ?? ????? ????? ???????????, ? ??????? ???????????? ????? ??????? ??????????? ????????? «</w:t>
      </w:r>
      <w:r>
        <w:rPr>
          <w:spacing w:val="6"/>
          <w:lang w:val="en-US"/>
        </w:rPr>
        <w:t>en»</w:t>
      </w:r>
      <w:r>
        <w:rPr>
          <w:spacing w:val="6"/>
        </w:rPr>
        <w:t xml:space="preserve">. ????????: </w:t>
      </w:r>
      <w:r>
        <w:rPr>
          <w:spacing w:val="6"/>
          <w:lang w:val="en-US"/>
        </w:rPr>
        <w:t>gut</w:t>
      </w:r>
      <w:r>
        <w:rPr>
          <w:spacing w:val="6"/>
          <w:u w:val="single"/>
          <w:lang w:val="en-US"/>
        </w:rPr>
        <w:t>en</w:t>
      </w:r>
      <w:r>
        <w:rPr>
          <w:spacing w:val="6"/>
          <w:lang w:val="en-US"/>
        </w:rPr>
        <w:t xml:space="preserve"> Willen</w:t>
      </w:r>
      <w:r>
        <w:rPr>
          <w:spacing w:val="6"/>
          <w:u w:val="single"/>
          <w:lang w:val="en-US"/>
        </w:rPr>
        <w:t>s</w:t>
      </w:r>
      <w:r>
        <w:rPr>
          <w:spacing w:val="6"/>
          <w:lang w:val="en-US"/>
        </w:rPr>
        <w:t>, leicht</w:t>
      </w:r>
      <w:r>
        <w:rPr>
          <w:spacing w:val="6"/>
          <w:u w:val="single"/>
          <w:lang w:val="en-US"/>
        </w:rPr>
        <w:t>en</w:t>
      </w:r>
      <w:r>
        <w:rPr>
          <w:spacing w:val="6"/>
          <w:lang w:val="en-US"/>
        </w:rPr>
        <w:t xml:space="preserve"> Herzen</w:t>
      </w:r>
      <w:r>
        <w:rPr>
          <w:spacing w:val="6"/>
          <w:u w:val="single"/>
          <w:lang w:val="en-US"/>
        </w:rPr>
        <w:t>s</w:t>
      </w:r>
      <w:r>
        <w:rPr>
          <w:spacing w:val="6"/>
          <w:lang w:val="en-US"/>
        </w:rPr>
        <w:t>, und ihm, mir als Beamten. [9, 138; 8, 12]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 ?????? ????????????? ????? ??????? ??? ????, ??? ??? ??? ????? ??????????? ?? ????? ?????????? ????? ?????????????? ???? ????????? ???? ??????? ????????? ??????????????, ?????????? ?? ??????? ???????? ??? ? ?????? ???? ???????????????,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...alles..., was </w:t>
      </w:r>
      <w:r>
        <w:rPr>
          <w:spacing w:val="6"/>
          <w:u w:val="single"/>
          <w:lang w:val="en-US"/>
        </w:rPr>
        <w:t>uns Deutschen</w:t>
      </w:r>
      <w:r>
        <w:rPr>
          <w:spacing w:val="6"/>
          <w:lang w:val="en-US"/>
        </w:rPr>
        <w:t xml:space="preserve"> heilig ist! (Erich Maria Remarque. Drei Kameraden, S. 69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Da 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tten Se nu aber </w:t>
      </w:r>
      <w:r>
        <w:rPr>
          <w:spacing w:val="6"/>
          <w:u w:val="single"/>
          <w:lang w:val="en-US"/>
        </w:rPr>
        <w:t>uns Deutschen</w:t>
      </w:r>
      <w:r>
        <w:rPr>
          <w:spacing w:val="6"/>
          <w:lang w:val="en-US"/>
        </w:rPr>
        <w:t xml:space="preserve"> sehen sollen (ebda: 123) </w:t>
      </w:r>
      <w:r>
        <w:rPr>
          <w:spacing w:val="6"/>
        </w:rPr>
        <w:t>?????????? ? ????????? ??????????????????? ?????????????? ? ?????????, ????????? ????? ???????????????, ???????????: 1</w:t>
      </w:r>
      <w:r>
        <w:rPr>
          <w:spacing w:val="6"/>
          <w:lang w:val="en-US"/>
        </w:rPr>
        <w:t xml:space="preserve">) </w:t>
      </w:r>
      <w:r>
        <w:rPr>
          <w:spacing w:val="6"/>
        </w:rPr>
        <w:t xml:space="preserve">? ?????? ????????? ??????????????????? ? ??????? ????? ??????????????, ???????? ?????????? ?????? ? ??????, ????????: </w:t>
      </w:r>
      <w:r>
        <w:rPr>
          <w:spacing w:val="6"/>
          <w:lang w:val="en-US"/>
        </w:rPr>
        <w:t>das Rot, das Blau, das Russisch, das Deuts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. ??. ???. ????? ??????? ??? ????????????? ? ???????? ????????? ???? ???????????????, ???????????, ??????, ????????? ??????????? ??????? ??????????????? ?????????????? ????? ? ?????????? ????????? «?» ? ????????? ?????? ????????????? ?????, ????????: </w:t>
      </w:r>
      <w:r>
        <w:rPr>
          <w:spacing w:val="6"/>
          <w:lang w:val="en-US"/>
        </w:rPr>
        <w:t>das Blau - des Blaus, mit sc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stem Blau.[12, 29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. ??????? ??? ?? ?????????, ??? ??????????????????? ?????????????? ??? ???? ????? ?????????? ?? ???????? ????????? ???? ???????????????, ?? ?? ?????? ?????????? ? ????? ???????? ??? «</w:t>
      </w:r>
      <w:r>
        <w:rPr>
          <w:spacing w:val="6"/>
          <w:lang w:val="en-US"/>
        </w:rPr>
        <w:t>s</w:t>
      </w:r>
      <w:r>
        <w:rPr>
          <w:spacing w:val="6"/>
        </w:rPr>
        <w:t>», ?????? ?? ?????? ?????? ????? ??? «</w:t>
      </w:r>
      <w:r>
        <w:rPr>
          <w:spacing w:val="6"/>
          <w:lang w:val="en-US"/>
        </w:rPr>
        <w:t>s»</w:t>
      </w:r>
      <w:r>
        <w:rPr>
          <w:spacing w:val="6"/>
        </w:rPr>
        <w:t xml:space="preserve"> ???????? ????????????, ????????: </w:t>
      </w:r>
      <w:r>
        <w:rPr>
          <w:spacing w:val="6"/>
          <w:lang w:val="en-US"/>
        </w:rPr>
        <w:t>des Gr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ns an den S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dseite der Alpen, des schmutzigen Grau und Gr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n der Wiesen; Verbesserung des Zeitungsdeutsch, des Juristendeutsches [15, 68]. </w:t>
      </w:r>
      <w:r>
        <w:rPr>
          <w:spacing w:val="6"/>
        </w:rPr>
        <w:t>? ???????? ????????? ? ?. ????????? ?????? ??????????????????? ??????????????, ???????????? ?????, ????? ? ??????????? ?????? ????????????? ????? ????????? «</w:t>
      </w:r>
      <w:r>
        <w:rPr>
          <w:spacing w:val="6"/>
          <w:lang w:val="en-US"/>
        </w:rPr>
        <w:t>s</w:t>
      </w:r>
      <w:r>
        <w:rPr>
          <w:spacing w:val="6"/>
        </w:rPr>
        <w:t xml:space="preserve">» (????? </w:t>
      </w:r>
      <w:r>
        <w:rPr>
          <w:spacing w:val="6"/>
          <w:lang w:val="en-US"/>
        </w:rPr>
        <w:t>das Schwarz, das Wei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), </w:t>
      </w:r>
      <w:r>
        <w:rPr>
          <w:spacing w:val="6"/>
        </w:rPr>
        <w:t>?????? ??? ??? ?? ?????? ??????? ?? ??????????, ??????????????? ??? ???????, ??? ? ???????? ?. ???????? ? ??????. ??? ???????????????-???????? ?????? ????? ???????? ? «</w:t>
      </w:r>
      <w:r>
        <w:rPr>
          <w:spacing w:val="6"/>
          <w:lang w:val="en-US"/>
        </w:rPr>
        <w:t>s</w:t>
      </w:r>
      <w:r>
        <w:rPr>
          <w:spacing w:val="6"/>
        </w:rPr>
        <w:t xml:space="preserve">» ???????? ?? ?????? ??????? ????????, ??????????????, ??????????????? ?? ???????? ?????? ?. ????????. ? ???????? ????????? ?? ???? ??????????????, ???????????? ????? ?????????? ?????? ????? </w:t>
      </w:r>
      <w:r>
        <w:rPr>
          <w:spacing w:val="6"/>
          <w:lang w:val="en-US"/>
        </w:rPr>
        <w:t xml:space="preserve">das Deutsch, </w:t>
      </w:r>
      <w:r>
        <w:rPr>
          <w:spacing w:val="6"/>
        </w:rPr>
        <w:t>??????????? ????? ???????? ?? ????? ????????? «</w:t>
      </w:r>
      <w:r>
        <w:rPr>
          <w:spacing w:val="6"/>
          <w:lang w:val="en-US"/>
        </w:rPr>
        <w:t>s</w:t>
      </w:r>
      <w:r>
        <w:rPr>
          <w:spacing w:val="6"/>
        </w:rPr>
        <w:t>». ?. ?. ???????? ??????? ? ???????? ????????? ??????????????? ?????? ????????????? - ???????? ??????, ?? ?? ??????, ?? ?????????? ??? ?????????: "</w:t>
      </w:r>
      <w:r>
        <w:rPr>
          <w:spacing w:val="6"/>
          <w:lang w:val="en-US"/>
        </w:rPr>
        <w:t>Dieses Gr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n entsteht aus der Mischung hellen Gelbs und dunklen Blaus; die Aneignung des fehlerlosen Deutsch. [24, 7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 ????????????? ?????????? ??? ??????? ????? ????? ???? ??? ???????, ? ??????? ????????????? - ???????? ?????? ??? ?????????? ? ??? ??????? ????? ????? ????? ???????? ? «</w:t>
      </w:r>
      <w:r>
        <w:rPr>
          <w:spacing w:val="6"/>
          <w:lang w:val="en-US"/>
        </w:rPr>
        <w:t>s</w:t>
      </w:r>
      <w:r>
        <w:rPr>
          <w:spacing w:val="6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???????: «...</w:t>
      </w:r>
      <w:r>
        <w:rPr>
          <w:spacing w:val="6"/>
          <w:lang w:val="en-US"/>
        </w:rPr>
        <w:t xml:space="preserve">in einem Kranze dunklen </w:t>
      </w:r>
      <w:r>
        <w:rPr>
          <w:spacing w:val="6"/>
          <w:u w:val="single"/>
          <w:lang w:val="en-US"/>
        </w:rPr>
        <w:t>Waldesgr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u</w:t>
      </w:r>
      <w:r>
        <w:rPr>
          <w:spacing w:val="6"/>
          <w:u w:val="single"/>
          <w:lang w:val="en-US"/>
        </w:rPr>
        <w:t>ns</w:t>
      </w:r>
      <w:r>
        <w:rPr>
          <w:spacing w:val="6"/>
          <w:lang w:val="en-US"/>
        </w:rPr>
        <w:t>» (Kultur im Heim, 3/6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Die Herstellung </w:t>
      </w:r>
      <w:r>
        <w:rPr>
          <w:spacing w:val="6"/>
          <w:u w:val="single"/>
          <w:lang w:val="en-US"/>
        </w:rPr>
        <w:t>des</w:t>
      </w:r>
      <w:r>
        <w:rPr>
          <w:spacing w:val="6"/>
          <w:lang w:val="en-US"/>
        </w:rPr>
        <w:t xml:space="preserve"> Lasurblau</w:t>
      </w:r>
      <w:r>
        <w:rPr>
          <w:spacing w:val="6"/>
          <w:u w:val="single"/>
          <w:lang w:val="en-US"/>
        </w:rPr>
        <w:t>s</w:t>
      </w:r>
      <w:r>
        <w:rPr>
          <w:spacing w:val="6"/>
          <w:lang w:val="en-US"/>
        </w:rPr>
        <w:t>» (Zeitschrift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deutsche Philologie, - 1995. S. 29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...die Synthese </w:t>
      </w:r>
      <w:r>
        <w:rPr>
          <w:spacing w:val="6"/>
          <w:u w:val="single"/>
          <w:lang w:val="en-US"/>
        </w:rPr>
        <w:t>des</w:t>
      </w:r>
      <w:r>
        <w:rPr>
          <w:spacing w:val="6"/>
          <w:lang w:val="en-US"/>
        </w:rPr>
        <w:t xml:space="preserve"> Indanthrenblau</w:t>
      </w:r>
      <w:r>
        <w:rPr>
          <w:spacing w:val="6"/>
          <w:u w:val="single"/>
          <w:lang w:val="en-US"/>
        </w:rPr>
        <w:t>s</w:t>
      </w:r>
      <w:r>
        <w:rPr>
          <w:spacing w:val="6"/>
          <w:lang w:val="en-US"/>
        </w:rPr>
        <w:t>...» (W. Ostwald, E. Kistenpart. Chemische Farblehre, S. 171)</w:t>
      </w:r>
      <w:r>
        <w:rPr>
          <w:spacing w:val="6"/>
        </w:rPr>
        <w:t>,</w:t>
      </w:r>
      <w:r>
        <w:rPr>
          <w:spacing w:val="6"/>
          <w:lang w:val="en-US"/>
        </w:rPr>
        <w:t xml:space="preserve"> </w:t>
      </w:r>
      <w:r>
        <w:rPr>
          <w:spacing w:val="6"/>
        </w:rPr>
        <w:t>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...eine Sparsamkeit </w:t>
      </w:r>
      <w:r>
        <w:rPr>
          <w:spacing w:val="6"/>
          <w:u w:val="single"/>
          <w:lang w:val="en-US"/>
        </w:rPr>
        <w:t>des</w:t>
      </w:r>
      <w:r>
        <w:rPr>
          <w:spacing w:val="6"/>
          <w:lang w:val="en-US"/>
        </w:rPr>
        <w:t xml:space="preserve"> entschiedenen </w:t>
      </w:r>
      <w:r>
        <w:rPr>
          <w:spacing w:val="6"/>
          <w:u w:val="single"/>
          <w:lang w:val="en-US"/>
        </w:rPr>
        <w:t>Blau</w:t>
      </w:r>
      <w:r>
        <w:rPr>
          <w:spacing w:val="6"/>
          <w:lang w:val="en-US"/>
        </w:rPr>
        <w:t xml:space="preserve">, </w:t>
      </w:r>
      <w:r>
        <w:rPr>
          <w:spacing w:val="6"/>
          <w:u w:val="single"/>
          <w:lang w:val="en-US"/>
        </w:rPr>
        <w:t>Gr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u</w:t>
      </w:r>
      <w:r>
        <w:rPr>
          <w:spacing w:val="6"/>
          <w:u w:val="single"/>
          <w:lang w:val="en-US"/>
        </w:rPr>
        <w:t>n</w:t>
      </w:r>
      <w:r>
        <w:rPr>
          <w:spacing w:val="6"/>
          <w:lang w:val="en-US"/>
        </w:rPr>
        <w:t xml:space="preserve"> oder </w:t>
      </w:r>
      <w:r>
        <w:rPr>
          <w:spacing w:val="6"/>
          <w:u w:val="single"/>
          <w:lang w:val="en-US"/>
        </w:rPr>
        <w:t>Rot</w:t>
      </w:r>
      <w:r>
        <w:rPr>
          <w:spacing w:val="6"/>
          <w:lang w:val="en-US"/>
        </w:rPr>
        <w:t>...» (ebda, S. 248-24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«...der Rahmen des Wei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...» (ebda, S. 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? ???????? ?????????? ????? ? ?????? ???????????? ?????? ???? ?????????????? ? ???????????? </w:t>
      </w:r>
      <w:r>
        <w:rPr>
          <w:spacing w:val="6"/>
          <w:lang w:val="en-US"/>
        </w:rPr>
        <w:t xml:space="preserve">von. </w:t>
      </w:r>
      <w:r>
        <w:rPr>
          <w:spacing w:val="6"/>
        </w:rPr>
        <w:t>???????? ???? ??? ??????????? ? ??? ???????, ????? ?????? ????????????? ????????? ??? ?????????? ????? ??? ????? ???????????? ??? ????? ??????????? ?? ????????????? ?????. 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«...alle Farbt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 xml:space="preserve">ne </w:t>
      </w:r>
      <w:r>
        <w:rPr>
          <w:spacing w:val="6"/>
          <w:u w:val="single"/>
          <w:lang w:val="en-US"/>
        </w:rPr>
        <w:t>von Rot</w:t>
      </w:r>
      <w:r>
        <w:rPr>
          <w:spacing w:val="6"/>
          <w:lang w:val="en-US"/>
        </w:rPr>
        <w:t>...» (ebda, S. 39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...in dieser Ewigkeit </w:t>
      </w:r>
      <w:r>
        <w:rPr>
          <w:spacing w:val="6"/>
          <w:u w:val="single"/>
          <w:lang w:val="en-US"/>
        </w:rPr>
        <w:t>von Grau</w:t>
      </w:r>
      <w:r>
        <w:rPr>
          <w:spacing w:val="6"/>
          <w:lang w:val="en-US"/>
        </w:rPr>
        <w:t xml:space="preserve"> und </w:t>
      </w:r>
      <w:r>
        <w:rPr>
          <w:spacing w:val="6"/>
          <w:u w:val="single"/>
          <w:lang w:val="en-US"/>
        </w:rPr>
        <w:t>Schwarz</w:t>
      </w:r>
      <w:r>
        <w:rPr>
          <w:spacing w:val="6"/>
          <w:lang w:val="en-US"/>
        </w:rPr>
        <w:t>» (W. H: 29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Bei der Mischung </w:t>
      </w:r>
      <w:r>
        <w:rPr>
          <w:spacing w:val="6"/>
          <w:u w:val="single"/>
          <w:lang w:val="en-US"/>
        </w:rPr>
        <w:t>von Gelb</w:t>
      </w:r>
      <w:r>
        <w:rPr>
          <w:spacing w:val="6"/>
          <w:lang w:val="en-US"/>
        </w:rPr>
        <w:t xml:space="preserve"> und </w:t>
      </w:r>
      <w:r>
        <w:rPr>
          <w:spacing w:val="6"/>
          <w:u w:val="single"/>
          <w:lang w:val="en-US"/>
        </w:rPr>
        <w:t>Blau</w:t>
      </w:r>
      <w:r>
        <w:rPr>
          <w:spacing w:val="6"/>
          <w:lang w:val="en-US"/>
        </w:rPr>
        <w:t xml:space="preserve"> (Mathematik und Physik in der Schule, 6/59. - S. 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 ???????? ???????????? ? </w:t>
      </w:r>
      <w:r>
        <w:rPr>
          <w:spacing w:val="6"/>
          <w:lang w:val="en-US"/>
        </w:rPr>
        <w:t xml:space="preserve">von </w:t>
      </w:r>
      <w:r>
        <w:rPr>
          <w:spacing w:val="6"/>
        </w:rPr>
        <w:t>??? ?????????? ???????????? ???????? ? ? ?????? ???????????? ???????? ??????,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...in einem Gemisch </w:t>
      </w:r>
      <w:r>
        <w:rPr>
          <w:spacing w:val="6"/>
          <w:u w:val="single"/>
          <w:lang w:val="en-US"/>
        </w:rPr>
        <w:t>von Deutsch</w:t>
      </w:r>
      <w:r>
        <w:rPr>
          <w:spacing w:val="6"/>
          <w:lang w:val="en-US"/>
        </w:rPr>
        <w:t xml:space="preserve"> und </w:t>
      </w:r>
      <w:r>
        <w:rPr>
          <w:spacing w:val="6"/>
          <w:u w:val="single"/>
          <w:lang w:val="en-US"/>
        </w:rPr>
        <w:t>Franz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o</w:t>
      </w:r>
      <w:r>
        <w:rPr>
          <w:spacing w:val="6"/>
          <w:u w:val="single"/>
          <w:lang w:val="en-US"/>
        </w:rPr>
        <w:t>sisch</w:t>
      </w:r>
      <w:r>
        <w:rPr>
          <w:spacing w:val="6"/>
          <w:lang w:val="en-US"/>
        </w:rPr>
        <w:t>...» (D. Noll. Die Abenteuer des Werner Holt, S. 345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 ???????? 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Die Entwicklungstendenzen </w:t>
      </w:r>
      <w:r>
        <w:rPr>
          <w:spacing w:val="6"/>
          <w:u w:val="single"/>
          <w:lang w:val="en-US"/>
        </w:rPr>
        <w:t>des</w:t>
      </w:r>
      <w:r>
        <w:rPr>
          <w:spacing w:val="6"/>
          <w:lang w:val="en-US"/>
        </w:rPr>
        <w:t xml:space="preserve"> heutigen </w:t>
      </w:r>
      <w:r>
        <w:rPr>
          <w:spacing w:val="6"/>
          <w:u w:val="single"/>
          <w:lang w:val="en-US"/>
        </w:rPr>
        <w:t>Deutsch</w:t>
      </w:r>
      <w:r>
        <w:rPr>
          <w:spacing w:val="6"/>
          <w:lang w:val="en-US"/>
        </w:rPr>
        <w:t>» (Sprachpflege, 7/85. - S. 10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«...eines besseren Deutsch.» (Zeitschrift des allgemeinen deutschen Sprachvereins, 1893. -</w:t>
      </w:r>
      <w:r>
        <w:rPr>
          <w:spacing w:val="6"/>
        </w:rPr>
        <w:t xml:space="preserve"> ?</w:t>
      </w:r>
      <w:r>
        <w:rPr>
          <w:spacing w:val="6"/>
          <w:lang w:val="en-US"/>
        </w:rPr>
        <w:t>8. - S. 147)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«...des heutigen Hochdeutsch.» (Sprachpflege, 7/85. - S. 9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>?? ??????????? ???????? ?????, ??? ? ????????? ??????????????, ?????????? ?????????? ?????? ? ??????, ???? ????????? ??????, ?. ?. ?????????????? ?????: ???????, ???????????, ???????. ??????? ????????, ??? ????????? ???? ???? ????? ?????????????? ???????? ????????, ??? ??? ?????? ? ???? ????? ????????? ?????????????? ?????. ? ?????????? ?. ????? ????????? ???? ???? ????? ?????????????? ????????? ? ??????? «??????????? ???????? ?????????» (</w:t>
      </w:r>
      <w:r>
        <w:rPr>
          <w:spacing w:val="6"/>
          <w:lang w:val="en-US"/>
        </w:rPr>
        <w:t>«anerkannte Unterlassung der Deklination) [9, 20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2) ????????? ? ????????? ??????????????: </w:t>
      </w:r>
      <w:r>
        <w:rPr>
          <w:spacing w:val="6"/>
          <w:lang w:val="en-US"/>
        </w:rPr>
        <w:t xml:space="preserve">das 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u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ere, das Innere, das Ganze, </w:t>
      </w:r>
      <w:r>
        <w:rPr>
          <w:spacing w:val="6"/>
        </w:rPr>
        <w:t xml:space="preserve">? ????? ?????????????? - ???????? ?????: </w:t>
      </w:r>
      <w:r>
        <w:rPr>
          <w:spacing w:val="6"/>
          <w:lang w:val="en-US"/>
        </w:rPr>
        <w:t xml:space="preserve">die Parallele, die Gerade, die Vertikale </w:t>
      </w:r>
      <w:r>
        <w:rPr>
          <w:spacing w:val="6"/>
        </w:rPr>
        <w:t>? ?. ?. ??????????? ??????? ???????? ??????????? ?? ? ?????? ??????????????? ? ????????? ???? ?????????? ? ???????? ?? ?? ???????????? ????????? ? ????????????? (?????????? ? ????????? ???????? ????????? ?????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???????: </w:t>
      </w:r>
      <w:r>
        <w:rPr>
          <w:spacing w:val="6"/>
          <w:lang w:val="en-US"/>
        </w:rPr>
        <w:t xml:space="preserve">das 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u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ere, das Innere, das Ganze </w:t>
      </w:r>
      <w:r>
        <w:rPr>
          <w:spacing w:val="6"/>
        </w:rPr>
        <w:t xml:space="preserve">? ??????, ???? ?? ???????????? ????????????? ??????????? ? ??????? ?????, ????? ?????????? ??? ?? ????????, ??? ? ?? ??????? ?????????. ????????: </w:t>
      </w:r>
      <w:r>
        <w:rPr>
          <w:spacing w:val="6"/>
          <w:lang w:val="en-US"/>
        </w:rPr>
        <w:t xml:space="preserve">mein eigenes Innere </w:t>
      </w:r>
      <w:r>
        <w:rPr>
          <w:spacing w:val="6"/>
        </w:rPr>
        <w:t>(T</w:t>
      </w:r>
      <w:r>
        <w:rPr>
          <w:spacing w:val="6"/>
          <w:lang w:val="en-US"/>
        </w:rPr>
        <w:t>.</w:t>
      </w:r>
      <w:r>
        <w:rPr>
          <w:spacing w:val="6"/>
        </w:rPr>
        <w:t xml:space="preserve"> Mann. Novellen, S. 98)</w:t>
      </w:r>
      <w:r>
        <w:rPr>
          <w:spacing w:val="6"/>
          <w:lang w:val="en-US"/>
        </w:rPr>
        <w:t xml:space="preserve">; mein ganzes Inneres </w:t>
      </w:r>
      <w:r>
        <w:rPr>
          <w:spacing w:val="6"/>
        </w:rPr>
        <w:t>(T</w:t>
      </w:r>
      <w:r>
        <w:rPr>
          <w:spacing w:val="6"/>
          <w:lang w:val="en-US"/>
        </w:rPr>
        <w:t>.</w:t>
      </w:r>
      <w:r>
        <w:rPr>
          <w:spacing w:val="6"/>
        </w:rPr>
        <w:t xml:space="preserve"> Mann.</w:t>
      </w:r>
      <w:r>
        <w:rPr>
          <w:spacing w:val="6"/>
          <w:lang w:val="en-US"/>
        </w:rPr>
        <w:t xml:space="preserve"> Buddenbrooks, S. 183); mit gepflegtem 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u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eren - 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u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erem (Sprachpflege, 3/57. S. 38-39)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</w:rPr>
        <w:t>?????? ????? ?????????? ?????? ???? ?????????????? ?. ??????? ????????? ??????????? ? ???????? ? ???????????? (</w:t>
      </w:r>
      <w:r>
        <w:rPr>
          <w:spacing w:val="6"/>
          <w:lang w:val="en-US"/>
        </w:rPr>
        <w:t xml:space="preserve">Verbequemlichung) [15, 68], </w:t>
      </w:r>
      <w:r>
        <w:rPr>
          <w:spacing w:val="6"/>
        </w:rPr>
        <w:t xml:space="preserve">??????, ??????, ?????????? ??????? ?????. ??????????????? ??????? ?????? 1995 ???? ??????? ??? ?? ??????? ?? ???? ???? ??????? ????? ?????????? ??????? ????? ??????????????, ???????? ??? ?? ????? ? ?????? ?????????. </w:t>
      </w:r>
      <w:r>
        <w:rPr>
          <w:spacing w:val="6"/>
          <w:lang w:val="en-US"/>
        </w:rPr>
        <w:t xml:space="preserve">[9, 243] </w:t>
      </w:r>
      <w:r>
        <w:rPr>
          <w:spacing w:val="6"/>
        </w:rPr>
        <w:t xml:space="preserve">? ????????? ???? ???????? ? ???????????? ? ??????????? ??????? ??? ??????????? ??????????????? ?????? ?????. ? ????? ????? ??????? ?????????? ?????? ??? ??????????, ??????? ????????????? ?????? ????????? ???? ?????????????? ??? ?????? ?????. ????????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«...</w:t>
      </w:r>
      <w:r>
        <w:rPr>
          <w:spacing w:val="6"/>
          <w:u w:val="single"/>
          <w:lang w:val="en-US"/>
        </w:rPr>
        <w:t>sein</w:t>
      </w:r>
      <w:r>
        <w:rPr>
          <w:spacing w:val="6"/>
          <w:lang w:val="en-US"/>
        </w:rPr>
        <w:t xml:space="preserve"> ganzes Inner</w:t>
      </w:r>
      <w:r>
        <w:rPr>
          <w:spacing w:val="6"/>
          <w:u w:val="single"/>
          <w:lang w:val="en-US"/>
        </w:rPr>
        <w:t>es</w:t>
      </w:r>
      <w:r>
        <w:rPr>
          <w:spacing w:val="6"/>
          <w:lang w:val="en-US"/>
        </w:rPr>
        <w:t>...» (A. Seghers. Das siebte Kreuz, S. 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«...</w:t>
      </w:r>
      <w:r>
        <w:rPr>
          <w:spacing w:val="6"/>
          <w:u w:val="single"/>
          <w:lang w:val="en-US"/>
        </w:rPr>
        <w:t>ein</w:t>
      </w:r>
      <w:r>
        <w:rPr>
          <w:spacing w:val="6"/>
          <w:lang w:val="en-US"/>
        </w:rPr>
        <w:t xml:space="preserve"> zusammen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ngendes Ganz</w:t>
      </w:r>
      <w:r>
        <w:rPr>
          <w:spacing w:val="6"/>
          <w:u w:val="single"/>
          <w:lang w:val="en-US"/>
        </w:rPr>
        <w:t>es</w:t>
      </w:r>
      <w:r>
        <w:rPr>
          <w:spacing w:val="6"/>
          <w:lang w:val="en-US"/>
        </w:rPr>
        <w:t>» (W. Jung. Kleine Grammatik der deutschen Sprache, S. 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...von gemischtem 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A</w:t>
      </w:r>
      <w:r>
        <w:rPr>
          <w:spacing w:val="6"/>
          <w:u w:val="single"/>
          <w:lang w:val="en-US"/>
        </w:rPr>
        <w:t>u</w:t>
      </w:r>
      <w:r>
        <w:rPr>
          <w:rFonts w:eastAsia="Symbol" w:cs="Symbol" w:ascii="Symbol" w:hAnsi="Symbol"/>
          <w:spacing w:val="6"/>
          <w:u w:val="single"/>
          <w:lang w:val="en-US"/>
        </w:rPr>
        <w:t>b</w:t>
      </w:r>
      <w:r>
        <w:rPr>
          <w:spacing w:val="6"/>
          <w:u w:val="single"/>
          <w:lang w:val="en-US"/>
        </w:rPr>
        <w:t>eren</w:t>
      </w:r>
      <w:r>
        <w:rPr>
          <w:spacing w:val="6"/>
          <w:lang w:val="en-US"/>
        </w:rPr>
        <w:t xml:space="preserve">...» </w:t>
      </w:r>
      <w:r>
        <w:rPr>
          <w:spacing w:val="6"/>
        </w:rPr>
        <w:t>(T</w:t>
      </w:r>
      <w:r>
        <w:rPr>
          <w:spacing w:val="6"/>
          <w:lang w:val="en-US"/>
        </w:rPr>
        <w:t>h.</w:t>
      </w:r>
      <w:r>
        <w:rPr>
          <w:spacing w:val="6"/>
        </w:rPr>
        <w:t xml:space="preserve"> Mann. Novellen, S.</w:t>
      </w:r>
      <w:r>
        <w:rPr>
          <w:spacing w:val="6"/>
          <w:lang w:val="en-US"/>
        </w:rPr>
        <w:t xml:space="preserve"> 426)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</w:rPr>
        <w:t xml:space="preserve">?????????? ??? ?????????? ??????? ????? ????????? ??????? ????????? ?????? ? ????????? ??????????????, ???????????? ?????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1) ? ???????????? ????? ????????????? - ???????? ????? ?????????? ??? ??????????????. ?????????? ?? ????? ??????? ?????????? ???????????: </w:t>
      </w:r>
      <w:r>
        <w:rPr>
          <w:spacing w:val="6"/>
          <w:lang w:val="en-US"/>
        </w:rPr>
        <w:t xml:space="preserve">die Parallele, </w:t>
      </w:r>
      <w:r>
        <w:rPr>
          <w:spacing w:val="6"/>
        </w:rPr>
        <w:t xml:space="preserve">??????????? ? ??????? ????????? ???? ???????????????. ????????? ????????? ? ???????? ? ??????? ????????? ???????????? ??? ?? ?????????????: </w:t>
      </w:r>
      <w:r>
        <w:rPr>
          <w:spacing w:val="6"/>
          <w:lang w:val="en-US"/>
        </w:rPr>
        <w:t>die Horizontale, die Normale, die Vertikal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2) </w:t>
      </w:r>
      <w:r>
        <w:rPr>
          <w:spacing w:val="6"/>
        </w:rPr>
        <w:t xml:space="preserve">?? ????????????? ????? ?????????? ????????? ?????? ?????? ????? ??? ???????. ??? ?????????????: </w:t>
      </w:r>
      <w:r>
        <w:rPr>
          <w:spacing w:val="6"/>
          <w:lang w:val="en-US"/>
        </w:rPr>
        <w:t>die Normale,</w:t>
      </w:r>
      <w:r>
        <w:rPr>
          <w:spacing w:val="6"/>
        </w:rPr>
        <w:t xml:space="preserve"> </w:t>
      </w:r>
      <w:r>
        <w:rPr>
          <w:spacing w:val="6"/>
          <w:lang w:val="en-US"/>
        </w:rPr>
        <w:t xml:space="preserve">die Senkrechte, die Parallele, die Gerade, die Vertikale, die Horizontale, die Winkelhalbierende [9, 387] </w:t>
      </w:r>
      <w:r>
        <w:rPr>
          <w:spacing w:val="6"/>
        </w:rPr>
        <w:t xml:space="preserve">????? ????????????? ? ?????? ?????, ?????????? ?? ??????????????? ?? ?????. ????????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..</w:t>
      </w:r>
      <w:r>
        <w:rPr>
          <w:spacing w:val="6"/>
          <w:u w:val="single"/>
          <w:lang w:val="en-US"/>
        </w:rPr>
        <w:t>.eine Parallele</w:t>
      </w:r>
      <w:r>
        <w:rPr>
          <w:spacing w:val="6"/>
          <w:lang w:val="en-US"/>
        </w:rPr>
        <w:t xml:space="preserve"> zu </w:t>
      </w:r>
      <w:r>
        <w:rPr>
          <w:spacing w:val="6"/>
          <w:u w:val="single"/>
          <w:lang w:val="en-US"/>
        </w:rPr>
        <w:t>einer Geraden</w:t>
      </w:r>
      <w:r>
        <w:rPr>
          <w:spacing w:val="6"/>
          <w:lang w:val="en-US"/>
        </w:rPr>
        <w:t>...</w:t>
      </w:r>
      <w:r>
        <w:rPr>
          <w:spacing w:val="6"/>
        </w:rPr>
        <w:t xml:space="preserve"> (T</w:t>
      </w:r>
      <w:r>
        <w:rPr>
          <w:spacing w:val="6"/>
          <w:lang w:val="en-US"/>
        </w:rPr>
        <w:t>h.</w:t>
      </w:r>
      <w:r>
        <w:rPr>
          <w:spacing w:val="6"/>
        </w:rPr>
        <w:t xml:space="preserve"> Mann, Novellen, S.</w:t>
      </w:r>
      <w:r>
        <w:rPr>
          <w:spacing w:val="6"/>
          <w:lang w:val="en-US"/>
        </w:rPr>
        <w:t xml:space="preserve"> 29), </w:t>
      </w:r>
      <w:r>
        <w:rPr>
          <w:spacing w:val="6"/>
        </w:rPr>
        <w:t>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  <w:lang w:val="en-US"/>
        </w:rPr>
        <w:t>...zwei parallele</w:t>
      </w:r>
      <w:r>
        <w:rPr>
          <w:spacing w:val="6"/>
          <w:u w:val="single"/>
          <w:lang w:val="en-US"/>
        </w:rPr>
        <w:t xml:space="preserve"> Geraden </w:t>
      </w:r>
      <w:r>
        <w:rPr>
          <w:spacing w:val="6"/>
          <w:lang w:val="en-US"/>
        </w:rPr>
        <w:t xml:space="preserve">(Mathematik und Physik in der Schule, 1958. - </w:t>
      </w:r>
      <w:r>
        <w:rPr>
          <w:spacing w:val="6"/>
        </w:rPr>
        <w:t xml:space="preserve">?2. - </w:t>
      </w:r>
      <w:r>
        <w:rPr>
          <w:spacing w:val="6"/>
          <w:lang w:val="en-US"/>
        </w:rPr>
        <w:t>S. 9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 ????????? ??????????????: </w:t>
      </w:r>
      <w:r>
        <w:rPr>
          <w:spacing w:val="6"/>
          <w:lang w:val="en-US"/>
        </w:rPr>
        <w:t>die Parallele, die Gerade</w:t>
      </w:r>
      <w:r>
        <w:rPr>
          <w:spacing w:val="6"/>
        </w:rPr>
        <w:t xml:space="preserve"> ? ????????? ?????? ??????????? ?? ??? ??????, ?? ?????? ??????? ???????? ??????????? ?? ?????? ???????????????, ?? ??? ?? ? ??????????? ????? ????????? ?????????? ???????? ????????, ????????? ??????????? ????????????? ?????????? ???????????, ??? ???????? ?? ?????????? ? ????? ?????? ????? ??? ??????????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</w:rPr>
      </w:pPr>
      <w:r>
        <w:rPr>
          <w:rFonts w:eastAsia="Times New Roman" w:cs="Times New Roman" w:ascii="Times New Roman" w:hAnsi="Times New Roman"/>
          <w:b/>
          <w:bCs/>
          <w:spacing w:val="6"/>
          <w:sz w:val="28"/>
          <w:szCs w:val="28"/>
        </w:rPr>
        <w:t>§</w:t>
      </w:r>
      <w:r>
        <w:rPr>
          <w:b/>
          <w:bCs/>
          <w:spacing w:val="6"/>
          <w:sz w:val="28"/>
          <w:szCs w:val="28"/>
        </w:rPr>
        <w:t>4. ?????????????? ??????? ?????????? ? ?????????????? ?????????????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 ????????? ????????? ? ??????????? ?? ???? ?????????????? ????????, ???????????? ????? ????????????????. ???? ????? ??? ????????? ? ??????????? ??????? ???????????, ??????????, ???????????????? ??????????? ? ???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 ????????? ????? ????????? ? ??????? ??????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War </w:t>
      </w:r>
      <w:r>
        <w:rPr>
          <w:spacing w:val="6"/>
          <w:u w:val="single"/>
          <w:lang w:val="en-US"/>
        </w:rPr>
        <w:t>der Alte</w:t>
      </w:r>
      <w:r>
        <w:rPr>
          <w:spacing w:val="6"/>
          <w:lang w:val="en-US"/>
        </w:rPr>
        <w:t xml:space="preserve"> mit seinen S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hnen gegangen, 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te Frau Hardenkopf wieder ins Bett kriechen k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nen. (W. Bredel. Die V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er, S. 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u w:val="single"/>
          <w:lang w:val="en-US"/>
        </w:rPr>
        <w:t>Der Beamte</w:t>
      </w:r>
      <w:r>
        <w:rPr>
          <w:spacing w:val="6"/>
          <w:lang w:val="en-US"/>
        </w:rPr>
        <w:t xml:space="preserve"> drinnen sah den Schreihals bleich und abweisend an...(B. Kellermann. Der Tunnel, S. 303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W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hrend alte Klatschbasen und </w:t>
      </w:r>
      <w:r>
        <w:rPr>
          <w:spacing w:val="6"/>
          <w:u w:val="single"/>
          <w:lang w:val="en-US"/>
        </w:rPr>
        <w:t>Daheimgebliebene</w:t>
      </w:r>
      <w:r>
        <w:rPr>
          <w:spacing w:val="6"/>
          <w:lang w:val="en-US"/>
        </w:rPr>
        <w:t xml:space="preserve"> mit zweideutigen Redereien ihre nutzlosen Kaffeekr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nzchen w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zen, w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chst drau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en sc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 und stark eine echte Kameradenschaft. (I. Seidel, H. Grosser. Dienende Herzen, S. 8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u w:val="single"/>
          <w:lang w:val="en-US"/>
        </w:rPr>
        <w:t>Das Unbegreifliche</w:t>
      </w:r>
      <w:r>
        <w:rPr>
          <w:spacing w:val="6"/>
          <w:lang w:val="en-US"/>
        </w:rPr>
        <w:t xml:space="preserve"> hatte seine Seele gel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hmt. (B. Kellermann. Der Tunnel, S. 218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 ????????? ????? ????????? ? ??????????? ??????? ?????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..., jetzt aber wu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ten sie </w:t>
      </w:r>
      <w:r>
        <w:rPr>
          <w:spacing w:val="6"/>
          <w:u w:val="single"/>
          <w:lang w:val="en-US"/>
        </w:rPr>
        <w:t>das B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o</w:t>
      </w:r>
      <w:r>
        <w:rPr>
          <w:spacing w:val="6"/>
          <w:u w:val="single"/>
          <w:lang w:val="en-US"/>
        </w:rPr>
        <w:t>se</w:t>
      </w:r>
      <w:r>
        <w:rPr>
          <w:spacing w:val="6"/>
          <w:lang w:val="en-US"/>
        </w:rPr>
        <w:t xml:space="preserve"> besser. (A. Seghers. Das siebte Kreuz, S. 7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Man konnte in Luxusschiffen </w:t>
      </w:r>
      <w:r>
        <w:rPr>
          <w:spacing w:val="6"/>
          <w:u w:val="single"/>
          <w:lang w:val="en-US"/>
        </w:rPr>
        <w:t>Reisende</w:t>
      </w:r>
      <w:r>
        <w:rPr>
          <w:spacing w:val="6"/>
          <w:lang w:val="en-US"/>
        </w:rPr>
        <w:t xml:space="preserve"> zu Zwischendeckpreisen bef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rdern... (B. Kellermann. Der Tunnel, S. 73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Im ensten Augenblick glaubte Elli, man 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tte </w:t>
      </w:r>
      <w:r>
        <w:rPr>
          <w:spacing w:val="6"/>
          <w:u w:val="single"/>
          <w:lang w:val="en-US"/>
        </w:rPr>
        <w:t>einen Falschen</w:t>
      </w:r>
      <w:r>
        <w:rPr>
          <w:spacing w:val="6"/>
          <w:lang w:val="en-US"/>
        </w:rPr>
        <w:t xml:space="preserve"> hereingebraht (A. Seghers. Das siebte Kreuz, S. 1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Die Leute, die vor dem Bordell warteten, begr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en </w:t>
      </w:r>
      <w:r>
        <w:rPr>
          <w:spacing w:val="6"/>
          <w:u w:val="single"/>
          <w:lang w:val="en-US"/>
        </w:rPr>
        <w:t>die Heraustretenden</w:t>
      </w:r>
      <w:r>
        <w:rPr>
          <w:spacing w:val="6"/>
          <w:lang w:val="en-US"/>
        </w:rPr>
        <w:t xml:space="preserve"> mit lautem, Hallo. (W. Bredel. Die V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er, S. 14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???????????????? ?????????????? ? ????????? ????????? ? ??????? ???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Au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erdem 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lt die schwierige Wirtschaftslage in vielen L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ndern potentielle Kandidaten von einem Sprung </w:t>
      </w:r>
      <w:r>
        <w:rPr>
          <w:spacing w:val="6"/>
          <w:u w:val="single"/>
          <w:lang w:val="en-US"/>
        </w:rPr>
        <w:t>ins Unbekannte</w:t>
      </w:r>
      <w:r>
        <w:rPr>
          <w:spacing w:val="6"/>
          <w:lang w:val="en-US"/>
        </w:rPr>
        <w:t xml:space="preserve"> zur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ck. (Neues Leben, 14. 03. 98, S.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Schliefen </w:t>
      </w:r>
      <w:r>
        <w:rPr>
          <w:spacing w:val="6"/>
          <w:u w:val="single"/>
          <w:lang w:val="en-US"/>
        </w:rPr>
        <w:t>im Freien</w:t>
      </w:r>
      <w:r>
        <w:rPr>
          <w:spacing w:val="6"/>
          <w:lang w:val="en-US"/>
        </w:rPr>
        <w:t>, kochten selbst, es war wunderbar. (B. Kellermann. Der Tunnel, S. 273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Pl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tzlich sah er, da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 Mrs. Murphy </w:t>
      </w:r>
      <w:r>
        <w:rPr>
          <w:spacing w:val="6"/>
          <w:u w:val="single"/>
          <w:lang w:val="en-US"/>
        </w:rPr>
        <w:t>unter den Wartenden</w:t>
      </w:r>
      <w:r>
        <w:rPr>
          <w:spacing w:val="6"/>
          <w:lang w:val="en-US"/>
        </w:rPr>
        <w:t xml:space="preserve"> war. (Frank Jerby. Das Haus der Jarrets, S. 1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Als war die Mutter noch </w:t>
      </w:r>
      <w:r>
        <w:rPr>
          <w:spacing w:val="6"/>
          <w:u w:val="single"/>
          <w:lang w:val="en-US"/>
        </w:rPr>
        <w:t>unter den Lebenden</w:t>
      </w:r>
      <w:r>
        <w:rPr>
          <w:spacing w:val="6"/>
          <w:lang w:val="en-US"/>
        </w:rPr>
        <w:t>. (B. Kellermann. Der Tunnel, S. 21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 ????????? ????? ??? ?? ????????? ??????? ???????????????? 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Ebenso wie ein Gesunder, der am Bette </w:t>
      </w:r>
      <w:r>
        <w:rPr>
          <w:spacing w:val="6"/>
          <w:u w:val="single"/>
          <w:lang w:val="en-US"/>
        </w:rPr>
        <w:t>des Kranken</w:t>
      </w:r>
      <w:r>
        <w:rPr>
          <w:spacing w:val="6"/>
          <w:lang w:val="en-US"/>
        </w:rPr>
        <w:t xml:space="preserve"> steht, ihm von seinen Kr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ften nicht das geringste einfl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en kann. (J. W. Goethe. Die Leiden des jungen Werthers, S. 7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..., wir sind trunken vom Wein der Augen </w:t>
      </w:r>
      <w:r>
        <w:rPr>
          <w:spacing w:val="6"/>
          <w:u w:val="single"/>
          <w:lang w:val="en-US"/>
        </w:rPr>
        <w:t>des Gelebten</w:t>
      </w:r>
      <w:r>
        <w:rPr>
          <w:spacing w:val="6"/>
          <w:lang w:val="en-US"/>
        </w:rPr>
        <w:t>...(I. Tweedie. Wie P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ix aus der Asche, S. 169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Sein Wagen flog in einem 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lentempo mitten durch die unabsehnbare Menge von Weibern, Tunnelm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nnern, Journalisten und </w:t>
      </w:r>
      <w:r>
        <w:rPr>
          <w:spacing w:val="6"/>
          <w:u w:val="single"/>
          <w:lang w:val="en-US"/>
        </w:rPr>
        <w:t>Neugierigen</w:t>
      </w:r>
      <w:r>
        <w:rPr>
          <w:spacing w:val="6"/>
          <w:lang w:val="en-US"/>
        </w:rPr>
        <w:t xml:space="preserve"> zum Stationsgeb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ude. (B. Kellermann. Der Tunnel, S. 18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...und S. Woolf sprand zum Entsetzen </w:t>
      </w:r>
      <w:r>
        <w:rPr>
          <w:spacing w:val="6"/>
          <w:u w:val="single"/>
          <w:lang w:val="en-US"/>
        </w:rPr>
        <w:t>der Wartenden</w:t>
      </w:r>
      <w:r>
        <w:rPr>
          <w:spacing w:val="6"/>
          <w:lang w:val="en-US"/>
        </w:rPr>
        <w:t xml:space="preserve"> aufs Geleise hiunnter. (B. Kellermann. Der Tunnel, S. 294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 ????????? ????? ??? ?? ????????? ? ??????? ??????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Tun Sie das, was </w:t>
      </w:r>
      <w:r>
        <w:rPr>
          <w:spacing w:val="6"/>
          <w:u w:val="single"/>
          <w:lang w:val="en-US"/>
        </w:rPr>
        <w:t>das Beste</w:t>
      </w:r>
      <w:r>
        <w:rPr>
          <w:spacing w:val="6"/>
          <w:lang w:val="en-US"/>
        </w:rPr>
        <w:t xml:space="preserve">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Sie ist. (I. Tweedie. Wie P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ix aus der Asche, S. 18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Immer war ich die Letzte. (I. Tweedie. Wie P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ix aus der Asche, S. 115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...er war </w:t>
      </w:r>
      <w:r>
        <w:rPr>
          <w:spacing w:val="6"/>
          <w:u w:val="single"/>
          <w:lang w:val="en-US"/>
        </w:rPr>
        <w:t>der St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a</w:t>
      </w:r>
      <w:r>
        <w:rPr>
          <w:spacing w:val="6"/>
          <w:u w:val="single"/>
          <w:lang w:val="en-US"/>
        </w:rPr>
        <w:t>rkere</w:t>
      </w:r>
      <w:r>
        <w:rPr>
          <w:spacing w:val="6"/>
          <w:lang w:val="en-US"/>
        </w:rPr>
        <w:t xml:space="preserve">, </w:t>
      </w:r>
      <w:r>
        <w:rPr>
          <w:spacing w:val="6"/>
          <w:u w:val="single"/>
          <w:lang w:val="en-US"/>
        </w:rPr>
        <w:t>der R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u</w:t>
      </w:r>
      <w:r>
        <w:rPr>
          <w:spacing w:val="6"/>
          <w:u w:val="single"/>
          <w:lang w:val="en-US"/>
        </w:rPr>
        <w:t>cksichtslosere</w:t>
      </w:r>
      <w:r>
        <w:rPr>
          <w:spacing w:val="6"/>
          <w:lang w:val="en-US"/>
        </w:rPr>
        <w:t>. (W. Bredel. Die V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er, S. 28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Von allen Leuten auf Sohle acht war er </w:t>
      </w:r>
      <w:r>
        <w:rPr>
          <w:spacing w:val="6"/>
          <w:u w:val="single"/>
          <w:lang w:val="en-US"/>
        </w:rPr>
        <w:t>der einzig Gerettete</w:t>
      </w:r>
      <w:r>
        <w:rPr>
          <w:spacing w:val="6"/>
          <w:lang w:val="en-US"/>
        </w:rPr>
        <w:t>. (B. Kellermann. Der Tunnel, S. 10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???????? ????????????? ????????? ?????? ? ??????? ??????????? ??? ???????, ??? ?????????? ???????? ?????? ??? ?????? ????????????? ???????????? ??? ?????? ???????????. ?????? ?????????????? ??????????? ???? ? ??????? ??????????? ??????????? ? ?????, ????? ?????????? ???????? ?????????? ??? ?????????????? ??????????????. ??? ???? ????????? ?????? ???? ?????????: ?????????? - ???????????? </w:t>
      </w:r>
      <w:r>
        <w:rPr>
          <w:rFonts w:eastAsia="Symbol" w:cs="Symbol" w:ascii="Symbol" w:hAnsi="Symbol"/>
          <w:spacing w:val="6"/>
        </w:rPr>
        <w:t>®</w:t>
      </w:r>
      <w:r>
        <w:rPr>
          <w:spacing w:val="6"/>
        </w:rPr>
        <w:t xml:space="preserve"> ?????????? ????????????. </w:t>
      </w:r>
      <w:r>
        <w:rPr>
          <w:spacing w:val="6"/>
          <w:lang w:val="en-US"/>
        </w:rPr>
        <w:t xml:space="preserve">[22, 23] </w:t>
      </w:r>
      <w:r>
        <w:rPr>
          <w:spacing w:val="6"/>
        </w:rPr>
        <w:t xml:space="preserve">????????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u w:val="single"/>
          <w:lang w:val="en-US"/>
        </w:rPr>
        <w:t>Der Blonde</w:t>
      </w:r>
      <w:r>
        <w:rPr>
          <w:spacing w:val="6"/>
          <w:lang w:val="en-US"/>
        </w:rPr>
        <w:t xml:space="preserve">, nehme ich an, ist </w:t>
      </w:r>
      <w:r>
        <w:rPr>
          <w:spacing w:val="6"/>
          <w:u w:val="single"/>
          <w:lang w:val="en-US"/>
        </w:rPr>
        <w:t>ihr Zuk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u</w:t>
      </w:r>
      <w:r>
        <w:rPr>
          <w:spacing w:val="6"/>
          <w:u w:val="single"/>
          <w:lang w:val="en-US"/>
        </w:rPr>
        <w:t>nftiger</w:t>
      </w:r>
      <w:r>
        <w:rPr>
          <w:spacing w:val="6"/>
          <w:lang w:val="en-US"/>
        </w:rPr>
        <w:t>? (Frank Jerby. Das Haus der Jarrets, S. 1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u w:val="single"/>
          <w:lang w:val="en-US"/>
        </w:rPr>
        <w:t>Die Letzte</w:t>
      </w:r>
      <w:r>
        <w:rPr>
          <w:spacing w:val="6"/>
          <w:lang w:val="en-US"/>
        </w:rPr>
        <w:t xml:space="preserve"> war </w:t>
      </w:r>
      <w:r>
        <w:rPr>
          <w:spacing w:val="6"/>
          <w:u w:val="single"/>
          <w:lang w:val="en-US"/>
        </w:rPr>
        <w:t>die Geringste</w:t>
      </w:r>
      <w:r>
        <w:rPr>
          <w:spacing w:val="6"/>
          <w:lang w:val="en-US"/>
        </w:rPr>
        <w:t>. (I. Tweedie. Wie P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ix aus der Asche, S. 116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?? ???????????? ?????????????? ??????????? ???????????? ??????, ??? ????? ?? ????????? ????????????? ???????????. ? ?????????? ??????? - ??? ?????? ??????????????? ??????????????????? ?????????????? ? ???? ?? ?????????? ????????? ? ?????????????? ???????????? 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?????????? ??????????? ?????????????? ?????????????? ???????????? ??????????? ??? ??????????, ?????????? ?????? ?????????????, ??? ??? ?????, ??? ???????, ????????? ????????????? ??????????? ? ??????????? ????? ????????, ?????????? ??????, ?? ????????????, ? ?????? ?????? ????????????? ??????, ? ??????: ????????????? ???????????? ??? ????????? ??????????? - ???????????????. ??? ?????????? - ????? ????????????? ??????? ?????? ????? ???????? ?? ? ? ?????????????? ?????????????? ??????????? ????, ? ? ??????????? ???????????? ? ??????? ??????????? ?????????? ??????????????, ??? ??? ???????? ?? ??? ????????? ?????????? ???????? ???????????? ? ????????? ??????????? ??????? ???????. «??????, ? ????????? ??????? ?????? ???????????????, ????????????????? ? ?????????? ??????????????, ??, ??? ???????, ???????????? ?????????? ?????????????? ? ??????? ??????????? - ??????? ??????????? ? ????????????.» </w:t>
      </w:r>
      <w:r>
        <w:rPr>
          <w:spacing w:val="6"/>
          <w:lang w:val="en-US"/>
        </w:rPr>
        <w:t xml:space="preserve">[22, 24] </w:t>
      </w:r>
      <w:r>
        <w:rPr>
          <w:spacing w:val="6"/>
        </w:rPr>
        <w:t>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u w:val="single"/>
          <w:lang w:val="en-US"/>
        </w:rPr>
        <w:t>Dieser Herr</w:t>
      </w:r>
      <w:r>
        <w:rPr>
          <w:spacing w:val="6"/>
          <w:lang w:val="en-US"/>
        </w:rPr>
        <w:t xml:space="preserve"> ist, wie Sie sehen, </w:t>
      </w:r>
      <w:r>
        <w:rPr>
          <w:spacing w:val="6"/>
          <w:u w:val="single"/>
          <w:lang w:val="en-US"/>
        </w:rPr>
        <w:t>mein Geliebter</w:t>
      </w:r>
      <w:r>
        <w:rPr>
          <w:spacing w:val="6"/>
          <w:lang w:val="en-US"/>
        </w:rPr>
        <w:t>. (Frank Jerby. Das Haus der Jarrets, S. 145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 ?????????? - ???????? ??????????????? ???????? ?????????????? ?????????????? ?????????? ????? ???????????? ????? ?? ??????????, ??? ??? ????? ??????????? ????????? ?????? ??? ?????????????. ????????: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Dieser Brief war der letzte, den sie von ihm bekam. (I. Seidel, H. Grosser. Dienende Herzen, S. 98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 ????????? ????????????? ??? ?? ? ??????? ?????????? ??????????. ???????? ????? ????????????? ????????????? ??????????? ? ???? ??????? ? ????????? ? ?????????????, ?????????????, ??????? ???????????? ? ?????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Nun doch eine, Moralpredigt, und zwar von ihm, </w:t>
      </w:r>
      <w:r>
        <w:rPr>
          <w:spacing w:val="6"/>
          <w:u w:val="single"/>
          <w:lang w:val="en-US"/>
        </w:rPr>
        <w:t>dem Alten</w:t>
      </w:r>
      <w:r>
        <w:rPr>
          <w:spacing w:val="6"/>
          <w:lang w:val="en-US"/>
        </w:rPr>
        <w:t>? (W. Bredel. Die V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er, S. 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Denn Henry Knoch, </w:t>
      </w:r>
      <w:r>
        <w:rPr>
          <w:spacing w:val="6"/>
          <w:u w:val="single"/>
          <w:lang w:val="en-US"/>
        </w:rPr>
        <w:t xml:space="preserve">der 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A</w:t>
      </w:r>
      <w:r>
        <w:rPr>
          <w:spacing w:val="6"/>
          <w:u w:val="single"/>
          <w:lang w:val="en-US"/>
        </w:rPr>
        <w:t>ltere</w:t>
      </w:r>
      <w:r>
        <w:rPr>
          <w:spacing w:val="6"/>
          <w:lang w:val="en-US"/>
        </w:rPr>
        <w:t>, sprang aus dem Dickicht hervor... (Frank Jerby. Das Haus der Jarrets, S. 26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Bald w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den Johann und sie, die beiden Alten, ganz allein sein. (W. Bredel. Die V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er, S. 246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????????? ???????? ???????????? ?????????????? ? ??????? ?????????? ??????????????? ?????????? ? ?????? ??????????????? ?????????????. ? ???? ?????? ?????????????? ?????? ?????????? ????????????? ???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Dieser Mann, </w:t>
      </w:r>
      <w:r>
        <w:rPr>
          <w:spacing w:val="6"/>
          <w:u w:val="single"/>
          <w:lang w:val="en-US"/>
        </w:rPr>
        <w:t>ihr Zuk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u</w:t>
      </w:r>
      <w:r>
        <w:rPr>
          <w:spacing w:val="6"/>
          <w:u w:val="single"/>
          <w:lang w:val="en-US"/>
        </w:rPr>
        <w:t>nftiger</w:t>
      </w:r>
      <w:r>
        <w:rPr>
          <w:spacing w:val="6"/>
          <w:lang w:val="en-US"/>
        </w:rPr>
        <w:t xml:space="preserve"> hat das gesagt. (Frank Jerby. Das Haus der Jarrets, S. 143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??????????? ??????????????, ?????????? ?????????? ????????? ?????? ? ????????? ??? ?????? ???????? «?????????? ?????????» ? ??????? ???, ??? ???????, ?? ????? ???? ??????????? ? ???????? ?????????? ??????????????? ?????????? ? ????? ??????????????, ???? ???????? ????????? ???????????? ???????? ????? ????? ?????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 ? ?????????????? ??????????????????? ?????????????? ? ????????? ????? ????????? ? ??????????? ? ??????? ???????????? ?????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Wir sind doch schon sozusagen die Gehobenen, wir Gelehrten. (W. Bredel. Die V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er, S. 26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Der grandioseste Skulpturenschmuk der Stadt ist die Statue Peters </w:t>
      </w:r>
      <w:r>
        <w:rPr>
          <w:spacing w:val="6"/>
          <w:u w:val="single"/>
          <w:lang w:val="en-US"/>
        </w:rPr>
        <w:t>des Gro</w:t>
      </w:r>
      <w:r>
        <w:rPr>
          <w:rFonts w:eastAsia="Symbol" w:cs="Symbol" w:ascii="Symbol" w:hAnsi="Symbol"/>
          <w:spacing w:val="6"/>
          <w:u w:val="single"/>
          <w:lang w:val="en-US"/>
        </w:rPr>
        <w:t>b</w:t>
      </w:r>
      <w:r>
        <w:rPr>
          <w:spacing w:val="6"/>
          <w:u w:val="single"/>
          <w:lang w:val="en-US"/>
        </w:rPr>
        <w:t>en</w:t>
      </w:r>
      <w:r>
        <w:rPr>
          <w:spacing w:val="6"/>
          <w:lang w:val="en-US"/>
        </w:rPr>
        <w:t xml:space="preserve">. (Neues Leben, </w:t>
      </w:r>
      <w:r>
        <w:rPr>
          <w:spacing w:val="6"/>
        </w:rPr>
        <w:t>?36</w:t>
      </w:r>
      <w:r>
        <w:rPr>
          <w:spacing w:val="6"/>
          <w:lang w:val="en-US"/>
        </w:rPr>
        <w:t>, 07. 10. 96, S. 4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) ?????????????? ?????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Nun wollen wir gerade nach Seldwyl gehen und ihnen </w:t>
      </w:r>
      <w:r>
        <w:rPr>
          <w:spacing w:val="6"/>
          <w:u w:val="single"/>
          <w:lang w:val="en-US"/>
        </w:rPr>
        <w:t>den Dortigen</w:t>
      </w:r>
      <w:r>
        <w:rPr>
          <w:spacing w:val="6"/>
          <w:lang w:val="en-US"/>
        </w:rPr>
        <w:t xml:space="preserve"> zeigen da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 sie uns erst recht vereinigt und gl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cklich gemacht haben. (G. Keller. Novellen, S. 91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 ???????????, ??? ?????????? ??????????????????? ?????????????? ? ????????? ???????????? ????? ????????? ? ??????? ?????????????? ???????????? ??????????, ??? ??????????? ??????????? ????? ????????? ??????? ???????????? ????????? ????: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die kleine (Kleine) Mar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????????? ???? ???????? ??????????? ????? ????????????, ?. ?. ???????? ???????????? ????????? ????? </w:t>
      </w:r>
      <w:r>
        <w:rPr>
          <w:spacing w:val="6"/>
          <w:lang w:val="en-US"/>
        </w:rPr>
        <w:t>die Kleine Mary</w:t>
      </w:r>
      <w:r>
        <w:rPr>
          <w:spacing w:val="6"/>
        </w:rPr>
        <w:t xml:space="preserve"> - ????????? </w:t>
      </w:r>
      <w:r>
        <w:rPr>
          <w:spacing w:val="6"/>
          <w:lang w:val="en-US"/>
        </w:rPr>
        <w:t>(</w:t>
      </w:r>
      <w:r>
        <w:rPr>
          <w:spacing w:val="6"/>
        </w:rPr>
        <w:t>?? ?????, ? ?? ?? ????????</w:t>
      </w:r>
      <w:r>
        <w:rPr>
          <w:spacing w:val="6"/>
          <w:lang w:val="en-US"/>
        </w:rPr>
        <w:t>)</w:t>
      </w:r>
      <w:r>
        <w:rPr>
          <w:spacing w:val="6"/>
        </w:rPr>
        <w:t xml:space="preserve"> </w:t>
      </w:r>
      <w:r>
        <w:rPr>
          <w:spacing w:val="6"/>
          <w:lang w:val="en-US"/>
        </w:rPr>
        <w:t>Mary</w:t>
      </w:r>
      <w:r>
        <w:rPr>
          <w:spacing w:val="6"/>
        </w:rPr>
        <w:t>. ????????????? ???? ???????? ? ??????? ??????? ??????????? ??????????? ??-?? ?????????? ???????????????? ?????????? ????????????? ?????????????? ? ????????????? ???????????. ??????? ????????? ???? ??????????? ? ??????????? ???????????????, ??????????? ???? ?? ??? ??????????? ??? ???????? ????????, ??????????? ? ????? ??? ????????? ??????????, ??????? ????????????? ? ?????? ??????????, ????? ??????????? ???????? ????????? ?????. ?????????? ????????????? ?????????????? ?????????, ? ??????: ????????????? ??????? ????? ???????????? ?????? ?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Ich will ihnen etwas 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ber diese Kleine, die Mary, sagen. (Frank Jerby. Das Haus der Jarrets, S. 184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 ????????????? ?????? ?? ??????????? ? ????? ? ???? ?????????????? ???????????? ??????????, ?????? ??? ??? ?? ???????? ?????? ?????????????? ?? ???? ??????????? ??????????. ?. ?. ????? ???????????? ?????????????? ?????????????? ? ??????? ?????????? ??????????? ????????????, ? ? ??????? ?? ???? ??????????????? ? ?????????? ?????????? ??? ????????? ? ??????????? ? ??????????? ??????????? ??????? ? ???? ??????????????? ??????????: ?????????? ? ???? ?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 xml:space="preserve">? ??????????? ???????? ????? ?????????? ?????? ??????????????? ???????????? ?????????? ? ?????????????? ?????????????? ? ??????? ?????????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 ??????? ????????? ? ??????????? ????????? ? ???????? ???? ? ?? ?? ?????????? ?????????????, ?????????? ????? ????? ?????????, ???????? ????????? ??????: </w:t>
      </w:r>
      <w:r>
        <w:rPr>
          <w:spacing w:val="6"/>
          <w:lang w:val="en-US"/>
        </w:rPr>
        <w:t>(der, die) Liebe, Liebste, Teuere, Teuerste, Verehrte, Verehrteste, Arme, Alte, Beste, Gesc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zte, Gute, Werte, (die) Gn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dige, Gn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digste, Sc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e; (der, die, das) Kleine, der Allm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chtige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Aber </w:t>
      </w:r>
      <w:r>
        <w:rPr>
          <w:spacing w:val="6"/>
          <w:u w:val="single"/>
          <w:lang w:val="en-US"/>
        </w:rPr>
        <w:t>mein Lieber</w:t>
      </w:r>
      <w:r>
        <w:rPr>
          <w:spacing w:val="6"/>
          <w:lang w:val="en-US"/>
        </w:rPr>
        <w:t>, dann schweihen Sie bitte. (W. Bredel. Die V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er, S. 2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Sie auch, </w:t>
      </w:r>
      <w:r>
        <w:rPr>
          <w:spacing w:val="6"/>
          <w:u w:val="single"/>
          <w:lang w:val="en-US"/>
        </w:rPr>
        <w:t>mein Guter</w:t>
      </w:r>
      <w:r>
        <w:rPr>
          <w:spacing w:val="6"/>
          <w:lang w:val="en-US"/>
        </w:rPr>
        <w:t>», sagte der Bandit zum W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chter. (Frank Jerby. Das Haus der Jarrets, S. 1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??? ?? ????????????? ???? ??????????????, ????????: (der, die) Teuer(st)e, Verchrt(est)e, Werte, </w:t>
      </w:r>
      <w:r>
        <w:rPr>
          <w:spacing w:val="6"/>
          <w:lang w:val="en-US"/>
        </w:rPr>
        <w:t>Gesc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tzte </w:t>
      </w:r>
      <w:r>
        <w:rPr>
          <w:spacing w:val="6"/>
        </w:rPr>
        <w:t xml:space="preserve">????????? ? ?????????? ???? ? ??? ??????, ????? ??? ????????? ? ??????????? ? ???? ?????????, ?. ?. ????? ??? ????? ????????????? ?? ???? ????????, ? ??????: ???????? ???????????? ? ?????? ???????? ?????????? ???? ?????????, ?????????? ??? ?? ?????? ???? ????????? ?????????. ??? ??????? ????????? ??? ??????????? ?????, ?? ????? ????????????? ??????????? ???????? ? ???????? ??????????????? ???????????????. 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Aben ich bitte Sie, </w:t>
      </w:r>
      <w:r>
        <w:rPr>
          <w:spacing w:val="6"/>
          <w:u w:val="single"/>
          <w:lang w:val="en-US"/>
        </w:rPr>
        <w:t>mein Verehrter</w:t>
      </w:r>
      <w:r>
        <w:rPr>
          <w:spacing w:val="6"/>
          <w:lang w:val="en-US"/>
        </w:rPr>
        <w:t>», fing Gr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jens an. (Th. Mann Buddenbrooks, S. 14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Besten Dank», sagte er, nachdem er </w:t>
      </w:r>
      <w:r>
        <w:rPr>
          <w:spacing w:val="6"/>
          <w:u w:val="single"/>
          <w:lang w:val="en-US"/>
        </w:rPr>
        <w:t>den Verehrten</w:t>
      </w:r>
      <w:r>
        <w:rPr>
          <w:spacing w:val="6"/>
          <w:lang w:val="en-US"/>
        </w:rPr>
        <w:t xml:space="preserve"> die 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nde gesch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ttelt hatte. (Th. Mann Buddenbrooks, S. 286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???? ??? ??????????????????? ?????????????? ???????? ??????????? ??????????????? ???????????? ????? ??????????, ???????? ???? ?????????? ?????????????? ????? ???????????? ????????, ????? ????????? ? ?? ?????????????? ???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?????? ??????????????????? ?????????????? ? ????????? ? ??????? ????????? ???????? ? ????????? ??????? ? ????????? ???????? ?????????? ???????????? ???????? ?????. ??? ????????????? </w:t>
      </w:r>
      <w:r>
        <w:rPr>
          <w:spacing w:val="6"/>
          <w:lang w:val="en-US"/>
        </w:rPr>
        <w:t>(der, die) Liebste,</w:t>
      </w:r>
      <w:r>
        <w:rPr>
          <w:spacing w:val="6"/>
        </w:rPr>
        <w:t xml:space="preserve"> Teuer(st)e, Verehrt(est)e</w:t>
      </w:r>
      <w:r>
        <w:rPr>
          <w:spacing w:val="6"/>
          <w:lang w:val="en-US"/>
        </w:rPr>
        <w:t xml:space="preserve"> </w:t>
      </w:r>
      <w:r>
        <w:rPr>
          <w:spacing w:val="6"/>
        </w:rPr>
        <w:t>????? ??????????? ? ??????? ????????? ??????????? ? ???? ????? ????????????????? ???????, ??????????? ? ??????????? ????????. ????????: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Dann bekommst du nichts, mein Liebster! (Frank Jerby. Das Haus der Jarrets, S. 235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 ??????????????????? ?????????????? ? ????????? ??? ?? ????? ? ??????? ?????????. ?? ???????????? ? ???? ????? ????????? ??????? ??????????? ??? ???????. ????????: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«Komm mit, kleine Dunkle,»...(G. Keller Novellen, S. 34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 ???????????? ?????????????? ? ??????? ????????? ????? ?????? 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Ihr Freunde, ihr guten, sagen m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 xml:space="preserve">chte ich euch. (H. Kant. Kommen und Gehen, S. 5) 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 ?? ???????? ????????? ??????, ?? ?????????????? ?????????????? ? ????????? ? ??????? ????????? ??????????? ????????????, ?. ?. ?????? ??????? ??????? ???????? ???????????? ????, ???????? ?????????? ?????? ??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Das habe ich erwartet, </w:t>
      </w:r>
      <w:r>
        <w:rPr>
          <w:spacing w:val="6"/>
          <w:u w:val="single"/>
          <w:lang w:val="en-US"/>
        </w:rPr>
        <w:t>meine Liebe</w:t>
      </w:r>
      <w:r>
        <w:rPr>
          <w:spacing w:val="6"/>
          <w:lang w:val="en-US"/>
        </w:rPr>
        <w:t>. (E. M. Remarque. Drei Kameraden, S. 29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Aber bei Ihrer Stimme, </w:t>
      </w:r>
      <w:r>
        <w:rPr>
          <w:spacing w:val="6"/>
          <w:u w:val="single"/>
          <w:lang w:val="en-US"/>
        </w:rPr>
        <w:t>Gn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a</w:t>
      </w:r>
      <w:r>
        <w:rPr>
          <w:spacing w:val="6"/>
          <w:u w:val="single"/>
          <w:lang w:val="en-US"/>
        </w:rPr>
        <w:t>dige</w:t>
      </w:r>
      <w:r>
        <w:rPr>
          <w:spacing w:val="6"/>
          <w:lang w:val="en-US"/>
        </w:rPr>
        <w:t>, klingen alle Sprachen wie Himmelmusik... (I. Seidel, H. Grosser. Dienende Herzen, S. 185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 ? ?????????????? ??????????????????? ?????????????? ? ????????? ?????? ? ?????? ???????????? ? ????????????? ????? ? 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Er war pl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 xml:space="preserve">tzlich irgendwohin verschwunden, um etwas </w:t>
      </w:r>
      <w:r>
        <w:rPr>
          <w:spacing w:val="6"/>
          <w:u w:val="single"/>
          <w:lang w:val="en-US"/>
        </w:rPr>
        <w:t>Neues</w:t>
      </w:r>
      <w:r>
        <w:rPr>
          <w:spacing w:val="6"/>
          <w:lang w:val="en-US"/>
        </w:rPr>
        <w:t xml:space="preserve"> zu ersinnen. (B. Kellermann. Der Tunnel, S. 5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Sein angeborenes Bed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rfnis, etwas </w:t>
      </w:r>
      <w:r>
        <w:rPr>
          <w:spacing w:val="6"/>
          <w:u w:val="single"/>
          <w:lang w:val="en-US"/>
        </w:rPr>
        <w:t>Zierliches</w:t>
      </w:r>
      <w:r>
        <w:rPr>
          <w:spacing w:val="6"/>
          <w:lang w:val="en-US"/>
        </w:rPr>
        <w:t xml:space="preserve"> und </w:t>
      </w:r>
      <w:r>
        <w:rPr>
          <w:spacing w:val="6"/>
          <w:u w:val="single"/>
          <w:lang w:val="en-US"/>
        </w:rPr>
        <w:t>Au</w:t>
      </w:r>
      <w:r>
        <w:rPr>
          <w:rFonts w:eastAsia="Symbol" w:cs="Symbol" w:ascii="Symbol" w:hAnsi="Symbol"/>
          <w:spacing w:val="6"/>
          <w:u w:val="single"/>
          <w:lang w:val="en-US"/>
        </w:rPr>
        <w:t>b</w:t>
      </w:r>
      <w:r>
        <w:rPr>
          <w:spacing w:val="6"/>
          <w:u w:val="single"/>
          <w:lang w:val="en-US"/>
        </w:rPr>
        <w:t>ergew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o</w:t>
      </w:r>
      <w:r>
        <w:rPr>
          <w:spacing w:val="6"/>
          <w:u w:val="single"/>
          <w:lang w:val="en-US"/>
        </w:rPr>
        <w:t>hnliches</w:t>
      </w:r>
      <w:r>
        <w:rPr>
          <w:spacing w:val="6"/>
          <w:lang w:val="en-US"/>
        </w:rPr>
        <w:t xml:space="preserve"> vorzustellen, hatte ihn in diesen Konflikt ge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hrt. (G. Keller Novellen, S. 7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In tiefes, einfaches </w:t>
      </w:r>
      <w:r>
        <w:rPr>
          <w:spacing w:val="6"/>
          <w:u w:val="single"/>
          <w:lang w:val="en-US"/>
        </w:rPr>
        <w:t>Schwarz</w:t>
      </w:r>
      <w:r>
        <w:rPr>
          <w:spacing w:val="6"/>
          <w:lang w:val="en-US"/>
        </w:rPr>
        <w:t xml:space="preserve"> gekleidet, erschien er... (G. Keller Novellen, S. 74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 ? ????????? ??????? ???????????????? ? ??????? ????????????? ?????????? ? ?????????????? ??????????????????? ?????????????? ? ????????? ????? ????????? ? ??????????? ? ???????? ?????????? ?????? ? ????? ???????????????? ? ???? ? 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In S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damerika gibt es die Unterschiede zwischen </w:t>
      </w:r>
      <w:r>
        <w:rPr>
          <w:spacing w:val="6"/>
          <w:u w:val="single"/>
          <w:lang w:val="en-US"/>
        </w:rPr>
        <w:t>Armen</w:t>
      </w:r>
      <w:r>
        <w:rPr>
          <w:spacing w:val="6"/>
          <w:lang w:val="en-US"/>
        </w:rPr>
        <w:t xml:space="preserve"> und </w:t>
      </w:r>
      <w:r>
        <w:rPr>
          <w:spacing w:val="6"/>
          <w:u w:val="single"/>
          <w:lang w:val="en-US"/>
        </w:rPr>
        <w:t>Reichen</w:t>
      </w:r>
      <w:r>
        <w:rPr>
          <w:spacing w:val="6"/>
          <w:lang w:val="en-US"/>
        </w:rPr>
        <w:t xml:space="preserve">, </w:t>
      </w:r>
      <w:r>
        <w:rPr>
          <w:spacing w:val="6"/>
          <w:u w:val="single"/>
          <w:lang w:val="en-US"/>
        </w:rPr>
        <w:t>Schwarzen</w:t>
      </w:r>
      <w:r>
        <w:rPr>
          <w:spacing w:val="6"/>
          <w:lang w:val="en-US"/>
        </w:rPr>
        <w:t xml:space="preserve"> und </w:t>
      </w:r>
      <w:r>
        <w:rPr>
          <w:spacing w:val="6"/>
          <w:u w:val="single"/>
          <w:lang w:val="en-US"/>
        </w:rPr>
        <w:t>Wei</w:t>
      </w:r>
      <w:r>
        <w:rPr>
          <w:rFonts w:eastAsia="Symbol" w:cs="Symbol" w:ascii="Symbol" w:hAnsi="Symbol"/>
          <w:spacing w:val="6"/>
          <w:u w:val="single"/>
          <w:lang w:val="en-US"/>
        </w:rPr>
        <w:t>b</w:t>
      </w:r>
      <w:r>
        <w:rPr>
          <w:spacing w:val="6"/>
          <w:u w:val="single"/>
          <w:lang w:val="en-US"/>
        </w:rPr>
        <w:t>en</w:t>
      </w:r>
      <w:r>
        <w:rPr>
          <w:spacing w:val="6"/>
          <w:lang w:val="en-US"/>
        </w:rPr>
        <w:t xml:space="preserve">, </w:t>
      </w:r>
      <w:r>
        <w:rPr>
          <w:spacing w:val="6"/>
          <w:u w:val="single"/>
          <w:lang w:val="en-US"/>
        </w:rPr>
        <w:t>Indios</w:t>
      </w:r>
      <w:r>
        <w:rPr>
          <w:spacing w:val="6"/>
          <w:lang w:val="en-US"/>
        </w:rPr>
        <w:t xml:space="preserve"> und </w:t>
      </w:r>
      <w:r>
        <w:rPr>
          <w:spacing w:val="6"/>
          <w:u w:val="single"/>
          <w:lang w:val="en-US"/>
        </w:rPr>
        <w:t>Nichtindios</w:t>
      </w:r>
      <w:r>
        <w:rPr>
          <w:spacing w:val="6"/>
          <w:lang w:val="en-US"/>
        </w:rPr>
        <w:t xml:space="preserve"> (Juma. - 3/92. - S. 4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Etwas </w:t>
      </w:r>
      <w:r>
        <w:rPr>
          <w:spacing w:val="6"/>
          <w:u w:val="single"/>
          <w:lang w:val="en-US"/>
        </w:rPr>
        <w:t>Neues</w:t>
      </w:r>
      <w:r>
        <w:rPr>
          <w:spacing w:val="6"/>
          <w:lang w:val="en-US"/>
        </w:rPr>
        <w:t xml:space="preserve">, </w:t>
      </w:r>
      <w:r>
        <w:rPr>
          <w:spacing w:val="6"/>
          <w:u w:val="single"/>
          <w:lang w:val="en-US"/>
        </w:rPr>
        <w:t>Fremdes</w:t>
      </w:r>
      <w:r>
        <w:rPr>
          <w:spacing w:val="6"/>
          <w:lang w:val="en-US"/>
        </w:rPr>
        <w:t xml:space="preserve">, </w:t>
      </w:r>
      <w:r>
        <w:rPr>
          <w:spacing w:val="6"/>
          <w:u w:val="single"/>
          <w:lang w:val="en-US"/>
        </w:rPr>
        <w:t>Au</w:t>
      </w:r>
      <w:r>
        <w:rPr>
          <w:rFonts w:eastAsia="Symbol" w:cs="Symbol" w:ascii="Symbol" w:hAnsi="Symbol"/>
          <w:spacing w:val="6"/>
          <w:u w:val="single"/>
          <w:lang w:val="en-US"/>
        </w:rPr>
        <w:t>b</w:t>
      </w:r>
      <w:r>
        <w:rPr>
          <w:spacing w:val="6"/>
          <w:u w:val="single"/>
          <w:lang w:val="en-US"/>
        </w:rPr>
        <w:t>erordentliches</w:t>
      </w:r>
      <w:r>
        <w:rPr>
          <w:spacing w:val="6"/>
          <w:lang w:val="en-US"/>
        </w:rPr>
        <w:t xml:space="preserve"> schien eingekehrt. (Th. Mann Buddenbrooks, S. 28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Er war </w:t>
      </w:r>
      <w:r>
        <w:rPr>
          <w:spacing w:val="6"/>
          <w:u w:val="single"/>
          <w:lang w:val="en-US"/>
        </w:rPr>
        <w:t>der St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a</w:t>
      </w:r>
      <w:r>
        <w:rPr>
          <w:spacing w:val="6"/>
          <w:u w:val="single"/>
          <w:lang w:val="en-US"/>
        </w:rPr>
        <w:t>rkere</w:t>
      </w:r>
      <w:r>
        <w:rPr>
          <w:spacing w:val="6"/>
          <w:lang w:val="en-US"/>
        </w:rPr>
        <w:t xml:space="preserve">, </w:t>
      </w:r>
      <w:r>
        <w:rPr>
          <w:spacing w:val="6"/>
          <w:u w:val="single"/>
          <w:lang w:val="en-US"/>
        </w:rPr>
        <w:t>der R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u</w:t>
      </w:r>
      <w:r>
        <w:rPr>
          <w:spacing w:val="6"/>
          <w:u w:val="single"/>
          <w:lang w:val="en-US"/>
        </w:rPr>
        <w:t>cksichtslosere</w:t>
      </w:r>
      <w:r>
        <w:rPr>
          <w:spacing w:val="6"/>
          <w:lang w:val="en-US"/>
        </w:rPr>
        <w:t>. (W. Bredel. Die V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er, S. 286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 ?????????????? ? ????????? ? ??????????? ??????? - ???????????????? ??????, ??? ???????, ?? ????? ?? ??????????????. ????? ??????????????? ??????????????? ? ?????? ?????? ?? ?????????????? ???????? ?????????? ? ???? ?????????????? ? ????????? ? ????????????? 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Sein Wagen flog in einem 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llentempo mitten durch die unabsehnbare Menge von Weibern, Tunnelm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nnern, Journalisten und </w:t>
      </w:r>
      <w:r>
        <w:rPr>
          <w:spacing w:val="6"/>
          <w:u w:val="single"/>
          <w:lang w:val="en-US"/>
        </w:rPr>
        <w:t>Neugierigen</w:t>
      </w:r>
      <w:r>
        <w:rPr>
          <w:spacing w:val="6"/>
          <w:lang w:val="en-US"/>
        </w:rPr>
        <w:t>. (B. Kellermann. Der Tunnel, S. 215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 ? ?????????????? ??????????????????? ?????????????? ? ?????????, ???? ??? ? ?????????? ?? ??? ???????, ???????? ????? ??????????????? ?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Ich hatte das starke Ge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hl, das etwas Wichtiges geschehen war. </w:t>
      </w:r>
      <w:r>
        <w:rPr>
          <w:spacing w:val="6"/>
          <w:u w:val="single"/>
          <w:lang w:val="en-US"/>
        </w:rPr>
        <w:t>Etwas sehr Bedeutendes</w:t>
      </w:r>
      <w:r>
        <w:rPr>
          <w:spacing w:val="6"/>
          <w:lang w:val="en-US"/>
        </w:rPr>
        <w:t>. (I. Tweedie. Wie P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ix aus der Asche, S. 7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Das ist kein Strolch, das ist ein netter Mensch. </w:t>
      </w:r>
      <w:r>
        <w:rPr>
          <w:spacing w:val="6"/>
          <w:u w:val="single"/>
          <w:lang w:val="en-US"/>
        </w:rPr>
        <w:t>Ein Alter Bekannter</w:t>
      </w:r>
      <w:r>
        <w:rPr>
          <w:spacing w:val="6"/>
          <w:lang w:val="en-US"/>
        </w:rPr>
        <w:t>. (E. M. Remarque. Drei Kameraden, S. 182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, ?????????? ? ?????????????? ??????????????????? ?????????????? ? ????????? ????? ????????? ? ??????????? ??? ?????????????? ??????? ????? ????????????????, ?????? ? ?????????????? ????? ?? ?????? ??????? ????????? ?????????????? ???????? ?????? ???????????????, ????????? ?? ? ?????? ???????? ????? ????????????? ????, ?????????? ?? ??? ?? ???? ???????????????, ??? ? ???? ?? ?????. (??., ????????, ??????? ???????????, ??????? ???????????? ??????????, ??????? ?????????.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 ??????? ?????????? ??????? ???????? ???????????? ?. ???????? ? ??????? ? ????? ???? ????? ??????????????: ????????????? ??????????????? ? ????????????? ????????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«Der 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bertritt aus der Adjektivklasse kann unab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ngig von den besonderen syntaktischen Bedingungen geschehen: unbedingte Substantivierung: dies kann bei stehenden wie bei gelegentlichen Substantivierungen der Fall sein. Oder der 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bertritt geschieht unter besonderen syntaktischen Bedingungen: bedingte Substantivierung; diese Art des 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bertritts kann nur zu gelegentlichen Substantivierungen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hren.» [2, 7] </w:t>
      </w:r>
      <w:r>
        <w:rPr>
          <w:spacing w:val="6"/>
        </w:rPr>
        <w:t>? ????????????? ????????????? ?????????????? ??????? ???????? ?????????????? ?????????????? ? ????????? ? ??????? ????????? (</w:t>
      </w:r>
      <w:r>
        <w:rPr>
          <w:spacing w:val="6"/>
          <w:lang w:val="en-US"/>
        </w:rPr>
        <w:t xml:space="preserve">mein Guter!), </w:t>
      </w:r>
      <w:r>
        <w:rPr>
          <w:spacing w:val="6"/>
        </w:rPr>
        <w:t>? ??????? ??????????? (</w:t>
      </w:r>
      <w:r>
        <w:rPr>
          <w:spacing w:val="6"/>
          <w:lang w:val="en-US"/>
        </w:rPr>
        <w:t>das ist das Beste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r sie.), </w:t>
      </w:r>
      <w:r>
        <w:rPr>
          <w:spacing w:val="6"/>
        </w:rPr>
        <w:t xml:space="preserve">???????????????? ??????????????? ???????????: </w:t>
      </w:r>
      <w:r>
        <w:rPr>
          <w:spacing w:val="6"/>
          <w:lang w:val="en-US"/>
        </w:rPr>
        <w:t>denn das Weib ist falscher Art, und die Arge liebt das Neue. [2, 19]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???? ?????????? ?????????????? ?????????????? ???? ?????????? ??? ? ?????????? ?????????? ??? ? ?????????? ???????????? ??????????. ??? ???? ?????????????? ?????????????? ? ??????? ?????????? ??????????? ?? ??????? ?? ?????????????? ? ??????????? ?? ????????????????? ????? ???? ? ??????? ?????? ??????????. ???????????? ?????????????? ? ????????? ? ???????? ??????? ?????????? ???????????? ?????????????? ?????????? ? ????????? ? ??????? ???????????????? - ???? ? ?????????????? ???????????????? ????? ?????? ?????? ?? ????? ?? ??????????????. ????????: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...ein Haufen Fliehende... (B. Kellermann. Der Tunnel, S. 307)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...sah er eine Menge Tanzende... (G. Keller Novellen, S. 83)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...Millionen Hungrige...(Neues Leben, 07. 10. 96. S. 5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 ???????????????????? ??????????????? (?????????) ????????? ??????????? ????????? ???????????? ?????? ??? ?????????????? ???????????????? ? ????????? ?? ???? ??????????????, ??? ????????? ????????? ?????????????? ??????????????? ? ???? ???? 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...ein Glas Helles...(Fallada H. Wolf unter W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lfen S. 450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???? ???????????? ?????????? ? ???????? ???? ???????????, ????????? ????, ? ?????????? ? ???????????????? - ????????????? ??????? ??????????? ? ???????????????? - ?????????? ?????????, ?????, ?????????, ??????? ??????? ????? ??????????? ?????????????? ?????????????? ???????? ???????????????. ????? ????????? ????? ??????????? ???? ???????????? - ?????????????, ??????????? ??? ???????????? ?????????????? ????. ????? ??????????? ?????????? ?????? ???????????? ??? ????? ?????????????? ???????? ? ?????????????? ??????????, ??????????, ? ??????? ? 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«Nicht m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 xml:space="preserve">glich!» Und der Herr </w:t>
      </w:r>
      <w:r>
        <w:rPr>
          <w:spacing w:val="6"/>
          <w:u w:val="single"/>
          <w:lang w:val="en-US"/>
        </w:rPr>
        <w:t>Nicht- m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o</w:t>
      </w:r>
      <w:r>
        <w:rPr>
          <w:spacing w:val="6"/>
          <w:u w:val="single"/>
          <w:lang w:val="en-US"/>
        </w:rPr>
        <w:t>glich</w:t>
      </w:r>
      <w:r>
        <w:rPr>
          <w:spacing w:val="6"/>
          <w:lang w:val="en-US"/>
        </w:rPr>
        <w:t xml:space="preserve"> sagt...zu seinem Nachbarn. (Tan., 20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 ????????? ? ???????????????? </w:t>
      </w:r>
      <w:r>
        <w:rPr>
          <w:spacing w:val="6"/>
          <w:lang w:val="en-US"/>
        </w:rPr>
        <w:t>Herr, Genosse</w:t>
      </w:r>
      <w:r>
        <w:rPr>
          <w:spacing w:val="6"/>
        </w:rPr>
        <w:t xml:space="preserve"> ?????????? ?????????????? ?????????????? ??????????????, ????????? ??? ????????? ???? ?? ???????????? ????????, ?? ???? ???????, ?? ??????????. ????????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Das hinderte indessen nicht, da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 sich dieser Herr </w:t>
      </w:r>
      <w:r>
        <w:rPr>
          <w:spacing w:val="6"/>
          <w:u w:val="single"/>
          <w:lang w:val="en-US"/>
        </w:rPr>
        <w:t>Verkaufende</w:t>
      </w:r>
      <w:r>
        <w:rPr>
          <w:spacing w:val="6"/>
          <w:lang w:val="en-US"/>
        </w:rPr>
        <w:t xml:space="preserve"> in sie verliebte. (G. Keller Novellen, S. 129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??????????? ???? ??????????? ? ???????? ?????? ??? ??????????? ??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 ?????????????? ? ????????? ? ???????? ????? ?????, ??????????? ???????? ? ????????? ? ??????? ?????????????? - ?????? ?????????? ????????? ?? ??????????????, ???? ? ?? ?? ???? ???????. ????????: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...seine Plastik «Stehender» (Neues Leben, 07. 10. 96. S. 3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 ?????????????? ? ??????? ???????????? ??????????????? ?????????? ? ????????? ? ???????????? ???????? ????? ???? ?????? ?????????????? ???????????? ?????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Johann Buddenbrook der 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ltere...(Th. Mann. Buddenbrooks, S. 10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????????? ???????? ?????????????? ?????????????? ?????????????? ? ????????? ? ??????? ???????????? ??????????????? ?????????? ? ?????? ? ?????? ????????????? ????????????. ????????: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ihnen den Dortigen... (G. Keller Novellen, S. 9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...wir Tanzenden. (I. Tweedie. Wie P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ix aus der Asche, S. 8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 ?????? ???????? ?????????????? ???????????? ??????????????? ?????????? ??? ??????????? ??? ? ?????????????? ????????? ??? ??????????? ????????. ? ????? ??????? ????????????? ?????????? ? ??????????????, ?????? ???? ??????????? ??????????????, ?????? ??? ??????????? ?????????? ?????????? ?????? ???????????, ? ??? ???????????? ?????? ? ????? ????? ????????? ??? ?????????. ???????? ????? ?????????????? ????? ??????? ????????????? ?. ?. ?????? </w:t>
      </w:r>
      <w:r>
        <w:rPr>
          <w:spacing w:val="6"/>
          <w:lang w:val="en-US"/>
        </w:rPr>
        <w:t>«Der B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ll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Du Runder, der das Warme aus zwei 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nden im Fliegen, oben fortgibt...(Rilke, S. 210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 ?????????????? ? ??????????? ???????? ????? ?????????????? ?????????? ?????????? ? ????????????? ????????????, ?????????????? ?????????, ?????? ?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Ludwig, </w:t>
      </w:r>
      <w:r>
        <w:rPr>
          <w:spacing w:val="6"/>
          <w:u w:val="single"/>
          <w:lang w:val="en-US"/>
        </w:rPr>
        <w:t xml:space="preserve">der 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A</w:t>
      </w:r>
      <w:r>
        <w:rPr>
          <w:spacing w:val="6"/>
          <w:u w:val="single"/>
          <w:lang w:val="en-US"/>
        </w:rPr>
        <w:t>ltere</w:t>
      </w:r>
      <w:r>
        <w:rPr>
          <w:spacing w:val="6"/>
          <w:lang w:val="en-US"/>
        </w:rPr>
        <w:t>, in wenigen Monaten wurde er zweiundzwanzig, sah bla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 und verst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rt drein. (W. Bredel. Die V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er, S. 8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Und in der Bank am Strand sa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 er, </w:t>
      </w:r>
      <w:r>
        <w:rPr>
          <w:spacing w:val="6"/>
          <w:u w:val="single"/>
          <w:lang w:val="en-US"/>
        </w:rPr>
        <w:t>der Alte</w:t>
      </w:r>
      <w:r>
        <w:rPr>
          <w:spacing w:val="6"/>
          <w:lang w:val="en-US"/>
        </w:rPr>
        <w:t>, auf seinem hohen Stuhl und kritzelte emsig im Hauptbuch. (Frank Jerby. Das Haus der Jarrets, S. 142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 ????? ???????????? ??????????? ?????????????? ?????????????? ?????????????? ? ????????? ??? ???????????? ?? ? ??????? ?????????? ?????????? ? ?????? ??????????????? ???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...zeigte er auf den Mann, </w:t>
      </w:r>
      <w:r>
        <w:rPr>
          <w:spacing w:val="6"/>
          <w:u w:val="single"/>
          <w:lang w:val="en-US"/>
        </w:rPr>
        <w:t>ihren Zuk</w:t>
      </w:r>
      <w:r>
        <w:rPr>
          <w:rFonts w:eastAsia="Times New Roman" w:cs="Times New Roman" w:ascii="Times New Roman" w:hAnsi="Times New Roman"/>
          <w:spacing w:val="6"/>
          <w:u w:val="single"/>
          <w:lang w:val="en-US"/>
        </w:rPr>
        <w:t>u</w:t>
      </w:r>
      <w:r>
        <w:rPr>
          <w:spacing w:val="6"/>
          <w:u w:val="single"/>
          <w:lang w:val="en-US"/>
        </w:rPr>
        <w:t>nftigen</w:t>
      </w:r>
      <w:r>
        <w:rPr>
          <w:spacing w:val="6"/>
          <w:lang w:val="en-US"/>
        </w:rPr>
        <w:t>. (Frank Jerby. Das Haus der Jarrets, S. 143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??????????? ????? ?????????????? ??????????? ???????????? ????????? ?????? ??????????? ??? ??????? ????????????? ????? ????????????????. ??????? ? ???? ??????? ????????????? ?????? ?????????? ?????????????, ????????? ???????? ?? ??? ????????? ?????????? ???????? ? ????????? ?????????????? ?????????? ??????? ???????, ???? ? ?? ?? ???? 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??????????? ??????????????, ?????????? ?????????? ????????? ?????? ? ?????????, ?????? ? ????, ?????? ?????? ???????? «?????????? ?????????» ???, ? ??????? ???, ??? ???????, ?? ????? ???? ??????????? ? ???????? ?????????? ?????????? ? ????? ??????????????, ???? ???????? ????????? ???????????? ???????? ????? ????? ???????????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Schm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hlich...hatte sie abtretten m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ssen, die Rivalin, die sc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e, freche, hochm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tige. (Goya, 614)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</w:rPr>
        <w:t xml:space="preserve">?????????????? ??????????????? ???????????????, ????????? ? ????? ???????????? ?????????? ?????, ????? ???????? ?????, ??? ??????????? ??????? ? ??????????????? ???????????????? ????????? ??????????? ????? ? ???????? ???? ??? ????????: </w:t>
      </w:r>
      <w:r>
        <w:rPr>
          <w:spacing w:val="6"/>
          <w:lang w:val="en-US"/>
        </w:rPr>
        <w:t xml:space="preserve">Mensch, Mann, Frau, </w:t>
      </w:r>
      <w:r>
        <w:rPr>
          <w:spacing w:val="6"/>
        </w:rPr>
        <w:t>????????? ??? ????? ??? ????? ? ???????????. ????????: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Der Herr schien...seine Gemahlin, eine kleine Rundliche, wie an einer Leine neben sich herzuziehen,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Der Vater und der fremde Herr unterhielten sich 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ber einen Proze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,...w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hrend die Mutter und die kleine rundliche Dame 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ber die Kunstausstellung sprachen...(Jerby F. Das Haus der Jarrets, S. 129)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</w:rPr>
        <w:t>??????? ???????????, ??? ? ???? ??????? ?????????????? ?????????????? ??????????????? ???????????????, ????????? ??????????? ???????, ? ??? ??????????? ? ????? ???????? ?????????????, ?. ?. ????????? ??????? ?????????????? ?????????? ???????????? ?????. ???????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Es ist uns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glich leicht, Kinder zu betr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gen, diese Arglosen, um deren Leibe so selten geworben wird. (Seidel I. Grosser H. Dienende Herzen, S. 24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3" w:hanging="284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diese Arglosen - Substantivierung, nicht mehr als direkt zuge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rig zum Objekt «Kinder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diese arglosen - r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ckbez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glich auf «Kinder», Adjektiv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 ? ????? ??????????? ??????????? ??????????????? ???????????? ????? ? ???????? ???? ??? ???????? ?????????, ??? ??????? ???? ? ??? ?????????????? ?????????????? ? ??????? ?????????? ??????????. ?????????????? ????????????? - ???????? ?????????? ?????????????? ?????????, ? ??? ?? ????????????? - ????????? ? ??????? ??????????? ????? ????? ?????????????? ? ??????? ?????????? ???? ? ????????? ???????, ??? ???????, ? ??????? ?????????????? ?? ????????. ? ???? ??????????-????????????? ???????? ??????????? ????? ?????? ????????? ?????????????? ???????? ???????? ? ???????????? ??????????? ??? ???????????? ????????????? 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:</w:t>
      </w:r>
    </w:p>
    <w:p>
      <w:pPr>
        <w:pStyle w:val="Normal"/>
        <w:spacing w:lineRule="auto" w:line="360"/>
        <w:ind w:firstLine="709"/>
        <w:jc w:val="both"/>
        <w:rPr>
          <w:spacing w:val="6"/>
          <w:lang w:val="en-US"/>
        </w:rPr>
      </w:pPr>
      <w:r>
        <w:rPr>
          <w:spacing w:val="6"/>
          <w:lang w:val="en-US"/>
        </w:rPr>
        <w:t>Sie hat zwei Doggen an der Leine, eine schwarze und eine graue. (Frank Jerby. Das Haus der Jarrets, S. 2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 ???????, ?? ????? ??????? ?????, ??? ???????????? ???? ? ??????? ?????????? ????? ?????? ?? ????? ?? ?????????????? ? ???, ??????? ?????????? ???????? ? ???????????? ???? ????????????????? ?????. ????????????????? ??????????? ??????? ?????????? ??????????? ???, ??? ??? ??????? ?? ????? ??????? ???????????????? ???????? ????????????. ??????????, ??? ????????, ???? ??????????? - ??????????????? ? ????? ? ????? ???????????????? ??? ??? ???????????. </w:t>
      </w:r>
      <w:r>
        <w:rPr>
          <w:spacing w:val="6"/>
          <w:lang w:val="en-US"/>
        </w:rPr>
        <w:t>[2, 14]</w:t>
      </w:r>
      <w:r>
        <w:rPr>
          <w:spacing w:val="6"/>
        </w:rPr>
        <w:t xml:space="preserve"> ?????????????? ???????? ??????? ?????????? ????? ???????????????? ??? ???????? ????????????, ??????, ??? ?????????????? ? ??????????? ?????? ??????????? ???????. ????, ??? ???????? ??????? ?????????? ???????? ???????????? ????? ????????? ????? - ?? ???????????????, ????????????? ? ??????? ??????????, ????????????? ???????? ? ????? ?????????????? ??? ??????????????? ???????? ? ???????? ?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 ?????????????? ?????????????? ???? ? ??????? ??????????, ??????, ??????????? ????????????, ??? ??????? ?? ???? ??????????, ?????????? - ????????????? ?????? ???????????? ?????? ? ????? ????. ????????????????? ??????? ??????? ?????????? ???????? ?????? ????????? ? ?????? ???????????? ??????????????, ????????? ? ???????? ???????????? ? ?????????? ??????????????? ?????????? ? ?????? ???????????? ? ?????? ???????????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pacing w:val="6"/>
        </w:rPr>
      </w:pPr>
      <w:r>
        <w:rPr>
          <w:b/>
          <w:bCs/>
          <w:spacing w:val="6"/>
          <w:sz w:val="28"/>
          <w:szCs w:val="28"/>
        </w:rPr>
        <w:t>??????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 ?? ?????? ????? ????????? ??????? ????????? ??????: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 ? ?????????????? ?????????????? ? ????????? ??????????? ??? ?????????????? ????????? ????? ????????????????, ?? ???? ????????? ????, ????? ? 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 ??????????????????? ?????????????? ? ????????? ????? ???? ????????? ?? ?????????????? ????????, ???? ?? ???? ?????????? ????? ?????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 ?????????? ????? ?????????????? ??????????? ??????? ???, ??? ??? ??? ?????????????, ???????????? ??????????? ??????? ????????? ? ???????? ????? ? ???????? ????. ????????????? ?? ???????????? ???????? ???????????? ????? ???????? ?????????????? ? ???????????? ?????? ???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 ????????? ????? ??? ????????? ?????????????? ?????, ????? ??????? ??????? ?? ??????? ??? ?????????? ? ?? ????????? ??????????????? 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 ??? ??????????????????? ?????????????? ? ????????? ?? ????? ?????????????? 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 ????????? ?????????? ? ??????????? ??????????? ????? ?? ???????? ????????? ??????? ?????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?????? ??????????????????? ?????????????? ? ????????? ??????????? ?????????, ??????? ????????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????????? ? ?????????, ???????? ??????? ?????????????? ??-?? ?????????? ? ???????????? ??????? ?????? ?????;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2. ?????????, ??????? ????????? ????? ??????????????? ???????????????, 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 ? ?????????????? ?????????????? ? ????????? ????????? ? ??????????? ?? ???? ?????????????? ????????, ???????????? ????? ????????????????, ?????? ? ?????????????? ????? ?? ?????? ??????? ????????? ?????????????? ???????? ?????? ???????????????, ????????? ?? ? ?????? ???????? ????? ????????????? ????, ?????????? ?? ??? ?? ???? ???????????????, ??? ? ???? ?? ?????. ???????? ???? ??? ??????? ??????????? ??? ???????????? ?????????????? ? ??????? ???????????, ? ??????? ???????????? ?????????? ? ??????? ?????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 ?????????????? ? ????????? ? ??????? ?????????? ????? ?????? ?? ????? ?? ??????????????, ??? ??? ??????? ?????????? ???????? ? ???????????? ???? ????????????????? ?????. ?????????????? ?????????????? ?????????????? ???? ? ??????? ?????????? ??????? ?? ???? ??????????, ?????????? - ????????????? ?????? ???????????? ?????? ? ????? ????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?????????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 ???????? ?????????????? ?????????????? ? ????????? ??????????? ??????????? ?????????????? ????????? ????? ????????????????, ?? ???? ????????? ????, ????? ? ??????. ?????????? ? ?????????????? ?????????????? ? ????????? ????????? ? ??????????? ?? ???? ?????????????? ????????, ???????????? ????? ????????????????. ???? ????? ??? ????????? ? ??????????? ??????? ???????????, ??????????, ???????????????? ???????????. ??????????????????? ?????????????? ? ????????? ????? ??? ?? ????????? ? ??????? ?????????? ? ?? ?????????? ??????????, ? ??? ?? ? ??????? ?????????. ?????? ??? ???????????? ??????????????????? ?????????????? ? ????????? ? ??????? ?????????? ???? ???????????? ???????????, ????????? ?? ???? ??????????, ?????????? - ????????????? ?????? ???????????? ?????? ? ????? ????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???????????????? ?????????????? ? ????????? ???????? ??? ?? ?????????? ????????????, ??? ? ????? ???????????????. ?????? ? ????? ??????? ???????? ??????? ???????????????? ?? ??????????, ??? ??? ??????????????????? ?????????????? ? ????????? ????????? ??????? ?????????. ?????????? ? ?????????????? ?????????????? ? ????????? ?????????? ? ??????????? ??????????? ????? ?? ???????? ????????? ??????? ??????????????. ?????? ? ????????? ??????????????????? ?????????????? ? ????????? ????? ????????? ?????????, ????????????? ??????? ???????? ??????????? ?? ? ?????? ??????????????? ? ????????? ???? ?????????? ? ???????? ?? ?? ???????????? ????????? ? ????????????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</w:rPr>
        <w:t xml:space="preserve">??????????????????? ?????????????? ? ????????? ????????? ??? ? ??????? ?????. ? ???????? ????????? ?? ????????? ????? ????? ??????????? ????? ??????????????????? ?????????????? ? ????????? ??? </w:t>
      </w:r>
      <w:r>
        <w:rPr>
          <w:spacing w:val="6"/>
          <w:lang w:val="en-US"/>
        </w:rPr>
        <w:t>der Bekannte, der Verwandte, der Deutsche, der Gelehrte, das Neue, das Sc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e, das Gute, das Wichtige, das Russisch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 xml:space="preserve">????????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Er hat dort viel </w:t>
      </w:r>
      <w:r>
        <w:rPr>
          <w:spacing w:val="6"/>
          <w:u w:val="single"/>
          <w:lang w:val="en-US"/>
        </w:rPr>
        <w:t>Interessantes</w:t>
      </w:r>
      <w:r>
        <w:rPr>
          <w:spacing w:val="6"/>
          <w:lang w:val="en-US"/>
        </w:rPr>
        <w:t xml:space="preserve"> erlebt. (Deutsch 6, S. 7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Wir haben von ihnen viel </w:t>
      </w:r>
      <w:r>
        <w:rPr>
          <w:spacing w:val="6"/>
          <w:u w:val="single"/>
          <w:lang w:val="en-US"/>
        </w:rPr>
        <w:t>Neues</w:t>
      </w:r>
      <w:r>
        <w:rPr>
          <w:spacing w:val="6"/>
          <w:lang w:val="en-US"/>
        </w:rPr>
        <w:t>. (Deutsch 6, S. 7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>Die Sch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 xml:space="preserve">ler lernen gern </w:t>
      </w:r>
      <w:r>
        <w:rPr>
          <w:spacing w:val="6"/>
          <w:u w:val="single"/>
          <w:lang w:val="en-US"/>
        </w:rPr>
        <w:t>Russisch</w:t>
      </w:r>
      <w:r>
        <w:rPr>
          <w:spacing w:val="6"/>
          <w:lang w:val="en-US"/>
        </w:rPr>
        <w:t>. (Deutsch 6, S. 2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Den Berliner Arbeitern war er ein guter </w:t>
      </w:r>
      <w:r>
        <w:rPr>
          <w:spacing w:val="6"/>
          <w:u w:val="single"/>
          <w:lang w:val="en-US"/>
        </w:rPr>
        <w:t>Bekannter</w:t>
      </w:r>
      <w:r>
        <w:rPr>
          <w:spacing w:val="6"/>
          <w:lang w:val="en-US"/>
        </w:rPr>
        <w:t>. (Deutsch 11, S. 1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lang w:val="en-US"/>
        </w:rPr>
        <w:t xml:space="preserve">Am antifaschistischen Kampf des deutschen Volkes nahmen auch Studenten und </w:t>
      </w:r>
      <w:r>
        <w:rPr>
          <w:spacing w:val="6"/>
          <w:u w:val="single"/>
          <w:lang w:val="en-US"/>
        </w:rPr>
        <w:t>Gelehrte</w:t>
      </w:r>
      <w:r>
        <w:rPr>
          <w:spacing w:val="6"/>
          <w:lang w:val="en-US"/>
        </w:rPr>
        <w:t xml:space="preserve"> der Universit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 M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nchen teil. (Deutsch 11, S. 99)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??? ???????? ??????? ???????? ???????? ?? ??, ??? ????? ????? ??????? ? ??????? ?????, ??? ?? ?????????? ???????? ?????? ???????? ?? ????????? ??????????????????? ?????????????? ? ?????????, ??? ??? ??? ????????????? ?????????? ?? ????????? ???? ??????????????? ? ???????????? ??????? ?????????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</w:rPr>
      </w:pPr>
      <w:r>
        <w:rPr>
          <w:b/>
          <w:bCs/>
          <w:spacing w:val="6"/>
          <w:sz w:val="28"/>
          <w:szCs w:val="28"/>
        </w:rPr>
        <w:t>?????????????? ??????????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  <w:lang w:val="en-US"/>
        </w:rPr>
        <w:t>Arsenjewa N. G. Gassilewitsch E. W. Grammatik der deutschen Sprache. - Moskau: Verlag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fremdsprachige Literatur, 196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Behaghel O. Die deutsche Sprache. - Mannheim, 197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Blatz G. Neuhochdeutsche Grammatik mit Ber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cksichtigung der historischen Entwicklung der deutschen Sprache. - Karlsruhe, 18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Engel U. Syntax der deutschen Gegenwartssprache. - Leipzig: VEB Bibliographisches Institut,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Erben J. Abri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 xml:space="preserve"> der deutschen Grammatik. - Berlin: Akademie - Verlag, 196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Fleischer W. Wortbildung der deutschen Gegenwartssprache. - Leipzig: VEB Bibliographisches Institut, 197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Glinz H. Die innere From des Deutschen. - Bern - M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nchen, 196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G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rner H. Einige Schwankungensf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 xml:space="preserve">lle in der Deklination der substantivierten Adjektive // Sprachpflege. - Berlin, 1957, - </w:t>
      </w:r>
      <w:r>
        <w:rPr>
          <w:spacing w:val="6"/>
        </w:rPr>
        <w:t>?3</w:t>
      </w:r>
      <w:r>
        <w:rPr>
          <w:spacing w:val="6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Grebe P. Der Gro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e Duden. Grammatik der deutschen Gegenwartssprache. - Mannheim, 195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Grimm J. Deutsche Grammatik. - G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ttingen. - IV. Teil, 183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Helbig G. Buscha J. Deutsche Grammatik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Ausl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nder. - Leipzig, 195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Heyse J. Chr. Deutsche Grammatik. - Hannover und Leipzig, 191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Jung W. Kleine Grammatik der deutschen Sprache. - Leipzig: VEB Bibliographisches Institut, 195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Jung W. Grammatik der deutschen Sprache. - Leipzig: VEB Bibliographisches Institut, 196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Mattias Th. Sprachleben und Sprachsch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den. - Leipzig, 191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Paul H. Deutsche Grammatik. - Leipzig: VEB Bibliographisches Institut, 192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Schendels E. Deutsche Grammatik. - M.: Vysshaja Skola, 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Sc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tensack A. Grammatik der neuhochdeutschen Sprache. - Erlangen, 185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 xml:space="preserve"> </w:t>
      </w:r>
      <w:r>
        <w:rPr>
          <w:spacing w:val="6"/>
          <w:lang w:val="en-US"/>
        </w:rPr>
        <w:t>Wilmanns W. Deutsche Grammatik. - Stra</w:t>
      </w:r>
      <w:r>
        <w:rPr>
          <w:rFonts w:eastAsia="Symbol" w:cs="Symbol" w:ascii="Symbol" w:hAnsi="Symbol"/>
          <w:spacing w:val="6"/>
          <w:lang w:val="en-US"/>
        </w:rPr>
        <w:t>b</w:t>
      </w:r>
      <w:r>
        <w:rPr>
          <w:spacing w:val="6"/>
          <w:lang w:val="en-US"/>
        </w:rPr>
        <w:t>burg, 18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/>
      </w:pPr>
      <w:r>
        <w:rPr>
          <w:spacing w:val="6"/>
          <w:lang w:val="en-US"/>
        </w:rPr>
        <w:t xml:space="preserve"> </w:t>
      </w:r>
      <w:r>
        <w:rPr>
          <w:spacing w:val="6"/>
        </w:rPr>
        <w:t>?????? ?. ?. ???????? ?. ?. ?????????? ????????? ?????. - ??????????????? ??????-?????????????? ???????????? ???????????? ??????????? ?????. ??????, 195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???????? ?. ?. ? ?????????????? ?????????? ??????????????????? ?????????????? ? ????????? ? ???????? ?????. - ???????? ???????????? ???????????????? ??????????????? ?????????, ?. 43. ???????, 1963, ?. 28-3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???????? ?. ?. ?????????????? ?????? ???? ? ??????????? ???????? ?????. - ???????: ????,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????????? ?. ?. ???????????????? ???????????? ????????? ?????. - ??????, 195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???????? ?. ?. ?????????? ????????? ?????. - ??????, 1952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  <w:sz w:val="28"/>
          <w:szCs w:val="28"/>
        </w:rPr>
        <w:t>?????????? ??????????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1560" w:hanging="1560"/>
        <w:jc w:val="both"/>
        <w:rPr/>
      </w:pPr>
      <w:r>
        <w:rPr>
          <w:spacing w:val="6"/>
        </w:rPr>
        <w:t xml:space="preserve">25. </w:t>
      </w:r>
      <w:r>
        <w:rPr>
          <w:spacing w:val="6"/>
          <w:lang w:val="en-US"/>
        </w:rPr>
        <w:t>W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rterbuch der deutschen Gegenwartssprache. Hrsg. von R. Klappenbach, W. Steinitz. - Akademie der Wissenschaften der DDR, Berlin. - 1976.</w:t>
      </w:r>
    </w:p>
    <w:p>
      <w:pPr>
        <w:pStyle w:val="Normal"/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>26. W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rter und Wendungen. W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rterbuch zum deutschen Sprachgebrauch. Hrsg. von E. Agrikola unter Mitwirkung von H. G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rner und R. K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fner. - Leipzig: VEB Bibliographisches Institut, 197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283" w:hanging="283"/>
        <w:jc w:val="both"/>
        <w:rPr>
          <w:spacing w:val="6"/>
        </w:rPr>
      </w:pPr>
      <w:r>
        <w:rPr>
          <w:spacing w:val="6"/>
        </w:rPr>
        <w:t>???????-??????? (????????) ???????. - ?.: ??????? ????, 1992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center"/>
        <w:rPr>
          <w:spacing w:val="6"/>
          <w:lang w:val="en-US"/>
        </w:rPr>
      </w:pPr>
      <w:r>
        <w:rPr>
          <w:b/>
          <w:bCs/>
          <w:spacing w:val="6"/>
          <w:sz w:val="28"/>
          <w:szCs w:val="28"/>
        </w:rPr>
        <w:t>????????????? ?????????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center"/>
        <w:rPr>
          <w:spacing w:val="6"/>
          <w:lang w:val="en-US"/>
        </w:rPr>
      </w:pPr>
      <w:r>
        <w:rPr>
          <w:spacing w:val="6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/>
      </w:pPr>
      <w:r>
        <w:rPr>
          <w:spacing w:val="6"/>
          <w:lang w:val="en-US"/>
        </w:rPr>
        <w:t>28. Bredel W. Die V</w:t>
      </w:r>
      <w:r>
        <w:rPr>
          <w:rFonts w:eastAsia="Times New Roman" w:cs="Times New Roman" w:ascii="Times New Roman" w:hAnsi="Times New Roman"/>
          <w:spacing w:val="6"/>
          <w:lang w:val="en-US"/>
        </w:rPr>
        <w:t>a</w:t>
      </w:r>
      <w:r>
        <w:rPr>
          <w:spacing w:val="6"/>
          <w:lang w:val="en-US"/>
        </w:rPr>
        <w:t>ter. - Aufbau - Verlag Berlin und Weimar, 1975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spacing w:lineRule="auto" w:line="360"/>
        <w:jc w:val="both"/>
        <w:rPr>
          <w:spacing w:val="6"/>
        </w:rPr>
      </w:pPr>
      <w:r>
        <w:rPr>
          <w:spacing w:val="6"/>
          <w:lang w:val="en-US"/>
        </w:rPr>
        <w:t>29. Fallada H. Wolf unter W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lfen. - Berlin, 1954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spacing w:lineRule="auto" w:line="360"/>
        <w:jc w:val="both"/>
        <w:rPr>
          <w:spacing w:val="6"/>
        </w:rPr>
      </w:pPr>
      <w:r>
        <w:rPr>
          <w:spacing w:val="6"/>
          <w:lang w:val="en-US"/>
        </w:rPr>
        <w:t>30. Feuchtwanger L. Goya. - Berlin, 1976.</w:t>
      </w:r>
    </w:p>
    <w:p>
      <w:pPr>
        <w:pStyle w:val="Normal"/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>31. Goethe J. Die Leiden des junden Werthers. Verlag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fremdsprachige Literatur. Moskau, 1965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>32. Jerby F. Das Haus der Jarrets. - Berlin - Darmstadt - Wien: Deutsche Buch - Gemeinschaft, 196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  <w:lang w:val="en-US"/>
        </w:rPr>
      </w:pPr>
      <w:r>
        <w:rPr>
          <w:spacing w:val="6"/>
          <w:lang w:val="en-US"/>
        </w:rPr>
        <w:t>Kant H. Kommen und Gehen. - Berlin, 195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spacing w:val="6"/>
          <w:lang w:val="en-US"/>
        </w:rPr>
        <w:t xml:space="preserve">Keller G. Novellen. - </w:t>
      </w:r>
      <w:r>
        <w:rPr>
          <w:spacing w:val="6"/>
        </w:rPr>
        <w:t>?</w:t>
      </w:r>
      <w:r>
        <w:rPr>
          <w:spacing w:val="6"/>
          <w:lang w:val="en-US"/>
        </w:rPr>
        <w:t xml:space="preserve">.: </w:t>
      </w:r>
      <w:r>
        <w:rPr>
          <w:spacing w:val="6"/>
        </w:rPr>
        <w:t>???????????, 1973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1560" w:hanging="1560"/>
        <w:jc w:val="both"/>
        <w:rPr/>
      </w:pPr>
      <w:r>
        <w:rPr>
          <w:spacing w:val="6"/>
          <w:lang w:val="en-US"/>
        </w:rPr>
        <w:t>35. Kellermann Der Tunnel. - Verlag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Fremdsprachige Literatur. Moskau, 1960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1560" w:hanging="1560"/>
        <w:jc w:val="both"/>
        <w:rPr/>
      </w:pPr>
      <w:r>
        <w:rPr>
          <w:spacing w:val="6"/>
          <w:lang w:val="en-US"/>
        </w:rPr>
        <w:t>36. Mann Th. Buddenbrooks. - Verlag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Fremdsprachige Literatur. Moskau, 1959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pacing w:val="6"/>
          <w:lang w:val="en-US"/>
        </w:rPr>
        <w:t>37. Mann Th. Novellen. - Verlag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Fremdsprachige Literatur. Moskau, 196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  <w:lang w:val="en-US"/>
        </w:rPr>
      </w:pPr>
      <w:r>
        <w:rPr>
          <w:spacing w:val="6"/>
          <w:lang w:val="en-US"/>
        </w:rPr>
        <w:t>Noll D. Die Abenteuer des Werner Holt. - Berlin, 197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</w:rPr>
      </w:pPr>
      <w:r>
        <w:rPr>
          <w:spacing w:val="6"/>
          <w:lang w:val="en-US"/>
        </w:rPr>
        <w:t>Ostvald W. Kistenpart E. Chemiche Farblehre. - Berlin, 195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</w:rPr>
      </w:pPr>
      <w:r>
        <w:rPr>
          <w:spacing w:val="6"/>
          <w:lang w:val="en-US"/>
        </w:rPr>
        <w:t>Ostvald W. Farbnormen und Farbharmonien. - Berlin, 1982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1560" w:hanging="1560"/>
        <w:jc w:val="both"/>
        <w:rPr/>
      </w:pPr>
      <w:r>
        <w:rPr>
          <w:spacing w:val="6"/>
          <w:lang w:val="en-US"/>
        </w:rPr>
        <w:t>41. Remarque E. M. Drei Kameraden. - Verlag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fremdsprachige Literatur. Moskau, 195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283" w:hanging="283"/>
        <w:jc w:val="both"/>
        <w:rPr>
          <w:spacing w:val="6"/>
          <w:lang w:val="en-US"/>
        </w:rPr>
      </w:pPr>
      <w:r>
        <w:rPr>
          <w:spacing w:val="6"/>
          <w:lang w:val="en-US"/>
        </w:rPr>
        <w:t>Rilke R. M. Gesammelte Werke. Bd. 1. - Leipzig, 1959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1560" w:hanging="1560"/>
        <w:jc w:val="both"/>
        <w:rPr/>
      </w:pPr>
      <w:r>
        <w:rPr>
          <w:spacing w:val="6"/>
          <w:lang w:val="en-US"/>
        </w:rPr>
        <w:t>43. Seghers A. Das siebte Kreuz. - Verlag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fremdsprachige Literatur. Moskau, 1958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1560" w:hanging="1560"/>
        <w:jc w:val="both"/>
        <w:rPr>
          <w:spacing w:val="6"/>
          <w:lang w:val="en-US"/>
        </w:rPr>
      </w:pPr>
      <w:r>
        <w:rPr>
          <w:spacing w:val="6"/>
          <w:lang w:val="en-US"/>
        </w:rPr>
        <w:t>44. Seidel I. Grosser H. Dienende Herzen. - Wilhelm Limpert - Verlag. Berlin, 194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  <w:lang w:val="en-US"/>
        </w:rPr>
      </w:pPr>
      <w:r>
        <w:rPr>
          <w:spacing w:val="6"/>
          <w:lang w:val="en-US"/>
        </w:rPr>
        <w:t>Strittmatter E. Ole Bienkopp. - Moskau: Progress, 198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</w:rPr>
      </w:pPr>
      <w:r>
        <w:rPr>
          <w:spacing w:val="6"/>
          <w:lang w:val="en-US"/>
        </w:rPr>
        <w:t>Tweedie I. Wie Ph</w:t>
      </w:r>
      <w:r>
        <w:rPr>
          <w:rFonts w:eastAsia="Times New Roman" w:cs="Times New Roman" w:ascii="Times New Roman" w:hAnsi="Times New Roman"/>
          <w:spacing w:val="6"/>
          <w:lang w:val="en-US"/>
        </w:rPr>
        <w:t>o</w:t>
      </w:r>
      <w:r>
        <w:rPr>
          <w:spacing w:val="6"/>
          <w:lang w:val="en-US"/>
        </w:rPr>
        <w:t>nix aus der Asche. - Reinbek bei Hamburg, 198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</w:rPr>
      </w:pPr>
      <w:r>
        <w:rPr>
          <w:spacing w:val="6"/>
          <w:lang w:val="en-US"/>
        </w:rPr>
        <w:t>Berliner Zeitung, 19. 08. 8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</w:rPr>
      </w:pPr>
      <w:r>
        <w:rPr>
          <w:spacing w:val="6"/>
          <w:lang w:val="en-US"/>
        </w:rPr>
        <w:t>Kultur im Heim. - Berlin, 3/6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</w:rPr>
      </w:pPr>
      <w:r>
        <w:rPr>
          <w:spacing w:val="6"/>
          <w:lang w:val="en-US"/>
        </w:rPr>
        <w:t>Mathematik und Physik in der Schule. - Berlin, 6/59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</w:rPr>
      </w:pPr>
      <w:r>
        <w:rPr>
          <w:spacing w:val="6"/>
          <w:lang w:val="en-US"/>
        </w:rPr>
        <w:t>Neues Leben, 07. 10. 9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</w:rPr>
      </w:pPr>
      <w:r>
        <w:rPr>
          <w:spacing w:val="6"/>
          <w:lang w:val="en-US"/>
        </w:rPr>
        <w:t>Neues Leben, 05. 03. 98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</w:rPr>
      </w:pPr>
      <w:r>
        <w:rPr>
          <w:spacing w:val="6"/>
          <w:lang w:val="en-US"/>
        </w:rPr>
        <w:t>Sprachpflege. - Leipzig, 7/85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spacing w:val="6"/>
        </w:rPr>
      </w:pPr>
      <w:r>
        <w:rPr>
          <w:spacing w:val="6"/>
          <w:lang w:val="en-US"/>
        </w:rPr>
        <w:t>Winer Zeitung, 12/92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1560" w:hanging="1560"/>
        <w:jc w:val="both"/>
        <w:rPr>
          <w:spacing w:val="6"/>
        </w:rPr>
      </w:pPr>
      <w:r>
        <w:rPr>
          <w:spacing w:val="6"/>
          <w:lang w:val="en-US"/>
        </w:rPr>
        <w:t>54. Zeitschrift des allgemeinen deutschen Sprachvereins. - Braunschweig, 1893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pacing w:val="6"/>
          <w:lang w:val="en-US"/>
        </w:rPr>
        <w:t>55. Zeitschrift f</w:t>
      </w:r>
      <w:r>
        <w:rPr>
          <w:rFonts w:eastAsia="Times New Roman" w:cs="Times New Roman" w:ascii="Times New Roman" w:hAnsi="Times New Roman"/>
          <w:spacing w:val="6"/>
          <w:lang w:val="en-US"/>
        </w:rPr>
        <w:t>u</w:t>
      </w:r>
      <w:r>
        <w:rPr>
          <w:spacing w:val="6"/>
          <w:lang w:val="en-US"/>
        </w:rPr>
        <w:t>r deutsche Philologie. - Berlin, 195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418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6.3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ET;Times New Roman" w:cs="TimesET;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27:00Z</dcterms:created>
  <dc:creator>Михайлов В.А.</dc:creator>
  <dc:description/>
  <dc:language>en-US</dc:language>
  <cp:lastModifiedBy>Vitaliy L</cp:lastModifiedBy>
  <cp:lastPrinted>1998-05-14T21:07:00Z</cp:lastPrinted>
  <dcterms:modified xsi:type="dcterms:W3CDTF">2004-03-31T13:27:00Z</dcterms:modified>
  <cp:revision>2</cp:revision>
  <dc:subject/>
  <dc:title>Введение</dc:title>
</cp:coreProperties>
</file>