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ЫЦАР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царство - особый привилегированный социальный слой средневекового общества. Традиционно это понятие связывают с историей стран Западной и Центральной Европы, где в период расцвета средневековья к рыцарству, по сути, относились все светские феодалы-воины. Но чаще этот термин употребляют в отношении средних и мелких феодалов в противовес зна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ождение рыцарства относится к тому периоду раннего средневековья ( 7-8 вв.), когда получили широкое распространение условные формы феодального землевладения, сначала пожизненные, позже наследственные. При передачи земли в феод его жалователь становился сеньором ( сюзереном ), а получатель - вассалом последнего, что предполагало военную службу ( обязательная военная служба не превышало 40 дней в году ) и исполнение некоторых других повинностей в пользу сеньора. К ним относились денежная “помощь” в случае посвящения сына в рыцари, свадьбы дочери, необходимости выкупа сеньора, попавшего в плен. Согласно обычаю, вассала участвовали в суде сеньора, присутствовали в его совете. Церемония оформления вассальных отношений называлась оммажем, а клятва верности сеньору - фуа. Если размеры полученной за службу земли позволяли, новый владелец в свою очередь передавал часть ее в качестве феодов своим вассалам (субинфеодация). Так складывалась многоступенчатая система вассалитета (“сюзеренитет”, ”феодальная иерархия”, ”феодальная лестница”) от верховного сюзерена - короля до однощитных рыцарей, не имевших своих вассалов. Для континентальных стран Западной Европы правила вассальных отношений отражал принцип: ”вассал моего вассала не мой вассал”, в то время как, например, в Англии (солсберийская присяга 1085 г.) была введена прямая вассальная зависимость всех феодальных землевладельцев от короля с обязательной службой в королевском войс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ерархия вассальных отношений повторяла иерархию земельных владений и определяла принцип формирования военного ополчения феодалов. Так, вместе с утверждением военно-ленных отношений шло формирование рыцарства как служилого военно-феодального сословия, расцвет которого приходится на 11-14 вв. Военное дело стало его главной социальной функцией. Военная профессия давала права и привилегии, определяла особые сословные воззрения, этические нормы, традиции, культурные ц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енные обязанности рыцарей входило защищать честь и достоинство сюзерена, а главное - землю от посягательств как со стороны соседних феодальных властителей в междоусобных войнах, так и войск других государств в случае внешнего нападения. В условиях междоусобицы грань между защитой собственных владений и захватом чужих земель была достаточно зыбкой, и поборник справедливости на словах нередко оказывался захватчиком на деле, не говоря уже об участиях в завоевательных кампаниях, организованных королевской властью, как например, многочисленные походы германских императоров в Италию, или самим папой римским, как крестовые походы. Рыцарское войско являло собой могущественную силу. Его вооружение, тактика боя отвечали военным задачам, масштабам военных операций и техническому уровню своего времени. Защищенная металлическими военными доспехами, рыцарская конница, малоуязвимая для пеших воинов и крестьянского ополчения играла основную роль в б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одальные войны не исчерпывали социальной роли рыцарства. В условиях феодальной раздробленности при относительной слабости королевской власти рыцарство, скрепленное системой вассалитета в единую привилегированную корпорацию, охраняло право собственности феодалов на землю, основу их господства. Ярким примером тому может служить история подавления крупнейшего крестьянского восстания во Франции - Жакерии (1358-1359), вспыхнувшей во время Столетней войны. При этом рыцари, представлявшие воюющие стороны, англичане и французы, объединились под знаменами наваррского короля Карла Злого и обратили оружие против восставших крестьян, решая общую социальную проблему. Влияло рыцарство и на политические процессы эпохи, так как социальные интересы феодального класса в целом и нормы рыцарской морали до известной степени сдерживали центробежные тенденции, ограничивали феодальную вольницу. В ходе процесса государственной централизации рыцарство ( средние и мелкие феодалы ) составляло основную военную силу королей в их противостоянии знати в борьбе за территориальное объединение страны и реальную власть в государстве. Так было, например, во Франции в 14 в., когда в нарушение прежней нормы вассального права значительная часть рыцарства привлекалась в армию короля на условиях денежной о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рыцарском войске требовало известной обеспеченности, и земельное пожалованье было не только вознаграждением за службу, но и необходимым материальным условием ее осуществления, поскольку и боевого коня, и дорогое тяжелое вооружение ( копье, меч, булаву, доспехи, броню для коня ) рыцарь приобретал на собственные средства, не говоря о содержании соответствующей свиты. Рыцарские доспехи включали до 200 деталей, а общий вес военного снаряжения доходил до 50 кг; с течением времени росли их сложность и цена. Подготовке будущих воинов служила система рыцарского обучения и воспитания. В Западной Европе мальчики до 7 лет росли в семье, позднее до 14 лет воспитывались при дворе сеньора в качестве пажа, затем - оруженосца, наконец совершалась церемония посвящения их в рыцар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я требовала от рыцаря быть сведущим в вопросах религии, знать правила придворного этикета, владеть “семью рыцарскими добродетелями”: верховой ездой, фехтованием, искусным обращением с копьем, плаванием, охотой, игрой в шашки, сочинением и пением стихов в честь дамы серд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вящение в рыцари символизировало вхождение в привилегированное сословие, приобщение к его правам и обязанностям и сопровождалось особой церемонией. Согласно европейскому обычаю, рыцарь посвящающий в звание, ударял посвящаемого мечом плашмя по плечу, произносил формулу посвящения, одевал шлем и золотые шпоры, вручал меч - символ рыцарского достоинства - и щит с изображением герба и девиза. Посвященный, в свою очередь, давал клятву верности и обязательство соблюдать кодекс чести. Ритуал часто заканчивался рыцарским турниром (поединком) - демонстрацией воинской выучки и храбр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царские традиции и особые этические нормы складывались веками. В основе кодекса чести лежал принцип верности сюзерену и долгу. К числу рыцарских достоинств относили воинскую отвагу и презрение к опасности, гордость, благородное отношение к женщине, внимание к нуждающимся в помощи членам рыцарских фамилий. Осуждению подлежали скаредность и скупость, не прощалось предатель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идеал не всегда был в согласии с реальностью. Что же касается грабительских походов в чужие земли ( например, взятие Иерусалима или Константинополя во время крестовых походов ), то рыцарские “подвиги” приносили горе, разорение, поругание и позор не одним простолюди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стовые походы способствовали становлению идей, обычаев, морали рыцарства, взаимодействию западных и восточных традиций. В ходе их в Палестине для защиты и расширения владений крестоносцев возникли особые организации западноевропейских феодалов - духовно-рыцарские ордены. К ним относятся орден Иоаннитов (1113), орден Тамплиеров (1118), Тевтонский орден (1128). Позже в Испании действовали ордены Калатрава, Сант-Яго, Алькантара. В Прибалтике известен орден Меченосцев и Ливонский. Члены ордена давали монашеские обеты ( нестяжание, отказ от имущества, целомудрие, повиновение ), носили схожие с монашескими одеяния, а под ними - военные доспехи. Каждый орден имел свою отличительную одежду ( например, у тамплиеров - белый плащ с красным крестом ). Организационно они строились на основе строгой иерархии, возглавляемой выборным магистром, утверждаемым папой римским. При магистре действовал капитул ( совет ), с законодательными функ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рыцарских нравов в области духовной культуры открыло ярчайшую страницу средневековой литературы со своим особым колоритом, жанром и стилем. Она поэтизировала земные радости вопреки христианскому аскетизму, прославляла подвиг и не только воплощала рыцарские идеалы, но и формировала их. Наряду с героическим эпосом высокого патриотического звучания ( например, французская “Песнь о Роланде”, испанская “Песнь о моем Сиде”) появились рыцарская поэзия ( например, лирика трубадуров и труверов во Франции и миннезингеров в Германии ) и рыцарский роман ( история любви Тристана и Изольды ), представлявшие так называемую “куртуазную литературу” ( от французского courtois - учтивый, рыцарский ) с обязательным культом да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вропе рыцарство теряет значение основной военной силы феодальных государств с 15 в. Предвестницей заката славы французского рыцарства стала так называемая “битва шпор” (11 июля 1302 г.), когда пешее ополчение фландрских горожан разгромило французскую рыцарскую конницу. Позже неэффективность действий французского рыцарского войска с очевидностью проявилась на первом этапе Столетней войны, когда оно потерпело ряд тяжелейших поражений от английской армии. Выдержать конкуренцию наемных армий, использовавших огнестрельное оружие ( оно появилось в 15 в. ), рыцарство оказалось не способным. Новые условия эпохи разложения феодализма и зарождения капиталистических отношений привели к исчезновению его с исторической арены. В 16-17 вв. рыцарство окончательно утрачивает специфику особого сословия и входит в состав дворянства. Воспитанные на военных традициях предков представители старых рыцарских родов составляли офицерский корпус армий абсолютистского времени, отправлялись в рискованные морские экспедиции, осуществляли колониальные захваты. Дворянская этика последующих веков, включая благородные принципы верности долгу и достойного служения отечеству, несомненно, несет в себе влияние рыцарской эпох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4:40:00Z</dcterms:created>
  <dc:creator>Коротковы</dc:creator>
  <dc:description>No comments</dc:description>
  <dc:language>en-US</dc:language>
  <cp:lastModifiedBy>Vitaliy L</cp:lastModifiedBy>
  <dcterms:modified xsi:type="dcterms:W3CDTF">2004-03-30T14:40:00Z</dcterms:modified>
  <cp:revision>2</cp:revision>
  <dc:subject>Ответ на вопрос по культурологии за 1 семестр</dc:subject>
  <dc:title>Рыцарство и рыцарская культура</dc:title>
</cp:coreProperties>
</file>