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</w:r>
    </w:p>
    <w:p>
      <w:pPr>
        <w:pStyle w:val="Heading"/>
        <w:spacing w:lineRule="atLeast" w:line="380" w:before="0" w:after="0"/>
        <w:ind w:firstLine="454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Heading"/>
        <w:spacing w:lineRule="atLeast" w:line="380" w:before="0" w:after="0"/>
        <w:ind w:firstLine="454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Сталинградская битва  -  один  из важнейших этапов Великой Отечественной Bойны.</w:t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</w:r>
    </w:p>
    <w:p>
      <w:pPr>
        <w:pStyle w:val="Subtitle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i w:val="false"/>
          <w:i w:val="false"/>
          <w:iCs w:val="false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i w:val="false"/>
          <w:iCs w:val="false"/>
          <w:sz w:val="28"/>
          <w:szCs w:val="28"/>
        </w:rPr>
      </w:r>
    </w:p>
    <w:p>
      <w:pPr>
        <w:pStyle w:val="Subtitle"/>
        <w:spacing w:lineRule="atLeast" w:line="380"/>
        <w:ind w:firstLine="454"/>
        <w:rPr/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 xml:space="preserve">        </w:t>
      </w:r>
      <w:r>
        <w:rPr>
          <w:rFonts w:eastAsia="TextBook;Times New Roman" w:cs="TextBook;Times New Roman" w:ascii="TextBook;Times New Roman" w:hAnsi="TextBook;Times New Roman"/>
          <w:b/>
          <w:bCs/>
          <w:i w:val="false"/>
          <w:iCs w:val="false"/>
          <w:sz w:val="28"/>
          <w:szCs w:val="28"/>
          <w:u w:val="single"/>
        </w:rPr>
        <w:t xml:space="preserve">? ? ? ? ? ? ? ? ? ? </w:t>
      </w:r>
      <w:r>
        <w:rPr>
          <w:rFonts w:eastAsia="TextBook;Times New Roman" w:cs="TextBook;Times New Roman" w:ascii="TextBook;Times New Roman" w:hAnsi="TextBook;Times New Roman"/>
          <w:b/>
          <w:bCs/>
          <w:i w:val="false"/>
          <w:iCs w:val="false"/>
          <w:sz w:val="32"/>
          <w:szCs w:val="32"/>
          <w:u w:val="single"/>
        </w:rPr>
        <w:t>:</w:t>
      </w:r>
    </w:p>
    <w:p>
      <w:pPr>
        <w:pStyle w:val="Normal"/>
        <w:spacing w:lineRule="atLeast" w:line="380"/>
        <w:ind w:firstLine="454"/>
        <w:jc w:val="center"/>
        <w:rPr/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 xml:space="preserve">      </w:t>
      </w: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 xml:space="preserve"> </w:t>
      </w: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 xml:space="preserve">? ? ? ? ? ? ? ? </w:t>
      </w:r>
    </w:p>
    <w:p>
      <w:pPr>
        <w:pStyle w:val="List2"/>
        <w:spacing w:lineRule="atLeast" w:line="380"/>
        <w:ind w:left="566" w:firstLine="454"/>
        <w:jc w:val="center"/>
        <w:rPr>
          <w:rFonts w:ascii="TextBook;Times New Roman" w:hAnsi="TextBook;Times New Roman" w:eastAsia="TextBook;Times New Roman" w:cs="TextBook;Times New Roman"/>
          <w:sz w:val="28"/>
          <w:szCs w:val="28"/>
        </w:rPr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ab/>
        <w:t>? ? ? ? ? ? ? ? ? ? ?   ? ? ?</w:t>
      </w:r>
    </w:p>
    <w:p>
      <w:pPr>
        <w:pStyle w:val="List2"/>
        <w:spacing w:lineRule="atLeast" w:line="380"/>
        <w:ind w:left="566" w:firstLine="454"/>
        <w:jc w:val="center"/>
        <w:rPr>
          <w:rFonts w:ascii="TextBook;Times New Roman" w:hAnsi="TextBook;Times New Roman" w:eastAsia="TextBook;Times New Roman" w:cs="TextBook;Times New Roman"/>
          <w:sz w:val="28"/>
          <w:szCs w:val="28"/>
        </w:rPr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ab/>
        <w:t>? ? ? ? ? ?    ? ?    ? ? ? ? ?</w:t>
      </w:r>
    </w:p>
    <w:p>
      <w:pPr>
        <w:pStyle w:val="List2"/>
        <w:spacing w:lineRule="atLeast" w:line="380"/>
        <w:ind w:left="566" w:firstLine="454"/>
        <w:jc w:val="center"/>
        <w:rPr>
          <w:rFonts w:ascii="TextBook;Times New Roman" w:hAnsi="TextBook;Times New Roman" w:eastAsia="TextBook;Times New Roman" w:cs="TextBook;Times New Roman"/>
          <w:sz w:val="28"/>
          <w:szCs w:val="28"/>
        </w:rPr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ab/>
        <w:t>? ? ? ? ? ? ? ? ? ? ? ? ? ? ? ?</w:t>
      </w:r>
    </w:p>
    <w:p>
      <w:pPr>
        <w:pStyle w:val="List2"/>
        <w:spacing w:lineRule="atLeast" w:line="380"/>
        <w:ind w:left="566" w:firstLine="454"/>
        <w:jc w:val="center"/>
        <w:rPr>
          <w:rFonts w:ascii="TextBook;Times New Roman" w:hAnsi="TextBook;Times New Roman" w:eastAsia="TextBook;Times New Roman" w:cs="TextBook;Times New Roman"/>
          <w:sz w:val="28"/>
          <w:szCs w:val="28"/>
        </w:rPr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ab/>
        <w:t>? ? ? ? ? ? ? ?     “ ? ? ? ? ? ? ”</w:t>
      </w:r>
    </w:p>
    <w:p>
      <w:pPr>
        <w:pStyle w:val="List2"/>
        <w:spacing w:lineRule="atLeast" w:line="380"/>
        <w:ind w:left="566" w:firstLine="454"/>
        <w:jc w:val="center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TextBook;Times New Roman" w:cs="TextBook;Times New Roman" w:ascii="TextBook;Times New Roman" w:hAnsi="TextBook;Times New Roman"/>
          <w:sz w:val="28"/>
          <w:szCs w:val="28"/>
        </w:rPr>
        <w:tab/>
        <w:t>? ? ? ? ?    ? ? ? ? ? ? ?    ? ? ? ? ?</w:t>
      </w:r>
    </w:p>
    <w:p>
      <w:pPr>
        <w:pStyle w:val="Normal"/>
        <w:spacing w:lineRule="atLeast" w:line="380"/>
        <w:ind w:firstLine="454"/>
        <w:jc w:val="center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 xml:space="preserve">       </w:t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  ?????  ?????? ?????-???? ??????????????? ????????????. ???????  ??????????  ????????  ???????  ???????? ???? ? ???????? ? 30-? - ?????? 40-? ????? ?????????? 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1933 ???? ?????? ?????? ???? ????? ??????????????  ????????. ???????????  ????? ????? ?????? ????? ????? ??????? ????????. ?? ? ?????? ????????? ?????? ?????? ????????? ????  ?? ????? ???????. ?????? ??????? ??????? ????? ??????? ? 1936 ????. ??? ? 1936 ???? ?????????? ???????????  ?????????????  ??? ??????? ????????????  ????? ?????? ????? ???????? ???? - ????????? ?? ????. ? ???????????? ? ???? ?????? ????????: “????, ? ?????? ????????? ??????:</w:t>
      </w:r>
    </w:p>
    <w:p>
      <w:pPr>
        <w:pStyle w:val="BodyText2"/>
        <w:spacing w:lineRule="atLeast" w:line="380" w:before="0" w:after="0"/>
        <w:ind w:left="284" w:firstLine="454"/>
        <w:jc w:val="left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 xml:space="preserve">1.????????  ????? ????? ?????? ???? ?????? ???? ?????? ? ???. </w:t>
      </w:r>
    </w:p>
    <w:p>
      <w:pPr>
        <w:pStyle w:val="BodyText2"/>
        <w:spacing w:lineRule="atLeast" w:line="380"/>
        <w:ind w:left="284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. ????????  ?????????  ? ??????? ??????? ??? ?????? ???? ?????? ? ?????” (16)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4 ????  1937 ???? ???? ??????? ? ???? ????? “????????? ? ?????? ?????????? ???????? ? ?????” ?? ????????  ????????  ???????? ??????? ??? ?????????. ?? ???????, ??? ?????????? “?????????? ?????????? ???????? ? ?????:  ?) ????? ????????  ????? ?????????; ?)  ???? ? ????????? ???????????? ??? ????? ??????????? ????????????? ???????????? ???????????.  ??? ?????? ???? ?????? ??? ?????????? ???????? ? ????????? ????? ? ??????????????? ?????? 1937/38 ??.”(16).  25 ?????? 1936 ???? ?  ??????? ???????? “??????????????????? ????” ????? ????????? ? ???????, ?????????? ???? ???? ?????????? ?  ?????  ??????????  ???????? ??????????(1). ? ?????? 1937 ???? ? ????? ???????? ?????????????? ??????. ????? ??????? ???????????? ??? ??? - ?????? - ?????. 4 ??????? 1938 ???? ???? ??????? ???????????? ??????? ???????????? ? ???? ?????????? ?????????????????? ? ???????? ??? ??????????????? ??????. ????? ??????????? ??????? ???????? ???????? ? ?????? ??????? ? ?????? ????????????.  ????? ??????????? ????????? ?? ??????, ??????? ?????? ??????? ?????. ??? ?? ?????? ???????? ????????? ?????????? ???????? ? ??????? ?????: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,  ???????  ? ????.  17 ?????? 1939 ???? ????????? ??????????? ?????????? ???????? ????????  ????????????  ???????  ? ????????????.  ??????????  ???  ?????? ????????.  ? ????? ???? 1939 ???? ???????? ??????? ??????? ?????????  ???????????  ??????  ?????????? ?? ??????? ????????.  ?????? ?????? ? ??????? ??????? ? ?????? 11 ???????.  ????? ?????????? ????? ?  ?????.  ?????  ????? ?????? ????? ??????? ???? ??????? ???????? ? ???? ?????? ????????? ? ?????????. ????????? ? ???? ?????? ? ????????, ? 23 ??????? 1939 ???? ??? ???????? ??????? ? ??????????? ?????? ?? 10 ???.  ???????????? ??? ???????? “????????? ?????????????? ????????”, ???????????? ????? ????????? ????? ?????? ?? ??????????? ?? ??????? ?????. ?? ????? ???????? ? ???? ???-???? ???? ?????? ?????????,  ?????,  ??????, ???????, ??????????, ????????,  ?????? ?????? ? ?????????? ? ??????????? ??????????. ??? ?????? ? ???? ???????????? ? ???? ? 1940 ????,  ?? ??????????? ?????????, ??????? ???????? ?????? ??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 ?  ??????????? ??? ??????? ????? ????????.  ???????? ?? ???????????? ??????????? ??????????? ? ??????? ? ???????? ? ????? ????????????? ? ????? ?????? ????. ???? ???? ??????????? ???????? ?????????????? ? ??????????? ???????  ?????  ?  ????? 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??? ?????????? ????? ???? ???????  ?  ???????. ????? ????????? ????, ??????, ????? ? ?????, ???????? ?? ????????  ??????,  ????????  ?????????  ????????  ??????????? ??????.????  ???????????  ????????  ??????????,  ??? ?? ????? ????????? 80 ???. ????????? ????? ? ??????????? ????? ??????? ????????? ?????????????? 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? ?? ????????? ???? ?? ??????????? ????? ??? ??????? ???. ????????? ??? ??????? ??????? ???????. ??????? ??????????? (“?????”) ???????? ?????????? ????????  ??  ??????  ? ??????????  ??  ????????.  ??????  ???????  ????????  ????? ? ?????? 1942 ?. ?????????????? ??? ???????????? ? 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? ?????????? ???? ?? ?????????????? ???????????.  ?????? ????? “?” ? ???? ????? 42 ???????,  ? ????? ??????? - 69,  ? ? ?????? ???????? - 81 ???????.  ?????? ???????????? ???? ?? ???????, ??????????????? ? ??????????? ???????????,  ??  ???????  ?  ??????.  ??????  ??????????????? ? ???-?????????? ??????? ? 13 ???????? ???????????  6-?  ?  4-? ???????? ???????? ?????, 8-? ??????????? ????? - ????? 47 ???????.  ???????????? ??? ? ?? ???? ????? ???? ?? ??????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???? ? ???-?????????  ??????  ?????  ??????????? ??????  ? ??????????.  ???????? ???????? ????????? ????? ???????????? 16-? ? 8-? ????????? ?????,  ? ????? ???????? ??????? ????????.</w:t>
      </w:r>
    </w:p>
    <w:p>
      <w:pPr>
        <w:pStyle w:val="BodyText3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3 ???????? ???????? ????????  ?  ?????????? 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??????  ??????? ?????? ???????????? 62-? ? 64-? ?????.  ??????? ???? ? ???? ????? ?????????? ?????? ????????????? ?????????????? ??????????? 63-?,  4-? ????????, 1-? ???????????,  24-? ? 66-? ?????, ? ????? ?????? - 57-? ? 51-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3 ???????? ????????? ????? ???? ? ???? 62-? ? 64-? ?????, ??????? ???????? ?????????? ? ????? ? ?????. ?????? ????? ????? ???? ???????????,  ?? ??????? ????? ?????? ???? ?? ?????.  ??????  64-? ????? ?????? ??????? ?? ?????? ????? ??????? ??????????, ?????????? ?????,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62-? ?????  ??? 29 ??????? ???? ???????? ? ?????? ???-???-??????? ??????.  ?????? ???? ?????, ??????? ? 12 ???????? ?????????? ???????-????????? ?.?.??????,  ????????? ??????????? ? ???????? ????? ??????. ????????????? ? ?????? ?? ????? ??????????????? ??????, ? ? ??? - ?? ???????? ??? ???-?????????? ??????,  62-? ????? ??????????? ????????  ???????????????  ?? ??????????  ??? ? ?????????? ??????? ???????,  ??? 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13 ???????? ????? ???????????,  ????????? ?? 26 ???????? ??????? ?????? ????????? ?? ????????? ??? ??????????? ? ?????  ???????.  ??? ?????? ????????????? ???????????? ????????. ???????? ??????? ?????? ?????? ? ?????? ??????? ???????, ??  ?????? ??????,  ? ?????? ?????????,  ?????? ???????? ??????????-1, ??????????-2, ?? ???????? ?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  ???? ?????,  15 ? 16 ????????,  ?? ?????? ????? ????? ????????????? 13-? ??????????? ?????????? ??????? ????-????  ?.?.?????????,  ?????????  ?? ?????????? ?????????????? 62-? ?????.  ??????????? ????? ????????? ????????  ??????  ?? ?????? ??????????? ????????? ????? ?????, ???????? ?? ????????? ????? ? ????????, ?????? ?? ??????? ??????????-1. 16 ???????? ?????? 62-? ????? ??? ????????? ??????? ??????? ???????? ??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6 ? 17 ???????? ???????? ??????????? ??? ??? ? ?????? ??????.  ?? ?????? ?????????? ?????? 62-?  ?????  ???????  92-? ???????  ??????????  ???????,  ?????????????? ?? ??????? ??????????? ? ????????? ??????,  ? 137-? ???????? ???????, ??????? ?? ?????????? ????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64-? ?????,  ???????????? ?????????? ?????????? ?? ??????, ????????? ?? ???? ????? ??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1 ? 22 ???????? ????????? ?????? ????? ?????????? ? ????? ? ?????? ??????????? ?????????. ????? ???????? ??????? 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?   ??????????  ???????????  ??????????  ????????? ????????????.  ? ???? ?? 23 ???????? ?? ?????? ????? ?????????????  284-? ?????????? ??????? ??? ????????????? ?????????? ?.?.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,  ??  ??????  ?  ????????  ????????  ???????????? ???????? ???,  ??? ??? ?????????? ????? ???????.  ??????????? ??????  ??????????  ???????? ???????,  ???????????? ? ??????, ?????????? ???????????? ????????? ???????????. ??????? ?????????????  ????????????  ?????,  ??????????? ??????,  ???????, ??????? ???????? ????????.  ?????? ?????? ?????? ? ???????  ? ????? ???? ?????? 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 ???????? ??????? ?????? ????? ??????????? ??  ???-???  ????????  ????? ??????,  ??? ???? ??????????? ?????????? ???????????? ???????????.  ??????? ?????? ?????????  ?????  ? ??????  ??????? ??????? ? ?? ??????? ?????? ?????? 62-? ????? ? ?????? ???????.  ??????? ??? ??? ?? ?????????? ???????  ???????? “??????? ???????” ? “?????????”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 ???? ??????????????? ?????? ???? ???????? ??????????? ?? ??????. ???????? ???, ?????? ? ????? ???????? ????????????? ?????????????? ????? ?  ???????  ?????.  ??????????? ??????? ??????? ??? ???????? ???????????????? ?.?.????????????.  ???-????????? ?????, ?????? ???????? ???? ??? ?? ?????, ???  ????????????  ?  ?????????????? ????? (??????????? ???????-????????? ?.?.????????). ??????? ?? ?????? ????? ???????? ?????? ????????? ?????, ???-???????? ????? (??????????? ????-???-????????? ?.?.???????)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?? ??????????????  ???????  ??????????  ???????? ?????? ???????????? ????? ??????????????? ??  ?????.  ?  ???? ?????  ???? ????????? ??????? ???????? ????? ???????????.  29 ???????? - 4 ??????? ?????? 51-? ?????  ???????  ?????????  ? ?????? ???????.  ???????? ? ??? ?? ????? ??? ??????? ? ?????? ????????? 57-? ? 51-? ??????? ? ??????  ????  ?????,  ????  ? ?????????.  ???  ??????????  ?????????  ???????? ???????????? ????? ????? ??? ? ???????? ???????????, ??? ???????? ???????? ?????? ????? ??????????????? ?? ?????.  ????? ????, ? ?????????? ???? ???????? ????????? ?????? ???????? ?????????  ????-??????? ??? ???????????? ????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 ?????? ??????? 62-? ????? ???????????  ??  ?????? ?????????????? 25?? ? ???????? ?? 200? ?? 2,5??. ? ????? ??????? ????????? ????????? ????? ?????????? ?????? ? ??? ?? ????  ?????? ?? ??????????? ? ????? ?? ??????? ??????? ???????, ??? ?????????  ???  ?????????????  ?  ?????????????  ???????, ???????????? 62-? ??????, ? ????? ????????? ???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????? ??????????? (????????? ?????) ?????? ????????? 64-? ????? ??? ????????????? ???????? ?.?.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? ????? ??????????? ?????????  ?????  ??????????? ??????  ? ???????? ?????? ??????? ??????? ???????,  ????????? ?? ?????????? ????????? ????????. ?????????? ??????? ??????????? ??????????? ? ???????? ?????? ?????? : ??????????, ????????????, ???????????? ????? ??????????????????, ???????????? ? ?????????????????? ???????. ? ?????? ????? ??????? ???????? ??? ?? ?????? “??????? ???????”,  “?????????”  ?  ??????????, ????????????? ? ?????? ?? ???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 ???????? ??? ???????? ?????????? ??????????? ?????? ???? ?????? ????????.  ????? ???????? ????????? ?????????? ?? ???? ????? ? ???????.  ?????????  ?????????  ??????????  ? ???????????  ?????? ? ???????? ??.  ???????? ? ???? ????????? ?????? ?????????? ?.?.????????,  ? ????? 112-? ? 308-? ??????????  ???????  ???????????  ?.?.????????? ? ?.?.????????.  ? ???? ?? 4  ???????  ?  ???  ??????????????  37-?  ??????????? ?????????? ??????? ???????? ?.?.????????.  ??????????? ?????? ??????? ????? ????????? ?? 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 ??? ? ?? ?????? “??????? ???????” ? “?????????”. 14 ??????? ???? ???? ???????? ??????? ????????? ??? ?????????? ???????????. ????? ?????? ??????????? ? ?????????????? ??????????  ??????????  ???????????  ??  ??????????  ????? ? ????? “?????????”.  ?? ??????? ????? 5?? ????????? ????????? ????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 ???????????? ? ???????? ???? 37-? ???????????,  95, 308 ? 112-? ?????????? ??????? ????????? ?? ?????? ???, ????, ?????????? ????????.  ????? ??????????????? ??? ????? ?????????? ?? ?????????? ??????????? ??????, ? ????? ????? ? ?????.  ?????? ????? 62-? ????? ??? ??????? ?? ???????? ???  ???????? ???? ?????? ???????,  ???????? ?????? 62-? ????? ??? ????????????? ??????????  ?.?.????????,  ??????????  ????????????  ? ???? ?????? ? ???????? ? ?????, ??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????? ??????????? ?????? ???????? ???  ???  ??  18 ???????.  ???????  ?????  ??????  ? ???????? 37-? ??????????? ?????????? ???????,  ?? ??????? ???? ??????? ???????  ??????, ?????????? ???????, ??????? ?????. ??????? 37-? ??????????? ? 95-? ?????????? ??????? ???? ???????? ? ???????? ?????? “?????????”,  ??? ? ?????????? ??????.  ??????????????? ?? ?????? ????? ????? 138-? ?????????? ??????? ?????????? ?.?.????????? ?????????? ? ?????? ?? ??????? ? ????? “?????????”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??? ??????????? ?????????? ?????.  ? ?????  ????? ?????????? ?????? ??????,  ?????? ? ????? ? ?????? ??????????? ?????? ? ?????? ????? ??????. ?????????, ?????????? 62-? ??????,  ??????????????? ????????? ??????????? ? ??????????,  ? ??????? - ?????????? ? ?????????? ?????. ??? ????????? ??????, ??????? ???????????? ?????????? ???????, ???? ?????????? ???????? ????????. ??????? ?? ????? ? 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??????  ???????????  ? ????? ?????????? ???????? ??????????????? ???????????? ???? ?? ????????? ??????  ????. ???????? ???????  ??????  ????????  ??  ??????????????? ???? ? ??????? ???????? ??????? ?????????.  ???????  ????????????  ? ???????????  ??  ????  ??????  ????? ? ?????? ???????????? ?? ???????? ?? 250-300?? ?? ??????.  ??????? ??? ??????????????? ? ?????????? ????? ????? ?? ?????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????? ????????? ??????  ??  ????,  ????????? ???  ?? ?????????? ?????????????? ? ?????????? ?????.  ?????? ????? ??????????? ? ????????? ??????? ?????????????? ??????????? ????????, ?????? ??????????? ?????? ? ????????? ???????? ??????? ?????????.  ??? ???????????? ?? ?????? ?????  ??????, ??????????, ??????????, ??????????????, ? ?? ??????????? ???????????? ?? ????? ????? ???????? ?????? ? ???????????  ?????????.  ??????????????  ? ????????,  ???????????? ??????????, ?????? ???????? ???????????? ?? ????? ?????????? ????? ????????, ?????????? ???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 ?????????? ???????  ????  ?????????  ??????????? ?????????  ????????  ?????????? ?????????.??????????? ??????? ??????? ? ???????? ?????????? ??????????????? ?  ????  ????????.??? ?????????, ????????,???????????? 62-? ????? - ???????? ?.?.???????,????? ???????? ?????? ????? ?.?.??????,??????-????  ?????  ????? ?.?.??????? ? ?? ?????????? - ???????????? ????????????? ?????????? ? ????? ? ????????.?????????  ?????? ???????  ???? ????? ????????????? ? 200 - 300? ?? ????? ??????.</w:t>
      </w:r>
    </w:p>
    <w:p>
      <w:pPr>
        <w:pStyle w:val="BodyText3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 ? ??????????? ?????? ???? ? ????? ? ??????? ????????????. ??????? 62-? ????? ???? ?????????? ?? ??? ???????? ????? ??????: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????? ?  ???????????,???  ?????????  ??????  ?????????? ?.?.????????;????????? ????? ?????? “?????????”,??????? ?????????? ????? 138-?  ???????;  ?????,?????  ???????  ?  400  - 600?,??? ???????? ????? 62-? ????? - ?? “???????? ???????” ?? ????????. ????? ????? ?? ???? ??????? ???????? 13-? ??????????? ???????,  ??????? ??????? ????????? ?????? ?? ?????? ?????. ????? ????? ?????? ?????????? ????????? ????? 64-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 ?????? 6-? ????? ??????? ??? ? ?? ?????? ???????? ???? ??????????? ???????????.  ????? ????????  ?????????  ??? ?????????? ???? ??????????? ??????? 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 ?????? ?? ????? ???????? ???.  ????? ? ?????? ??-????? ??????????,  ? ????????? ?????? ??????? ??????????, ??????????????, ???????????.  ?????? ??????????? ????? ?? ????? ????????? ?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???????? ???????? ? ??????  ???????????  ??????????  ? ?????? ?????????? ?????????????????? ??? ? ?????? ???????? ????????.  “? ??? ?????, ????? ??????  ?.?.???????????, ?  ??? ????????????? ???????????? ? ?????????? ?????????????? ????????,  ? ???????????? ????? ?????????? ?? ???????? ?  ???????????????? ?????? ? ??????????,  ??????????? ? ??????????? ????? ???????? ? ???????? ???????; ???? ??????? ??????  ??????  ??????  ??????? ? ???????????.  ??? ??? ????????? ?????? ??? ? ???????? 1942?.  ??????? ????? ?  ???????????  ? ???????????????? ????????? ???????????? ????? ?? ????? ? ????????? ?????..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 ?????????? ???? ???????? ? ??????, ? ??????? ????????? ??????? ??????? ?.?.????? ? ?, ???? ???????????, ??? ?????????? ???????????????? ?????? ???????? ? ???? ??? ???????? ??????????? ?????? :  ???? - ?? ????????? ? ???????? ??????????? ??????????????? ? ?????? ?????? ???????? ??????????? ???????? ????? ? ?????? - ?? ??????????? ???? ???????????.” ???? ????????????????,  ?????????? ???????? ???????? “????”, ????????? ??????????????????? ? ????????? ???????.  ??????????? ???-?????????,  ???????? ? ??????????????? ??????? ?????? ???? ???????????? ?? ?????????? ???????? ? 400 ??.??.  ??????, ???????????  ????????  ?????? ?? ????????? ??????????? ??????????, ?????? ???? ? ????? ?????????? ?????????? ?? 120-140 ?? ? ??????  ?  ??  100 ?? - ? ???.  ????????????????? ???????? ???? ??????? ????????? ????? - ??????????? 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 ?????? ???????? ?????? ???????????,  ??? ??????? ??????????? ?????????? ??????????  ?  ??????  ???????????,  ?  ?? ??????  ?? ??????? ??????? ???? ? ????? ??????????? ???????????? ? ???????? ?????????? ? ???????????? ????????,  ???????????  ???????????? ????????? ????????????? ? ???????????????.  ?????? ???????????,  ????????? ? ?????????? ??????? ? ??????? ?  ??  ????? ???????? ???? ?????? :  ?? ??? ???? ??? ?????? ? ?????? ??????, ????? ?? ????? ???????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  ???????? ?????? ? ??????????? ???? ??????? ??????? ???? ????????? ?????, ??????????? ???????? ?????? ??????? ??????. ?????????????? ?????????? ? ??????????????? ?? ?????? ??????? ??????????? ?????? ? ?????? ????? ? ?????????  ?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?? ???????? ?? ??????? ????????????????  ??????? ?????  ??? ????????????.  ??? ??????????? ?????????????? ?????????? ?????????? ???????? ????????.  ?? ????????? ????????? ??????????  ??? ?? ????? ???????????? ? ??????????? ????????? ??????????? ?? ???, ?? ???????? ?? ???? ?????????? : ???????? ? ????? ???????????, ?????? ??????? ??????????? ? ??????????? 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??????? ??????? ?????? ????????? ???????????? ??????? ??????? ? ??????? ????????????? ???. ???????? ???? ?????????? ??????? ???????? ? ???? ??????????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9 ?????? 1942?. ??????? ????? ??????? ? ????????????????? ??? ????????????.  ?????? ???-????????? ? ??????? ????? ???????? ??????? ???????? ?? ?????????? ???????? ??????? 3-?  ???????? ?????.  ???????? ??????????? ?? ???-?????????? ???????????,  ????????? ????????? ?? ?????? ??? ??? ???????????? ?? 35-40??,  ??????? ??? ?????????? ?????. ?????????? ?????????? ????? ?????? ???????????? ??????. 20 ?????? ??????? ? ??????????? ?????????????? ?????.  ??? ??????? ??????????? ???????? ??????? 4-? ???????? ????? ?????? ? 4-? ????????? ?????,  ? ? ??????????????  ????? ??????????? ????????? ?????????? - 13-? ? 4-? ???????????????? ? 4-? ???????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  6-?  ????????  ????? ???????? ??? ??????? ????? ??????????? ?????????  ?????,  ?  ??????  ????????  ??? ??????  ??????????? ??? ?? ??????????? ? ?????-???????.  ?????????? ?????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???  22  ?????? ? ?????? ??????????? ???-????????? ?????? ????????? ????? 26-?? ????????? ???????, ????????????? ??????????????  ?.?.??????????,  ???????????  ?????? ???????? ???? ????? ??? ? ?????? ?????? ?  ?????????  ???  ??  ??????? ??????? ??? ???????, ????????? ?? ????????????????? ????????? ?? ????? ????? 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3 ??????  ????????? ?????? ???-????????? ? ?????????????? ??????? ???????? ?????? ????????? ?????? 6-? ? ????? ???  4-? ???????? ???????? ?????. 22 ??????? ??????????? ????? 330???.  ??????? ????????? ? ?????????.  ????? ???? ? ???? ??????????? ???? ??????????? ??????? ???? ???????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 ????? ? 24 ?????? ?? ???????? ???????  ?  ????  ??????? ???? ?????? ??????????? ?????????? ?????? ???????? ?????????? ????? ?????????.  ???????? ?????? ???????? ?????? ? ?? ???????? ??????? ??????,  ??????? ??? ?????? ? ???? ????????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???????  ??????????  ???????????  ?  ???? ?? ???????? ????????? ???????????.  ?????????,  ??? ???  ??????? ?????????  ???????  ? ?????? ?? ?????????? ???????.  ????????????? ?????????,  ??? ???  ?????????????  ???????  ????????? 85-90???. ???????, ? ?????????? ?? ???? ????? 300???. ??????? ?????????? ??????????? ????? ????????? ?????????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 ???????????? ???????? ?????????? ????????????? ?????????? ? ?????? ??????????? ??????. ??? ??????? ???? ?????? ?????????  ??????  ?????? ????? “???”.  ? ?? ?????? ????? ??? ?????? ???????????? ? ??? ?? ???????? ??????? ???? ??  ???????????? ??????, ? ?????????? ??????????? ???????. ??????????? ??? ???????? ?????????????????? ????????.  ?? ???????? ?????? ?????  “???” ?????? ??????????????? ?????? ? ???????,  ??-??? ????????,  ????, ? ????? ?? ???????, ?????? ? ????????. ????? ???????? ???-????????? ?????? ???? 17 ??????? ?? ?????? ????? “???”, ? 13 ??????? ??? ????????????? ???????? ???? ?????????????  ??????? 5-? ??????? ? 51-? ????? ??????????????? ??????.  ???????????? ?????????? ?????? ?????? ?? ?????????? ???????? “?????? ?????”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12 ??????? ???????? ?????? ??????  “???”  ???????  ? ??????????? ?? ?????? ????????????, ?????? ??????? ???? ????? ???????? ?????? ???????? - ??????????.  ??????????????  ????? ??????????  ??????  51-?  ?????  ??????????????? ?????? ????? ??????????? ?????? ??? ? ???????. ??????????, ??????? ????????  ???????  ??????????????  ?  ??????????  ?????? ? ???????, ???????? ????????? ??????? ? ? ?????? ??????? ?? ??? ?????  ? ??????  ?????? ?.?????.  ? ??????? ?????????? ???? ?????????? 51-? ????? ??? ????????????? ???????-?????? ?.?.????????? ???? ???????????? ???,  ????????? ?????? ?????????? ?? ???????? ?????? ?.?????.  ????????? ?????????????? ???, ????? ???????-???? ??? ???? ? ????? ???????????? ? ?????????? ?????? - 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??????  ?????  ?  ???????  ???????????? ???????????? ???????? ????????. ???????? ??????? ?????? ??? ?? ????? ??????-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????? ???????????  ??????????,  ??????  ???????? ??????, ??? ?? ?????????? ? ???? ???????. ?? ?????????? ??????????? ??????? ?????????? ????? ???? 35-40??. ?????? ??????? ????? ??? ? ?? ???? 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 ???? ??????? ??? ????????? ??????????  2-?  ???????????  ?????,  ??????? ????????? ?????????? ??????????? ??????????????? ???????????.  ? ???? 24 ??????? 2-? ??????????? ? 51-? ????? ??????? ? ???????????.  ????? ????????????? ?????,  ????????? ?????? ??????? ???????????? ? 29 ??????? ???????? ?? ???????-????????? ????? ????? ? ??????????????? ??????? ????????????. ????????? ?????? “???” 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 ????????????  ?????????  ??????????  ???????????? ????? ?? ?????.  ?????? ????,  ? ???? ?????????? ????????  ?? ??????? ???? ? ? ?????? ???????????? ????????? ????? ???????? ??????.  ?????? ?????????, ???????? ?????????, ???????? ? ????? ???????????, 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 ?????? 1943?. ?????????????? ????? ??? ???????????? ? ????? ?????.  ??? ?????? ? ???????? ?????? ????? ????????????? ?????? ???? ??????????????  ????????  ??????  ???????-??????????  ??????  “?”.  ???????????  ????? ????????????? ????? ??????? ?????? ?? ???? ????? ????? ????????-?????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??????? ????? ??????????????  ?????????  ????????????? 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 ??????? 1942?.  ??????? ????? ??????????? ?? ?????????? ??? ???????????? ??????????? ?? 200-250??.  ?????? ????????? ????? ??????????????? ????????????  ??????????,  ?????????? ?????????? ?????.  ??????????,  ??????? ??????? ????, ?????????? 1400??. 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, ???????? ?? ??????? ? ???????? ???????,  ?????? ?????????????.  ??????? ?????????? ? ?????? “?????” ????????? ??? ????????? ????????.  ?????? ???????????? ?????????? ??????????? ? ?????? ???? ??????????? ??? ?????  ?????????.  ????????? ???????????? ????????,  ???????? ?? ?????????????????? ????????????  ??????????  ???????????,  ??????????   ???????? ?????? “?? ?????????? ???????”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? ?????????????????? ??????, ??? ??????? ????? ??? ????????? ???????????? ?????. ? ???? ????? ??? ?????????? ???? ????????, ?????????? ???????? ???????? “??????”.  ??????????  ????????  “??????” ??????????? ?? ?????? ???????? ??????, ??????? ?????????? ?.?.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???? 8 ?????? 1943?.  ?????????? ??????? ??????? ??????????, ? ??????? ?? ???????????? ??????????????.  ???????????? ?????????? ???????????, ???????? ?????? ???????, ?????????? ??????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0 ??????  ? 8 ???.  05 ???.  ???? ????? ???????? ???????? ?????? ????????? ????.  ?????? ???????? ??????  ??????????  ? ????????????? ?????????? ?????. ?????? 65, 21, 24, 64, 57, 66 ? 62-? ????? ??????????  ?  ??  ??????  ??????????  ????????? ???????????.  ?????  ??????????? ???????????? ???? ??? ?????? “??????????? ??????” ??????????.  ?????? 65-?  ?  21-?  ????? ?????  ?? ???????? ????? ???????? ? ? ????? ????????.  57-? ? 64-? ????? ?????????? ????? ???? 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 ?????????? ?????? ????? ?????,  ? ?????????????? ? ?????? ??? ???? ????????? ?????????? 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 15  ??????  ??????????? ????????? ???????? ????????, ??? ????????? ??????? 65-? ? 24-? ?????.  ???? ???????  ????????????  ??  ??????? ??? ????? ? ???????????.  ????? ??????? ?????? ????????? ??????????? ??????????? ? ??????????  ?????? ????? 600 ??. 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2 ?????? ?????? ???????? ?????? ?????????? ??????????  ?? ???? ??????. ?????? ?????? ? ????????? ???????????? ??????????? ????.  ?? ?????? ??? ????????? ????? ???????????? ???  ?? 10-15??.  21-? ????? ???????? ???????? - ?????? ??????? ???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 ?????  ????????  21-? ? 65-? ??????? ?????????? ????? 3,5??.  ? ?????? ???????? ??? 26 ?????? ?????  ???????????  ?  ??????  ??????? “??????? ???????” ? ?? ?????? ?????? ???????. ?????????? ??????????? ???? ?????????? ?? ??? ?????? :  ?????,  ????????? ? ??????????? ????? ??????,  ? ????????, ??????? ? ?????? “?????????”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30 ?????? ?????? 64-? ? 57-? ?????,  ????????? ????? ????-??????? ??????????, ??????? ??????? ? ?????? ??????. 21-? ?????  ?????????  ? ??????-??????.  31 ?????? ???? ???????? ??? ??????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? ????  ?????  ???????? ??????? ?????? ? ???????? ?????? ?????  ??????????,  ???  ???  ??  ???????????  ??????? ???????? ???????? ??????????? 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1 ??????? ?? ?????????? ? ???? ???? ???????? ??????  ????? ?????????? ? ???????.  ?? ?????? ????????,  ?????????? ????????????, ????????? ????? 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2 ??????? 1943?.  ???????? ?????? ?????,  ?????????? ? ??-???????  ??????  ???????????,  ?????  ??????????????.   ????? 40???. ???????? ?????? ? ???????? ?? ????? ? ????????? ?????????? ??????? ??????. ?????? ???????? ?? ?????? ????? ?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 ?????????? ?????????? ??????????? ?  10  ??????  ??  2 ??????? 1943?. ?????? ???????? ?????? ??? ????????????? ???????? ?.?.???????????? ?????????? 22 ??????? ?????????? ? ????? 160 ?????? ???????? ? ?????? ????????????.  91???.  ???????????,  ? ??? ????? ????? 2500 ???????? ? 24 ????????,  ???? ?????  ?  ????.  ?  ???? ???? ????????? ??????? ????? 147???.  ?????? 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 ??????  ? ??????? ??????????? ?? ?????? ????? ???????? ???????? ? 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???????  ?????????  ??????????? ? ?????? ??????????? ??????????? ?????? ?? ????? ??????????? ???????? ???????  ?????????? ?????. ???????????? ???????? ???? ????? ???????. ??? ?????? ???????? ????? ? ?????????? ????????? ???????? ?  ???? ?????? ??????? ?????, ????????????? ?????????? ????????? ???????????? ???????? ? ????? ????? ?????????? 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 ????  ?????????????? ????? ??????? ????? ?????????? ???? ????? ?????????? ???????? ? ?? ????????? :  ??? ????????, ??? ????????? ? 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 ???????? ?????????????? ????? ????????? ???????  ????????? ? ????????????? ??????????. ?????? ???????? ????? ??????? ??? ???????????? ??????? ????? ????????? ???????? ?????????  ??????.  ?  ??????  ??? ???????? 3-? ??????? ?????.  ??? ?????? ?????? ????? ?????? ? ???,  ??? ??????? ????? ?????? ? 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 ??? ???????????? ???????? ?????? ???????????? ???????? : ?? ??? ????? ??????, ????????? ?????????????????? ??????? ? ???????,  ??????? ? ????? ?????? ????????? ???????????? 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 ? ??? ?????? ????????? ????? ?? ????? ??????? ????? ?????? ???????????-??????????????? ?????? ? ???????,  ???????????? ????????? ???????????.</w:t>
      </w:r>
    </w:p>
    <w:p>
      <w:pPr>
        <w:pStyle w:val="BodyText2"/>
        <w:spacing w:lineRule="atLeast" w:line="380"/>
        <w:ind w:left="283"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  <w:t>????????? ???????????  ????  ?  ????  ?????????????? ????? ???????? ???????? ???????,  ???????? ????  ?????????????  ??? ???????????? ?????????. ???????? ?? ??????????? ?????????, ?? ??????? ??? ? ?????????????  ???????  ????????????????  ???????????, ??????? ????? ?? ?????? ?????????? ?????? ???????? ? ???????? ??????????, ?? ? ? ???? ?????????????? ???????? ??????? ???? ????,  ? ????? ???????? ????????? ???????? ? ?? ????? ??????.</w:t>
      </w:r>
    </w:p>
    <w:p>
      <w:pPr>
        <w:pStyle w:val="Normal"/>
        <w:spacing w:lineRule="atLeast" w:line="380"/>
        <w:ind w:firstLine="454"/>
        <w:rPr>
          <w:rFonts w:ascii="Journal;Times New Roman" w:hAnsi="Journal;Times New Roman" w:eastAsia="Journal;Times New Roman" w:cs="Journal;Times New Roman"/>
          <w:sz w:val="28"/>
          <w:szCs w:val="28"/>
        </w:rPr>
      </w:pPr>
      <w:r>
        <w:rPr>
          <w:rFonts w:eastAsia="Journal;Times New Roman" w:cs="Journal;Times New Roman" w:ascii="Journal;Times New Roman" w:hAnsi="Journal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284" w:header="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Journal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22:00Z</dcterms:created>
  <dc:creator>Павел Михеев</dc:creator>
  <dc:description/>
  <dc:language>en-US</dc:language>
  <cp:lastModifiedBy>Vitaliy L</cp:lastModifiedBy>
  <cp:lastPrinted>1995-05-15T23:59:00Z</cp:lastPrinted>
  <dcterms:modified xsi:type="dcterms:W3CDTF">2004-03-30T14:22:00Z</dcterms:modified>
  <cp:revision>2</cp:revision>
  <dc:subject/>
  <dc:title>Сталинградская битва  -  один  из важнейших этапов Великой Отечественной Bойны</dc:title>
</cp:coreProperties>
</file>