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aH1"/>
        <w:spacing w:before="120" w:after="360"/>
        <w:rPr>
          <w:rFonts w:ascii="TimesET;Times New Roman" w:hAnsi="TimesET;Times New Roman" w:eastAsia="TimesET;Times New Roman" w:cs="TimesET;Times New Roman"/>
        </w:rPr>
      </w:pPr>
      <w:r>
        <w:rPr>
          <w:rFonts w:eastAsia="TimesET;Times New Roman" w:cs="TimesET;Times New Roman" w:ascii="TimesET;Times New Roman" w:hAnsi="TimesET;Times New Roman"/>
          <w:b w:val="false"/>
          <w:bCs w:val="false"/>
          <w:caps w:val="false"/>
          <w:smallCaps w:val="false"/>
        </w:rPr>
        <w:t>`??????????  ??????????????? ?????????? ???????????</w:t>
      </w:r>
    </w:p>
    <w:p>
      <w:pPr>
        <w:pStyle w:val="Nina"/>
        <w:spacing w:before="60" w:after="3240"/>
        <w:jc w:val="center"/>
        <w:rPr>
          <w:rFonts w:ascii="TimesET;Times New Roman" w:hAnsi="TimesET;Times New Roman"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ina"/>
        <w:spacing w:before="0" w:after="36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???????????? ??????????? ??????????? ? ?????? ????????? ????? IV (????????)”</w:t>
      </w:r>
    </w:p>
    <w:p>
      <w:pPr>
        <w:pStyle w:val="Nina"/>
        <w:spacing w:before="60" w:after="600"/>
        <w:jc w:val="center"/>
        <w:rPr>
          <w:rFonts w:ascii="Academy;Times New Roman" w:hAnsi="Academy;Times New Roman" w:eastAsia="Academy;Times New Roman" w:cs="Academy;Times New Roman"/>
        </w:rPr>
      </w:pPr>
      <w:r>
        <w:rPr>
          <w:rFonts w:eastAsia="Academy;Times New Roman" w:cs="Academy;Times New Roman" w:ascii="Academy;Times New Roman" w:hAnsi="Academy;Times New Roman"/>
        </w:rPr>
        <w:t>??????????? ?????? ?? ????? “?????????? ??????? ??????”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???????????? ?.?.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??????????????? ????????? </w:t>
      </w:r>
    </w:p>
    <w:p>
      <w:pPr>
        <w:pStyle w:val="Nina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??????? ?????????)</w:t>
      </w:r>
    </w:p>
    <w:p>
      <w:pPr>
        <w:pStyle w:val="Nina"/>
        <w:spacing w:before="60" w:after="60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I ???? </w:t>
      </w:r>
    </w:p>
    <w:p>
      <w:pPr>
        <w:pStyle w:val="Nina"/>
        <w:spacing w:before="3720" w:after="120"/>
        <w:jc w:val="center"/>
        <w:rPr/>
      </w:pPr>
      <w:r>
        <w:rPr/>
        <w:t>?. ??????</w:t>
      </w:r>
    </w:p>
    <w:p>
      <w:pPr>
        <w:pStyle w:val="Nina"/>
        <w:spacing w:before="0" w:after="0"/>
        <w:jc w:val="center"/>
        <w:rPr/>
      </w:pPr>
      <w:r>
        <w:rPr/>
        <w:t xml:space="preserve">   </w:t>
      </w:r>
      <w:r>
        <w:rPr/>
        <w:t>1995 ?.</w:t>
      </w:r>
      <w:r>
        <w:br w:type="page"/>
      </w:r>
    </w:p>
    <w:p>
      <w:pPr>
        <w:pStyle w:val="Nina"/>
        <w:jc w:val="center"/>
        <w:rPr/>
      </w:pPr>
      <w:r>
        <w:rPr/>
        <w:t>-  2  -</w:t>
      </w:r>
    </w:p>
    <w:p>
      <w:pPr>
        <w:pStyle w:val="NinaH1"/>
        <w:rPr/>
      </w:pPr>
      <w:r>
        <w:rPr/>
        <w:t>Содержание</w:t>
      </w:r>
    </w:p>
    <w:p>
      <w:pPr>
        <w:pStyle w:val="Nina"/>
        <w:spacing w:before="1200" w:after="120"/>
        <w:rPr/>
      </w:pPr>
      <w:r>
        <w:rPr/>
        <w:t>?????????-????????????? ?????????????? ?????? ? ???????? XVI ????  . . . . . . 3</w:t>
      </w:r>
    </w:p>
    <w:p>
      <w:pPr>
        <w:pStyle w:val="Nina"/>
        <w:spacing w:before="120" w:after="120"/>
        <w:rPr/>
      </w:pPr>
      <w:r>
        <w:rPr/>
        <w:t>?????????? ????????  ? ???????? XVI ?. ? ?????? ???????????? ????? IV  . . .  .5</w:t>
      </w:r>
    </w:p>
    <w:p>
      <w:pPr>
        <w:pStyle w:val="Nina"/>
        <w:spacing w:before="120" w:after="120"/>
        <w:rPr/>
      </w:pPr>
      <w:r>
        <w:rPr/>
        <w:t>????????? ? ?? ????????. . . . . . . . . . . . . . . . . . . . . . . . . . . . . . . . . . . . . . . . . .8</w:t>
      </w:r>
    </w:p>
    <w:p>
      <w:pPr>
        <w:pStyle w:val="Nina"/>
        <w:spacing w:before="120" w:after="120"/>
        <w:rPr/>
      </w:pPr>
      <w:r>
        <w:rPr/>
        <w:t>??????? ???????? ?????? ?? ?????? ???????? XVI ???? . . . . . . . . . . . . . . . . . 10</w:t>
      </w:r>
    </w:p>
    <w:p>
      <w:pPr>
        <w:pStyle w:val="Nina"/>
        <w:rPr/>
      </w:pPr>
      <w:r>
        <w:rPr/>
      </w:r>
      <w:r>
        <w:br w:type="page"/>
      </w:r>
    </w:p>
    <w:p>
      <w:pPr>
        <w:pStyle w:val="Nina"/>
        <w:jc w:val="center"/>
        <w:rPr/>
      </w:pPr>
      <w:r>
        <w:rPr/>
        <w:t>-  3  -</w:t>
      </w:r>
    </w:p>
    <w:p>
      <w:pPr>
        <w:pStyle w:val="NinaH1"/>
        <w:rPr/>
      </w:pPr>
      <w:r>
        <w:rPr/>
        <w:t>Социально-экономиЧескАЯ характеристика России к середине XVI века.</w:t>
      </w:r>
    </w:p>
    <w:p>
      <w:pPr>
        <w:pStyle w:val="Nina"/>
        <w:rPr/>
      </w:pPr>
      <w:r>
        <w:rPr/>
        <w:tab/>
        <w:t>? ???????? XVI ???? ??????????? ??????? ??????????? ?????????? ???????? ? ?????? ???????????, ?????????? ?????? ?? ??, ???-??????, ?????? ? ?????????? ????????? ?????????? ???. ?????????? ??????????? ????? ? ?????? ???, ????????? ?????????? ??????? ? 10 ???. ??????? ? ???? ???????????? ?????? ????????????. ???????? ??????????? ???? ??????????? ?????? ?? ????? ?? ??????? ?????????. ????? ????????? ???????, ?????? ? ?????? ???? ???-???????? ????? 100 ???. ???????, ????????, ????? - ????? 30 ???., ? ?????? ??????? ????? ??????? ?????????? ? ???????? 3-15 ?????.; ????????? ????????? ?????????? ????? 2% ????? ?????????.</w:t>
      </w:r>
    </w:p>
    <w:p>
      <w:pPr>
        <w:pStyle w:val="Nina"/>
        <w:rPr/>
      </w:pPr>
      <w:r>
        <w:rPr/>
        <w:tab/>
        <w:t>??????????? ?????? ?????? ???? ???????? ????????? ????????? ?????-????? ? ?????????? ??????????? ????????. ???????? ???????? ??????????? ?????? “?????? ????”, ?????????? ?????? ?? ????????? ???????. ??? ???? ?????????????? ???????? “????? ???????” ??? ??????????? ???????????. ? ????????????? ?????? ?????????????? ??????????? ????????? (?????, ????). ???????? ??????????????? ??????? ????? ?????????? ???? ? ???????? ???????????? (</w:t>
      </w:r>
      <w:r>
        <w:rPr>
          <w:i/>
          <w:iCs/>
        </w:rPr>
        <w:t>???????</w:t>
      </w:r>
      <w:r>
        <w:rPr/>
        <w:t>). ??? ??????????????????, ?????????? ???? ? ???????, ?????????????? ?????? ????????  ?, ?????????????, ???? ??????. ????????? ?????????? ???? ????, ????, ??????, ???????. ???? ????? ???????, ?????, ???????. ? ??????-???????? ??????? ??????????? ???, ???????? ??????????? ?????? ?????? ? ?????? ?????. ? ??????????? ??????? ? ???????? ?? ?????? ?? ??????? ??????????? ???????????? ????????????. ? ?????? ??????? ?????? ??????-??????? ?????????? ???????, ?????, ????, ?????????? ????????????. ?? ???? ???????? ???????? ??? ????????? ?????? ?????????????????? ???????????? (??????? ???????????????)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???????? ??????? ?????????????? ????????? ???????, ??????????? ??????-???????, ?????????????????? ??????????. ??????? ???????? ???????? ?????-??????? ??????, ????????? ??????????, ????????? ??????, ???, ?????? ?? ?????, ????????? ????. ??????? ??????? ???????? ???????? ????, ???????? ???????? ????? ??????? ??????????  “????-?????”, ??????? ???????? ??????? ??????</w:t>
      </w:r>
    </w:p>
    <w:p>
      <w:pPr>
        <w:pStyle w:val="Nina"/>
        <w:jc w:val="center"/>
        <w:rPr/>
      </w:pPr>
      <w:r>
        <w:rPr/>
        <w:t>-  4  -</w:t>
      </w:r>
    </w:p>
    <w:p>
      <w:pPr>
        <w:pStyle w:val="Nina"/>
        <w:rPr/>
      </w:pPr>
      <w:r>
        <w:rPr/>
        <w:t xml:space="preserve">? ?????? ?? ???????? ????? (????? ???????????? ???????? “??????? ???”) ? ?????????? ????????? ?????? ????????????? ? 1586 ?. </w:t>
      </w:r>
    </w:p>
    <w:p>
      <w:pPr>
        <w:pStyle w:val="Nina"/>
        <w:rPr/>
      </w:pPr>
      <w:r>
        <w:rPr/>
        <w:tab/>
        <w:t>?? ????????? ? ?????????????? ????????? ???????? ????????. ???????-???? ???????? ???? ????????, ?????? ????????, ??????, ?????????. ????-??? ???? ? ???????? ?????????? ?????? ??????? ? ?????????. ??????????? ?????????? ?? ????????? ????? ?????????. ??????????? ???????? ??????? ?????? ???????????? , ???????????? ?? ???????? ? ???????? ??????. ?????????? ????? ????? ?????????? ???????? ??????????? ??????????????. ?????? ? ??????? ???????? ? ?????????? ?????????????. ????? ????????????? ?????????? ? ????????????? ?????? ??????????? ???? ?? ??????, ? 1553 ?. ??? ?????? ???????? ???? ? ??????????? ? ?????? ?? ????????????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?? ?????????? ? ??????? ???????? ? XVI ???? ????? ??????? ?????? ??? ?????? ????????. ?? ?????????? ???????? ??? ??????????? ?????? ??????? ???????? ??????, ???????? ?????????????? ???????????, ?????????????????? ?????????, ???????? ? ?????????? ???????? ???????????. ?? ??????? ???????? - ?????? ? ?????????, ????????????, ???????? ?????????, ?????? ?? ????? ? ??????????? ????, ?????????? ????????? ???????, ?????????? ???????? ??????, ??????????? ???? ?????? ?????? ??????? ??????, ??????? ????? ??????.</w:t>
      </w:r>
    </w:p>
    <w:p>
      <w:pPr>
        <w:pStyle w:val="Nina"/>
        <w:jc w:val="center"/>
        <w:rPr/>
      </w:pPr>
      <w:r>
        <w:rPr/>
        <w:t>-  5  -</w:t>
      </w:r>
    </w:p>
    <w:p>
      <w:pPr>
        <w:pStyle w:val="NinaH1"/>
        <w:rPr/>
      </w:pPr>
      <w:r>
        <w:rPr/>
        <w:t>ВнутреннЯЯ политика  В середине XVI в. и наЧало царствованиЯ Ивана Грозного.</w:t>
      </w:r>
    </w:p>
    <w:p>
      <w:pPr>
        <w:pStyle w:val="Nina"/>
        <w:rPr/>
      </w:pPr>
      <w:r>
        <w:rPr/>
        <w:tab/>
        <w:t>????? ?????? ??????? III ? 1533 ?. ??????? ?????? ???? ??? ?????????? ??? ???? IV. ????? ????? ????? ???????????? ?????? ?? ?????????? ???????: ???? ??????????? ????????? ??????? ????????? ????? IV ??? ???? - ???????? ????? ????????, ??????? ???????? ????, ????? ????? ????? - ???????? ???????, ??????????? ?? ???????? ?????? ????????, ???????????, ?????????.</w:t>
      </w:r>
    </w:p>
    <w:p>
      <w:pPr>
        <w:pStyle w:val="Nina"/>
        <w:rPr/>
      </w:pPr>
      <w:r>
        <w:rPr/>
        <w:tab/>
        <w:t>??????? ??????????? ?????????? ?????, ??????? ????? ?????????? ????-????????? ????????, ????????????? ????? ???????? ?????????? ????? ???? ?? ?????????? ??????????????? ??????. ??? ???????????? ???????? ? ???????? ?????? ??????, ??????? ??? ???? ???????? ???? ????????????? ?????????????, ????????? ???????? ????? ? ???????? ??????. ??? ???????????? ?????????? ??????? ? 1535 ?. ???? ????????? ???????? ???????. ??? ???????? ??? ??????, ??? ????????? ???????? ????? ?????????? ? ????????????? ??? ???????????? ????????? ?????????. ???????? ??????? - ???????? ???????? “???????” ????-??????????, ?????????? “??????????? ?????” ??? ??????? ???????? ???????-?????????, ??? ???????????? ?????? ????-????????????, ??????????? ?? ??????. ????? ?????? ???????? ?????? ????? ?????? (1539 -  ???????, 1542 - ????????, 1547 - ????????) ????????????, ???????? ? ????????? ???????????? ??????-????? ???????? ??????????????? ??????. ?????????? ????????? ?????????, ?? ??????? ?????? ???????? ??????? ?????????? ???????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 xml:space="preserve">?????? ?????? ????????, ??????????? ???????, ????????, ?????????? ?? ????? ?? ???????? ???? ? ???? ???? ???????????? ??????? - ???????? ????????. ? ??? ??????????????  ?????????????? ????? ?????????, ??????????????????? ? ??????????? ????????????, ?????? ? ??????????? ???. ? ?? ?? ????? ? ???? ???? ????????? ????????????????, ???????? ???????? ???? ?????, ????????? ? ?????, ?????????? ? ?????????, ??????????????????? ?? ?????????? ????????-???? ?????? ? ??????????? ?????. ?? ???? ??????????, ????????????? ??????, ??????? ????? ??????? ???????? ??????????? ?? ???? ???????, ??????? ?? ???-??????????? ????????????? ??????? ???????. ?? ?????? ??????? ????? ??? </w:t>
      </w:r>
    </w:p>
    <w:p>
      <w:pPr>
        <w:pStyle w:val="Nina"/>
        <w:jc w:val="center"/>
        <w:rPr/>
      </w:pPr>
      <w:r>
        <w:rPr/>
        <w:t>-  6  -</w:t>
      </w:r>
    </w:p>
    <w:p>
      <w:pPr>
        <w:pStyle w:val="Nina"/>
        <w:rPr/>
      </w:pPr>
      <w:r>
        <w:rPr/>
        <w:t>?????????? ?????, ?????????????, ????????????? ?????????? ????? ??????? ???????????? ????? ???????? ????????? ? ?????? ??????? ????????. ? ??? ???????? ??????? ????? ?? ??????, ???????? ?????? ???????? ? ??? ??????????. ????????? ????????? ???????? ?? ??????????? ??????????, ????????? ?? ???-?????? ??????? ???????????? ??????? ? ??????????. ???????? ????? ??????-???? ????? - ? ??????????????? ???????, ? ???????????? ????????????? ??????? ?????? (“</w:t>
      </w:r>
      <w:r>
        <w:rPr>
          <w:i/>
          <w:iCs/>
        </w:rPr>
        <w:t>????? ?????? ??? ?? ?? ????. ????? ???? ??????? ??????????? ?? ??????????</w:t>
      </w:r>
      <w:r>
        <w:rPr/>
        <w:t>”/1/), ? ????????? ?????????? ???????????? ? ??????????.</w:t>
      </w:r>
    </w:p>
    <w:p>
      <w:pPr>
        <w:pStyle w:val="Nina"/>
        <w:rPr/>
      </w:pPr>
      <w:r>
        <w:rPr/>
        <w:tab/>
        <w:t>?????? ????? ?? ???? ?????????? ?????? ?????????? ???????? ????? IV ?? ???????, ??????????? ???????????? ???????? ? 1547 ?.  ??? ?? ????????? ???????? ????? ????????? ????? ??? ??????? ?????? ? ?????????? ??? ? ?????-?????????????? ??????????. ?????? ???? ???????? ??????????? ?????????? ?? ?????????? ??????????? ????? ?????????. ????????? “????????? ????” (???-?????? ??? ?.????????),  ? ??????? ?????? ????????????? ?????? ???????? ?? ???????????? ????. ? 1549 ?. ????????? ??????? ????? - ????????????? ?????, ? ??????? ???????????? ????????????, ???????????, “?????????? ????”, ??????? ?????????? ????????????? ?????????? ? ????????? ????????.</w:t>
      </w:r>
    </w:p>
    <w:p>
      <w:pPr>
        <w:pStyle w:val="Nina"/>
        <w:rPr/>
      </w:pPr>
      <w:r>
        <w:rPr/>
        <w:tab/>
        <w:t xml:space="preserve">???????????? ??????????????, ??????????? ?????? ????????. ? 1550 ?. ??????????? ????????, ???????????? ??????????? ?????? ???????????, ?????????? ???????? ?????? ??????????. ????????? ?????????? ?????? - ?????-?? ??????? ?????. ? ???????? ????? ????????? ????????? ????, ?? ?????? ??????? ??????? ????????? ?????, ?? ??????? ?????? ??????? ???????? ? ??????? ?????????. ?????? ???????? ??????????? ?????? ??????????? “???????? ? ??????”, ???????????????? ??????? ?????? ??????, ?? ??????? ?????  ????????????? ?????????. ??? ??? ????????? ?? ????? ?????. ???? ????????? ??????? ???????????????, ?????????????? ?????? ????????. ?????-???? ??????? ????????, ? ?????? ??????? ?????? ???????? ?????????????? ???????? ? ???????????????? ???????. 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 xml:space="preserve">???????? ??????????? ?? ????? ? ?????, ?????????? ??????? ?????????? ????? ????? ?????? ?????? ? ????? ?????? ? ???????? ? ???????????. ? 1551 ?. ??? ?????? ??? ?????????? ????????? ?????, ???????????, ?????????? ???????? ? </w:t>
      </w:r>
    </w:p>
    <w:p>
      <w:pPr>
        <w:pStyle w:val="Nina"/>
        <w:jc w:val="center"/>
        <w:rPr/>
      </w:pPr>
      <w:r>
        <w:rPr/>
        <w:t>-  7  -</w:t>
      </w:r>
    </w:p>
    <w:p>
      <w:pPr>
        <w:pStyle w:val="Nina"/>
        <w:rPr/>
      </w:pPr>
      <w:r>
        <w:rPr/>
        <w:t>?????????? ?????????? ???????. ????? ???????? ? ??????? ??????? ??????????? ??????????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 xml:space="preserve">?????????? ???????, ?????????????? ?????? ???????? ????????? ?? ?????????????, ?????????? ? ??????? ?????????, ???????????? ???? ????. ???????? ????????????? ? ?????????? ??????, ?????? ? ?????????? ????????? ????? ???????, ???????? ?????. </w:t>
      </w:r>
    </w:p>
    <w:p>
      <w:pPr>
        <w:pStyle w:val="Nina"/>
        <w:jc w:val="center"/>
        <w:rPr/>
      </w:pPr>
      <w:r>
        <w:rPr/>
        <w:t>-  8  -</w:t>
      </w:r>
    </w:p>
    <w:p>
      <w:pPr>
        <w:pStyle w:val="NinaH1"/>
        <w:rPr/>
      </w:pPr>
      <w:r>
        <w:rPr/>
        <w:t>ОприЧнина и ее знаЧение.</w:t>
      </w:r>
    </w:p>
    <w:p>
      <w:pPr>
        <w:pStyle w:val="Nina"/>
        <w:rPr/>
      </w:pPr>
      <w:r>
        <w:rPr/>
        <w:tab/>
        <w:t>? 1564 ?. ???? IV ? ????????????? ? ?????? ?????????? ? ???????????? ??????? (????. ?. ???????????) - ????????? ????????? ?? ???? ? ?????????, ?????? ?????????? ???????? ? ????????? ?????, ???????? ????? ? ???????????, ????????? ?? ???????? ? ??????? ???? ? ??????. ?????? ?? ???? ?????? ? ??????? ????, ?????????? ? ???????-?????????????? ?????????????: ?? ?????? ? ???? ???????????? ?????????, ?????? ????? ?????????????? ??????????. ??? ?????????? ????? ????? ???? ????????? ????????? ????????? ???? - ???????? ( ?? ???????? “</w:t>
      </w:r>
      <w:r>
        <w:rPr>
          <w:i/>
          <w:iCs/>
        </w:rPr>
        <w:t>??????</w:t>
      </w:r>
      <w:r>
        <w:rPr/>
        <w:t xml:space="preserve">” - ?????), ???? ??????? ?????? ????? ? ???????? ? ??????-?????????????? ?????????, ??????????? ?? ???? ???????? ????. ??? ?????????? ? ????? ???? ????????????? ? ?????? ? ?????????? ????????? “????????? ????”, ?????? ?????? ??????????????? ?????????????? ??????, ???????? ????. ? ????????? ?????????? ?????????, ??????? ?????????????? ???????????? ????-???????? ???? ?? ????????-???????? ????????????, ????????-????????. </w:t>
      </w:r>
    </w:p>
    <w:p>
      <w:pPr>
        <w:pStyle w:val="Nina"/>
        <w:rPr/>
      </w:pPr>
      <w:r>
        <w:rPr/>
        <w:tab/>
        <w:t xml:space="preserve">???????? ???????? ???? IV ????????? ???? ????? ??????? ???? ??? ???? ? ?????????, ??? ? ???? ????? ?? ??????? ?????????? ?????????? ??????. ?????????????? ? ??????????? ? ??????? ?? ???????? ????????? ? ??????????, ????????????????, ? ? ?? ?? ????? ??????? ??????????? ???? ???????? ???????? ?????? ? ??????, ?????, ????????? ????????? ????? ??? ????????? ??????. ?? ????????? ???????? ?????? ?????? ????? ?????????? ????????? ??????, ????????? ???????? ? ????????????, ????? ?????? ? ?????????. ????? ????????? ? ??????, ????? ? ?????? ???? ??????? ?????? ?????????? ? ???????????? ??????? ?.?. ???????? “????? ??????????” . </w:t>
      </w:r>
    </w:p>
    <w:p>
      <w:pPr>
        <w:pStyle w:val="Nina"/>
        <w:rPr/>
      </w:pPr>
      <w:r>
        <w:rPr/>
        <w:tab/>
        <w:t>???????? ?????, ?????? ??????????? ?? ????????????? ????, ?????? ?? ??????? ??????????,  ?? ????????? ???? ??????????? ? ???????? ? ????? ?????? ? ?????????, ?????? ???????????? ???????????. ? 1556 ?. ?? ??????? ?????? ???????? ?????? ???? ????????? ?????????? ??????????. ?????? ????????? ???????? ?????????? ??????, ??????????? ? ????????? ? ???????? ????? ????????? ? ?????????? ??? ????? ?? ????? ???????? ?????????? ??????????-???????? (???????). ? 1569-70 ??. ??? ???????? ????? ?? ????????, ????????? ???????? ?? ?????? ????????? ?????? ??? ?????? ????????? ??????????. ????? ??? ??????? ? ??????? 40 ????, ?????? ? ??????????, ? ????-</w:t>
      </w:r>
    </w:p>
    <w:p>
      <w:pPr>
        <w:pStyle w:val="Nina"/>
        <w:jc w:val="center"/>
        <w:rPr/>
      </w:pPr>
      <w:r>
        <w:rPr/>
        <w:t>-  9  -</w:t>
      </w:r>
    </w:p>
    <w:p>
      <w:pPr>
        <w:pStyle w:val="Nina"/>
        <w:rPr/>
      </w:pPr>
      <w:r>
        <w:rPr/>
        <w:t>????? ? ???????????? ???? ??????????. ???? ?????????? ?????? ????, ?????, ?????? ?? ???? ? ?????????, ???????? ?????????????? ???????.</w:t>
      </w:r>
    </w:p>
    <w:p>
      <w:pPr>
        <w:pStyle w:val="Nina"/>
        <w:rPr/>
      </w:pPr>
      <w:r>
        <w:rPr/>
        <w:tab/>
        <w:t>??????????? ????????? ??????, ??????????? ?? ????????? ??????? ? ????????????? ?????????? ??????. ????? ??????????? ? ?????, ?????????? ????????? ?????? ? ????????? ?????  ? 1571 ???? ?????????? ???? ????????? ???????. ??? ??????-????? ??????? ? ??????, ???? ??????. ??? ??? ??????? ? ????, ??? ? 1572 ???? ???? ???? ??????? ???????? ? ??? ??????? ?????? ???????? ???? ????????? ? ???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ab/>
        <w:t>???????????? ?????? ?? ??????? ? ?????????, ???????????? ? ?????-???????? ???????????????? ????????????? ???????????? ????????, ???????? ?????? ???? ???????????? ?? ?????????????? ??????????? ????? ? ?????????? ???????????. ???? ?????????? ? ??????????? ????????? ???????? ?????, ????? ???????? ???? ? ??????????? ????????????? ??????????, ?????????????? ????-??????? - ????????? ??????????? ? ???????? ????????? ????????????? ????, ????????? ???????????, ???????????? ????. ? ????? ?????? ????????? ?? ???-?????? ?????????? ???? ?????????? ?? 15 ?? 60 ????? ??????? /2/.</w:t>
      </w:r>
    </w:p>
    <w:p>
      <w:pPr>
        <w:pStyle w:val="Nina"/>
        <w:jc w:val="center"/>
        <w:rPr/>
      </w:pPr>
      <w:r>
        <w:rPr/>
        <w:t>-  10  -</w:t>
      </w:r>
    </w:p>
    <w:p>
      <w:pPr>
        <w:pStyle w:val="NinaH1"/>
        <w:rPr/>
      </w:pPr>
      <w:r>
        <w:rPr/>
        <w:t>ВнешнЯЯ политика России во второй половине XVI века</w:t>
      </w:r>
    </w:p>
    <w:p>
      <w:pPr>
        <w:pStyle w:val="Nina"/>
        <w:rPr/>
      </w:pPr>
      <w:r>
        <w:rPr/>
        <w:tab/>
        <w:t>?????? ???????? XVI ???? ?????? ? ??????????????? ? ??????? ???????? ????????????? ???? ????????  ? ??????. ?????? ??? ?? ?????????? ???????. ?????????? ?????? ???-???? ?? ????? ?????????? ? ??????, ? ??? ?????? ?1547-48 ? 49-50 ????? ?? ?????????? ???????. ?????? ? 1556 ???? ? ?????????? ????? ? ???????????? ?????????? ??????????? ????????, ???????, ???????? ?????? ???? ?????????? ? ??????? ???????????????? ? ???????? ?????. ? 1556 ???? ? ?????? ???? ???????????? ???????????? ???????, ? 1557 ?. ? ?????? ????-??????? ????? ???????. ? ??? ?? ???? ?????? ????????? ????? ??????? ?????-???? ???? ????? ??????.</w:t>
      </w:r>
    </w:p>
    <w:p>
      <w:pPr>
        <w:pStyle w:val="Nina"/>
        <w:rPr/>
      </w:pPr>
      <w:r>
        <w:rPr/>
        <w:tab/>
        <w:t>?????????? ?????? ??????? ????? ??? ??????????? ??????????? ?? ??????, ? ?????????? ????? ? ??????, ???????? ???????????? ???????? ???????. ? 1574 ?. ????? ?????????? ???????? ?? ????? IV ??????? ?? ???????? ??????? ?? ???? ?????. ? 1581 ?. ?? ???? ???????? ??? ????????? ?????????? ??????? ??? ????????????????? ??????, ????????????? ?? 1000 ???????. ? ?????????? ?????-?????? ???????, ???????? ? ????????? ????? ??????? ???? ????????? ??????, ????? ? ????? ?????? ? ??????. ? ????? ???????? ? ?????? ???? ????????-???? ????? ? ???????? ??? ?? ?????? ?? ?????????? ??????. ?? ????? ????? ?????????? ????? ???????? ?????, ???????, ?????? ??????????, ????????? ????? ? ??????? ?????? ????? ????? ?? ??????? ?????? ? ????????, ?????????????? ? ??????????????.</w:t>
      </w:r>
    </w:p>
    <w:p>
      <w:pPr>
        <w:sectPr>
          <w:type w:val="nextPage"/>
          <w:pgSz w:w="11906" w:h="16838"/>
          <w:pgMar w:left="1418" w:right="851" w:gutter="0" w:header="0" w:top="0" w:footer="0" w:bottom="1701"/>
          <w:pgNumType w:fmt="decimal"/>
          <w:formProt w:val="false"/>
          <w:textDirection w:val="lrTb"/>
        </w:sectPr>
        <w:pStyle w:val="Nina"/>
        <w:rPr/>
      </w:pPr>
      <w:r>
        <w:rPr/>
        <w:t>?????????? ???????? ????????? ? ???????? ???????, ? ????????????, ??????-?????, ??????????? ??????? ??????? ?????? ? ?????? ? ???????. ?? ?????? ???????? ???? ????????? ????????????? ?????????? ??? ????? ?? ???????, ?????????????? ????? ?????? ??????????????, ??? ???????????? ???????. ????? ???????? ????????? ?????????? ??????? ????? ? 1558 ?. ???? ????? ?????, ????? (?????), ?????? ????? ? ??????????? ?????????. ??? ????????? ?????-??? ??????????? ?? ?????? (???????), ????, ????? ?? ?????? ????????? ????-??? ? ?????. ??????, ??? ????????? ???????????? ??????? ? ?????????? ????????????? ???? IV  ?????????? ?? ?????? ????????? ? 1559 ?. ??????????? ?????? ? ?????, ?????? ? ????? ???????????? ???????? ????? ????????? ?? ?????? ????????????? ???????? ?????????? ????????? ????? ???????? ???????</w:t>
      </w:r>
    </w:p>
    <w:p>
      <w:pPr>
        <w:pStyle w:val="Nina"/>
        <w:jc w:val="center"/>
        <w:rPr/>
      </w:pPr>
      <w:r>
        <w:rPr/>
        <w:t>-  11  -</w:t>
      </w:r>
    </w:p>
    <w:p>
      <w:pPr>
        <w:pStyle w:val="Nina"/>
        <w:rPr/>
      </w:pPr>
      <w:r>
        <w:rPr/>
        <w:t>? ???? ?????????. ????? ??????? ???????? ????????. ????? ????? 25 ??? ???? ????????? ????????? ? ?????????? ???????? ???? ???????? ??????????? ??? ?????????? ? ??????????. ?? ??????? ?????????? ????????? ??????? ??????????? ?????? ? ????? ????.</w:t>
      </w:r>
    </w:p>
    <w:p>
      <w:pPr>
        <w:pStyle w:val="Nina"/>
        <w:rPr/>
      </w:pPr>
      <w:r>
        <w:rPr/>
        <w:tab/>
        <w:t>???????????? ?? ?????????? ??? ?????? ? ????????? ??????????? ????????-?????? ??????? ????????????? ????????????. ??????? ????????? ??????????? ?????????? ???? ?????????? ????????. ? ?????? ??? ?????? ???????????? ??????? “??????” ? ??????????? ?? ???? “??????????”, ??????? ????????????? ??? ??????????? ???? ?????? ? ?? ?????????. ????? “???????” ????? ??????????? ??? ??????????? ?????????????? ? ??????? ??????????, ? ????? “??????????” ????????????? ??? ??????????? ? ?????????????? ? ??????????? ???????????. ???????????? ??? ??????????? ? ?????? XVII ????.</w:t>
      </w:r>
    </w:p>
    <w:p>
      <w:pPr>
        <w:pStyle w:val="Nina"/>
        <w:rPr/>
      </w:pPr>
      <w:r>
        <w:rPr/>
      </w:r>
    </w:p>
    <w:p>
      <w:pPr>
        <w:pStyle w:val="NinaH1"/>
        <w:rPr/>
      </w:pPr>
      <w:r>
        <w:rPr/>
        <w:t>Литература</w:t>
      </w:r>
    </w:p>
    <w:p>
      <w:pPr>
        <w:pStyle w:val="Nina"/>
        <w:rPr/>
      </w:pPr>
      <w:r>
        <w:rPr/>
        <w:t>1. ?????????? ?.?. ???????????? ????????. ??????? ???????????? ????? -       ?.: ??????, 1990.-624 ?.</w:t>
      </w:r>
    </w:p>
    <w:p>
      <w:pPr>
        <w:pStyle w:val="Nina"/>
        <w:spacing w:lineRule="auto" w:line="360" w:before="60" w:after="60"/>
        <w:ind w:right="0" w:hanging="0"/>
        <w:jc w:val="both"/>
        <w:rPr/>
      </w:pPr>
      <w:r>
        <w:rPr/>
        <w:t>2. ?????????? ?.?. ??????? ??????? ? ?????????????? ?? ?????????? ????????.-    ?.: ?????, 1991.- 616 ?.</w:t>
      </w:r>
    </w:p>
    <w:sectPr>
      <w:type w:val="nextPage"/>
      <w:pgSz w:w="11906" w:h="16838"/>
      <w:pgMar w:left="1418" w:right="851" w:gutter="0" w:header="0" w:top="0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170"/>
        <w:tab w:val="left" w:pos="288" w:leader="none"/>
        <w:tab w:val="left" w:pos="1008" w:leader="none"/>
        <w:tab w:val="left" w:pos="1152" w:leader="none"/>
        <w:tab w:val="left" w:pos="3312" w:leader="none"/>
        <w:tab w:val="left" w:pos="3744" w:leader="none"/>
      </w:tabs>
      <w:bidi w:val="0"/>
      <w:ind w:right="-720" w:hanging="0"/>
    </w:pPr>
    <w:rPr>
      <w:rFonts w:ascii="TimesET;Times New Roman" w:hAnsi="TimesET;Times New Roman" w:eastAsia="TimesET;Times New Roman" w:cs="TimesET;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a">
    <w:name w:val="Nina"/>
    <w:basedOn w:val="Normal"/>
    <w:qFormat/>
    <w:pPr>
      <w:tabs>
        <w:tab w:val="clear" w:pos="288"/>
        <w:tab w:val="clear" w:pos="1008"/>
        <w:tab w:val="clear" w:pos="1152"/>
        <w:tab w:val="clear" w:pos="3312"/>
        <w:tab w:val="clear" w:pos="3744"/>
        <w:tab w:val="left" w:pos="737" w:leader="none"/>
      </w:tabs>
      <w:spacing w:lineRule="auto" w:line="360" w:before="60" w:after="60"/>
      <w:ind w:right="0" w:hanging="0"/>
      <w:jc w:val="both"/>
    </w:pPr>
    <w:rPr/>
  </w:style>
  <w:style w:type="paragraph" w:styleId="NinaH2">
    <w:name w:val="NinaH2"/>
    <w:basedOn w:val="Normal"/>
    <w:qFormat/>
    <w:pPr>
      <w:tabs>
        <w:tab w:val="clear" w:pos="288"/>
        <w:tab w:val="clear" w:pos="1008"/>
        <w:tab w:val="clear" w:pos="1152"/>
        <w:tab w:val="clear" w:pos="3312"/>
        <w:tab w:val="clear" w:pos="3744"/>
      </w:tabs>
      <w:spacing w:lineRule="auto" w:line="360" w:before="240" w:after="60"/>
      <w:ind w:right="0" w:hanging="0"/>
      <w:jc w:val="center"/>
    </w:pPr>
    <w:rPr>
      <w:rFonts w:ascii="Arial" w:hAnsi="Arial" w:eastAsia="Arial" w:cs="Arial"/>
      <w:b/>
      <w:bCs/>
      <w:sz w:val="28"/>
      <w:szCs w:val="28"/>
    </w:rPr>
  </w:style>
  <w:style w:type="paragraph" w:styleId="NinaH3">
    <w:name w:val="NinaH3"/>
    <w:basedOn w:val="NinaH2"/>
    <w:qFormat/>
    <w:pPr>
      <w:spacing w:before="0" w:after="60"/>
    </w:pPr>
    <w:rPr>
      <w:sz w:val="24"/>
      <w:szCs w:val="24"/>
    </w:rPr>
  </w:style>
  <w:style w:type="paragraph" w:styleId="NinaH1">
    <w:name w:val="NinaH1"/>
    <w:basedOn w:val="NinaH2"/>
    <w:qFormat/>
    <w:pPr>
      <w:spacing w:before="120" w:after="24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lear" w:pos="1008"/>
        <w:tab w:val="clear" w:pos="1152"/>
        <w:tab w:val="clear" w:pos="3312"/>
        <w:tab w:val="clear" w:pos="37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lear" w:pos="1008"/>
        <w:tab w:val="clear" w:pos="1152"/>
        <w:tab w:val="clear" w:pos="3312"/>
        <w:tab w:val="clear" w:pos="374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8"/>
        <w:tab w:val="clear" w:pos="1008"/>
        <w:tab w:val="clear" w:pos="1152"/>
        <w:tab w:val="clear" w:pos="3312"/>
        <w:tab w:val="clear" w:pos="3744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in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4:27:00Z</dcterms:created>
  <dc:creator>Microsoft Corporation</dc:creator>
  <dc:description/>
  <dc:language>en-US</dc:language>
  <cp:lastModifiedBy>Vitaliy L</cp:lastModifiedBy>
  <cp:lastPrinted>1995-04-03T21:22:00Z</cp:lastPrinted>
  <dcterms:modified xsi:type="dcterms:W3CDTF">2004-03-30T14:27:00Z</dcterms:modified>
  <cp:revision>2</cp:revision>
  <dc:subject/>
  <dc:title>D:\Z_NORLIB\1.TXT</dc:title>
</cp:coreProperties>
</file>