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920"/>
        <w:jc w:val="center"/>
        <w:rPr/>
      </w:pPr>
      <w:r>
        <w:rPr/>
      </w:r>
    </w:p>
    <w:p>
      <w:pPr>
        <w:pStyle w:val="Normal"/>
        <w:jc w:val="center"/>
        <w:rPr>
          <w:b/>
          <w:b/>
          <w:bCs/>
          <w:sz w:val="28"/>
          <w:szCs w:val="28"/>
        </w:rPr>
      </w:pPr>
      <w:r>
        <w:rPr>
          <w:b/>
          <w:bCs/>
          <w:sz w:val="28"/>
          <w:szCs w:val="28"/>
        </w:rPr>
        <w:t>?????? ?? ????:</w:t>
      </w:r>
    </w:p>
    <w:p>
      <w:pPr>
        <w:pStyle w:val="Normal"/>
        <w:jc w:val="center"/>
        <w:rPr>
          <w:b/>
          <w:b/>
          <w:bCs/>
          <w:sz w:val="28"/>
          <w:szCs w:val="28"/>
        </w:rPr>
      </w:pPr>
      <w:r>
        <w:rPr>
          <w:b/>
          <w:bCs/>
          <w:sz w:val="28"/>
          <w:szCs w:val="28"/>
        </w:rPr>
      </w:r>
    </w:p>
    <w:p>
      <w:pPr>
        <w:pStyle w:val="Normal"/>
        <w:spacing w:before="240" w:after="240"/>
        <w:rPr>
          <w:rFonts w:ascii="ARBAT;Courier New" w:hAnsi="ARBAT;Courier New" w:eastAsia="ARBAT;Courier New" w:cs="ARBAT;Courier New"/>
          <w:b/>
          <w:b/>
          <w:bCs/>
          <w:sz w:val="72"/>
          <w:szCs w:val="72"/>
        </w:rPr>
      </w:pPr>
      <w:r>
        <w:rPr>
          <w:rFonts w:eastAsia="ARBAT;Courier New" w:cs="ARBAT;Courier New" w:ascii="ARBAT;Courier New" w:hAnsi="ARBAT;Courier New"/>
          <w:b/>
          <w:bCs/>
          <w:sz w:val="72"/>
          <w:szCs w:val="72"/>
        </w:rPr>
        <w:t>“</w:t>
      </w:r>
      <w:r>
        <w:rPr>
          <w:rFonts w:eastAsia="ARBAT;Courier New" w:cs="ARBAT;Courier New" w:ascii="ARBAT;Courier New" w:hAnsi="ARBAT;Courier New"/>
          <w:b/>
          <w:bCs/>
          <w:sz w:val="72"/>
          <w:szCs w:val="72"/>
        </w:rPr>
        <w:t>???????? ?????”</w:t>
      </w:r>
      <w:r>
        <w:br w:type="page"/>
      </w:r>
    </w:p>
    <w:p>
      <w:pPr>
        <w:pStyle w:val="Normal"/>
        <w:spacing w:before="240" w:after="240"/>
        <w:rPr>
          <w:rFonts w:ascii="ARBAT;Courier New" w:hAnsi="ARBAT;Courier New" w:eastAsia="ARBAT;Courier New" w:cs="ARBAT;Courier New"/>
          <w:b/>
          <w:b/>
          <w:bCs/>
          <w:sz w:val="72"/>
          <w:szCs w:val="72"/>
        </w:rPr>
      </w:pPr>
      <w:r>
        <w:rPr>
          <w:rFonts w:eastAsia="ARBAT;Courier New" w:cs="ARBAT;Courier New" w:ascii="ARBAT;Courier New" w:hAnsi="ARBAT;Courier New"/>
          <w:b/>
          <w:bCs/>
          <w:sz w:val="72"/>
          <w:szCs w:val="72"/>
        </w:rPr>
      </w:r>
    </w:p>
    <w:p>
      <w:pPr>
        <w:pStyle w:val="Normal"/>
        <w:spacing w:before="0" w:after="240"/>
        <w:jc w:val="center"/>
        <w:rPr/>
      </w:pPr>
      <w:r>
        <w:rPr/>
        <w:t xml:space="preserve">???????? - </w:t>
      </w:r>
      <w:r>
        <w:rPr>
          <w:b/>
          <w:bCs/>
        </w:rPr>
        <w:t>?????? ???????? ?????</w:t>
      </w:r>
    </w:p>
    <w:p>
      <w:pPr>
        <w:pStyle w:val="Normal"/>
        <w:ind w:firstLine="720"/>
        <w:jc w:val="both"/>
        <w:rPr/>
      </w:pPr>
      <w:r>
        <w:rPr/>
        <w:t>?????? “???????? ?????” ??? ?????? ? ????????? ???????? ? ???? ??? ??????????? ? ??????? (???) 5 ????? 1946 ????. ??? ?? ??????? ??????? ????? ??????, ??????? ????????? ????? ?? ????? ??????????? ????????? ????. ? ????? ???? ?? ?????????????, ??? ?????? ????????? ??????????? “???????? ?????????”, ? ??????? ???????? ??????????? ???????? ????? “??????????”. ?? ????? ???? ????? ???? ??????, ???? ????????? ?? ???????????? ? 1917 ????, ??????, ?????????? ??? ?????? ?????????? ?????????????? ?????? ????? ?????? ??????? ?????. ?????? ?? ?????? ??????? ?????, ?? ????????, ????? ????????? ????? ????????? ?? ?????? ??????, ??? ??????? ????????, ?? ???? ?????????? ? ??????? ?????? ??????? ?????, ?? ?????? ???? ??????????.</w: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4038600</wp:posOffset>
                </wp:positionH>
                <wp:positionV relativeFrom="paragraph">
                  <wp:posOffset>874395</wp:posOffset>
                </wp:positionV>
                <wp:extent cx="1372235" cy="635"/>
                <wp:effectExtent l="635" t="0" r="0" b="0"/>
                <wp:wrapNone/>
                <wp:docPr id="1" name=""/>
                <a:graphic xmlns:a="http://schemas.openxmlformats.org/drawingml/2006/main">
                  <a:graphicData uri="http://schemas.microsoft.com/office/word/2010/wordprocessingShape">
                    <wps:wsp>
                      <wps:cNvSpPr/>
                      <wps:spPr>
                        <a:xfrm>
                          <a:off x="0" y="0"/>
                          <a:ext cx="1372320" cy="720"/>
                        </a:xfrm>
                        <a:prstGeom prst="line">
                          <a:avLst/>
                        </a:prstGeom>
                        <a:ln w="0">
                          <a:noFill/>
                        </a:ln>
                      </wps:spPr>
                      <wps:style>
                        <a:lnRef idx="0"/>
                        <a:fillRef idx="0"/>
                        <a:effectRef idx="0"/>
                        <a:fontRef idx="minor"/>
                      </wps:style>
                      <wps:bodyPr/>
                    </wps:wsp>
                  </a:graphicData>
                </a:graphic>
              </wp:anchor>
            </w:drawing>
          </mc:Choice>
          <mc:Fallback>
            <w:pict>
              <v:line id="shape_0" from="318pt,68.85pt" to="426pt,68.8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21080</wp:posOffset>
                </wp:positionH>
                <wp:positionV relativeFrom="paragraph">
                  <wp:posOffset>1240155</wp:posOffset>
                </wp:positionV>
                <wp:extent cx="1372235" cy="92075"/>
                <wp:effectExtent l="0" t="0" r="0" b="0"/>
                <wp:wrapNone/>
                <wp:docPr id="2" name=""/>
                <a:graphic xmlns:a="http://schemas.openxmlformats.org/drawingml/2006/main">
                  <a:graphicData uri="http://schemas.microsoft.com/office/word/2010/wordprocessingShape">
                    <wps:wsp>
                      <wps:cNvSpPr/>
                      <wps:spPr>
                        <a:xfrm>
                          <a:off x="0" y="0"/>
                          <a:ext cx="1372320" cy="92160"/>
                        </a:xfrm>
                        <a:prstGeom prst="line">
                          <a:avLst/>
                        </a:prstGeom>
                        <a:ln w="0">
                          <a:noFill/>
                        </a:ln>
                      </wps:spPr>
                      <wps:style>
                        <a:lnRef idx="0"/>
                        <a:fillRef idx="0"/>
                        <a:effectRef idx="0"/>
                        <a:fontRef idx="minor"/>
                      </wps:style>
                      <wps:bodyPr/>
                    </wps:wsp>
                  </a:graphicData>
                </a:graphic>
              </wp:anchor>
            </w:drawing>
          </mc:Choice>
          <mc:Fallback>
            <w:pict>
              <v:line id="shape_0" from="80.4pt,97.65pt" to="188.4pt,104.8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021080</wp:posOffset>
                </wp:positionH>
                <wp:positionV relativeFrom="paragraph">
                  <wp:posOffset>1240155</wp:posOffset>
                </wp:positionV>
                <wp:extent cx="1280795" cy="635"/>
                <wp:effectExtent l="635" t="635" r="0" b="0"/>
                <wp:wrapNone/>
                <wp:docPr id="3" name=""/>
                <a:graphic xmlns:a="http://schemas.openxmlformats.org/drawingml/2006/main">
                  <a:graphicData uri="http://schemas.microsoft.com/office/word/2010/wordprocessingShape">
                    <wps:wsp>
                      <wps:cNvSpPr/>
                      <wps:spPr>
                        <a:xfrm>
                          <a:off x="0" y="0"/>
                          <a:ext cx="1280880" cy="720"/>
                        </a:xfrm>
                        <a:prstGeom prst="line">
                          <a:avLst/>
                        </a:prstGeom>
                        <a:ln w="0">
                          <a:noFill/>
                        </a:ln>
                      </wps:spPr>
                      <wps:style>
                        <a:lnRef idx="0"/>
                        <a:fillRef idx="0"/>
                        <a:effectRef idx="0"/>
                        <a:fontRef idx="minor"/>
                      </wps:style>
                      <wps:bodyPr/>
                    </wps:wsp>
                  </a:graphicData>
                </a:graphic>
              </wp:anchor>
            </w:drawing>
          </mc:Choice>
          <mc:Fallback>
            <w:pict>
              <v:line id="shape_0" from="80.4pt,97.65pt" to="181.2pt,97.65pt" stroked="f" o:allowincell="f" style="position:absolute">
                <v:stroke color="#3465a4" joinstyle="round" endcap="flat"/>
                <v:fill o:detectmouseclick="t" on="false"/>
                <w10:wrap type="none"/>
              </v:line>
            </w:pict>
          </mc:Fallback>
        </mc:AlternateContent>
      </w:r>
      <w:r>
        <w:rPr/>
        <w:tab/>
        <w:t>???????? ?????? ??????????????? ??????? (???????? ???????, ???????), ? ??????? ???????? ??????? ?? ??? ????? ??????????. ?????? ?? ??????? ????????? ???????????, ??? ?????????? ???? ??????? ????? ?????????? ? “??????” ?? ???????. ???????? ??????, ? ????????? ???????, ???????? ???????, ???????? ????? ?? ?????? ????????? ????????????? ????????? ?? ??????????????? ????????. ???????? ????? ???????? ????? ???????? ???????? ?????????? ??????? 1938, ?? ???????? ??????? ???? ?????? ????????????, ???? ??????? ??? ????????????? ???????? ??????? ??? ?????????? “?????? ??????? ???????????” ? ?????????? ???????????? ????? “??????????????????? ?????????”. ??????, ??? ????? ???????, ????? ?????? ?????? ?????????? ????</w:t>
      </w:r>
      <w:r>
        <w:rPr>
          <w:lang w:val="en-US"/>
        </w:rPr>
        <w:t xml:space="preserve"> </w:t>
      </w:r>
      <w:r>
        <w:rPr/>
        <w:t>??????? “???? ?????” ? ???????? ?? ??????, ?????? ??? ?? ???? - ????? ?????? ? ???? ???????? ? ???????? “???? ? ???????????” ?, ??? ? ??????????? ????? ????????, ????????? ??????? ? ??????? ???? ??????? ?????? ????????, ??? ?????? ???????? ????????????? ? ????? ????? ?????? ???? ?????, ???, ? ????? ??????, ??? ? ????????. ?? ?????? ? ? ???????? ??? ?? ??? ???????????? ??????????? ????????, ??????? ? ????? ? ????? ??????????????? ? ?????. ?????? ??????????? ?? ??, ??? ?? ???????? ????????????, ??????? ???????????? ????? ???????? ??????????, ????????????, ? ??????.. ?????? ? ????????? ?????????? ?????? ? ???????? ???????. ?, ???? ???????? ? ??? ??????? ????, ??????? ??? ?? ??????? ?????, ? ??????, ???????????? ?? ??????? ?? ???????????, ??????? ????????????. ?? ???? ? “???????? ?????” ???? ???????? ?????.</w:t>
      </w:r>
    </w:p>
    <w:p>
      <w:pPr>
        <w:pStyle w:val="Normal"/>
        <w:ind w:firstLine="720"/>
        <w:jc w:val="both"/>
        <w:rPr/>
      </w:pPr>
      <w:r>
        <w:rPr/>
        <w:t>?????? ?? ??? ???????? ?????? ????? ?????? ??????? ?????? ????????, ??? ???? ???????????? ????? ????????, ????? ??????. ?? ???? ????? ???????? ????? ????????? ????????, ? ???????? ??????? ????? ????? ????? ???????????????, ??? ????? ????: ???????? ????????? ???????? ???????? ??????? ??????? ???????. ??? ?? ?????, ??????? ??????? ????????? ??????? ? ????????? ?? ???????? ?? ?????????. ? ????????? ??????? ?????????? ?????? “???????? ?????” ??????????? ??????? ??????, ??? ??????? ???? ????, ??????? ????????? ? ???? ?????? ??????? ?????, ????????? ????? ?????????? ?????????.</w:t>
      </w:r>
    </w:p>
    <w:p>
      <w:pPr>
        <w:pStyle w:val="Normal"/>
        <w:ind w:firstLine="720"/>
        <w:jc w:val="both"/>
        <w:rPr/>
      </w:pPr>
      <w:r>
        <w:rPr/>
        <w:t>????, “???????? ?????” ???????? ?????? ????? ????????? ?????? ??????? ?????, ????? ???????? ????????? ????????? ?? ?????. ??? ?? ??? ???????? ??-??????,. ???-?????? ????????? ? ????????? ???? ???????, ? ??? ??????????? ????????? ???????????? ??????. ??-??????, ???????? ?????? ????? ???????????????? ???????? ? ???????? ?????? ??????????. ?-???????, ??? ?????? ????????????? ? ??????????? ? ????????????. ?-?????????, ?? ??????? ????? ?????????????? ??? ????????????, ??????-????????????? ???? ??????? ?????? ?? ???????????? ????????????? ??? ???????. ???? ?? ?????, ???????? ????? ?????? ? ????????? ?????? ??????? ???? ???????? ????????????? ?? ???????? ????. ??? ??? ????? ????????? ????, ?????????????? ????? ?????? ??????? ?????, ??????? ?????? ? ??????? ???????, ???????????? “???????? ?????”.</w:t>
      </w:r>
    </w:p>
    <w:p>
      <w:pPr>
        <w:pStyle w:val="Normal"/>
        <w:spacing w:before="240" w:after="240"/>
        <w:jc w:val="center"/>
        <w:rPr/>
      </w:pPr>
      <w:r>
        <w:rPr>
          <w:b/>
          <w:bCs/>
        </w:rPr>
        <w:t>??????????</w:t>
      </w:r>
      <w:r>
        <w:rPr/>
        <w:t xml:space="preserve"> (???????? ??????? ??????)</w:t>
      </w:r>
    </w:p>
    <w:p>
      <w:pPr>
        <w:pStyle w:val="Normal"/>
        <w:ind w:firstLine="720"/>
        <w:jc w:val="both"/>
        <w:rPr/>
      </w:pPr>
      <w:r>
        <w:rPr/>
        <w:t>????? ????????? ?????? ??????? ????? ?????? ???????? ?????? ? ??? ???????????? ?????? ????. ????????? ???? ??, ???????? ??????????? ????, ?????? ?????? ????? ??????? ?????? ???? ?????, ??????? ???? ????????, ? ??????? ?? ????????? ??????? ???????? ?????????????? ???????????? ?????????????. ????? ??????? ??? ??? ???????? ?? ??? ??????: ????????????????? ? ????????????????. ? ? ???, ? ? ?????? ???? ??????? ??? ?????????? ??????? ???????????? ???????????? - ??????? ?????. ? ?????? 1949 ???? ???? ??????? ??????????? ???????????????????? ???????? - ????, ???? ??????? ???, ?????? ? ?????? ???????? ??????. ? ??? 1955 ???? - ???????? ?????????? ???????. ? ???? ??????? (?? ?????? ??????????) ??????? (????? (? 1968 ?.) ??? ????????????? ???????), ????????, ???????, ???, ??????, ???????, ????, ????. ??????????? ???? ???????????, ? ????????? ????????, ?? ????? ?? ?????? ????????, ????????? ???????? ?? ??????? ? ??????? ???????? ????.</w:t>
      </w:r>
    </w:p>
    <w:p>
      <w:pPr>
        <w:pStyle w:val="Normal"/>
        <w:spacing w:before="240" w:after="240"/>
        <w:jc w:val="center"/>
        <w:rPr/>
      </w:pPr>
      <w:r>
        <w:rPr>
          <w:b/>
          <w:bCs/>
          <w:caps/>
        </w:rPr>
        <w:t>?????? ??????? ????????</w:t>
      </w:r>
      <w:r>
        <w:rPr>
          <w:b/>
          <w:bCs/>
        </w:rPr>
        <w:t xml:space="preserve"> “???????? ?????”</w:t>
      </w:r>
    </w:p>
    <w:p>
      <w:pPr>
        <w:pStyle w:val="Normal"/>
        <w:ind w:firstLine="720"/>
        <w:jc w:val="both"/>
        <w:rPr/>
      </w:pPr>
      <w:r>
        <w:rPr/>
        <w:t xml:space="preserve">? ??? ?? ?????????? “???????? ?????”? ??????, ? ???? ?? ?? ????? ????????? ?? ?????????, - ??? </w:t>
      </w:r>
    </w:p>
    <w:p>
      <w:pPr>
        <w:pStyle w:val="Normal"/>
        <w:spacing w:before="120" w:after="120"/>
        <w:ind w:firstLine="720"/>
        <w:jc w:val="center"/>
        <w:rPr>
          <w:b/>
          <w:b/>
          <w:bCs/>
          <w:u w:val="single"/>
        </w:rPr>
      </w:pPr>
      <w:r>
        <w:rPr>
          <w:b/>
          <w:bCs/>
          <w:u w:val="single"/>
        </w:rPr>
        <w:t>????? ??????????</w:t>
      </w:r>
    </w:p>
    <w:p>
      <w:pPr>
        <w:pStyle w:val="Normal"/>
        <w:ind w:firstLine="720"/>
        <w:jc w:val="both"/>
        <w:rPr/>
      </w:pPr>
      <w:r>
        <w:rPr/>
        <w:t xml:space="preserve">?????? ?? ???? ??????? ? ??????? ???????. ??? ????????, ? 1945 ?. ??? ????????? ???????????? ??????? ???????? ? ????. ? ???? ????? ? ??????? ??? ???????? ??????? ????? ??? ????????? ???????? ????????? ? ????????. ?????????????? ????????????? ??????? ? ????, ??? ???????????? ??????? ????? ??????? ????????? ????? ????????????? ????? ?? ????. ?? ???????????? ????????? ?? ??????? ?????? ??????????? ?????? ?????? ????. ? 1949 ?. ???? ?????? ????????? ????? ?????? ??????? ?????. ??? ??????? ????? ????????? ??????????? ??? ????????? ???? ? ?????? ????? “???????? ?????”. ? ???? ?????????? ????????????? ?????????? ? ???? ?????? ???? ??????? ??????? , ? ????? ? ???????????? ??????. ??????? ????? ????? ?????? ??? ????, ? ??????? ????? ??????? ?????????????. ??????????? ?? ???? “???????? ?????” ??????? ????????? ??? ???????, ?? ?????????? ?????? ???????????? ?????? ?????? ?? ?????????, ? ??????? ?? ?? ???????????? ? ???????? ?????. ???? ?????? ???????? “?? ??? ????? ??????????, ? ?? ??? - ???”, ?? ?????? ???????????? ??????????. ????? ???????? “?? ??? 38 ??? ?????????? ??????, ? ?? ??? - 64!” ????? ??????????, ????????, ????????, ???, ???? ?? ???????? ?????, ? ???? ?? ??????????? ???????? ?? ??????? ??????, ????? ????? ?????? ?? ???????? ?? ?? ?????? ?? ????, ?? ? ?? ???? ???????. </w:t>
      </w:r>
    </w:p>
    <w:p>
      <w:pPr>
        <w:pStyle w:val="Normal"/>
        <w:jc w:val="both"/>
        <w:rPr/>
      </w:pPr>
      <w:r>
        <w:rPr/>
        <w:t xml:space="preserve">????? ?????????? ????????? ?????????????? ???????. ?????? ????? ?? ?????? ??????? ?????-???? ????????????? ????? ??????, ??? ?? ?????????? ??????? ??? ???? ? ???????, ????? ???????? ???? ??. ???????? ???????????? ????????? ??? ??????? ??????? ??????????????. ????????????? ?????: ? ???????? ???????? ?????? ??????????? ?????? (?? ????????? ??? ??? ???????? ?-16), ? ????? ???????????? ??????, ?????????, ???????? ? ????????? ?????, ?? ??????? ????? ????????????? ???? ???????????? ? ???????? ???????? ???????. ????, ??? ??????????, ?????? ?????? ? ?? ??????? ??? ???? ?? ??????? ?????? ????????, ? ??????? ?????? ?? ??????? ?????. ??? ???????? ???? ?? ?????????? ??????? ??????????. ???? ??????? ??? ? ??????????????. ???? ?????? ? ???? ???????? ???????, ? ? 1961 ???? ?????? ???????? ? ?????? ????????. ???????? ????? ????????? ????????????? ?????????? ?? ?????. ? ????? - ?? ??????? ?? ????. ? ???? ?????? ??????? ???????? ??????????????? ????????. ?????? ??? ?? ?????????? ????? ??????????. ????????, ??? ???????????????? ?? ??? ???????, ??????? ???? ?????-?? ????????? ? ???????????. ???? ?????, ????????, ??????? ????? ?? ???????? ????????????????. ????? ????? ???? ??????????? ?????? ?? ?????????? ? ??????? ??????????????, ????????? ?? ????? ?????????????? ???????? ???? ???????? ????? ? ???? ???????, ????????? ??????????? ?????? ? ????????? ? “????????? ?????? ????????????”. </w:t>
      </w:r>
    </w:p>
    <w:p>
      <w:pPr>
        <w:pStyle w:val="Normal"/>
        <w:jc w:val="both"/>
        <w:rPr/>
      </w:pPr>
      <w:r>
        <w:rPr/>
        <w:t>????? ?????????? ????????? ???? ???????????. ????? ?????? ????????, ??? ???? ????????? ???????????? ?????? ??????? ??????????? ? ?????? ????????????? ????? ?????? ????????.</w:t>
      </w:r>
    </w:p>
    <w:p>
      <w:pPr>
        <w:pStyle w:val="Normal"/>
        <w:ind w:firstLine="720"/>
        <w:jc w:val="both"/>
        <w:rPr/>
      </w:pPr>
      <w:r>
        <w:rPr/>
        <w:t xml:space="preserve">????? ?????????? ???? ???????????? ??????????? ?????????????? ?????? ?????????. ??? ???????? ??? ?????????, ?????????????? ?????????? ??????????. ?????, ??? ????????, ??????? ? ?????????? ????????? ???????? ?????? ? ?????????, ? ??????????? ???????????? ? ???????? (5.08.1963?.), ??????? ? ????????????????? ???????? ??????, ???????? ??????????? ??? (1968?.), ?????????? ?? ???-1(??????????? ? ?????????? ?????????????? ??????????) (1972?.), ????????? ? ?????????? ??????????, ???????????? ? ?????????? ??????? ??????????????????? ? ?????????? ?????? ? ?? ?? ??????????? (1972?.) ? ?????? ??????. ?????? “???????” “???????? ????? ???? </w:t>
      </w:r>
    </w:p>
    <w:p>
      <w:pPr>
        <w:pStyle w:val="Normal"/>
        <w:spacing w:before="120" w:after="120"/>
        <w:jc w:val="center"/>
        <w:rPr>
          <w:b/>
          <w:b/>
          <w:bCs/>
          <w:smallCaps/>
          <w:u w:val="single"/>
        </w:rPr>
      </w:pPr>
      <w:r>
        <w:rPr>
          <w:b/>
          <w:bCs/>
          <w:smallCaps/>
          <w:u w:val="single"/>
        </w:rPr>
        <w:t>?????? ?? ??????? ? ??????? ???????? ????.</w:t>
      </w:r>
    </w:p>
    <w:p>
      <w:pPr>
        <w:pStyle w:val="Normal"/>
        <w:jc w:val="both"/>
        <w:rPr/>
      </w:pPr>
      <w:r>
        <w:rPr/>
        <w:tab/>
        <w:t>? ??????? ?????????? ??????????????? ???????? (?????? ???????????? ?????) ??????? ???????????? ????? ?????????? ?????????? ???????????? ?? ?????? ????, ?? ????? ?? ????????????? ?????? ?? ??????? ? ??????? ???????? ????. ??? ???? ?????? ??? ?????? ? ?????? ????????? ??? ???????? ??????? ?????????????????? ?????, ??????? ?? ??????????? ? ????? ?? ?????????????????? ??????. ???? ?? ?????? ?????, ??? ???? ?????????????? ???? ?????? ?????? ?? ??????? ????? ?????? ? ????????? ??-??????????? (?????? ???????????? ??????), ?? ? ????? ??????? ?????? ????????????? ???? ?????????? ??????? ? ????? ?????????? ???????????? ????? ????? ???????????? ?????????? ?? ?? ??? ?????? ????????????. ? ????????? ??????? ???? ????? ??????? ?????? ??? ??????????? ????????? ??????????, ???????? ?? ???? ???? ???? ?????????? ????-???????????? ??????.</w:t>
      </w:r>
    </w:p>
    <w:p>
      <w:pPr>
        <w:pStyle w:val="Normal"/>
        <w:ind w:firstLine="720"/>
        <w:jc w:val="both"/>
        <w:rPr/>
      </w:pPr>
      <w:r>
        <w:rPr/>
        <w:t>“</w:t>
      </w:r>
      <w:r>
        <w:rPr/>
        <w:t>???????? ?????” ?????? ?? ?????? ? ????????, ?? ? ? ??????? ????????, ??????. ??? ????????, ??? ? ?????? ?????? ???????? ?????? ????????????? ??????????? ???? 1980 ???? ? ??????. ? ????? ?????????? ????? ????????? ?????? ????????????? ????????? ????????? ? ???-????????? ? 1984 ????. “???????? ?????” ???? ?????? ???????? ? ?????????????, ?????? ???????????????? ?????? ??????? ??? ???????. ? ??? ???: “??????? ???????”, “???????”, “?????, ?????? ?????, ????? ???”, “???????? ????”, “????????? ? ???”. ? ???? ?? ?????: “???? ??? ??????????”, “??????????? ????”, “ ?????? ? ???????? 36 80”, “????????? ????????” ? ?????? ??????. ???????? ?? ??, ??? ?????? ?????? ??????, ? ???, ? ?????? ???????? ?????????????, ???????????? ????? ?????? “???” ? ????? ??????? ????? ?????? ? ????? ?????. ??????????? ? ????? ?????, ?????????? “???????? ?????” ? ????????? ?????????? ? ?????? ?? ?????????? ????? “? ???? ? ??????? ??????, ?? ??????? ??????? ????..”</w:t>
      </w:r>
    </w:p>
    <w:p>
      <w:pPr>
        <w:pStyle w:val="Normal"/>
        <w:spacing w:before="120" w:after="120"/>
        <w:jc w:val="center"/>
        <w:rPr>
          <w:b/>
          <w:b/>
          <w:bCs/>
        </w:rPr>
      </w:pPr>
      <w:r>
        <w:rPr>
          <w:b/>
          <w:bCs/>
        </w:rPr>
        <w:t>????????? - “???????? ???? ???????????”.</w:t>
      </w:r>
    </w:p>
    <w:p>
      <w:pPr>
        <w:pStyle w:val="Normal"/>
        <w:jc w:val="both"/>
        <w:rPr/>
      </w:pPr>
      <w:r>
        <w:rPr/>
        <w:tab/>
        <w:t>?????????? ????????, ??? ???????? ???????, ??????? ????? ????????????, ?? ????? ???????????? ??????????, ? ? ????? ?????????????? ???? ?????? ???????? ? ????????????? ?????. ?????? ??? ???????????? ?????????, ? ???????? ?????, ????????. ????? ??????????? ????????? ??????, ????????? ?? ?????? ???????????? ??????? ? ???????????? ???????, ?? ? ????????????? ???????? ??????????? ???????????? ????????, ???????? ? ???? ????? ???????? ?????????? ?????????????? ????? ???????? ??????????????. ? ?? ?? ????? ????????????, ??????????????? ?????? ?? ???????????? ?????????? ? ??????? ????????????, ????????? ????, ?? ?????, ?? ? ?? ?????????? ????????????? ? ???? ??????? ? ???????. ? ????? ??????, ??? ?????????? ?? ???????????? ??????, ???? ????? ??????????? ?????? ?? ?????? ?? ??????? ? ??????? ???????? ????, ?? ? ?? ??????? ?????? ????????????????? ???????????.</w:t>
      </w:r>
    </w:p>
    <w:p>
      <w:pPr>
        <w:pStyle w:val="Normal"/>
        <w:jc w:val="both"/>
        <w:rPr/>
      </w:pPr>
      <w:r>
        <w:rPr/>
      </w:r>
    </w:p>
    <w:p>
      <w:pPr>
        <w:pStyle w:val="Normal"/>
        <w:spacing w:before="240" w:after="240"/>
        <w:jc w:val="center"/>
        <w:rPr>
          <w:b/>
          <w:b/>
          <w:bCs/>
          <w:caps/>
        </w:rPr>
      </w:pPr>
      <w:r>
        <w:rPr>
          <w:b/>
          <w:bCs/>
          <w:caps/>
        </w:rPr>
        <w:t>“</w:t>
      </w:r>
      <w:r>
        <w:rPr>
          <w:b/>
          <w:bCs/>
          <w:caps/>
        </w:rPr>
        <w:t>???????” ????? “????????” ?????</w:t>
      </w:r>
    </w:p>
    <w:p>
      <w:pPr>
        <w:pStyle w:val="Normal"/>
        <w:ind w:firstLine="720"/>
        <w:jc w:val="both"/>
        <w:rPr/>
      </w:pPr>
      <w:r>
        <w:rPr/>
        <w:t>??? “???????? ?????” ???? ?????????? ?????? ????????? “???????” ????? ?????? ????????? ???????? ????????? ?? ??????? ?????, ????????? ????, ??? ?????????? ?? “???????? ?????” ???????????? ?????????????????? ???????. ?? ???? ?????????? - ???? ?????? ? ?????? ? ??????????? - ????? ???????? ?????. ?????? ?????? ?????? ?? ??????? ????? ????? ????? ?????????? ?????. ??? ???? ?????????? ?????? ???????????? ? ?????????? ?? “??????? ?????”.</w:t>
      </w:r>
      <w:r>
        <w:br w:type="page"/>
      </w:r>
    </w:p>
    <w:p>
      <w:pPr>
        <w:pStyle w:val="Normal"/>
        <w:ind w:firstLine="720"/>
        <w:jc w:val="both"/>
        <w:rPr/>
      </w:pPr>
      <w:r>
        <w:rPr/>
      </w:r>
    </w:p>
    <w:p>
      <w:pPr>
        <w:pStyle w:val="Normal"/>
        <w:spacing w:before="120" w:after="120"/>
        <w:jc w:val="center"/>
        <w:rPr>
          <w:b/>
          <w:b/>
          <w:bCs/>
        </w:rPr>
      </w:pPr>
      <w:r>
        <w:rPr>
          <w:b/>
          <w:bCs/>
          <w:u w:val="single"/>
        </w:rPr>
        <w:t>????????? ?????.</w:t>
      </w:r>
    </w:p>
    <w:p>
      <w:pPr>
        <w:pStyle w:val="Normal"/>
        <w:ind w:firstLine="720"/>
        <w:jc w:val="both"/>
        <w:rPr/>
      </w:pPr>
      <w:r>
        <w:rPr/>
        <w:t>? 1945 ?. ????????? ? ???????????? ?????? ?????????? ????? ?? ???????? ?????. ? ??? ?? 38-? ????????? ????????????? ?????? ???, ? ?????? - ??????? ?????. ????? ??????? ????????? ?????????? ???????? ??????????? ?? ??? ?????. ?? ?????? ? ?????? ?????? ??????????, ?? ??? - ???????, ??????????? ?? ?????? ???. ?? ??????????? ???????????? ??? ??????????? - ???????? ????????? ???????-??????????????? ?????????? (????) ? ????? ?????????? ?????. ??????????? ???????? ????? ??????? ?????????? ??????, ???? ?? ? ????? ??????.</w:t>
      </w:r>
    </w:p>
    <w:p>
      <w:pPr>
        <w:pStyle w:val="Normal"/>
        <w:jc w:val="both"/>
        <w:rPr/>
      </w:pPr>
      <w:r>
        <w:rPr/>
        <w:t xml:space="preserve">? 1950 ?. ??????????????? ???????????? ??? ?? ??? ??????? ? ?????? ? ????????? ?????????? ?????????? ?????. ????? “???????? ????????????” ????? ????? ???? ????? ???????? ????????? ????????????? ??? ??? ?????. ?? ???????? 25 ???? 1950 ?. ??????????????? ????? ????????? ?? ?? ??????. ?? ??????????? ???? ????? ??????, ??? ??? ????? ??? ??? ??? ?????? ??????? ??? - ????. ????? ??????????? ??????? ???????????, ?? ? ???????? ???????? ????? ???? ?????????? ???????? ? ?? ?????. ????????, ?? ????????????? ?????? ????? ?????? ???????? ???? ???? ???????? ??????. ?????? ??? 7 ???? ????? ???????????? ??? ???????????? ?? ??, ????? ????????? ????????????? ?????? ?? ?????? ????? ?????. </w:t>
      </w:r>
    </w:p>
    <w:p>
      <w:pPr>
        <w:pStyle w:val="Normal"/>
        <w:ind w:firstLine="720"/>
        <w:jc w:val="both"/>
        <w:rPr/>
      </w:pPr>
      <w:r>
        <w:rPr/>
        <w:t xml:space="preserve">? ??? ? ???????? ?????? ??? (? ???????? ????????????) ?????? ?? ?????? ??????. ??? ?????????? ?????? ??????????? ?? ????? ? ???? ???????, ??????? ??? ??? ?????????? ????????????? ?????. ???????????? ???? ??????????? ??????? ????? ?? ???????? ?????????, ??????????? ?????????? ???????. ??????? ????? ??????????? ? ??? ?? ????????? ? ???????? ???????. ?????????? ?????? ????, ??????? 38-? ????????? ? ?????????? ??????????? ?? ????. ???????? ????? ?????????? ?? ????? ?????? ??????????, ????? ? ???? ?????????? ???????? ?????. ????????? ??????????? ??????????, ?? ???????? ??? ?????, ??????? ?? ?????? ???????? ????? ??????. ? ????? ?? ?????????? ???????? “????????? ?????????????”. ? ??????? ????? ???????? ????????? ?????? ??????? ??????????? ???? ??????? ? ???????? ? ???????? ? ????????????. ?????? ????? ?????????? ????? 38-? ?????????. </w:t>
      </w:r>
    </w:p>
    <w:p>
      <w:pPr>
        <w:pStyle w:val="Normal"/>
        <w:ind w:firstLine="720"/>
        <w:jc w:val="both"/>
        <w:rPr/>
      </w:pPr>
      <w:r>
        <w:rPr/>
        <w:t>????? ???????????? ??? ??? ????. ?? ????? ????????????? ??????????? ? 1950-? ?. ????????? ???? ?????????? ?? ?????? ???????? ????? ????????? ??????????? ???????. ?????????? ??????????? ???????????? ???????? ? ???????. ????? ??? ??????? ??????. 27 ???? 1953 ?. ????? ??????????? ??????????. ? ???????? ????? ???????? ? ?????? ????????????? ???? ? ????? ????????????? ??? ?? ????, ?????????? ???????? ?????? “???????? ?????”.</w:t>
      </w:r>
    </w:p>
    <w:p>
      <w:pPr>
        <w:pStyle w:val="Normal"/>
        <w:spacing w:before="120" w:after="120"/>
        <w:jc w:val="center"/>
        <w:rPr>
          <w:b/>
          <w:b/>
          <w:bCs/>
        </w:rPr>
      </w:pPr>
      <w:r>
        <w:rPr>
          <w:b/>
          <w:bCs/>
          <w:u w:val="single"/>
        </w:rPr>
        <w:t>?????????? ?????????? ?????.</w:t>
      </w:r>
    </w:p>
    <w:p>
      <w:pPr>
        <w:pStyle w:val="Normal"/>
        <w:ind w:firstLine="720"/>
        <w:jc w:val="both"/>
        <w:rPr/>
      </w:pPr>
      <w:r>
        <w:rPr/>
        <w:t>? 1955 ?. ???????????? ????????? ?????? ?????? ????? ???????? ? ???????. ?????? ?????? ??????? ?????????????? ????????? ?????? ??? ?? ?? ?????. ? ??? ?????????? ???? ?????????? “????” - ??????. ????? ???????? ??????????? ???????, ?????? ????????? ?????? ??????? ???????? ???, ? ???????? ?????? ??????? ????? ?????? ???. ??? ??????????????? ???????????? ????? ????????? ? ???????? ?????? ??????, ??? ???? ?????? ???????? ??? ???????????????? ??????? “?? ?????????? ? ??????????” ? ???????, ??????? ? ????? ????? ?? ??????. ????????? ??? ????????? ??????? ?????????? ? ??? ??????? ?? 500 ????? ???????. ?????? ????????? ?????, ????????? ???????? ????????, ???????? ??????? ?? ?????. ???????? ??? ???????????? ?????? ?????, ??? ?????? ?????????? ?????????????????? ??????. ?? ? ? ????? ???????? ??????? ???? ? “???????? ????????” ?????????? ?? ??????????????? ?????? ???? ?????.</w:t>
      </w:r>
    </w:p>
    <w:p>
      <w:pPr>
        <w:pStyle w:val="Normal"/>
        <w:jc w:val="both"/>
        <w:rPr/>
      </w:pPr>
      <w:r>
        <w:rPr/>
        <w:t xml:space="preserve"> </w:t>
      </w:r>
      <w:r>
        <w:rPr/>
        <w:t>? ??????? 1961 ?. ????????? ? ?????????????????? ?????? ??????? ??????? ??????? ??????? ????? ????? ??????? ???????. ?????????? ? ?????? ?????. ???????? ?????? ???????? ??????? ?? ?????? ?????????? ??????. ??????? ? ??????? ?????????????? ???????? ?????? ?????. ? ??????????????? ????? ? ?? ??????????????, ????? ??????? ?????????? ???????, ??????????? ???????????? ?????. ?? ????????? ????? ????????? ?????? ??????. ????? ????? ????? ???? ? ??? ????????? ? ??????????? ???? ?? ????? ????????. ???????????? ???????? ???????? ??????, ??? ?? ???????? ? ?????. ?????????? ????????? ??????????? ???? ????? ????, ??? ?????????, ? ????? ?? ???? ? ???????????? ????? ?????? ?? ?????? ?????. ?????? ???????????? ???????? ?????? ???????? ?????? ?????? ?????? ?????? ?????? ???. ??? ???????? ?????????? ??????? ?????? (????, ???, ?????? ? ???????), ??????????? ? 1971 ?. ?? ???? ???? ?????????? ?????????? ????? ?????????? ??? ????????????? ?????????? ????????????? ??????? ??????.</w:t>
      </w:r>
    </w:p>
    <w:p>
      <w:pPr>
        <w:pStyle w:val="Normal"/>
        <w:spacing w:before="120" w:after="120"/>
        <w:jc w:val="center"/>
        <w:rPr>
          <w:b/>
          <w:b/>
          <w:bCs/>
        </w:rPr>
      </w:pPr>
      <w:r>
        <w:rPr>
          <w:b/>
          <w:bCs/>
          <w:u w:val="single"/>
        </w:rPr>
        <w:t>????????? ???????? ??????.</w:t>
      </w:r>
    </w:p>
    <w:p>
      <w:pPr>
        <w:pStyle w:val="Normal"/>
        <w:ind w:firstLine="720"/>
        <w:jc w:val="both"/>
        <w:rPr/>
      </w:pPr>
      <w:r>
        <w:rPr/>
        <w:t xml:space="preserve">1 ?????? 1959 ?. ?? ???? ???????? ?????????, ?? ????? ??????? ????? 32-?????? ???????????? ????? ?????? ??????. ????? ????????????? ?????? ??????????? ?????? ? ???????????? ???????? ?? ???????. ??? ????? ????????, ??? ????????? ???? ????????? ????????? ????????? ?????????. ?????? ?????? ?????? ???????? ????????? ???????? ????????? ???. ? ??? 1962 ?. ?????? ?????? ???????? ??????????? ???? - ?????????? ?? ??????? ????????? ??????? ??????. ????? ??? ?? ??????? ???????? ???, ??? ????????????? “???? ????????? ??? ? ?????”. ????? ????????? ??????????? ???? ???????? ????????? ?? ????????? ???????????, ? ????? 1962 ?. ?? ?????? ???? ?????????? 42 ?????? ? ???????? ???????????? ? ???????????????, ????????? ????? ??????? ?????. ?????????? ????? ????????????? ? ?????????? ?????, ?????? ??? ? ???????? ??????????? ??? ??????????? ????????. 4 ???????? ????????? ???? ??????? ??????, ??? ??? ?? ? ???? ?????? ?? ???????? ????????? ??????? ????? ? 150 ?? ?? ?????? ??????. ? ????? ?????? ??????? ???????, ??? ??????? ????????? ????? ??? ??????? ??????? ?? ???? ??? ? ?? ?????. </w:t>
      </w:r>
    </w:p>
    <w:p>
      <w:pPr>
        <w:pStyle w:val="Normal"/>
        <w:jc w:val="both"/>
        <w:rPr/>
      </w:pPr>
      <w:r>
        <w:rPr/>
        <w:t>14 ??????? ???????????? ???????-????????? ??????????????? ? ??????? ????????? ???????? ??? ?????. ? ?????????? ??????? ??????????? ??????????? ??? ?????? ????????? ???????? ????. 22 ??????? ????????? ??????? ????????? ?? ????? ? ??????????? ? ????????????? ??????. ?? ???????, ??? ?? ???? ?????????? ????????? ??????, ? ?????????? ?? ???? ?????????? ??????? ??. ??????? ???????, ??? ??? ???????? ??????-??????? ??????? ????. 24 ??????? ?? ??????? ???? ?????? ???????? ????? ???????????? ???. ????????? ???? ????????? ?????? ???????? ??????? ?? ???? ??????? ?????. ?????????? ? ????????? ???? ??? ????? ??????????. ? ???? ????????? ??? ??????? ????????? ????????. ???????????? ???? ???????? ?????? ?????????? ??, ???? ??????????? - ?????. ?????? ?? ??????? ???????? ???? ?? ?????. ?????? ???????? ?????????? ????????? ???????? ???????????? ?? ????? ???????.</w:t>
      </w:r>
    </w:p>
    <w:p>
      <w:pPr>
        <w:pStyle w:val="Normal"/>
        <w:ind w:firstLine="720"/>
        <w:jc w:val="both"/>
        <w:rPr/>
      </w:pPr>
      <w:r>
        <w:rPr/>
        <w:t>? 23 ??????? ????? ??????? ? ??????????? ??????? ????? ???????????? ????????. ? ?????? ????????? ?.?????? ? ???????????? ??????? ???????? ??? “????????? ???????????” ? “???????? ????????????? ????????????”.</w:t>
      </w:r>
    </w:p>
    <w:p>
      <w:pPr>
        <w:pStyle w:val="Normal"/>
        <w:jc w:val="both"/>
        <w:rPr/>
      </w:pPr>
      <w:r>
        <w:rPr/>
        <w:t xml:space="preserve">????? ????????? ???? ????? ????, ??? ??? ????? ????????? ????? ????? ?????? ??????. 26 ??????? ?????? ???????? ??????? ????? ?????????????? ????????. ?? ?????????, ??? ?? ???? ??????? ?????? ????????? ??????. ? ?? ?? ????? ?????? ????????? ??????? ??????????, ??? ???? ?? ?????????? ???????? ?? ???????. ?? ??? ?????????, “?????? ??????????? ????? ??? ????????? ??? ??????????, ???????? ? ???? ?????????, ? ???? ??? ????? ??? ??????????”. ?????? ????????? ????? ??????? ???? ????????????? ?? ???????? ?? ????; ????? ????????? ???? ?????? ??????? ? ??????? ???? ??????. ????????? ??????????? ?????? ???????, ??? ??? ?????? ??????? ?? ???? ??????????????? ????????????? ?? ?????????? ?? ????, ???? ???? ??????? ???? ?????????????? ??????. ????? ??????? ?????? ???? ? ???? ???? ???????. </w:t>
      </w:r>
    </w:p>
    <w:p>
      <w:pPr>
        <w:pStyle w:val="Normal"/>
        <w:ind w:firstLine="720"/>
        <w:jc w:val="both"/>
        <w:rPr/>
      </w:pPr>
      <w:r>
        <w:rPr/>
        <w:t xml:space="preserve">?? 27 ??????? ????????? “?????? ???????” ?????????? ???????, ????? ???? ????? ?? ????????? ????? ??????? ?????. ? ?? ??? ??? ????? ? ????? ?????????? ?????? ? ????? ??????????? ?????????? ???????????? ?????????. ? ??? 27 ??????? ????????? ?????? ?? ???? ????? ???????? ??????? ???? ?? ?????????-??????????? ???. ??? ????? ???????? ?????. ???????? ?????????? ?? ???????, ????????? ??? ?????? ??????? ????? ???? ????? ?????? ????????????? ????????? ???????? ??? ? ??????? ????? ?? ??????. </w:t>
      </w:r>
    </w:p>
    <w:p>
      <w:pPr>
        <w:pStyle w:val="Normal"/>
        <w:ind w:firstLine="720"/>
        <w:jc w:val="both"/>
        <w:rPr/>
      </w:pPr>
      <w:r>
        <w:rPr/>
        <w:t>?????? ? ??????????? ,28 ???????, ????????? ??????????? ?????? ??????? ???????????? ???????. ??????? ?????? ? ???? ?????? ???? ??????? ??? ???????????? ? ????????? ????????????. ????????, ??? ????????? ?????????, ????????? ?????? ?????? ????????????? ???????? ?????? ???????? ?????.</w:t>
      </w:r>
    </w:p>
    <w:p>
      <w:pPr>
        <w:pStyle w:val="Normal"/>
        <w:jc w:val="both"/>
        <w:rPr/>
      </w:pPr>
      <w:r>
        <w:rPr/>
        <w:t>????????????? ????????????? ????? ?????? ??????? ????? 28 ???????. ????????? ???? ????? ? ???? ???? ?????? ? ???????????????. 20 ?????? ??? ????? ??????? ??????? ???????. ????????? (??? ?????????) ?????? ????? ??????????.</w:t>
      </w:r>
    </w:p>
    <w:p>
      <w:pPr>
        <w:pStyle w:val="Normal"/>
        <w:spacing w:before="120" w:after="120"/>
        <w:jc w:val="center"/>
        <w:rPr>
          <w:b/>
          <w:b/>
          <w:bCs/>
          <w:u w:val="single"/>
        </w:rPr>
      </w:pPr>
      <w:r>
        <w:rPr>
          <w:b/>
          <w:bCs/>
          <w:u w:val="single"/>
        </w:rPr>
        <w:t>??????????? ?????</w:t>
      </w:r>
    </w:p>
    <w:p>
      <w:pPr>
        <w:pStyle w:val="Normal"/>
        <w:ind w:firstLine="720"/>
        <w:jc w:val="both"/>
        <w:rPr>
          <w:u w:val="single"/>
        </w:rPr>
      </w:pPr>
      <w:r>
        <w:rPr/>
        <w:t>??????????? ????? ???????? ? ????????? ? ?????????? ??????, ?? ????? ???????? ???? ????????? ?????? ??? ?????????? ???????????? ???????, ??????????? ??????? ????????? ????????????????? ??????? ?????? ???????? ? ?? ?????? ? ???????????. ????? ????? ??? ?????? ????? ????? ? ???????? ?????????? ?? ??? ?????????? ???????. ???? ?? ??????????? ???????? ? ????? ???????, ? ?????? ?????? ??? ?? ??? ?????????, ????? ??????? ???? “????????”. ????? ??????? ? ??? ???????????? ???? ?????? ????????? ????????? ???????? ???????. ??????????? ???????????? ???????? ??????. ???????? ???????? ?????? ????????????? ?????. ? 1975 ???? ??? ????? ?? ????? ????????, ??? ??? “????????? ???? ??????” ? ?????????? ? ????????? ?????? ????????? ???????????. ??? ????? ?????? ???????? ??? ???????????? ???????? ? ??????? ? ??????? ????????. ???????????? ?????? ??????????? ?????? 10 ???. ?????? ??????? ??? ?? ?? ?????????? ?? ?????????? ??? ???? ????????? ??????.</w:t>
      </w:r>
    </w:p>
    <w:p>
      <w:pPr>
        <w:pStyle w:val="Normal"/>
        <w:spacing w:before="120" w:after="120"/>
        <w:jc w:val="center"/>
        <w:rPr>
          <w:b/>
          <w:b/>
          <w:bCs/>
        </w:rPr>
      </w:pPr>
      <w:r>
        <w:rPr>
          <w:b/>
          <w:bCs/>
          <w:u w:val="single"/>
        </w:rPr>
        <w:t>????????? ?????.</w:t>
      </w:r>
    </w:p>
    <w:p>
      <w:pPr>
        <w:pStyle w:val="Normal"/>
        <w:ind w:firstLine="720"/>
        <w:jc w:val="both"/>
        <w:rPr/>
      </w:pPr>
      <w:r>
        <w:rPr/>
        <w:t xml:space="preserve">? ?????? 1978 ?. ? ??????????? ????????? ?????????, ??????? ????????? ?????????? ??????????. ? ?????? ?????? ????????? ?????????? - ???????-??????????????? ?????? ??????????? (????). ????????????? ????????? ???????? ??? ???????? ?????? . ?????? ??? ????? ????????? ??????? ?????? ???????? ?????? ??????????? ?????? ??????. ? ??????? 1979 ?. ????????? ?????????????? ????? ????? ??????? ?????? - ?????? ? ??????. 16 ???????? ?????? ???????? ? ?????, ????????? ?? ?????? ? ????? ??? ??????. ?????? ?? ????????? - ?? ???????????? ?????????, “?? ???????????”. ??? ??????? ??????? ???????????? ? ??????, ???? ?????? ??? ?????????? ??? ??????. ????????? ???????? ?????????? ? ??????????? ???????? “??????” ? ????????? ? ????????? ?????. ? ??? ??? ??? ????????? ????????? ????????????? ????????? “?????????? ?????????”, ????????? ????????, ??? ???? ????? ??????? ? ???? ? ?????????? ? ??????. ???? ???????????? ?????? ? ????? ? ?????????? ????????? ????? ??? ?????????? ????????????? ??????. ???????, 12 ??????? 1979 ?. ????????? ??????????? ??????? ??????? ????????? ??? ???????, ?? ??? ????…………………………………. ?????? ?????? ?????. ????????? ?????? ???? ??????? ? ??????????, ???? ??? ???? ??????? ??????? ??? ?????? ?????????????? ??????. ?????? ????????? ?????? ???????? ??? “??????? ???”, ?????? ? “???????? ????? ????? ? ??? ????????????”. </w:t>
      </w:r>
    </w:p>
    <w:p>
      <w:pPr>
        <w:pStyle w:val="Normal"/>
        <w:ind w:firstLine="720"/>
        <w:jc w:val="both"/>
        <w:rPr/>
      </w:pPr>
      <w:r>
        <w:rPr/>
        <w:t xml:space="preserve">?? ?????? ???? ????????? ????? ? ?????????? ?????? ?????? ????????. ? ????? ????? ????????? “???????? ?????”. 14 ?????? 1980 ?. ??????????? ????????? ??? ??????????? ?????? “??????????? ?????” ?? ???????????. ?? ??? ??????? ?????????? 104 ???????????. </w:t>
      </w:r>
    </w:p>
    <w:p>
      <w:pPr>
        <w:pStyle w:val="Normal"/>
        <w:ind w:firstLine="720"/>
        <w:jc w:val="both"/>
        <w:rPr/>
      </w:pPr>
      <w:r>
        <w:rPr/>
        <w:t xml:space="preserve">????? ??? ? ????? ??????????? ????? ??????????? ??????????? ????????????? ????????? ???????. ?????? ??? ????????? ???, ???????, ?? ?????????? ?????, ? ?????????? ????????????? ?????? ??????. ????????? ?????? ?????? ????? ??????????, ??? ??????? ???? ? ??????????? ???, ??? ??? ????? ??? ? ???????????. ?????? ????? ?? ???????, ? ????? ??? ????? ????, ? ???? ????????, ??? ? ?????????? “???????????? ???????”. ?? ???????? “?????????”, ?? ???? ???????. ?????, ????? ????????, ?? ???????????? ??????????? ?????, ??????? ??????? ? ????????. ??? ?????? ?????, ??? ????? ????? ?????? ???????????? ??????. ???? ??????????? ????? ??? ??????????? ?? ??? 100%, ? ????? ???? ????????? ????????, ???? ??????????. ?????? ???? ?????? ?? ????????????? ???????, ? ??? ???????? ??? ????????????? ????? ??? ????????? ????. ????????? ?????????????? ???????????? ????? ?????????? ???????????. ???? ?? ????????? ?????? </w:t>
      </w:r>
      <w:r>
        <w:rPr>
          <w:i/>
          <w:iCs/>
        </w:rPr>
        <w:t>???????</w:t>
      </w:r>
      <w:r>
        <w:rPr/>
        <w:t xml:space="preserve"> - ????????? ????????? ?????. ??? ???????? ???? “???????????” - ??????? ?? ????. ? ????????? ????????? ????????????? ????? ?????? ?????????. </w:t>
      </w:r>
    </w:p>
    <w:p>
      <w:pPr>
        <w:pStyle w:val="Normal"/>
        <w:ind w:firstLine="720"/>
        <w:jc w:val="both"/>
        <w:rPr/>
      </w:pPr>
      <w:r>
        <w:rPr/>
        <w:t xml:space="preserve">????? ? ??????????? ?? ???????????? ????? ?????? ???…. ? ???? ??????? ???????? ??????? ????? ???????? ????????. ????????? ??????, ?? ??????????? ??????, ???????? ??????? 14453 ????????. </w:t>
      </w:r>
    </w:p>
    <w:p>
      <w:pPr>
        <w:pStyle w:val="Normal"/>
        <w:ind w:firstLine="720"/>
        <w:jc w:val="both"/>
        <w:rPr/>
      </w:pPr>
      <w:r>
        <w:rPr/>
        <w:t xml:space="preserve">? ???? 1987 ?. ???? ??????? ??????, ???? ????????????? ???? ? ???????????? ????. ????? ?????????? ????????????? ?????????? ?????????? “???????????? ??????????”. ? ?????? 1988 ?. ????????? ???? ???????? ? ?????? ?????????? ? ?????? ????? ?? ???????????. 15 ??? ?????? ?????? ???????. ?????? ??????? ?????? , 15 ??????? 1989 ?., ?????????? ??????? ????????? ????????? ??????. ??? ?????????? ????? ? ???? ???? ????????? ????? ???????????. </w:t>
      </w:r>
    </w:p>
    <w:p>
      <w:pPr>
        <w:pStyle w:val="Normal"/>
        <w:spacing w:before="240" w:after="240"/>
        <w:jc w:val="center"/>
        <w:rPr>
          <w:b/>
          <w:b/>
          <w:bCs/>
          <w:caps/>
        </w:rPr>
      </w:pPr>
      <w:r>
        <w:rPr>
          <w:b/>
          <w:bCs/>
          <w:caps/>
        </w:rPr>
        <w:t>???????? ? ????????? “???????? ?????”</w:t>
      </w:r>
    </w:p>
    <w:p>
      <w:pPr>
        <w:pStyle w:val="Normal"/>
        <w:ind w:firstLine="720"/>
        <w:jc w:val="both"/>
        <w:rPr/>
      </w:pPr>
      <w:r>
        <w:rPr/>
        <w:t>????????? ???????? ? ?????????????? ????????? ? 70-? ????. ?????? ?? ????? ????????? ?? ???????????? ? ?????????????? ? ??????. ??????-????????? ?????????? ??? ????, ? ? 1975 ???? ? ????????? ??? ?????? ????????? ?????????????? ??? ?????????. ?? ??????? ???? ??? ??????? ?????? ???????. ???? ???????? ???????? ???????????? ?????? ??????, ???? ? ????????? ????. ? ????? ?? ??? ??????? ??????, ????????? ???? ???????? ??????? ????? ????????.</w:t>
      </w:r>
    </w:p>
    <w:p>
      <w:pPr>
        <w:pStyle w:val="Normal"/>
        <w:jc w:val="both"/>
        <w:rPr/>
      </w:pPr>
      <w:r>
        <w:rPr/>
        <w:t xml:space="preserve">????????? ?? ?????, ? ???? 1975 ????, ????????? ?????????? ????????-???????????? ?????????? ????? ?? ??????????? ???????? “????” ? “???????”. ? ???? ?????????? ??????? ???????? ?????????????. ????????, ????? “???????? ?????” ???????? ?????? ? ???????. ?????? ? ??????? 1979 ???? ????????? ?????? ???????? ? ?????????? - ??????? ??? ???? ?????? “???????? ?????”. ????????? ????? ??????? ? ???????? ???????? ????? ??????????, ????? ?? ??????? ?????????? ??????????? ??? ???? ????????????? ??????? ? ??????? ??????????? ?? ?????, ??????? ???????? ? ????????? ???????????? ????. ????? ????? ??????? ????????? ??? ??????? ?????? ?????? ???? “???????? ??? ? ??????? ???”. ?????? ? 1987 ???? ????????? ????? ???????? ? ??????? ????? ?????? ?????????? ??????????. </w:t>
      </w:r>
    </w:p>
    <w:p>
      <w:pPr>
        <w:pStyle w:val="Normal"/>
        <w:ind w:firstLine="720"/>
        <w:jc w:val="both"/>
        <w:rPr/>
      </w:pPr>
      <w:r>
        <w:rPr/>
        <w:t xml:space="preserve">? 1988-89 ????? ? ??????? ??????????? ? ????????? ???????? ????????? ?????? ????????. ? ?????? 1989 ???? ?????????? ???? ????????????? ?????????? ?????. 1 ???? 1991 ???? ????????? ??????? ??????????? ????????. ???????????????? ?????? ????????. ? ???? ????? - ??? ?????? ?????? - ????????? ??????????????? ?????????, ??????? ?? ?????? ?? ??????????, ?? ?????????????? ????. ????????? ???? ????????? ????? ? ?? ?????????? ?????? ??????? ? ??????? ???????? ????. ???????? ?????? ??????? ? ????????? ??????? ???????? ?? ?????? ????????? ? ?????? ?????????? ???? ??????? ?????????. </w:t>
      </w:r>
    </w:p>
    <w:p>
      <w:pPr>
        <w:pStyle w:val="Normal"/>
        <w:spacing w:before="240" w:after="240"/>
        <w:jc w:val="center"/>
        <w:rPr>
          <w:b/>
          <w:b/>
          <w:bCs/>
          <w:caps/>
        </w:rPr>
      </w:pPr>
      <w:r>
        <w:rPr>
          <w:b/>
          <w:bCs/>
          <w:caps/>
        </w:rPr>
        <w:t>??????????? - ?????? ???????????? ???</w:t>
      </w:r>
    </w:p>
    <w:p>
      <w:pPr>
        <w:pStyle w:val="Normal"/>
        <w:ind w:firstLine="720"/>
        <w:jc w:val="both"/>
        <w:rPr/>
      </w:pPr>
      <w:r>
        <w:rPr/>
        <w:t xml:space="preserve">????????? ????? “???????? ?????” ??????? ???????? ?????????? ?????. ?? ????, ????? ???????? ? ?? ??????. ?? ??? ??????? ????? ???????. ????????, ????? “???????? ?????” ???????? ???????, ?? ???????? ?????????? ????? ????? ????? ???????????. ?????? ?? ?? ??????????. ? ????? ???????, ???? ?????? ?????, ?????????, ??? “???????? ?????” ?? ???????????, ? ??????? ? ????????? ????; ? ?????? ???????, ?????? ??????? ????????????? ?? ????? ??? ?????? ?????? ??????????????. ??? ??????? ? “???????? ?????”? ?????? ?????, ????????, ?????????????? ?? ????? ?????. ??????? ??????? ?? ???????, ?? ??? ???????????? ? ??? ??????????, ??? ???????? ??? ????? ???????? ? ????? ??????. ??? ??????? ? ??????? ? ????, ? ???? ??????????????? ??? ??????? ? ??????, ?? ??? ??????? ????? ?? ?????? ( ? ???? ??? ???? ?????????? ???? ?? ?????) ???? ??????, ??? ????????? - ?????. ????? ????????? ????? ????????? ? ??????????????? ????????, ??????? ?????????? ? ???????????? ?????????? ??????????? ????. </w:t>
      </w:r>
    </w:p>
    <w:p>
      <w:pPr>
        <w:pStyle w:val="Normal"/>
        <w:ind w:firstLine="720"/>
        <w:jc w:val="both"/>
        <w:rPr/>
      </w:pPr>
      <w:r>
        <w:rPr/>
        <w:t xml:space="preserve">?? ??? ????? ???????? ? ????? ? ????? ????????????? ???????????. ?? ??-??????, ??????, ??? ??? ???? ?? ???????, ?.?. ? ?????????? ?????????? ?????? ?? ?????? ?? ????? ??????? ???????????? ??????? ?????? ???????? ????????? ?? ???????? ? ???? ??????; ??-??????, ??? ??????? ????????? ??????????????? ??????? ????? ?????????? ? ??????? ???????????? ??????? ???? ? ???? ?????????????? (????? ??????? ????????? ?? ??????????? ????? ?????????? ???? ??????????????); ????? ??????????, ??? ???????, ????? ??????????? ???? ?????. ??? ??????? ???????? ???????????? ???????, ?? ??? ? ????? ??????? ????? ? ????????? ???????. ? ?????? ?????? ????? ???????? ? “??????? ????” ???????????? ????, ??? ??????? ???????? ??????? ?? ? ????? ????? ?????????? ?????? ???? ?? ? ??????. </w:t>
      </w:r>
    </w:p>
    <w:p>
      <w:pPr>
        <w:pStyle w:val="Normal"/>
        <w:ind w:firstLine="720"/>
        <w:jc w:val="center"/>
        <w:rPr/>
      </w:pPr>
      <w:r>
        <w:rPr/>
        <w:t xml:space="preserve"> </w:t>
      </w:r>
      <w:r>
        <w:rPr/>
        <w:t>?? ? ??????? ??? ???????????, ??? ???????? ????????????, ??????? ?????????? ?????? ????? ?? ?????? - ??? ???????????????? ????????, ?????????? ??????? ?? ?????? ?? ?????????????? ???????? ???????, ?? ?????????? ?????????????? ???????????.</w:t>
      </w:r>
      <w:r>
        <w:br w:type="page"/>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bCs/>
        </w:rPr>
      </w:pPr>
      <w:r>
        <w:rPr>
          <w:b/>
          <w:bCs/>
        </w:rPr>
        <w:t>??????????:</w:t>
      </w:r>
    </w:p>
    <w:p>
      <w:pPr>
        <w:pStyle w:val="Normal"/>
        <w:jc w:val="both"/>
        <w:rPr>
          <w:b/>
          <w:b/>
          <w:bCs/>
        </w:rPr>
      </w:pPr>
      <w:r>
        <w:rPr>
          <w:b/>
          <w:bCs/>
        </w:rPr>
      </w:r>
    </w:p>
    <w:p>
      <w:pPr>
        <w:pStyle w:val="Normal"/>
        <w:spacing w:lineRule="auto" w:line="480"/>
        <w:jc w:val="both"/>
        <w:rPr/>
      </w:pPr>
      <w:r>
        <w:rPr/>
        <w:t>1. ???????????? ??? ?????. ?.5, ????? 3. ?????? ”??????+”. 1995.</w:t>
      </w:r>
    </w:p>
    <w:p>
      <w:pPr>
        <w:pStyle w:val="Normal"/>
        <w:spacing w:lineRule="auto" w:line="480"/>
        <w:jc w:val="both"/>
        <w:rPr/>
      </w:pPr>
      <w:r>
        <w:rPr/>
        <w:t>2. ????????????? ????????????? ?????????. “???????”. ??????. 1991.</w:t>
      </w:r>
    </w:p>
    <w:p>
      <w:pPr>
        <w:pStyle w:val="Normal"/>
        <w:spacing w:lineRule="auto" w:line="480"/>
        <w:jc w:val="both"/>
        <w:rPr/>
      </w:pPr>
      <w:r>
        <w:rPr/>
        <w:t>3. ?.?.???????. “??? ?????? ????”. “??????? ???????”. ??????.1983.</w:t>
      </w:r>
    </w:p>
    <w:p>
      <w:pPr>
        <w:pStyle w:val="Normal"/>
        <w:spacing w:lineRule="auto" w:line="480"/>
        <w:jc w:val="both"/>
        <w:rPr/>
      </w:pPr>
      <w:r>
        <w:rPr/>
        <w:t>4. ?.?.?????????. “????????????? ?????”. ??????. 1989.</w:t>
      </w:r>
    </w:p>
    <w:p>
      <w:pPr>
        <w:pStyle w:val="Normal"/>
        <w:spacing w:lineRule="auto" w:line="480"/>
        <w:jc w:val="both"/>
        <w:rPr/>
      </w:pPr>
      <w:r>
        <w:rPr/>
        <w:t>5. ?????? ??????. “?????????? - ?????? ? ?????????”.”????? ???.” 1993.</w:t>
      </w:r>
    </w:p>
    <w:p>
      <w:pPr>
        <w:pStyle w:val="Normal"/>
        <w:spacing w:lineRule="auto" w:line="480"/>
        <w:jc w:val="both"/>
        <w:rPr/>
      </w:pPr>
      <w:r>
        <w:rPr/>
        <w:t>6. ??????? ???????. “?????? ??????? ?????”.?3. “?????????”. 1991.</w:t>
      </w:r>
    </w:p>
    <w:p>
      <w:pPr>
        <w:pStyle w:val="Normal"/>
        <w:spacing w:lineRule="auto" w:line="480"/>
        <w:jc w:val="both"/>
        <w:rPr/>
      </w:pPr>
      <w:r>
        <w:rPr/>
      </w:r>
    </w:p>
    <w:sectPr>
      <w:footerReference w:type="default" r:id="rId2"/>
      <w:footerReference w:type="first" r:id="rId3"/>
      <w:type w:val="nextPage"/>
      <w:pgSz w:w="12240" w:h="15840"/>
      <w:pgMar w:left="1418" w:right="1134"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1"/>
    <w:family w:val="auto"/>
    <w:pitch w:val="variable"/>
  </w:font>
  <w:font w:name="Liberation Sans">
    <w:altName w:val="Arial"/>
    <w:charset w:val="01"/>
    <w:family w:val="swiss"/>
    <w:pitch w:val="variable"/>
  </w:font>
  <w:font w:name="ARBAT">
    <w:altName w:val="Courier New"/>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DL;Times New Roman" w:cs="TimesDL;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4:36:00Z</dcterms:created>
  <dc:creator>REBROV</dc:creator>
  <dc:description/>
  <dc:language>en-US</dc:language>
  <cp:lastModifiedBy>Vitaliy L</cp:lastModifiedBy>
  <dcterms:modified xsi:type="dcterms:W3CDTF">2004-03-30T14:36:00Z</dcterms:modified>
  <cp:revision>2</cp:revision>
  <dc:subject/>
  <dc:title>Сам термин "холодная война" был введен в обращение Черчилем в ходе его знаменитого выступления в Фултоне (США) в 1946 году</dc:title>
</cp:coreProperties>
</file>