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</w:rPr>
        <w:t>Средняя</w:t>
      </w:r>
      <w:r>
        <w:rPr/>
        <w:t xml:space="preserve"> </w:t>
      </w:r>
      <w:r>
        <w:rPr>
          <w:sz w:val="32"/>
        </w:rPr>
        <w:t>школа  №</w:t>
      </w:r>
      <w:r>
        <w:rPr/>
        <w:t xml:space="preserve"> </w:t>
      </w:r>
      <w:r>
        <w:rPr>
          <w:sz w:val="32"/>
        </w:rPr>
        <w:t>233</w:t>
      </w:r>
    </w:p>
    <w:p>
      <w:pPr>
        <w:pStyle w:val="Normal"/>
        <w:ind w:left="709" w:hanging="0"/>
        <w:jc w:val="right"/>
        <w:rPr>
          <w:sz w:val="32"/>
        </w:rPr>
      </w:pPr>
      <w:r>
        <w:rPr>
          <w:sz w:val="32"/>
        </w:rPr>
        <w:t>Красногвардейского района.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center"/>
        <w:rPr>
          <w:sz w:val="52"/>
        </w:rPr>
      </w:pPr>
      <w:r>
        <w:rPr>
          <w:sz w:val="52"/>
        </w:rPr>
        <w:t>Реферат по истории</w:t>
      </w:r>
    </w:p>
    <w:p>
      <w:pPr>
        <w:pStyle w:val="Normal"/>
        <w:ind w:left="709" w:hanging="0"/>
        <w:jc w:val="center"/>
        <w:rPr>
          <w:sz w:val="52"/>
        </w:rPr>
      </w:pPr>
      <w:r>
        <w:rPr>
          <w:sz w:val="52"/>
        </w:rPr>
        <w:t>на тему:</w:t>
      </w:r>
    </w:p>
    <w:p>
      <w:pPr>
        <w:pStyle w:val="Normal"/>
        <w:ind w:left="709" w:hanging="0"/>
        <w:jc w:val="center"/>
        <w:rPr/>
      </w:pPr>
      <w:r>
        <w:rPr>
          <w:b/>
          <w:sz w:val="72"/>
        </w:rPr>
        <w:t xml:space="preserve">Чиновничество в России. </w:t>
      </w:r>
      <w:r>
        <w:rPr>
          <w:b/>
          <w:sz w:val="72"/>
          <w:lang w:val="en-US"/>
        </w:rPr>
        <w:t>XIX</w:t>
      </w:r>
      <w:r>
        <w:rPr>
          <w:b/>
          <w:sz w:val="72"/>
        </w:rPr>
        <w:t xml:space="preserve"> век.</w:t>
      </w:r>
    </w:p>
    <w:p>
      <w:pPr>
        <w:pStyle w:val="Normal"/>
        <w:ind w:left="70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Написал: Газукин Андрей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Проверил: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jc w:val="right"/>
        <w:rPr>
          <w:sz w:val="24"/>
        </w:rPr>
      </w:pPr>
      <w:r>
        <w:rPr>
          <w:sz w:val="24"/>
        </w:rPr>
        <w:t>Санкт-Петербург  1998 г.</w:t>
      </w:r>
    </w:p>
    <w:p>
      <w:pPr>
        <w:pStyle w:val="Normal"/>
        <w:ind w:left="70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/>
        <w:rPr>
          <w:sz w:val="44"/>
        </w:rPr>
      </w:pPr>
      <w:r>
        <w:rPr>
          <w:sz w:val="4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20" w:leader="dot"/>
            </w:tabs>
            <w:spacing w:lineRule="auto" w:line="48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ВВЕДЕНИЕ</w:t>
            <w:tab/>
          </w:r>
          <w:hyperlink w:anchor="__RefHeading___Toc440987827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920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Обоснование выбора темы.</w:t>
            <w:tab/>
          </w:r>
          <w:hyperlink w:anchor="__RefHeading___Toc440987828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920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Историография</w:t>
            <w:tab/>
          </w:r>
          <w:hyperlink w:anchor="__RefHeading___Toc440987829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920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Первые штрихи к теме</w:t>
            <w:tab/>
          </w:r>
          <w:hyperlink w:anchor="__RefHeading___Toc440987830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920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Чиновничество</w:t>
            <w:tab/>
          </w:r>
          <w:hyperlink w:anchor="__RefHeading___Toc440987831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920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Выводы и обобщения по теме</w:t>
            <w:tab/>
          </w:r>
          <w:hyperlink w:anchor="__RefHeading___Toc440987832">
            <w:r>
              <w:rPr>
                <w:rStyle w:val="IndexLink"/>
                <w:sz w:val="28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920" w:leader="dot"/>
            </w:tabs>
            <w:spacing w:lineRule="auto" w:line="48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Используемая литература</w:t>
            <w:tab/>
          </w:r>
          <w:hyperlink w:anchor="__RefHeading___Toc440987833">
            <w:r>
              <w:rPr>
                <w:rStyle w:val="IndexLink"/>
                <w:sz w:val="28"/>
                <w:lang w:val="en-US" w:eastAsia="en-US"/>
              </w:rPr>
              <w:t>20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44"/>
        </w:rPr>
      </w:pPr>
      <w:bookmarkStart w:id="0" w:name="__RefHeading___Toc440987827"/>
      <w:bookmarkEnd w:id="0"/>
      <w:r>
        <w:rPr>
          <w:sz w:val="44"/>
        </w:rPr>
        <w:t>ВВЕДЕНИЕ</w:t>
      </w:r>
    </w:p>
    <w:p>
      <w:pPr>
        <w:pStyle w:val="Heading2"/>
        <w:jc w:val="center"/>
        <w:rPr>
          <w:sz w:val="36"/>
        </w:rPr>
      </w:pPr>
      <w:bookmarkStart w:id="1" w:name="__RefHeading___Toc440987828"/>
      <w:bookmarkEnd w:id="1"/>
      <w:r>
        <w:rPr>
          <w:sz w:val="36"/>
        </w:rPr>
        <w:t>Обоснование выбора темы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исанная мной работа в прошлом году была лишь поверхностным отражением проблемы чиновничества в России, поэтому мне необходимо было развить ее. Я постарался углубить свою работу, более подробно разбирая все стороны жизни и работы чиновников. Тем более тема чиновничества в России была всегда актуальной и многие ученые и историки занимались этой проблемой. Мне тоже хотелось бы внести свой вклад в развитие этой темы. Далее я не собираюсь оставить свою работу и остановиться на достигнутых результатах, в моих планах продолжение работы над этим вопросом. Непосредственное участие моего отца в государственной службе тоже оказало влияние на мой выбор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Итак, благодаря вышеперечисленным причинам Вы можете читать мою, надеюсь, улучшенную работу.</w:t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2"/>
        <w:jc w:val="center"/>
        <w:rPr>
          <w:sz w:val="36"/>
        </w:rPr>
      </w:pPr>
      <w:bookmarkStart w:id="2" w:name="__RefHeading___Toc440987829"/>
      <w:bookmarkEnd w:id="2"/>
      <w:r>
        <w:rPr>
          <w:sz w:val="36"/>
        </w:rPr>
        <w:t>Историография</w:t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sz w:val="28"/>
        </w:rPr>
        <w:t xml:space="preserve">По изучаемой мной теме нет большого количества литературы, которая посвящалась бы именно ей. Но есть достаточно много работ, посвященных проблемам самодержавия и различных аспектов жизни дворянства, в которых имеются некоторые сведения о российском чиновничестве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.</w:t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  <w:t>Чиновничество в этих работах предстает как отдельная каста, которая самым непосредственным образом влияла на решение вопросов внутренней и внешней политики.</w:t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  <w:t>В основном эти работы относятся к 1960-1970-м годам, так что сведения, содержащиеся в них, возможно, могли быть отражены не совсем верно. Негативные моменты могли быть преувеличены, а положительные преуменьшены.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sz w:val="28"/>
        </w:rPr>
        <w:t xml:space="preserve">В своей книге «Российское самодержавие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» П.А. Зайончковский обращался к вопросу о сословном происхождении и имущественном положении высшей бюрократии, т.е. лиц, занимавших руководящие должности в государственном управлении. А в работе «Кризис самодержавия на рубеже 1870-1880 годов» указывает, что одной из первых мер были предложения по очищению государственного аппарата от различных «либеральствующих» элементов, позволяющих себе критику правительства. Это говорило о непопулярности правительственной политики и об отношении к лицам, осуществляющим эту политику.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sz w:val="28"/>
        </w:rPr>
        <w:t xml:space="preserve">В свою очередь  Ю.Б. Соловьев в книге «Самодержавие и дворянство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» показывал малую приспособленность аппарата самодержавия не только по своему устройству, но и по принципу действия для быстрого и оперативного решения проблем, которыми ему приходилось заниматься и которые его не занимали. Во всем сказывался мелкочиновничий подход, повсюду давали себя знать гипертрофированный бюрократизм, безразличие к делу.</w:t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  <w:t>В статье А.П. Корелина «Российское дворянство и его сословная организация (1961-1904 гг.)» показаны через призму дворянского корпоративного устройства основные тенденции эволюции высшего российского сословия и форм его классовой организации в период от падения крепостного права до начала первой русской революции.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sz w:val="28"/>
        </w:rPr>
        <w:t xml:space="preserve">А в учебнике С.В. Юшкова «История государства и права СССР» коротко отразил практически все стороны жизни и деятельности чиновничеств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</w:t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  <w:t>Таким образом в своей работе я постарался использовать труды, посвященные как чиновничеству вообще, так и отдельным аспектам их жизни и деятельности.</w:t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bookmarkStart w:id="3" w:name="__RefHeading___Toc440987830"/>
      <w:bookmarkEnd w:id="3"/>
      <w:r>
        <w:rPr>
          <w:sz w:val="36"/>
        </w:rPr>
        <w:t>Первые штрихи к теме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8"/>
        </w:rPr>
        <w:t>Изучение состояния государственного аппарата России, особенно категории лиц, обслуживавших нужды государства, начиная от высшей бюрократии и заканчивая рядовыми полицейскими или низшими служителями различных ведомств, имеет бесспорно большое научное значение.</w:t>
      </w:r>
    </w:p>
    <w:p>
      <w:pPr>
        <w:pStyle w:val="Normal"/>
        <w:spacing w:lineRule="auto" w:line="360"/>
        <w:ind w:left="567" w:firstLine="567"/>
        <w:jc w:val="both"/>
        <w:rPr>
          <w:sz w:val="28"/>
        </w:rPr>
      </w:pPr>
      <w:r>
        <w:rPr>
          <w:sz w:val="28"/>
        </w:rPr>
        <w:t>Высшее и среднее звено государственного аппарата представляется чиновничеством, т.е. лицами, состоящими на государственной службе и имеющими классный чин.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8"/>
        </w:rPr>
        <w:t xml:space="preserve">В своей работе я постараюсь рассказать об условиях жизни чиновников, денежном содержании, бюджете, внешнем виде, а также о  численности чиновничества на протяжении 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</w:t>
      </w:r>
    </w:p>
    <w:p>
      <w:pPr>
        <w:pStyle w:val="Normal"/>
        <w:spacing w:lineRule="auto" w:line="360"/>
        <w:ind w:left="567" w:firstLine="567"/>
        <w:jc w:val="both"/>
        <w:rPr>
          <w:sz w:val="28"/>
        </w:rPr>
      </w:pPr>
      <w:r>
        <w:rPr>
          <w:sz w:val="28"/>
        </w:rPr>
        <w:t>В понятие «чиновничество» включается собственно чиновничество, т.е. лица, имеющие классный чин и состоящие на службе в государственных учреждениях, а также канцелярские служители, занимающие аналогичное положение в правительственном аппарате и впоследствии получавшие классный чин.</w:t>
      </w:r>
    </w:p>
    <w:p>
      <w:pPr>
        <w:pStyle w:val="Normal"/>
        <w:spacing w:lineRule="auto" w:line="360"/>
        <w:ind w:left="567" w:firstLine="567"/>
        <w:jc w:val="both"/>
        <w:rPr>
          <w:sz w:val="28"/>
        </w:rPr>
      </w:pPr>
      <w:r>
        <w:rPr>
          <w:sz w:val="28"/>
        </w:rPr>
        <w:t>К этому понятию в широком понимании слова можно отнести и некоторые категории лиц, не состоявших на государственной службе. К ним относятся лица, служившие по выборам в органах крестьянского общественного управления, выполнявшего прямые полицейские функции, а также члены земств и городских органов общественного управления, коль скоро и они, хотя бы частично, выполняли те или иные государственные задания.</w:t>
      </w:r>
    </w:p>
    <w:p>
      <w:pPr>
        <w:pStyle w:val="TextBodyIndent"/>
        <w:rPr/>
      </w:pPr>
      <w:r>
        <w:rPr/>
        <w:t>Многолетние труды русских историков подтверждают, что немалое влияние на вопросы внутренней политики оказывали чиновники.</w:t>
      </w:r>
    </w:p>
    <w:p>
      <w:pPr>
        <w:pStyle w:val="Normal"/>
        <w:spacing w:lineRule="auto" w:line="360"/>
        <w:ind w:left="709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709" w:firstLine="709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44"/>
        </w:rPr>
      </w:pPr>
      <w:bookmarkStart w:id="4" w:name="__RefHeading___Toc440987831"/>
      <w:bookmarkEnd w:id="4"/>
      <w:r>
        <w:rPr>
          <w:sz w:val="44"/>
        </w:rPr>
        <w:t>Чиновничество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Издание в 1722 году закона, вводившего Табель о рангах, положило начало образованию в России чиновничества как особой группы, наделенной рядом прав и преимуществ. Собственно, введение Табели о рангах явилось своеобразным развитием закона 1682 года об уничтожении местничества. Отныне основной путь получения дворянского звания лежал через службу. Именно с этого момента фактически появляется наряду с поместным служилое дворянство, которое с каждым годом увеличивается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Табель гражданских чинов устанавливал 14 классов, соответствовавших определенным должностям, однако со временем это соответствие все более и более нарушалось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С введением Табели занятие любой классной должности в системе государственных учреждений становилось невозможным, если данное лицо не являлось чиновником. Для должностей, стоявших на самых низших ступенях служебной лестницы, игравших «техническую» роль, - канцеляристов, подканцеляристов, копиистов и т.д. - создавался специальный институт канцелярских служителей. Институт канцелярских служителей являлся начальной ступенью чиновной службы, через которую должна была проходить основная масса будущих чиновников. При этом продолжительность пребывания в ней определяло происхождение и образование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Поступление на службу в гражданское ведомство определялось тремя условиями: сословным происхождением, возрастом, уровнем знаний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(«Свод законов Российской империи. Свод учреждений государственных и губернских», СПб., 1832. Во второй статье указа говорилось, что различие вероисповедания или племени не препятствует определению на службу. В последующих изданиях 1842 и 1857 годов имеются указания, что евреи, окончившие российские университеты или академии и получившие степень доктора, могут вступать в учебную службу, но не иначе как с высочайшего разрешения.) По «праву происхождения» вступать в гражданскую службу разрешалось: детям потомственных и личных дворян, детям священников и диаконов как православного, так и униатского вероисповедания, а также детям протестантских пасторов и купцов первой гильдии. Помимо этих категорий разрешалось поступать на службу детям приказных служителей, не имевших чина, а также детям придворных служителей, почтальонов и других низших почтовых служителей, мастеров и подмастерьев фабрик и заводов, «но с тем ограничением, что первые могут быть определены только на места Придворного ведомства, дети почтовых служителей - по Почтовому ведомству, а последние по ведомству Кабинета и Департамента уделов»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 Все остальные категории населения, как указывалось в пункте 5 «Устава о службе гражданской», не могут поступать на службу. Однако в следующем пункте говорилось: «Запрещение, в статье 5 поставленное, остается без действия, и лица, в оном означенные, получают право вступать в гражданскую службу: 1) когда кто из них по месту воспитания своего приобретет право на классный чин или вообще окончит курс учения в таком заведении, из которого на основании сего устава дозволено принимать в службу независимо от рода и знания; 2) когда кто приобретет порядком, для сего узаконенным, ученую или академическую степень»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Таким образом, сословные рамки несколько расширялись, т.к. по уставу 1804 года доступ в университеты был открыт для лиц всех сословий, а следующий устав 1835 года хотя и ставил своей задачей сделать университеты доступными в основном для детей дворян, но не устанавливал прямого запрещения для поступления в них лиц других сословий, кроме детей крепостных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Но надо заметить, что даже в наиболее реакционное время (конец 40-х - начало 50-х годов) многие студенты не принадлежали к дворянскому сословию. И данные по факультетам Московского университета - юридическому (наиболее аристократическому по составу) и историко-филологическому (наиболее демократическому) подтверждают это.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Юридический ф-т (в %)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</w:r>
    </w:p>
    <w:tbl>
      <w:tblPr>
        <w:tblW w:w="822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72"/>
        <w:gridCol w:w="1547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слови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7г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6г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томственные дворян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,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ти чиновников, обер-офицеров, духовенств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зночинцы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ностранцы и лица, сословная принадлежность которых не установлен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</w:tr>
    </w:tbl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Историко-филологический ф-т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</w:r>
    </w:p>
    <w:tbl>
      <w:tblPr>
        <w:tblW w:w="822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87"/>
        <w:gridCol w:w="153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ослови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7г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6г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томственные дворяне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2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ети чиновников, обер-офицеров, духовенства 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,5</w:t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ночинцы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остранцы и лица, сословная принадлежность которых не установлена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</w:tr>
    </w:tbl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Если учесть, что дети чиновников - это дети чиновников низших рангов, а обер-офицерские дети - дети солдат выслужившихся в офицеры, то процент разночинцев будет выше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Вообще, особенно в начале века, гражданская служба у дворян не считалась почетной. Так, автор книги, посвященной столетию государственной канцелярии, по этому поводу писал: «В понятиях того времени гражданская служба вообще не пользовалась особенным сочувствием, клички «приказный», «чернильная душа», «крапивное семя» и т.п., бывшие в общем употреблении со времен Сумарокова и Фонвизина, наглядно свидетельствовали о пренебрежительном отношении к людям, которым, однако, вверялись важные государственные дела. Для дворянина вступление в ряды чиновников считалось неуместным, и взгляд этот поддерживался иногда указаниями высших правительственных лиц.»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>Не располагая точными данными о сословном составе чиновничества, можно составить некоторое представление по сведениям о привлекавшихся к уголовной ответственности за должностные преступления чиновниках. Так, за 19 лет, с 1841 по 1859 год, было привлечено палатами уголовного суда и «равными им местами» 78496 чиновников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, принадлежащим к самым низшим классам - от </w:t>
      </w:r>
      <w:r>
        <w:rPr>
          <w:sz w:val="28"/>
          <w:lang w:val="en-US"/>
        </w:rPr>
        <w:t>XIV</w:t>
      </w:r>
      <w:r>
        <w:rPr>
          <w:sz w:val="28"/>
        </w:rPr>
        <w:t xml:space="preserve"> до </w:t>
      </w:r>
      <w:r>
        <w:rPr>
          <w:sz w:val="28"/>
          <w:lang w:val="en-US"/>
        </w:rPr>
        <w:t>VIII</w:t>
      </w:r>
      <w:r>
        <w:rPr>
          <w:sz w:val="28"/>
        </w:rPr>
        <w:t>. По сословной принадлежности они подразделялись на следующие группы (в %):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потомственные дворяне.......................17,3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личных дворян.............................18,0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духовенства................................... 3,4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купечества......................................7,4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разночинцев.................................53,9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 xml:space="preserve">Другая категория чиновников, привлекавшихся к ответственности  по должностным преступлениям, судилась в уголовных департаментах Сената. Следовательно, как правило, чины </w:t>
      </w:r>
      <w:r>
        <w:rPr>
          <w:sz w:val="28"/>
          <w:lang w:val="en-US"/>
        </w:rPr>
        <w:t>VIII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 xml:space="preserve"> классов судились в Сенате. Лица же </w:t>
      </w:r>
      <w:r>
        <w:rPr>
          <w:sz w:val="28"/>
          <w:lang w:val="en-US"/>
        </w:rPr>
        <w:t>IV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ов привлекались к суду в редчайших случаях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/>
      </w:pPr>
      <w:r>
        <w:rPr>
          <w:sz w:val="28"/>
        </w:rPr>
        <w:t>Число чиновников, привлеченных Сенатом за те же 19 лет, составляло 13481 человек</w:t>
      </w:r>
      <w:r>
        <w:rPr>
          <w:rStyle w:val="FootnoteCharacters"/>
          <w:rStyle w:val="FootnoteAnchor"/>
          <w:sz w:val="28"/>
        </w:rPr>
        <w:footnoteReference w:customMarkFollows="1" w:id="7"/>
        <w:t>5</w:t>
      </w:r>
      <w:r>
        <w:rPr>
          <w:sz w:val="28"/>
        </w:rPr>
        <w:t>. По принадлежностям к сословиям они распределялись следующим образом (в %):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потомственные дворяне.......................19,6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личных дворян..............................40,3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духовенства.....................................6,2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купцов.............................................8,3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дети разночинцев..................................25,3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/>
      </w:pPr>
      <w:r>
        <w:rPr>
          <w:sz w:val="28"/>
        </w:rPr>
        <w:t xml:space="preserve">Проанализировав эти данные можно увидеть, что процент личных дворян, т.е. потомственных чиновников, значительно возрастает. С другой стороны, резко уменьшается число разночинцев. Это свидетельствует о том, что чиновники из этой категории не достигали чинов </w:t>
      </w:r>
      <w:r>
        <w:rPr>
          <w:sz w:val="28"/>
          <w:lang w:val="en-US"/>
        </w:rPr>
        <w:t>VIII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 xml:space="preserve"> классов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В начале века уровень образования  чиновников был крайне низким, что прежде всего, являлось следствием отсутствия сети учебных заведений. Только в 1804 году была создана система высших, средних и низших учебных заведений: университеты, губернские гимназии и уездные училища. Основным видом образования было домашнее, весьма и весьма разнообразное, в большинстве своем сводящееся к знанию грамматики и четырех правил арифметики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В результате появился указ 6 августа 1809 года «О правилах производства в чины по гражданской службе и об испытаниях в науках для производства в коллежские асессоры и статские советники».</w:t>
      </w:r>
    </w:p>
    <w:p>
      <w:pPr>
        <w:pStyle w:val="Normal"/>
        <w:tabs>
          <w:tab w:val="clear" w:pos="720"/>
          <w:tab w:val="left" w:pos="709" w:leader="none"/>
          <w:tab w:val="left" w:pos="8931" w:leader="none"/>
        </w:tabs>
        <w:spacing w:lineRule="auto" w:line="360"/>
        <w:ind w:left="709" w:firstLine="709"/>
        <w:jc w:val="both"/>
        <w:rPr/>
      </w:pPr>
      <w:r>
        <w:rPr>
          <w:sz w:val="28"/>
        </w:rPr>
        <w:t>Тут же проводилась программа испытаний, которым должны были подвергнуться чиновники. Она состояла из четырех разделов: «Науки словесные», «Правоведение», «Науки исторические» и «Науки математические и физические». Требования эти, за исключением раздела «Правоведение», не превышали объема знаний уездных училищ, если не принимать во внимание требование переводить с одного из иностранных языков. Программа по правоведению требовала основательного познания «права естественного, права римского и права частного гражданского с приложением сего к российскому законодательству». Объем знаний по математике и физике был минимален, он включал в себя знания «по крайней мере начальных оснований математики, как-то арифметики с геометрией, и общие сведения в общих частях физики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TextBodyIndent"/>
        <w:spacing w:lineRule="auto" w:line="360"/>
        <w:rPr/>
      </w:pPr>
      <w:r>
        <w:rPr/>
        <w:t>Экзамены должны были проводиться особой комиссией, состоящей из ректора университета и трех профессоров. В летнее время, с мая по октябрь, как указывалось в законе, должны были организовываться при университетах курсы для подготовки чиновников к указанным предметам.</w:t>
      </w:r>
    </w:p>
    <w:p>
      <w:pPr>
        <w:pStyle w:val="Normal"/>
        <w:tabs>
          <w:tab w:val="clear" w:pos="720"/>
          <w:tab w:val="left" w:pos="4962" w:leader="none"/>
          <w:tab w:val="left" w:pos="5954" w:leader="none"/>
        </w:tabs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Указ 6 августа 1809 года вызвал буквально ужас у чиновничества и лютую ненависть к Сперанскому. Законом об экзаменах на чин были недовольны и  широкие круги дворянства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/>
      </w:pPr>
      <w:r>
        <w:rPr>
          <w:sz w:val="28"/>
        </w:rPr>
        <w:t xml:space="preserve">В 1834 году было издано «Положение о порядке производства в чины по гражданской службе», подразделявшее всех чиновников по образованию на три разряда: а) лиц с высшим образованием, б) со средним, в) лиц, окончивших низшие учебные заведения либо получивших образование на дому. Последним предоставлялась возможность приобрести права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разрядов, сдав соответствующие экзамены. Для каждого из разрядов устанавливались различные сроки производства в чины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Такой порядок существовал до 1856 года, когда вопрос о чинопроизводства был пересмотрен. В этом году большинство Департамента законов решительно высказались за ликвидацию преимуществ при производстве в чин для лиц, получивших образование. Они указывали, что «Положение 1834 года, может быть полезное в свое время, оказывается ныне анахронизмом…»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/>
      </w:pPr>
      <w:r>
        <w:rPr>
          <w:sz w:val="28"/>
        </w:rPr>
        <w:t>По образованию чиновники низших классов (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XIV</w:t>
      </w:r>
      <w:r>
        <w:rPr>
          <w:sz w:val="28"/>
        </w:rPr>
        <w:t>) в процентном отношении составляли: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разряд (высшее образование).....………................3,2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разряд (среднее)...................................................11,3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разряд (низшее)...................................................</w:t>
      </w:r>
      <w:r>
        <w:rPr>
          <w:b/>
          <w:sz w:val="28"/>
          <w:u w:val="single"/>
        </w:rPr>
        <w:t>85,5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/>
      </w:pPr>
      <w:r>
        <w:rPr>
          <w:sz w:val="28"/>
        </w:rPr>
        <w:t xml:space="preserve">Говоря о чиновничестве нельзя не отметить, что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условия материальной жизни основной массы чиновничества, за исключением высшей его группы, были крайне тяжелыми.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/>
      </w:pPr>
      <w:r>
        <w:rPr>
          <w:sz w:val="28"/>
        </w:rPr>
        <w:t xml:space="preserve">Рассмотрим некоторые данные «Общего штата губернских и уездных присутственных мест», установленного в 1800 году для 35 губерний </w:t>
      </w:r>
      <w:r>
        <w:rPr>
          <w:sz w:val="28"/>
          <w:lang w:val="en-US"/>
        </w:rPr>
        <w:t>I</w:t>
      </w:r>
      <w:r>
        <w:rPr>
          <w:sz w:val="28"/>
        </w:rPr>
        <w:t xml:space="preserve"> разряда и 7 губерний </w:t>
      </w:r>
      <w:r>
        <w:rPr>
          <w:sz w:val="28"/>
          <w:lang w:val="en-US"/>
        </w:rPr>
        <w:t>II</w:t>
      </w:r>
      <w:r>
        <w:rPr>
          <w:sz w:val="28"/>
        </w:rPr>
        <w:t xml:space="preserve"> разряда ( Петербургской, Литовской, Выборгской, Курляндской, Эстляндской, Лифляндской, и Иркутской ). В этих губерниях устанавливался повышенный оклад. Так, начальники губерний, относящихся к </w:t>
      </w:r>
      <w:r>
        <w:rPr>
          <w:sz w:val="28"/>
          <w:lang w:val="en-US"/>
        </w:rPr>
        <w:t>I</w:t>
      </w:r>
      <w:r>
        <w:rPr>
          <w:sz w:val="28"/>
        </w:rPr>
        <w:t xml:space="preserve"> разряду получали 1800 рублей жалования и 1200 рублей столовых, а </w:t>
      </w:r>
      <w:r>
        <w:rPr>
          <w:sz w:val="28"/>
          <w:lang w:val="en-US"/>
        </w:rPr>
        <w:t>II</w:t>
      </w:r>
      <w:r>
        <w:rPr>
          <w:sz w:val="28"/>
        </w:rPr>
        <w:t xml:space="preserve"> разряда - 2250 рублей жалования и 1800 рублей столовых. Оклады рядовых чиновников представляли собой следующее  ( в рублях ):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По губернским учреждениям</w:t>
      </w:r>
    </w:p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</w:r>
    </w:p>
    <w:tbl>
      <w:tblPr>
        <w:tblW w:w="832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807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по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раз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По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раз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rPr/>
            </w:pPr>
            <w:r>
              <w:rPr>
                <w:sz w:val="28"/>
              </w:rPr>
              <w:t xml:space="preserve">Советник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класса (т.е. коллежский советни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убернский прокур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rPr/>
            </w:pPr>
            <w:r>
              <w:rPr>
                <w:sz w:val="28"/>
              </w:rPr>
              <w:t xml:space="preserve">Асессор </w:t>
            </w: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класса (т.е. коллежский асессо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кретари в губернском правлении и в губернских пала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  <w:tab w:val="left" w:pos="567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</w:tbl>
    <w:p>
      <w:pPr>
        <w:pStyle w:val="Normal"/>
        <w:tabs>
          <w:tab w:val="clear" w:pos="720"/>
          <w:tab w:val="left" w:pos="4962" w:leader="none"/>
          <w:tab w:val="left" w:pos="5670" w:leader="none"/>
        </w:tabs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left="709" w:firstLine="709"/>
        <w:jc w:val="center"/>
        <w:rPr>
          <w:sz w:val="28"/>
        </w:rPr>
      </w:pPr>
      <w:r>
        <w:rPr>
          <w:sz w:val="28"/>
        </w:rPr>
        <w:t>По уездным учреждениям</w:t>
      </w:r>
    </w:p>
    <w:p>
      <w:pPr>
        <w:pStyle w:val="Normal"/>
        <w:spacing w:lineRule="auto" w:line="360"/>
        <w:ind w:left="709" w:hanging="0"/>
        <w:jc w:val="center"/>
        <w:rPr>
          <w:sz w:val="28"/>
        </w:rPr>
      </w:pPr>
      <w:r>
        <w:rPr>
          <w:sz w:val="28"/>
        </w:rPr>
      </w:r>
    </w:p>
    <w:tbl>
      <w:tblPr>
        <w:tblW w:w="832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807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по </w:t>
            </w: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>раз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по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раз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Исправник (</w:t>
            </w: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класса титулярный советни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Уездный судья (</w:t>
            </w: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класса коллежский асессо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Уездный судья (</w:t>
            </w: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класс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ездный док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ездный землем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ездный лека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екарский помощник (подлекарь - фельдше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</w:tbl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Эти данные, относящиеся, за исключением лекарского помощника, в основном к представителям среднего чиновничества от </w:t>
      </w:r>
      <w:r>
        <w:rPr>
          <w:sz w:val="28"/>
          <w:lang w:val="en-US"/>
        </w:rPr>
        <w:t>IV</w:t>
      </w:r>
      <w:r>
        <w:rPr>
          <w:sz w:val="28"/>
        </w:rPr>
        <w:t xml:space="preserve"> класса (губернаторы) до </w:t>
      </w:r>
      <w:r>
        <w:rPr>
          <w:sz w:val="28"/>
          <w:lang w:val="en-US"/>
        </w:rPr>
        <w:t>IX</w:t>
      </w:r>
      <w:r>
        <w:rPr>
          <w:sz w:val="28"/>
        </w:rPr>
        <w:t xml:space="preserve"> класса, показывают разницу их содержания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Чтобы показать уровень жизни чиновников, недостаточно привести данные об окладах содержания, важно знать и размер их бюджета.</w:t>
      </w:r>
    </w:p>
    <w:p>
      <w:pPr>
        <w:pStyle w:val="TextBodyIndent"/>
        <w:tabs>
          <w:tab w:val="clear" w:pos="4962"/>
          <w:tab w:val="clear" w:pos="5954"/>
        </w:tabs>
        <w:spacing w:lineRule="auto" w:line="360"/>
        <w:rPr/>
      </w:pPr>
      <w:r>
        <w:rPr/>
        <w:t>Так, примерный бюджет столичных чиновников-аристократов представлял собой расходную часть - 1100-1300 рублей, а доходную - 1300-1500 рублей в месяц. Такие бюджеты не типичны, но представляют бесспорный интерес с точки зрения ознакомления с условиями жизни обеспеченного чиновничества. Более типичным является бюджет, где расходная часть - 25-30 рублей, а доходная - 260 рублей в месяц. Это бюджет чиновника не бедствующего, но живущего очень скромно. Основной статьей расходов здесь является оплата за квартиру, представляющую собой  каморку за перегородкой со всеми удобствами (отоплением и освещением)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>В пореформенный период наблюдается повышение содержания чиновников высших и центральных учреждений. Так Сергей Юльевич Витте получал 22 тысячи рублей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Многие из чиновников, в основном чины с </w:t>
      </w:r>
      <w:r>
        <w:rPr>
          <w:sz w:val="28"/>
          <w:lang w:val="en-US"/>
        </w:rPr>
        <w:t>VIII</w:t>
      </w:r>
      <w:r>
        <w:rPr>
          <w:sz w:val="28"/>
        </w:rPr>
        <w:t xml:space="preserve"> и выше, владели какой-либо собственностью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Не за все год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есть точные данные о количестве чиновников, а те которые есть составлены на основе данных С.М. Троицкого. Он подразделял эти данные на четыре разряда. К первому из них он относил чиновников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 xml:space="preserve"> классов, ко второму -  </w:t>
      </w:r>
      <w:r>
        <w:rPr>
          <w:sz w:val="28"/>
          <w:lang w:val="en-US"/>
        </w:rPr>
        <w:t>VI</w:t>
      </w:r>
      <w:r>
        <w:rPr>
          <w:sz w:val="28"/>
        </w:rPr>
        <w:t>-</w:t>
      </w:r>
      <w:r>
        <w:rPr>
          <w:sz w:val="28"/>
          <w:lang w:val="en-US"/>
        </w:rPr>
        <w:t>VIII</w:t>
      </w:r>
      <w:r>
        <w:rPr>
          <w:sz w:val="28"/>
        </w:rPr>
        <w:t xml:space="preserve"> классов, к третьему - </w:t>
      </w:r>
      <w:r>
        <w:rPr>
          <w:sz w:val="28"/>
          <w:lang w:val="en-US"/>
        </w:rPr>
        <w:t>IX</w:t>
      </w:r>
      <w:r>
        <w:rPr>
          <w:sz w:val="28"/>
        </w:rPr>
        <w:t>-</w:t>
      </w:r>
      <w:r>
        <w:rPr>
          <w:sz w:val="28"/>
          <w:lang w:val="en-US"/>
        </w:rPr>
        <w:t>XIV</w:t>
      </w:r>
      <w:r>
        <w:rPr>
          <w:sz w:val="28"/>
        </w:rPr>
        <w:t xml:space="preserve"> классов и, наконец, к четвертому - канцелярских служителей различных классов (канцеляристов, подканцеляристов, копиистов и т.п.)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В государственных и дворцовых учреждениях в середине 50-х годо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состояло: по первому разряду - 145, по второму - 562, по третьему - 1344 и по четвертому - 3328 человек, или всего 5379 чиновников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.Примерно такое же количество чиновников, как и в середине 50-х годо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, оставалось и 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О численности чиновников в середине века, вернее с 1847 по 1857 год, существуют точные данные, сохранившиеся в фонде Инспекторского департамента гражданского ведомства. В 1847 году число чиновников составляло 61548 человек. К </w:t>
      </w:r>
      <w:r>
        <w:rPr>
          <w:sz w:val="28"/>
          <w:lang w:val="en-US"/>
        </w:rPr>
        <w:t>I</w:t>
      </w:r>
      <w:r>
        <w:rPr>
          <w:sz w:val="28"/>
        </w:rPr>
        <w:t xml:space="preserve"> классу принадлежал 1 человек, ко </w:t>
      </w:r>
      <w:r>
        <w:rPr>
          <w:sz w:val="28"/>
          <w:lang w:val="en-US"/>
        </w:rPr>
        <w:t>II</w:t>
      </w:r>
      <w:r>
        <w:rPr>
          <w:sz w:val="28"/>
        </w:rPr>
        <w:t xml:space="preserve"> - 40, к </w:t>
      </w:r>
      <w:r>
        <w:rPr>
          <w:sz w:val="28"/>
          <w:lang w:val="en-US"/>
        </w:rPr>
        <w:t>III</w:t>
      </w:r>
      <w:r>
        <w:rPr>
          <w:sz w:val="28"/>
        </w:rPr>
        <w:t xml:space="preserve"> - 166, к </w:t>
      </w:r>
      <w:r>
        <w:rPr>
          <w:sz w:val="28"/>
          <w:lang w:val="en-US"/>
        </w:rPr>
        <w:t>IV</w:t>
      </w:r>
      <w:r>
        <w:rPr>
          <w:sz w:val="28"/>
        </w:rPr>
        <w:t xml:space="preserve"> - 484, к </w:t>
      </w:r>
      <w:r>
        <w:rPr>
          <w:sz w:val="28"/>
          <w:lang w:val="en-US"/>
        </w:rPr>
        <w:t>V</w:t>
      </w:r>
      <w:r>
        <w:rPr>
          <w:sz w:val="28"/>
        </w:rPr>
        <w:t xml:space="preserve"> - 1100, к </w:t>
      </w:r>
      <w:r>
        <w:rPr>
          <w:sz w:val="28"/>
          <w:lang w:val="en-US"/>
        </w:rPr>
        <w:t>VI</w:t>
      </w:r>
      <w:r>
        <w:rPr>
          <w:sz w:val="28"/>
        </w:rPr>
        <w:t xml:space="preserve"> - 1621, к </w:t>
      </w:r>
      <w:r>
        <w:rPr>
          <w:sz w:val="28"/>
          <w:lang w:val="en-US"/>
        </w:rPr>
        <w:t>VII</w:t>
      </w:r>
      <w:r>
        <w:rPr>
          <w:sz w:val="28"/>
        </w:rPr>
        <w:t xml:space="preserve"> - 2588,к </w:t>
      </w:r>
      <w:r>
        <w:rPr>
          <w:sz w:val="28"/>
          <w:lang w:val="en-US"/>
        </w:rPr>
        <w:t>VIII</w:t>
      </w:r>
      <w:r>
        <w:rPr>
          <w:sz w:val="28"/>
        </w:rPr>
        <w:t xml:space="preserve"> - 4671 и к </w:t>
      </w:r>
      <w:r>
        <w:rPr>
          <w:sz w:val="28"/>
          <w:lang w:val="en-US"/>
        </w:rPr>
        <w:t>IX</w:t>
      </w:r>
      <w:r>
        <w:rPr>
          <w:sz w:val="28"/>
        </w:rPr>
        <w:t>-</w:t>
      </w:r>
      <w:r>
        <w:rPr>
          <w:sz w:val="28"/>
          <w:lang w:val="en-US"/>
        </w:rPr>
        <w:t>XIV</w:t>
      </w:r>
      <w:r>
        <w:rPr>
          <w:sz w:val="28"/>
        </w:rPr>
        <w:t xml:space="preserve"> - 50877 человек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На протяжении 11 лет существования Инспекторского департамента численность чиновников росла из года в год, достигнув к 1857 году 86066 человек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Такой бурный рост количества чиновников опережал рост населения в стране. Таким образом государственный аппарат 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рос примерно в 3 раза быстрее, чем население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Имели чиновники и свою форменную одежду. Но гражданская форменная одежда, установленная реформой 1834 года, «отличалась значительной вычурностью» и «представляла большие затруднения для ношения». Сразу же после своего воцарения Александр </w:t>
      </w:r>
      <w:r>
        <w:rPr>
          <w:sz w:val="28"/>
          <w:lang w:val="en-US"/>
        </w:rPr>
        <w:t>II</w:t>
      </w:r>
      <w:r>
        <w:rPr>
          <w:sz w:val="28"/>
        </w:rPr>
        <w:t xml:space="preserve"> заменяет мундиры французского образца полукафтанами, активнее стали носить в это время также фраки и сюртуки. Девизом мундирной реформы 1855-1856 годов стало «упрощение и удобство». «Большая часть чиновников с такой благодарностью приняла дарованные удобства, как будто давно их ожидала», - говорилось в отчете Канцелярии за 1855 год.</w:t>
      </w:r>
    </w:p>
    <w:p>
      <w:pPr>
        <w:pStyle w:val="Normal"/>
        <w:spacing w:lineRule="auto" w:line="360"/>
        <w:ind w:left="709" w:right="4110" w:firstLine="709"/>
        <w:jc w:val="both"/>
        <w:rPr/>
      </w:pPr>
      <w:r>
        <w:rPr>
          <w:sz w:val="28"/>
        </w:rPr>
        <w:t xml:space="preserve">Начальным актом реформы стало утверждение Александром </w:t>
      </w:r>
      <w:r>
        <w:rPr>
          <w:sz w:val="28"/>
          <w:lang w:val="en-US"/>
        </w:rPr>
        <w:t>II</w:t>
      </w:r>
      <w:r>
        <w:rPr>
          <w:sz w:val="28"/>
        </w:rPr>
        <w:t xml:space="preserve"> 9 апреля 1855 года рисунка гражданского вицмундирного полукафтана – с полной юбкой  и продольными внутренними карманами по сторонам заднего разреза. При этом он собственноручно подрисовал обшлага: из круглых они стали разрезными, расклешенными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</w:t>
      </w:r>
    </w:p>
    <w:p>
      <w:pPr>
        <w:pStyle w:val="Normal"/>
        <w:spacing w:lineRule="auto" w:line="360"/>
        <w:ind w:left="709" w:right="-1" w:firstLine="709"/>
        <w:jc w:val="both"/>
        <w:rPr/>
      </w:pPr>
      <w:r>
        <w:rPr>
          <w:sz w:val="28"/>
        </w:rPr>
        <w:t xml:space="preserve">8 марта 1856 года принимается очередное решение по развитию мундирной реформы. Согласно утвержденному Александром   </w:t>
      </w:r>
      <w:r>
        <w:rPr>
          <w:sz w:val="28"/>
          <w:lang w:val="en-US"/>
        </w:rPr>
        <w:t>II</w:t>
      </w:r>
      <w:r>
        <w:rPr>
          <w:sz w:val="28"/>
        </w:rPr>
        <w:t xml:space="preserve">   «Описанию изменениям    в    форме    одежды</w:t>
      </w:r>
    </w:p>
    <w:p>
      <w:pPr>
        <w:pStyle w:val="Style12"/>
        <w:spacing w:lineRule="auto" w:line="360"/>
        <w:rPr/>
      </w:pPr>
      <w:r>
        <w:rPr/>
        <w:t>чинов гражданского ведомства…», парадные мундиры первых трех разрядов заменялись полукафтанами. Ранее установленные пять форм одежды сохранялись.</w:t>
      </w:r>
    </w:p>
    <w:p>
      <w:pPr>
        <w:pStyle w:val="Style12"/>
        <w:spacing w:lineRule="auto" w:line="360"/>
        <w:ind w:left="709" w:right="-1" w:firstLine="709"/>
        <w:rPr/>
      </w:pPr>
      <w:r>
        <w:rPr/>
        <w:t>Хотя в результате реформы 1855-1856 годов гражданские мундиры стали более практичными, сама их система не приобрела простоты.</w:t>
      </w:r>
    </w:p>
    <w:p>
      <w:pPr>
        <w:pStyle w:val="Style12"/>
        <w:spacing w:lineRule="auto" w:line="360"/>
        <w:ind w:left="709" w:right="-1" w:firstLine="709"/>
        <w:rPr/>
      </w:pPr>
      <w:r>
        <w:rPr/>
        <w:t>Система мундиров еще более усложнялась тем, что для государственных служащих, не имевших чинов и не занимавших классных должностей устанавливались специальные формы одежды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 xml:space="preserve">Но все же правильный выбор форменной  одежды (кроме повседневной) во многих случаях оказывался настолько сложным, что требовал от чиновников обращения к тексту законов или совету более опытных сослуживцев. 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44"/>
        </w:rPr>
      </w:pPr>
      <w:bookmarkStart w:id="5" w:name="__RefHeading___Toc440987832"/>
      <w:bookmarkEnd w:id="5"/>
      <w:r>
        <w:rPr>
          <w:sz w:val="44"/>
        </w:rPr>
        <w:t>Выводы и обобщения по теме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Данные о положении, численности, составе и внешнем виде чиновничества в 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дают возможность сделать некоторые выводы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</w:rPr>
        <w:t xml:space="preserve">Государственный аппарат на протяжении 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чрезвычайно вырос. Число чиновников с учетом роста населения увеличилось почти в 7 раз. Отсюда можно сделать вывод о том, что государственные расходы на содержание различных чиновников сильно выросли, но не только из-за  увеличения численности, но и из-за увеличения выплат чиновникам и постоянной смены форменной одежды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Анализ сословного состава чиновничества указывает, что процент потомственных дворян среди чиновников был невелик - около 20. Это свидетельствовало о пренебрежительном отношении поместного дворянства к государственной службе вообще и к гражданской в особенности. По данным Министерства внутренних дел, в конце 40-х годов около половины всего дворянства (48%) - 122436 человек из 253068 - «никогда не бывали ни в какой службе»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  <w:t>Учреждение Табели о рангах приводит к образованию нового типа потомственного дворянства - служилого, которое к середине века составляло более половины дворян - 148685 из 253068 человек.</w:t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44"/>
        </w:rPr>
      </w:pPr>
      <w:bookmarkStart w:id="6" w:name="__RefHeading___Toc440987833"/>
      <w:bookmarkEnd w:id="6"/>
      <w:r>
        <w:rPr>
          <w:sz w:val="44"/>
        </w:rPr>
        <w:t>Используемая литература</w:t>
      </w:r>
    </w:p>
    <w:p>
      <w:pPr>
        <w:pStyle w:val="Normal"/>
        <w:spacing w:lineRule="auto" w:line="360"/>
        <w:ind w:left="1418" w:hanging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8"/>
        </w:rPr>
        <w:t xml:space="preserve">Дубенцов Б.Б.  Попытки преобразования организации государственной службы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- «Проблемы отечественной истории». Ч. 1, М.-Л., 1976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8"/>
        </w:rPr>
        <w:t xml:space="preserve">Ерошкин Н.П. Самодержавие первой полов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и его политические институты. - «История СССР», 1975, № 14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  <w:t>Ерошкин Н.П. История государственных учреждений дореволюционной России. Изд. 2-е. М., 1968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  <w:t>Ерошкин Н.П. Чиновничество. - Советская историческая энциклопедия. Т.1, М., 1976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  <w:t>Зайончковский П.А. Кризис самодержавия на рубеже 1870-1880 годов. М., 1964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8"/>
        </w:rPr>
        <w:t xml:space="preserve">Зайончковский П.А. Российское самодержавие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М., 1970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  <w:t>Корелин А.П. Российское дворянство и его сословная организация. - «История СССР», 1971, № 5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8"/>
        </w:rPr>
        <w:t xml:space="preserve">Соловьев Ю.Б. Самодержавие и дворянство в России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Л., 1973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8"/>
        </w:rPr>
        <w:t xml:space="preserve">Троицкий С.М. Русский абсолютизм и дворянство в </w:t>
      </w:r>
      <w:r>
        <w:rPr>
          <w:sz w:val="28"/>
          <w:lang w:val="en-US"/>
        </w:rPr>
        <w:t>XVIII</w:t>
      </w:r>
      <w:r>
        <w:rPr>
          <w:sz w:val="28"/>
        </w:rPr>
        <w:t>-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х. Формирование бюрократии. М., 1974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  <w:t>Шепелев Л.Е. Отмененные историей (Чины, звания, титулы Российской империи). Л., 1977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  <w:t>Шепелев Л.Е. «Шляпа должна быть с галуном». Журнал «Родина» 1996 г. стр. 49-52</w:t>
      </w:r>
    </w:p>
    <w:p>
      <w:pPr>
        <w:pStyle w:val="Normal"/>
        <w:spacing w:lineRule="auto" w:line="360"/>
        <w:ind w:left="1418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8" w:hanging="709"/>
        <w:jc w:val="both"/>
        <w:rPr>
          <w:sz w:val="36"/>
        </w:rPr>
      </w:pPr>
      <w:r>
        <w:rPr>
          <w:sz w:val="28"/>
        </w:rPr>
        <w:t>Юшков С.В. История государства и права СССР. Изд. 4-е. М., 1961</w:t>
      </w:r>
    </w:p>
    <w:p>
      <w:pPr>
        <w:pStyle w:val="Normal"/>
        <w:spacing w:lineRule="auto" w:line="360"/>
        <w:ind w:left="709"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709" w:firstLine="709"/>
        <w:jc w:val="both"/>
        <w:rPr>
          <w:sz w:val="8"/>
        </w:rPr>
      </w:pPr>
      <w:r>
        <w:rPr>
          <w:sz w:val="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276" w:gutter="0" w:header="720" w:top="99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851" w:hanging="0"/>
        <w:jc w:val="both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Корелин А.П. Российское дворянство и его сословная организация. – «История СССР», 1971, №5</w:t>
      </w:r>
    </w:p>
  </w:footnote>
  <w:footnote w:id="3">
    <w:p>
      <w:pPr>
        <w:pStyle w:val="Footnote"/>
        <w:ind w:left="851" w:hanging="0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Там же.</w:t>
      </w:r>
    </w:p>
    <w:p>
      <w:pPr>
        <w:pStyle w:val="Footnote"/>
        <w:ind w:left="851" w:hanging="0"/>
        <w:rPr/>
      </w:pPr>
      <w:r>
        <w:rPr/>
      </w:r>
    </w:p>
    <w:p>
      <w:pPr>
        <w:pStyle w:val="Footnote"/>
        <w:ind w:left="851" w:hanging="0"/>
        <w:rPr/>
      </w:pPr>
      <w:r>
        <w:rPr/>
      </w:r>
    </w:p>
  </w:footnote>
  <w:footnote w:id="4">
    <w:p>
      <w:pPr>
        <w:pStyle w:val="Footnote"/>
        <w:ind w:left="85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  <w:p>
      <w:pPr>
        <w:pStyle w:val="Footnote"/>
        <w:rPr>
          <w:sz w:val="8"/>
        </w:rPr>
      </w:pPr>
      <w:r>
        <w:rPr>
          <w:sz w:val="8"/>
        </w:rPr>
        <w:t xml:space="preserve">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ind w:left="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йончковский П.А. Российское самодержавие в конце </w:t>
      </w:r>
      <w:r>
        <w:rPr>
          <w:lang w:val="en-US"/>
        </w:rPr>
        <w:t>XIX</w:t>
      </w:r>
      <w:r>
        <w:rPr/>
        <w:t xml:space="preserve"> века. М., 1970</w:t>
      </w:r>
    </w:p>
  </w:footnote>
  <w:footnote w:id="7">
    <w:p>
      <w:pPr>
        <w:pStyle w:val="Footnote"/>
        <w:ind w:left="709" w:hanging="0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Там же.</w:t>
      </w:r>
    </w:p>
  </w:footnote>
  <w:footnote w:id="8">
    <w:p>
      <w:pPr>
        <w:pStyle w:val="Footnote"/>
        <w:ind w:left="709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Ерошкин Е.П. История государственных учреждений дореволюционной России. Изд. 2-е.М,1976</w:t>
      </w:r>
    </w:p>
  </w:footnote>
  <w:footnote w:id="9">
    <w:p>
      <w:pPr>
        <w:pStyle w:val="Footnote"/>
        <w:ind w:left="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ончковский П.А. Кризис самодержавия на рубеже 1870-1880 годов. М., 1970</w:t>
      </w:r>
    </w:p>
  </w:footnote>
  <w:footnote w:id="10">
    <w:p>
      <w:pPr>
        <w:pStyle w:val="Footnote"/>
        <w:ind w:left="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. М. Троицкий. Русский абсолютизм и дворянство в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еках. Формирование бюрократии, с. 173.</w:t>
      </w:r>
    </w:p>
  </w:footnote>
  <w:footnote w:id="11">
    <w:p>
      <w:pPr>
        <w:pStyle w:val="Footnote"/>
        <w:ind w:left="70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епелев Л.Е. Шляпа должна быть с галуном. – «Родина». 1996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20" w:firstLine="698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2">
    <w:name w:val="Цитата"/>
    <w:basedOn w:val="Normal"/>
    <w:qFormat/>
    <w:pPr>
      <w:ind w:left="709"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4962" w:leader="none"/>
        <w:tab w:val="left" w:pos="5954" w:leader="none"/>
      </w:tabs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16:00Z</dcterms:created>
  <dc:creator>Alexandre Katalov</dc:creator>
  <dc:description/>
  <dc:language>en-US</dc:language>
  <cp:lastModifiedBy>Vitaliy L</cp:lastModifiedBy>
  <dcterms:modified xsi:type="dcterms:W3CDTF">2004-03-30T14:16:00Z</dcterms:modified>
  <cp:revision>2</cp:revision>
  <dc:subject/>
  <dc:title>ОСНОВНАЯ ЧАСТЬ</dc:title>
</cp:coreProperties>
</file>