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b/>
          <w:b/>
          <w:bCs/>
          <w:spacing w:val="40"/>
          <w:kern w:val="2"/>
        </w:rPr>
      </w:pPr>
      <w:r>
        <w:rPr>
          <w:b/>
          <w:bCs/>
          <w:spacing w:val="40"/>
          <w:kern w:val="2"/>
        </w:rPr>
        <w:t>КУБАНСКИЙ  ГОСУДАРСТВЕННЫЙ  УНИВЕРСИТЕТ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кафедра  истории  и  культурологии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20"/>
          <w:sz w:val="40"/>
          <w:szCs w:val="40"/>
        </w:rPr>
      </w:pPr>
      <w:r>
        <w:rPr>
          <w:rFonts w:eastAsia="Arial" w:cs="Arial" w:ascii="Arial" w:hAnsi="Arial"/>
          <w:b/>
          <w:bCs/>
          <w:spacing w:val="20"/>
          <w:sz w:val="40"/>
          <w:szCs w:val="40"/>
        </w:rPr>
        <w:t>Реферат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20"/>
          <w:sz w:val="36"/>
          <w:szCs w:val="36"/>
        </w:rPr>
      </w:pPr>
      <w:r>
        <w:rPr>
          <w:rFonts w:eastAsia="Arial" w:cs="Arial" w:ascii="Arial" w:hAnsi="Arial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pacing w:val="20"/>
          <w:sz w:val="28"/>
          <w:szCs w:val="28"/>
        </w:rPr>
      </w:pPr>
      <w:r>
        <w:rPr>
          <w:rFonts w:eastAsia="Arial" w:cs="Arial" w:ascii="Arial" w:hAnsi="Arial"/>
          <w:spacing w:val="20"/>
          <w:sz w:val="28"/>
          <w:szCs w:val="28"/>
        </w:rPr>
        <w:t>на тему</w:t>
      </w:r>
    </w:p>
    <w:p>
      <w:pPr>
        <w:pStyle w:val="Normal"/>
        <w:jc w:val="center"/>
        <w:rPr>
          <w:rFonts w:ascii="Kafisma Cyr;Times New Roman" w:hAnsi="Kafisma Cyr;Times New Roman" w:eastAsia="Kafisma Cyr;Times New Roman" w:cs="Kafisma Cyr;Times New Roman"/>
          <w:spacing w:val="20"/>
          <w:sz w:val="28"/>
          <w:szCs w:val="28"/>
        </w:rPr>
      </w:pPr>
      <w:r>
        <w:rPr>
          <w:rFonts w:eastAsia="Kafisma Cyr;Times New Roman" w:cs="Kafisma Cyr;Times New Roman" w:ascii="Kafisma Cyr;Times New Roman" w:hAnsi="Kafisma Cyr;Times New Roman"/>
          <w:spacing w:val="20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jc w:val="center"/>
        <w:rPr>
          <w:rFonts w:ascii="Kafisma Cyr;Times New Roman" w:hAnsi="Kafisma Cyr;Times New Roman" w:eastAsia="Kafisma Cyr;Times New Roman" w:cs="Kafisma Cyr;Times New Roman"/>
          <w:b/>
          <w:b/>
          <w:bCs/>
          <w:sz w:val="96"/>
          <w:szCs w:val="96"/>
        </w:rPr>
      </w:pPr>
      <w:r>
        <w:rPr>
          <w:rFonts w:eastAsia="Kafisma Cyr;Times New Roman" w:cs="Kafisma Cyr;Times New Roman" w:ascii="Kafisma Cyr;Times New Roman" w:hAnsi="Kafisma Cyr;Times New Roman"/>
          <w:b/>
          <w:bCs/>
          <w:sz w:val="96"/>
          <w:szCs w:val="96"/>
        </w:rPr>
        <w:t>????????? ???????????</w:t>
      </w:r>
    </w:p>
    <w:p>
      <w:pPr>
        <w:pStyle w:val="Normal"/>
        <w:ind w:right="567" w:hanging="0"/>
        <w:jc w:val="center"/>
        <w:rPr>
          <w:rFonts w:ascii="Arial" w:hAnsi="Arial" w:eastAsia="Arial" w:cs="Arial"/>
          <w:b/>
          <w:b/>
          <w:bCs/>
          <w:sz w:val="96"/>
          <w:szCs w:val="96"/>
        </w:rPr>
      </w:pPr>
      <w:r>
        <w:rPr>
          <w:rFonts w:eastAsia="Arial" w:cs="Arial" w:ascii="Arial" w:hAnsi="Arial"/>
          <w:b/>
          <w:bCs/>
          <w:sz w:val="96"/>
          <w:szCs w:val="96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ыполнил студент 1 курса</w:t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физического факультета группы РФ-2</w:t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eastAsia="Arial" w:cs="Arial"/>
          <w:b/>
          <w:b/>
          <w:bCs/>
          <w:spacing w:val="20"/>
          <w:sz w:val="28"/>
          <w:szCs w:val="28"/>
        </w:rPr>
      </w:pPr>
      <w:r>
        <w:rPr>
          <w:rFonts w:eastAsia="Arial" w:cs="Arial" w:ascii="Arial" w:hAnsi="Arial"/>
          <w:b/>
          <w:bCs/>
          <w:spacing w:val="20"/>
          <w:sz w:val="28"/>
          <w:szCs w:val="28"/>
        </w:rPr>
        <w:t>Носырев А.В.</w:t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eastAsia="Arial" w:cs="Arial"/>
          <w:b/>
          <w:b/>
          <w:bCs/>
          <w:spacing w:val="20"/>
          <w:sz w:val="28"/>
          <w:szCs w:val="28"/>
        </w:rPr>
      </w:pPr>
      <w:r>
        <w:rPr>
          <w:rFonts w:eastAsia="Arial"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учный руководитель</w:t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eastAsia="Arial" w:cs="Arial"/>
          <w:b/>
          <w:b/>
          <w:bCs/>
          <w:spacing w:val="20"/>
          <w:sz w:val="28"/>
          <w:szCs w:val="28"/>
        </w:rPr>
      </w:pPr>
      <w:r>
        <w:rPr>
          <w:rFonts w:eastAsia="Arial" w:cs="Arial" w:ascii="Arial" w:hAnsi="Arial"/>
          <w:b/>
          <w:bCs/>
          <w:spacing w:val="20"/>
          <w:sz w:val="28"/>
          <w:szCs w:val="28"/>
        </w:rPr>
        <w:t>Короткий Н.С.</w:t>
      </w:r>
    </w:p>
    <w:p>
      <w:pPr>
        <w:pStyle w:val="Normal"/>
        <w:ind w:right="567" w:hanging="0"/>
        <w:jc w:val="center"/>
        <w:rPr>
          <w:rFonts w:ascii="Arial" w:hAnsi="Arial" w:eastAsia="Arial" w:cs="Arial"/>
          <w:b/>
          <w:b/>
          <w:bCs/>
          <w:spacing w:val="20"/>
          <w:sz w:val="28"/>
          <w:szCs w:val="28"/>
        </w:rPr>
      </w:pPr>
      <w:r>
        <w:rPr>
          <w:rFonts w:eastAsia="Arial"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40"/>
        </w:rPr>
      </w:pPr>
      <w:r>
        <w:rPr>
          <w:rFonts w:eastAsia="Arial" w:cs="Arial" w:ascii="Arial" w:hAnsi="Arial"/>
          <w:b/>
          <w:bCs/>
          <w:spacing w:val="40"/>
        </w:rPr>
        <w:t>Краснодар, 1998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евняя Греция и ее культура занимают особое место в мировой истории. В высокой оценке античной (т.е. греко-римской) цивилизации сходятся мыслители разных эпох и направлений. Французский историк прошлого века Эрнест Ренан назвал цивилизацию древней Эллады “греческим чудом”. Самые высокие оценки греческой цивилизации не кажутся преувеличенными. Но что породило мысль о “чуде”? Греческая цивилизация — не единственная, да и не самая древняя. Когда она появилась, некоторые цивилизации древнего Востока измеряли свою историю уже тысячелетиями. Это относится, например к Египту и Вавилону. Мысль о чуде греческой цивилизации вызвана скорее всего ее необычайно быстрым расцветов. Общество и культура Древнего Египта уже в начале третьего тысячелетия до нашей эры находилась на той ступени развития, которая позволяет говорить о переходе от варварства к цивилизации. Создание греческой цивилизации относится к эпохе “культурного переворота” — VII - V вв. До н. Э. В течение трех веков в Греции возникла новая форма государства — первая в истории демократии. В науке, философии, литературе и изобразительном искусстве Греция превзошла достижения древневосточных цивилизаций, развивающихся уже более трех тысяч лет. Разве не было это чудом? Конечно, никто не имел в виду сверхъестественное происхождение греческой цивилизации, но указать исторические причины появления “греческого чуда” оказалось совсем непросто. Возникновение и расцвет греческой цивилизации, совершившиеся фактически на протяжении жизни нескольких поколений, составляли загадку уже и для самих греков. Уже в V  в. до н. э. появились первые попытки объяснения этого феномена. Прародителем многих достижений греческой культуры был объявлен Египет. Одним из первых был здесь “отец истории” Геродот, чрезвычайно высоко ценивший культуру Древнего Египта. Знаменитый Ритор и Сократ утверждал, что Пифагор воспринял свою философию в Египте, а Аристотель называет эту страну родиной теоретической математики. Родоначальник греческой философии Фалес был финикийцем по происхождению. Приехав в Египет, он учился у жрецов, заимствовал у них представление о воде как первоначале всего сущего, а также знания по геометрии и астрономии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же сведения мы находим у древних авторов относительно Гомера, Ликурга, Солона, Демокрита, Героклита и других выдающихся представителей греческой культуры. Что же заставляло греков искать восточные корни своей собственной культуры? Современная наука указывает несколько причин. Во-первых, греки, знакомясь с египетской культурой и культурой других стран Древнего Востока, действительно, многое заимствовали, а в других случаях обнаруживали черты сходства между своей культурой и культурами востока. Зная о большой древности восточных цивилизаций, греки склонны были объяснять происхождение того или иного явления греческой культуры заимствованиями эллинов на Востоке, что казалось логичным. Во-вторых, этому способствовал консерватизм жизненных устоев, характерный для всех древних обществ. Греция не составляла исключения в этом отношении. Древним грекам было присуще глубокое уважение к старине. Вот почему греки были готовы щедро отдать другим народам свои собственные достижения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наука дает и другие объяснения происхождения древнегреческой цивилизации. Ренан усматривал причину “греческого чуда” в свойствах, якобы присущих арийским языкам: абстрактности и метафизичности. Выделяли особую одаренность греков в сравнении с другими народами древности. Различные гипотезы рассмотрены в книге историка А. И Зайцева “Культурный переворот в Древней Греции VIII - V вв. до н. э.”. Им приведены конкретные сведения, опровергающие расистские гипотезы. Многие историки приходят к выводу, что причины величия греческой цивилизации следует искать не в расовой предыстории Греции, а в конкретной исторической действительности первого тысячелетия до н. э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стный швейцарский ученый Андре Боннар в соей книге “Греческая цивилизация” утверждает, что греческая цивилизация и античная культура базировались на античном рабстве. Греческий народ прошел те же этапы развития, что и другие народы. Боннар утверждает, что греческого чуда не существует. В центре его книги люди, создавшие греческую цивилизацию и созданные ею. ”Отправной точкой и объектом всей греческой цивилизации является человек. Она исходит из его потребностей, она имеет в виду его пользу и его прогресс. Чтобы их достичь, она вспахивает одновременно и мир, и человека, один посредством другого. Человек и мир, в представлении греческой цивилизации являются отражением один другого — это зеркала, поставленные друг против друга и взаимно читающие одно в другом”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, искусство и философия Древней Греции дали толчок развитию европейской культуры. Древняя Греция открыла человека как прекрасное и совершенное творение природы, как меру всех вещей. Великолепные образцы греческого гения проявились во всех сферах духовной и социально-политической жизни: в поэзии, архитектуре, скульптуре, живописи, политике, науке и праве. Греки создали науку, которую некоторые исследователи называют “мышлением по способу греков”. У истоков европейской культуры находится микенская цивилизация. </w:t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4"/>
          <w:szCs w:val="24"/>
        </w:rPr>
        <w:t>Отличительной чертой микенской цивилизации является наличие дворцов-цитаделей, мощных архитектурных комплексов, содержащих обширные кладовые, помещения административного и культурного назначения. Такого рода дворец — средоточие сложной экономической военной и религиозной жизни. “Дворец держал на строжайшем учете реальные и запланированные поступления (в основном продукцию ремесла и сельского хозяйства), дворец ведал организацией рабочей силы, военного дела, выдачей продовольствия лицам, выполняющим какую-либо работу”.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Возглавлял деятельность такого дворца царь-жрец (ванака). Основная функция царя заключалась в сохранении “священного порядка в природе”. Человек в такой системе был зависим от религиозного мировоззрения. Кстати, идея божественного происхождения каждой профессии долго сохранялась у древних греков. И у Гомера встречается подробное описание многих ремесел, а в качестве их творцов указываются Гефест и Дедал. Мифологическое мировоззрение было типично для микенской цивилизации. Крушение дворцовой системы помогло противоборствующим силам: родовой аристократии и сельской общине. И в гомеровском эпосе вместо царя — “басилевс”, скорее военный предводитель. “Басилевсы” вели свою родословную от богов. Обычно Гомер говорит о них накануне сражения, чтобы подчеркнуть значимость поединка. Интересен в этом отношении диалог Диомеда и Главка: “Тщиться других превзойти, непрестанно пылать отличиться, Рода отцов не бесчестить, которые славой своею Были отличны в Эфире и в царстве ликийском пространном”.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Нормами жизни человека в микенской цивилизации и у гомеровских героев были честь, слава, стыд. Платон называл Гомера “воспитателем Греции”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м признаком древнегреческой цивилизации являлся демократизм. Античная классическая демократия рассматривалась как форма государственного устройства, в основе которого лежит свобода. Гарантией личной свободы гражданина было право частной собственности на средства производства (и, прежде всего, на главное из них — землю) с возможностью продажи ее или передачи по наследству, право свободного распоряжения произведенными товарами (то есть свободный рынок), право непосредственно влиять на формирование внутренней и внешней политики государства и антимонопольные законы, препятствовавшие концентрации экономической и политической власти в руках одной личности, семьи, сословия, класса. Недостатком классической античной демократии было то, что свободой в каждом из греческих государств (а их было около 2 тысяч) обладал только полноправный гражданин именно этого государства и только в пределах своего государства. Все прочие лично свободные жители этого государства — иммигранты и женщины — гражданскими правами не обладали и частной собственностью (особенно недвижимой) владеть не могли. Не говоря уже о рабах, которые не обладали даже личной свободой и в саму категорию людей включались только отдельными свободомыслящими греками и римлянами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видимых результатов развития греческой цивилизации стала античная скульптура. Заимствованная греками из древней и рафинированной, но безличной и униформированной деспотичной цивилизации Египта, уже в архаическую эпоху она отличается от окоченевших и схематичных греческих фигур большей мягкостью, живостью и большей индивидуализацией очертаний. А с началом классической эпохи, характеризующейся массовым ростом самосознания свободных граждан демократических полисов, скульптура приобретает специфические античные оригинальные черты. Она перестает служить застывшим в деревянной позе символом незыблемости привилегий родовой знати и начинает отражать динамику отношений полноправных граждан полиса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еческая архитектура также была сращена с динамичными общественными процессами. До эпохи эллинизма царских дворцов не строили по причине отсутствия царской власти. Главными зданиями городов вначале были дома божеств, покровителей городов, — храмы. По мере роста благосостояния и развития демократии другой важнейший центр полиса — агора, площадь, где собирался народ для решения как политических, так и экономических проблем (в частности, для товарообмена), начала обстраиваться зданиями, предназначенными для различных общественных нужд — разного рода правительственных учреждений, собраний и т.п. Это здание городского совета — булевтерий, театр, гимнасий, палестра, стадион. Греческая архитектура сделала ряд оригинальных разработок, в частности, как формы храмов, так и их отдельных деталей. И несмотря на монументальный характер греческой общественной архитектуры классического времени, чувство пропорции не позволяло создавать сооружения, служившие целям подавления и принижения чувств свободного гражданина свободного государства, в отличие от архитектуры древневосточных деспотий, эллинистического и римского времени, где индивидуалистически-монополистические тенденции поощряли гипертрофированную монументальность и колоссальность сооружений. (С эллинистического же времени в греческой архитектуре появляются дворцы царей и виллы царских вельмож и состоятельных людей.) Частные здания вместе с ростом благосостояния общей массы населения демократических полисов также благоустраивались. Города снабжались водопроводом и канализацией. Вновь построенные города (например, Пирей) создавались уже согласно греческой философии архитектуры, наиболее выдающимся представителем которой был Гипподам из Милета (гипподамова планировка). Античная цивилизация возникла как цивилизация городов-государств и оставалась до своего конца таковой, несмотря на потерю городами права  на проведение самостоятельной внешней политики, подкрепленной собственными независимыми вооруженными силами. Но в процессе все большего наступления императорской центральной власти на права муниципального самоуправления (плоть до драконовского налогообложения Юстинианом) города терли источники не только развития, но и регенерации и приходили в упадок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античным городом формировалась и греческая, а затем и римская литература, все те ее жанры и литературные образцы, которые в значительной степени будут определять развитие европейской и мировой литературы. В архаическую эпоху производится запись созданного в темные века дописьменного эпоса, в частности “Илиады” и “Одиссеи” Гомера, ставших предметами школьного образования не только в гимнасиях античности, но и в гуманистической (классической) гимназии нового времени. Живой эпос уже не создается, а лишь пародии на него, поскольку его естественная среда — аристократическая община — уступает свои позиции демократии. Эмансипирующаяся личность осуществляет свою потребность в выражении и осознании чувств и переживаний в другом роде литературы — в лирике. Именно в эпоху архаики возникает целое созвездие мастеров разных лирических форм — Алкей, Сапфо, Анакреонт, Архилох и многие другие. В классическую же эпоху ведущим жанром становится драма, а обязательным атрибутом архитектуры каждого города — театр. Величайшие драматурги трагедии — Эсхилл, Софокл, Эврипид, комедии — Аристофан. Исэгория (равная свобода слова для всех граждан) и исономия (политическое равноправие) вызывают расцвет некогда аристократического искусства — ораторского, для проявления которого  было достаточно поводов на заседаниях народного собрания, совета, суда, на народных празднествах и даже в быту. Особыми мастерами этого искусства и одновременно политическими деятелями были Демосфен и Сократ. И кроме них можно назвать десятки имен, поскольку ораторское искусство не умирало в античности никогда, хотя с падением греческой демократии и римской республики оно, скорее, превратилось в красноречие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общественного самосознания послужило причиной возникновения литературы, описывающей государства в процессе развития, то есть историографии, наиболее выдающимися представителями начального этапа которой были Гекатей Милетский, Геродот и Фукидид. Взаимоотношение субъекта и объекта, личности и окружающего мира, то есть проблемы, появившиеся вместе с греческой свободой, с помощью различных подходов пытается осмыслить родившаяся вместе с ней греческая философия, в отличие от других сфер греческой духовной культуры так и не получившая настоящего развития в римской культуре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сной связи с философией развивается и греческая наука, уже в классическое время имевшая большие достижения, — математика, геометрия, астрономия, медицина, продолжением которых и являются современные соответствующие научные дисциплины. Высокого уровня достигла и техника. Однако в античности она не образует тесной связи с научными разработками, поскольку все более распространявшийся в постклассическое время рабский труд был дешевле техники. Стабильное развитие имела только военная техника. Вместе с тем за тысячу лет от эпохи классики и до конца античности инженеры и техники дали сравнительно сильный толчок развитию производительных сил, расширили ассортимент товаров потребления, повысили их качество, увеличили их количество. Технические новинки кроме военной области использовались в подъемных механизмах, судостроении, горной промышленности (включая каменоломни и метеллургические предприятия), водном хозяйстве (трубопроводы, водяное колесо). Применялось давление пара и воздуха. Несмотря на тормозящую силу рабского труда, еще в античности начинают применяться прогрессивные конструкции плугов, косилки, жатки, и водяные мельницы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четвертому веку до н.э. в общих чертах в Греции сложилась система образования — общее образование или энциклопедическое образование, энкюклиос пайдейа, которое в своей основе не было отвергнуто ни  Римом, ни христианским средневековьем, ни христианско-демократическим новым временем (гуманистическая или классическая гимназия, гуманитарное образование). Классические языки — древнегреческий и латынь — в форме так называемой интернациональной лексики вошли во все европейские и неевропейские языки и, являясь международным языком науки и культуры, связывают воедино, ка живые нервы и кровеносные сосуды, современную цивилизацию с ее живительными источниками — историческим опытом и достижениями прошлого.</w:t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Энциклопедический словарь юного историка М.,”Педагогика-пресс”,1993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Казимеж Куманецкий История культуры Древней Греции и Рима                  М., “Высшая школа”,1990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Лев Любимов Искусство Древнего Мира М.,”Просвещение”,1971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Андре Боннар Греческая цивилизация Ростов-на-Дону,”Феникс”,1994</w:t>
      </w:r>
    </w:p>
    <w:p>
      <w:pPr>
        <w:pStyle w:val="Footnote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Культурология (учебное пособие и хрестоматия для студентов)       </w:t>
        <w:tab/>
        <w:t xml:space="preserve"> Ростов-на-Дону, “Феникс”,1997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Kafisma Cyr">
    <w:altName w:val="Times New Roman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ннар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чная Греция, т.1 Становление и развитие полиса. М.,1983. с.90-9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мер. Илиада /Пер. Н.И.Гнедича. М.,1960 / VI, 208 - 2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52:00Z</dcterms:created>
  <dc:creator>Гвоздицин Александр свет Геннадьевич</dc:creator>
  <dc:description/>
  <dc:language>en-US</dc:language>
  <cp:lastModifiedBy>Vitaliy L</cp:lastModifiedBy>
  <cp:lastPrinted>1998-02-24T05:08:00Z</cp:lastPrinted>
  <dcterms:modified xsi:type="dcterms:W3CDTF">2004-03-30T13:52:00Z</dcterms:modified>
  <cp:revision>2</cp:revision>
  <dc:subject/>
  <dc:title>Древняя Греция и ее культура занимают особое место в мировой истории. В высокой оценке античной (т.е. греко-римской) цивилизации сходятся мыслители разных эпох и направлений. Французский историк прошлого века Эрнест Ренан назвал цивилизацию древней Эллады</dc:title>
</cp:coreProperties>
</file>