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rPr/>
      </w:pPr>
      <w:r>
        <w:rPr>
          <w:sz w:val="23"/>
          <w:szCs w:val="23"/>
          <w:lang w:val="ru-RU"/>
        </w:rPr>
        <w:t>О</w:t>
      </w:r>
      <w:r>
        <w:rPr>
          <w:sz w:val="23"/>
          <w:szCs w:val="23"/>
        </w:rPr>
        <w:t>ÃËÀÂËÅÍÈÅ:</w:t>
      </w:r>
    </w:p>
    <w:p>
      <w:pPr>
        <w:sectPr>
          <w:headerReference w:type="default" r:id="rId2"/>
          <w:type w:val="nextPage"/>
          <w:pgSz w:w="11906" w:h="16838"/>
          <w:pgMar w:left="1418" w:right="851" w:gutter="0" w:header="720" w:top="1134" w:footer="0" w:bottom="1134"/>
          <w:pgNumType w:fmt="decimal"/>
          <w:formProt w:val="false"/>
          <w:textDirection w:val="lrTb"/>
        </w:sectPr>
      </w:pPr>
    </w:p>
    <w:p>
      <w:pPr>
        <w:pStyle w:val="Normal"/>
        <w:rPr/>
      </w:pPr>
      <w:r>
        <w:rPr>
          <w:sz w:val="23"/>
          <w:szCs w:val="23"/>
        </w:rPr>
        <w:t>Îãëàâëåíèå</w:t>
      </w:r>
      <w:r>
        <w:rPr>
          <w:sz w:val="23"/>
          <w:szCs w:val="23"/>
          <w:lang w:val="ru-RU"/>
        </w:rPr>
        <w:t xml:space="preserve">                                                                                                                                                 </w:t>
      </w:r>
      <w:r>
        <w:rPr>
          <w:sz w:val="23"/>
          <w:szCs w:val="23"/>
        </w:rPr>
        <w:t>1</w:t>
      </w:r>
    </w:p>
    <w:p>
      <w:pPr>
        <w:pStyle w:val="Normal"/>
        <w:tabs>
          <w:tab w:val="clear" w:pos="720"/>
          <w:tab w:val="center" w:pos="1985" w:leader="none"/>
          <w:tab w:val="center" w:pos="6521" w:leader="none"/>
        </w:tabs>
        <w:rPr>
          <w:sz w:val="23"/>
          <w:szCs w:val="23"/>
        </w:rPr>
      </w:pPr>
      <w:r>
        <w:rPr>
          <w:sz w:val="23"/>
          <w:szCs w:val="23"/>
        </w:rPr>
        <w:tab/>
        <w:t xml:space="preserve">Ââåäåíèå                                                                                                                                                    </w:t>
      </w:r>
      <w:r>
        <w:rPr>
          <w:sz w:val="23"/>
          <w:szCs w:val="23"/>
          <w:lang w:val="ru-RU"/>
        </w:rPr>
        <w:t xml:space="preserve"> </w:t>
      </w:r>
      <w:r>
        <w:rPr>
          <w:sz w:val="23"/>
          <w:szCs w:val="23"/>
        </w:rPr>
        <w:t>2</w:t>
      </w:r>
      <w:r>
        <w:rPr>
          <w:sz w:val="23"/>
          <w:szCs w:val="23"/>
          <w:lang w:val="ru-RU"/>
        </w:rPr>
        <w:t xml:space="preserve"> </w:t>
      </w:r>
    </w:p>
    <w:p>
      <w:pPr>
        <w:pStyle w:val="Normal"/>
        <w:rPr>
          <w:sz w:val="23"/>
          <w:szCs w:val="23"/>
        </w:rPr>
      </w:pPr>
      <w:r>
        <w:rPr>
          <w:sz w:val="23"/>
          <w:szCs w:val="23"/>
        </w:rPr>
        <w:tab/>
        <w:t>§ 1.  Èç ãëóáèíû âåêîâ                                                                                                                  3</w:t>
      </w:r>
    </w:p>
    <w:p>
      <w:pPr>
        <w:pStyle w:val="Normal"/>
        <w:rPr/>
      </w:pPr>
      <w:r>
        <w:rPr>
          <w:sz w:val="23"/>
          <w:szCs w:val="23"/>
        </w:rPr>
        <w:t xml:space="preserve">            </w:t>
      </w:r>
      <w:r>
        <w:rPr>
          <w:sz w:val="23"/>
          <w:szCs w:val="23"/>
        </w:rPr>
        <w:t xml:space="preserve">§ 2.1 Ñëîâî î ãîðîäå                                                                                                                     </w:t>
      </w:r>
      <w:r>
        <w:rPr>
          <w:sz w:val="23"/>
          <w:szCs w:val="23"/>
          <w:lang w:val="ru-RU"/>
        </w:rPr>
        <w:t xml:space="preserve"> </w:t>
      </w:r>
      <w:r>
        <w:rPr>
          <w:sz w:val="23"/>
          <w:szCs w:val="23"/>
        </w:rPr>
        <w:t>4</w:t>
      </w:r>
    </w:p>
    <w:p>
      <w:pPr>
        <w:pStyle w:val="Normal"/>
        <w:tabs>
          <w:tab w:val="clear" w:pos="720"/>
          <w:tab w:val="center" w:pos="6521" w:leader="none"/>
        </w:tabs>
        <w:rPr/>
      </w:pPr>
      <w:r>
        <w:rPr>
          <w:sz w:val="23"/>
          <w:szCs w:val="23"/>
        </w:rPr>
        <w:t xml:space="preserve">                 </w:t>
      </w:r>
      <w:r>
        <w:rPr>
          <w:sz w:val="23"/>
          <w:szCs w:val="23"/>
        </w:rPr>
        <w:t xml:space="preserve">2   Ñòîëüíûé ãîðîä êíÿæåñòâà                                                                                               </w:t>
      </w:r>
      <w:r>
        <w:rPr>
          <w:sz w:val="23"/>
          <w:szCs w:val="23"/>
          <w:lang w:val="ru-RU"/>
        </w:rPr>
        <w:t xml:space="preserve"> </w:t>
      </w:r>
      <w:r>
        <w:rPr>
          <w:sz w:val="23"/>
          <w:szCs w:val="23"/>
        </w:rPr>
        <w:t xml:space="preserve">5  </w:t>
      </w:r>
    </w:p>
    <w:p>
      <w:pPr>
        <w:pStyle w:val="Normal"/>
        <w:rPr>
          <w:sz w:val="23"/>
          <w:szCs w:val="23"/>
        </w:rPr>
      </w:pPr>
      <w:r>
        <w:rPr>
          <w:sz w:val="23"/>
          <w:szCs w:val="23"/>
        </w:rPr>
        <w:t xml:space="preserve">            </w:t>
      </w:r>
      <w:r>
        <w:rPr>
          <w:sz w:val="23"/>
          <w:szCs w:val="23"/>
        </w:rPr>
        <w:t>§ 3.  Íàáåãè è íàøåñòâèÿ                                                                                                              5</w:t>
      </w:r>
    </w:p>
    <w:p>
      <w:pPr>
        <w:pStyle w:val="Normal"/>
        <w:rPr>
          <w:sz w:val="23"/>
          <w:szCs w:val="23"/>
        </w:rPr>
      </w:pPr>
      <w:r>
        <w:rPr>
          <w:sz w:val="23"/>
          <w:szCs w:val="23"/>
        </w:rPr>
        <w:t xml:space="preserve">            </w:t>
      </w:r>
      <w:r>
        <w:rPr>
          <w:sz w:val="23"/>
          <w:szCs w:val="23"/>
        </w:rPr>
        <w:t>§ 4.  Íà ñëóæáå îòå÷åñòâó                                                                                                             7</w:t>
      </w:r>
    </w:p>
    <w:p>
      <w:pPr>
        <w:pStyle w:val="Normal"/>
        <w:rPr>
          <w:sz w:val="23"/>
          <w:szCs w:val="23"/>
        </w:rPr>
      </w:pPr>
      <w:r>
        <w:rPr>
          <w:sz w:val="23"/>
          <w:szCs w:val="23"/>
        </w:rPr>
        <w:t xml:space="preserve">                 </w:t>
      </w:r>
      <w:r>
        <w:rPr>
          <w:sz w:val="23"/>
          <w:szCs w:val="23"/>
        </w:rPr>
        <w:t>1 Çàñå÷íàÿ ÷åðòà                                                                                                                       7</w:t>
      </w:r>
    </w:p>
    <w:p>
      <w:pPr>
        <w:pStyle w:val="Normal"/>
        <w:rPr>
          <w:sz w:val="23"/>
          <w:szCs w:val="23"/>
        </w:rPr>
      </w:pPr>
      <w:r>
        <w:rPr>
          <w:sz w:val="23"/>
          <w:szCs w:val="23"/>
        </w:rPr>
        <w:t xml:space="preserve">                 </w:t>
      </w:r>
      <w:r>
        <w:rPr>
          <w:sz w:val="23"/>
          <w:szCs w:val="23"/>
        </w:rPr>
        <w:t>2 Ñòîðîæåâàÿ ñëóæáà                                                                                                               7</w:t>
      </w:r>
    </w:p>
    <w:p>
      <w:pPr>
        <w:pStyle w:val="Normal"/>
        <w:rPr>
          <w:sz w:val="23"/>
          <w:szCs w:val="23"/>
        </w:rPr>
      </w:pPr>
      <w:r>
        <w:rPr>
          <w:sz w:val="23"/>
          <w:szCs w:val="23"/>
        </w:rPr>
        <w:t xml:space="preserve">                 </w:t>
      </w:r>
      <w:r>
        <w:rPr>
          <w:sz w:val="23"/>
          <w:szCs w:val="23"/>
        </w:rPr>
        <w:t>3 Åëåöêèå ñòîðîæè                                                                                                                   8</w:t>
      </w:r>
    </w:p>
    <w:p>
      <w:pPr>
        <w:pStyle w:val="Normal"/>
        <w:rPr>
          <w:sz w:val="23"/>
          <w:szCs w:val="23"/>
        </w:rPr>
      </w:pPr>
      <w:r>
        <w:rPr>
          <w:sz w:val="23"/>
          <w:szCs w:val="23"/>
        </w:rPr>
        <w:t xml:space="preserve">            </w:t>
      </w:r>
      <w:r>
        <w:rPr>
          <w:sz w:val="23"/>
          <w:szCs w:val="23"/>
        </w:rPr>
        <w:t>§ 5.  "À êàêîâ íà Åëüöå ãîðîä è îñòðîã ?"                                                                                    9</w:t>
      </w:r>
    </w:p>
    <w:p>
      <w:pPr>
        <w:pStyle w:val="Normal"/>
        <w:rPr>
          <w:sz w:val="23"/>
          <w:szCs w:val="23"/>
        </w:rPr>
      </w:pPr>
      <w:r>
        <w:rPr>
          <w:sz w:val="23"/>
          <w:szCs w:val="23"/>
        </w:rPr>
        <w:t xml:space="preserve">            </w:t>
      </w:r>
      <w:r>
        <w:rPr>
          <w:sz w:val="23"/>
          <w:szCs w:val="23"/>
        </w:rPr>
        <w:t>§ 6.  Â âîäîâîðîòå èñòîðè÷åñêèõ ñîáûòèé                                                                                12</w:t>
      </w:r>
    </w:p>
    <w:p>
      <w:pPr>
        <w:pStyle w:val="Normal"/>
        <w:rPr>
          <w:sz w:val="23"/>
          <w:szCs w:val="23"/>
        </w:rPr>
      </w:pPr>
      <w:r>
        <w:rPr>
          <w:sz w:val="23"/>
          <w:szCs w:val="23"/>
        </w:rPr>
        <w:t xml:space="preserve">                </w:t>
      </w:r>
      <w:r>
        <w:rPr>
          <w:sz w:val="23"/>
          <w:szCs w:val="23"/>
        </w:rPr>
        <w:t>1 Ñìóòíîå âðåìÿ.                                                                                                                     12</w:t>
      </w:r>
    </w:p>
    <w:p>
      <w:pPr>
        <w:pStyle w:val="Normal"/>
        <w:rPr>
          <w:sz w:val="23"/>
          <w:szCs w:val="23"/>
        </w:rPr>
      </w:pPr>
      <w:r>
        <w:rPr>
          <w:sz w:val="23"/>
          <w:szCs w:val="23"/>
        </w:rPr>
        <w:t xml:space="preserve">            </w:t>
      </w:r>
      <w:r>
        <w:rPr>
          <w:sz w:val="23"/>
          <w:szCs w:val="23"/>
        </w:rPr>
        <w:t>§ 7.  Ãîðîä òîðãîâöåâ è ðåìåñëåííèêîâ                                                                                     14</w:t>
      </w:r>
    </w:p>
    <w:p>
      <w:pPr>
        <w:pStyle w:val="Normal"/>
        <w:rPr>
          <w:sz w:val="23"/>
          <w:szCs w:val="23"/>
        </w:rPr>
      </w:pPr>
      <w:r>
        <w:rPr>
          <w:sz w:val="23"/>
          <w:szCs w:val="23"/>
        </w:rPr>
        <w:t xml:space="preserve">            </w:t>
      </w:r>
      <w:r>
        <w:rPr>
          <w:sz w:val="23"/>
          <w:szCs w:val="23"/>
        </w:rPr>
        <w:t>§ 8.  Ëåòîïèñü â êàìíå                                                                                                                 18</w:t>
      </w:r>
    </w:p>
    <w:p>
      <w:pPr>
        <w:pStyle w:val="Normal"/>
        <w:rPr>
          <w:sz w:val="23"/>
          <w:szCs w:val="23"/>
        </w:rPr>
      </w:pPr>
      <w:r>
        <w:rPr>
          <w:sz w:val="23"/>
          <w:szCs w:val="23"/>
        </w:rPr>
        <w:t xml:space="preserve">                </w:t>
      </w:r>
      <w:r>
        <w:rPr>
          <w:sz w:val="23"/>
          <w:szCs w:val="23"/>
        </w:rPr>
        <w:t>1 Öåðêîâü Ââåäåíèÿ                                                                                                                18</w:t>
      </w:r>
    </w:p>
    <w:p>
      <w:pPr>
        <w:pStyle w:val="Normal"/>
        <w:rPr>
          <w:sz w:val="23"/>
          <w:szCs w:val="23"/>
        </w:rPr>
      </w:pPr>
      <w:r>
        <w:rPr>
          <w:sz w:val="23"/>
          <w:szCs w:val="23"/>
        </w:rPr>
        <w:t xml:space="preserve">                </w:t>
      </w:r>
      <w:r>
        <w:rPr>
          <w:sz w:val="23"/>
          <w:szCs w:val="23"/>
        </w:rPr>
        <w:t>2 Âîçíåñåíñêèé ñîáîð                                                                                                             19</w:t>
      </w:r>
    </w:p>
    <w:p>
      <w:pPr>
        <w:pStyle w:val="Normal"/>
        <w:rPr>
          <w:sz w:val="23"/>
          <w:szCs w:val="23"/>
        </w:rPr>
      </w:pPr>
      <w:r>
        <w:rPr>
          <w:sz w:val="23"/>
          <w:szCs w:val="23"/>
        </w:rPr>
        <w:t xml:space="preserve">           </w:t>
      </w:r>
      <w:r>
        <w:rPr>
          <w:sz w:val="23"/>
          <w:szCs w:val="23"/>
        </w:rPr>
        <w:tab/>
        <w:t xml:space="preserve">      Çàêëþ÷åíèå                                                                                                                           20</w:t>
      </w:r>
    </w:p>
    <w:p>
      <w:pPr>
        <w:pStyle w:val="Normal"/>
        <w:rPr>
          <w:sz w:val="23"/>
          <w:szCs w:val="23"/>
        </w:rPr>
      </w:pPr>
      <w:r>
        <w:rPr>
          <w:sz w:val="23"/>
          <w:szCs w:val="23"/>
        </w:rPr>
        <w:tab/>
        <w:t xml:space="preserve">     Ëèòåðàòóðà                                                                                                                             21</w:t>
      </w:r>
    </w:p>
    <w:p>
      <w:pPr>
        <w:pStyle w:val="Normal"/>
        <w:rPr>
          <w:sz w:val="23"/>
          <w:szCs w:val="23"/>
        </w:rPr>
      </w:pPr>
      <w:r>
        <w:rPr>
          <w:sz w:val="23"/>
          <w:szCs w:val="23"/>
        </w:rPr>
        <w:t xml:space="preserve">                  </w:t>
      </w:r>
      <w:r>
        <w:rPr>
          <w:sz w:val="23"/>
          <w:szCs w:val="23"/>
        </w:rPr>
        <w:t>Ñîêðàùåíèå                                                                                                                           21</w:t>
      </w:r>
    </w:p>
    <w:p>
      <w:pPr>
        <w:sectPr>
          <w:type w:val="continuous"/>
          <w:pgSz w:w="11906" w:h="16838"/>
          <w:pgMar w:left="1418" w:right="851" w:gutter="0" w:header="720" w:top="1134" w:footer="0" w:bottom="1134"/>
          <w:formProt w:val="false"/>
          <w:textDirection w:val="lrTb"/>
        </w:sectPr>
      </w:pP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ÂÂÅÄÅÍÈÅ</w:t>
      </w:r>
    </w:p>
    <w:p>
      <w:pPr>
        <w:pStyle w:val="Normal"/>
        <w:jc w:val="both"/>
        <w:rPr>
          <w:sz w:val="23"/>
          <w:szCs w:val="23"/>
        </w:rPr>
      </w:pPr>
      <w:r>
        <w:rPr>
          <w:sz w:val="23"/>
          <w:szCs w:val="23"/>
        </w:rPr>
        <w:tab/>
        <w:t>Â íàøå âðåìÿ âåñüìà àêòóàëüíà òåìà èñòîðè÷åñêîãî èññëåäîâàíèÿ ìàëûõ ãîðîäîâ Ðîññèè, âåäü èìåííî â ãëóáèíêå Ðîññèè, â åå ñåðäöå, íàõîäèòñÿ “çîëîòîå íàñëåäèå íàøèõ ïðåäêîâ.</w:t>
      </w:r>
    </w:p>
    <w:p>
      <w:pPr>
        <w:pStyle w:val="Normal"/>
        <w:jc w:val="both"/>
        <w:rPr>
          <w:sz w:val="23"/>
          <w:szCs w:val="23"/>
        </w:rPr>
      </w:pPr>
      <w:r>
        <w:rPr>
          <w:sz w:val="23"/>
          <w:szCs w:val="23"/>
        </w:rPr>
        <w:tab/>
        <w:t>Çàäà÷à ëþáîãî ÷åëîâåêà ñîõðàíèòü åãî è ïåðåäàòü íîâîìó ïîêîëåíèþ.</w:t>
      </w:r>
    </w:p>
    <w:p>
      <w:pPr>
        <w:pStyle w:val="Normal"/>
        <w:jc w:val="both"/>
        <w:rPr>
          <w:sz w:val="23"/>
          <w:szCs w:val="23"/>
        </w:rPr>
      </w:pPr>
      <w:r>
        <w:rPr>
          <w:sz w:val="23"/>
          <w:szCs w:val="23"/>
        </w:rPr>
        <w:tab/>
        <w:t>Øèðîêî ìûñëÿùèå, â ÷åì-òî çàãëÿäûâàþùèå âïåðåä, òàëàíòëèâûå ó÷åíûå è ïèñàòåëè, ïîýòû è æóðíàëèñòû, õóäîæíèêè è êðàåâåäû, íàðîäíûå ìàñòåðà è ïîëèòè÷åñêèå äåÿòåëè... ñáåðåãëè è ïåðåäàëè ñâîèì ïîòîìêàì òðàäèöèè, îáû÷àè, ñâîþ êóëüòóðó. Äëÿ ýòîé öåëè îíè ñîçäàâàëè êíèãè, êàðòèíû, ïàìÿòíèêè àðõèòåêòóðû è èñêóññòâà.</w:t>
      </w:r>
    </w:p>
    <w:p>
      <w:pPr>
        <w:pStyle w:val="Normal"/>
        <w:jc w:val="both"/>
        <w:rPr>
          <w:sz w:val="23"/>
          <w:szCs w:val="23"/>
        </w:rPr>
      </w:pPr>
      <w:r>
        <w:rPr>
          <w:sz w:val="23"/>
          <w:szCs w:val="23"/>
        </w:rPr>
        <w:tab/>
        <w:t>Ñîçäàâàÿ ýòîò ðåôåðàò, ÿèñïîëüçîâàë èõ òðóäû: êíèãè, àðõèâû.</w:t>
      </w:r>
    </w:p>
    <w:p>
      <w:pPr>
        <w:pStyle w:val="Normal"/>
        <w:jc w:val="both"/>
        <w:rPr>
          <w:sz w:val="23"/>
          <w:szCs w:val="23"/>
        </w:rPr>
      </w:pPr>
      <w:r>
        <w:rPr>
          <w:sz w:val="23"/>
          <w:szCs w:val="23"/>
        </w:rPr>
        <w:tab/>
        <w:t>Èç íàó÷íîé ëèòåðàòóðû ìíîþ èñïîëüçîâàëèñü ðàáîòû  Àâäóñèíà Ä.À., Âîðîïàåâà Ð.Í., Ïàìàáóãèíà Â.Ê. , Äóáîâà È.Â. è äð.</w:t>
      </w:r>
    </w:p>
    <w:p>
      <w:pPr>
        <w:pStyle w:val="Normal"/>
        <w:jc w:val="both"/>
        <w:rPr>
          <w:sz w:val="23"/>
          <w:szCs w:val="23"/>
        </w:rPr>
      </w:pPr>
      <w:r>
        <w:rPr>
          <w:sz w:val="23"/>
          <w:szCs w:val="23"/>
        </w:rPr>
        <w:tab/>
        <w:t>Èç àðõèâíûõ äîêóìåíòîâ è ëèòåðàòóðû ýòî Êîæóõîâ Í., Ìèðîíåíêî À.  è äð.</w:t>
      </w:r>
    </w:p>
    <w:p>
      <w:pPr>
        <w:pStyle w:val="Normal"/>
        <w:jc w:val="both"/>
        <w:rPr>
          <w:sz w:val="23"/>
          <w:szCs w:val="23"/>
        </w:rPr>
      </w:pPr>
      <w:r>
        <w:rPr>
          <w:sz w:val="23"/>
          <w:szCs w:val="23"/>
        </w:rPr>
        <w:tab/>
        <w:t>Â ìàòåðèàëàõ ñòàòèñòèêè èñïîëüçîâàëàñü ëèòåðàòóðà Ðèäåíãåðà À.Í. Íàçàðîâà Å.È.</w:t>
      </w:r>
    </w:p>
    <w:p>
      <w:pPr>
        <w:pStyle w:val="Normal"/>
        <w:jc w:val="both"/>
        <w:rPr>
          <w:sz w:val="23"/>
          <w:szCs w:val="23"/>
        </w:rPr>
      </w:pPr>
      <w:r>
        <w:rPr>
          <w:sz w:val="23"/>
          <w:szCs w:val="23"/>
        </w:rPr>
        <w:tab/>
        <w:t xml:space="preserve">Â ðàáîòå èññëåäóåòñÿ èñòîðèÿ ðàçâèòèÿ ìàëûõ ãîðîäîâ Ðîññèè íà ïðèìåðå ãîðîäà “Åëåö”. </w:t>
      </w:r>
    </w:p>
    <w:p>
      <w:pPr>
        <w:pStyle w:val="Normal"/>
        <w:jc w:val="both"/>
        <w:rPr>
          <w:sz w:val="23"/>
          <w:szCs w:val="23"/>
        </w:rPr>
      </w:pPr>
      <w:r>
        <w:rPr>
          <w:sz w:val="23"/>
          <w:szCs w:val="23"/>
        </w:rPr>
        <w:tab/>
        <w:t>Òûñÿ÷ó ëåò ñòîèò Åëåö íà áåðåãàõ áûñòðîé ñîñíû. Îñíîâàííûé ïðåäïîëîæèòåëüíî â 986 ãîäó ïðè êèåâñêîì êíÿçå Âëàäèìèðå Ñâÿòîñëàâîâè÷å, ãîðîä êàê ñóùåñòâóþùèé âïåðâûå óïîìÿíóò â Íèêîíîâñêîé ëåòîïèñè çà 1146 ãîä: “ Êíÿçü æå Ñâÿòîñëàâ Îëüãîâè÷ èäå â Ðåçàíü è áûâ âî Ì÷åíñêå, è â Òóëå, è â Åëöå , è â Ïðîíñêå è ïðèäå â Ðåçàíü íà Îêó.”</w:t>
      </w:r>
    </w:p>
    <w:p>
      <w:pPr>
        <w:pStyle w:val="Normal"/>
        <w:jc w:val="both"/>
        <w:rPr>
          <w:sz w:val="23"/>
          <w:szCs w:val="23"/>
        </w:rPr>
      </w:pPr>
      <w:r>
        <w:rPr>
          <w:sz w:val="23"/>
          <w:szCs w:val="23"/>
        </w:rPr>
        <w:tab/>
        <w:t>Ïîëîæåíèå íà þãî-âîñòî÷íûõ îêðàèíàõ ðóññêèõ çåìåëü,  íà ãðàíèöå ñ"Äèêèì ïîëåì" íà íåñêîëüêî âåêîâ îïðåäåëèëî ñóäüáó  ãîðîäà:"  áûñòü...çàùèòà  çåìëå  Ðóñòåé".  Íàáåãè  ïîëîâöåâ,  íàøåñòâèÿ òàòàðî-ìîíãîëîâ, âòîðæåíèå êðûìñêèõ è îðäûíñêèõ ïîë÷èù íå ðàç ïðèâîäèëè ãîðîä ê  çàïóñòåíèþ, íî îí âíîâü îòñòðàèâàëñÿ è ïîäíèìàëñÿ.</w:t>
      </w:r>
    </w:p>
    <w:p>
      <w:pPr>
        <w:pStyle w:val="Normal"/>
        <w:jc w:val="both"/>
        <w:rPr>
          <w:sz w:val="23"/>
          <w:szCs w:val="23"/>
        </w:rPr>
      </w:pPr>
      <w:r>
        <w:rPr>
          <w:sz w:val="23"/>
          <w:szCs w:val="23"/>
        </w:rPr>
        <w:tab/>
        <w:t>Êîãî òîëüêî íå ïîâèäàëà çà ìíîãî âåêîâ ïîä ñâîèìè ñòåíàìè åëåöêàÿ êðåïîñòü! Ñêîëüêî ðàç áèë íà åå äîçîðíîé âåñòîâîé áàøíå íàáàòíûé êîëîêîë, ÷òîáû âñïîëîøèòü îêðóãó äî ïðèõîäà íåïðèÿòåëÿ!</w:t>
      </w:r>
    </w:p>
    <w:p>
      <w:pPr>
        <w:pStyle w:val="Normal"/>
        <w:jc w:val="both"/>
        <w:rPr>
          <w:sz w:val="23"/>
          <w:szCs w:val="23"/>
        </w:rPr>
      </w:pPr>
      <w:r>
        <w:rPr>
          <w:sz w:val="23"/>
          <w:szCs w:val="23"/>
        </w:rPr>
        <w:tab/>
        <w:t>È.À.Áóíèí, ó÷èâøèéñÿ  â åëåöêîé ãèìíàçèè,  ïèñàë î Åëüöå:  "</w:t>
        <w:tab/>
        <w:t>ãîðîä òîæå ãîðäèëñÿ ñâîåé äðåâíîñòüþ è èìåë íà òî ïîëíîå ïðàâî:  îí  è âïðÿìü áûë îäíèì èç ñàìûõ äðåâíèõ ðóññêèõ ãîðîäîâ, ëåæàë ñðåäè âåëèêèõ ÷åðíîçåìíûõ ïîëåé Ïîäñòåïüÿ íà òîé ðîêîâîé ÷åðòå,  çà êîòîðîé  íåêîãäà ïðîñòèðàëèñü " çåìëè äèêèå, íåçíàåìûå" ,à âî âðåìåíà êíÿæåñòâ Ñóçäàëüñêîãî è Ðÿçàíñêîãî ïðèíàäëåæàë ê òåì âàæíåéøèì îïëîòàì Ðóñè,  ÷òî,  ïî ñëîâó è äåëî çàõîäèâøèõ íàä íåþ, ïåðâûå âèäåëè çàðåâî ñòðàøíûõ  íî÷íûõ  è äíåâíûõ ïîæàðèù,  èìè çàïàëÿåìûõ,  ïåðâûìè äàâàëè çíàòü  Ìîñêâå î ãðÿäóùåé áåäå è ïåðâûìè ëîæèëèñü êîñòüìè çà íåå".</w:t>
      </w:r>
    </w:p>
    <w:p>
      <w:pPr>
        <w:pStyle w:val="Normal"/>
        <w:jc w:val="both"/>
        <w:rPr>
          <w:sz w:val="23"/>
          <w:szCs w:val="23"/>
        </w:rPr>
      </w:pPr>
      <w:r>
        <w:rPr>
          <w:sz w:val="23"/>
          <w:szCs w:val="23"/>
        </w:rPr>
        <w:tab/>
        <w:t>Ñ ñåðåäèíû  XVII  âåêà  Åëåö ðàçâèâàëñÿ êàê ãîðîä ðåìåñëåííèêîâ è òîðãîâöåâ. Îáîçû ñ õëåáîì, ãóðòû ñêîòà, ïîäâîäû ñ êîæåâåííûìè è øîðíûìè òîâàðàìè íàïðàâëÿþòñÿ ê Òóëå è Ìîñêâå, íà äàëåêóþ Íèæå-ãîðîäñêóþ ÿðìàðêó. Îñîáóþ ñëàâó åìó ïðèíåñëî íåóâÿäàåìîå ìàñòåðñòâî  åëåöêèõ  êðóæåâíèö. Åëåö - åäèíñòâåííûé ãîðîä Ëèïåöêîé îáëàñòè âêëþ÷åííûé â ñïèñîê  ãîðîäîâ Ðîññèéñêîé ôåäåðàöèè,  êîòîðûå ðàñïîëàãàþò öåííûìè ïàìÿòíèêàìè  êóëüòóðû,  èñòîðèè  è  àðõèòåêòóðû.  Âìåñòå  ñ  Òóëîé è ßñíîé Ïîëÿíîé, Ìöåíñêîì è  Ñïàññêèì-Ëóòîâèíîâîì,  Îðëîì,  Ëèâíàìè,  Êóëèêîâûì ëåòîïèñöåâ, ïåðâûå âäûõàëè áóðþ, ïûëü è õëàä èç-ïîä ãðîçíûõ àçèàòñêèõ òó÷,  òî ïîëåì, Ïðîíñêîì è Ðÿçàíüþ, îí ìîæåò ñòàòü æåì÷óæèíîé òóðèñòñêîãî Ñåðåáðÿííîãî êîëüöà Ðîññèè.  Çäåñü íà ïåðåêðåñòêå àâòîìîáèëüíûõ  è  æåëåçíûõ  äîðîã  åñòü  äëÿ òîãî âñå óñëîâèÿ:  îòëè÷íûé êðàåâåä÷åñêèé ìóçåé,  çíàìåíèòûé  êðóæåâíîé ïðîìûñåë , âåëèêîëåïíûé ëàíäøàôò,  èíòåðåñíûå óãîëêè  ïðèðîäû.</w:t>
      </w:r>
    </w:p>
    <w:p>
      <w:pPr>
        <w:pStyle w:val="Normal"/>
        <w:jc w:val="both"/>
        <w:rPr>
          <w:sz w:val="23"/>
          <w:szCs w:val="23"/>
        </w:rPr>
      </w:pPr>
      <w:r>
        <w:rPr>
          <w:sz w:val="23"/>
          <w:szCs w:val="23"/>
        </w:rPr>
        <w:tab/>
        <w:t>Âñå áîëüøåå âíèìàíèå ðàñòóùåãî ïîòîêà òóðèñòîâ ïðèâëåêàåò êóëüòóðíîå è õóäîæåñòâåííîå íàñëåäèå ãîðîäà,  öåëîå ëèòåðàòóðíîå ãíåçäî  â  åëåöêîé îêðóãå.  Çäåñü Îçåðêè Áóíèíñêèå,  Êðîïîòîâî-Ëåðìîíòîâî -ðîäîâîå èìåíèå îòöà âåëèêîãî ïîýòà, Õðóùåâî- ðîäèíà Ì.Ì. Ïðèøâèíà, Åêàòåðèíîâêà- ðîäíîå ñåëî Ì.Âîâ÷îê, Ïàëüíà-Ìèõàéëîâêà - èìåíèå Ñòàõîâè÷åé.</w:t>
      </w:r>
    </w:p>
    <w:p>
      <w:pPr>
        <w:pStyle w:val="Normal"/>
        <w:jc w:val="both"/>
        <w:rPr>
          <w:sz w:val="23"/>
          <w:szCs w:val="23"/>
        </w:rPr>
      </w:pPr>
      <w:r>
        <w:rPr>
          <w:sz w:val="23"/>
          <w:szCs w:val="23"/>
        </w:rPr>
        <w:tab/>
        <w:t>Àðõèòåêòóðíîå íàñëåäèå Åëüöà íàñ÷èòûâàåò íåñêîëüêî äåñÿòêîâ çàìå÷àòåëüíûõ ïàìÿòíèêîâ.  Íåâîëüíî ïðèâëåêàåò âíèìàíèå ãðîìàäà Âîçíåñåíñêîãî ñîáîðà àðõèòåêòîðà Ê.À.  Òîíà â èñòîðè÷åñêîì  öåíòðå  íà  Êðàñíîé ïëîùàäè.  Çàïîìèíàþòñÿ ñòåíû Çíàìåíñêîãî ìîíàñòûðÿ, ðèòì êóïîëîâ è êîëîêîëåí â ñèëóýòå ãîðîäà.  Òåïëîå ÷óâñòâî âûçûâàþò ÷óäåñíûå  äîìèêè  ñ äåðåâÿííûì êðóæåâîì êàðíèçîâ è íàëè÷íèêîâ íà óþòíûõ óëî÷êàõ ãîðîäñêîãî ÿäðà,  èìåþùåãî óíèêàëüíóþ ïëàíèðîâêó XVIII âåêà, êóäà, ïî ñ÷àñòüþ, íå äîøåë áóëüäîçåð ðåêîíñòðóêöèè.</w:t>
      </w:r>
    </w:p>
    <w:p>
      <w:pPr>
        <w:pStyle w:val="Normal"/>
        <w:jc w:val="both"/>
        <w:rPr>
          <w:sz w:val="23"/>
          <w:szCs w:val="23"/>
        </w:rPr>
      </w:pPr>
      <w:r>
        <w:rPr>
          <w:sz w:val="23"/>
          <w:szCs w:val="23"/>
        </w:rPr>
      </w:r>
    </w:p>
    <w:p>
      <w:pPr>
        <w:pStyle w:val="Normal"/>
        <w:jc w:val="both"/>
        <w:rPr>
          <w:sz w:val="23"/>
          <w:szCs w:val="23"/>
        </w:rPr>
      </w:pPr>
      <w:r>
        <w:rPr>
          <w:sz w:val="23"/>
          <w:szCs w:val="23"/>
        </w:rPr>
        <w:t>ÏÐÈÌÅ×ÀÍÈß:</w:t>
      </w:r>
    </w:p>
    <w:p>
      <w:pPr>
        <w:pStyle w:val="Normal"/>
        <w:jc w:val="both"/>
        <w:rPr>
          <w:sz w:val="23"/>
          <w:szCs w:val="23"/>
        </w:rPr>
      </w:pPr>
      <w:r>
        <w:rPr>
          <w:sz w:val="23"/>
          <w:szCs w:val="23"/>
        </w:rPr>
      </w:r>
    </w:p>
    <w:p>
      <w:pPr>
        <w:pStyle w:val="Normal"/>
        <w:jc w:val="both"/>
        <w:rPr>
          <w:sz w:val="23"/>
          <w:szCs w:val="23"/>
        </w:rPr>
      </w:pPr>
      <w:r>
        <w:rPr>
          <w:sz w:val="23"/>
          <w:szCs w:val="23"/>
        </w:rPr>
        <w:tab/>
        <w:t>1. Òðóáíèêîâ À.Ä.,Åðøîâ Ñ.Ï.,Ñèëàåâ Ì.Ô.Åëåö. Ëèïåöêîå êíèæíîå èçäàòåëüñòâî, 1961 ã.</w:t>
      </w:r>
    </w:p>
    <w:p>
      <w:pPr>
        <w:pStyle w:val="Normal"/>
        <w:jc w:val="both"/>
        <w:rPr>
          <w:sz w:val="23"/>
          <w:szCs w:val="23"/>
        </w:rPr>
      </w:pPr>
      <w:r>
        <w:rPr>
          <w:sz w:val="23"/>
          <w:szCs w:val="23"/>
        </w:rPr>
        <w:tab/>
        <w:t>2.    òàì æå.</w:t>
      </w:r>
    </w:p>
    <w:p>
      <w:pPr>
        <w:pStyle w:val="Normal"/>
        <w:jc w:val="both"/>
        <w:rPr>
          <w:sz w:val="23"/>
          <w:szCs w:val="23"/>
        </w:rPr>
      </w:pPr>
      <w:r>
        <w:rPr>
          <w:sz w:val="23"/>
          <w:szCs w:val="23"/>
        </w:rPr>
        <w:tab/>
        <w:t>3.    Áóíèí È.À. Ñîáðàíèå ñî÷èíåíèé â ÷åòûðåõ òîìàõ. Ì. 1988 ã.</w:t>
      </w:r>
    </w:p>
    <w:p>
      <w:pPr>
        <w:pStyle w:val="Normal"/>
        <w:jc w:val="both"/>
        <w:rPr>
          <w:sz w:val="23"/>
          <w:szCs w:val="23"/>
        </w:rPr>
      </w:pPr>
      <w:r>
        <w:rPr>
          <w:sz w:val="23"/>
          <w:szCs w:val="23"/>
        </w:rPr>
        <w:tab/>
      </w:r>
    </w:p>
    <w:p>
      <w:pPr>
        <w:pStyle w:val="Normal"/>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 1.              ÈÇ ÃËÓÁÈÍÛ ÂÅÊÎÂ.</w:t>
      </w:r>
    </w:p>
    <w:p>
      <w:pPr>
        <w:pStyle w:val="Normal"/>
        <w:jc w:val="both"/>
        <w:rPr>
          <w:sz w:val="23"/>
          <w:szCs w:val="23"/>
        </w:rPr>
      </w:pPr>
      <w:r>
        <w:rPr>
          <w:sz w:val="23"/>
          <w:szCs w:val="23"/>
        </w:rPr>
      </w:r>
    </w:p>
    <w:p>
      <w:pPr>
        <w:pStyle w:val="Normal"/>
        <w:jc w:val="both"/>
        <w:rPr>
          <w:sz w:val="23"/>
          <w:szCs w:val="23"/>
        </w:rPr>
      </w:pPr>
      <w:r>
        <w:rPr>
          <w:sz w:val="23"/>
          <w:szCs w:val="23"/>
        </w:rPr>
        <w:t xml:space="preserve">                                                                                      </w:t>
      </w:r>
      <w:r>
        <w:rPr>
          <w:sz w:val="23"/>
          <w:szCs w:val="23"/>
        </w:rPr>
        <w:t>Î,ñâåòëî ñâåòëàÿ è  óêðàñíî</w:t>
      </w:r>
    </w:p>
    <w:p>
      <w:pPr>
        <w:pStyle w:val="Normal"/>
        <w:spacing w:lineRule="auto" w:line="480"/>
        <w:jc w:val="both"/>
        <w:rPr>
          <w:sz w:val="23"/>
          <w:szCs w:val="23"/>
        </w:rPr>
      </w:pPr>
      <w:r>
        <w:rPr>
          <w:sz w:val="23"/>
          <w:szCs w:val="23"/>
        </w:rPr>
        <w:tab/>
        <w:tab/>
        <w:tab/>
        <w:tab/>
        <w:tab/>
        <w:t xml:space="preserve">                            óêðàøåíà çåìëÿ Ðóñüêàÿ!</w:t>
      </w:r>
    </w:p>
    <w:p>
      <w:pPr>
        <w:pStyle w:val="Normal"/>
        <w:jc w:val="both"/>
        <w:rPr>
          <w:sz w:val="23"/>
          <w:szCs w:val="23"/>
        </w:rPr>
      </w:pPr>
      <w:r>
        <w:rPr>
          <w:sz w:val="23"/>
          <w:szCs w:val="23"/>
        </w:rPr>
        <w:t xml:space="preserve">                                                                                </w:t>
      </w:r>
      <w:r>
        <w:rPr>
          <w:sz w:val="23"/>
          <w:szCs w:val="23"/>
        </w:rPr>
        <w:t>Ñëîâî î ïîãèáåëè Ðóññêîé çåìëè.</w:t>
      </w:r>
    </w:p>
    <w:p>
      <w:pPr>
        <w:pStyle w:val="Normal"/>
        <w:jc w:val="both"/>
        <w:rPr>
          <w:sz w:val="23"/>
          <w:szCs w:val="23"/>
        </w:rPr>
      </w:pPr>
      <w:r>
        <w:rPr>
          <w:sz w:val="23"/>
          <w:szCs w:val="23"/>
        </w:rPr>
      </w:r>
    </w:p>
    <w:p>
      <w:pPr>
        <w:pStyle w:val="Normal"/>
        <w:jc w:val="both"/>
        <w:rPr>
          <w:sz w:val="23"/>
          <w:szCs w:val="23"/>
        </w:rPr>
      </w:pPr>
      <w:r>
        <w:rPr>
          <w:sz w:val="23"/>
          <w:szCs w:val="23"/>
        </w:rPr>
        <w:tab/>
        <w:t>Åëåö ñòîèò íà âåëèêîé Ðóññêîé ðàâíèíå, â åå ÷åðíîçåìíîé ïîëîñå, â äóáðàâíîé  ëåñîñòåïè.  Åãî ãåîãðàôè÷åñêèå êîîðäèíàòû:  52°37' ñåâåðíîé øèðîòû è 38°29' âîñòî÷íîé äîëãîòû.  Ñòàðîå ãîðîäñêîå ÿäðî  ðàñêèíóëîñü íà  íàãîðíîì  ëåâîì  áåðåãó Áûñòðîé Ñîñíû ïðè âïàäåíèè â íåå ðåêè Åëåö èëè Åëü÷èê.</w:t>
      </w:r>
    </w:p>
    <w:p>
      <w:pPr>
        <w:pStyle w:val="Normal"/>
        <w:jc w:val="both"/>
        <w:rPr>
          <w:sz w:val="23"/>
          <w:szCs w:val="23"/>
        </w:rPr>
      </w:pPr>
      <w:r>
        <w:rPr>
          <w:sz w:val="23"/>
          <w:szCs w:val="23"/>
        </w:rPr>
        <w:t xml:space="preserve"> </w:t>
      </w:r>
      <w:r>
        <w:rPr>
          <w:sz w:val="23"/>
          <w:szCs w:val="23"/>
        </w:rPr>
        <w:tab/>
        <w:t>Äðåâíèé ãîðîä îêðóæåí ïðèãîðîäàìè è ñëîáîäàìè,  âîøåäøèìè â ÷åðòó ñîâðåìåííîãî Åëüöà,  íî âñå åùå æèâûõ â áûòóþùèõ íàçâàíèÿõ: Çàòîí, Àðãàìà÷,  ñëîáîäû:  Ëàìñêàÿ, ×åðíàÿ, Ìîíàñòûðñêàÿ, Àëåêñàíäðîâñêàÿ, ßìñêàÿ,  Êàìåíüÿ. Áëàãîïðèÿòíûå ïðèðîäíûå óñëîâèÿ ëåñîñòåïè äëÿ æèçíè ëþäåé â åëåöêîì êðàå èçäðåâëå ïðèâëåêàëè ñþäà ðàçëè÷íûå ïëåìåíà.  Ñâèäåòåëüñòâîì òîìó - ìíîãî÷èñëåííûå ãîðîäèùà â îêðåñòíîñòÿõ è íà  òåððèòîðèè ãîðîäà è àðõèîëîãè÷åñêèå íàõîäêè,  ïîäòâåðæäàþùèå,  ÷òî çäåñü ëþäè æèâóò óæå íåñêîëüêî ëåò. Ýêñïåäèöèÿ Âîðîíåæñêîãî óíèâåðñèòåòà, à òàêæå ýêñïåäèöèÿ Ëåíèíãðàäñêîãî îòäåëåíèÿ èíñòèòóòà àðõåîëîãèè ÀÍ ÑÑÑÐ è Ëèïåöêîãî îáëàñòíîãî êðàåâåä÷åñêîãî ìóçåÿ â 1960-1961 ãîäàõ âûÿâèëè  ðÿä ãîðîäèù  áîðù¸âñêîé  êóëüòóðû  â íåïîñðåäñòâåííîé áëèçîñòè îò Åëüöà ïî ðåêå Âîðãîë. Ýòà àðõåîëîãè÷åñêàÿ êóëüòóðà, ïîëó÷èâøàÿ ñâîå íàçâàíèå îò ñåëà Áîðù¸âà íà Äîíó ïîä Âîðîíåæåì,  îòêðûëà ðÿä íîâûõ ñòðàíèö â èñòîðèè âîñòî÷íûõ ñëàâÿí VII-XI âåêîâ.  Îäèí èç ðàñêîïîâ,  äàâøèé  íàõîäêè X-XI  âåêîâ,áûë  çàëîæåí  íàó÷íûì ñîòðóäíèêîì ÂÃÓ À.Ä.Ïðÿõèíûì ïî÷òè â öåíòðå ñåëà Íèæíèé Âîðãîë, íàõîäÿùåãîñÿ â ÷åòûðåõ êèëîìåòðàõ îò ãðàíèöû ñîâðåìåííîãî ãîðîäà.  Â íèæíåé ÷àñòè êóëüòóðíîãî ñëîÿ çäåñü îáíàðóæåíû ìàòåðèàëû ýïîõè áðîíçû , à â âåðõíåé - êåðàìèêà áîðù¸âñêîãî òèïà.</w:t>
      </w:r>
    </w:p>
    <w:p>
      <w:pPr>
        <w:pStyle w:val="Normal"/>
        <w:jc w:val="both"/>
        <w:rPr>
          <w:sz w:val="23"/>
          <w:szCs w:val="23"/>
        </w:rPr>
      </w:pPr>
      <w:r>
        <w:rPr>
          <w:sz w:val="23"/>
          <w:szCs w:val="23"/>
        </w:rPr>
        <w:tab/>
        <w:t>Âåðõíåäîíñêàÿ ýêñïåäèöèÿ Èíñòèòóòà àðõåîëîãèè ÀÍ ÑÑÑÐ â 1972-1973 ãîäàõ òàêæå îáíàðóæèëà â ðÿäå ìåñò â áàññåéíå Áûñòðîé Ñîñíû  ïîäòâåðæäåíèÿ äàâíåãî çàñåëåíèÿ åëåöêîãî êðàÿ. Ó ñåëà Òàëèöà íàéäåíû ôðàãìåíòû ñëàâÿíñêèõ ñîñóäîâ XIV âåêà,  ôðàãìåíòû ñîñóäîâ ýïîõè áðîíçû è  ñòåíêè åïíûõ ñîñóäîâ ãîðîäåöêîé êóëüòóðû.     Êåðàìèêà àáàøåâñêîé êóëüòóðû ýïîõè áðîíçû îáíàðóæåíà  àðõåîëîãàìè íà ìûñó , îáðàçîâàííîì Á.Ñîñíîé è Äîíîì.</w:t>
      </w:r>
    </w:p>
    <w:p>
      <w:pPr>
        <w:pStyle w:val="Normal"/>
        <w:jc w:val="both"/>
        <w:rPr>
          <w:sz w:val="23"/>
          <w:szCs w:val="23"/>
        </w:rPr>
      </w:pPr>
      <w:r>
        <w:rPr>
          <w:sz w:val="23"/>
          <w:szCs w:val="23"/>
        </w:rPr>
        <w:tab/>
        <w:t>Åñòü óïîìèíàíèå î ãîðîäèùå è â "Ãåîìåòðè÷åñêîì ñïåöèàëüíîì ïëàíå" Åëüöà  1779  ãîäà.  Çåìëè íà ñåâåðî- çàïàä îò Àëåêñàíäðîâñêîé ñëîáîäû, ïðèìûêàþùèå ê ñòàðîé ãîðîäñêîé ÷åðòå íà ó÷àñòêå îò Åëü÷èêà  äî  äîðîãè íà  Íîâîñèëü ,  îáîçíà÷åíû íà ïëàíå êàê "äåðåâíÿ ïîä Õìåëåâûì ëåñîì íà ãîðîäèùå âëàäåíèå Èâàíà Ôåäîðîâà , ñûíà Áóíèíà, ñ ïðî÷èìè âëàäåëüöû".</w:t>
      </w:r>
    </w:p>
    <w:p>
      <w:pPr>
        <w:pStyle w:val="Normal"/>
        <w:jc w:val="both"/>
        <w:rPr>
          <w:sz w:val="23"/>
          <w:szCs w:val="23"/>
        </w:rPr>
      </w:pPr>
      <w:r>
        <w:rPr>
          <w:sz w:val="23"/>
          <w:szCs w:val="23"/>
        </w:rPr>
        <w:tab/>
        <w:t>Îáñëåäóÿ ýòîò ðàéîí,  àðõèòåêòîð Íîâîñåëüöåâ À.Â. îáíàðóæèë ñëåäû äðåâíåãî ãîðîäèùà â 250 ìåòðàõ âîñòî÷íåå  ñàíàòîðíî-ëåñíîé  øêîëû,  íà êðóòîì ïðàâîì áåðåãó, ñ òðåõ ñòîðîí îìûâàåìûõ Åëü÷èêîì. Ãîðîäèùå î÷åíü õîðîøî çàùèùåíî ñ ñåâåðà è âîñòîêà êàíüîíîì Åëü÷èêà,  ñ þãà - ãëóáîêèì îâðàãîì,  ñ çàïàäà ñî ñòîðîíû ×åðíèãîâà âåäåò ëåãêî ïðîñëåæèâàåìàÿ äîðîãà.</w:t>
      </w:r>
    </w:p>
    <w:p>
      <w:pPr>
        <w:pStyle w:val="Normal"/>
        <w:jc w:val="both"/>
        <w:rPr>
          <w:sz w:val="23"/>
          <w:szCs w:val="23"/>
        </w:rPr>
      </w:pPr>
      <w:r>
        <w:rPr>
          <w:sz w:val="23"/>
          <w:szCs w:val="23"/>
        </w:rPr>
        <w:tab/>
        <w:t>Çäåñü õîðîøî ïðîñìàòðèâàþòñÿ çåìëÿíûå âàëû, ïî÷âà ïîä ñëîåì äåðíà ñîäåðæèò ìíîãî÷èñëåííûå îñòàòêè äðåâíåé êåðàìèêè.  Íà ðàñïàõàííîé  ïîä äà÷è  ïðèëåãàþùåé  ê  ãîðîäèùó  òåððèòîðèè Àëåêñàíäð Âàñèëüåâè÷ ñîáðàë íåñêîëüêî êèëîãðàììîâ îáëîìêîâ êåðàìè÷åñêîé ïîñóäû,  êîòîðûå  ïåðåäàíû êðàåâåä÷åñêîìó ìóçåþ.</w:t>
      </w:r>
    </w:p>
    <w:p>
      <w:pPr>
        <w:pStyle w:val="Normal"/>
        <w:jc w:val="both"/>
        <w:rPr>
          <w:sz w:val="23"/>
          <w:szCs w:val="23"/>
        </w:rPr>
      </w:pPr>
      <w:r>
        <w:rPr>
          <w:sz w:val="23"/>
          <w:szCs w:val="23"/>
        </w:rPr>
        <w:tab/>
        <w:t>Ïî ïðåäâàðèòåëüíûì äàííûì,  ïîëó÷åííûì îò ó÷åíûõ èíñòèòóòà àðõåîëîãèè ÑÑÑÐ, íàõîäêè îòíîñÿòñÿ ê "ãîðîäåöêîé êóëüòóðå", ê V âåêó.</w:t>
      </w:r>
    </w:p>
    <w:p>
      <w:pPr>
        <w:pStyle w:val="Normal"/>
        <w:jc w:val="both"/>
        <w:rPr>
          <w:sz w:val="23"/>
          <w:szCs w:val="23"/>
        </w:rPr>
      </w:pPr>
      <w:r>
        <w:rPr>
          <w:sz w:val="23"/>
          <w:szCs w:val="23"/>
        </w:rPr>
        <w:tab/>
        <w:t>Ñïëîøíîå îáñëåäîâàíèå òåððèòîðèè ãîðîäà è åãî îêðóãè â ðàäèóñå ïðèìåðíî 15 êì âûÿâèëî áîëåå 60 íåèçâåñòíûõ ðàíåå ïàìÿòíèêîâ  àðõåîëîãèè.  Òåïåðü èõ îáùåå ÷èñëî ïðåâûñèëî öèôðó 90, íà÷èíàÿ îò V-III âåêîâ äî í.ý.  ãîðîäåöêîé êóëüòóðû äî 50 äðåâíåðóññêèõ ïàìÿòíèêîâ XII-XV âåêîâ, ïîäòâåðæäàþùèõ èñòîðè÷åñêóþ äîñòîâåðíîñòü ïèñüìåííûõ èñòî÷íèêîâ î Åëüöå.</w:t>
      </w:r>
    </w:p>
    <w:p>
      <w:pPr>
        <w:pStyle w:val="Normal"/>
        <w:jc w:val="both"/>
        <w:rPr>
          <w:sz w:val="23"/>
          <w:szCs w:val="23"/>
        </w:rPr>
      </w:pPr>
      <w:r>
        <w:rPr>
          <w:sz w:val="23"/>
          <w:szCs w:val="23"/>
        </w:rPr>
        <w:tab/>
        <w:t>Â çîíå ëèñòâåííûõ ëåñîâ çà íåñêîëüêî âåêîâ- äî íàøåé ýðû æèëè óãðî-ôèíñêèå ïëåìåíà îõîòíèêîâ è ðûáîëîâîâ. Îíè ñîïðèêàñàëèñü ñî ñòåïíûìè êî÷åâíèêàìè è îñåäëûìè êèììåðèéöàìè,  çàòåì ñî ñêèôàìè è ñàðìàòàìè. Â ëåñîñòåïè æèëè ñëàâÿíå íà Âåðõíåé Îêå - âÿòè÷è, ïî Ñåéìó - ñåâåðÿíå. Â íà÷àëå X âåêà ñ þãî-âîñòîêà ïî ñòåïè ïðîøëè ïå÷åíåãè è òîðêè, à â XI âåêå íà èõ ìåñòî ÿâèëèñü êî÷åâüÿ ïîëîâöåâ.  Óæå â XII âåêå âÿòè÷è ñîâìåñòíî ñ ñåâåðÿíàìè ïðîäâèíóëèñü âíèç ïî Îêå è îñíîâàëè Ðÿçàíñêîå êíÿæåñòâî.  Âåðõîâüå  Äîíà  áûëî  ãðàíèöåé ýòîãî äâèæåíèÿ ñëàâÿí íà ñåâåðî-âîñòîê.  Âÿòè÷è çàíèìàëèñü çåìëåäåëèåì è îõîòîé, áîáðîâûìè ãîíàìè â âåðõîâüÿõ Îêè è Áûñòðîé Ñîñíû.  Áîëüøîå õîçÿéñòâåííîå çíà÷åíèå äëÿ íàøèõ ïðåäêîâ èìåëè ëèïîâûå "áîðòíûå" ëåñà. Â äóïëàõ ñòàðûõ äåðåâüåâ ñåëèëèñü äèêèå ï÷åëû.  Ñáîð ìåäà è âîñêà - áîðòíè÷åñòâî - áûëî âàæíåéøèì ïðîìûñëîì.</w:t>
      </w:r>
    </w:p>
    <w:p>
      <w:pPr>
        <w:pStyle w:val="Normal"/>
        <w:jc w:val="both"/>
        <w:rPr>
          <w:sz w:val="23"/>
          <w:szCs w:val="23"/>
        </w:rPr>
      </w:pPr>
      <w:r>
        <w:rPr>
          <w:sz w:val="23"/>
          <w:szCs w:val="23"/>
        </w:rPr>
        <w:tab/>
        <w:t>Â XI âåêå ïîëîâöû,  ïîêîðèâøèå ïå÷åíåãîâ è ÷àñòè÷íî ñìåøàâøèåñÿ ñ íèìè, ïî ÿçûêàì ñòåïíûõ çàëûñèí â ëåñîñòåïè äîõîäèëè äî Ïðîíñêà è ñòàâèëè  ñâîè  "âåæè" íà Ðÿññêîì ïîëå.  Ìåæäó îñåäëûìè îáèòàòåëÿìè ëåñíûõ îáëàñòåé è êî÷åâíèêàìè êîâûëüíûõ ñòåïåé â ëåñîñòåïíîé çîíå øëà  ìíîãîâåêîâàÿ  áîðüáà çà óäîáíûå çåìëè,  ïðèíèìàâøàÿ ÷àñòî äðàìàòè÷åñêèé õàðàêòåð.</w:t>
      </w:r>
    </w:p>
    <w:p>
      <w:pPr>
        <w:pStyle w:val="Normal"/>
        <w:jc w:val="both"/>
        <w:rPr>
          <w:sz w:val="23"/>
          <w:szCs w:val="23"/>
        </w:rPr>
      </w:pPr>
      <w:r>
        <w:rPr>
          <w:sz w:val="23"/>
          <w:szCs w:val="23"/>
        </w:rPr>
        <w:tab/>
        <w:t>Ñëàâÿíñêîé êîëîíèçàöèè åëåöêèõ çåìåëü ñïîñîáñòâîâàëà ïîáåäà Êèåâñêîãî êíÿçÿ Ñâÿòîñëàâà Èãîðåâè÷à íàä õàçàðàìè.  Â 964-965 ãîäàõ  Èãîðü ïîøåë íà Âîëãó è ðàçãðîìèë õàçàðñêèé êàãàíàò,  êîòîðîìó âÿòè÷è ïëàòèëè äàíü.  Åëåöêèé êðàé ïåðåøåë ïîä âëàñòü êèåâñêèõ êíÿçåé. Âèäèìî, â ýòîò ïåðèîä  è  áûëà  ïîñòðîåíà  åëåöêàÿ êðåïîñòü íà þãî-âîñòî÷íûõ ãðàíèöàõ ðóññêèõ çåìåëü.</w:t>
      </w:r>
    </w:p>
    <w:p>
      <w:pPr>
        <w:pStyle w:val="Normal"/>
        <w:jc w:val="both"/>
        <w:rPr>
          <w:sz w:val="23"/>
          <w:szCs w:val="23"/>
        </w:rPr>
      </w:pPr>
      <w:r>
        <w:rPr>
          <w:sz w:val="23"/>
          <w:szCs w:val="23"/>
        </w:rPr>
        <w:tab/>
        <w:t>Ïðåäïîëàãàåòñÿ, ÷òî  ãîðîä  êàê ñòîëèöà óäåëüíîãî êíÿçÿ îñíîâàí â 986 ãîäó ïðè êèåâñêîì êíÿçå Âëàäèìèðå Ñâÿòîñëàâîâè÷å,  ïîñëå äâóõ  åãî ïîõîäîâ íà âÿòè÷åé â âåðõîâüÿ Äîíà è Îêè.</w:t>
      </w:r>
    </w:p>
    <w:p>
      <w:pPr>
        <w:pStyle w:val="Normal"/>
        <w:jc w:val="both"/>
        <w:rPr>
          <w:sz w:val="23"/>
          <w:szCs w:val="23"/>
        </w:rPr>
      </w:pPr>
      <w:r>
        <w:rPr>
          <w:sz w:val="23"/>
          <w:szCs w:val="23"/>
        </w:rPr>
        <w:tab/>
        <w:t>Ëåòîïèñü ïîâåñòâóåò:  â 981 ãîäó êíÿçü Âëàäèìèð "Âÿòè÷è ïîáåäè  è âîçëîæè íà íÿ äàíü îò ïëóãà ÿêîæå îòåö åãî èìàë", à â 982 ãîäó: "Çàðàòèøàñÿ âÿòè÷è è èäå íà íÿ Âëàäèìèð è ïîáåäè åÿ âòîðîå" ,à ïîòîì  îí  "íà÷à ñòàâèòè ãîðîäû".</w:t>
      </w:r>
    </w:p>
    <w:p>
      <w:pPr>
        <w:pStyle w:val="Normal"/>
        <w:jc w:val="both"/>
        <w:rPr>
          <w:sz w:val="23"/>
          <w:szCs w:val="23"/>
        </w:rPr>
      </w:pPr>
      <w:r>
        <w:rPr>
          <w:sz w:val="23"/>
          <w:szCs w:val="23"/>
        </w:rPr>
        <w:tab/>
        <w:t>Åëåöêèå êíÿçüÿ  è åëåöêîå óäåëüíîå êíÿæåñòâî âïåðâûå â èñòîðè÷åñêèõ äîêóìåíòàõ óïîìèíàåòñÿ â êîíöå ïåðâîé ïîëîâèíå XII âåêà. Ãîðîä áûë îïîðîé  äëÿ õîçÿéñòâåííîãî îñâîåíèÿ áîãàòûõ çåìåëü,  çàùèòîé äëÿ ñåëüñêèõ æèòåëåé îêðóãè.</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 2.1    ÑËÎÂÎ Î ÃÎÐÎÄÅ.</w:t>
      </w:r>
    </w:p>
    <w:p>
      <w:pPr>
        <w:pStyle w:val="Normal"/>
        <w:jc w:val="both"/>
        <w:rPr>
          <w:sz w:val="23"/>
          <w:szCs w:val="23"/>
        </w:rPr>
      </w:pPr>
      <w:r>
        <w:rPr>
          <w:sz w:val="23"/>
          <w:szCs w:val="23"/>
        </w:rPr>
      </w:r>
    </w:p>
    <w:p>
      <w:pPr>
        <w:pStyle w:val="Normal"/>
        <w:jc w:val="both"/>
        <w:rPr>
          <w:sz w:val="23"/>
          <w:szCs w:val="23"/>
        </w:rPr>
      </w:pPr>
      <w:r>
        <w:rPr>
          <w:sz w:val="23"/>
          <w:szCs w:val="23"/>
        </w:rPr>
        <w:tab/>
        <w:t>Ãîðîäîê íàðå÷åíûé Åëüöîì, îòñòðîåí íà âûñîêîì áåðåãó Áûñòðîé Ñîñíû ïîä çàùèòîé ãóñòîãî ëèñòâåííîãî ëåñà. Ëåòîïèñü óìàë÷èâàåò îá ýòîì ýïèçîäå. Íå èçâåñòåí è îñíîâàòåëü ãîðîäà.  Ëèøü,  îêàçàâøèñü íà ïóòè Ñâÿòîñëàâà Îëåãîâè÷à,  â 1146 ãîäó ìåëüêíóë Åëåö êàê áû ìèìîõîäîì âïåðâûå ïîä ïåðîì ëåòîïèñöà.</w:t>
      </w:r>
    </w:p>
    <w:p>
      <w:pPr>
        <w:pStyle w:val="Normal"/>
        <w:jc w:val="both"/>
        <w:rPr>
          <w:sz w:val="23"/>
          <w:szCs w:val="23"/>
        </w:rPr>
      </w:pPr>
      <w:r>
        <w:rPr>
          <w:sz w:val="23"/>
          <w:szCs w:val="23"/>
        </w:rPr>
        <w:tab/>
        <w:t>Ðóññêèå ëåòîïèñè óïîìèíàþò î ïîñòðîéêå ìíîãî÷èñëåííûõ  "ãîðîäîâ", "ãîðîäöîâ",  "êðåìëåé" è "îñòðîãîâ" ãîðàçäî ÷àùå , ÷åì î äðóãèõ ñîîðóæåíèÿõ.  Ìíîãèå èíîçåìöû, ïîáûâàâøèå íà îáøèðíûõ ïðîñòîðàõ Ðóñè, îòìå÷àëè åå ìíîãîëþäíûå è áîãàòûå ãîðîäà.</w:t>
      </w:r>
    </w:p>
    <w:p>
      <w:pPr>
        <w:pStyle w:val="Normal"/>
        <w:jc w:val="both"/>
        <w:rPr>
          <w:sz w:val="23"/>
          <w:szCs w:val="23"/>
        </w:rPr>
      </w:pPr>
      <w:r>
        <w:rPr>
          <w:sz w:val="23"/>
          <w:szCs w:val="23"/>
        </w:rPr>
        <w:tab/>
        <w:t>Âîçíèêíîâåíèå, ñòàíîâëåíèå è ðàçâèòèå ãîðîäîâ âî ìíîãîì îïðåäåëèëè  ôîðìèðîâàíèå âûñîêîðàçâèòîé ìàòåðèàëüíîé è äóõîâíîé êóëüòóðû Äðåâíåé Ðóñè.</w:t>
      </w:r>
    </w:p>
    <w:p>
      <w:pPr>
        <w:pStyle w:val="Normal"/>
        <w:jc w:val="both"/>
        <w:rPr>
          <w:sz w:val="23"/>
          <w:szCs w:val="23"/>
        </w:rPr>
      </w:pPr>
      <w:r>
        <w:rPr>
          <w:sz w:val="23"/>
          <w:szCs w:val="23"/>
        </w:rPr>
        <w:tab/>
        <w:t>Äðåâíåðóññêèé ãîðîä ñòàíîâèòñÿ ñëîæíûì è ìíîãîîáðàçíûì ñîöèàëüíûì îðãàíèçìîì.  Â íåì ñîñðåäîòî÷èâàþòñÿ  ðåìåñëà,  òîðãîâëÿ  îí  ÿâëÿåòñÿ êóëüòóðíûì è ðåëèãèîçíûì öåíòðîì, êðåïîñòüþ è àäìèíèñòðàòèâíûì öåíòðîì îêðóãè èëè êíÿæåñòâà.</w:t>
      </w:r>
    </w:p>
    <w:p>
      <w:pPr>
        <w:pStyle w:val="Normal"/>
        <w:jc w:val="both"/>
        <w:rPr>
          <w:sz w:val="23"/>
          <w:szCs w:val="23"/>
        </w:rPr>
      </w:pPr>
      <w:r>
        <w:rPr>
          <w:sz w:val="23"/>
          <w:szCs w:val="23"/>
        </w:rPr>
        <w:tab/>
        <w:t>Ðàñïîëàãàëèñü ãîðîäñêèå ïîñåëåíèÿ ñ ó÷åòîì åñòåñòâåííîé çàùèòû íà êðóòûõ áåðåãàõ ðåê,  îòêóäà îòêðûâàëèñü êðàñèâûå  âèäû  íà  îêðóæàþùóþ ìåñòíîñòü.</w:t>
      </w:r>
    </w:p>
    <w:p>
      <w:pPr>
        <w:pStyle w:val="Normal"/>
        <w:jc w:val="both"/>
        <w:rPr>
          <w:sz w:val="23"/>
          <w:szCs w:val="23"/>
        </w:rPr>
      </w:pPr>
      <w:r>
        <w:rPr>
          <w:sz w:val="23"/>
          <w:szCs w:val="23"/>
        </w:rPr>
        <w:tab/>
        <w:t>Ðåêà äàâàëà âîçìîæíîñòü ðûáîëîâñòâà,  áûëà óäîáíûì ïóòåì ïåðåäâèæåíèÿ .Îíà æå - âàæíûé îáîðîíèòåëüíûé ðóáåæ.</w:t>
      </w:r>
    </w:p>
    <w:p>
      <w:pPr>
        <w:pStyle w:val="Normal"/>
        <w:jc w:val="both"/>
        <w:rPr>
          <w:sz w:val="23"/>
          <w:szCs w:val="23"/>
        </w:rPr>
      </w:pPr>
      <w:r>
        <w:rPr>
          <w:sz w:val="23"/>
          <w:szCs w:val="23"/>
        </w:rPr>
        <w:tab/>
        <w:t>Ãëàâíûì ýëåìåíòîì ãîðîäà áûëà "ãîðîäüáà" ,îãðàæäåíèå,  êðåïîñòíûå ñòåíû.  èçîáèëèå ëåñîâ íà Ðóñè äåëàëî äåðåâî îñíîâíûì ñòðîèòåëüíûì ìàòåðèàëîì ïðè âîçâåäåíèè ãîðîäîâ.</w:t>
      </w:r>
    </w:p>
    <w:p>
      <w:pPr>
        <w:pStyle w:val="Normal"/>
        <w:jc w:val="both"/>
        <w:rPr>
          <w:sz w:val="23"/>
          <w:szCs w:val="23"/>
        </w:rPr>
      </w:pPr>
      <w:r>
        <w:rPr>
          <w:sz w:val="23"/>
          <w:szCs w:val="23"/>
        </w:rPr>
        <w:tab/>
        <w:t>Ïèñüìåííûå, èçîáðàçèòåëüíûå è àðõåîëîãè÷åñêèå èñòî÷íèêè ãîâîðÿò î òîì ,  ÷òî íàèáîëåå äðåâíåé ôîðìîé äåðåâÿííîé êðåïîñòè áûëà îãðàäà  èç âåðòèêàëüíî âðûòûõ è çàîñòðåííûõ íà âåðõó áð¸âåí: "òûí", "÷àñòîêîë".</w:t>
      </w:r>
    </w:p>
    <w:p>
      <w:pPr>
        <w:pStyle w:val="Normal"/>
        <w:jc w:val="both"/>
        <w:rPr>
          <w:sz w:val="23"/>
          <w:szCs w:val="23"/>
        </w:rPr>
      </w:pPr>
      <w:r>
        <w:rPr>
          <w:sz w:val="23"/>
          <w:szCs w:val="23"/>
        </w:rPr>
        <w:tab/>
        <w:t>Ïåðâîíà÷àëüíî ãîðîäñêîé  òûí  íå èìåë áàøåí è äîñòèãàë âûñîòû 5-6 ìåòðîâ. Â ñòåíàõ íà óðîâíå ðîñòà ÷åëîâåêà ïðîðåçàëèñü áîéíèöû.</w:t>
      </w:r>
    </w:p>
    <w:p>
      <w:pPr>
        <w:pStyle w:val="Normal"/>
        <w:jc w:val="both"/>
        <w:rPr>
          <w:sz w:val="23"/>
          <w:szCs w:val="23"/>
        </w:rPr>
      </w:pPr>
      <w:r>
        <w:rPr>
          <w:sz w:val="23"/>
          <w:szCs w:val="23"/>
        </w:rPr>
        <w:tab/>
        <w:t>Äóìàåòñÿ èìåííî  òàêàÿ  ñòåíà îãîðàæèâàëà äðåâíåå äî ñåðåäèíû XII âåêà è ñòàðîå( XII-XIV ââ) ãîðîäèùà Åëüöà.</w:t>
      </w:r>
    </w:p>
    <w:p>
      <w:pPr>
        <w:pStyle w:val="Normal"/>
        <w:jc w:val="both"/>
        <w:rPr>
          <w:sz w:val="23"/>
          <w:szCs w:val="23"/>
        </w:rPr>
      </w:pPr>
      <w:r>
        <w:rPr>
          <w:sz w:val="23"/>
          <w:szCs w:val="23"/>
        </w:rPr>
        <w:tab/>
        <w:t>Ðàçâèòèåì ýòîé ôîðìû êðåïîñòíûõ ñîîðóæåíèé ñòàëè òûíîâûå, îñòðîæ íûå ñòåíû ñ íàñòèëîì äëÿ âåðõíåãî áîÿ.</w:t>
      </w:r>
    </w:p>
    <w:p>
      <w:pPr>
        <w:pStyle w:val="Normal"/>
        <w:jc w:val="both"/>
        <w:rPr>
          <w:sz w:val="23"/>
          <w:szCs w:val="23"/>
        </w:rPr>
      </w:pPr>
      <w:r>
        <w:rPr>
          <w:sz w:val="23"/>
          <w:szCs w:val="23"/>
        </w:rPr>
        <w:tab/>
        <w:t>Åñòü îñíîâàíèÿ ïðåäïîëàãàòü, ÷òî ñ ñåðåäèíû XIV äî êîíöà XVI âåêà ñòàðûé Åëåö â ðàéîíå íûíåøíåé Êðàñíîé ïëîùàäè áûë îãîðîæåí òàêèì îáðàçîì.</w:t>
      </w:r>
    </w:p>
    <w:p>
      <w:pPr>
        <w:pStyle w:val="Normal"/>
        <w:jc w:val="both"/>
        <w:rPr>
          <w:sz w:val="23"/>
          <w:szCs w:val="23"/>
        </w:rPr>
      </w:pPr>
      <w:r>
        <w:rPr>
          <w:sz w:val="23"/>
          <w:szCs w:val="23"/>
        </w:rPr>
        <w:tab/>
        <w:t>Ïîÿâëåíèå îãíåñòðåëüíîãî îðóæèÿ ( êîíåö XIV âåêà), è îñîáåííî àðòåëåðèè, âûçûâàëè íåîáõîäèìîñòü â èçìåíåíèè êîíñòðóêöèè êðåïîñòåé.</w:t>
      </w:r>
    </w:p>
    <w:p>
      <w:pPr>
        <w:pStyle w:val="Normal"/>
        <w:jc w:val="both"/>
        <w:rPr>
          <w:sz w:val="23"/>
          <w:szCs w:val="23"/>
        </w:rPr>
      </w:pPr>
      <w:r>
        <w:rPr>
          <w:sz w:val="23"/>
          <w:szCs w:val="23"/>
        </w:rPr>
        <w:tab/>
        <w:t>Ñòåíû èõ ñòàëè íàáèðàòüñÿ èç ïîñòàâëåííûõ âïðèòûê ñðóáîâ-  "ãîðîäåí" èëè "òàðàñîâ".</w:t>
      </w:r>
    </w:p>
    <w:p>
      <w:pPr>
        <w:pStyle w:val="Normal"/>
        <w:jc w:val="both"/>
        <w:rPr>
          <w:sz w:val="23"/>
          <w:szCs w:val="23"/>
        </w:rPr>
      </w:pPr>
      <w:r>
        <w:rPr>
          <w:sz w:val="23"/>
          <w:szCs w:val="23"/>
        </w:rPr>
        <w:t xml:space="preserve"> </w:t>
      </w:r>
      <w:r>
        <w:rPr>
          <w:sz w:val="23"/>
          <w:szCs w:val="23"/>
        </w:rPr>
        <w:tab/>
        <w:t>Ðóáëåííûé ãîðîä áûë äîñòàòî÷íî ñëîæíûì è íàäåæíûì èíæåíåðíûì ñîîðóæåíèåì.</w:t>
      </w:r>
    </w:p>
    <w:p>
      <w:pPr>
        <w:pStyle w:val="Normal"/>
        <w:jc w:val="both"/>
        <w:rPr>
          <w:sz w:val="23"/>
          <w:szCs w:val="23"/>
        </w:rPr>
      </w:pPr>
      <w:r>
        <w:rPr>
          <w:sz w:val="23"/>
          <w:szCs w:val="23"/>
        </w:rPr>
      </w:r>
    </w:p>
    <w:p>
      <w:pPr>
        <w:pStyle w:val="Normal"/>
        <w:jc w:val="center"/>
        <w:rPr>
          <w:sz w:val="23"/>
          <w:szCs w:val="23"/>
          <w:lang w:val="ru-RU"/>
        </w:rPr>
      </w:pPr>
      <w:r>
        <w:rPr>
          <w:sz w:val="23"/>
          <w:szCs w:val="23"/>
          <w:lang w:val="ru-RU"/>
        </w:rPr>
      </w:r>
    </w:p>
    <w:p>
      <w:pPr>
        <w:pStyle w:val="Normal"/>
        <w:jc w:val="center"/>
        <w:rPr>
          <w:sz w:val="23"/>
          <w:szCs w:val="23"/>
        </w:rPr>
      </w:pPr>
      <w:r>
        <w:rPr>
          <w:sz w:val="23"/>
          <w:szCs w:val="23"/>
        </w:rPr>
        <w:t>. 2. ÑÒÎËÜÍÛÉ ÃÎÐÎÄ ÊÍßÆÅÑÒÂÀ</w:t>
      </w:r>
    </w:p>
    <w:p>
      <w:pPr>
        <w:pStyle w:val="Normal"/>
        <w:jc w:val="both"/>
        <w:rPr>
          <w:sz w:val="23"/>
          <w:szCs w:val="23"/>
        </w:rPr>
      </w:pPr>
      <w:r>
        <w:rPr>
          <w:sz w:val="23"/>
          <w:szCs w:val="23"/>
        </w:rPr>
      </w:r>
    </w:p>
    <w:p>
      <w:pPr>
        <w:pStyle w:val="Normal"/>
        <w:jc w:val="both"/>
        <w:rPr>
          <w:sz w:val="23"/>
          <w:szCs w:val="23"/>
        </w:rPr>
      </w:pPr>
      <w:r>
        <w:rPr>
          <w:sz w:val="23"/>
          <w:szCs w:val="23"/>
        </w:rPr>
        <w:tab/>
        <w:t>Â ãîä ïåðâîãî ëåòîïèñíîãî óïîìèíàíèÿ Åëåö áûë öåíòðîì óäåëüíîãî êíÿæåñòâà, íàõîäèâøåãîñÿ â âàññàëüíîé çàâèñèìîñòè êíÿçÿ ×åðíèãîâñêîãî. Â Åëüöå, êàê è â ñîñåäíèõ Ëèâíàõ, êíÿæèëè êíÿçüÿ Ðþðèêîâè÷è ÷åðíèãîâñêîé âåòâè.</w:t>
      </w:r>
    </w:p>
    <w:p>
      <w:pPr>
        <w:pStyle w:val="Normal"/>
        <w:jc w:val="both"/>
        <w:rPr>
          <w:sz w:val="23"/>
          <w:szCs w:val="23"/>
        </w:rPr>
      </w:pPr>
      <w:r>
        <w:rPr>
          <w:sz w:val="23"/>
          <w:szCs w:val="23"/>
        </w:rPr>
        <w:tab/>
        <w:t>Ðîäîñëîâíèê- äðåâíÿÿ êíèãà ðîäñòâåííûõ ñâÿçåé  ðóññêèõ  êíÿçåé  è áîÿð  â  ñâîåé  ïåðâîé  ÷àñòè íàçûâàåò äâóõ êíÿçåé Åëåöêèõ:  Âëàäèìèðà ßðîñëàâîâè÷à - ñûíà ßðîñëàâà Ñâÿòîñëàâîâè÷à è Àíäðåÿ Ðîñòèñëàâîâè÷à  - ñûíà Ðîñòèñëàâà Äàâèäîâè÷à âëàäåâøèõ Åëüöîì â êîíöå ïåðâîé ïîëîâèíû XII âåêà.  Â 1144 ãîäó Âëàäèìèð ßðîñëàâîâè÷ Åëåöêèé æåíèëñÿ íà  äî÷åðè Ïñêîâñêîãî êíÿçÿ Âñåâîëîäà Ìñòèñëàâè÷à.  Ðîäíàÿ ñåñòðà åëåöêîé êíÿãèíè áûëà çàìóæåì çà âåëèêèì êíÿçåì Âëàäèìèðîì Äàâèäîâè÷åì ×åðíèãîâñêèì.</w:t>
      </w:r>
    </w:p>
    <w:p>
      <w:pPr>
        <w:pStyle w:val="Normal"/>
        <w:jc w:val="both"/>
        <w:rPr>
          <w:sz w:val="23"/>
          <w:szCs w:val="23"/>
        </w:rPr>
      </w:pPr>
      <w:r>
        <w:rPr>
          <w:sz w:val="23"/>
          <w:szCs w:val="23"/>
        </w:rPr>
        <w:tab/>
        <w:t>Ïîïðîáóåì ñîñòàâèòü  ãåíåàëîãè÷åñêîå  äåðåâî ïî èìåþùåìóñÿ äåðåâó Ñâÿòîñëàâîâè÷åé. Îêàçûâàåòñÿ, ÷òî äëÿ ïåðâûõ åëåöêèõ êíÿçåé íèøà â íåì èìååòñÿ.</w:t>
      </w:r>
    </w:p>
    <w:p>
      <w:pPr>
        <w:pStyle w:val="Normal"/>
        <w:jc w:val="both"/>
        <w:rPr>
          <w:sz w:val="23"/>
          <w:szCs w:val="23"/>
        </w:rPr>
      </w:pPr>
      <w:r>
        <w:rPr>
          <w:sz w:val="23"/>
          <w:szCs w:val="23"/>
        </w:rPr>
        <w:t xml:space="preserve"> </w:t>
      </w:r>
      <w:r>
        <w:rPr>
          <w:sz w:val="23"/>
          <w:szCs w:val="23"/>
        </w:rPr>
        <w:tab/>
        <w:t>Èç ãåíåàëîãè÷åñêîãî äåðåâà õîðîøî âèäíî,  ÷òî âñå åëåöêèå êíÿçüÿ, è  óïîìèíàåìûå,  è ïðåäïîëàãàåìûå,  íàõîäÿòñÿ â î÷åíü áëèçêîì ðîäñòâå, ïðè÷åì çàõâàòûâàÿ âñåãî ëèøü äâà  ïîêîëåíèÿ.  Íàïðèìåð,  êíÿçü  Àíäðåé ïðèõîäèòñÿ  Âëàäèìèðó ßðîñëàâîâè÷ó ïëåìÿííèêîì.  À Ñâÿòîñëàâ Îëüãîâè÷, êîòîðûé òàê óäà÷íî ïðîøåë ÷åðåç Åëåö â 1146 ãîäó,  ÷òî ëåòîïèñåö îñòàâèë ïåðâîå óïîìèíàíèå î ãîðîäå, è Âëàäèìèð ßðîñëàâîâè÷ áûëè äâîþðîäíûìè áðàòüÿìè.</w:t>
      </w:r>
    </w:p>
    <w:p>
      <w:pPr>
        <w:pStyle w:val="Normal"/>
        <w:jc w:val="both"/>
        <w:rPr>
          <w:sz w:val="23"/>
          <w:szCs w:val="23"/>
        </w:rPr>
      </w:pPr>
      <w:r>
        <w:rPr>
          <w:sz w:val="23"/>
          <w:szCs w:val="23"/>
        </w:rPr>
        <w:t xml:space="preserve"> </w:t>
      </w:r>
      <w:r>
        <w:rPr>
          <w:sz w:val="23"/>
          <w:szCs w:val="23"/>
        </w:rPr>
        <w:tab/>
        <w:t>Â êîíöå XII âåêà Åëåöêîå êíÿæåñòâî âõîäèò â ñîñòàâ âåëèêîãî  êíÿæåñòâà  Ðÿçàíñêîãî.  Åëåöêèå  çåìëè  áûëè  â  XII-XIV âåêàõ êðàéíèìè â þãî-âîñòî÷íûõ ïðåäåëàõ Ðóñè. Îíè ïðîñòèðàëèñü ïðèìåðíî äî ðåêè Áîëüøîé Âîðîíû è ñëèÿíèÿ Âîðîíåæà è Äîíà.  Ïî ñâîèì ðàçìåðàì Åëåöêîå êíÿæåñòâî ðàâíÿëîñü ðàçìåðàì ñîâðåìåííîé Ãîëëàíäèè èëè Áåëüãèè.</w:t>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rPr>
      </w:pPr>
      <w:r>
        <w:rPr>
          <w:sz w:val="23"/>
          <w:szCs w:val="23"/>
        </w:rPr>
        <w:t xml:space="preserve"> </w:t>
      </w:r>
      <w:r>
        <w:rPr>
          <w:sz w:val="23"/>
          <w:szCs w:val="23"/>
        </w:rPr>
        <w:t>§ 3. ÍÀÁÅÃÈ È ÍÀØÅÑÒÂÈß.</w:t>
      </w:r>
    </w:p>
    <w:p>
      <w:pPr>
        <w:pStyle w:val="Normal"/>
        <w:jc w:val="both"/>
        <w:rPr>
          <w:sz w:val="23"/>
          <w:szCs w:val="23"/>
          <w:lang w:val="ru-RU"/>
        </w:rPr>
      </w:pPr>
      <w:r>
        <w:rPr>
          <w:sz w:val="23"/>
          <w:szCs w:val="23"/>
          <w:lang w:val="ru-RU"/>
        </w:rPr>
      </w:r>
    </w:p>
    <w:p>
      <w:pPr>
        <w:pStyle w:val="Normal"/>
        <w:jc w:val="both"/>
        <w:rPr>
          <w:sz w:val="23"/>
          <w:szCs w:val="23"/>
        </w:rPr>
      </w:pPr>
      <w:r>
        <w:rPr>
          <w:sz w:val="23"/>
          <w:szCs w:val="23"/>
        </w:rPr>
        <w:tab/>
        <w:t>Äðàìàòè÷åñêàÿ ñóäüáà Åëüöà íà ïðîòÿæåíèè íåñêîëüêèõ âåêîâ îïðåäåëÿëàñü åãî ìåñòîïîëîæåíèåì.  Þãî-âîñòî÷íàÿ ãðàíèöà ðóññêèõ çåìåëü ïðîõîäèëà ïî Áûñòðîé Ñîñíå. Çà Ñîñíîé íà÷èíàëîñü "Äèêîå ïîëå", ãäå õîçÿéíè÷àëè êî÷åâíèêè: ïå÷åíåãè, ïîëîâöû, òàòàðî-ìîíãîëû. Íî íå òîëüêî ãðàíèöà îïðåäåëÿëà îïàñíîñòü. Åëåö è Ëèâíû áûëè ïîñòðîåíû íà òîðíûõ äîðîãàõ íàáåãîâ êî÷åâíèêîâ.  Ýòè äîðîãè,  èëè ñàêìû,  øëÿõè  -  Ìóðàâñêèé, Èçþìñêèé, Êàëüìèóññêèé - ïåðåñåêàëè Îðëîâñêî-Åëåöêèé êðàé ñ þãà íà ñåâåð.  Èìåííî ïî íèì êî÷åâûå îðäû íàïðàâëÿëè ñâîèõ êîííèêîâ  â  ðóññêèå çåìëè.</w:t>
      </w:r>
    </w:p>
    <w:p>
      <w:pPr>
        <w:pStyle w:val="Normal"/>
        <w:jc w:val="both"/>
        <w:rPr>
          <w:sz w:val="23"/>
          <w:szCs w:val="23"/>
        </w:rPr>
      </w:pPr>
      <w:r>
        <w:rPr>
          <w:sz w:val="23"/>
          <w:szCs w:val="23"/>
        </w:rPr>
        <w:tab/>
        <w:t>Èñòîðèêàì èçâåñòåí öåëûé ðÿä íàáåãîâ.</w:t>
      </w:r>
    </w:p>
    <w:p>
      <w:pPr>
        <w:pStyle w:val="Normal"/>
        <w:jc w:val="both"/>
        <w:rPr>
          <w:sz w:val="23"/>
          <w:szCs w:val="23"/>
        </w:rPr>
      </w:pPr>
      <w:r>
        <w:rPr>
          <w:sz w:val="23"/>
          <w:szCs w:val="23"/>
        </w:rPr>
        <w:tab/>
        <w:t>1155 ã. Îðäû ïîëîâöåâ íàõëûíóëè íà åëåöêèå çåìëè, ñîæãëè ãîðîä. Ïëåííûå ðóññêèå æåíùèíû,  ïîäãîíÿåìûå ïîëîâåöêèìè  ïëåòêàìè  ,  âåçëè, âïðÿãøèñü â òåëåãè,  íàãðàáëåííîå "ïîãàíûìè" äîáðî. Òåõ, êòî æèâûì äîõîäèë äî ïîëîâåöêîé çåìëè,  ïðîäàâàëè â ðàáñòâî . ×åðåç ãîä íàáåã ïîâòîðèëñÿ.</w:t>
      </w:r>
    </w:p>
    <w:p>
      <w:pPr>
        <w:pStyle w:val="Normal"/>
        <w:jc w:val="both"/>
        <w:rPr>
          <w:sz w:val="23"/>
          <w:szCs w:val="23"/>
        </w:rPr>
      </w:pPr>
      <w:r>
        <w:rPr>
          <w:sz w:val="23"/>
          <w:szCs w:val="23"/>
        </w:rPr>
        <w:tab/>
        <w:t>1166 ã.  Íîâîå íàïàäåíèå ïîëîâöåâ. Åëåöêàÿ äðóæèíà òåðïèò ïîðàæåíèå. Êíÿçü Àíäðåé Ðîñòèñëàâîâè÷ Åëåöêèé ïëåíåí. Âíîâü ãîðèò ãîðîä. Âûðó÷èëè ðÿçàíöû:  íàñòèãëè âîðîâ â ñòåïè,  ðàçáèëè,  îñâîáîäèëè ïëåííûõ åëü÷àí âìåñòå ñ êíÿçåì.</w:t>
      </w:r>
    </w:p>
    <w:p>
      <w:pPr>
        <w:pStyle w:val="Normal"/>
        <w:jc w:val="both"/>
        <w:rPr>
          <w:sz w:val="23"/>
          <w:szCs w:val="23"/>
        </w:rPr>
      </w:pPr>
      <w:r>
        <w:rPr>
          <w:sz w:val="23"/>
          <w:szCs w:val="23"/>
        </w:rPr>
        <w:tab/>
        <w:t>1170 ã.  Ñíîâà  ïîëîâöû ïîä Åëüöîì.  Íîâûå ïîæàðû è ðàçîðåíèÿ.  È âíîâü ïîñëå íàáåãîâ ñòó÷àëè òîïîðû,  ïîäíèìàëñÿ äûì ìèðíûõ î÷àãîâ, ãîðîä îòñòðàèâàëñÿ, ìóæàë.</w:t>
      </w:r>
    </w:p>
    <w:p>
      <w:pPr>
        <w:pStyle w:val="Normal"/>
        <w:jc w:val="both"/>
        <w:rPr>
          <w:sz w:val="23"/>
          <w:szCs w:val="23"/>
        </w:rPr>
      </w:pPr>
      <w:r>
        <w:rPr>
          <w:sz w:val="23"/>
          <w:szCs w:val="23"/>
        </w:rPr>
        <w:tab/>
        <w:t>1237 ã.  Êðîâàâîå íàøåñòâèå Áàòûÿ.  Ïîë÷èùà òàòàðî-ìîíãîë îãíåì è ìå÷îì  ïðîøëèñü ïî ðóññêîé çåìëå.  Äûìÿùèåñÿ ïåïåëèùà è ãðóäû ïîñå÷åííûõ. Æèâûå òîãäà çàâèäîâàëè ñïîêîéñòâèþ ìåðòâûõ.</w:t>
      </w:r>
    </w:p>
    <w:p>
      <w:pPr>
        <w:pStyle w:val="Normal"/>
        <w:jc w:val="both"/>
        <w:rPr>
          <w:sz w:val="23"/>
          <w:szCs w:val="23"/>
        </w:rPr>
      </w:pPr>
      <w:r>
        <w:rPr>
          <w:sz w:val="23"/>
          <w:szCs w:val="23"/>
        </w:rPr>
        <w:tab/>
        <w:t>1380 ã.  Ìàìàé  óíè÷òîæèë åëåöêèé êðåìëü.  Åëåöêèé êíÿçü Ôåäîð ñî ñâîåé äðóæèíîé óñïåë óéòè ê Êîëîìíå, ãäå ñîåäèíèëñÿ ñ âîéñêàìè Äìèòðèÿ Èâàíîâè÷à.</w:t>
      </w:r>
    </w:p>
    <w:p>
      <w:pPr>
        <w:pStyle w:val="Normal"/>
        <w:jc w:val="both"/>
        <w:rPr>
          <w:sz w:val="23"/>
          <w:szCs w:val="23"/>
        </w:rPr>
      </w:pPr>
      <w:r>
        <w:rPr>
          <w:sz w:val="23"/>
          <w:szCs w:val="23"/>
        </w:rPr>
        <w:tab/>
        <w:t>1382 ã. Ïðîøëî âñåãî äâà ãîäà ïîñëå Êóëèêîâñêîé áèòâû, à íà Ìîñêâó ÷åðåç åëåöêèå çåìëè èäóò îðäû Òîõòàìûøà, õàíà Çîëîòîé Îðäû.</w:t>
      </w:r>
    </w:p>
    <w:p>
      <w:pPr>
        <w:pStyle w:val="Normal"/>
        <w:jc w:val="both"/>
        <w:rPr>
          <w:sz w:val="23"/>
          <w:szCs w:val="23"/>
        </w:rPr>
      </w:pPr>
      <w:r>
        <w:rPr>
          <w:sz w:val="23"/>
          <w:szCs w:val="23"/>
        </w:rPr>
        <w:tab/>
        <w:t>Ñ ïîëîâèíû XV âåêà Åëåöêîå êíÿæåñòâî ïåðåõîäèò â âîò÷èíó  Ìîñêâû, à  åëåöêèå êíÿçüÿ è ïðàâèòåëè âñòóïàþò íà ñëóæáó ìîñêîâñêîìó ãîñóäàðþ.</w:t>
      </w:r>
    </w:p>
    <w:p>
      <w:pPr>
        <w:pStyle w:val="Normal"/>
        <w:jc w:val="both"/>
        <w:rPr>
          <w:sz w:val="23"/>
          <w:szCs w:val="23"/>
        </w:rPr>
      </w:pPr>
      <w:r>
        <w:rPr>
          <w:sz w:val="23"/>
          <w:szCs w:val="23"/>
        </w:rPr>
        <w:tab/>
        <w:t>Îíè ñòàíîâÿòñÿ âîåâîäàìè, ñòîëüíèêàìè, ðàçëè÷íûìè ïðèäâîðíûìè è ñëóæèëûìè  ÷èíàìè.Âîåâîäû â Åëåö òåïåðü óæå áîëüøåþ ÷àñòèþ ïðèñûëàþòñÿ èç Ìîñêâû.  Ìîñêîâñêîå ãîñóäàðñòâî âèäèò â Åëüöå âàæíûé îïîðíûé è ñòðàòåãè÷åñêèé ïóíêò. Äëÿ åãî çàùèòû ïîñûëàåò ðàòíûõ ëþäåé è îðóæèå.</w:t>
      </w:r>
    </w:p>
    <w:p>
      <w:pPr>
        <w:pStyle w:val="Normal"/>
        <w:jc w:val="both"/>
        <w:rPr>
          <w:sz w:val="23"/>
          <w:szCs w:val="23"/>
        </w:rPr>
      </w:pPr>
      <w:r>
        <w:rPr>
          <w:sz w:val="23"/>
          <w:szCs w:val="23"/>
        </w:rPr>
        <w:tab/>
        <w:t>Ñ 1452 ãîäà íàñòóïàåò îòíîñèòåëüíàÿ ïåðåäûøêà íà 60-70 ëåò îò íàáåãîâ ñòåïíÿêîâ,  ðàñòåò ïîñàäñêîå íàñåëåíèå, óêðåïëÿåòñÿ ãîðîä. Íà÷èíàåòñÿ ðàñïàøêà ÷åðíîçåìíîé ïëîäîðîäíîé öåëèíû.</w:t>
      </w:r>
    </w:p>
    <w:p>
      <w:pPr>
        <w:pStyle w:val="Normal"/>
        <w:jc w:val="both"/>
        <w:rPr>
          <w:sz w:val="23"/>
          <w:szCs w:val="23"/>
        </w:rPr>
      </w:pPr>
      <w:r>
        <w:rPr>
          <w:sz w:val="23"/>
          <w:szCs w:val="23"/>
        </w:rPr>
        <w:tab/>
        <w:t>1502 ã.  Òàòàðñêèå êîííèêè Ìåíãëè Ãåðåÿ, âî ãëàâå ñ ñûíîâüÿìè õàíà, íàïàäàþò íà Åëåö, Êàëóãó, Àëåêñèí.</w:t>
      </w:r>
    </w:p>
    <w:p>
      <w:pPr>
        <w:pStyle w:val="Normal"/>
        <w:jc w:val="both"/>
        <w:rPr>
          <w:sz w:val="23"/>
          <w:szCs w:val="23"/>
        </w:rPr>
      </w:pPr>
      <w:r>
        <w:rPr>
          <w:sz w:val="23"/>
          <w:szCs w:val="23"/>
        </w:rPr>
        <w:tab/>
        <w:t>1533 ã.  Êîííèöà Ñàèï Ãèðåÿ ïåðåõîäèò Á. Ñîñíó , íî ïîëó÷èâ îòïîð îò âîèíîâ ìîñêîâñêîãî êíÿçÿ Âàñèëèÿ III, áåæèò â ñòåïü.</w:t>
      </w:r>
    </w:p>
    <w:p>
      <w:pPr>
        <w:pStyle w:val="Normal"/>
        <w:jc w:val="both"/>
        <w:rPr>
          <w:sz w:val="23"/>
          <w:szCs w:val="23"/>
        </w:rPr>
      </w:pPr>
      <w:r>
        <w:rPr>
          <w:sz w:val="23"/>
          <w:szCs w:val="23"/>
        </w:rPr>
        <w:tab/>
        <w:t>Ê ïîñòîÿííûì  íàáåãàì  êî÷åâíèêîâ  äîáàâèëèñü íîâûå èñïûòàíèÿ.  Ñ 1565 ïî 1572 ãîäû íà åëåöêèõ çåìëÿõ ãîëîä è ýïèäåìèÿ - "ìîðîâîå ïîâåòðèå". Åëè ëîøàäåé, ñîáàê, êîøåê, êîæè è ëåáåäó. Ëþäè êàê òåíè, êîëûøèåìûå âåòðîì,  óìèðàëè îò èñòîùåíèÿ.  Æóòêàÿ òèøèíà â ãîðîäå. Ïî÷òè âñ¸ íàñåëåíèå âûìåðëî.</w:t>
      </w:r>
    </w:p>
    <w:p>
      <w:pPr>
        <w:pStyle w:val="Normal"/>
        <w:jc w:val="both"/>
        <w:rPr>
          <w:sz w:val="23"/>
          <w:szCs w:val="23"/>
        </w:rPr>
      </w:pPr>
      <w:r>
        <w:rPr>
          <w:sz w:val="23"/>
          <w:szCs w:val="23"/>
        </w:rPr>
        <w:tab/>
        <w:t>Íàèáîëåå ñòðàøíîå îïóñòîøåíèå Åëåö ïåðåæèë âåñíîþ 1592 ã. Îáåññèëåííûå ãîëîäîì,  ýïèäåìèåé,  áåñïðåðûâíûìè íàáåãàìè, åëü÷àíå íå ñìîãëè îêàçàòü äîñòîéíîãî ñîïðîòèâëåíèÿ.  Îðäà Ôåòè Ãèðåÿ, êàê õâàñòàëè òàòàðû,  íå îáíàæàÿ ñàáëè, çàáðàëà â ïëåí îáåññèëåâøèõ æèòåëåé, ïðåäàâ ãîðîä îãíþ.</w:t>
      </w:r>
    </w:p>
    <w:p>
      <w:pPr>
        <w:pStyle w:val="Normal"/>
        <w:jc w:val="both"/>
        <w:rPr>
          <w:sz w:val="23"/>
          <w:szCs w:val="23"/>
        </w:rPr>
      </w:pPr>
      <w:r>
        <w:rPr>
          <w:sz w:val="23"/>
          <w:szCs w:val="23"/>
        </w:rPr>
        <w:tab/>
        <w:t>Îáåñïîêîåííîå ñëó÷èâøèìñÿ  íåñ÷àñòüåì,  ìîñêîâñêîå  ïðàâèòåëüñòâî íà÷àëî ïðèíèìàòü ìåðû ïî èñïðàâëåíèþ ïîëîæåíèÿ,  óêðåïëåíèþ þæíîé ãðàíèöû.  Ê  êðûìñêîìó  õàíó  ïîåõàë ïîñîë Áåçîáðàçîâ ñ çàäàíèåì âûêóïèòü ïëåííûõ "ñêîëüêî áóäå âîçìîæíî".</w:t>
      </w:r>
    </w:p>
    <w:p>
      <w:pPr>
        <w:pStyle w:val="Normal"/>
        <w:jc w:val="both"/>
        <w:rPr>
          <w:sz w:val="23"/>
          <w:szCs w:val="23"/>
        </w:rPr>
      </w:pPr>
      <w:r>
        <w:rPr>
          <w:sz w:val="23"/>
          <w:szCs w:val="23"/>
        </w:rPr>
        <w:tab/>
        <w:t>Ó íàñ íå ìíîãî äîñòîâåðíûõ ñâåäåíèé î òîì, êàê æèëè êîðåííûå åëü÷àíå ,  â óñëîâèÿõ ïîñòîÿííîé îïàñíîñòè, ÷àñòûõ íàáåãîâ, ãðàáåæåé, ïîæàðîâ, óâîäà â òÿæêîé ïîëîí ðîäíûõ è áëèçêèõ.</w:t>
      </w:r>
    </w:p>
    <w:p>
      <w:pPr>
        <w:pStyle w:val="Normal"/>
        <w:jc w:val="both"/>
        <w:rPr>
          <w:sz w:val="23"/>
          <w:szCs w:val="23"/>
        </w:rPr>
      </w:pPr>
      <w:r>
        <w:rPr>
          <w:sz w:val="23"/>
          <w:szCs w:val="23"/>
        </w:rPr>
        <w:tab/>
        <w:t>Ãîðîäñêèå óêðåïëåíèÿ áûëè îïîðîé ìåñòíîãî íàñåëåíèÿ. Ïîä èõ çàùèòó ñòðåìèëèñü óêðûòüñÿ æèòåëè îêðóãè è ñòàð è ìëàä. Òå, êîãî çàñòèãàëè âðàñïëîõ, óêðûâàëèñü â ëåñíûõ ÷àùîáàõ. Ëåñà âîêðóã Åëüöà áûëè â èçîáèëèè.</w:t>
      </w:r>
    </w:p>
    <w:p>
      <w:pPr>
        <w:pStyle w:val="Normal"/>
        <w:jc w:val="both"/>
        <w:rPr>
          <w:sz w:val="23"/>
          <w:szCs w:val="23"/>
        </w:rPr>
      </w:pPr>
      <w:r>
        <w:rPr>
          <w:sz w:val="23"/>
          <w:szCs w:val="23"/>
        </w:rPr>
        <w:tab/>
        <w:t>Ñ ãèêîì óíîñèëèñü íà ñâîèõ êîíÿõ ðàçáîéíèêè-þäîëîâû è âíîâü ïðèõîäèëîñü åëü÷àíàì ìåíÿòü áîåâûå òîïîðû íà ïëîòíè÷íûå è ñòðîèòü  ïîææ¸íûå  æèëèùà,  âîññòàíàâëèâàòü  ïîðóøåííûå è ïîäíîâëÿòü çàùèòíûå è êðåïîñòíûå ñîîðóæåíèÿ.</w:t>
      </w:r>
    </w:p>
    <w:p>
      <w:pPr>
        <w:pStyle w:val="Normal"/>
        <w:jc w:val="both"/>
        <w:rPr>
          <w:sz w:val="23"/>
          <w:szCs w:val="23"/>
        </w:rPr>
      </w:pPr>
      <w:r>
        <w:rPr>
          <w:sz w:val="23"/>
          <w:szCs w:val="23"/>
        </w:rPr>
        <w:tab/>
        <w:t>Çà äåñÿòü âåêîâ Åëåö ìíîãî ðàç, äàæå öåíîé ñîáñòâåííîãî ñóùåñòâîâàíèÿ, ïðåãðàæäàë ïóòü çàâîåâàòåëÿì, óñòðåìëÿþùèìñÿ íà íàøó Ðîäèíó.</w:t>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pPr>
      <w:r>
        <w:rPr>
          <w:sz w:val="23"/>
          <w:szCs w:val="23"/>
        </w:rPr>
        <w:t>§</w:t>
      </w:r>
      <w:r>
        <w:rPr>
          <w:sz w:val="23"/>
          <w:szCs w:val="23"/>
          <w:lang w:val="ru-RU"/>
        </w:rPr>
        <w:t xml:space="preserve"> </w:t>
      </w:r>
      <w:r>
        <w:rPr>
          <w:sz w:val="23"/>
          <w:szCs w:val="23"/>
        </w:rPr>
        <w:t>4.    ÍÀ ÑËÓÆÁÅ ÎÒÅ×ÅÑÒÂÓ.</w:t>
      </w:r>
    </w:p>
    <w:p>
      <w:pPr>
        <w:pStyle w:val="Normal"/>
        <w:jc w:val="center"/>
        <w:rPr>
          <w:sz w:val="23"/>
          <w:szCs w:val="23"/>
          <w:lang w:val="ru-RU"/>
        </w:rPr>
      </w:pPr>
      <w:r>
        <w:rPr>
          <w:sz w:val="23"/>
          <w:szCs w:val="23"/>
          <w:lang w:val="ru-RU"/>
        </w:rPr>
      </w:r>
    </w:p>
    <w:p>
      <w:pPr>
        <w:pStyle w:val="Normal"/>
        <w:jc w:val="center"/>
        <w:rPr>
          <w:sz w:val="23"/>
          <w:szCs w:val="23"/>
        </w:rPr>
      </w:pPr>
      <w:r>
        <w:rPr>
          <w:sz w:val="23"/>
          <w:szCs w:val="23"/>
        </w:rPr>
        <w:t>1. Çàñå÷íàÿ ÷åðòà.</w:t>
      </w:r>
    </w:p>
    <w:p>
      <w:pPr>
        <w:pStyle w:val="Normal"/>
        <w:jc w:val="both"/>
        <w:rPr>
          <w:sz w:val="23"/>
          <w:szCs w:val="23"/>
        </w:rPr>
      </w:pPr>
      <w:r>
        <w:rPr>
          <w:sz w:val="23"/>
          <w:szCs w:val="23"/>
        </w:rPr>
        <w:tab/>
        <w:t>Ïîñòîÿííûå æåñòîêèå íàáåãè òàòàðñêèõ îðä íà ðóññêèå çåìëè âûíóäèëè âûðàáîòàòü öåëóþ ñèñòåìó îáîðîíû þæíûõ ãðàíèö. Ñèñòåìà îáîðîíû ñëàãàëàñü èç ñòîðîæåâîé êàçà÷üåé ñëóæáû,  ïîñåëåíèé ñëóæèëîãî ëþäà , óêðåïë¸ííûõ ãîðîäîâ, âûäâèíóòûõ â ñòåïü, çàñå÷íîé ÷åðòû ñ ðåêîé Îêîé.</w:t>
      </w:r>
    </w:p>
    <w:p>
      <w:pPr>
        <w:pStyle w:val="Normal"/>
        <w:jc w:val="both"/>
        <w:rPr>
          <w:sz w:val="23"/>
          <w:szCs w:val="23"/>
        </w:rPr>
      </w:pPr>
      <w:r>
        <w:rPr>
          <w:sz w:val="23"/>
          <w:szCs w:val="23"/>
        </w:rPr>
        <w:tab/>
        <w:t>Ñ íåçàïàìÿòíûõ âðåìåí çàñåêè èëè çàãðàæäåíèÿ èç ñòâîëîâ  ïîâàëåííûõ  íà ëåñíîé îïóøêå,  â ïðîãàëàõ ìåæäó ïåðåëåñêàìè è íà ëåñíûõ äîðîãàõ, áûëè íà Ðóñè, â ìåñòàõ áîãàòûõ ëåñîì, çàùèòíûìè ñîîðóæåíèÿìè. Çàñå÷íàÿ ÷åðòà Ìîñêîâñêîãî ãîñóäàðñòâà áûëà äîëãîâðåìåííûì è ïåðèîäè÷åñêè âîçîáíîâëÿåìûì ñîîðóæåíèåì.  Êðîìå ëåñíûõ çàâàëîâ â íå¸ âõîäèëè åñòåñòâåííûå ïðåïÿòñòâèÿ - ðåêè,  áîëîòà, îâðàãè, îçåðà.Îíè ÷åðåäîâàëèñü ñ ïîëåâûìè óêðåïëåíèÿìè,  çåìëÿíûìè âàëàìè è ðâàìè íà áåçëåñíîì ó÷àñòêå, ÷àñòîêîëîì - ÷àñòèêîì, íàäîëáàìè, îñòðîæíîé ñòåíîé.</w:t>
      </w:r>
    </w:p>
    <w:p>
      <w:pPr>
        <w:pStyle w:val="Normal"/>
        <w:jc w:val="both"/>
        <w:rPr>
          <w:sz w:val="23"/>
          <w:szCs w:val="23"/>
        </w:rPr>
      </w:pPr>
      <w:r>
        <w:rPr>
          <w:sz w:val="23"/>
          <w:szCs w:val="23"/>
        </w:rPr>
        <w:tab/>
        <w:t>×åðòà òÿíóëàñü îò Ðÿçàíè íà Òóëó,  âåðõíþþ Îêó ïðè âïàäåíèè  Óïû, Áåë¸â â Æèçäðó. Â îïàñíûõ ìåñòàõ îíà óäâàèâàëàñü, óòðàèâàëàñü, à èíîãäà è øëà â ÷åòûðå ïàðàëëåëüíûõ ëèíèè. Ëèíèÿ îáîðîíû îò ñòåïíîãî îâðàãà ñîâïàäàëà ñ òîé ïîëîñîé,  íà êîòîðîé ëåñ ñîïåðíè÷àë ñî ñòåïüþ. Ñòåïíûå ïîëîñû çàíèìàëè íå òîëüêî òåïåðåøíåå ÷åðíîçåìüå, îíè äîñòèãàëè Êàëóãè, Àëåêñèíà,  Ñåðïóõîâà,  Êàøèðû,  Ðÿçàíè,  ïîäõîäèëè ê áåðåãàì Îêè íà å¸ ñðåäíåì òå÷åíèè, óçêèìè ÿçûêàìè ïðîíèêàëè ê Ñóçäàëþ, Âëàäèìèðó, Þðüåâó Ïîëüñêîìó. Ëåñ, îáðàçîâàâøèé òðè êðóïíûõ ìàññèâà - Áðÿíñêèé, Ìåùåðñêèé è Ìîðäîâñêèé,  ÿçûêàìè  ïðîäâèãàëñÿ ê þãó âäîëü âåðõíåãî òå÷åíèÿ Äîíà,Âîðîíåæà, Ðÿñû, ðàññûïàëñÿ áåñ÷èñëåííûìè îñòðîâàìè ïî âåðõíåé Îêå, Çóøå, Áûñòðîé Ñîñíå, Êðàñèâîé Ìå÷å.</w:t>
      </w:r>
    </w:p>
    <w:p>
      <w:pPr>
        <w:pStyle w:val="Normal"/>
        <w:jc w:val="both"/>
        <w:rPr>
          <w:sz w:val="23"/>
          <w:szCs w:val="23"/>
        </w:rPr>
      </w:pPr>
      <w:r>
        <w:rPr>
          <w:sz w:val="23"/>
          <w:szCs w:val="23"/>
        </w:rPr>
        <w:tab/>
        <w:t>Â XII âåêå ñòàíîâèòñÿ çàìåòåí ðÿä îáîðîíèòåëüíûõ ïóíêòîâ,  âûäâèíóòûõ â ñòåïü ×åðíèãîâûì è Ðÿçàíüþ:  Ìöåíñê,  Òóëà, Êîëòåñê, Åëåö,Ðîñòèñëàâëü.</w:t>
      </w:r>
    </w:p>
    <w:p>
      <w:pPr>
        <w:pStyle w:val="Normal"/>
        <w:jc w:val="both"/>
        <w:rPr>
          <w:sz w:val="23"/>
          <w:szCs w:val="23"/>
        </w:rPr>
      </w:pPr>
      <w:r>
        <w:rPr>
          <w:sz w:val="23"/>
          <w:szCs w:val="23"/>
        </w:rPr>
        <w:t xml:space="preserve"> </w:t>
      </w:r>
      <w:r>
        <w:rPr>
          <w:sz w:val="23"/>
          <w:szCs w:val="23"/>
        </w:rPr>
        <w:tab/>
        <w:t>Ïî ìåðå  óêðåïëåíèÿ  è  öåíòðàëèçàöèè ðóññêîãî ãîñóäàðñòâà Ìîñêâå áûëè ïîä÷èíåíû Íèæåãîðîäñêîå,  Ìóðîìñêîå,  Ðÿçàíñêîå êíÿæåñòâà. Ìîñêâà çàáîòèëàñü  îá óêðåïëåíèè ñâîèõ þæíûõ ãðàíèö îò ïîñòîÿííûõ íàáåãîâ òàòàð è íàãàéöåâ. Áîëüøóþ ðîëü çäåñü èãðàëè "óêðàèííûå" ãîðîäà, ðàñïîëîæåííûå íà þæíîé îêðàèíå ìîñêîâñêîãî ãîñóäàðñòâà. Â èõ ÷èñëå áûë Åëåö.</w:t>
      </w:r>
    </w:p>
    <w:p>
      <w:pPr>
        <w:pStyle w:val="Normal"/>
        <w:jc w:val="both"/>
        <w:rPr>
          <w:sz w:val="23"/>
          <w:szCs w:val="23"/>
        </w:rPr>
      </w:pPr>
      <w:r>
        <w:rPr>
          <w:sz w:val="23"/>
          <w:szCs w:val="23"/>
        </w:rPr>
        <w:tab/>
        <w:t>Â êîíöå XVI - íà÷àëå XVII âåêîâ îêîí÷àòåëüíî ñôîðìèðîâàëàñü  ñèñòåìà îáîðîíèòåëüíûõ óêðåïëåíèé þæíûõ ãðàíèö. Óêðàèííûå ãîðîäà ïî ñâîåìó ïîëîæåíèþ â îáîðîíå Ìîñêîâñêîãî  ãîñóäàðñòâà  ðàçäåëÿëèñü  íà  ïÿòü ñâîåîáðàçíûõ ëèíèé: ê ïåðâîé âíóòðåííåé ëèíèè îòíîñèëèñü Êîëîìíà, Ñåðïóõîâ, Êàëóãà. Âòîðóþ ñîñòàâëÿëè ðÿçàíñêèå ãîðîäà. Â èõ ÷èñëå áûëè Ìèõàéëîâ,  Ïðîíñê,  Äàíêîâ,  Êîçåëüñê,  Îðåë.  Ê  íèì ñ çàïàäà ïðèìûêàëà òðåòüÿ  ëèíèÿ  Ñåâåðñêèõ  ãîðîäîâ:  Áðÿíñê,  Íîâãîðîä  Ñåâåðñêèé,  Ïóòèâëü,Ñòàðîäóá.  Ïåðåä ýòîé ëèíèåé áûëè ñòåïíûå ãîðîäà: Âîðîíåæ, Åëåö, Ëåáåäÿíü,  Âàëóéêè,  Áåëãîðîä. Îñîáóþ ãðóïïó ñîñòàâëÿëè íèçîâûå ãîðîäà Àñòðàõàíü, Öàðèöûí, Ñàìàðà. Ãàðíèçîíû ýòèõ ãîðîäîâ, êàê ëåæàùèõ íà ïåðåêð¸ñòêàõ äîðîã,  â çàâèñèìîñòè îò îïàñíîñòè íàáåãîâ áûëè ðàçëè÷íû ïî ÷èñëåííîñòè.  Ïî  ðàçðÿäíîé  ðîñïèñè 1616 ãîäà â Òóëå áûëî 640 ÷åëîâåê ãîðîäîâîãî âîéñêà, â Êàëóãå - 2109, â Ìöåíñêå - 971, â Ëèâíàõ - 824, â Åëüöå - 1969 ÷åëîâåê.</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pPr>
      <w:r>
        <w:rPr>
          <w:sz w:val="23"/>
          <w:szCs w:val="23"/>
          <w:lang w:val="ru-RU"/>
        </w:rPr>
        <w:t>2</w:t>
      </w:r>
      <w:r>
        <w:rPr>
          <w:sz w:val="23"/>
          <w:szCs w:val="23"/>
        </w:rPr>
        <w:t>. ÑÒÎÐÎÆÅÂÀß ÑËÓÆÁÀ.</w:t>
      </w:r>
    </w:p>
    <w:p>
      <w:pPr>
        <w:pStyle w:val="Normal"/>
        <w:jc w:val="both"/>
        <w:rPr>
          <w:sz w:val="23"/>
          <w:szCs w:val="23"/>
        </w:rPr>
      </w:pPr>
      <w:r>
        <w:rPr>
          <w:sz w:val="23"/>
          <w:szCs w:val="23"/>
        </w:rPr>
      </w:r>
    </w:p>
    <w:p>
      <w:pPr>
        <w:pStyle w:val="Normal"/>
        <w:jc w:val="both"/>
        <w:rPr>
          <w:sz w:val="23"/>
          <w:szCs w:val="23"/>
        </w:rPr>
      </w:pPr>
      <w:r>
        <w:rPr>
          <w:sz w:val="23"/>
          <w:szCs w:val="23"/>
        </w:rPr>
        <w:tab/>
        <w:t>Ñâîè ñòåïíûå  áîãàòûðñêèå ñòîðîæåâûå çàñòàâû âîñïåâàëà â áûëèíàõ åù¸ Êèåâñêàÿ Ðóñü.  Ìèìî íèõ "ïåõîòîþ íèêòî íå ïðîõàæèâàë, ñåðûé çâåðü íå ïðîðûñêèâàë, ïòèöà ÷¸ðíûé âîðîí íå ïðîëåòàë". Áîðüáà ñ íàòèñêîì êî÷åâíèêîâ îïèðàëàñü íå íà îäíó ëè÷íóþ  óäàëü  áûëèííûõ  áîãàòûðåé.  Îíà òðåáîâàëà  ïðîçàè÷åñêîé  ðàáîòû êðåñòüÿíèíà - êîëîíèñòà,  îñâàèâàâøåãî çåìåëüíûå óãîäüÿ,  òîãî ðàòàÿ,  çà êîòîðûì ñïåøèë  ñî  ñâîåé  äðóæèíîé Âîëüãà.  Ýòîò  ðàòàé äîëæåí áûë çíàòü î ïðèáëèæàþùåéñÿ âðàæåñêîé îïàñíîñòè è âîâðåìÿ ñòàòü íà çàùèòó ñâîåé çåìëè.</w:t>
      </w:r>
    </w:p>
    <w:p>
      <w:pPr>
        <w:pStyle w:val="Normal"/>
        <w:jc w:val="both"/>
        <w:rPr>
          <w:sz w:val="23"/>
          <w:szCs w:val="23"/>
        </w:rPr>
      </w:pPr>
      <w:r>
        <w:rPr>
          <w:sz w:val="23"/>
          <w:szCs w:val="23"/>
        </w:rPr>
        <w:tab/>
        <w:t>Ñòîðîæåâàÿ ñëóæáà íà÷èíàëàñü ñ  ïåðâîãî  àïðåëÿ  è  çàêàí÷èâàëàñü ïåðâîãî  äåêàáðÿ.  Ñòàíèöû ìåíÿëèñü ÷åðåç êàæäûå 15 äíåé,  ðåæå ñëóæáà áåñìåííî ïðîäîëæàëàñü ìåñÿö. Ïîëîæåíèå ïðåäóñìàòðèâàëî âîçìåùåíèå óùåðáà çà ïîòåðè íà ñòîðîæåâîé ñëóæáå â ñëó÷àå  íàïàäåíèÿ  òàòàð  è " ðàçãîíà ñòàíèöû".</w:t>
      </w:r>
    </w:p>
    <w:p>
      <w:pPr>
        <w:pStyle w:val="Normal"/>
        <w:jc w:val="both"/>
        <w:rPr>
          <w:sz w:val="23"/>
          <w:szCs w:val="23"/>
        </w:rPr>
      </w:pPr>
      <w:r>
        <w:rPr>
          <w:sz w:val="23"/>
          <w:szCs w:val="23"/>
        </w:rPr>
        <w:tab/>
        <w:t>Íå òîëüêî þæíûå ðóáåæè Ìîñêîâñêîãî ãîñóäàðñòâà ïðèøëîñü  çàùèùàòü åëü÷àíàì.  Â XVI âåêå åëåöêèå äðóæèíû ïðèíèìàëè ó÷àñòèå â áîðüáå ðóññêîãî íàðîäà íà çàïàäå ñ ëèòîâöàìè è ëèâîíñêèìè ðûöàðÿìè.  Â 1512- 1513 ãîäàõ  âî  ãëàâå ñ êíÿçåì Ïåòðîì Åëåöêèì îíè âîåâàëè â ïåðåäîâîì ïîëêó ëåâîé ðóêè öàðÿ Âàñèëèÿ.</w:t>
      </w:r>
    </w:p>
    <w:p>
      <w:pPr>
        <w:pStyle w:val="Normal"/>
        <w:jc w:val="both"/>
        <w:rPr>
          <w:sz w:val="23"/>
          <w:szCs w:val="23"/>
        </w:rPr>
      </w:pPr>
      <w:r>
        <w:rPr>
          <w:sz w:val="23"/>
          <w:szCs w:val="23"/>
        </w:rPr>
        <w:tab/>
        <w:t>1519 ãîä.  Âîåâîäû Âàñèëèé Ãîäóíîâ, êíÿçü Åëåöêèé Çàñåêèí ïðèñòóïèëè ê Âèòåáñêó, Ïîëîöêó.</w:t>
      </w:r>
    </w:p>
    <w:p>
      <w:pPr>
        <w:pStyle w:val="Normal"/>
        <w:jc w:val="both"/>
        <w:rPr>
          <w:sz w:val="23"/>
          <w:szCs w:val="23"/>
        </w:rPr>
      </w:pPr>
      <w:r>
        <w:rPr>
          <w:sz w:val="23"/>
          <w:szCs w:val="23"/>
        </w:rPr>
        <w:tab/>
        <w:t>Îñîáî îòëè÷èëèñü åëü÷àíå â çàùèòå ãîðîäà Ëåâàðäåíà. Êàê ïîâåñòâóåò Êàðàìçèí:"Êíÿçü Èâàí Ìèõàéëîâè÷ Åëåöêèé è äâîðÿíèí Âàëóåâ ñ ãîðñòüþ ëþäåé,  îñàæäåííûå  â Ëåâàðäåíå ðèæñêèìè íåìöàìè è ëèòîâñêèì âîåâîäîþ, íå èìåÿ õëåáà,  èìåÿ òîëüêî æåëåçî è ïîðîõ,  îíè áèëèñü,  êàê ãåðîè, â òå÷åíèå  ìåñÿöà;  ïèòàëèñü ëîøàäèíûì ìÿñîì,  êîæàìè è ñâîèì ìóæåñòâîì, ñâîèì òåðïåíèåì ïîáåäèëè íåïðèÿòåëÿ; îí óø¸ë, îñòàâèâ ìíîæåñòâî òðóïîâ ïîä ñòåíàìè".</w:t>
      </w:r>
    </w:p>
    <w:p>
      <w:pPr>
        <w:pStyle w:val="Normal"/>
        <w:jc w:val="both"/>
        <w:rPr>
          <w:sz w:val="23"/>
          <w:szCs w:val="23"/>
        </w:rPr>
      </w:pPr>
      <w:r>
        <w:rPr>
          <w:sz w:val="23"/>
          <w:szCs w:val="23"/>
        </w:rPr>
        <w:tab/>
        <w:t>Çàêëþ÷åíèå ìèðà ñ Ðå÷üþ Ïîñïîëèòîé Èâàí IV ïîðó÷èë êíÿçþ  Äìèòðèþ Ïåòðîâè÷ó Åëåöêîìó è ïå÷àòíèêó Ðîìàíó Âàñèëüåâè÷ó Àëô¸ðîâó. Ïåðåãîâîðû ñ ïðåäñòàâèòåëÿìè Ñòåôàíà Áàòîðèÿ íà÷àëèñü â äåêàáðå 1581 ãîäà ,  à 15 ÿíâàðÿ 1582 ãîäà çàêëþ÷¸í ìèð â äåðåâíå Êèâåðîâà Ãîðà. Ðå÷ü Ïîñïîëèòàÿ îáÿçàëàñü î÷èñòèòü îêêóïèðîâàííûå ðóññêèå ãîðîäà - Âåëèêèå Ëóêè, Õîëì, Çàâîëî÷üå è äðóãèå ñ óåçäàìè.</w:t>
      </w:r>
    </w:p>
    <w:p>
      <w:pPr>
        <w:pStyle w:val="Normal"/>
        <w:jc w:val="both"/>
        <w:rPr>
          <w:sz w:val="23"/>
          <w:szCs w:val="23"/>
        </w:rPr>
      </w:pPr>
      <w:r>
        <w:rPr>
          <w:sz w:val="23"/>
          <w:szCs w:val="23"/>
        </w:rPr>
        <w:tab/>
        <w:t>Âíåøíåïîëèòè÷åñêèå óñïåõè Èâàíà Ãðîçíîãî,  âçÿòèå Êàçàíè è Àñòðàõàíè,  ñòðîèòåëüñòâî êðåïîñòåé íà Òåðåêå, ðàçãðîì â 1572 ãîäó Êðûìñêîé îðäû ó ñòåí Ìîñêâû ñîçäàëè áëàãîïðèÿòíûå óñëîâèÿ äëÿ âîçâðàùåíèÿ þæíûõ çåìåëü.  Â  ãëóáèíàõ òàê íàçûâàåìîãî äèêîãî ïîëÿ âîçíèêàëè âñå íîâûå è íîâûå âîëüíûå êàçà÷üè ïîñåëåíèÿ.  Êàçà÷üè ñòàíèöû ïîÿâèëèñü íà  Íèæíåé Âîëãå è â áàññåéíå Äîíà è Ñåâåðñêîãî Äîíöà. Êàçàêè ïîñåëèëèñü íà ßèêå, Èðãèçå,  è Òåðåêå, íà Íèæíåì Äîíó çà ñîòíè â¸ðñò îò ïîãðàíè÷íûõ çàñå÷íûõ ÷åðò.</w:t>
      </w:r>
    </w:p>
    <w:p>
      <w:pPr>
        <w:pStyle w:val="Normal"/>
        <w:jc w:val="both"/>
        <w:rPr>
          <w:sz w:val="23"/>
          <w:szCs w:val="23"/>
        </w:rPr>
      </w:pPr>
      <w:r>
        <w:rPr>
          <w:sz w:val="23"/>
          <w:szCs w:val="23"/>
        </w:rPr>
        <w:tab/>
        <w:t>Íàäåÿñü ñî âðåìåíåì èñïîëüçîâàòü ñèëû êàçàêîâ äëÿ áîðüáû ñ  òàòàðàìè, ìîñêîâñêîå ïðàâèòåëüñòâî âíèìàòåëüíî ñëåäèëî çà âîëüíîé êàçàöêîé êîëîíèçàöèåé.  Áûëî íà÷àòî íàñòóïëåíèå â ãëóáü ñòåïåé.  Â 1585 -  1586 ãîäàõ áûëà ïîñòðîåíà êðåïîñòü Âîðîíåæ áëèç âïàäåíèÿ îäíîèì¸ííîé ðåêè â Äîí è âîññòàíîâëåíà êðåïîñòü Ëèâíû íà âàæíîì ïåðåêð¸ñòêå äâóõ  òàòàðñêèõ øëÿõîâ - Ìóðàâñêîãî è Êàëüìèóññêîãî.  Ãîñóäàðñòâåííàÿ îáîðîíèòåëüíàÿ ëèíèÿ ïåðåäâèíóëàñü ê þãó.</w:t>
      </w:r>
    </w:p>
    <w:p>
      <w:pPr>
        <w:pStyle w:val="Normal"/>
        <w:jc w:val="both"/>
        <w:rPr>
          <w:sz w:val="23"/>
          <w:szCs w:val="23"/>
        </w:rPr>
      </w:pPr>
      <w:r>
        <w:rPr>
          <w:sz w:val="23"/>
          <w:szCs w:val="23"/>
        </w:rPr>
        <w:tab/>
        <w:t>Íà áëèæíèõ ïîäñòóïàõ ê ñòåïíûì ðóáåæàì â 1592- 1593 ãîäàõ áûëè ïîñòðîåíû Áåëãîðîä,  Îñêîë,  Âàëóéêè.  Â  òå æå ãîäû ôàêòè÷åñêè çàíîâî âîçâåäåí Åëåö.  Â 1599 ãîäó îñíîâàíà êðåïîñòü Öàð¸â - Áîðèñîâ ó âïàäåíèÿ Îñêîëà â Ñåâåðñêèé Äîíåö.</w:t>
      </w:r>
    </w:p>
    <w:p>
      <w:pPr>
        <w:pStyle w:val="Normal"/>
        <w:jc w:val="both"/>
        <w:rPr>
          <w:sz w:val="23"/>
          <w:szCs w:val="23"/>
        </w:rPr>
      </w:pPr>
      <w:r>
        <w:rPr>
          <w:sz w:val="23"/>
          <w:szCs w:val="23"/>
        </w:rPr>
        <w:tab/>
        <w:t>Äëÿ çàñåëåíèÿ íîâûõ êðåïîñòåé íà ãîñóäàðåâó  ñëóæáó  ïðèâëåêàëîñü òàêæå  êðåñòüÿíñêîå  íàñåëåíèå  þæíûõ óåçäîâ Ðîññèè.  Âåñíîé 1592 ãîäà ïðîâîäèëñÿ íàáîð â Åëåö. Â àðõèâàõ ñîõðàíèëàñü ïåðåïèñêà ìåæäó ïîñîëüñêèì  ïðèêàçîì è åëåöêèìè âîåâîäàìè ïî ïîâîäó ýòîãî íàáîðà.  Íà ñëóæáó áðàëè îáðî÷íûõ êðåñòüÿí,  íå èìåâøèõ òÿãëîãî íàäåëà,  à òàêæå êðåñòüÿí "çàõðåáåòíèêîâ"  -  âçðîñëûõ ñûíîâåé,  ïëåìÿííèêîâ,  çÿòü¸â,  òÿãëîâûõ êðåñòüÿí.</w:t>
      </w:r>
    </w:p>
    <w:p>
      <w:pPr>
        <w:pStyle w:val="Normal"/>
        <w:jc w:val="both"/>
        <w:rPr>
          <w:sz w:val="23"/>
          <w:szCs w:val="23"/>
          <w:lang w:val="ru-RU"/>
        </w:rPr>
      </w:pPr>
      <w:r>
        <w:rPr>
          <w:sz w:val="23"/>
          <w:szCs w:val="23"/>
          <w:lang w:val="ru-RU"/>
        </w:rPr>
      </w:r>
    </w:p>
    <w:p>
      <w:pPr>
        <w:pStyle w:val="Normal"/>
        <w:jc w:val="both"/>
        <w:rPr>
          <w:sz w:val="23"/>
          <w:szCs w:val="23"/>
          <w:lang w:val="ru-RU"/>
        </w:rPr>
      </w:pPr>
      <w:r>
        <w:rPr>
          <w:sz w:val="23"/>
          <w:szCs w:val="23"/>
          <w:lang w:val="ru-RU"/>
        </w:rPr>
      </w:r>
    </w:p>
    <w:p>
      <w:pPr>
        <w:pStyle w:val="Normal"/>
        <w:jc w:val="both"/>
        <w:rPr>
          <w:sz w:val="23"/>
          <w:szCs w:val="23"/>
        </w:rPr>
      </w:pPr>
      <w:r>
        <w:rPr>
          <w:sz w:val="23"/>
          <w:szCs w:val="23"/>
        </w:rPr>
        <w:t>ÏÐÈÌÅ×ÀÍÈß:</w:t>
      </w:r>
    </w:p>
    <w:p>
      <w:pPr>
        <w:pStyle w:val="Normal"/>
        <w:jc w:val="both"/>
        <w:rPr>
          <w:sz w:val="23"/>
          <w:szCs w:val="23"/>
        </w:rPr>
      </w:pPr>
      <w:r>
        <w:rPr>
          <w:sz w:val="23"/>
          <w:szCs w:val="23"/>
        </w:rPr>
      </w:r>
    </w:p>
    <w:p>
      <w:pPr>
        <w:pStyle w:val="Normal"/>
        <w:jc w:val="both"/>
        <w:rPr>
          <w:sz w:val="23"/>
          <w:szCs w:val="23"/>
        </w:rPr>
      </w:pPr>
      <w:r>
        <w:rPr>
          <w:sz w:val="23"/>
          <w:szCs w:val="23"/>
        </w:rPr>
        <w:t>1. Ñëîâî î ïîëêó Èãîðåâå. “Èçáîðíèê.” Áèáëèîòåêà âñåìèðíîé ëèòåðàòóðû.</w:t>
      </w:r>
    </w:p>
    <w:p>
      <w:pPr>
        <w:pStyle w:val="Normal"/>
        <w:jc w:val="both"/>
        <w:rPr>
          <w:sz w:val="23"/>
          <w:szCs w:val="23"/>
        </w:rPr>
      </w:pPr>
      <w:r>
        <w:rPr>
          <w:sz w:val="23"/>
          <w:szCs w:val="23"/>
        </w:rPr>
        <w:t>2. Êàðàìçèí Í.Ì. Èñòîðèÿ ãîñóäàðñòâà Ðîññèéñêîãî 12-òîìíîå èçäàíèå.</w:t>
      </w:r>
    </w:p>
    <w:p>
      <w:pPr>
        <w:pStyle w:val="Normal"/>
        <w:jc w:val="both"/>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3.ÅËÅÖÊÈÅ ÑÒÎÐÎÆÈ.</w:t>
      </w:r>
    </w:p>
    <w:p>
      <w:pPr>
        <w:pStyle w:val="Normal"/>
        <w:jc w:val="both"/>
        <w:rPr>
          <w:sz w:val="23"/>
          <w:szCs w:val="23"/>
        </w:rPr>
      </w:pPr>
      <w:r>
        <w:rPr>
          <w:sz w:val="23"/>
          <w:szCs w:val="23"/>
        </w:rPr>
      </w:r>
    </w:p>
    <w:p>
      <w:pPr>
        <w:pStyle w:val="Normal"/>
        <w:jc w:val="both"/>
        <w:rPr>
          <w:sz w:val="23"/>
          <w:szCs w:val="23"/>
        </w:rPr>
      </w:pPr>
      <w:r>
        <w:rPr>
          <w:sz w:val="23"/>
          <w:szCs w:val="23"/>
        </w:rPr>
        <w:tab/>
        <w:t>Ðàáîòû ïî  âîññòàíîâëåíèþ  Åëüöà â 1592 ãîäó øëè ïîä îõðàíîé ñòîðîæåé, âûñëàííûõ èç ãîðîäà. Óæå 29 èþëÿ 1592 ãîäà â Ìîñêâó áûëà ïðèñëàíà ðîñïèñü åëåöêèì ñòîðîæàì îò åëåöêîãî âîåâîäû êíÿçÿ Àíäðåÿ Çâåíèãîðîäñêîãî è ãîëîâû Èâàíà Ìÿñíîãî. Â íåé ñîîáùàåòñÿ î íàçíà÷åíèè 9 ñòîðîæ, ðàçìåùåííûõ âíèç è ââåðõ ïî Áûñòðîé Ñîñíå, è çà Ñîñíîþ â ñòåïü â¸ðñò íà ñîðîê îò ãîðîäà.</w:t>
      </w:r>
    </w:p>
    <w:p>
      <w:pPr>
        <w:pStyle w:val="Normal"/>
        <w:jc w:val="both"/>
        <w:rPr>
          <w:sz w:val="23"/>
          <w:szCs w:val="23"/>
        </w:rPr>
      </w:pPr>
      <w:r>
        <w:rPr>
          <w:sz w:val="23"/>
          <w:szCs w:val="23"/>
        </w:rPr>
        <w:tab/>
        <w:t>Íåñåíèå ñòîðîæåâîé ñëóæáû áûëî ñâÿçàíî ñ áîëüøèì ðèñêîì è ÷àñòûìè ïîòåðÿìè.  Ìîñêîâñêîå  ïðàâèòåëüñòâî  ïûòàëîñü âîçìåùàòü óðîí òåõ ,êòî âûåçæàë íà äîçîðíûå ñòàíèöû.  Â 1954 ãîäó âûøåë ñïåöèàëüíûé óêàç  öàðÿ Ô¸äîðà Èâàíîâè÷à î æàëîâàíèè çà óáûòêè â ñòîðîæåâîé ñëóæáå.</w:t>
      </w:r>
    </w:p>
    <w:p>
      <w:pPr>
        <w:pStyle w:val="Normal"/>
        <w:jc w:val="both"/>
        <w:rPr>
          <w:sz w:val="23"/>
          <w:szCs w:val="23"/>
        </w:rPr>
      </w:pPr>
      <w:r>
        <w:rPr>
          <w:sz w:val="23"/>
          <w:szCs w:val="23"/>
        </w:rPr>
        <w:tab/>
        <w:t>Ïîñëå îêîí÷àíèÿ "ñìóòû" Åëåö âíîâü âûñòàâëÿåò ñâîè äîçîðû íà  ïóòÿõ  òàòàðñêèõ íàáåãîâ.  Ñâåäåíèÿ î ïðèáëèæåíèè òàòàð áûñòðî ïåðåäàâàëèñü â Òóëó è Ìîñêâó ïî ñâîåîáðàçíîé ýñòàôåòå.</w:t>
      </w:r>
    </w:p>
    <w:p>
      <w:pPr>
        <w:pStyle w:val="Normal"/>
        <w:jc w:val="both"/>
        <w:rPr>
          <w:sz w:val="23"/>
          <w:szCs w:val="23"/>
        </w:rPr>
      </w:pPr>
      <w:r>
        <w:rPr>
          <w:sz w:val="23"/>
          <w:szCs w:val="23"/>
        </w:rPr>
        <w:tab/>
        <w:t>Êðåïîñòü áûëà öåíòðîì ñòîðîæåâîé ñëóæáû.  Íà áàøíÿõ, íà ãîðîäñêèõ ñòåíàõ åëü÷àíå íåñëè ïîñòîÿííûé êàðàóë. Îõðàíÿëèñü íàèáîëåå âàæíûå ñîîðóæåíèÿ è âíóòðè êðåïîñòè.  Ðàäèóñ ñòîðîæåâîé ñëóæáû ãîä îò ãîäà ðàñøèðÿëñÿ, ñäâèãàÿñü íà þã.</w:t>
      </w:r>
    </w:p>
    <w:p>
      <w:pPr>
        <w:pStyle w:val="Normal"/>
        <w:jc w:val="both"/>
        <w:rPr>
          <w:sz w:val="23"/>
          <w:szCs w:val="23"/>
        </w:rPr>
      </w:pPr>
      <w:r>
        <w:rPr>
          <w:sz w:val="23"/>
          <w:szCs w:val="23"/>
        </w:rPr>
        <w:tab/>
        <w:t>Ñòîðîæåâàÿ ñëóæáà Åëüöà áûëà òåñíî ñâÿçàíà ñî ñòîðîæåâûìè ñëóæáàìè Âîðîíåæà,  Äàíêîâà, Ìöåíñêà è äðóãèõ êðåïîñòåé. Â äîêóìåíòàõ ñîäåðæàòñÿ  èíòåðåñíûå ñâåäåíèÿ î òîïîãðàôèè åëåöêîãî êðàÿ ÷åòûð¸õñîòëåòíåé äàâíîñòè.</w:t>
      </w:r>
    </w:p>
    <w:p>
      <w:pPr>
        <w:pStyle w:val="Normal"/>
        <w:jc w:val="both"/>
        <w:rPr>
          <w:sz w:val="23"/>
          <w:szCs w:val="23"/>
        </w:rPr>
      </w:pPr>
      <w:r>
        <w:rPr>
          <w:sz w:val="23"/>
          <w:szCs w:val="23"/>
        </w:rPr>
        <w:tab/>
        <w:t>Àíàëèç äîêóìåíòîâ ïîêàçûâàåò, ÷òî Åëåö äåðæàë ïîãðàíè÷íóþ îáîðîíó îò òàòàðñêèõ íàáåãîâ íà ó÷àñòêå îêîëî ñåìèäåñÿòè êèëîìåòðîâ ïî  ôðîíòó è äî ñîðîêà â ãëóáèíó,  ãðóäüþ ñâîåé çàêðûâàÿ ïîäñòóïû ê Ìîñêâå. Ï.Ðèäåíãåð, îäèí èç ïåðâûõ èñòîðèêîâ ãîðîäà, ïîä÷åðêíóë: "Ñ ïîëíûì áëàãîãîâåíèåì, ïðåêëîíÿÿñü íàä ïðàõîì ïðåäêîâ,  Åëåö ñ ãîðäîñòüþ ìîæåò ñêàçàòü, ÷òî îí, ñòîÿ íà îêðàèíå çåìëè ðóññêîé, îòñëóæèë ñâîåìó îòå÷åñòâó äîëãóþ, òðóäíóþ ñëóæáó, ïîëíóþ áåñ÷èñëåííûõ è íåâîçâðàòíûõ æåðòâ".</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t>ÏÐÈÌÅ×ÀÍÈß:</w:t>
      </w:r>
    </w:p>
    <w:p>
      <w:pPr>
        <w:pStyle w:val="Normal"/>
        <w:jc w:val="both"/>
        <w:rPr>
          <w:sz w:val="23"/>
          <w:szCs w:val="23"/>
        </w:rPr>
      </w:pPr>
      <w:r>
        <w:rPr>
          <w:sz w:val="23"/>
          <w:szCs w:val="23"/>
        </w:rPr>
      </w:r>
    </w:p>
    <w:p>
      <w:pPr>
        <w:pStyle w:val="Normal"/>
        <w:jc w:val="both"/>
        <w:rPr>
          <w:sz w:val="23"/>
          <w:szCs w:val="23"/>
        </w:rPr>
      </w:pPr>
      <w:r>
        <w:rPr>
          <w:sz w:val="23"/>
          <w:szCs w:val="23"/>
        </w:rPr>
        <w:tab/>
        <w:t>11. Ðèäåíãåð  À.Í.  Ìàòåðèàë  äëÿ èñòîðèè è ñòàòèñòèêè ã.  Åëüöà.    Îðåë, Ãóáåðíñêàÿ òèïîãðàôèÿ, 1865 ã. (ÅÊÌ).</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t>§ 5.  " À ÊÀÊÎÂ ÍÀ ÅËÜÖÅ ÃÎÐÎÄ È ÎÑÒÐÎÃ ?"</w:t>
      </w:r>
    </w:p>
    <w:p>
      <w:pPr>
        <w:pStyle w:val="Normal"/>
        <w:jc w:val="both"/>
        <w:rPr>
          <w:sz w:val="23"/>
          <w:szCs w:val="23"/>
        </w:rPr>
      </w:pPr>
      <w:r>
        <w:rPr>
          <w:sz w:val="23"/>
          <w:szCs w:val="23"/>
        </w:rPr>
      </w:r>
    </w:p>
    <w:p>
      <w:pPr>
        <w:pStyle w:val="Normal"/>
        <w:jc w:val="right"/>
        <w:rPr>
          <w:sz w:val="23"/>
          <w:szCs w:val="23"/>
        </w:rPr>
      </w:pPr>
      <w:r>
        <w:rPr>
          <w:sz w:val="23"/>
          <w:szCs w:val="23"/>
        </w:rPr>
        <w:t xml:space="preserve">                                      </w:t>
      </w:r>
      <w:r>
        <w:rPr>
          <w:sz w:val="23"/>
          <w:szCs w:val="23"/>
        </w:rPr>
        <w:t>"Íåìî÷íî Èâàíó ãîðîäà è  îñòðîãà</w:t>
      </w:r>
    </w:p>
    <w:p>
      <w:pPr>
        <w:pStyle w:val="Normal"/>
        <w:jc w:val="right"/>
        <w:rPr>
          <w:sz w:val="23"/>
          <w:szCs w:val="23"/>
        </w:rPr>
      </w:pPr>
      <w:r>
        <w:rPr>
          <w:sz w:val="23"/>
          <w:szCs w:val="23"/>
        </w:rPr>
        <w:t xml:space="preserve">                       </w:t>
      </w:r>
      <w:r>
        <w:rPr>
          <w:sz w:val="23"/>
          <w:szCs w:val="23"/>
        </w:rPr>
        <w:t>óáàâèòè,  ñ êîòîðîãî ìåñòà ïðè-</w:t>
      </w:r>
    </w:p>
    <w:p>
      <w:pPr>
        <w:pStyle w:val="Normal"/>
        <w:jc w:val="right"/>
        <w:rPr>
          <w:sz w:val="23"/>
          <w:szCs w:val="23"/>
        </w:rPr>
      </w:pPr>
      <w:r>
        <w:rPr>
          <w:sz w:val="23"/>
          <w:szCs w:val="23"/>
        </w:rPr>
        <w:t xml:space="preserve">                                       </w:t>
      </w:r>
      <w:r>
        <w:rPr>
          <w:sz w:val="23"/>
          <w:szCs w:val="23"/>
        </w:rPr>
        <w:t>ãîæ,  ÷òîáû â îñàäíîå  âðåìÿ  â</w:t>
      </w:r>
    </w:p>
    <w:p>
      <w:pPr>
        <w:pStyle w:val="Normal"/>
        <w:jc w:val="right"/>
        <w:rPr>
          <w:sz w:val="23"/>
          <w:szCs w:val="23"/>
        </w:rPr>
      </w:pPr>
      <w:r>
        <w:rPr>
          <w:sz w:val="23"/>
          <w:szCs w:val="23"/>
        </w:rPr>
        <w:t xml:space="preserve">                                       </w:t>
      </w:r>
      <w:r>
        <w:rPr>
          <w:sz w:val="23"/>
          <w:szCs w:val="23"/>
        </w:rPr>
        <w:t>ãîðîäå  è  îñòðîãå  ñèäåòè áûëî</w:t>
      </w:r>
    </w:p>
    <w:p>
      <w:pPr>
        <w:pStyle w:val="Normal"/>
        <w:jc w:val="right"/>
        <w:rPr>
          <w:sz w:val="23"/>
          <w:szCs w:val="23"/>
        </w:rPr>
      </w:pPr>
      <w:r>
        <w:rPr>
          <w:sz w:val="23"/>
          <w:szCs w:val="23"/>
        </w:rPr>
        <w:t xml:space="preserve">                                       </w:t>
      </w:r>
      <w:r>
        <w:rPr>
          <w:sz w:val="23"/>
          <w:szCs w:val="23"/>
        </w:rPr>
        <w:t>áåñòðàøíî."</w:t>
      </w:r>
    </w:p>
    <w:p>
      <w:pPr>
        <w:pStyle w:val="Normal"/>
        <w:jc w:val="right"/>
        <w:rPr>
          <w:sz w:val="23"/>
          <w:szCs w:val="23"/>
        </w:rPr>
      </w:pPr>
      <w:r>
        <w:rPr>
          <w:sz w:val="23"/>
          <w:szCs w:val="23"/>
        </w:rPr>
        <w:t xml:space="preserve">                                               </w:t>
      </w:r>
      <w:r>
        <w:rPr>
          <w:sz w:val="23"/>
          <w:szCs w:val="23"/>
        </w:rPr>
        <w:t>Óêàçíàÿ ãðàìîòà íà Åëåö</w:t>
      </w:r>
    </w:p>
    <w:p>
      <w:pPr>
        <w:pStyle w:val="Normal"/>
        <w:jc w:val="right"/>
        <w:rPr>
          <w:sz w:val="23"/>
          <w:szCs w:val="23"/>
        </w:rPr>
      </w:pPr>
      <w:r>
        <w:rPr>
          <w:sz w:val="23"/>
          <w:szCs w:val="23"/>
        </w:rPr>
        <w:t xml:space="preserve">                                               </w:t>
      </w:r>
      <w:r>
        <w:rPr>
          <w:sz w:val="23"/>
          <w:szCs w:val="23"/>
        </w:rPr>
        <w:t>1592 ã.</w:t>
      </w:r>
    </w:p>
    <w:p>
      <w:pPr>
        <w:pStyle w:val="Normal"/>
        <w:jc w:val="both"/>
        <w:rPr>
          <w:sz w:val="23"/>
          <w:szCs w:val="23"/>
        </w:rPr>
      </w:pPr>
      <w:r>
        <w:rPr>
          <w:sz w:val="23"/>
          <w:szCs w:val="23"/>
        </w:rPr>
      </w:r>
    </w:p>
    <w:p>
      <w:pPr>
        <w:pStyle w:val="Normal"/>
        <w:jc w:val="both"/>
        <w:rPr>
          <w:sz w:val="23"/>
          <w:szCs w:val="23"/>
        </w:rPr>
      </w:pPr>
      <w:r>
        <w:rPr>
          <w:sz w:val="23"/>
          <w:szCs w:val="23"/>
        </w:rPr>
        <w:tab/>
        <w:t>Â 1592 ãîäó âëàäèìèðñêèé ìàñòåð ãîðîäîâîãî äåëà  Èëüÿ  Êàòåðèíèí, êîòîðûé ïîñëå î÷åðåäíîãî ðàçðóøåíèÿ ãîðîäà áûë ïîñëàí ñ êíÿçåì Àíäðååì Çâåíèãîðîäñêèì " íà Åëåö äëÿ ãîðîäîâûå è ñòîðîæíûå ñìåòû",  äîêëàäûâàë â ñâîåé ÷åëîáèòíîé öàðþ Ôåäîðó Èâàíîâè÷ó, ÷òî " îí äå è ãîðîä è îñòðîã ñìåòèë è ïîä ãîðîä è ïîä îñòðîã ìåñòî çàíÿë".</w:t>
      </w:r>
    </w:p>
    <w:p>
      <w:pPr>
        <w:pStyle w:val="Normal"/>
        <w:jc w:val="both"/>
        <w:rPr>
          <w:sz w:val="23"/>
          <w:szCs w:val="23"/>
        </w:rPr>
      </w:pPr>
      <w:r>
        <w:rPr>
          <w:sz w:val="23"/>
          <w:szCs w:val="23"/>
        </w:rPr>
        <w:tab/>
        <w:t>Ïîñëåäíèå ñëîâà  èç àðõèâíîãî äîêóìåíòà íàòàëêèâàëè íà âîïðîñ:" À ãäå æå ñòîÿë Åëåö ðàíåå äî 1592 ãîäà ?"</w:t>
      </w:r>
    </w:p>
    <w:p>
      <w:pPr>
        <w:pStyle w:val="Normal"/>
        <w:jc w:val="both"/>
        <w:rPr>
          <w:sz w:val="23"/>
          <w:szCs w:val="23"/>
        </w:rPr>
      </w:pPr>
      <w:r>
        <w:rPr>
          <w:sz w:val="23"/>
          <w:szCs w:val="23"/>
        </w:rPr>
        <w:tab/>
        <w:t>Ýòîò âîïðîñ ïîñëóæèë òîë÷êîì ê ïîèñêàì ñòàðîãî åëåöêîãî ãîðîäèùà, ïàìÿòü î êîòîðîì, ê ñîæàëåíèþ, óæå ñòåðëàñü â ïîêîëåíèÿõ åëü÷àí.</w:t>
      </w:r>
    </w:p>
    <w:p>
      <w:pPr>
        <w:pStyle w:val="Normal"/>
        <w:jc w:val="both"/>
        <w:rPr>
          <w:sz w:val="23"/>
          <w:szCs w:val="23"/>
        </w:rPr>
      </w:pPr>
      <w:r>
        <w:rPr>
          <w:sz w:val="23"/>
          <w:szCs w:val="23"/>
        </w:rPr>
        <w:tab/>
        <w:t>Àâòîðû îáðàòèëèñü  ê õðàíÿùèìñÿ â àðõèâàõ äîêóìåíòàì è ïëàíàì ãîðîäà, èçó÷èëè ïèñüìåííûå èñòî÷íèêè ñ öåëüþ íàéòè ñâåäåíèÿ î ñòàðîì ãîðîäèùå  ,  óïîìèíàíèå î êîòîðîì âïåðâûå îáíàðóæèëà èñòîðèê àðõèòåêòóðû Ã.  Â.  Àëôåðîâà â ìåæåâûõ êíèãàõ Åëüöà íà÷àëà XVII âåêà. Áûëè íàòóðíî îáñëåäîâàíû óêàçàííûå êðàåâåäàìè ïðåäïîëàãàåìûå ìåñòà íà Êîøêèíîé ãîðå â öåíòðàëüíîé ÷àñòè ãîðîäà,  íà ñåâåðî-çàïàäíîé îêðàèíå, â ×åðíîé ñëîáîäå.  Ïîèñêè äàëè ñâîè ðåçóëüòàòû.  Íåîäíîêðàòíûå óïîìèíàíèÿ î ñòàðîì ãîðîäèùå áûëè íàéäåíû â àðõèâíûõ,  ïëàíèðîâî÷íûõ è ëèòåðàòóðíûõ èñòî÷íèêàõ.</w:t>
      </w:r>
    </w:p>
    <w:p>
      <w:pPr>
        <w:pStyle w:val="Normal"/>
        <w:jc w:val="both"/>
        <w:rPr>
          <w:sz w:val="23"/>
          <w:szCs w:val="23"/>
        </w:rPr>
      </w:pPr>
      <w:r>
        <w:rPr>
          <w:sz w:val="23"/>
          <w:szCs w:val="23"/>
        </w:rPr>
        <w:tab/>
        <w:t>Çà 1628-1629 ãã.  åñòü çàïèñü â "îòêàçíûõ êíèãàõ",  ÷òî â åëåöêîì ñòàíó "æåðåáèé" îò ðåêè Åëü÷èêà òðè ïîëÿíû:  Ñàçûêèíî-Ïîïîâî, òîæ Ëåïêèíî èëè Òåêèíî è ßáëîâî îòäàíû Ôåäîðîì Áîðÿòèíñêèì òîìó æå ìîíàñòûðþ, ãäå  "èãóìåí  Ìîèñåé  ñ áðàòåþ óñòðîèë â ëåñíîé ÷àùå íà òàê íàçûâàåìîé êàìåííîé ãîðå èëè ñòàðîì ãîðîäèùå íå÷òî âðîäå ìîíàñòûðñêîãî ñêèòà."     Â 1689 ãîäó ìîíàñòûðü äîëæåí áûë óñòóïèòü ñâîé ñêèò è ñâîè çåìåëüíûå ó÷àñòêè  â  ïîëüçó  æåíñêîãî ìîíàñòûðÿ ïî "Óêàçó Âåëèêèõ öàðåé Èâàíà è Ïåòðà Àëåêñååâè÷åé".</w:t>
      </w:r>
    </w:p>
    <w:p>
      <w:pPr>
        <w:pStyle w:val="Normal"/>
        <w:jc w:val="both"/>
        <w:rPr>
          <w:sz w:val="23"/>
          <w:szCs w:val="23"/>
        </w:rPr>
      </w:pPr>
      <w:r>
        <w:rPr>
          <w:sz w:val="23"/>
          <w:szCs w:val="23"/>
        </w:rPr>
        <w:tab/>
        <w:t>Óïîìèíàíèå î ñòàðîì ãîðîäèùå íà Êàìåííîé ãîðå, íà ó÷àñòêå æåíñêîãî Çíàìåíñêîãî ìîíàñòûðÿ îáíàðóæåíî À.  Â.  Íîâîñåëüöåâûì â íåñêîëüêèõ äîêóìåíòàõ, õðàíÿùèõñÿ â ÖÃÀÄÀ (ã. Ìîñêâà).</w:t>
      </w:r>
    </w:p>
    <w:p>
      <w:pPr>
        <w:pStyle w:val="Normal"/>
        <w:jc w:val="both"/>
        <w:rPr>
          <w:sz w:val="23"/>
          <w:szCs w:val="23"/>
        </w:rPr>
      </w:pPr>
      <w:r>
        <w:rPr>
          <w:sz w:val="23"/>
          <w:szCs w:val="23"/>
        </w:rPr>
        <w:tab/>
        <w:t>Òàêèì îáðàçîì ìåñòîðàñïîëîæåíèå ñòàðîãî ãîðîäèùà áîëüøå íå  âûçûâàëî ñîìíåíèé. Îñòàâàëñÿ íåÿñíûì òîëüêî âîïðîñ î ñðîêàõ ïåðåíîñà Åëüöà ñ Êàìåííîé ãîðû íàä Åëü÷èêîì íà áåðåã Áûñòðîé Ñîñíû â  ðàéîí  íûíåøíåé Êðàñíîé ïëîùàäè.</w:t>
      </w:r>
    </w:p>
    <w:p>
      <w:pPr>
        <w:pStyle w:val="Normal"/>
        <w:jc w:val="both"/>
        <w:rPr>
          <w:sz w:val="23"/>
          <w:szCs w:val="23"/>
        </w:rPr>
      </w:pPr>
      <w:r>
        <w:rPr>
          <w:sz w:val="23"/>
          <w:szCs w:val="23"/>
        </w:rPr>
        <w:tab/>
        <w:t>Îòâåò íà íåãî ïðîëèëè ñâåäåíèÿ î ïîåçäêå ÷åðåç Åëåö â Çîëîòóþ îðäó ìèòðîïîëèòà Ìîñêîâñêîãî Àëåêñèÿ â 1357 ãîäó. (ñì. ïðèëîæåíèå).</w:t>
      </w:r>
    </w:p>
    <w:p>
      <w:pPr>
        <w:pStyle w:val="Normal"/>
        <w:jc w:val="both"/>
        <w:rPr>
          <w:sz w:val="23"/>
          <w:szCs w:val="23"/>
        </w:rPr>
      </w:pPr>
      <w:r>
        <w:rPr>
          <w:sz w:val="23"/>
          <w:szCs w:val="23"/>
        </w:rPr>
        <w:tab/>
        <w:t>Ïåðåíîñ ãîðîäà ñ Êàìåííîé ãîðû íà áåðåã ðåêè Ñîñíû, âî âòîðîé ïîëîâèíå  XIV âåêà õîðîøî ñîãëàñóåòñÿ ñ ìåñòàìè çàõîðîíåíèÿ åëü÷àí,  ïîãèáøèõ â 1395 ãîäó ïðè íàøåñòâèè Òàìåðëàíà.</w:t>
      </w:r>
    </w:p>
    <w:p>
      <w:pPr>
        <w:pStyle w:val="Normal"/>
        <w:jc w:val="both"/>
        <w:rPr>
          <w:sz w:val="23"/>
          <w:szCs w:val="23"/>
        </w:rPr>
      </w:pPr>
      <w:r>
        <w:rPr>
          <w:sz w:val="23"/>
          <w:szCs w:val="23"/>
        </w:rPr>
        <w:tab/>
        <w:t>Çà 270  ëåò ìîã âûðàñòè è äðåìó÷èé ëåñ íà ìåñòå ñòàðîãî ãîðîäèùà.     Îñíîâíûå çàêîíîìåðíîñòè àðõèòåêòóðíî-ïðîñòðàíñòâåííîãî ïîñòðîåíèÿ ðóññêèõ ãîðîäîâ  îñòàâàëèñü,  ïî ñóùåñòâó,  íåèçìåííûìè îò XI äî êîíöà  XVII â.</w:t>
      </w:r>
    </w:p>
    <w:p>
      <w:pPr>
        <w:pStyle w:val="Normal"/>
        <w:jc w:val="both"/>
        <w:rPr>
          <w:sz w:val="23"/>
          <w:szCs w:val="23"/>
        </w:rPr>
      </w:pPr>
      <w:r>
        <w:rPr>
          <w:sz w:val="23"/>
          <w:szCs w:val="23"/>
        </w:rPr>
        <w:tab/>
        <w:t>Ñòðóêòóðíûì ÿäðîì ãîðîäà áûëà êðåïîñòü-êðåìëü. Çäåñü ðàñïîëàãàëñÿ êíÿæåñêèé èëè âîåâîä÷åñêèé äâîð, ñîáîð. Âñÿ êðåïîñòü â öåëîì äëÿ æèòåëåé  ïîñàäà è ïðèëåãàþùåé îêðóãè áûëà îáîðîííûì öåíòðîì.  Çäåñü õðàíèëèñü çàïàñû è óêðûâàëèñü ëþäè â ïåðèîä îïàñíîñòè. Ïîä ñòåíàìè êðåïîñòè ó ãëàâíîãî âõîäà áûë òîðã.  Ê ýòîìó ÿäðó,  ê êðåïîñòè è òîðãó ñòÿãèâàëàñü âñÿ óëè÷íàÿ ñåòü ïîñåëåíèÿ, ïðèìûêàëè ñëîáîäû, âíåøíèå äîðîãè.</w:t>
      </w:r>
    </w:p>
    <w:p>
      <w:pPr>
        <w:pStyle w:val="Normal"/>
        <w:jc w:val="both"/>
        <w:rPr>
          <w:sz w:val="23"/>
          <w:szCs w:val="23"/>
        </w:rPr>
      </w:pPr>
      <w:r>
        <w:rPr>
          <w:sz w:val="23"/>
          <w:szCs w:val="23"/>
        </w:rPr>
        <w:tab/>
        <w:t>Ñîâåðøåííî íåîáÿçàòåëüíà áûëà ãåîìåòðè÷åñêàÿ ïðÿìèçíà óëèöû, òðåáîâàëàñü ëèøü ÿñíîñòü òðàññû,  âåäóùåé ê öåëè. Ñåòü óëèö â ýòîò ïåðèîä áûëà ìàëî ïîäâèæíûì ýëåìåíòîì ñòðóêòóðû, ñîõðàíÿþùèìñÿ íà äîëãèå ãîäû.</w:t>
      </w:r>
    </w:p>
    <w:p>
      <w:pPr>
        <w:pStyle w:val="Normal"/>
        <w:jc w:val="both"/>
        <w:rPr>
          <w:sz w:val="23"/>
          <w:szCs w:val="23"/>
        </w:rPr>
      </w:pPr>
      <w:r>
        <w:rPr>
          <w:sz w:val="23"/>
          <w:szCs w:val="23"/>
        </w:rPr>
      </w:r>
    </w:p>
    <w:p>
      <w:pPr>
        <w:pStyle w:val="Normal"/>
        <w:jc w:val="both"/>
        <w:rPr>
          <w:sz w:val="23"/>
          <w:szCs w:val="23"/>
        </w:rPr>
      </w:pPr>
      <w:r>
        <w:rPr>
          <w:sz w:val="23"/>
          <w:szCs w:val="23"/>
        </w:rPr>
        <w:tab/>
        <w:t>Ïîíÿòèå ñëîáîäû êàê ñòðóêòóðíîé åäèíèöû ãîðîäñêîãî ïîñàäà âîçíèêëî íå ñðàçó, à ëèøü â õîäå ïåðåñòðîéêè ôîðì çåìëåâëàäåíèÿ, ýêîíîìè÷åñêèõ ñâÿçåé è ñîöèàëüíîãî ñîñòàâà íàñåëåíèÿ, êîòîðóþ ïðåòåðïåâàþò ðóññêèå  ãîðîäà  ñ êîíöà XV äî ñåðåäèíû XVII âåêîâ.  Ñëîáîäû äî íà÷àëà XVI âåêà ñóùåñòâóþò ëèøü âíå ãðàíèö îñíîâíîãî ãîðîäñêîãî  ïîñàäà  êàê  îòäåëüíûå "ñâîáîäíûå" ïîñåëåíèÿ íà çåìëÿõ â îêðåñòíîñòÿõ ãîðîäà.</w:t>
      </w:r>
    </w:p>
    <w:p>
      <w:pPr>
        <w:pStyle w:val="Normal"/>
        <w:jc w:val="both"/>
        <w:rPr>
          <w:sz w:val="23"/>
          <w:szCs w:val="23"/>
        </w:rPr>
      </w:pPr>
      <w:r>
        <w:rPr>
          <w:sz w:val="23"/>
          <w:szCs w:val="23"/>
        </w:rPr>
        <w:tab/>
        <w:t>Ïî ìåðå óêðåïëåíèÿ öåíòðàëèçîâàííîé âëàñòè ìîñêîâñêîãî  ãîñóäàðñòâà, ïåðåõîäà ãîðîäñêîé çåìëè âî âëàäåíèå ãîñóäàðÿ íàñåëåíèå íà áûâøèõ âîò÷èíûõ çåìëÿõ ñòàíîâèòñÿ ÷åðíûì, ïîñàäñêèì. Ãîðîäñêîå óïðàâëåíèå ïåðåäàåòñÿ â âåäåíèå íàçíà÷àåìûõ öåíòðàëüíîé âëàñòüþ âîåâîä.</w:t>
      </w:r>
    </w:p>
    <w:p>
      <w:pPr>
        <w:pStyle w:val="Normal"/>
        <w:jc w:val="both"/>
        <w:rPr>
          <w:sz w:val="23"/>
          <w:szCs w:val="23"/>
        </w:rPr>
      </w:pPr>
      <w:r>
        <w:rPr>
          <w:sz w:val="23"/>
          <w:szCs w:val="23"/>
        </w:rPr>
        <w:tab/>
        <w:t>Ê êîíöó XVI - íà÷àëó XVII ââ. ñêëàäûâàåòñÿ äîñòàòî÷íî åäèíîáðàçíàÿ êàðòèíà ãîðîäñêèõ ïîñàäîâ,  ðàçìåùàþùèõñÿ íà ãîñóäàðåâîé çåìëå , ñ âêðàïëåíèåì  áåëîìåñòíûõ  äâîðîâ âîåííûõ ñëóæèëûõ ëþäåé,  äóõîâåíñòâà, êóïöîâ, ãîðîäñêîé çíàòè.</w:t>
      </w:r>
    </w:p>
    <w:p>
      <w:pPr>
        <w:pStyle w:val="Normal"/>
        <w:jc w:val="both"/>
        <w:rPr>
          <w:sz w:val="23"/>
          <w:szCs w:val="23"/>
        </w:rPr>
      </w:pPr>
      <w:r>
        <w:rPr>
          <w:sz w:val="23"/>
          <w:szCs w:val="23"/>
        </w:rPr>
        <w:tab/>
        <w:t>Ñëîáîäû, êðîìå  òåððèòîðèè  ðàññåëåíèÿ,  èìåëè  ëàâêè íà òîðãàõ , îñàäíûå äâîðû è æèòíèöû â ãîðîäå-êðåïîñòè, ïàøåííûå è îãîðîäíûå çåìëè, âûãîíû è ðûáíûå ëîâëè â ïðèãîðîäàõ.</w:t>
      </w:r>
    </w:p>
    <w:p>
      <w:pPr>
        <w:pStyle w:val="Normal"/>
        <w:jc w:val="both"/>
        <w:rPr>
          <w:sz w:val="23"/>
          <w:szCs w:val="23"/>
        </w:rPr>
      </w:pPr>
      <w:r>
        <w:rPr>
          <w:sz w:val="23"/>
          <w:szCs w:val="23"/>
        </w:rPr>
        <w:tab/>
        <w:t>Íî âåðíåìñÿ ê Èëüå Êàòåðèíèíó, ê ïîñëåäíåé Åëåöêîé êðåïîñòè, çàïðîåêòèðîâàííîé è ïîñòðîåííîé â 1592-1594 ãîäàõ.</w:t>
      </w:r>
    </w:p>
    <w:p>
      <w:pPr>
        <w:pStyle w:val="Normal"/>
        <w:jc w:val="both"/>
        <w:rPr>
          <w:sz w:val="23"/>
          <w:szCs w:val="23"/>
        </w:rPr>
      </w:pPr>
      <w:r>
        <w:rPr>
          <w:sz w:val="23"/>
          <w:szCs w:val="23"/>
        </w:rPr>
        <w:tab/>
        <w:t>"Ïîñëàë òû õîëîïà ñâîåãî ìåíÿ ê Èâàíó Ìÿñíîìó ãîðîä äåëàòè è îñòðîãó. È ÿ, ãîñóäàðü, ñ âîåâîäîþ òâîèì ãîñóäàðåâûì Îíäðååì Äìèòðèåâè÷åì Çâåíèãîðîäñêèì è Èâàíîì Ìèêèòè÷åì Ìÿñíûì îñòðîã ñäåëàëè".  Ýòîò ðàïîðò Êàòåðèíèíà  ñîõðàíèëñÿ ñðåäè ïðèêàçíûõ äåë ñòàðûõ ëåò â ÖÃÀÄÀ,  â äåëå "Î Åëåöêèõ êàçàêàõ è ñòðåëüöàõ óêàçû, ðàïîðòû, ÷åëîáèòíûå, ðîñïèñè æàëîâàíüþ".</w:t>
      </w:r>
    </w:p>
    <w:p>
      <w:pPr>
        <w:pStyle w:val="Normal"/>
        <w:jc w:val="both"/>
        <w:rPr>
          <w:sz w:val="23"/>
          <w:szCs w:val="23"/>
        </w:rPr>
      </w:pPr>
      <w:r>
        <w:rPr>
          <w:sz w:val="23"/>
          <w:szCs w:val="23"/>
        </w:rPr>
        <w:tab/>
        <w:t>×åðòåæ òîãî ïåðèîäà, ïî êîòîðîìó ñòðîèëñÿ ãîðîä, äî íàñ íå äîøåë. Íî åñòü èíòåðåñíàÿ îïèñü,  õðàíèâøàÿñÿ â ðàçðÿäíîì ïðèêàçå, ñîñòàâëåííàÿ â 1666 ãîäó äüÿêîì ïðèêàçà Ä.  È.  Áàøìàêîâûì ñ óïîìèíàíèåì î äâóõ åëåöêèõ ÷åðòåæàõ.</w:t>
      </w:r>
    </w:p>
    <w:p>
      <w:pPr>
        <w:pStyle w:val="Normal"/>
        <w:jc w:val="both"/>
        <w:rPr>
          <w:sz w:val="23"/>
          <w:szCs w:val="23"/>
        </w:rPr>
      </w:pPr>
      <w:r>
        <w:rPr>
          <w:sz w:val="23"/>
          <w:szCs w:val="23"/>
        </w:rPr>
        <w:tab/>
        <w:t>Äàæå òîãäà,  ÷åòûðåñòà ëåò íàçàä, çàñòðîéêà ãîðîäîâ âåëàñü ïî çàðàíåå ïðîäóìàííîìó ïëàíó. È âñÿêèå îòñòóïû îò íåãî ðåøèòåëüíî ïðåñåêàëèñü.</w:t>
      </w:r>
    </w:p>
    <w:p>
      <w:pPr>
        <w:pStyle w:val="Normal"/>
        <w:jc w:val="both"/>
        <w:rPr>
          <w:sz w:val="23"/>
          <w:szCs w:val="23"/>
        </w:rPr>
      </w:pPr>
      <w:r>
        <w:rPr>
          <w:sz w:val="23"/>
          <w:szCs w:val="23"/>
        </w:rPr>
        <w:tab/>
        <w:t>Äî íàñ  äîøåë  ÷åðòåæ Åëåöêîé êðåïîñòè,  ñîñòàâëåííûé â 1772 ãîäó "àðòèëëåðèéñêèì ó÷åíèêîì" Ìèõàéëîì Çîëîòèëîâûì. Ýòîò ÷åðòåæ è îïèñàíèå ê íåìó,  âûïîëíåííûå â ÷èñëå ìíîãèõ äëÿ ãîðîäîâ ïî óêàçó Ïåòðà I, õðàíÿòñÿ â ÃÂÈÀ. Çà 130 ëåò äåðåâÿííûé ãîðîä ïðåòåðïåë çíà÷èòåëüíûå èçìåíåíèÿ. Ïðîòèâ ó÷àñòêà ñòåíû íà êðóòîì áåðåãó Ñîñíû ñòîèò ïîäïèñü: "Äâå ñòåíû è äâå áàøíè çãîðåëè, è çåìëÿ ïðîòèâ íèõ îáâàëèëàñü".</w:t>
      </w:r>
    </w:p>
    <w:p>
      <w:pPr>
        <w:pStyle w:val="Normal"/>
        <w:jc w:val="both"/>
        <w:rPr>
          <w:sz w:val="23"/>
          <w:szCs w:val="23"/>
        </w:rPr>
      </w:pPr>
      <w:r>
        <w:rPr>
          <w:sz w:val="23"/>
          <w:szCs w:val="23"/>
        </w:rPr>
        <w:tab/>
        <w:t>Èëüÿ Êàòåðèíèí  çàïðîåêòèðîâàë  è ñòðîèë ãîðîä ñ äåâÿòüþ áàøíÿìè. Íà ÷åðòåæå Ìèõàèëà Çîëîòèëîâà áîåâûõ áàøåí  óæå  äâåíàäöàòü  -  ÷åòûðå ïðîåçæèå è âîñåìü ãëóõèõ. Ïðîòèâ Áëèæàéøåé ê ðåêå ïðîåçæåé áàøíè, ðàñïîëîæåííîé íà ñåðåäèíå ñïóñêà,  íàäïèñü "Áàøíÿ ïðîåçæàÿ ê ðåêå Ñîñíå".</w:t>
      </w:r>
    </w:p>
    <w:p>
      <w:pPr>
        <w:pStyle w:val="Normal"/>
        <w:jc w:val="both"/>
        <w:rPr>
          <w:sz w:val="23"/>
          <w:szCs w:val="23"/>
        </w:rPr>
      </w:pPr>
      <w:r>
        <w:rPr>
          <w:sz w:val="23"/>
          <w:szCs w:val="23"/>
        </w:rPr>
        <w:t>Âíóòðè ãîðîäà îáîçíà÷åíû ãîñóäàðåâ äâîð, òþðüìà, çåëåíûé ïîãðåá, æèòÿíîé äâîð,  öåðêâè:  Ñîáîðíàÿ, Óñïåíüÿ Áîãîðîäèöû, Âîçíåñåíèÿ Õðèñòîâà; êàáàê.</w:t>
      </w:r>
    </w:p>
    <w:p>
      <w:pPr>
        <w:pStyle w:val="Normal"/>
        <w:jc w:val="both"/>
        <w:rPr>
          <w:sz w:val="23"/>
          <w:szCs w:val="23"/>
        </w:rPr>
      </w:pPr>
      <w:r>
        <w:rPr>
          <w:sz w:val="23"/>
          <w:szCs w:val="23"/>
        </w:rPr>
        <w:tab/>
        <w:t>Íîâàÿ Åëåöêàÿ êðåïîñòü áûëà çàäóìàíà êàê ìîùíîå ïî  òåì  âðåìåíàì îáîðîíèòåëüíîå ñîîðóæåíèå.  Ïî ïèñüìåííûì èñòî÷íèêàì èçâåñòíî, ÷òî âûñîòà êðåïîñòíûõ ñòåí äîñòèãàëà òðåõ ñàæàíåé, áàøåí - äî øåñòè. Â ïëàíå ñòåíà ïðåäñòàâëÿëà ñîáîé ïîñëåäîâàòåëüíóþ öåïü "òàðàñîâ" ñðóáîâ èç äóáîâûõ áðåâåí, çàñûïàííûõ âíóòðè çåìëåé, è îñòðîãà èëè òûíà. Ñòåíû ïðèìûêàëè ê áîåâûì áàøíÿì.  Íàä áàøíÿìè âûñèëèñü øàòðîâûå òåñîâûå êðîâëè. Ñòåíû, òîëùèíà êîòîðûõ áûëà íå ìåíåå ïîëóòîðà ñàæåí, òàêæå ïîêðûâàëèñü òåñîì.</w:t>
      </w:r>
    </w:p>
    <w:p>
      <w:pPr>
        <w:pStyle w:val="Normal"/>
        <w:jc w:val="both"/>
        <w:rPr>
          <w:sz w:val="23"/>
          <w:szCs w:val="23"/>
        </w:rPr>
      </w:pPr>
      <w:r>
        <w:rPr>
          <w:sz w:val="23"/>
          <w:szCs w:val="23"/>
        </w:rPr>
        <w:tab/>
        <w:t>Â êîíöå  1592  ãîäà Èâàí Ìÿñíîé äîêëàäûâàë öàðþ:" È ãîðîä,  ãîñóäàðü,  èçðåøå÷åí,  à íå êðûò è îêîëî ãîðîäà ðîâ âûêîïàí è îñòðîã  çäåëàí".</w:t>
      </w:r>
    </w:p>
    <w:p>
      <w:pPr>
        <w:pStyle w:val="Normal"/>
        <w:jc w:val="both"/>
        <w:rPr>
          <w:sz w:val="23"/>
          <w:szCs w:val="23"/>
        </w:rPr>
      </w:pPr>
      <w:r>
        <w:rPr>
          <w:sz w:val="23"/>
          <w:szCs w:val="23"/>
        </w:rPr>
        <w:tab/>
        <w:t>Ñòðîèòåëüñòâî ãîðîäñêèõ óêðåïëåíèé ñèëàìè òåõ, êòî íåñ ñòîðîæåâóþ ñëóæáó,  ïðîäâèãàëîñü  ìåäëåííî.  Êàæäûé  "ïîâåðñòàííûé  íà ãîñóäàðåâó ñëóæáó" äîëæåí áûë ñàì ïîñòðîèòü äâîð ñ ãîðîäñêèìè ïîñòðîéêàìè,  íåñòè ñòîðîæåâóþ ñëóæáó è ó÷àñòâîâàòü â îáùåãîðîäñêîì ñòðîèòåëüñòâå.</w:t>
      </w:r>
    </w:p>
    <w:p>
      <w:pPr>
        <w:pStyle w:val="Normal"/>
        <w:jc w:val="both"/>
        <w:rPr>
          <w:sz w:val="23"/>
          <w:szCs w:val="23"/>
        </w:rPr>
      </w:pPr>
      <w:r>
        <w:rPr>
          <w:sz w:val="23"/>
          <w:szCs w:val="23"/>
        </w:rPr>
        <w:tab/>
        <w:t>Â ãîäû öàðñòâîâàíèÿ Áîðèñà Ãîäóíîâà ñòðîèòåëüñòâî Åëüöà ïðîäîëæàëîñü.  Çà ýòîò ïåðèîä ïîñòðîåí Áåëûé ãîðîä â Ìîñêâå, êàìåííûå êðåìëè â Àñòðàõàíè è Ñìîëåíñêå. Íà þæíîé îêðàèíå Ðóñè êðîìå Åëüöà ñòðîÿòñÿ Âîðíåæ, Ëèâíû, Êóðñê, Áåëãîðîä, Îñêîë.</w:t>
      </w:r>
    </w:p>
    <w:p>
      <w:pPr>
        <w:pStyle w:val="Normal"/>
        <w:jc w:val="both"/>
        <w:rPr>
          <w:sz w:val="23"/>
          <w:szCs w:val="23"/>
        </w:rPr>
      </w:pPr>
      <w:r>
        <w:rPr>
          <w:sz w:val="23"/>
          <w:szCs w:val="23"/>
        </w:rPr>
        <w:tab/>
        <w:t>Åëåö çàñåëÿëñÿ  ñëóæèâûì  è ðåìåñëåííûì ëþäîì.  Âîêðóã êðåïîñòè è ïîñàäà çàñòðàèâàëèñü ñëîáîäû. Âäîëü Ëó÷êà è Ñîñíû âîçíèêëè Ñòðåëåöêàÿ, Ãîðîäîâûõ âîðòíèêîâ, Ïóøêàðñêàÿ, Ñòàðàÿ ßìñêàÿ, Àëåêñàíäðîâñêàÿ.</w:t>
      </w:r>
    </w:p>
    <w:p>
      <w:pPr>
        <w:pStyle w:val="Normal"/>
        <w:jc w:val="both"/>
        <w:rPr>
          <w:sz w:val="23"/>
          <w:szCs w:val="23"/>
        </w:rPr>
      </w:pPr>
      <w:r>
        <w:rPr>
          <w:sz w:val="23"/>
          <w:szCs w:val="23"/>
        </w:rPr>
        <w:tab/>
        <w:t>Íàñåëåíèå ãîðîäà â êîíöå XVI âåêà áûëî íåâåëèêî.Íà 1593 ãîä öàðñêîé  ãðàìîòîé áûëî îòïóùåíî äåíåæíîãî è õëåáíîãî æàëîâàíèÿ â Åëüöå äëÿ 1017 ÷åëîâåê ñëóæèëûõ ëþäåé,  150 äåòÿì áîÿðñêèì,  200 ñòðåëüöàì,  600 êàçàêàì,  45  ïóøêàðÿì,  âîðòíèêàì,  êàçåíûì ïëîòíèêàì,  22 ñëóæèòåëÿì öåðêâè.  Ñ ó÷åòîì èõ ñåìåé ÷èñëî æèòåëåé ìîãëî áûòü íå áîëåå 3-4 òûñÿ÷ ÷åëîâåê.</w:t>
      </w:r>
    </w:p>
    <w:p>
      <w:pPr>
        <w:pStyle w:val="Normal"/>
        <w:jc w:val="both"/>
        <w:rPr>
          <w:sz w:val="23"/>
          <w:szCs w:val="23"/>
        </w:rPr>
      </w:pPr>
      <w:r>
        <w:rPr>
          <w:sz w:val="23"/>
          <w:szCs w:val="23"/>
        </w:rPr>
      </w:r>
    </w:p>
    <w:p>
      <w:pPr>
        <w:pStyle w:val="Normal"/>
        <w:jc w:val="both"/>
        <w:rPr>
          <w:sz w:val="23"/>
          <w:szCs w:val="23"/>
        </w:rPr>
      </w:pPr>
      <w:r>
        <w:rPr>
          <w:sz w:val="23"/>
          <w:szCs w:val="23"/>
        </w:rPr>
        <w:t>ÏÐÈÌÅ×ÀÍÈß:</w:t>
      </w:r>
    </w:p>
    <w:p>
      <w:pPr>
        <w:pStyle w:val="Normal"/>
        <w:jc w:val="both"/>
        <w:rPr>
          <w:sz w:val="23"/>
          <w:szCs w:val="23"/>
        </w:rPr>
      </w:pPr>
      <w:r>
        <w:rPr>
          <w:sz w:val="23"/>
          <w:szCs w:val="23"/>
        </w:rPr>
      </w:r>
    </w:p>
    <w:p>
      <w:pPr>
        <w:pStyle w:val="Normal"/>
        <w:jc w:val="both"/>
        <w:rPr>
          <w:sz w:val="23"/>
          <w:szCs w:val="23"/>
        </w:rPr>
      </w:pPr>
      <w:r>
        <w:rPr>
          <w:sz w:val="23"/>
          <w:szCs w:val="23"/>
        </w:rPr>
        <w:tab/>
        <w:t>1.    Êîæóõîâ Í. Åëåö. Èñòîðè÷åñêîå èññëåäîâàíèå. (ÅÊÌ).</w:t>
      </w:r>
    </w:p>
    <w:p>
      <w:pPr>
        <w:pStyle w:val="Normal"/>
        <w:jc w:val="both"/>
        <w:rPr>
          <w:sz w:val="23"/>
          <w:szCs w:val="23"/>
        </w:rPr>
      </w:pPr>
      <w:r>
        <w:rPr>
          <w:sz w:val="23"/>
          <w:szCs w:val="23"/>
        </w:rPr>
        <w:tab/>
        <w:t>2. Òðóáíèêîâ À.Ä.,Åðøîâ Ñ.Ï.,Ñèëàåâ Ì.Ô.Åëåö. Ëèïåöêîå êíèæíîå èçäàòåëüñòâî, 1961 ã.</w:t>
      </w:r>
    </w:p>
    <w:p>
      <w:pPr>
        <w:pStyle w:val="Normal"/>
        <w:jc w:val="both"/>
        <w:rPr>
          <w:sz w:val="23"/>
          <w:szCs w:val="23"/>
        </w:rPr>
      </w:pPr>
      <w:r>
        <w:rPr>
          <w:sz w:val="23"/>
          <w:szCs w:val="23"/>
        </w:rPr>
        <w:tab/>
        <w:t>3. Òàì æå.</w:t>
      </w:r>
    </w:p>
    <w:p>
      <w:pPr>
        <w:pStyle w:val="Normal"/>
        <w:jc w:val="both"/>
        <w:rPr>
          <w:sz w:val="23"/>
          <w:szCs w:val="23"/>
        </w:rPr>
      </w:pPr>
      <w:r>
        <w:rPr>
          <w:sz w:val="23"/>
          <w:szCs w:val="23"/>
        </w:rPr>
        <w:tab/>
        <w:t>4. Ðèäåíãåð  À.Í.  Ìàòåðèàë  äëÿ èñòîðèè è ñòàòèñòèêè ã.  Åëüöà.    Îðåë, Ãóáåðíñêàÿ òèïîãðàôèÿ, 1865 ã. (ÅÊÌ).</w:t>
      </w:r>
    </w:p>
    <w:p>
      <w:pPr>
        <w:pStyle w:val="Normal"/>
        <w:jc w:val="both"/>
        <w:rPr>
          <w:sz w:val="23"/>
          <w:szCs w:val="23"/>
        </w:rPr>
      </w:pPr>
      <w:r>
        <w:rPr>
          <w:sz w:val="23"/>
          <w:szCs w:val="23"/>
        </w:rPr>
        <w:tab/>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t>§ 6  Â ÂÎÄÎÂÎÐÎÒÅ ÈÑÒÎÐÈ×ÅÑÊÈÕ ÑÎÁÛÒÈÉ.</w:t>
      </w:r>
    </w:p>
    <w:p>
      <w:pPr>
        <w:pStyle w:val="Normal"/>
        <w:jc w:val="center"/>
        <w:rPr>
          <w:sz w:val="23"/>
          <w:szCs w:val="23"/>
        </w:rPr>
      </w:pPr>
      <w:r>
        <w:rPr>
          <w:sz w:val="23"/>
          <w:szCs w:val="23"/>
        </w:rPr>
      </w:r>
    </w:p>
    <w:p>
      <w:pPr>
        <w:pStyle w:val="Normal"/>
        <w:jc w:val="center"/>
        <w:rPr>
          <w:sz w:val="23"/>
          <w:szCs w:val="23"/>
        </w:rPr>
      </w:pPr>
      <w:r>
        <w:rPr>
          <w:sz w:val="23"/>
          <w:szCs w:val="23"/>
        </w:rPr>
        <w:t>1  ÑÌÓÒÍÎÅ ÂÐÅÌß.</w:t>
      </w:r>
    </w:p>
    <w:p>
      <w:pPr>
        <w:pStyle w:val="Normal"/>
        <w:jc w:val="both"/>
        <w:rPr>
          <w:sz w:val="23"/>
          <w:szCs w:val="23"/>
        </w:rPr>
      </w:pPr>
      <w:r>
        <w:rPr>
          <w:sz w:val="23"/>
          <w:szCs w:val="23"/>
        </w:rPr>
      </w:r>
    </w:p>
    <w:p>
      <w:pPr>
        <w:pStyle w:val="Normal"/>
        <w:jc w:val="both"/>
        <w:rPr>
          <w:sz w:val="23"/>
          <w:szCs w:val="23"/>
        </w:rPr>
      </w:pPr>
      <w:r>
        <w:rPr>
          <w:sz w:val="23"/>
          <w:szCs w:val="23"/>
        </w:rPr>
        <w:tab/>
        <w:t>Âîåííî-îáîðîíèòåëüíàÿ ñèñòåìà íà þæíûõ ãðàíèöàõ òðåáîâàëà îò êàçíû êðóïíûõ ðàñõîäîâ.  Ñòðåìÿñü èõ ñîêðàòèòü, ïðàâèòåëüñòâî ââåëî â þæíûõ ãîðîäàõ äåñÿòèííóþ ïàøíþ.  Ðàñïàõàííîé ïàøíè íà âíîâü ïðèñîåäèíÿåìûõ çåìëÿõ áûëî íåìíîãî,  ïðåîáëàäàëà öåëèíà .  " Ðàçîäðàòü" êîâûëüíóþ ñòåïü áûëî íå ëåãêî.  Êðåñòüÿíñêîå íàñåëåíèå áûëî êðàéíå ìàëî÷èñëåííî.</w:t>
      </w:r>
    </w:p>
    <w:p>
      <w:pPr>
        <w:pStyle w:val="Normal"/>
        <w:jc w:val="both"/>
        <w:rPr>
          <w:sz w:val="23"/>
          <w:szCs w:val="23"/>
        </w:rPr>
      </w:pPr>
      <w:r>
        <w:rPr>
          <w:sz w:val="23"/>
          <w:szCs w:val="23"/>
        </w:rPr>
        <w:tab/>
        <w:t>Ýòî âûíóäèëî ïðàâèòåëüñòâî âîçëîæèòü îáðàáîòêó çåìåëü íà ñëóæèëûõ  ëþäåé.  Ïàøíþ ñòàëè ïàõàòü " âñåì ãîðîäîì " , ÷òîáû îáåñïå÷èòü íàñåëåíèå ñîáñòâåííûì õëåáîì.</w:t>
      </w:r>
    </w:p>
    <w:p>
      <w:pPr>
        <w:pStyle w:val="Normal"/>
        <w:jc w:val="both"/>
        <w:rPr>
          <w:sz w:val="23"/>
          <w:szCs w:val="23"/>
        </w:rPr>
      </w:pPr>
      <w:r>
        <w:rPr>
          <w:sz w:val="23"/>
          <w:szCs w:val="23"/>
        </w:rPr>
        <w:tab/>
        <w:t>Ãîñóäàðåâà äåñÿòèííàÿ ïàøíÿ áûëà îäíèì  èç  âàæíûõ  ýêîíîìè÷åñêèõ íîâîââåäåíèé âðåìåí Áîðèñà Ãîäóíîâà. Ìíîãèå ñëóæèâûå ëþäè , ïîâåðñòàííûå â Åëåö, ïðèáûâàëè ñþäà ñ ëîøàäüìè è õîçÿéñòâîì. Äåòè áîÿðñêèå äåðæàëè ñêîò â ñâîèõ ïîìåñòüÿõ.  "Âñÿêèå ëþäè" ïàõàëè äåñÿòèííóþ ïàøíþ íà ñâîèõ ëîøàäÿõ,  òîãäà êàê â äðóãèõ ãîðîäàõ ÷àñòî èñïîëüçîâàëèñü ëîøàäè ñ ãîñóäàðñòâåííûõ êîíþøåí.</w:t>
      </w:r>
    </w:p>
    <w:p>
      <w:pPr>
        <w:pStyle w:val="Normal"/>
        <w:jc w:val="both"/>
        <w:rPr>
          <w:sz w:val="23"/>
          <w:szCs w:val="23"/>
        </w:rPr>
      </w:pPr>
      <w:r>
        <w:rPr>
          <w:sz w:val="23"/>
          <w:szCs w:val="23"/>
        </w:rPr>
        <w:tab/>
        <w:t>×åðíîçåìíûå çåìëè Âîðîíåæà,  Åëüöà,  Êóðñêà,  Áåëãîðîäà ïî ñâîåìó ïëîäîðîäèþ çíà÷èòåëüíî ïðåâîñõîäèëè çåìëè íå÷åðíîçåìíîãî öåíòðà.</w:t>
      </w:r>
    </w:p>
    <w:p>
      <w:pPr>
        <w:pStyle w:val="Normal"/>
        <w:jc w:val="both"/>
        <w:rPr>
          <w:sz w:val="23"/>
          <w:szCs w:val="23"/>
        </w:rPr>
      </w:pPr>
      <w:r>
        <w:rPr>
          <w:sz w:val="23"/>
          <w:szCs w:val="23"/>
        </w:rPr>
        <w:tab/>
        <w:t>Îòðàáîòî÷íàÿ ãîñóäàðñòâåííàÿ ïîâèííîñòü äëÿ âñåãî áåç  èñêëþ÷åíèÿ íàñåëåíèÿ  þæíûõ óåçäîâ,  íåñøåãî åùå ñòîðîæåâóþ è ãàðíèçîííóþ ñëóæáó, äàëî ôåîäàëüíîìó ãîñóäàðñòâó âîçìîæíîñòü äîñòè÷ü äîñòóïíûìè ñðåäñòâàìè ïîñòàâëåííîé öåëè. Â ñòåïíîé ïîëîñå ïîÿâèëèñü íîâûå ãîðîäà- êðåïîñòè è ïåðâûå êðóïíûå ðàñïàøêè öåëèíû "äèêîãî ïîëÿ" .  Îäíàêî ãîñóäàðñòâåííàÿ ïîâèííîñòü  âûçâàëà  íàèáîëüøåå  íåãîäîâàíèå  ñðåäè ìåëêèõ ïîìåùèêîâ è ñëóæèâûõ ëþäåé,  ÷òî â ÷èñëå äðóãèõ ïðè÷èí îïðåäåëèëî èõ  ïîâåäåíèå  â ïåðèîä "Ñìóòû" .</w:t>
      </w:r>
    </w:p>
    <w:p>
      <w:pPr>
        <w:pStyle w:val="Normal"/>
        <w:jc w:val="both"/>
        <w:rPr>
          <w:sz w:val="23"/>
          <w:szCs w:val="23"/>
        </w:rPr>
      </w:pPr>
      <w:r>
        <w:rPr>
          <w:sz w:val="23"/>
          <w:szCs w:val="23"/>
        </w:rPr>
        <w:tab/>
        <w:t>Îáîñòðåíèå ñîöèàëüíî-ïîëèòè÷åñêîé áîðüáû â ðóññêîì ãîñóäàðñòâå  â íà÷àëå  XVII âåêà ,  èçâåñòíîå â èñòîðèè êàê "ñìóòíîå âðåìÿ",  àêòèâíî çàòðîíóëî Åëåö.  Óñèëèâàþùèéñÿ êðåïîñòíîé  ãíåò  âûçûâàë  íåäîâîëüñòâî êðåñòüÿí, èõ âûñòóïëåíèÿ ïðîòèâ ïîìåùèêîâ.</w:t>
      </w:r>
    </w:p>
    <w:p>
      <w:pPr>
        <w:pStyle w:val="Normal"/>
        <w:jc w:val="both"/>
        <w:rPr>
          <w:sz w:val="23"/>
          <w:szCs w:val="23"/>
        </w:rPr>
      </w:pPr>
      <w:r>
        <w:rPr>
          <w:sz w:val="23"/>
          <w:szCs w:val="23"/>
        </w:rPr>
        <w:tab/>
        <w:t>Â 1591 ãîäó êðåïîñòíûå êðåñòüÿíå åëåöêîãî ïîìåùèêà Áåõòååâà âîññòàëè ïðîòèâ êðåïîñòíèêà.  Îíè îòíÿëè ó Áåõòååâà âñå èìóùåñòâî è âìåñòå ñ ñåìüÿìè ïîêèíóëè ðîäíîå ñåëî Êñèçîâî.</w:t>
      </w:r>
    </w:p>
    <w:p>
      <w:pPr>
        <w:pStyle w:val="Normal"/>
        <w:jc w:val="both"/>
        <w:rPr>
          <w:sz w:val="23"/>
          <w:szCs w:val="23"/>
        </w:rPr>
      </w:pPr>
      <w:r>
        <w:rPr>
          <w:sz w:val="23"/>
          <w:szCs w:val="23"/>
        </w:rPr>
        <w:t xml:space="preserve"> </w:t>
      </w:r>
      <w:r>
        <w:rPr>
          <w:sz w:val="23"/>
          <w:szCs w:val="23"/>
        </w:rPr>
        <w:tab/>
        <w:t>Íà ïîëîæåíèè  êðåñòüÿíñòâà  ñêàçûâàëñÿ  ñòðàøíûé íåóðîæàé è ãîëîä 1601-1603 ãîäîâ .  Ëþäè,  ïî ñëîâàì ëåòîïèñöà,  "ÿäîìà âñÿêó  òðàâó  è ìåðòâå÷èíó è ïåñ è êîøêà àëè êîðó ëèïîâóþ è ñîñíîâóþ".</w:t>
      </w:r>
    </w:p>
    <w:p>
      <w:pPr>
        <w:pStyle w:val="Normal"/>
        <w:jc w:val="both"/>
        <w:rPr>
          <w:sz w:val="23"/>
          <w:szCs w:val="23"/>
        </w:rPr>
      </w:pPr>
      <w:r>
        <w:rPr>
          <w:sz w:val="23"/>
          <w:szCs w:val="23"/>
        </w:rPr>
        <w:tab/>
        <w:t>Îñåíüþ 1603 ãîäà îêðåñòíîñòè Åëüöà, êàê è ðÿäà äðóãèõ þæíûõ ãîðîäîâ, îõâàòèëî âñïûõíóâøåå êðåñòüÿíñêîå âîññòàíèå ïî ðóêîâîäñòâîì Õëîïêà.  Â 1604 ãîäó åëü÷àíå îòêàçàëèñü îáðàáàòûâàòü ãîñóäàðåâó äåñÿòèííóþ ïàøíþ , "áûë Åëåö â ñìóòå è íåïîñëóøàíèè".</w:t>
      </w:r>
    </w:p>
    <w:p>
      <w:pPr>
        <w:pStyle w:val="Normal"/>
        <w:jc w:val="both"/>
        <w:rPr>
          <w:sz w:val="23"/>
          <w:szCs w:val="23"/>
        </w:rPr>
      </w:pPr>
      <w:r>
        <w:rPr>
          <w:sz w:val="23"/>
          <w:szCs w:val="23"/>
        </w:rPr>
        <w:tab/>
        <w:t>Ñ íà÷àëîì âîéíû ñ ñàìîçâàíöåì èç ãàðíèçîíîâ  þæíûõ  ãîðîäîâ  áûëè îòîçâàíû ìíîãèå ñòðåëüöû è êàçàêè äëÿ óñèëåíèÿ àðìèè Ìñòèñëàâñêîãî. Èç Åëüöà ê Ìñòèñëàâñêîìó ïðèáûëè ÷åòûðåñòà êîííûõ êàçàêîâ  ñ  ïèùàëÿìè  è 100 ïåøèõ ñòðåëüöîâ, èç Ëèâåí - 200 êîííûõ êàçàêîâ ñ ïèùàëÿìè , èç Âîðîíåæà - 100 ñòðåëüöîâ.  Äëÿ óñèëåíèÿ îñëàáëåííûõ ãàðíèçîíîâ Ðàçðÿäíîé ïðèêàç ïîñûëàë â þæíûå ãîðîäà "ãîäîâàëüùèêîâ" äåòåé áîÿðñêèõ è ñòðåëüöîâ èç êðåïîñòåé öåíòðàëüíîé Ðóñè.</w:t>
      </w:r>
    </w:p>
    <w:p>
      <w:pPr>
        <w:pStyle w:val="Normal"/>
        <w:jc w:val="both"/>
        <w:rPr>
          <w:sz w:val="23"/>
          <w:szCs w:val="23"/>
        </w:rPr>
      </w:pPr>
      <w:r>
        <w:rPr>
          <w:sz w:val="23"/>
          <w:szCs w:val="23"/>
        </w:rPr>
        <w:tab/>
        <w:t>Èç þæíûõ ãîðîäîâ Åëåö èìåë íàèáîëüøèé ãàðíèçîí . Òàê ÷èñëî äåòåé áîÿðñêèõ â Åëüöå ñîñòàâëÿëî 627,  â Ëèâíàõ - 431 ,  â Âîðîíåæå -221, â Áåëãîðîäå - 164 ÷åëîâåêà. À ñòðåëüöû è êàçàêè ñîñòàâëÿëè áîëüøóþ ÷àñòü ðàòíûõ  ëþäåé.  Õîòÿ ïðèâåäåííûå äàííûå îòíîñÿòñÿ ê 1626 ãîäó ,  íî ïî íèì ìîæíî ñîñòàâèòü ïðåäñòàâëåíèå î ïîëîæåíèè â ïåðèîä âîéíû  ñ  Ëæåäìèòðèåì.</w:t>
      </w:r>
    </w:p>
    <w:p>
      <w:pPr>
        <w:pStyle w:val="Normal"/>
        <w:jc w:val="both"/>
        <w:rPr>
          <w:sz w:val="23"/>
          <w:szCs w:val="23"/>
        </w:rPr>
      </w:pPr>
      <w:r>
        <w:rPr>
          <w:sz w:val="23"/>
          <w:szCs w:val="23"/>
        </w:rPr>
        <w:tab/>
        <w:t>Â ôåâðàëå-ìàðòå 1605 ãîäà þæíûå ãîðîäà : Îñêîë, Âàëóéêè, Âîðîíåæ, Áåëãîðîä, Öàðåâ-Áîðèñîâ ñòàëè ïåðåõîäèòü íà ñòîðîíó ñàìîçâàíöà. Èåçóèòû ×èæîâñêèé è Ëîâèöêèé ñîïðîâîæäàâøèå Ãðèãîðèÿ Îòðåïüåâà 7 (17) ìàðòà 1605 ãîäà ñ ðàäîñòüþ ñîîáùàëè ñâåæóþ íîâîñòü :  âëàñòü "Äìèòðèÿ" ïðèçíàëè êðåïîñòè Åëåö è Ëèâíû.</w:t>
      </w:r>
    </w:p>
    <w:p>
      <w:pPr>
        <w:pStyle w:val="Normal"/>
        <w:jc w:val="both"/>
        <w:rPr>
          <w:sz w:val="23"/>
          <w:szCs w:val="23"/>
        </w:rPr>
      </w:pPr>
      <w:r>
        <w:rPr>
          <w:sz w:val="23"/>
          <w:szCs w:val="23"/>
        </w:rPr>
        <w:tab/>
        <w:t>Ðàäîñòü ïðèáëèæåííûõ Ëæåäìèòðèÿ ìîæíî ïîíÿòü . Íîâàÿ Åëåöêàÿ êðåïîñòü ïîñòðîåííàÿ âñåãî 12 ëåò íàçàä, èìåþùàÿ ìîùíîå ïóøå÷íîå âîîðóæåíèå, ñàìûé êðóïíûé íà þãå ãàðíèçîí, áûëà çíà÷èòåëüíî áîëüøå Ïóòèâëÿ, â êîòîðîì ñèäåë â ýòî âðåìÿ ñàìîçâàíåö.  Íå óñòóïàëè Ïóòèâëþ è  Ëèâíû  .</w:t>
      </w:r>
    </w:p>
    <w:p>
      <w:pPr>
        <w:pStyle w:val="Normal"/>
        <w:jc w:val="both"/>
        <w:rPr>
          <w:sz w:val="23"/>
          <w:szCs w:val="23"/>
        </w:rPr>
      </w:pPr>
      <w:r>
        <w:rPr>
          <w:sz w:val="23"/>
          <w:szCs w:val="23"/>
        </w:rPr>
        <w:tab/>
        <w:t>Âîåííîå çíà÷åíèå ýòèõ êðåïîñòåé áûëî èñêëþ÷èòåëüíî âåëèêî.  Íà ðåøåíèå åëü÷àí è ëèâåíöåâ íå ìîãëî ïîâëèÿòü ïîðàæåíèå ïîä Êðîìàìè ïðàâèòåëüñòâåííûõ âîéñê, âîçãëàâëÿåìûõ Øåðåìåòüåâûì.</w:t>
      </w:r>
    </w:p>
    <w:p>
      <w:pPr>
        <w:pStyle w:val="Normal"/>
        <w:jc w:val="both"/>
        <w:rPr>
          <w:sz w:val="23"/>
          <w:szCs w:val="23"/>
        </w:rPr>
      </w:pPr>
      <w:r>
        <w:rPr>
          <w:sz w:val="23"/>
          <w:szCs w:val="23"/>
        </w:rPr>
        <w:tab/>
        <w:t>Èñòîðè÷åñêèå èñòî÷íèêè âåñüìà ñêóïî ïîâåñòâóþò î òîì,  êàê "ïîëüñêèå " ãîðîäà "ñìóòèëèñü" , "öåëîâàëè êðåñò âîðó", âîäèëè ê íåìó ñâîèõ âîåâîä.</w:t>
      </w:r>
    </w:p>
    <w:p>
      <w:pPr>
        <w:pStyle w:val="Normal"/>
        <w:jc w:val="both"/>
        <w:rPr>
          <w:sz w:val="23"/>
          <w:szCs w:val="23"/>
        </w:rPr>
      </w:pPr>
      <w:r>
        <w:rPr>
          <w:sz w:val="23"/>
          <w:szCs w:val="23"/>
        </w:rPr>
        <w:tab/>
        <w:t>Âîåííàÿ ñèòóàöèÿ ðåøèòåëüíî èçìåíèëàñü. Âîññòàíèå â þæíûõ êðåïîñòÿõ ñìåøàëî ïëàíû ìîñêîâñêîãî êîìàíäîâàíèÿ - îêðóæèòü ñòîëèöó Ëæåäìèòðèÿ  -  Ïóòèâëü - è ïîäâåðãíóòü åå îñàäå.  Îñëîæíèëîñü ïîëîæåíèå àðìèè Ìñòèñëàâñêîãî ,  îñàæäàâøåé â ýòî âðåìÿ Êðîìû . Ìÿòåæ ïîä Êðîìàìè ïîçâîëèë  ñòîðîííèêàì  ñàìîçâàíöà  îäåðæàòü  âåðõ â ðàçâåðíóâøåéñÿ â 1604 -1605 ãîäàõ ãðàæäàíñêîé âîéíå â Ðóññêîì ãîñóäàðñòâå.  Íà ãðåáíå ìàññîâûõ íàðîäíûõ âûñòóïëåíèé Ëæåäìèòðèé çàõâàòèë âëàñòü.</w:t>
      </w:r>
    </w:p>
    <w:p>
      <w:pPr>
        <w:pStyle w:val="Normal"/>
        <w:jc w:val="both"/>
        <w:rPr>
          <w:sz w:val="23"/>
          <w:szCs w:val="23"/>
        </w:rPr>
      </w:pPr>
      <w:r>
        <w:rPr>
          <w:sz w:val="23"/>
          <w:szCs w:val="23"/>
        </w:rPr>
        <w:tab/>
        <w:t>Ðàçðîçíåííûå âûñòóïëåíèÿ êðåñòüÿí â ñðåäèíå 1606 ãîäà âûëèëèñü  â êðåñòüÿíñêóþ âîéíó ïîä ðóêîâîäñòâîì Èâàíà Èñàåâè÷à Áîëîòíèêîâà.  Â îòðÿä Áîëîòíèêîâà øëè îò÷àÿâøèåñÿ êðåñòüÿíå è õîëîïû ,  ðàçîðèâøèåñÿ ïîñàäñêèå ëþäè è ðåìåñëåííèêè,  çàäàâëåííûå íåïîñèëüíîé ñëóæáîé è ïîâèííîñòÿìè,  ñëóæèëûå ëþäè - ñòðåëüöû è êàçàêè , ðàçîðèâøèåñÿ äåòè áîÿðñêèå.  Ñûí  áîÿðñêèé åëü÷àíèí Èñòîìà Ïàøêîâ âîçãëàâèë îòðÿä âîññòàâøèõ, ïðèìêíóâøèé ê Áîëîòíèêîâó.  Ëåòîì 1606 ãîäà îí äåëàåò ïîõîä íà Ìîñêâó,íî âûíóæäåí îòñòóïèòü.</w:t>
      </w:r>
    </w:p>
    <w:p>
      <w:pPr>
        <w:pStyle w:val="Normal"/>
        <w:jc w:val="both"/>
        <w:rPr>
          <w:sz w:val="23"/>
          <w:szCs w:val="23"/>
        </w:rPr>
      </w:pPr>
      <w:r>
        <w:rPr>
          <w:sz w:val="23"/>
          <w:szCs w:val="23"/>
        </w:rPr>
        <w:tab/>
        <w:t>Ïûòàÿñü îáðàòèòü ìÿòåæíûõ åëü÷àí íà ñòîðîíó âîöàðèâøåãîñÿ Âàñèëèÿ Øóéñêîãî, ìîíàøåñòâóþùàÿ öàðèöà Ìàðôà Íàãàÿ øëåò íà Åëåö ñî ñâîèì áðàòîì Ãðèãîðèåì Ôåäîðîâè÷åì ãðàìîòó î ñìåðòè ñâîåãî ñûíà öàðåâè÷à Äìèòðèÿ è îá óáèéñòâå ñàìîçâàíöà. Â êîíöå 1606 ãîäà âîéñêà Âàñèëèÿ Øóéñêîãî âî ãëàâå ñ êíÿçåì Âîðîòûíñêèì è êíÿçåì Þðèåì Òðóáåöêèì áëèç Åëüöà ðàçáèëè âîññòàâøèõ êðåñòüÿí è îñàäèëè ãîðîä.  Åëåö âûäåðæàë æåñòîêóþ îñàäó öàðñêèõ âîéñê.  Ïðèâåñòè ãîðîä â ïîâèíîâåíèå íå óäàëîñü,  õîòÿ öàðü ïîñëàë "âîåâîä  ñâîèõ ñî ìíîãîé ðàòüþ". Îñàäà áûëà ñåðüåçíûì èñïûòàíèåì íå òîëüêî äóõà âîññòàâøèõ, íî è íîâîé êðåïîñòè, åå çàùèòíûõ ñîîðóæåíèé.</w:t>
      </w:r>
    </w:p>
    <w:p>
      <w:pPr>
        <w:pStyle w:val="Normal"/>
        <w:jc w:val="both"/>
        <w:rPr>
          <w:sz w:val="23"/>
          <w:szCs w:val="23"/>
        </w:rPr>
      </w:pPr>
      <w:r>
        <w:rPr>
          <w:sz w:val="23"/>
          <w:szCs w:val="23"/>
        </w:rPr>
        <w:tab/>
        <w:t>Â ýòî  âðåìÿ ó Êðîì öàðñêèå âîéñêà ïåðåøëè íà ñòîðîíó âîññòàâøèõ. Îòðÿäû Èâàíà Áîëîòíèêîâà ðàçãðîìèëè âîéñêà öàðñêèå, ñâåëè íà íåò ïîáåäó Âîðîòûíñêîãî.</w:t>
      </w:r>
    </w:p>
    <w:p>
      <w:pPr>
        <w:pStyle w:val="Normal"/>
        <w:jc w:val="both"/>
        <w:rPr>
          <w:sz w:val="23"/>
          <w:szCs w:val="23"/>
        </w:rPr>
      </w:pPr>
      <w:r>
        <w:rPr>
          <w:sz w:val="23"/>
          <w:szCs w:val="23"/>
        </w:rPr>
        <w:tab/>
        <w:t>Ïîáåäà Âîðîòûíñêîãî,  åãî ïåðâûå óñïåõè âûçâàëè ðàäîñòü öàðÿ.  Îí ðåøèë  íàãðàäèòü  ïîáåäèòåëåé,  ïîñëàë èì çîëîòûå ìåäàëè.  Íî åäóùèå ñ íàãðàäàìè áîÿðå âñòðåòèëè íà ïóòè áåãëåöîâ,  îòñòóïàþùèõ âîèíîâ  Âîðîòûíñêîãî, íå ñóìåâøèõ âçÿòü Åëåö.</w:t>
      </w:r>
    </w:p>
    <w:p>
      <w:pPr>
        <w:pStyle w:val="Normal"/>
        <w:jc w:val="both"/>
        <w:rPr>
          <w:sz w:val="23"/>
          <w:szCs w:val="23"/>
        </w:rPr>
      </w:pPr>
      <w:r>
        <w:rPr>
          <w:sz w:val="23"/>
          <w:szCs w:val="23"/>
        </w:rPr>
        <w:tab/>
        <w:t>Èñòîìà Ïàøêîâ ñî ñâîèì îòðÿäîì âíîâü äâèíóëñÿ íà Ìîñêâó.  Ïîä Êîëîìíîé  åëü÷àíå ñîåäèíèëèñü ñ ðÿçàíöàìè è îáúåäèíåííûìè ñèëàìè íàíåñëè ïîðàæåíèå öàðñêèì âîéñêàì.</w:t>
      </w:r>
    </w:p>
    <w:p>
      <w:pPr>
        <w:pStyle w:val="Normal"/>
        <w:jc w:val="both"/>
        <w:rPr>
          <w:sz w:val="23"/>
          <w:szCs w:val="23"/>
        </w:rPr>
      </w:pPr>
      <w:r>
        <w:rPr>
          <w:sz w:val="23"/>
          <w:szCs w:val="23"/>
        </w:rPr>
        <w:tab/>
        <w:t>Â íà÷àëå  îêòÿáðÿ âîññòàâøèå ïîäîøëè ê Ìîñêâå è ñîåäèíèëèñü ñ àðìèåé Áîëîòíèêîâà, îêîëî äâóõ ìåñÿöåâ îñàæäàâøèõ ñòîëèöó.</w:t>
      </w:r>
    </w:p>
    <w:p>
      <w:pPr>
        <w:pStyle w:val="Normal"/>
        <w:jc w:val="both"/>
        <w:rPr>
          <w:sz w:val="23"/>
          <w:szCs w:val="23"/>
        </w:rPr>
      </w:pPr>
      <w:r>
        <w:rPr>
          <w:sz w:val="23"/>
          <w:szCs w:val="23"/>
        </w:rPr>
        <w:tab/>
        <w:t>Íàïóãàííûå ðîñòîì àíòèôåîäàëüíûõ íàñòðîåíèé ïðåäâîäèòåëè ðÿçàíöåâ ïîìåùèêè Ëÿïóíîâ è Ñàìáóëîâ ïåðåìåòíóëèñü â ñåðåäèíå íîÿáðÿ íà ñòîðîíó öàðñêèõ âîéñê. Èõ ïðèìåðó ïîñëåäîâàë è îòðÿä Ïàøêîâà. Ýòà èçìåíà ïðåäðåøèëà ïîëîæåíèå Áîëîòíèêîâà.</w:t>
      </w:r>
    </w:p>
    <w:p>
      <w:pPr>
        <w:pStyle w:val="Normal"/>
        <w:jc w:val="both"/>
        <w:rPr>
          <w:sz w:val="23"/>
          <w:szCs w:val="23"/>
        </w:rPr>
      </w:pPr>
      <w:r>
        <w:rPr>
          <w:sz w:val="23"/>
          <w:szCs w:val="23"/>
        </w:rPr>
        <w:tab/>
        <w:t>Åëåö èãðàë  âåñüìà çàìåòíóþ ðîëü îòíîñèòåëüíî äðóãèõ ãîðîäîâ-êðåïîñòåé .  Íå òîëüêî ñâîèìè ìîùíûìè îáîðîíèòåëüíûìè óêðåïëåíèÿìè, õîðîøèì âîîðóæåíèåì, íî è áîëüøîé ÷èñëåííîñòüþ ãàðíèçîíà.Â 1616 ãîäó ãîðîäîâîãî âîéñêà â òðèäöàòè ãîðîäàõ îò Àðçàìàñà äî  Íîâîñèëÿ  áûëî  12840 ÷åëîâåê.  Â òîì ÷èñëå â Ìöåíñêå - 781,  â Íîâîñèëå - 806 ,  â Ëèâíàõ-824, â Åëüöå - 1969.</w:t>
      </w:r>
    </w:p>
    <w:p>
      <w:pPr>
        <w:pStyle w:val="Normal"/>
        <w:jc w:val="both"/>
        <w:rPr>
          <w:sz w:val="23"/>
          <w:szCs w:val="23"/>
        </w:rPr>
      </w:pPr>
      <w:r>
        <w:rPr>
          <w:sz w:val="23"/>
          <w:szCs w:val="23"/>
        </w:rPr>
        <w:tab/>
        <w:t>Äðàìàòè÷åñêè çàêîí÷èëîñü ñìóòíîå âðåìÿ äëÿ Åëüöà. Åëü÷àíå àêòèâíî ó÷àñòâîâàëè â áîðüáå ñ ïîëüñêî-ëèòîâñêîé èíòåðâåíöèåé. Îñåíüþ 1618 ãîäà êîðîëåâè÷ Âëàäèñëàâ,  îïèðàÿñü íà ïîääåðæêó ïîëüñêî-ëèòîâñêîé øëÿõòû,  ïðîéäÿ Ñìîëåíñê, Âÿçüìó, ïîäîøåë ê Ìîñêâå. Ñ þãà ê íåìó íà ñîåäèíåíèå  øåë îòðÿä çàïîðîæöåâ âî ãëàâå ñ Ïåòðîì Êîíàøåâè÷åì-Ñàãàéäà÷íûì.</w:t>
      </w:r>
    </w:p>
    <w:p>
      <w:pPr>
        <w:pStyle w:val="Normal"/>
        <w:jc w:val="both"/>
        <w:rPr>
          <w:sz w:val="23"/>
          <w:szCs w:val="23"/>
        </w:rPr>
      </w:pPr>
      <w:r>
        <w:rPr>
          <w:sz w:val="23"/>
          <w:szCs w:val="23"/>
        </w:rPr>
        <w:tab/>
        <w:t>Â îòðÿäå óêðàèíñêîãî ãåòìàíà,  ñòîðîííèêà  êîðîëÿ  ñèãèçìóíäà  áûëè  èïîëüñêèå âîéñêà. Îíè îïóñòîøèëè Ïóòèâëü, Ðûëüñê,Ëèâíû. Íà ïóòè ãåòìàíàâñòàë Åëåö. Êàçàêè îñàäèëè ãîðîä, åëü÷àíå çàïåðëèñü â êðåïîñòè, ãåðîè÷åñêè îòáèâàëè ïðèñòóïû. Îáîðîíîé Åëüöà ðóêîâîäèë âîåâîäà Àíäðåé Áîãäàíîâè÷ Ïîëåâ. Âèäÿ, ÷òî ñèëîé ãîðîä íå âçÿòü, çàïîðîæöû ïîøëè íà õèòðîñòü. Îíè ñíÿëè îñàäó è ñäåëàëè âèä,  ÷òî îòñòóïàþò. Íå î÷åíü èñêóøåííûé â âîåííûõ äåëàõ Àíäðåé Ïîëåâ  ïðèêàçàë  ïðåñëåäîâàòü  ïðîòèâíèêà  "ñî  âñåìè ëþäüìè èç ãîðîäà âûøåë".  Óâëå÷åííûå ïðåñëåäîâàíèåì åëü÷àíå îòäàëèëèñü îò ãîðîäà,  à â ýòî âðåìÿ îòðÿä êàçàêîâ, ñèäåâøèé â çàñàäå, âîðâàëñÿ â áåççàùèòíûé Åëåö. Ãîðîä áûë ðàçîðåí è ñîææåí, ìíîãèå åãî çàùèòíèêè , â òîì ÷èñëå è âîåâîäà Ïîëåâ , ïîãèáëè.</w:t>
      </w:r>
    </w:p>
    <w:p>
      <w:pPr>
        <w:pStyle w:val="Normal"/>
        <w:jc w:val="both"/>
        <w:rPr>
          <w:sz w:val="23"/>
          <w:szCs w:val="23"/>
        </w:rPr>
      </w:pPr>
      <w:r>
        <w:rPr>
          <w:sz w:val="23"/>
          <w:szCs w:val="23"/>
        </w:rPr>
        <w:t xml:space="preserve">     </w:t>
      </w:r>
      <w:r>
        <w:rPr>
          <w:sz w:val="23"/>
          <w:szCs w:val="23"/>
        </w:rPr>
        <w:t>Ïîñëå "çëîãî ðàçîðåíèÿ" îò Êîíàøåâè÷à-Ñàãàéäà÷íîãî åëü÷àíàì âíîâü ïðèøëîñü âçÿòüñÿ çà òîïîðû, ñíîâà ðóáèòü áàøíè è ñòåíû.</w:t>
      </w:r>
    </w:p>
    <w:p>
      <w:pPr>
        <w:pStyle w:val="Normal"/>
        <w:jc w:val="both"/>
        <w:rPr>
          <w:sz w:val="23"/>
          <w:szCs w:val="23"/>
        </w:rPr>
      </w:pPr>
      <w:r>
        <w:rPr>
          <w:sz w:val="23"/>
          <w:szCs w:val="23"/>
        </w:rPr>
      </w:r>
    </w:p>
    <w:p>
      <w:pPr>
        <w:pStyle w:val="Normal"/>
        <w:jc w:val="both"/>
        <w:rPr>
          <w:sz w:val="23"/>
          <w:szCs w:val="23"/>
          <w:lang w:val="ru-RU"/>
        </w:rPr>
      </w:pPr>
      <w:r>
        <w:rPr>
          <w:sz w:val="23"/>
          <w:szCs w:val="23"/>
          <w:lang w:val="ru-RU"/>
        </w:rPr>
      </w:r>
    </w:p>
    <w:p>
      <w:pPr>
        <w:pStyle w:val="Normal"/>
        <w:jc w:val="both"/>
        <w:rPr>
          <w:sz w:val="23"/>
          <w:szCs w:val="23"/>
        </w:rPr>
      </w:pPr>
      <w:r>
        <w:rPr>
          <w:sz w:val="23"/>
          <w:szCs w:val="23"/>
        </w:rPr>
        <w:t>ÏÐÈÌÅ×ÀÍÈß:</w:t>
      </w:r>
    </w:p>
    <w:p>
      <w:pPr>
        <w:pStyle w:val="Normal"/>
        <w:jc w:val="both"/>
        <w:rPr>
          <w:sz w:val="23"/>
          <w:szCs w:val="23"/>
        </w:rPr>
      </w:pPr>
      <w:r>
        <w:rPr>
          <w:sz w:val="23"/>
          <w:szCs w:val="23"/>
        </w:rPr>
      </w:r>
    </w:p>
    <w:p>
      <w:pPr>
        <w:pStyle w:val="Normal"/>
        <w:jc w:val="both"/>
        <w:rPr>
          <w:sz w:val="23"/>
          <w:szCs w:val="23"/>
        </w:rPr>
      </w:pPr>
      <w:r>
        <w:rPr>
          <w:sz w:val="23"/>
          <w:szCs w:val="23"/>
        </w:rPr>
        <w:tab/>
        <w:t>1. Êîæóõîâ Í. Åëåö. Èñòîðè÷åñêîå èññëåäîâàíèå. (ÅÊÌ).</w:t>
      </w:r>
    </w:p>
    <w:p>
      <w:pPr>
        <w:pStyle w:val="Normal"/>
        <w:jc w:val="both"/>
        <w:rPr>
          <w:sz w:val="23"/>
          <w:szCs w:val="23"/>
        </w:rPr>
      </w:pPr>
      <w:r>
        <w:rPr>
          <w:sz w:val="23"/>
          <w:szCs w:val="23"/>
        </w:rPr>
        <w:tab/>
        <w:t>2. Ðèäåíãåð  À.Í.  Ìàòåðèàë  äëÿ èñòîðèè è ñòàòèñòèêè ã.  Åëüöà.    Îðåë, Ãóáåðíñêàÿ òèïîãðàôèÿ, 1865 ã. (ÅÊÌ).</w:t>
      </w:r>
    </w:p>
    <w:p>
      <w:pPr>
        <w:pStyle w:val="Normal"/>
        <w:jc w:val="both"/>
        <w:rPr>
          <w:sz w:val="23"/>
          <w:szCs w:val="23"/>
        </w:rPr>
      </w:pPr>
      <w:r>
        <w:rPr>
          <w:sz w:val="23"/>
          <w:szCs w:val="23"/>
        </w:rPr>
        <w:tab/>
        <w:t>3. Òàì æå.</w:t>
      </w:r>
    </w:p>
    <w:p>
      <w:pPr>
        <w:pStyle w:val="Normal"/>
        <w:jc w:val="both"/>
        <w:rPr>
          <w:sz w:val="23"/>
          <w:szCs w:val="23"/>
        </w:rPr>
      </w:pPr>
      <w:r>
        <w:rPr>
          <w:sz w:val="23"/>
          <w:szCs w:val="23"/>
        </w:rPr>
        <w:tab/>
        <w:t>4. Òàì æå.</w:t>
      </w:r>
    </w:p>
    <w:p>
      <w:pPr>
        <w:pStyle w:val="Normal"/>
        <w:jc w:val="both"/>
        <w:rPr>
          <w:sz w:val="23"/>
          <w:szCs w:val="23"/>
        </w:rPr>
      </w:pPr>
      <w:r>
        <w:rPr>
          <w:sz w:val="23"/>
          <w:szCs w:val="23"/>
        </w:rPr>
      </w:r>
    </w:p>
    <w:p>
      <w:pPr>
        <w:pStyle w:val="Normal"/>
        <w:jc w:val="center"/>
        <w:rPr>
          <w:sz w:val="23"/>
          <w:szCs w:val="23"/>
          <w:lang w:val="ru-RU"/>
        </w:rPr>
      </w:pPr>
      <w:r>
        <w:rPr>
          <w:sz w:val="23"/>
          <w:szCs w:val="23"/>
          <w:lang w:val="ru-RU"/>
        </w:rPr>
      </w:r>
    </w:p>
    <w:p>
      <w:pPr>
        <w:pStyle w:val="Normal"/>
        <w:jc w:val="center"/>
        <w:rPr>
          <w:sz w:val="23"/>
          <w:szCs w:val="23"/>
        </w:rPr>
      </w:pPr>
      <w:r>
        <w:rPr>
          <w:sz w:val="23"/>
          <w:szCs w:val="23"/>
        </w:rPr>
        <w:t>§7.            ÃÎÐÎÄ ÒÎÐÃÎÂÖÅÂ È ÐÅÌÅÑËÅÍÍÈÊÎÂ.</w:t>
      </w:r>
    </w:p>
    <w:p>
      <w:pPr>
        <w:pStyle w:val="Normal"/>
        <w:jc w:val="both"/>
        <w:rPr>
          <w:sz w:val="23"/>
          <w:szCs w:val="23"/>
        </w:rPr>
      </w:pPr>
      <w:r>
        <w:rPr>
          <w:sz w:val="23"/>
          <w:szCs w:val="23"/>
        </w:rPr>
      </w:r>
    </w:p>
    <w:p>
      <w:pPr>
        <w:pStyle w:val="Normal"/>
        <w:jc w:val="both"/>
        <w:rPr>
          <w:sz w:val="23"/>
          <w:szCs w:val="23"/>
        </w:rPr>
      </w:pPr>
      <w:r>
        <w:rPr>
          <w:sz w:val="23"/>
          <w:szCs w:val="23"/>
        </w:rPr>
        <w:tab/>
        <w:t>Áûñòðîìó ðàçâèòèþ ãîðîäà ñïîñîáñòâîâàëè íå òîëüêî áîãàòûå  ÷åðíîçåìíûå çåìëè,  îáèëèå ëåñîâ, íî è âûãîäíîå ãåîãðàôè÷åñêîå ïîëîæåíèå íà ïåðåïóòüå äîðîã. Åëåö ïîñòåïåííî ñòàíîâèòñÿ öåíòðîì òîðãîâëè ñ Äîíîì è Þãîì ñòðàíû.  Äîðîãà èç Ìîñêâû íà Âàëóéêè è Îñêîë ,  ïî÷òîâûé òðàêò èç Òóëû íà Âîðîíåæ,  áîëüøàê ÷åðåç Ëèâíû íà Òàìáîâ,  äîðîæíàÿ ñâÿçü ÷åðåç Ëåáåäÿíü, Äàíêîâ, Ïðîíñê ñ Ðÿçàíüþ ñîäåéñòâîâàëè ðîñòó Åëüöà, êàê òîðãîâîãî ãîðîäà, ïåðåâàëî÷íîãî ïóíêòà.</w:t>
      </w:r>
    </w:p>
    <w:p>
      <w:pPr>
        <w:pStyle w:val="Normal"/>
        <w:jc w:val="both"/>
        <w:rPr>
          <w:sz w:val="23"/>
          <w:szCs w:val="23"/>
        </w:rPr>
      </w:pPr>
      <w:r>
        <w:rPr>
          <w:sz w:val="23"/>
          <w:szCs w:val="23"/>
        </w:rPr>
        <w:tab/>
        <w:t>Îáîçû ñ õëåáîì,  ïðîñîì,ðûáîé, ñîëüþ, ãóðòû ñêîòà , ïîäâîäû ñ êîæåé,  ìóêîé è äðóãèìè òîâàðàìè ïîñòîÿííî òÿíóëèñü ê ãîðîäó è îò  íåãî. Äëÿ  õðàíåíèÿ è ïåðåðàáîòêè ñåëüñêîõîçÿéñòâåííîãî ñûðüÿ ñòðîÿòñÿ ñêëàäû,  âîçíèêàþò êóñòàðíûå ðåìåñëà è ïðîìûñëû,  à çàòåì è ïåðâûå ïðîìûøëåííûå ïðåäïðèÿòèÿ.  Áîãàòåþò åëåöêèå êóïöû è ïðîìûøëåííèêè,  èäåò íàêîïëåíèå òîðãîâîãî êàïèòàëà,  ðàñøèðÿþòñÿ òîðãîâûå ñâÿçè.  Óæå ê êîíöó XVII âåêà Åëåö ïðåâðàùàåòñÿ â îäíîãî èç êðóïíåéøèõ ïîñòàâùèêîâ è ïåðå-</w:t>
      </w:r>
    </w:p>
    <w:p>
      <w:pPr>
        <w:pStyle w:val="Normal"/>
        <w:jc w:val="both"/>
        <w:rPr>
          <w:sz w:val="23"/>
          <w:szCs w:val="23"/>
        </w:rPr>
      </w:pPr>
      <w:r>
        <w:rPr>
          <w:sz w:val="23"/>
          <w:szCs w:val="23"/>
        </w:rPr>
        <w:t>êóïùèêîâ õëåáà.  Õëåáíûå ïîñòàâêè äëÿ àðìèè Ïåòðà ïîä Àçîâîì è äîíñêèì êàçàêàì îòìå÷åíû â èñòîðèè ãîðîäà. Öàðü Ïåòð íå ðàç ïîñåùàë Åëåö ,ïðîåçæàÿ èç Áðÿíñêà íà âîðîíåæñêèå êîðàáåëüíûå âåðôè . Â 1696 ãîäó Ïåòð I ïðèêàçàë ðóáèòü ëåñà ïî áåðåãàì Ñîñíû ñòðîèòü â Åëüöå ñòðóãè äëÿ ïåðåâîçêè âîéñê,  ãðóçèòü èõ õëåáîì,  ïðîâèàíòîì,  áîåïðèïàñàìè è ñïóñêàòü âíèç ïî Áûñòðîé Ñîñíå è Äîíó.</w:t>
      </w:r>
    </w:p>
    <w:p>
      <w:pPr>
        <w:pStyle w:val="Normal"/>
        <w:jc w:val="both"/>
        <w:rPr>
          <w:sz w:val="23"/>
          <w:szCs w:val="23"/>
        </w:rPr>
      </w:pPr>
      <w:r>
        <w:rPr>
          <w:sz w:val="23"/>
          <w:szCs w:val="23"/>
        </w:rPr>
        <w:tab/>
        <w:t>Íà ðå÷êàõ Åëåö è Ëó÷îê âîçâîäÿòñÿ ìó÷íûå ìåëüíèöû  ïîðó÷èêà  Ãðèãîðüåâà.  Âñå øèðå ðàçâèâàåòñÿ õëåáíàÿ òîðãîâëÿ. Â ãîðîäå è óåçäå ñòàâÿòñÿ íîâûå âîäÿíûå ìåëüíèöû, ñàëîòîïíè, êîæåâåííûå ïðåäïðèÿòèÿ, ðàçâèâàåòñÿ ñàïîæíûé ïðîìûñåë.êðóïîðóøêè ,øåðñòîáèòíè, âîçíèêàþò áîéíè,</w:t>
      </w:r>
    </w:p>
    <w:p>
      <w:pPr>
        <w:pStyle w:val="Normal"/>
        <w:jc w:val="both"/>
        <w:rPr>
          <w:sz w:val="23"/>
          <w:szCs w:val="23"/>
        </w:rPr>
      </w:pPr>
      <w:r>
        <w:rPr>
          <w:sz w:val="23"/>
          <w:szCs w:val="23"/>
        </w:rPr>
        <w:t>×àñòü ñêîòà óõîäèò ãóðòàìè ïî øèðîêèì øëÿõàì íà Íîâîñèëü, Åôðåìîâ, Ëåáåäÿíü. Îáîçû íà ñåâåð â íàïðàâëåíèè Ìîñêâû è  Ñàíêò-Ïåòåðáóðãà  âåçóò ìóêó è êðóïó, ïøåíî è ãðå÷èõó, êîæè, îáóâü, ñàëî, ñâå÷è. Åùå ëåæàëè íå òðîíóòûå ïëóãîì òó÷íûå çåìëè äîíñêèõ, êóáàíñêèõ è ïðè÷åðíîìîðñêèõ ðàâíèí, åùå íå ïîäíèìàë ïàõàðü Ñðåäíþþ Âîëãó è Ñàìàðñêóþ ðàâíèíó, à åëåöêèé êðàé ïðîèçâîäèë,  ñêóïàë è îòïðàâëÿë ñâîé õëåá â Ìîñêâó è  ìîëîäóþ ñòîëèöó íà áåðåãàõ Íåâû.</w:t>
      </w:r>
    </w:p>
    <w:p>
      <w:pPr>
        <w:pStyle w:val="Normal"/>
        <w:jc w:val="both"/>
        <w:rPr>
          <w:sz w:val="23"/>
          <w:szCs w:val="23"/>
        </w:rPr>
      </w:pPr>
      <w:r>
        <w:rPr>
          <w:sz w:val="23"/>
          <w:szCs w:val="23"/>
        </w:rPr>
        <w:tab/>
        <w:t>Â ýòîò ïåðèîä íà÷èíàåòñÿ ðàçâèòèå êóñòàðíûõ ïðîìûñëîâ  è  êóñòàðíî-ðåìåñëåííîé ïðîìûøëåííîñòè.  Äîìàøíåå òêà÷åñòâî, íàáèâêà ðèñóíêà íà òêàíè,  âûäåëêà ñóêîííûõ øëÿï,  øèòüå ñàïîã, áàøìàêîâ è ðóêàâèö, èçãîòîâëåíèå ñáðóè,  ïðîèçâîäñòâî øîðíûõ èçäåëèé , ãîí÷àðíîå äåëî, äåðåâî îáðàáîòêà è ðåçüáà ïî äåðåâó.</w:t>
      </w:r>
    </w:p>
    <w:p>
      <w:pPr>
        <w:pStyle w:val="Normal"/>
        <w:jc w:val="both"/>
        <w:rPr>
          <w:sz w:val="23"/>
          <w:szCs w:val="23"/>
        </w:rPr>
      </w:pPr>
      <w:r>
        <w:rPr>
          <w:sz w:val="23"/>
          <w:szCs w:val="23"/>
        </w:rPr>
        <w:tab/>
        <w:t>Æèëûå äîìà, èõ íàëè÷íèêè, êàðíèçû, êðûëüöà óêðàøàþòñÿ äåðåâÿííûìè êðóæåâàìè.</w:t>
      </w:r>
    </w:p>
    <w:p>
      <w:pPr>
        <w:pStyle w:val="Normal"/>
        <w:jc w:val="both"/>
        <w:rPr>
          <w:sz w:val="23"/>
          <w:szCs w:val="23"/>
        </w:rPr>
      </w:pPr>
      <w:r>
        <w:rPr>
          <w:sz w:val="23"/>
          <w:szCs w:val="23"/>
        </w:rPr>
        <w:tab/>
        <w:t>Íî íàèáîëüøóþ èçâåñòíîñòü Åëüöó ïðèíåñëî êðóæåâîïëåòåíèå.  Òðàäèöèÿ ýòîãî èñêóññòâà òåðÿåòñÿ â ãëóáèíå âåêîâ . Çâîí êîêëþøåê ìîæíî áûëî  óñëûøàòü  âî  ìíîãèõ äîìàõ ãîðîäà è ïðèìûêàþùèõ ê íåìó ñåë è äåðåâåíü.  Ñâîè âåëèêîëåïíûå óçîðû êðóæåâíèöû è âûøèâàëüùèöû ïîäñìàòðèâàëè â æèâîé ïðèðîäå,  íà ìîðîçíîì îêíå. Îíè ñàìè ðàçðàáàòûâàëè è ðàçâèâàëè ðèñóíîê êðóæåâà è âûøèâîê. Ðàñêðàñêà íèòîê è òêàíåé ïðîèçâîäèëàñü ðàñòèòåëüíûìè êðàñêàìè ÷àñòî ñîáñòâåííîãî ïðèãîòîâëåíèÿ. Èç ëåïåñòêîâ ïîëåâîãî âàñèëüêà ïîëó÷àëè ãîëóáóþ, êàê íåáî, èç æåëòîöâåòà - æåëòóþ.</w:t>
      </w:r>
    </w:p>
    <w:p>
      <w:pPr>
        <w:pStyle w:val="Normal"/>
        <w:jc w:val="both"/>
        <w:rPr>
          <w:sz w:val="23"/>
          <w:szCs w:val="23"/>
        </w:rPr>
      </w:pPr>
      <w:r>
        <w:rPr>
          <w:sz w:val="23"/>
          <w:szCs w:val="23"/>
        </w:rPr>
        <w:tab/>
        <w:t>Íåìàëóþ ðîëü â ýêîíîìèêå ãîðîäà ñûãðàëî êóçíå÷íîå äåëî. Êóçíå÷íàÿ ñëîáîäà íà âûñîêîì îòêîñå Áûñòðîé Ñîñíû îñòàâèëà î ñåáå ïàìÿòü â  íàçâàíèè óëèöû. Ìàñòåðîâ êóçíå÷íîãî ïðîìûñëà Ïåòð I ïîñûëàë íà òóëüñêèå è êàøèðñêèå çàâîäû, çàêàçûâàë èì ïîäêîâû äëÿ àðìèè, íàïðàâëÿë íà Äîí.</w:t>
      </w:r>
    </w:p>
    <w:p>
      <w:pPr>
        <w:pStyle w:val="Normal"/>
        <w:jc w:val="both"/>
        <w:rPr>
          <w:sz w:val="23"/>
          <w:szCs w:val="23"/>
        </w:rPr>
      </w:pPr>
      <w:r>
        <w:rPr>
          <w:sz w:val="23"/>
          <w:szCs w:val="23"/>
        </w:rPr>
        <w:tab/>
        <w:t>23 íîÿáðÿ  1708  ãîäà  Ïåòð Âåëèêèé â ïèñüìå âîðîíåæñêîìó âîåâîäå Êîëû÷åâó ïðèêàçàë íå ìåøêàÿ ñêàêàòü â Åëåö è çàêàçàòü òàìîøíèì  êóçíåöàì 50 òûñ. ïàð ïåðåäíèõ ïîäêîâ äëÿ àðìèè.</w:t>
      </w:r>
    </w:p>
    <w:p>
      <w:pPr>
        <w:pStyle w:val="Normal"/>
        <w:jc w:val="both"/>
        <w:rPr>
          <w:sz w:val="23"/>
          <w:szCs w:val="23"/>
        </w:rPr>
      </w:pPr>
      <w:r>
        <w:rPr>
          <w:sz w:val="23"/>
          <w:szCs w:val="23"/>
        </w:rPr>
        <w:tab/>
        <w:t>Åùå â XVII âåêå ðóäîçíàòû íàõîäèëè  â  åëåöêîé  îêðóãå  íåáîëüøèå ìåñòîðîæäåíèÿ æåëåçíîé ðóäû,  çàëåãàâøåé îòäåëüíûìè ëèíçàìè. Áûëà ñäåëàíà ïîïûòêà ðàçâèòèÿ ìåòàëëóðãèè, ïîÿâèëèñü ðó÷íûå äîìíû.</w:t>
      </w:r>
    </w:p>
    <w:p>
      <w:pPr>
        <w:pStyle w:val="Normal"/>
        <w:jc w:val="both"/>
        <w:rPr>
          <w:sz w:val="23"/>
          <w:szCs w:val="23"/>
        </w:rPr>
      </w:pPr>
      <w:r>
        <w:rPr>
          <w:sz w:val="23"/>
          <w:szCs w:val="23"/>
        </w:rPr>
        <w:tab/>
        <w:t>Â 1730 ãîäó â Çàñîñåíñêîì ñòàíó èõ íàñ÷èòûâàëîñü âîñåìü.  Îäíà èç äîìåí  ïðåäïîëîæèòåëüíî  áûëà  â ãîðîäå çàïàäíåå ïåðâîé áîëüíèöû.  Ýòè äîìíû,  âèäèìî, ïðåäñòàâëÿëè èç ñåáÿ ãîðíû ñ äóòüåì ðó÷íûìè ìåõàìè äëÿ  ïðîèçâîäñòâà êðè÷íîãî æåëåçà. Îíî îáðàáàòûâàëîñü ìîëîòàìè. Êóñêè æåëåçà ïðîäàâàëèñü êóçíåöàì.  Â 1753 ãîäó ó äåðåâíè Óòêèíî Åëåöêîãî  óåçäà âîçíèê Ðåïåöêèé çàâîä.  Êóïåö Îðåõîâ óñòðîèë äîìíó, ïîñòàâèë òðè ìîëîòà.  Ìåñòíûå êðåñòüÿíå âûæèãàëè äëÿ çàâîäà äðåâåñíûé óãîëü, äîáûâàëè è ïîäâîçèëè ðóäó. Â XVII ñòîëåòèè â Åëüöå ðàçâèâàåòñÿ òîðãîâëÿ ëèñòîâûì, øèííûì è ñîðòîâûì æåëåçîì, ïðèâîçíûì è ìåñòíîãî ïðîèçâîäñòâà. Òîãäà æå</w:t>
      </w:r>
    </w:p>
    <w:p>
      <w:pPr>
        <w:pStyle w:val="Normal"/>
        <w:jc w:val="both"/>
        <w:rPr>
          <w:sz w:val="23"/>
          <w:szCs w:val="23"/>
        </w:rPr>
      </w:pPr>
      <w:r>
        <w:rPr>
          <w:sz w:val="23"/>
          <w:szCs w:val="23"/>
        </w:rPr>
        <w:t>â  Åëüöå âîçíèêàåò êîëîêîëüíî- ëèòåéíûé çàâîä áðàòüåâ Êðèâîðîòîâûõ.  Â 1807 ãîäó â ãîðîäå áûëî óæå ÷åòûðå çàâîäà,  êîòîðûå ëèëè êîëîêîëà  äëÿ öåðêâåé, èçãîòîâëÿëè ìåäíóþ ïîñóäó.</w:t>
      </w:r>
    </w:p>
    <w:p>
      <w:pPr>
        <w:pStyle w:val="Normal"/>
        <w:jc w:val="both"/>
        <w:rPr>
          <w:sz w:val="23"/>
          <w:szCs w:val="23"/>
        </w:rPr>
      </w:pPr>
      <w:r>
        <w:rPr>
          <w:sz w:val="23"/>
          <w:szCs w:val="23"/>
        </w:rPr>
        <w:tab/>
        <w:t>Ðàñòåò êîëè÷åñòâî  øîðíèêîâ.  Ðàçâèòèå  êîíåâîäñòâà â ÷åðíîçåìíîé ïîëîñå Ðîññèè,  ìíîãî÷èñëåííûå îáîçû, ïîñòàâêà ñáðóè äëÿ àðìèè ñîçäàþò â òîì ïîòðåáíîñòü.  Âìåñòå ñ êîæåâåííûì ïðîèçâîäñòâîì ðàñòåò ÷èñëî ñàïîæíèêîâ,  áàøìà÷íèêîâ,  ñêîðíÿêîâ.  Åëåöêèå êóïöû ñòàíîâÿòñÿ êðóïíûìè ïîñòàâùèêàìè  îáóâè è ñáðóè äëÿ àðìèè,  à ãîðîä ïîñòåïåííî ïðèîáðåòàåò êëè÷êó ñàïîæíîé ôàáðèêè Ðîññèè.</w:t>
      </w:r>
    </w:p>
    <w:p>
      <w:pPr>
        <w:pStyle w:val="Normal"/>
        <w:jc w:val="both"/>
        <w:rPr>
          <w:sz w:val="23"/>
          <w:szCs w:val="23"/>
        </w:rPr>
      </w:pPr>
      <w:r>
        <w:rPr>
          <w:sz w:val="23"/>
          <w:szCs w:val="23"/>
        </w:rPr>
        <w:tab/>
        <w:t>Ðàñïîëîæåííûé íà ïåðåêðåñòêå äîðîã,  Åëåö íåñåò ïî÷òîâóþ è ÿìñêóþ ñëóæáû. Ñëîáîäû ßìñêàÿ è Íîâàÿ ßìñêàÿ åæåäíåâíî íàïðàâëÿþò â ïóòü ïî÷òîâûå  òðîéêè ñ çâåíÿùèìè êîëîêîëü÷èêàìè.  Íà ïî÷òîâûå ñòàíöèè - ÿìå ìåíÿþò ëîøàäåé è ïóòíèêè âíîâü ïóñêàþòñÿ â äîðîãó.</w:t>
      </w:r>
    </w:p>
    <w:p>
      <w:pPr>
        <w:pStyle w:val="Normal"/>
        <w:jc w:val="both"/>
        <w:rPr>
          <w:sz w:val="23"/>
          <w:szCs w:val="23"/>
        </w:rPr>
      </w:pPr>
      <w:r>
        <w:rPr>
          <w:sz w:val="23"/>
          <w:szCs w:val="23"/>
        </w:rPr>
        <w:tab/>
        <w:t>Â Ëàìñêîé ñëîáîäå æèâóò ëîìîâûå ÿìùèêè,  çàíèìàþùèåñÿ ëîìîâûì èçâîçîì, ïåðåâîçêîé ãðóçîâ. Ïîíóðûå ñàâðàñêè òÿíóò ãóæè óïðÿæåê. Â ñàíÿõ èëè òåëåãàõ ìåøêè ñ çåðíîì è ìóêîé, åëåöêîé êðóï÷àòêîé, êðàñíûé è ìîñêàòåëüíûé òîâàð;  òåñàííûé êàìåíü è êðàñíûé êèðïè÷;  áðåâíà, ïîäòîâàðíèê, äðîâà, ñåíî, îâåñ. Âåðåíèöû îáîçîâ ëåòîì è çèìîé òÿíóòñÿ ïî áîëüøèì äîðîãàì - áîëüøàêàì.</w:t>
      </w:r>
    </w:p>
    <w:p>
      <w:pPr>
        <w:pStyle w:val="Normal"/>
        <w:jc w:val="both"/>
        <w:rPr>
          <w:sz w:val="23"/>
          <w:szCs w:val="23"/>
        </w:rPr>
      </w:pPr>
      <w:r>
        <w:rPr>
          <w:sz w:val="23"/>
          <w:szCs w:val="23"/>
        </w:rPr>
        <w:tab/>
        <w:t>Â ðàñïóòèöó  âåñíîé è îñåíüþ äîðîãè îò íåñêîí÷àåìûõ êîëåñ ïðåâðàùàëèñü â ìîðå ðàçëèâàííîå ÷åðíîé ãðÿçè ñ ãëóáîêèìè êîëäîáèíàìè è  óõàáàìè, çàïîëíåííûìè âîäîé èëè ñíåãîì. Íèçèíû è áàëêè ñòàíîâèëèñü íåïðîõîäèìûìè. Ëîìàëèñü õîìóòû, ðâàëàñü ñáðóÿ, ëîìàëèñü îãëîáëè è òåëåãè, à áåäíûå ëîøàäåíêè è èçâîç÷èêè ÷àñàìè ìó÷àëèñü,  ÷òîáû ïðåîäîëåòü êàêîéíèáóäü êîñîãîð èëè èçâàëîê.  Êðèêè,  ðóãàíü, ùåëêàíüå êíóòîâ, õðàï âûáèâøèõñÿ èç ñèë ëîøàäåé.  Íåðåäêî îáîçû, íå îäîëåâ êàêîãî- ëèáî áóãðà, íî÷åâàëè ñðåäè ìåñèâà ãðÿçè è ãëèíû,  à òî è ïî íåñêîëüêî  äíåé  æäàëè ïîãîäû.</w:t>
      </w:r>
    </w:p>
    <w:p>
      <w:pPr>
        <w:pStyle w:val="Normal"/>
        <w:jc w:val="both"/>
        <w:rPr>
          <w:sz w:val="23"/>
          <w:szCs w:val="23"/>
        </w:rPr>
      </w:pPr>
      <w:r>
        <w:rPr>
          <w:sz w:val="23"/>
          <w:szCs w:val="23"/>
        </w:rPr>
        <w:tab/>
        <w:t xml:space="preserve">Ðàçâèòèå õëåáíîé òîðãîâëè â äâà ïîñëåäóþùèõ ñòîëåòèÿ ñûãðàëî âàæíóþ  ðîëü  â ýêîíîìèêå ñòðàíû.  Ê XIX âåêó îáøèðíàÿ òåððèòîðèÿ âåðõíåé Îêè è Áûñòðîé Ñîñíû ñòàíîâèòñÿ æèòíèöåé Ðîññèè.  </w:t>
      </w:r>
    </w:p>
    <w:p>
      <w:pPr>
        <w:pStyle w:val="Normal"/>
        <w:jc w:val="both"/>
        <w:rPr>
          <w:sz w:val="23"/>
          <w:szCs w:val="23"/>
        </w:rPr>
      </w:pPr>
      <w:r>
        <w:rPr>
          <w:sz w:val="23"/>
          <w:szCs w:val="23"/>
        </w:rPr>
        <w:tab/>
        <w:t>Ñ ðàçâèòèåì  ýêîíîìèêè  â åëåöêîé îêðóãå îáîçíà÷èëñÿ ðîñò ÷èñëåííîñòè íàñåëåíèÿ.</w:t>
      </w:r>
    </w:p>
    <w:p>
      <w:pPr>
        <w:pStyle w:val="Normal"/>
        <w:jc w:val="both"/>
        <w:rPr>
          <w:sz w:val="23"/>
          <w:szCs w:val="23"/>
        </w:rPr>
      </w:pPr>
      <w:r>
        <w:rPr>
          <w:sz w:val="23"/>
          <w:szCs w:val="23"/>
        </w:rPr>
        <w:tab/>
        <w:t>Ïî àäìèíèñòðàòèâíîìó äåëåíèþ 1708 ãîäà â Ðîññèè áûëî îáðàçîâàíî 8 ãóáåðíèé. Åëåö âîøåë â ñîñòàâ Àçîâñêîé ñ öåòðîì â ãîðîäå Àçîâå . Ïîçäíåå, ñ 1726 ãîäà öåíòð ãóáåðíèè áûë ïåðåíåñåí â Âîðîíåæ. Îáøèðíàÿ òåððèòîðèÿ  ãóáåðíèè  ïðîñòèðàëàñü  îò Àçîâñêîãî ìîðÿ ïî÷òè äî Ìóðîìà.  Â 1719 ãîäó îíà áûëà ïîäðàçäåëåíà íà ïÿòü ïðîâèíöèé ñ öåíòðàìè â Âîðîíåæå, Åëüöå, Òàìáîâå, Øàöêå, Áàõìóòå. Åëåö ñòàë ïðîâèíöèàëüíûì ãîðîäîì.</w:t>
      </w:r>
    </w:p>
    <w:p>
      <w:pPr>
        <w:pStyle w:val="Normal"/>
        <w:jc w:val="both"/>
        <w:rPr>
          <w:sz w:val="23"/>
          <w:szCs w:val="23"/>
        </w:rPr>
      </w:pPr>
      <w:r>
        <w:rPr>
          <w:sz w:val="23"/>
          <w:szCs w:val="23"/>
        </w:rPr>
        <w:tab/>
        <w:t>Åëåöêàÿ ïðîâèíöèÿ âêëþ÷àëà Ëèâíû,  Åôðåìîâ, Ëåáåäÿíü, Äàíêîâ, Ëèïåöê,  Çàäîíñê,  Óñìàíü, åå ïëîùàäü ïðåâîñõîäèëà íûíåøíþþ Ëèïåöêóþ îáëàñòü. Àäìèíèñòðàòèâíî-òåððèòîðèàëüíîå ïåðåóñòðîéñòâî â Ðîññèè â 1719, 1765, 1799 ãîäàõ ñîïðîâîæäàëîñü ðàñêðóïíåíèåì ãóáåðíèé.</w:t>
      </w:r>
    </w:p>
    <w:p>
      <w:pPr>
        <w:pStyle w:val="Normal"/>
        <w:jc w:val="both"/>
        <w:rPr>
          <w:sz w:val="23"/>
          <w:szCs w:val="23"/>
        </w:rPr>
      </w:pPr>
      <w:r>
        <w:rPr>
          <w:sz w:val="23"/>
          <w:szCs w:val="23"/>
        </w:rPr>
        <w:tab/>
        <w:t>Â 1799 ãîäó èç Âîðîíåæñêîé ãóáåðíèè áûëè âûäåëåíû Êóðñêàÿ è  Òàìáîâñêàÿ,  Åëåö ñòàë öåíòðîì óåçäà. Åëåöêèé óåçä âîøåë ñíà÷àëà â ñîñòàâ Êóðñêîé,  à çàòåì,  Îðëîâñêîé ãóáåðíèè. Óåçäíûå öåíòðû ïîëó÷èëè ñòàòóñ ãîðîäîâ.  Îñòàëüíûå ãîðîäà áûëè ïåðåâåäåíû "çà øòàò" Ïðè âñåõ ýòèõ èçìåíåíèÿõ Åëåö îñòàâàëñÿ öåíòðîì çíà÷èòåëüíîãî  ïî  ïëîùàäè  ñåëüñêîõîçÿéñòâåííîãî ðàéîíà.  Ýòîìó ñïîñîáñòâîâàëà ÷èñëåííîñòü åãî íàñåëåíèÿ è àäìèíèñòðàòèâíî-óïðàâëåí÷åñêàÿ çíà÷èìîñòü.  Âåäóùåé îòðàñëüþ ñåëüñêîãî õîçÿéñòâà åëåöêîé îêðóãè îñòàâàëîñü çåðíî.  Òðåõ ïîëüíàÿ ñèñòåìà ïîëåâîäñòâà, ïðèøåäøàÿ íà ñìåíó àðõàè÷íûì ôîðìàì âåäåíèÿ õîçÿéñòâà, ïîäíÿëà óðîæàè. Â êîíöå 60-õ ãîäîâ ïðîøëîãî âåêà â äåðåâíÿõ ÷åðíîçåìüÿ ñòàë ÷óâñòâîâàòüñÿ "èçáûòîê" ñåëüñêîãî íàñåëåíèÿ.  Åãî ïëîòíîñòü  ïîäíÿëàñü äî 40 ÷åëîâåê íà êâàäðàòíûé êèëîìåòð.</w:t>
      </w:r>
    </w:p>
    <w:p>
      <w:pPr>
        <w:pStyle w:val="Normal"/>
        <w:jc w:val="both"/>
        <w:rPr>
          <w:sz w:val="23"/>
          <w:szCs w:val="23"/>
        </w:rPr>
      </w:pPr>
      <w:r>
        <w:rPr>
          <w:sz w:val="23"/>
          <w:szCs w:val="23"/>
        </w:rPr>
        <w:tab/>
        <w:t>Â 1863 ãîäó â Åëüöå íàñ÷èòûâàëîñü 26 òûñÿ÷ æèòåëåé.  Îòìåíà  êðåïîñòíîãî ïðàâà, êðåñòüÿíñêàÿ ðåôîðìà 1861 ãîäà, ðàçâèòèå êàïèòàëèçìà â Ðîññèè âî âòîðîé ïîëîâèíå XIX- íà÷àëå XX âåêîâ ðåçêî óñèëèëè  ïðîëåòàðèçàöèþ  êðåñòüÿíñòâà.  Âîëíà ïåðåñåëåíèÿ êðåñòüÿíñêèõ ñåìåé â ãîðîäñêèå öåíòðû ïðîøëà ïî ìíîãèì  ãîðîäàì  ñðåäíåé  ïîëîñû  , ñêàçàëàñü  íà áûñòðîì ðîñòå èõ íàñåëåíèÿ.  Ðàçâèòèå ìåñòíîé ïðîìûøëåííîñòè,  æåëåçíîäîðîæíîå ñòðîèòåëüñòâî ïðèâëåêëî  â  Åëåö  áåççåìåëüíûõêðåñòüÿí, óñòðåìèâøèõñÿ â ãîðîä â ïîèñêàõ ðàáîòû. Íå ïîëó÷àÿ íåîáõîäèìûõ ñðåäñòâ ñóùåñòâîâàíèÿ îò òðóäà â ñåëüñêîì õîçÿéñòâå, ìíîãèå æèòåëè áëèæàéøèõ ñåë è äåðåâåíü âûíóæäåííû áûëè ñåçîííî , íà ãîä- äâà, à òî è íà âñåãäà ïîêèäàòü ðîäíûå ìåñòà, èñêàòü â ãîðîäå çàðàáîòîê.</w:t>
      </w:r>
    </w:p>
    <w:p>
      <w:pPr>
        <w:pStyle w:val="Normal"/>
        <w:jc w:val="both"/>
        <w:rPr>
          <w:sz w:val="23"/>
          <w:szCs w:val="23"/>
        </w:rPr>
      </w:pPr>
      <w:r>
        <w:rPr>
          <w:sz w:val="23"/>
          <w:szCs w:val="23"/>
        </w:rPr>
        <w:tab/>
        <w:t>Ðàçâèâàþùàÿñÿ ïðîìûøëåííîñòü è òîðãîâëÿ Åëüöà òðåáîâàëà ìíîãî ðàáî÷èõ ðóê.  Êðåñòüÿíå-îõîòíèêè  ñòàíîâèëèñü  ðàáî÷èìè  æåëåçíîäîðîæíûõ ìàñòåðñêèõ,  ðàáîòíèêàìè êîæåâåííûõ è òàáà÷íûõ ôàáðèê, ïëîòíèêàìè, êàìåíùèêàìè, ìîñòîâùèêàìè, êàìåíîòåñàìè. Ïîïîëíÿëèñü ðÿäû ìåñòíûõ ðåìåñëåííèêîâ,  êðóæåâíèö,  ïðèêàç÷èêîâ â ìíîãî÷èñëåííûõ ëàâêàõ.  Íåêîòîðûå îñåâøèå â ãîðîäå êðåñòüÿíå ïðèñòðàèâàëèñü â êà÷åñòâå ìåëêèõ òîðãîâöåâ, íàíèìàëèñü ïîäåíùèêàìè íà íåáîëüøèå êóñòàðíûå ïðîèçâîäñòâà èëè ê îãîðîäíèêàì, óñòðàèâàëèñü â êà÷åñòâå ïðèñëóãè â ÷àñòíûå äîìà è îáùåñòâåííûå çàâåäåíèÿ.</w:t>
      </w:r>
    </w:p>
    <w:p>
      <w:pPr>
        <w:pStyle w:val="Normal"/>
        <w:jc w:val="both"/>
        <w:rPr>
          <w:sz w:val="23"/>
          <w:szCs w:val="23"/>
        </w:rPr>
      </w:pPr>
      <w:r>
        <w:rPr>
          <w:sz w:val="23"/>
          <w:szCs w:val="23"/>
        </w:rPr>
        <w:t xml:space="preserve"> </w:t>
      </w:r>
      <w:r>
        <w:rPr>
          <w:sz w:val="23"/>
          <w:szCs w:val="23"/>
        </w:rPr>
        <w:tab/>
        <w:t>Òå, êòî òðóäèëñÿ â ãîðîäå áåçâûåçäíî â òå÷åíèè ðÿäà ëåò,  îòðûâàëèñü îò äåðåâåíñêîãî õîçÿéñòâà ïåðåâîçèëè â Åëåö ñâîè ñåìüè . Ñåëèëèñü íà îêðàèíå ãîðîäà,  ãäå çàíèìàëè ïóñòîâàâøèå, ìàëîóäîáíûå ó÷àñòêè. Òàê ê êîíöó XIX âåêà â Åëüöå âûðîñ öåëûé ïîñåëîê â ãëóáîêîì êàìåíèñòîì îâðàãå,  ïîëó÷èâøèé íàçâàíèå "Êàìåíüÿ".  Åãî íàñåëåíèå ñïëîø ñîñòîÿëî èç áûâøèõ ñåëüñêèõ æèòåëåé.</w:t>
      </w:r>
    </w:p>
    <w:p>
      <w:pPr>
        <w:pStyle w:val="Normal"/>
        <w:jc w:val="both"/>
        <w:rPr>
          <w:sz w:val="23"/>
          <w:szCs w:val="23"/>
        </w:rPr>
      </w:pPr>
      <w:r>
        <w:rPr>
          <w:sz w:val="23"/>
          <w:szCs w:val="23"/>
        </w:rPr>
        <w:tab/>
        <w:t>Íåñìîòðÿ íà íåáîëüøîé åñòåñòâåííûé ïðèðîñò íàñåëåíèå Åëüöà ê êîíöó XIX âåêà óäâîèëàñü.  Ïî äàííûì ïåðâîé âñåîáùåé ïåðåïèñè íàñåëåíèÿ â 1897 ãîäó â ãîðîäå ïðîæèâàëî 46956 ÷åëîâåê.</w:t>
      </w:r>
    </w:p>
    <w:p>
      <w:pPr>
        <w:pStyle w:val="Normal"/>
        <w:jc w:val="both"/>
        <w:rPr>
          <w:sz w:val="23"/>
          <w:szCs w:val="23"/>
        </w:rPr>
      </w:pPr>
      <w:r>
        <w:rPr>
          <w:sz w:val="23"/>
          <w:szCs w:val="23"/>
        </w:rPr>
        <w:tab/>
        <w:t>Õîçÿéñòâåííàÿ è êóëüòóðíàÿ æèçíü  ãîðîäà  áûëà  òåñíî  ñâÿçàíà  ñ ñåëüñêîé  îêðóãîé.  Æèòåëè  ïðèãîðîäíûõ  ñëîáîä  îôèöèàëüíî  ÷èñëèëèñü êðåñòüÿíàìè.  Íàñåëåíèå ýòèõ ñëîáîä èìåëî çåìåëüíûå  ó÷àñòêè,  îäíàêî, âûíóæäåíî áûëî èñêàòü ñðåäñòâà ê ñóùåñòâîâàíèþ â êàæäîäíåâíîé ðàáîòå â ãîðîäå â êà÷åñòâå ìàñòåðîâûõ, èçâîç÷èêîâ. Æåíùèíû çàíèìàëèñü êóñòàðíûì ïðîìûñëîì - êðóæåâîïëåòåíèåì. Êðóæåâà øëè íà óäîâëåòâîðåíèå ïîòðåáíîñòåé ðàçëè÷íûõ ñëîåâ ãîðîäñêîãî îáùåñòâà, ïåðåïðîäàâàëèñü êóïöàì â äðóãèå ðåãèîíû ñòðàíû.</w:t>
      </w:r>
    </w:p>
    <w:p>
      <w:pPr>
        <w:pStyle w:val="Normal"/>
        <w:jc w:val="both"/>
        <w:rPr>
          <w:sz w:val="23"/>
          <w:szCs w:val="23"/>
        </w:rPr>
      </w:pPr>
      <w:r>
        <w:rPr>
          <w:sz w:val="23"/>
          <w:szCs w:val="23"/>
        </w:rPr>
        <w:tab/>
        <w:t>Êðåñòüÿíå ñîñòàâëÿëè   ÷óòü  áîëåå  ïîëîâèíû  íàñåëåíèÿ  Åëüöà  50,6 %. È õîòÿ áîëüøèíñòâî èç íèõ ïîëíîñòüþ ðàçîðâàëè ñâÿçü ñ ñåëüñêèì õîçÿéñòâîì ,  îíè íå îñâîáîäèëèñü îò ïóò ñâîåãî  ñîñëîâèÿ,  ïðîäîëæàëè áûòü îáîñîáëåííûìè îò äðóãèõ ñîöèàëüíûõ ñëîåâ ãîðîäñêîãî îáùåñòâà.  Íå çàâèñèìî îò äëèòåëüíîñòè ïðåáûâàíèÿ â  ãîðîäå  êðåñòüÿíå  íå  ïîëó÷àëè ïðàâ ãîðîäñêîãî ñîñëîâèÿ.  Ñîáñòâåííî ïðîëåòàðèàòà - ñâîáîäíûõ íàåìíûõ ðàáî÷èõ - äî êîíöà XIX âåêà åùå ôàêòè÷åñêè íå áûëî,  îí òîëüêî  çàðîæäàëñÿ.</w:t>
      </w:r>
    </w:p>
    <w:p>
      <w:pPr>
        <w:pStyle w:val="Normal"/>
        <w:jc w:val="both"/>
        <w:rPr>
          <w:sz w:val="23"/>
          <w:szCs w:val="23"/>
        </w:rPr>
      </w:pPr>
      <w:r>
        <w:rPr>
          <w:sz w:val="23"/>
          <w:szCs w:val="23"/>
        </w:rPr>
        <w:tab/>
        <w:t>Ñàìûì ìíîãî÷èñëåííûì ñîñëîâèåì ãîðîäà áûëè  ìåùàíå,  ñîñòàâëÿþùèå ïî ïåðåïèñè 1897 ãîäà ñîðîê ïðîöåíòîâ íàñåëåíèÿ. Ýòî ñîñëîâèå êîðåííûõ ãîðîæàí áûëî óòâåðæäåíî Ãîðîäîâûì ïîëîæåíèåì 1785  ãîäà  èç  ïîñàäñêèõ ëþäåé.  Îíî îáúåäèíÿëî ðåìåñëåííèêîâ,  ìàñòåðîâûõ, ìåëêèé òîðãîâûé ëþä ãîðîäà. Ìåùàíå, áóäó÷è îñíîâíûìè ïëàòåëüùèêàìè íàëîãîâ è ïîäàòåé, ñîñòàâëÿëè âìåñòå ñ êóïöàìè " ïðàâèëüíûõ ãîðîäñêèõ îáûâàòåëåé".</w:t>
      </w:r>
    </w:p>
    <w:p>
      <w:pPr>
        <w:pStyle w:val="Normal"/>
        <w:jc w:val="both"/>
        <w:rPr>
          <w:sz w:val="23"/>
          <w:szCs w:val="23"/>
        </w:rPr>
      </w:pPr>
      <w:r>
        <w:rPr>
          <w:sz w:val="23"/>
          <w:szCs w:val="23"/>
        </w:rPr>
        <w:tab/>
        <w:t>Ðàçâèòèå è óòâåðæäåíèå êàïèòàëèñòè÷åñêèõ îòíîøåíèé â Åëüöå, êàê è â  äðóãèõ  ãîðîäàõ,  ïðèâîäèëî ê çàìåòíîìó ìàòåðèàëüíîìó è ñîöèàëüíîìó ðàññëîåíèþ ìåùàíñòâà.  ×àñòü ìåùàí - õîçÿéñòâà ìåëêèõ òîðãîâûõ è  ïðîìûøëåííûõ çàâåäåíèé - ïîñòåïåííî îáîãàùàëèñü,  âëèâàëèñü â ñîñòàâ ìåëêîé áóðæóàçèè. Íåìàëî ìåùàí - äîìîâëàäåëüöåâ æèëî íà äîõîäû îò ñäà÷è â íàåì ñâîèõ äîìîâ. Íî áîëüøàÿ ÷àñòü ìåùàíñòâà - ðåìåñëåííèêè , ìàñòåðîâûå  - íå âûäåðæèâàÿ êîíêóðåíòíîñòè ñ ðàçâèâàþùåéñÿ ïðîìûøëåííîñòüþ, âñå áîëüøå ðàçîðÿëàñü,  ëèøàëàñü ñðåäñòâ ïðîèçâîäñòâà,  ïðåâðàùàÿñü  ê íà÷àëó  XX  âåêà â íàåìíûõ ðàáî÷èõ.  Ëèøü íå ìíîãèì óäàâàëîñü ïîëó÷èòü îáðàçîâàíèå, ïîïîëíèòü ðÿäû ðàçíî÷èíöåâ - ìåñòíîé èíòåëèãåíöèè.</w:t>
      </w:r>
    </w:p>
    <w:p>
      <w:pPr>
        <w:pStyle w:val="Normal"/>
        <w:jc w:val="both"/>
        <w:rPr>
          <w:sz w:val="23"/>
          <w:szCs w:val="23"/>
        </w:rPr>
      </w:pPr>
      <w:r>
        <w:rPr>
          <w:sz w:val="23"/>
          <w:szCs w:val="23"/>
        </w:rPr>
        <w:tab/>
        <w:t>Ê ìåùàíñòâó ïðèìûêàëî êóïå÷åñòâî - âòîðîå êîðåííîå ãîðîäñêîå ñîñëîâèå, òàêæå âûøåäøåå èç ïîñàäñêèõ ëþäåé. Ãðàíèöà ìåæäó ýòèìè ñîñëîâèÿìè  â  1863  ãîäó áûëà èçìåíåíà.  Áûëà îòìåíåíà íèçøàÿ òðåòüÿ ãèëüäèÿ êóïöîâ,  ïåðåøåäøèõ â áîëüøèíñòâå ñâîåì â ìåùàíñêîå ñîñëîâèå. Çàïèñü â ïåðâóþ è âòîðóþ ãèëüäèþ ñòàëà äîñòóïíà ëèøü òîëñòîñóìàì,  èìåþùèì çíà÷èòåëüíûé êàïèòàë.  À òàêèõ â êîíöå ïðîøëîãî âåêà â Åëüöå áûëî ëèøü 2% ãîðîäñêîãî  íàñåëåíèÿ,  òîãäà êàê â íà÷àëå âåêà íà 3779 ìåùàí ìóæñêîãî</w:t>
      </w:r>
    </w:p>
    <w:p>
      <w:pPr>
        <w:pStyle w:val="Normal"/>
        <w:jc w:val="both"/>
        <w:rPr>
          <w:sz w:val="23"/>
          <w:szCs w:val="23"/>
        </w:rPr>
      </w:pPr>
      <w:r>
        <w:rPr>
          <w:sz w:val="23"/>
          <w:szCs w:val="23"/>
        </w:rPr>
        <w:t>ïîëà ïðèõîäèëîñü 3373 êóïöà âñåõ òðåõ ãèëüäèé.</w:t>
      </w:r>
    </w:p>
    <w:p>
      <w:pPr>
        <w:pStyle w:val="Normal"/>
        <w:jc w:val="both"/>
        <w:rPr>
          <w:sz w:val="23"/>
          <w:szCs w:val="23"/>
        </w:rPr>
      </w:pPr>
      <w:r>
        <w:rPr>
          <w:sz w:val="23"/>
          <w:szCs w:val="23"/>
        </w:rPr>
        <w:tab/>
        <w:t>Åñëè ìåùàíå ïî çàêîíó îòíîñèëèñü ê "ïðîñòîëþäèíàì", òî êóïå÷åñòâî óæå áûëî ïðèâèëåãèðîâàííûì ñîñëîâèåì. Åãî ïðàâà áûëè ãîðàçäî øèðå, ÷åì ìåùàíñòâà. Êóïöû èìåëè ñâîáîäó ïåðåäâèæåíèÿ, îñâîáîæäàëèñü îò òåëåñíûõ íàêàçàíèé,  èìåëè âîçìîæíîñòü ïîëó÷àòü ÷èíû è îðäåíà çà îñîáûå óñëóãè.</w:t>
      </w:r>
    </w:p>
    <w:p>
      <w:pPr>
        <w:pStyle w:val="Normal"/>
        <w:jc w:val="both"/>
        <w:rPr>
          <w:sz w:val="23"/>
          <w:szCs w:val="23"/>
        </w:rPr>
      </w:pPr>
      <w:r>
        <w:rPr>
          <w:sz w:val="23"/>
          <w:szCs w:val="23"/>
        </w:rPr>
        <w:t>Ïðèíàäëåæíîñòü  ê  ïåðâîé  âûñøåé ãèëüäèè äàâàëà ïðàâî ïîëó÷àòü çâàíèå êîììåðöèè - è ìàíóôàêòóð - ñîâåòíèêà. À èìåþùèå òàêîå çâàíèå ìîãëè õîäàòàéñòâîâàòü  î âîçâåäåíèè â ïî÷åòíîå ïîòîìñòâåííîå ãðàæäàíñòâî.  Òåì ñàìûì çàæèòî÷íàÿ âåðõóøêà êóïå÷åñòâà,  ïðåäñòàâëÿþùàÿ íåìíîãî÷èñëåííûé íî  áîãàòåéøèé è âëèÿòåëüíûé ñëîé ãîðîäñêîãî îáùåñòâà,  ïûòàëàñü ïîâûñèòü ñâîé ñîöèàëüíûé ñòàòóñ, ïðèáëèçèòüñÿ ê âûñøåìó, ïðèâèëåãèðîâàííîìó äâîðÿíñêîìó ñîñëîâèþ.</w:t>
      </w:r>
    </w:p>
    <w:p>
      <w:pPr>
        <w:pStyle w:val="Normal"/>
        <w:jc w:val="both"/>
        <w:rPr>
          <w:sz w:val="23"/>
          <w:szCs w:val="23"/>
        </w:rPr>
      </w:pPr>
      <w:r>
        <w:rPr>
          <w:sz w:val="23"/>
          <w:szCs w:val="23"/>
        </w:rPr>
        <w:tab/>
        <w:t>Â ýêñïîçèöèè êðàåâåä÷åñêîãî ìóçåÿ âûñòàâëåíû öàðñêèå óêàçû î âîçâåäåíèè êóïöà è ôàáðèêàíòà Çàóñàéëîâà, êîììåðöèè-ñîâåòíèêà, â ïî÷åòíîå ïîòîìñòâåííîå ãðàæäàíñòâî.</w:t>
      </w:r>
    </w:p>
    <w:p>
      <w:pPr>
        <w:pStyle w:val="Normal"/>
        <w:jc w:val="both"/>
        <w:rPr>
          <w:sz w:val="23"/>
          <w:szCs w:val="23"/>
        </w:rPr>
      </w:pPr>
      <w:r>
        <w:rPr>
          <w:sz w:val="23"/>
          <w:szCs w:val="23"/>
        </w:rPr>
        <w:tab/>
        <w:t>3,4 %  íàñåëåíèÿ  Åëüöà ïðîøëîãî âåêà ñîñòàâëÿëî äâîðÿíñòâî.  Îíî ðàçäåëÿëîñü íà ïîòîìñòâåííîå è ëè÷íîå. Ïîòîìñòâåííûå äâîðÿíå - ïîòîìêè ñëóæèëûõ  ëþäåé è çåìëåâëàäåëüöåâ ñ÷èòàëèñü â ãîñóäàðñòâå áëàãîðîäíûìè óæå ïî ðîäó è ÷èíó. Îíè ïîëüçîâàëèñü öåëûì ðÿäîì íàñëåäñòâåííûõ ïðèâèëåãèé,  õîòÿ ìíîãèå èìåëè ñîìíèòåëüíîå èìóùåñòâåííîå ïîëîæåíèå. Ëè÷íîå äâîðÿíñòâî ìîã ïîëó÷èòü ÷èíîâíèê èëè âîåííûé çà  äîëãèå  ãîäû  ñëóæáû.</w:t>
      </w:r>
    </w:p>
    <w:p>
      <w:pPr>
        <w:pStyle w:val="Normal"/>
        <w:jc w:val="both"/>
        <w:rPr>
          <w:sz w:val="23"/>
          <w:szCs w:val="23"/>
        </w:rPr>
      </w:pPr>
      <w:r>
        <w:rPr>
          <w:sz w:val="23"/>
          <w:szCs w:val="23"/>
        </w:rPr>
        <w:t>Ñëóæèëîå äâîðÿíñòâî ïîñòîÿííî ïðîæèâàëî â ãîðîäå, ïîìåñòíîå ñúåçæàëîñü èç èìåíèé â çèìíåå âðåìÿ.</w:t>
      </w:r>
    </w:p>
    <w:p>
      <w:pPr>
        <w:pStyle w:val="Normal"/>
        <w:jc w:val="both"/>
        <w:rPr>
          <w:sz w:val="23"/>
          <w:szCs w:val="23"/>
        </w:rPr>
      </w:pPr>
      <w:r>
        <w:rPr>
          <w:sz w:val="23"/>
          <w:szCs w:val="23"/>
        </w:rPr>
        <w:tab/>
        <w:t>Â êîíöå  XIX âåêà è îñîáî íà÷àëà XX âåêà êëàññîâîå ðàññëîåíèå îõâàòèëî âñå ãîðîäñêèå ñîñëîâèÿ,  â òîì ÷èñëå è äâîðÿíñòâî.  Áîëüøèíñòâî äâîðÿí ñîñòîÿëî íà ñëóæáå ãðàæäàíñêîé èëè âîåííîé, ÷àñòü ïåðåøëà ê ñâîáîäíûì ïðîôåññèÿì  è  îáðàçîâàëà ïðîñëîéêó èíòåëèãåíöèè,  íåêîòîðûå ñòàíîâèëèñü ïðåäïðèíèìàòåëÿìè,  âëàäåëüöàìè è àêöèîíåðàìè êàïèòàëèñòè÷åñêèõ ïðåäïðèÿòèé.</w:t>
      </w:r>
    </w:p>
    <w:p>
      <w:pPr>
        <w:pStyle w:val="Normal"/>
        <w:jc w:val="both"/>
        <w:rPr>
          <w:sz w:val="23"/>
          <w:szCs w:val="23"/>
        </w:rPr>
      </w:pPr>
      <w:r>
        <w:rPr>
          <w:sz w:val="23"/>
          <w:szCs w:val="23"/>
        </w:rPr>
        <w:tab/>
        <w:t>Îñîáûé ñîöèàëüíûé ñëîé ãîðîäñêîãî íàñåëåíèÿ ïðåäñòàâëÿëî ÷åðíîå è áåëîå äóõîâåíñòâî. Áåëîå äóõîâåíñòâî ñîâåðøàëî îáùåñòâåííûå áîãîñëóæåíèÿ,  èñïîëíåíèå öåðêîâíûõ òðåá, ïîñòîÿííî íàáëþäàëî çà òåì, ÷òîáû íàñåëåíèå  èñïîëíÿëî  âñå ïðåäïèñàíèå ïðàâîñëàâíîé öåðêâè.  ×åðíîå äóõîâåíñòâî - ìîíàõè Òðîèöêîãî è Çíàìåíñêîãî ìîíàñòûðåé -  âåëè  çàìêíóòûé îáðàç æèçíè, ñìûêàÿñü â îñòàëüíîì ñ áåëûì. Áåëîå äóõîâåíñòâî, îñîáåííî ïðèò÷ ìíîãî÷èñëåííûõ öåðêâåé,  áûëî òåñíî ñâÿçàíî ñ ãîðîäñêèì  ìåùàíñòâîì,  õîòÿ  è ïîëüçîâàëîñü ðÿäîì ïðèâèëåãèé,  ãëàâíîé èç êîòîðûõ áûëî îñâîáîæäåíèå îò íàëîãîâ è ïîäàòåé.  Ñâÿùåííèêè,  äüÿêîíû è ò.ï.  ìîãëè</w:t>
      </w:r>
    </w:p>
    <w:p>
      <w:pPr>
        <w:pStyle w:val="Normal"/>
        <w:jc w:val="both"/>
        <w:rPr>
          <w:sz w:val="23"/>
          <w:szCs w:val="23"/>
        </w:rPr>
      </w:pPr>
      <w:r>
        <w:rPr>
          <w:sz w:val="23"/>
          <w:szCs w:val="23"/>
        </w:rPr>
        <w:t>áûòü  äîìîâëàäåëüöàìè.Ëèöà  äóõîâíîãî  çâàíèÿ ñîñòàâëÿëè â Åëüöå 0,8 % íàñåëåíèÿ.  Ê 1910 ãîäó íàñåëåíèå âûðîñëî äî 57 òûñ. ÷åëîâåê. Ïî ÷èñëó æèòåëåé  Åëåö îáîãíàë ãóáåðíñêóþ Êàëóãó,  âäâîå ïðåâîñõîäèë Ëèïåöê,  â øåñòü ðàç Åôðåìîâ.</w:t>
      </w:r>
    </w:p>
    <w:p>
      <w:pPr>
        <w:pStyle w:val="Normal"/>
        <w:jc w:val="both"/>
        <w:rPr>
          <w:sz w:val="23"/>
          <w:szCs w:val="23"/>
        </w:rPr>
      </w:pPr>
      <w:r>
        <w:rPr>
          <w:sz w:val="23"/>
          <w:szCs w:val="23"/>
        </w:rPr>
      </w:r>
    </w:p>
    <w:p>
      <w:pPr>
        <w:pStyle w:val="Normal"/>
        <w:jc w:val="center"/>
        <w:rPr>
          <w:sz w:val="23"/>
          <w:szCs w:val="23"/>
        </w:rPr>
      </w:pPr>
      <w:r>
        <w:rPr>
          <w:sz w:val="23"/>
          <w:szCs w:val="23"/>
        </w:rPr>
        <w:t>§ 8.           ËÅÒÎÏÈÑÜ Â ÊÀÌÍÅ.</w:t>
      </w:r>
    </w:p>
    <w:p>
      <w:pPr>
        <w:pStyle w:val="Normal"/>
        <w:jc w:val="both"/>
        <w:rPr>
          <w:sz w:val="23"/>
          <w:szCs w:val="23"/>
        </w:rPr>
      </w:pPr>
      <w:r>
        <w:rPr>
          <w:sz w:val="23"/>
          <w:szCs w:val="23"/>
        </w:rPr>
      </w:r>
    </w:p>
    <w:p>
      <w:pPr>
        <w:pStyle w:val="Normal"/>
        <w:jc w:val="both"/>
        <w:rPr>
          <w:sz w:val="23"/>
          <w:szCs w:val="23"/>
        </w:rPr>
      </w:pPr>
      <w:r>
        <w:rPr>
          <w:sz w:val="23"/>
          <w:szCs w:val="23"/>
        </w:rPr>
        <w:tab/>
        <w:tab/>
        <w:tab/>
        <w:tab/>
        <w:tab/>
        <w:tab/>
        <w:tab/>
        <w:t>Ïàìÿòíèêè êóëüòóðû    ïðèíàäëåæàò</w:t>
      </w:r>
    </w:p>
    <w:p>
      <w:pPr>
        <w:pStyle w:val="Normal"/>
        <w:jc w:val="both"/>
        <w:rPr>
          <w:sz w:val="23"/>
          <w:szCs w:val="23"/>
        </w:rPr>
      </w:pPr>
      <w:r>
        <w:rPr>
          <w:sz w:val="23"/>
          <w:szCs w:val="23"/>
        </w:rPr>
        <w:tab/>
        <w:tab/>
        <w:tab/>
        <w:tab/>
        <w:tab/>
        <w:tab/>
        <w:tab/>
        <w:t>íàðîäó , è íå îäíîìó òîëüêî íàøå-</w:t>
      </w:r>
    </w:p>
    <w:p>
      <w:pPr>
        <w:pStyle w:val="Normal"/>
        <w:jc w:val="both"/>
        <w:rPr>
          <w:sz w:val="23"/>
          <w:szCs w:val="23"/>
        </w:rPr>
      </w:pPr>
      <w:r>
        <w:rPr>
          <w:sz w:val="23"/>
          <w:szCs w:val="23"/>
        </w:rPr>
        <w:tab/>
        <w:tab/>
        <w:tab/>
        <w:tab/>
        <w:tab/>
        <w:tab/>
        <w:tab/>
        <w:t>ìó ïîêîëåíèþ.  Ìû  íåñåì  îòâåòñ-</w:t>
      </w:r>
    </w:p>
    <w:p>
      <w:pPr>
        <w:pStyle w:val="Normal"/>
        <w:jc w:val="both"/>
        <w:rPr>
          <w:sz w:val="23"/>
          <w:szCs w:val="23"/>
        </w:rPr>
      </w:pPr>
      <w:r>
        <w:rPr>
          <w:sz w:val="23"/>
          <w:szCs w:val="23"/>
        </w:rPr>
        <w:tab/>
        <w:tab/>
        <w:tab/>
        <w:tab/>
        <w:tab/>
        <w:tab/>
        <w:tab/>
        <w:t>òâåííîñòü ïåðåä íàøèìè ïîòîìêàìè</w:t>
      </w:r>
    </w:p>
    <w:p>
      <w:pPr>
        <w:pStyle w:val="Normal"/>
        <w:jc w:val="both"/>
        <w:rPr>
          <w:sz w:val="23"/>
          <w:szCs w:val="23"/>
        </w:rPr>
      </w:pPr>
      <w:r>
        <w:rPr>
          <w:sz w:val="23"/>
          <w:szCs w:val="23"/>
        </w:rPr>
        <w:tab/>
        <w:tab/>
        <w:tab/>
        <w:tab/>
        <w:tab/>
        <w:tab/>
        <w:tab/>
        <w:t>Ñ íàñ áóäåò ñïðîñ è ÷åðåç  ñòî  è</w:t>
      </w:r>
    </w:p>
    <w:p>
      <w:pPr>
        <w:pStyle w:val="Normal"/>
        <w:jc w:val="both"/>
        <w:rPr>
          <w:sz w:val="23"/>
          <w:szCs w:val="23"/>
        </w:rPr>
      </w:pPr>
      <w:r>
        <w:rPr>
          <w:sz w:val="23"/>
          <w:szCs w:val="23"/>
        </w:rPr>
        <w:tab/>
        <w:tab/>
        <w:tab/>
        <w:tab/>
        <w:tab/>
        <w:tab/>
        <w:tab/>
        <w:t>÷åðåç äâåñòè ëåò.</w:t>
      </w:r>
    </w:p>
    <w:p>
      <w:pPr>
        <w:pStyle w:val="Normal"/>
        <w:jc w:val="both"/>
        <w:rPr>
          <w:sz w:val="23"/>
          <w:szCs w:val="23"/>
        </w:rPr>
      </w:pPr>
      <w:r>
        <w:rPr>
          <w:sz w:val="23"/>
          <w:szCs w:val="23"/>
        </w:rPr>
        <w:tab/>
        <w:tab/>
        <w:tab/>
        <w:tab/>
        <w:tab/>
        <w:tab/>
        <w:tab/>
        <w:tab/>
        <w:t xml:space="preserve"> Àêàäåìèê Ä.Ñ.  Ëè-</w:t>
      </w:r>
    </w:p>
    <w:p>
      <w:pPr>
        <w:pStyle w:val="Normal"/>
        <w:jc w:val="both"/>
        <w:rPr>
          <w:sz w:val="23"/>
          <w:szCs w:val="23"/>
        </w:rPr>
      </w:pPr>
      <w:r>
        <w:rPr>
          <w:sz w:val="23"/>
          <w:szCs w:val="23"/>
        </w:rPr>
        <w:tab/>
        <w:tab/>
        <w:tab/>
        <w:tab/>
        <w:tab/>
        <w:tab/>
        <w:tab/>
        <w:tab/>
        <w:t>ãà÷åâ  Çåìëÿ  ðîäí-</w:t>
      </w:r>
    </w:p>
    <w:p>
      <w:pPr>
        <w:pStyle w:val="Normal"/>
        <w:jc w:val="both"/>
        <w:rPr>
          <w:sz w:val="23"/>
          <w:szCs w:val="23"/>
        </w:rPr>
      </w:pPr>
      <w:r>
        <w:rPr>
          <w:sz w:val="23"/>
          <w:szCs w:val="23"/>
        </w:rPr>
        <w:tab/>
        <w:tab/>
        <w:tab/>
        <w:tab/>
        <w:tab/>
        <w:tab/>
        <w:tab/>
        <w:tab/>
        <w:t>àÿ.,  Ì.,   1983, ñ.97</w:t>
      </w:r>
    </w:p>
    <w:p>
      <w:pPr>
        <w:pStyle w:val="Normal"/>
        <w:jc w:val="both"/>
        <w:rPr>
          <w:sz w:val="23"/>
          <w:szCs w:val="23"/>
        </w:rPr>
      </w:pPr>
      <w:r>
        <w:rPr>
          <w:sz w:val="23"/>
          <w:szCs w:val="23"/>
        </w:rPr>
      </w:r>
    </w:p>
    <w:p>
      <w:pPr>
        <w:pStyle w:val="Normal"/>
        <w:jc w:val="both"/>
        <w:rPr>
          <w:sz w:val="23"/>
          <w:szCs w:val="23"/>
        </w:rPr>
      </w:pPr>
      <w:r>
        <w:rPr>
          <w:sz w:val="23"/>
          <w:szCs w:val="23"/>
        </w:rPr>
        <w:tab/>
        <w:t>Èñòîðè÷åñêàÿ ÷àñòü Åëüöà - ñâîåîáðàçíûé àðõèòåêòóðíûé çàïîâåäíèê.</w:t>
      </w:r>
    </w:p>
    <w:p>
      <w:pPr>
        <w:pStyle w:val="Normal"/>
        <w:jc w:val="both"/>
        <w:rPr>
          <w:sz w:val="23"/>
          <w:szCs w:val="23"/>
        </w:rPr>
      </w:pPr>
      <w:r>
        <w:rPr>
          <w:sz w:val="23"/>
          <w:szCs w:val="23"/>
        </w:rPr>
        <w:tab/>
        <w:t>Îò îòäåëüíûõ ôðàãìåíòîâ çäàíèé,  íåñóùèõ â ñåáå ôîðìû îò ñðåäíåâåêîâîé Ðóñè äî êëàññè÷åñêèõ óñàäåáíûõ êîìïëåêñîâ, çäàíèé â ñòèëå ìîäåðí è ñîâåòñêîãî êîíñòðóêòèâèçìà 20-õ ãîäîâ XX âåêà, âñå ðàçíîîáðàçèå àðõèòåêòóðíûõ ñòèëåé æèâåò çäåñü â ñîãëàñèè, â ïðèñóùåé Åëüöó ñîðàçìåðíîñòè ñ ÷åëîâåêîì. Òðåáîâàíèÿ ê çàñòðîéêå ãîðîäà , çàëîæåííûå 220 ëåò íàçàä â ïåðèîä êëàññèöèçìà,  ïîçâîëèëè ìàñòåðàì,  ñòðîèâøèì â ðàçíûå ãîäû è  â ðàçíûõ àðõèòåêòóðíûõ ñòèëÿõ,  íå âñòóïàòü â ïðîòèâîðå÷èå ñ óæå ñóùåñòâîâàâøåé çàñòðîéêîé ãîðîäà,  à äîïîëíÿòü åå.  Ëèøü â ïîñëåäíèå ãîäû  â íåêîòîðûõ ÷àñòÿõ èñòîðè÷åñêîé çîíû ýòà ñîðàçìåðíîñòü áûëà íàðóøåíà ïðè çàñòðîéêå 3 - 5 òè ýòàæíûìè çäàíèÿìè.  Ñåêðåòû òàêîãî åäèíñòâà â çàñòðîéêå  íóæíî  èñêàòü  â ïðååìñòâåííîñòè ñòðîèòåëüíîãî ìàñòåðñòâà,  òåõ ïðèåìîâ,  êîòîðûå ïåðåäàâàëèñü,  îòòà÷èâàÿñü îò ïîêîëåíèÿ ê ïîêîëåíèþ, íàðîäíûìè  ìàñòåðàìè,  ñ  ãîäàìè ñîçäàëè,  åñëè íå åëåöêóþ àðõèòåêòóðíî-ñòðîèòåëüíóþ øêîëó,  òî ñâîåîáðàçíûé ìåñòíûé íàðîäíûé ïîäõîä ê  êàìåííîìó è äåðåâÿííîìó çîä÷åñòâó.  Ïîñòðîéêè ãîðîäà óçíàâàåìû è îòëè÷íû îò ñîâðåìåííûõ èì çäàíèé äðóãèõ ãîðîäîâ òåìè èëè äðóãèìè  èçëþáëåííûìè äåòàëÿìè  è ïðèåìàìè,  êîòîðûå ïðè ÷àñòîì èõ ïðèìåíåíèè íèêîãäà â òî÷íîñòè íå ïîâòîðÿëèñü.</w:t>
      </w:r>
    </w:p>
    <w:p>
      <w:pPr>
        <w:pStyle w:val="Normal"/>
        <w:jc w:val="both"/>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           ÖÅÐÊÎÂÜ ÂÂÅÄÅÍÈß.</w:t>
      </w:r>
    </w:p>
    <w:p>
      <w:pPr>
        <w:pStyle w:val="Normal"/>
        <w:jc w:val="both"/>
        <w:rPr>
          <w:sz w:val="23"/>
          <w:szCs w:val="23"/>
        </w:rPr>
      </w:pPr>
      <w:r>
        <w:rPr>
          <w:sz w:val="23"/>
          <w:szCs w:val="23"/>
        </w:rPr>
      </w:r>
    </w:p>
    <w:p>
      <w:pPr>
        <w:pStyle w:val="Normal"/>
        <w:jc w:val="both"/>
        <w:rPr>
          <w:sz w:val="23"/>
          <w:szCs w:val="23"/>
        </w:rPr>
      </w:pPr>
      <w:r>
        <w:rPr>
          <w:sz w:val="23"/>
          <w:szCs w:val="23"/>
        </w:rPr>
        <w:tab/>
        <w:t>Öåðêîâü ñîñòîèò  èç  äâóõ  âûñîêèõ  îáúåìîâ:  êîëîêîëüíè è õðàìà, ñîåäèíÿþòñÿ îíè íèçêèì ïîìåùåíèåì - ýòî " òðàïåçíàÿ";  ñ þãà è  ñåâåðà îíà âûõîäèò  çà  îñíîâíûå  îáúåìû  êîëîêîëüíè  è  õðàìà  - ýòè âûñòóïû íàçûâàþò "ïðèäåëàìè",  òàê êàê ïðè ðàñøèðåíèè öåðêâè èõ ïðèäåëûâàëè. Ñ âîñòîêà ê  õðàìó  ïðèìûêàåò  ïîëóêðóãëîå  ïîìåùåíèå - ýòî "àïñèäà",  â êîòîðîé ðàçìåùàëñÿ àëòàðü.</w:t>
      </w:r>
    </w:p>
    <w:p>
      <w:pPr>
        <w:pStyle w:val="Normal"/>
        <w:jc w:val="both"/>
        <w:rPr>
          <w:sz w:val="23"/>
          <w:szCs w:val="23"/>
        </w:rPr>
      </w:pPr>
      <w:r>
        <w:rPr>
          <w:sz w:val="23"/>
          <w:szCs w:val="23"/>
        </w:rPr>
        <w:tab/>
        <w:t>Ñàì õðàì  ïîñòðîåí ïî äðåâíåðóññêîìó îáðàçó "âîñìåðèê íà ÷åòâåðèêå".  Òàê ñòðîèëè â ãëóáîêîé äðåâíîñòè äåðåâÿííûå  øàòðîâûå  öåðêâè  è áàøíè êðåïîñòåé,  óêëàäûâàÿ íà ñðóá â ÷åòûðå ñòåíû ("÷åòâåðèê") ñðóá â âîñåìü ñòåí ("âîñüìåðèê"),  òàê ïîçæå ñòàëè ñòàëè ñòàâèòü è ïîõîæèå íà íèõ,  íî èç êàìíÿ öåðêâè - èçâåñòíûå âñåì öåðêîâü â Êîëîìåíñêîì,  õðàì Âàñèëèÿ Áëàæåííîãî.</w:t>
      </w:r>
    </w:p>
    <w:p>
      <w:pPr>
        <w:pStyle w:val="Normal"/>
        <w:jc w:val="both"/>
        <w:rPr>
          <w:sz w:val="23"/>
          <w:szCs w:val="23"/>
        </w:rPr>
      </w:pPr>
      <w:r>
        <w:rPr>
          <w:sz w:val="23"/>
          <w:szCs w:val="23"/>
        </w:rPr>
        <w:tab/>
        <w:t>Îñîáåííî ïîëþáèëàñü ðóññêèì ìàñòåðàì òàêàÿ êîíñòðóêöèÿ ñ ñåðåäèíû XVII âåêà,  òîëüêî ïåðåêðûâàëè õðàìû óæå íè  øàòðîì,  à  êóïîëîì.  Ïðè Ïåòðå  I  c  íà÷àëà  XVII  âåêà â Ðîññèè ïîëó÷èë ðàñïðîñòðàíåíèå ñòèëü "áàðîêêî". Â àðõåòåêòóðå åâðîïåéñêèõ ñòðàí ýòîò ñòèëü óæå îòìèðàë, à â Ðîññèè  îí  ïðîçâó÷àë  îñîáåííî ÿðêî ïåðåðàáîòàííûé ðóêàìè òàëàíòëèâûõ ðóññêèõ ìàñòåðîâ.</w:t>
      </w:r>
    </w:p>
    <w:p>
      <w:pPr>
        <w:pStyle w:val="Normal"/>
        <w:jc w:val="both"/>
        <w:rPr>
          <w:sz w:val="23"/>
          <w:szCs w:val="23"/>
        </w:rPr>
      </w:pPr>
      <w:r>
        <w:rPr>
          <w:sz w:val="23"/>
          <w:szCs w:val="23"/>
        </w:rPr>
        <w:tab/>
        <w:t>Ïûøíîå îôîðìëåíèå  îêîí  è  äâåðåé,ïîëóêîëîíêè íà âîñüìåðèêå äà è êîíñòðóêöèÿ ñàìîãî õðàìà ãîâîðèò î òîì,  ÷òî  ïàìÿòíèê  ïðèíàäëåæèò  ê ðàñöâåòó áàðîêêî,  êîãäà îïûò çîä÷èõ ïîçâîëÿë ïðèäàâàòü ñâîèì ïîñòðîéêàì ïðàçäíè÷íîñòü,  õàðàêòåðíóþ ðóññêîé àðõèòåêòóðå. Ó êàæäîãî âðåìåíè ñâîè ñòðîèòåëüíûå ïðèåìû. Â XII-XII âåêàõ äðåâíåðóññêèå ìàñòåðà âîçâîäèëè õðàìû èç êàìåííûõ áëîêîâ,  à ïîçæå - èç êèðïè÷à. Êèðïè÷ â Âåäåíñêîé  öåðêâè  î÷åíü  êðóïíûé (áîëüøå ñîâðåìåííîãî íà 7-8 ñì),  è êëàäêà ñòåíû âåëàñü "ëîæîê-òû÷îê",  ò.å.  äëèííàÿ è êîðîòêàÿ ñòîðîíû  êèðïè÷à ÷åðåäîâàëèñü.</w:t>
      </w:r>
    </w:p>
    <w:p>
      <w:pPr>
        <w:pStyle w:val="Normal"/>
        <w:jc w:val="both"/>
        <w:rPr>
          <w:sz w:val="23"/>
          <w:szCs w:val="23"/>
        </w:rPr>
      </w:pPr>
      <w:r>
        <w:rPr>
          <w:sz w:val="23"/>
          <w:szCs w:val="23"/>
        </w:rPr>
        <w:tab/>
        <w:t>Çà ìíîãî  ëåò  íå  ðàç  ïåðåñòðàèâàëè  è  ðåìîíòèðîâàëè   öåðêîâü Ââåäåíèÿ.   Øëî  âðåìÿ,  ðîñëî  íàñåëåíèå  ãîðîäà,  óâåëè÷èëîñü  ÷èñëî ïðèõîæàí öåðêâè,  è òðàïåçíàÿ ìåæäó êîëîêîëüíåé è õðàìîì ñòàëà ìàëà. Â ñàìîì  íà÷àëå  XIX  âåêà  åå  ðàñøðèðèëè  äâóìÿ ïðèäåëàìè - ñåâåðíûì è þæíûì.  Â òî âðåìÿ â àðõèòåêòóðå ãîñïîäñòâîâàë êëàññèöèçì, íî íàðîäíûå ìàñòåðà òàêòè÷íî ïîäîøëè ê ïåðåñòðîéêå,  ñîõðàíèâ â ïðèäåëàõ íàëè÷íèêè ñòàðîé òðàïåçíîé,  ïîçæå ñ þãà è ñåâåðà õðàìà  ïðèñòðîèëè  ïîëóêðóãëûå ïàïåðòè - áîêîâûå âñõîäû.</w:t>
      </w:r>
    </w:p>
    <w:p>
      <w:pPr>
        <w:pStyle w:val="Normal"/>
        <w:jc w:val="both"/>
        <w:rPr>
          <w:sz w:val="23"/>
          <w:szCs w:val="23"/>
        </w:rPr>
      </w:pPr>
      <w:r>
        <w:rPr>
          <w:sz w:val="23"/>
          <w:szCs w:val="23"/>
        </w:rPr>
        <w:tab/>
        <w:t>Â 1969  ãîäó   îíî   áûëà   âçÿòà   ïîä   îõðàíó   êàê   ïàìÿòíèê ðåñïóáëèêàíñêîãî çíà÷åíèÿ.  Íà÷àëñÿ  ïåðèîä  èññëåäîâàíèé,  ðàáîòû íàä ïðîåêòîì ðåñòàâðàöèè.  Ðóêîâîäèëà   ðàçðàáîòêîé   ïðîåêòà   ìîñêîâñêèé ðåñòàâðàòîð èç  âñåñîþçíîãî íàó÷íî - ðåñòàâðàöèîííîãî êîìáèíàòà Ì.  È. Êóëàêîâà. Â 1979 ãîäó ïàìÿòíèê  îäåëñÿ  â  ëåñà.  Íà÷àëàñü  ñîâìåñòíàÿ êðîïîòëèâàÿ ðàáîòà     ìîñêîâñêèõ     ïðîåêòèðîâùèêîâ    ñ    åëåöêèìè ìàñòåðàìè-êàìåíùèêàìè. Ïîñòåïåííî   ïðîñòóïèë   äåêîðàòèâíûé    íàðÿä, ïîÿâèëèñü äðåâíèå  ðåøåòêè  îêîí,  çàçîëîòèëñÿ êóïîë õðàìà.  Ìíîãî åùå ðàáîòû, íî ðåäêèé îáðàçåö àðõèòåêòóðû  XVIII  âåêà  íà  åëåöêîé  çåìëå áóäåò æèòü íîâîé æèçíüþ: õðàì ïåðåäàí Ðóññêîé Ïðàâîñëàâíîé öåðêâè.</w:t>
      </w:r>
    </w:p>
    <w:p>
      <w:pPr>
        <w:pStyle w:val="Normal"/>
        <w:jc w:val="both"/>
        <w:rPr>
          <w:sz w:val="23"/>
          <w:szCs w:val="23"/>
        </w:rPr>
      </w:pPr>
      <w:r>
        <w:rPr>
          <w:sz w:val="23"/>
          <w:szCs w:val="23"/>
        </w:rPr>
      </w:r>
    </w:p>
    <w:p>
      <w:pPr>
        <w:pStyle w:val="Normal"/>
        <w:jc w:val="center"/>
        <w:rPr>
          <w:sz w:val="23"/>
          <w:szCs w:val="23"/>
        </w:rPr>
      </w:pPr>
      <w:r>
        <w:rPr>
          <w:sz w:val="23"/>
          <w:szCs w:val="23"/>
        </w:rPr>
        <w:t>2.    ÂÎÇÍÅÑÅÍÑÊÈÉ ÑÎÁÎÐ.</w:t>
      </w:r>
    </w:p>
    <w:p>
      <w:pPr>
        <w:pStyle w:val="Normal"/>
        <w:jc w:val="both"/>
        <w:rPr>
          <w:sz w:val="23"/>
          <w:szCs w:val="23"/>
        </w:rPr>
      </w:pPr>
      <w:r>
        <w:rPr>
          <w:sz w:val="23"/>
          <w:szCs w:val="23"/>
        </w:rPr>
      </w:r>
    </w:p>
    <w:p>
      <w:pPr>
        <w:pStyle w:val="Normal"/>
        <w:jc w:val="both"/>
        <w:rPr>
          <w:sz w:val="23"/>
          <w:szCs w:val="23"/>
        </w:rPr>
      </w:pPr>
      <w:r>
        <w:rPr>
          <w:sz w:val="23"/>
          <w:szCs w:val="23"/>
        </w:rPr>
        <w:tab/>
        <w:t>Äâàäöàòü âòîðîãî àâãóñòà 1845 ãîäà  òîðæåñòâåííûé  çâîí-áëàãîâåñò âñåõ ñåìíàäöàòè åëåöêèõ öåðêâåé âîçâåñòèë î çàêëàäêå êðóïíåéøåãî õðàìà Åëüöà - Âîçíåñåíñêîãî ñîáîðà.  Îãðîìíîå çäàíèå,  íà ïîñòðîéêó êîòîðîãî òîëüêî êèðïè÷à   ïî   ñìåòå   òðåáîâàëîñü  áîëåå  10  ìèëëèîíîâ  øòóê, ïðåäïîëàãàëîñü ïîñòðîèòü çà 6-7 ëåò. Íî ïðîøëî ðîâíî 44 ãîäà ñ ìîìåíòà òîðæåñòâåííîãî áîãîñëóæåíèÿ  â  ÷åñòü  îñíîâàíèÿ õðàìà äî òîðæåñòâà ïî ïîâîäó åãî îñâÿùåíèÿ, ñîñòîÿâøåãîñÿ 22, 24, 26 àâãóñòà 1889 ãîäà.</w:t>
      </w:r>
    </w:p>
    <w:p>
      <w:pPr>
        <w:pStyle w:val="Normal"/>
        <w:jc w:val="both"/>
        <w:rPr>
          <w:sz w:val="23"/>
          <w:szCs w:val="23"/>
        </w:rPr>
      </w:pPr>
      <w:r>
        <w:rPr>
          <w:sz w:val="23"/>
          <w:szCs w:val="23"/>
        </w:rPr>
        <w:tab/>
        <w:t>Íî çà  44 ãîäà ñîáîð òàê è íå áûë îêîí÷àòåëüíî äîñòðîåí.  Íå áûëè âûïîëíåíû ïðåäóñìîòðåííûå ïðîåêòîì  àæóðíûå  êðûëüöà  íàä  ñåâåðíûì  è þæíûì âõîäàìè, õðàì îñòàëñÿ áåç ìîùíîé êîëîêîëüíè, êîòîðàÿ äîëæíà áûëà âçìåòíóòüñÿ íà ñåìü ìåòðîâ âûøå êðåñòà ãëàâíîãî êóïîëà,  íå  ïîëíîñòüþ áûëà çàêîí÷åíà ðîñïèñü ñòåí.</w:t>
      </w:r>
    </w:p>
    <w:p>
      <w:pPr>
        <w:pStyle w:val="Normal"/>
        <w:jc w:val="both"/>
        <w:rPr>
          <w:sz w:val="23"/>
          <w:szCs w:val="23"/>
        </w:rPr>
      </w:pPr>
      <w:r>
        <w:rPr>
          <w:sz w:val="23"/>
          <w:szCs w:val="23"/>
        </w:rPr>
        <w:tab/>
        <w:t>Ïåðâûé ïðîåêò  ñîáîðà  áûë  ðàçðàáîòàí â 1824 ãîäó â êëàññè÷åñêîì ñòèëå "èòàëüÿíñêîé àðõèòåêòóðû". Åãî ðàçìåðû ïîðàæàëè âîîáðàæåíèå õðàì äîëæåí  áûë  èìåòü 104 ìåòðà â äëèíó è 39 ìåòðîâ â øèðèíó.  Ïðîåêò áûë îäîáðåí åïàðõèàëüíûì íà÷àëüñòâîì, íî äàëüøå äåëî íå ïîøëî.      Ìàññîâîå ñòðîèòåëüñòâî  êàìåííûõ  öåðêâåé   â   ïåðâîé   ïîëîâèíå ïðîøëîãî âåêà  èñïûòûâàëî  çàòðóäíåíèÿ  èç-çà  ðàçðàáîòêè ïðîåêòîâ.  È öàðñêîå ïðàâèòåëüñòâî èçäàëî ñáîðíèê òèïîâûõ ÷åðòåæåé õðàìîâ ðàçëè÷íûõ ðàçìåðîâ. Èõ  àâòîðîì  áûë  ïðèäâîðíûé àðõèòåêòîð Êîíñòàíòèí Àíäðååâè÷ Òîí(1794-1881). Ïî  ïðîåêòàì  Ê.À.   Òîíà   áûëè   ïîñòðîåíû   Áîëüøîé Êðåìëåâñêèé äâîðåö,   Îðóæåéíàÿ   ïàëàòà  Ìîñêîâñêîãî  êðåìëÿ,  çäàíèÿ âîêçàëîâ â Ìîñêâå è Ïåòåðáóðãå,  çíàìåíèòûé õðàì  Õðèñòà  Ñïàñèòåëÿ  â Ìîñêâå.</w:t>
      </w:r>
    </w:p>
    <w:p>
      <w:pPr>
        <w:pStyle w:val="Normal"/>
        <w:jc w:val="both"/>
        <w:rPr>
          <w:sz w:val="23"/>
          <w:szCs w:val="23"/>
        </w:rPr>
      </w:pPr>
      <w:r>
        <w:rPr>
          <w:sz w:val="23"/>
          <w:szCs w:val="23"/>
        </w:rPr>
        <w:tab/>
        <w:t>Â ìàå 1842 ãîäà  êòèòîð  Èâàí  Ãåðàñèìîâè÷  Ïåòðîâ  îòïðàâèëñÿ  â Ìîñêâó ïðîñèòü  ñàìîãî Òîíà ñîñòàâèòü ïðîåêò è ñìåòó õðàìà.  Çàêàç áûë ïðèíÿò. Óæå â íîÿáðå àðõèòåêòîð ïðèñëàë ïðîåêò,  à â  ìàå  ñëåäóþùåãî, 1843 ãîäà,  -  ñìåòó.  Â  òîì  æå  ãîäó  ïðîåêò  áûë îäîáðåí â Ãëàâíîì óïðàâëåíèè ïóòåé ñîîáùåíèÿ è ïóáëè÷íûõ çäàíèé è "âûñî÷àéøå óòâåðæäåí".</w:t>
      </w:r>
    </w:p>
    <w:p>
      <w:pPr>
        <w:pStyle w:val="Normal"/>
        <w:jc w:val="both"/>
        <w:rPr>
          <w:sz w:val="23"/>
          <w:szCs w:val="23"/>
        </w:rPr>
      </w:pPr>
      <w:r>
        <w:rPr>
          <w:sz w:val="23"/>
          <w:szCs w:val="23"/>
        </w:rPr>
        <w:tab/>
        <w:t>Âîçíåñåíñêèé ñîáîð   â  Åëüöå  ÿâëÿåòñÿ  ÿð÷àéøèì  ïðåäñòàâèòåëåì îôèöèàëüíîãî ðóññêî-âèçàíòèéñêîãî  ñòèëÿ  â  àðõèòåêòóðå.  Ïî   ñâîåìó îáúåìíî-ïëàíèðîâî÷íîìó ðåøåíèþ ñîáîð âîñõîäèò ê òðàäèöèÿì, ñëîæèâøèìñÿ íà Ðóñè ê XVII âåêó.  Òàêîãî ðîäà îáðàùåíèÿ ê èñòîðèè  ñóùåñòâîâàëè  è ïðåæäå.</w:t>
      </w:r>
    </w:p>
    <w:p>
      <w:pPr>
        <w:pStyle w:val="Normal"/>
        <w:jc w:val="both"/>
        <w:rPr>
          <w:sz w:val="23"/>
          <w:szCs w:val="23"/>
        </w:rPr>
      </w:pPr>
      <w:r>
        <w:rPr>
          <w:sz w:val="23"/>
          <w:szCs w:val="23"/>
        </w:rPr>
        <w:tab/>
        <w:t>Îáúåìíî-ïëàíèðîâî÷íàÿ ñòðóêòóðà ñîáîðà òðàäèöèîííà: ñ âîñòî÷íîé                             ÷àñòè êóáè÷åñêèé  îáúåì  ïÿòèãëàâîãî  õðàìà ñ ïîíèæåííûìè ïîëóêðóæüÿìè òðåõ àïñèä,  ñðåäíÿÿ èç êîòîðûõ  áîëüøå  áîêîâûõ,  äàëåå  ê  çàïàäó  òðàïåçíàÿ, è  çàâåðøàòü  êîìïîçèöèþ  ñ  çàïàäà  äîëæíà  áûëà âåðòèêàëü êîëîêîëüíè ñ êðûëüöîì-ñåíüþ (íåäîñòðîåíû).</w:t>
      </w:r>
    </w:p>
    <w:p>
      <w:pPr>
        <w:pStyle w:val="Normal"/>
        <w:jc w:val="both"/>
        <w:rPr>
          <w:sz w:val="23"/>
          <w:szCs w:val="23"/>
        </w:rPr>
      </w:pPr>
      <w:r>
        <w:rPr>
          <w:sz w:val="23"/>
          <w:szCs w:val="23"/>
        </w:rPr>
        <w:tab/>
        <w:t>Âñå ýëåìåíòû îôîðìëåíèÿ:  êîêîøíèêè â îñíîâàíèÿõ áàðàáàíîâ ãëàâ è çàâåðøåíèÿ îáúåìà õðàìà,  ëóêîâèöû ãëàâ,  êðûëüöà-ñåíè,  ïó÷êè êîëîíí, ïûøíûå çàâåðøåíèÿ  íàëè÷íèêîâ  -  âñå  ýëåìåíòû èìåþò ïðÿìûå àíàëîãè â àðõèòåêòóðå Ðóñè.</w:t>
      </w:r>
    </w:p>
    <w:p>
      <w:pPr>
        <w:pStyle w:val="Normal"/>
        <w:jc w:val="both"/>
        <w:rPr>
          <w:sz w:val="23"/>
          <w:szCs w:val="23"/>
        </w:rPr>
      </w:pPr>
      <w:r>
        <w:rPr>
          <w:sz w:val="23"/>
          <w:szCs w:val="23"/>
        </w:rPr>
        <w:tab/>
        <w:t>Â öåëîì Âîçíåñåíñêèé ñîáîð öåíåí êàê îáðàçåö âûñîêîé ñòðîèòåëüíîé êóëüòóðû Ðîññèè  ñåðåäèíû   XIX   âåêà   è   êàê   âàæíåéøèé   ýëåìåíò ãðàäîñòðîèòåëüíîé ñòðóêòóðû Åëüöà.</w:t>
      </w:r>
    </w:p>
    <w:p>
      <w:pPr>
        <w:pStyle w:val="Normal"/>
        <w:jc w:val="center"/>
        <w:rPr>
          <w:sz w:val="23"/>
          <w:szCs w:val="23"/>
        </w:rPr>
      </w:pPr>
      <w:r>
        <w:rPr>
          <w:sz w:val="23"/>
          <w:szCs w:val="23"/>
        </w:rPr>
        <w:t>ÇÀÊËÞ×ÅÍÈÅ:</w:t>
      </w:r>
    </w:p>
    <w:p>
      <w:pPr>
        <w:pStyle w:val="Normal"/>
        <w:jc w:val="both"/>
        <w:rPr>
          <w:sz w:val="22"/>
          <w:szCs w:val="22"/>
        </w:rPr>
      </w:pPr>
      <w:r>
        <w:rPr>
          <w:sz w:val="22"/>
          <w:szCs w:val="22"/>
        </w:rPr>
      </w:r>
    </w:p>
    <w:p>
      <w:pPr>
        <w:pStyle w:val="Normal"/>
        <w:jc w:val="both"/>
        <w:rPr/>
      </w:pPr>
      <w:r>
        <w:rPr>
          <w:sz w:val="22"/>
          <w:szCs w:val="22"/>
        </w:rPr>
        <w:tab/>
        <w:t>Çàêàí÷èâàÿ ñâîþ ðàáîòó</w:t>
      </w:r>
      <w:r>
        <w:rPr>
          <w:sz w:val="22"/>
          <w:szCs w:val="22"/>
          <w:vertAlign w:val="subscript"/>
        </w:rPr>
        <w:t xml:space="preserve"> ,</w:t>
      </w:r>
      <w:r>
        <w:rPr>
          <w:sz w:val="22"/>
          <w:szCs w:val="22"/>
        </w:rPr>
        <w:t>ÿ õî÷ó îáðàòèòü âàøå âíèìàíèå íà âîïðîñ î âàæíîñòè èçó÷åíèÿ èñòîðèè.</w:t>
      </w:r>
    </w:p>
    <w:p>
      <w:pPr>
        <w:pStyle w:val="Normal"/>
        <w:jc w:val="both"/>
        <w:rPr>
          <w:sz w:val="22"/>
          <w:szCs w:val="22"/>
        </w:rPr>
      </w:pPr>
      <w:r>
        <w:rPr>
          <w:sz w:val="22"/>
          <w:szCs w:val="22"/>
        </w:rPr>
        <w:tab/>
        <w:t>Ïðîøëîå íå óõîäèò áåñëåäíî, åãî íåëüçÿ îòìåíèòü. Åãî çàáâåíèå - òðàãåäèÿ äëÿ ïîñëåäóþùèõ ïîêîëåíèé. Îíî âåäåò ê äóõîâíîìó ïëåáåéñòâó è îáíèùàíèþ. À ÷åëîâåê íåçíàþùèé ñâîè èñòîêè - æàëêîå ñóùåñòâî.</w:t>
      </w:r>
    </w:p>
    <w:p>
      <w:pPr>
        <w:pStyle w:val="Normal"/>
        <w:jc w:val="both"/>
        <w:rPr>
          <w:sz w:val="22"/>
          <w:szCs w:val="22"/>
        </w:rPr>
      </w:pPr>
      <w:r>
        <w:rPr>
          <w:sz w:val="22"/>
          <w:szCs w:val="22"/>
        </w:rPr>
        <w:tab/>
        <w:t xml:space="preserve">Íåëüçÿ æèòü íà çåìëå íå çíàÿ î òðóäàõ, ñëàâå è èñêðåííèõ çàáëóæäåíèÿõ, îøèáêàõ íàøèõ ïðåäêîâ, íå ïîìíÿ ïî èìåíàì ñàìûõ çíàìåíèòûõ èç íèõ, ÷üèìè ìûñëÿìè è äîñòèæåíèÿìè ìû ïîëüçóåìñÿ êàê ñîìî ðàçóìååòñÿ, èçâåñòíî ñóùåñòâóþùèì. </w:t>
      </w:r>
    </w:p>
    <w:p>
      <w:pPr>
        <w:pStyle w:val="Normal"/>
        <w:jc w:val="both"/>
        <w:rPr>
          <w:sz w:val="22"/>
          <w:szCs w:val="22"/>
        </w:rPr>
      </w:pPr>
      <w:r>
        <w:rPr>
          <w:sz w:val="22"/>
          <w:szCs w:val="22"/>
        </w:rPr>
        <w:tab/>
        <w:t>×åëîâåê äîëæåí èìåòü äóõîâíîå íàñëåäèå.</w:t>
      </w:r>
    </w:p>
    <w:p>
      <w:pPr>
        <w:pStyle w:val="Normal"/>
        <w:jc w:val="both"/>
        <w:rPr>
          <w:sz w:val="22"/>
          <w:szCs w:val="22"/>
        </w:rPr>
      </w:pPr>
      <w:r>
        <w:rPr>
          <w:sz w:val="22"/>
          <w:szCs w:val="22"/>
        </w:rPr>
        <w:tab/>
        <w:t>Ìîÿ ðàáîòà  íå åäèíòñòâåííàÿ â ñâîåì ïëàíå.</w:t>
      </w:r>
    </w:p>
    <w:p>
      <w:pPr>
        <w:pStyle w:val="Normal"/>
        <w:jc w:val="both"/>
        <w:rPr>
          <w:sz w:val="22"/>
          <w:szCs w:val="22"/>
        </w:rPr>
      </w:pPr>
      <w:r>
        <w:rPr>
          <w:sz w:val="22"/>
          <w:szCs w:val="22"/>
        </w:rPr>
        <w:tab/>
        <w:t>Â ýòîì ãîäó ãîðîäó Åëåöó  èñïîëíÿåòñÿ 850 ëåò. Ê ýòîé êðóãëîé äàòå åëü÷àíå ïîòðóäèëèñü íà ñëàâó.</w:t>
      </w:r>
    </w:p>
    <w:p>
      <w:pPr>
        <w:pStyle w:val="Normal"/>
        <w:jc w:val="both"/>
        <w:rPr>
          <w:sz w:val="22"/>
          <w:szCs w:val="22"/>
        </w:rPr>
      </w:pPr>
      <w:r>
        <w:rPr>
          <w:sz w:val="22"/>
          <w:szCs w:val="22"/>
        </w:rPr>
        <w:tab/>
        <w:t>Ñîáðàíî è èçäàíî îãðîìíîå êîëëè÷åñòâî íàó÷íîãî, õóäîæåñòâåííîãî è èíôîðìàöèîííîãî ìàòåðèàëà. Â èõ ÷èñëå âûøåäøèå â ñâåò êíèãè À. Íîâîñåëüöåâà è Â. Ãîðëîâà “Åëåö âåêàìè ñòðîèëñÿ.”, ñåðèÿ êíèã “Åëåöêàÿ áûëü” è äð.</w:t>
      </w:r>
    </w:p>
    <w:p>
      <w:pPr>
        <w:pStyle w:val="Normal"/>
        <w:jc w:val="both"/>
        <w:rPr>
          <w:sz w:val="22"/>
          <w:szCs w:val="22"/>
        </w:rPr>
      </w:pPr>
      <w:r>
        <w:rPr>
          <w:sz w:val="22"/>
          <w:szCs w:val="22"/>
        </w:rPr>
        <w:tab/>
        <w:t>Áîëüøóþ ðàáîòó ïî èõ âûïóñêó ïðîâåë èñòîðèêî êóëüòóðíûé öåíòð ã. Åëüöà,  âåäóùèé îãðîìíóþ ðàáîòó ïî èçó÷åíèþ èñòîðè÷åñêîãî íàñëåäèÿ ãîðîäà.</w:t>
      </w:r>
    </w:p>
    <w:p>
      <w:pPr>
        <w:pStyle w:val="Normal"/>
        <w:jc w:val="both"/>
        <w:rPr>
          <w:sz w:val="22"/>
          <w:szCs w:val="22"/>
        </w:rPr>
      </w:pPr>
      <w:r>
        <w:rPr>
          <w:sz w:val="22"/>
          <w:szCs w:val="22"/>
        </w:rPr>
        <w:tab/>
        <w:t>ÅÊÌ òàêæå ðàáîòàåò â ýòîé ñôåðå äåÿòåëüíîñòè.</w:t>
      </w:r>
    </w:p>
    <w:p>
      <w:pPr>
        <w:pStyle w:val="Normal"/>
        <w:jc w:val="both"/>
        <w:rPr>
          <w:sz w:val="22"/>
          <w:szCs w:val="22"/>
        </w:rPr>
      </w:pPr>
      <w:r>
        <w:rPr>
          <w:sz w:val="22"/>
          <w:szCs w:val="22"/>
        </w:rPr>
        <w:tab/>
        <w:t>Â  åãî ýêñïîçèöèÿõ îòîáðàæåíû âñå ýòàïû ðàçâèòèÿ ãîðîäà.</w:t>
      </w:r>
    </w:p>
    <w:p>
      <w:pPr>
        <w:pStyle w:val="Normal"/>
        <w:jc w:val="both"/>
        <w:rPr>
          <w:sz w:val="22"/>
          <w:szCs w:val="22"/>
        </w:rPr>
      </w:pPr>
      <w:r>
        <w:rPr>
          <w:sz w:val="22"/>
          <w:szCs w:val="22"/>
        </w:rPr>
        <w:tab/>
        <w:t>Â ñâîåé ðàáîòå ìíå ïðèøëîñü ñòàëêíóòüñÿ ñ ìàòåðèàëàìè ìóçåÿ è ÿ ïîëó÷èë ìàññó èíòåðåñíîé è ïîëåçíîé èíôîðìàöèè, êîòîðàÿ î÷åíü ïîìîãëà ìíå â ðàáîòå ñ ðåôåðàòîì.</w:t>
      </w:r>
    </w:p>
    <w:p>
      <w:pPr>
        <w:pStyle w:val="Normal"/>
        <w:jc w:val="both"/>
        <w:rPr>
          <w:sz w:val="23"/>
          <w:szCs w:val="23"/>
        </w:rPr>
      </w:pPr>
      <w:r>
        <w:rPr>
          <w:sz w:val="22"/>
          <w:szCs w:val="22"/>
        </w:rPr>
        <w:tab/>
        <w:t>ß òàêæå âíåñ ñâîé ïîñèëüíûé âêëàä â èñòîðèþ ðàçâèòèÿ ãîðîäà è íàäåþñü, ÷òî êîãäà-òî</w:t>
      </w:r>
    </w:p>
    <w:p>
      <w:pPr>
        <w:pStyle w:val="Normal"/>
        <w:jc w:val="both"/>
        <w:rPr>
          <w:sz w:val="23"/>
          <w:szCs w:val="23"/>
        </w:rPr>
      </w:pPr>
      <w:r>
        <w:rPr>
          <w:sz w:val="23"/>
          <w:szCs w:val="23"/>
        </w:rPr>
        <w:t>åãî ïðî÷èòàþò ìîè ïîòîìêè è ïîëó÷àò ìàññó èíòåðåñíûõ çíàíèé î ïðîøëîì.</w:t>
      </w:r>
    </w:p>
    <w:p>
      <w:pPr>
        <w:pStyle w:val="Normal"/>
        <w:jc w:val="both"/>
        <w:rPr>
          <w:sz w:val="23"/>
          <w:szCs w:val="23"/>
        </w:rPr>
      </w:pPr>
      <w:r>
        <w:rPr>
          <w:sz w:val="23"/>
          <w:szCs w:val="23"/>
        </w:rPr>
        <w:tab/>
        <w:t>À ãîðîä ïðîäîëæàåò æèòü ñâîåé æèçíüþ, çàïèñûâàþòñÿ íîâûå ñòðàíèöû åãî èñòîðèè. Ñòðàíèöû ïîëíûå íîâîãî , èíòåðåñíîãî åùå íå èçó÷åííîãî.</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ËÈÒÅÐÀÒÓÐÀ:</w:t>
      </w:r>
    </w:p>
    <w:p>
      <w:pPr>
        <w:pStyle w:val="Normal"/>
        <w:jc w:val="both"/>
        <w:rPr>
          <w:sz w:val="23"/>
          <w:szCs w:val="23"/>
        </w:rPr>
      </w:pPr>
      <w:r>
        <w:rPr>
          <w:sz w:val="23"/>
          <w:szCs w:val="23"/>
        </w:rPr>
      </w:r>
    </w:p>
    <w:p>
      <w:pPr>
        <w:pStyle w:val="Normal"/>
        <w:jc w:val="both"/>
        <w:rPr>
          <w:sz w:val="23"/>
          <w:szCs w:val="23"/>
        </w:rPr>
      </w:pPr>
      <w:r>
        <w:rPr>
          <w:sz w:val="23"/>
          <w:szCs w:val="23"/>
        </w:rPr>
        <w:tab/>
        <w:t>1. Àâäóñèí Ä.À.  Ïðîèñõîæäåíèå äðåâíåðóññêèõ ãîðîäîâ (ïî àðõåîëîãè÷åñêèì äàííûì).  Âîïðîñû èñòîðèè,  1980 ã.,  N 12.</w:t>
      </w:r>
    </w:p>
    <w:p>
      <w:pPr>
        <w:pStyle w:val="Normal"/>
        <w:jc w:val="both"/>
        <w:rPr>
          <w:sz w:val="23"/>
          <w:szCs w:val="23"/>
        </w:rPr>
      </w:pPr>
      <w:r>
        <w:rPr>
          <w:sz w:val="23"/>
          <w:szCs w:val="23"/>
        </w:rPr>
        <w:tab/>
        <w:t>2. Àíïèëîãîâ Ã.Í. Íîâûå äîêóìåíòû î Ðîññèè êîíöà XVI- íà÷àëà XVII âåêà.  Èçäàòåëüñòâî ìîñêîâñêîãî óíèâåðñèòåòà. 1967 ã.</w:t>
      </w:r>
    </w:p>
    <w:p>
      <w:pPr>
        <w:pStyle w:val="Normal"/>
        <w:jc w:val="both"/>
        <w:rPr>
          <w:sz w:val="23"/>
          <w:szCs w:val="23"/>
        </w:rPr>
      </w:pPr>
      <w:r>
        <w:rPr>
          <w:sz w:val="23"/>
          <w:szCs w:val="23"/>
        </w:rPr>
        <w:tab/>
        <w:t>3. Âîðîïàåâ Ð.Í.,  Ïîìàáóãèí Â.Ê.  Î÷åðêè èñòîðèè Åëåöêîé  çåìëè.   Âîðîíåæ. 1985 ã.</w:t>
      </w:r>
    </w:p>
    <w:p>
      <w:pPr>
        <w:pStyle w:val="Normal"/>
        <w:jc w:val="both"/>
        <w:rPr>
          <w:sz w:val="23"/>
          <w:szCs w:val="23"/>
        </w:rPr>
      </w:pPr>
      <w:r>
        <w:rPr>
          <w:sz w:val="23"/>
          <w:szCs w:val="23"/>
        </w:rPr>
        <w:tab/>
        <w:t>4. Äóáîâ È.Â.  Ãîðîäà,  âåëè÷åñòâîì ñèÿþùèå. Èçäàòåëüñòâî Ëåíèíãðàäñêîãî óíèâåðñèòåòà., Ë., 1985 ã.</w:t>
      </w:r>
    </w:p>
    <w:p>
      <w:pPr>
        <w:pStyle w:val="Normal"/>
        <w:jc w:val="both"/>
        <w:rPr>
          <w:sz w:val="23"/>
          <w:szCs w:val="23"/>
        </w:rPr>
      </w:pPr>
      <w:r>
        <w:rPr>
          <w:sz w:val="23"/>
          <w:szCs w:val="23"/>
        </w:rPr>
        <w:tab/>
        <w:t>5. Êàðàìçèí Í.Ì. Èñòîðèÿ ãîñóäàðñòâà Ðîññèéñêîãî. 12-òîìíîå èçäàíèå.</w:t>
      </w:r>
    </w:p>
    <w:p>
      <w:pPr>
        <w:pStyle w:val="Normal"/>
        <w:jc w:val="both"/>
        <w:rPr>
          <w:sz w:val="23"/>
          <w:szCs w:val="23"/>
        </w:rPr>
      </w:pPr>
      <w:r>
        <w:rPr>
          <w:sz w:val="23"/>
          <w:szCs w:val="23"/>
        </w:rPr>
        <w:tab/>
        <w:t>6. Êîæóõîâ Í. Åëåö. Èñòîðè÷åñêîå èññëåäîâàíèå. (ÅÊÌ).</w:t>
      </w:r>
    </w:p>
    <w:p>
      <w:pPr>
        <w:pStyle w:val="Normal"/>
        <w:jc w:val="both"/>
        <w:rPr>
          <w:sz w:val="23"/>
          <w:szCs w:val="23"/>
        </w:rPr>
      </w:pPr>
      <w:r>
        <w:rPr>
          <w:sz w:val="23"/>
          <w:szCs w:val="23"/>
        </w:rPr>
        <w:tab/>
        <w:t>7. "Êðàñíîå  çíàìÿ."  Åëåöêàÿ  ãîðîäñêàÿ îáùåñòâåííî-ïîëèòè÷åñêàÿ ãàçåòà. 1996 ã.</w:t>
      </w:r>
    </w:p>
    <w:p>
      <w:pPr>
        <w:pStyle w:val="Normal"/>
        <w:jc w:val="both"/>
        <w:rPr>
          <w:sz w:val="23"/>
          <w:szCs w:val="23"/>
        </w:rPr>
      </w:pPr>
      <w:r>
        <w:rPr>
          <w:sz w:val="23"/>
          <w:szCs w:val="23"/>
        </w:rPr>
        <w:tab/>
        <w:t>8. Ìèðîíåíêî À.  Ñîâðåìåííàÿ ëåòîïèñü óåçäíîãî ãîðîäà Åëüöà. Ìîñêîâñêèå âåäîìîñòè, N 88, 93, 1860 ã. (ÅÊÌ).</w:t>
      </w:r>
    </w:p>
    <w:p>
      <w:pPr>
        <w:pStyle w:val="Normal"/>
        <w:jc w:val="both"/>
        <w:rPr>
          <w:sz w:val="23"/>
          <w:szCs w:val="23"/>
        </w:rPr>
      </w:pPr>
      <w:r>
        <w:rPr>
          <w:sz w:val="23"/>
          <w:szCs w:val="23"/>
        </w:rPr>
        <w:tab/>
        <w:t>9. Íàçàðîâ Å.È.  Èç èñòîðèè Åëüöà.  Îðëîâñêèé âåñòíèê, 1897 ã., N  218, 15 àâã. (ÅÊÌ).</w:t>
      </w:r>
    </w:p>
    <w:p>
      <w:pPr>
        <w:pStyle w:val="Normal"/>
        <w:jc w:val="both"/>
        <w:rPr>
          <w:sz w:val="23"/>
          <w:szCs w:val="23"/>
        </w:rPr>
      </w:pPr>
      <w:r>
        <w:rPr>
          <w:sz w:val="23"/>
          <w:szCs w:val="23"/>
        </w:rPr>
        <w:tab/>
        <w:t>10. Ïèëÿâñêèé Â.È.  Èñòîðèÿ ðóññêîé àðõèòåêòóðû.  Ì., Ñòðîéèçäàò,      1984 ã.</w:t>
        <w:tab/>
        <w:t>11. Ðèäåíãåð  À.Í.  Ìàòåðèàë  äëÿ èñòîðèè è ñòàòèñòèêè ã.  Åëüöà.    Îðåë, Ãóáåðíñêàÿ òèïîãðàôèÿ, 1865 ã. (ÅÊÌ).</w:t>
      </w:r>
    </w:p>
    <w:p>
      <w:pPr>
        <w:pStyle w:val="Normal"/>
        <w:jc w:val="both"/>
        <w:rPr>
          <w:sz w:val="23"/>
          <w:szCs w:val="23"/>
        </w:rPr>
      </w:pPr>
      <w:r>
        <w:rPr>
          <w:sz w:val="23"/>
          <w:szCs w:val="23"/>
        </w:rPr>
        <w:tab/>
        <w:t>12. Òðóáíèêîâ À.Ä.,  Åðøîâ Ñ.Ï., Ñèëàåâ Ì.Ô. Åëåö. Ëèïåöêîå êíèæíîå èçäàòåëüñòâî, 1961 ã.</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tab/>
        <w:t>ÑÎÊÐÀÙÅÍÈß:</w:t>
      </w:r>
    </w:p>
    <w:p>
      <w:pPr>
        <w:pStyle w:val="Normal"/>
        <w:jc w:val="both"/>
        <w:rPr>
          <w:sz w:val="23"/>
          <w:szCs w:val="23"/>
        </w:rPr>
      </w:pPr>
      <w:r>
        <w:rPr>
          <w:sz w:val="23"/>
          <w:szCs w:val="23"/>
        </w:rPr>
      </w:r>
    </w:p>
    <w:p>
      <w:pPr>
        <w:pStyle w:val="Normal"/>
        <w:jc w:val="both"/>
        <w:rPr>
          <w:sz w:val="23"/>
          <w:szCs w:val="23"/>
        </w:rPr>
      </w:pPr>
      <w:r>
        <w:rPr>
          <w:sz w:val="23"/>
          <w:szCs w:val="23"/>
        </w:rPr>
        <w:tab/>
        <w:t>ÖÃÀÄÀ -  Öåíòðàëüíûé Ãîñóäàðñòâåííûé àðõèâ äðåâíèõ àêòîâ, ã. Ìîñêâà.</w:t>
      </w:r>
    </w:p>
    <w:p>
      <w:pPr>
        <w:pStyle w:val="Normal"/>
        <w:jc w:val="both"/>
        <w:rPr>
          <w:sz w:val="23"/>
          <w:szCs w:val="23"/>
        </w:rPr>
      </w:pPr>
      <w:r>
        <w:rPr>
          <w:sz w:val="23"/>
          <w:szCs w:val="23"/>
        </w:rPr>
        <w:tab/>
        <w:t>ÖÃÂÈÀ -  Öåíòðàëüíûé Ãîñóäàðñòâåííûé âîåííî-èñòîðè÷åñêèé àðõèâ, ã. Ìîñêâà.</w:t>
      </w:r>
    </w:p>
    <w:p>
      <w:pPr>
        <w:pStyle w:val="Normal"/>
        <w:jc w:val="both"/>
        <w:rPr>
          <w:sz w:val="23"/>
          <w:szCs w:val="23"/>
        </w:rPr>
      </w:pPr>
      <w:r>
        <w:rPr>
          <w:sz w:val="23"/>
          <w:szCs w:val="23"/>
        </w:rPr>
        <w:tab/>
        <w:t>ÅÊÌ   -  Åëåöêèé êðàåâåä÷åñêèé ìóçåé, ã. Åëåö.</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sectPr>
      <w:type w:val="continuous"/>
      <w:pgSz w:w="11906" w:h="16838"/>
      <w:pgMar w:left="1418" w:right="851" w:gutter="0" w:header="72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3190"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82245"/>
                      </a:xfrm>
                      <a:prstGeom prst="rect"/>
                      <a:solidFill>
                        <a:srgbClr val="FFFFFF">
                          <a:alpha val="0"/>
                        </a:srgbClr>
                      </a:solidFill>
                    </wps:spPr>
                    <wps:txbx>
                      <w:txbxContent>
                        <w:p>
                          <w:pPr>
                            <w:pStyle w:val="Header"/>
                            <w:rPr>
                              <w:rStyle w:val="PageNumber"/>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9</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9.7pt;height:14.3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9</w:t>
                    </w:r>
                    <w:r>
                      <w:rPr>
                        <w:rStyle w:val="PageNumber"/>
                        <w:sz w:val="17"/>
                        <w:b/>
                        <w:szCs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rFonts w:ascii="Courier New" w:hAnsi="Courier New" w:eastAsia="Courier New" w:cs="Courier New"/>
      <w:b w:val="false"/>
      <w:bCs w:val="false"/>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PageNumber">
    <w:name w:val="Page Number"/>
    <w:basedOn w:val="DefaultParagraphFont"/>
    <w:rPr>
      <w:b/>
      <w:bCs/>
    </w:rPr>
  </w:style>
  <w:style w:type="character" w:styleId="EndnoteCharacters">
    <w:name w:val="Endnote Characters"/>
    <w:basedOn w:val="DefaultParagraphFont"/>
    <w:qFormat/>
    <w:rPr>
      <w:b/>
      <w:bCs/>
      <w:vertAlign w:val="superscript"/>
    </w:rPr>
  </w:style>
  <w:style w:type="character" w:styleId="LeadinEmphasis">
    <w:name w:val="Lead-in Emphasis"/>
    <w:qFormat/>
    <w:rPr>
      <w:b/>
      <w:bCs/>
      <w:i/>
      <w:iCs/>
    </w:rPr>
  </w:style>
  <w:style w:type="character" w:styleId="Superscript">
    <w:name w:val="Superscript"/>
    <w:qFormat/>
    <w:rPr>
      <w:b/>
      <w:bCs/>
      <w:vertAlign w:val="superscript"/>
    </w:rPr>
  </w:style>
  <w:style w:type="character" w:styleId="AnnotationReference">
    <w:name w:val="Annotation Reference"/>
    <w:basedOn w:val="DefaultParagraphFont"/>
    <w:qFormat/>
    <w:rPr>
      <w:sz w:val="16"/>
      <w:szCs w:val="16"/>
    </w:rPr>
  </w:style>
  <w:style w:type="character" w:styleId="MessageHeaderLabel">
    <w:name w:val="Message Header Label"/>
    <w:qFormat/>
    <w:rPr>
      <w:b/>
      <w:bCs/>
      <w:caps/>
      <w:sz w:val="20"/>
      <w:szCs w:val="20"/>
    </w:rPr>
  </w:style>
  <w:style w:type="character" w:styleId="FootnoteCharacters">
    <w:name w:val="Footnote Characters"/>
    <w:basedOn w:val="DefaultParagraphFont"/>
    <w:qFormat/>
    <w:rPr>
      <w:b/>
      <w:bCs/>
      <w:vertAlign w:val="superscript"/>
    </w:rPr>
  </w:style>
  <w:style w:type="character" w:styleId="Emphasis">
    <w:name w:val="Emphasis"/>
    <w:qFormat/>
    <w:rPr>
      <w:i/>
      <w:iCs/>
    </w:rPr>
  </w:style>
  <w:style w:type="character" w:styleId="LineNumbering">
    <w:name w:val="Line Number"/>
    <w:basedOn w:val="DefaultParagraphFont"/>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bCs/>
      <w:kern w:val="2"/>
      <w:sz w:val="28"/>
      <w:szCs w:val="28"/>
    </w:rPr>
  </w:style>
  <w:style w:type="paragraph" w:styleId="FootnoteBase">
    <w:name w:val="Footnote Base"/>
    <w:basedOn w:val="Normal"/>
    <w:qFormat/>
    <w:pPr>
      <w:keepLines/>
      <w:spacing w:lineRule="exact" w:line="220"/>
      <w:ind w:left="187" w:hanging="187"/>
    </w:pPr>
    <w:rPr>
      <w:sz w:val="18"/>
      <w:szCs w:val="18"/>
    </w:rPr>
  </w:style>
  <w:style w:type="paragraph" w:styleId="AnnotationText">
    <w:name w:val="Annotation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ind w:left="1080" w:hanging="1080"/>
    </w:pPr>
    <w:rPr/>
  </w:style>
  <w:style w:type="paragraph" w:styleId="BodyTextKeep">
    <w:name w:val="Body Text Keep"/>
    <w:basedOn w:val="TextBody"/>
    <w:qFormat/>
    <w:pPr>
      <w:keepNext w:val="true"/>
    </w:pPr>
    <w:rPr/>
  </w:style>
  <w:style w:type="paragraph" w:styleId="Picture">
    <w:name w:val="Picture"/>
    <w:basedOn w:val="TextBody"/>
    <w:next w:val="Normal"/>
    <w:qFormat/>
    <w:pPr>
      <w:keepNext w:val="true"/>
      <w:spacing w:before="120" w:after="120"/>
    </w:pPr>
    <w:rPr/>
  </w:style>
  <w:style w:type="paragraph" w:styleId="MessageHeaderLast">
    <w:name w:val="Message Header Last"/>
    <w:basedOn w:val="MessageHeader"/>
    <w:next w:val="Pages"/>
    <w:qFormat/>
    <w:pPr>
      <w:spacing w:before="0" w:after="360"/>
    </w:pPr>
    <w:rPr/>
  </w:style>
  <w:style w:type="paragraph" w:styleId="Pages">
    <w:name w:val="Pages"/>
    <w:basedOn w:val="TextBody"/>
    <w:next w:val="Heading1"/>
    <w:qFormat/>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360" w:after="480"/>
    </w:pPr>
    <w:rPr>
      <w:b w:val="false"/>
      <w:bCs w:val="false"/>
      <w:caps/>
      <w:spacing w:val="180"/>
      <w:sz w:val="32"/>
      <w:szCs w:val="32"/>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Header">
    <w:name w:val="Header"/>
    <w:basedOn w:val="HeaderBase"/>
    <w:pPr/>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rPr>
      <w:rFonts w:ascii="Courier New" w:hAnsi="Courier New" w:eastAsia="Courier New" w:cs="Courier New"/>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rPr/>
  </w:style>
  <w:style w:type="paragraph" w:styleId="AttentionLine">
    <w:name w:val="Attention Line"/>
    <w:basedOn w:val="TextBody"/>
    <w:qFormat/>
    <w:pPr>
      <w:spacing w:before="120" w:after="60"/>
    </w:pPr>
    <w:rPr>
      <w:i/>
      <w:iCs/>
    </w:rPr>
  </w:style>
  <w:style w:type="paragraph" w:styleId="CompanyName">
    <w:name w:val="Company Name"/>
    <w:basedOn w:val="TextBody"/>
    <w:next w:val="Address"/>
    <w:qFormat/>
    <w:pPr>
      <w:keepNext w:val="true"/>
      <w:keepLines/>
      <w:spacing w:before="0" w:after="0"/>
    </w:pPr>
    <w:rPr>
      <w:b/>
      <w:bCs/>
      <w:caps/>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MessageHeaderFirst">
    <w:name w:val="Message Header First"/>
    <w:basedOn w:val="MessageHeader"/>
    <w:next w:val="MessageHeader"/>
    <w:qFormat/>
    <w:pPr>
      <w:spacing w:before="120" w:after="120"/>
    </w:pPr>
    <w:rPr/>
  </w:style>
  <w:style w:type="paragraph" w:styleId="List2">
    <w:name w:val="List Bullet 3"/>
    <w:basedOn w:val="List"/>
    <w:pPr>
      <w:tabs>
        <w:tab w:val="clear" w:pos="1440"/>
        <w:tab w:val="left" w:pos="1800" w:leader="none"/>
      </w:tabs>
      <w:ind w:left="1800" w:hanging="360"/>
    </w:pPr>
    <w:rPr/>
  </w:style>
  <w:style w:type="paragraph" w:styleId="ListNumberLast">
    <w:name w:val="List Number Last"/>
    <w:basedOn w:val="ListNumber"/>
    <w:next w:val="TextBody"/>
    <w:qFormat/>
    <w:pPr>
      <w:spacing w:before="0" w:after="240"/>
    </w:pPr>
    <w:rPr/>
  </w:style>
  <w:style w:type="paragraph" w:styleId="List3">
    <w:name w:val="List Bullet 4"/>
    <w:basedOn w:val="List"/>
    <w:pPr>
      <w:tabs>
        <w:tab w:val="clear" w:pos="1440"/>
        <w:tab w:val="left" w:pos="2160" w:leader="none"/>
      </w:tabs>
      <w:ind w:left="2160" w:hanging="360"/>
    </w:pPr>
    <w:rPr/>
  </w:style>
  <w:style w:type="paragraph" w:styleId="List4">
    <w:name w:val="List Bullet 5"/>
    <w:basedOn w:val="List"/>
    <w:pPr>
      <w:tabs>
        <w:tab w:val="clear" w:pos="1440"/>
        <w:tab w:val="left" w:pos="2520" w:leader="none"/>
      </w:tabs>
      <w:ind w:left="2520" w:hanging="360"/>
    </w:pPr>
    <w:rPr/>
  </w:style>
  <w:style w:type="paragraph" w:styleId="ListBullet2">
    <w:name w:val="List Bullet 2"/>
    <w:basedOn w:val="ListBullet"/>
    <w:qFormat/>
    <w:pPr>
      <w:ind w:left="1800" w:hanging="360"/>
    </w:pPr>
    <w:rPr/>
  </w:style>
  <w:style w:type="paragraph" w:styleId="ListBullet4">
    <w:name w:val="List Bullet 4"/>
    <w:basedOn w:val="ListBullet"/>
    <w:qFormat/>
    <w:pPr>
      <w:ind w:left="2520" w:hanging="360"/>
    </w:pPr>
    <w:rPr/>
  </w:style>
  <w:style w:type="paragraph" w:styleId="ListNumber4">
    <w:name w:val="List Number 4"/>
    <w:basedOn w:val="ListNumber"/>
    <w:qFormat/>
    <w:pPr>
      <w:ind w:left="2520" w:hanging="360"/>
    </w:pPr>
    <w:rPr/>
  </w:style>
  <w:style w:type="paragraph" w:styleId="Endnote">
    <w:name w:val="Endnote Text"/>
    <w:basedOn w:val="FootnoteBase"/>
    <w:pPr/>
    <w:rPr/>
  </w:style>
  <w:style w:type="paragraph" w:styleId="Footnote">
    <w:name w:val="Footnote Text"/>
    <w:basedOn w:val="FootnoteBase"/>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5">
    <w:name w:val="List Number 5"/>
    <w:basedOn w:val="ListNumber"/>
    <w:qFormat/>
    <w:pPr>
      <w:ind w:left="2880" w:hanging="360"/>
    </w:pPr>
    <w:rPr/>
  </w:style>
  <w:style w:type="paragraph" w:styleId="BodyText2">
    <w:name w:val="Body Text 2"/>
    <w:basedOn w:val="TextBody"/>
    <w:qFormat/>
    <w:pPr>
      <w:ind w:left="1080" w:hanging="0"/>
    </w:pPr>
    <w:rPr/>
  </w:style>
  <w:style w:type="paragraph" w:styleId="ListBullet5">
    <w:name w:val="List Bullet 5"/>
    <w:basedOn w:val="ListBullet"/>
    <w:qFormat/>
    <w:pPr>
      <w:ind w:left="2880" w:hanging="360"/>
    </w:pPr>
    <w:rPr/>
  </w:style>
  <w:style w:type="paragraph" w:styleId="List5">
    <w:name w:val="List Number"/>
    <w:basedOn w:val="List"/>
    <w:pPr>
      <w:tabs>
        <w:tab w:val="clear" w:pos="1440"/>
        <w:tab w:val="left" w:pos="2880" w:leader="none"/>
      </w:tabs>
      <w:ind w:left="2880" w:hanging="360"/>
    </w:pPr>
    <w:rPr/>
  </w:style>
  <w:style w:type="paragraph" w:styleId="ListBullet3">
    <w:name w:val="List Bullet 3"/>
    <w:basedOn w:val="ListBullet"/>
    <w:qFormat/>
    <w:pPr>
      <w:ind w:left="2160" w:hanging="360"/>
    </w:pPr>
    <w:rPr/>
  </w:style>
  <w:style w:type="paragraph" w:styleId="ListNumber3">
    <w:name w:val="List Number 3"/>
    <w:basedOn w:val="ListNumber"/>
    <w:qFormat/>
    <w:pPr>
      <w:ind w:left="2160" w:hanging="360"/>
    </w:pPr>
    <w:rPr/>
  </w:style>
  <w:style w:type="paragraph" w:styleId="ListNumber2">
    <w:name w:val="List Number 2"/>
    <w:basedOn w:val="ListNumber"/>
    <w:qFormat/>
    <w:pPr>
      <w:ind w:left="1800" w:hanging="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4"/>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ListNumberFirst">
    <w:name w:val="List Number First"/>
    <w:basedOn w:val="ListNumber"/>
    <w:next w:val="ListNumber"/>
    <w:qFormat/>
    <w:pPr>
      <w:spacing w:before="60" w:after="120"/>
    </w:pPr>
    <w:rPr/>
  </w:style>
  <w:style w:type="paragraph" w:styleId="Index1">
    <w:name w:val="Index 1"/>
    <w:basedOn w:val="Normal"/>
    <w:next w:val="Normal"/>
    <w:pPr>
      <w:tabs>
        <w:tab w:val="clear" w:pos="720"/>
        <w:tab w:val="right" w:pos="4459" w:leader="none"/>
      </w:tabs>
      <w:ind w:left="200" w:hanging="200"/>
    </w:pPr>
    <w:rPr>
      <w:sz w:val="18"/>
      <w:szCs w:val="18"/>
    </w:rPr>
  </w:style>
  <w:style w:type="paragraph" w:styleId="Index2">
    <w:name w:val="Index 2"/>
    <w:basedOn w:val="Normal"/>
    <w:next w:val="Normal"/>
    <w:pPr>
      <w:tabs>
        <w:tab w:val="clear" w:pos="720"/>
        <w:tab w:val="right" w:pos="4459" w:leader="none"/>
      </w:tabs>
      <w:ind w:left="400" w:hanging="200"/>
    </w:pPr>
    <w:rPr>
      <w:sz w:val="18"/>
      <w:szCs w:val="18"/>
    </w:rPr>
  </w:style>
  <w:style w:type="paragraph" w:styleId="Index3">
    <w:name w:val="Index 3"/>
    <w:basedOn w:val="Normal"/>
    <w:next w:val="Normal"/>
    <w:pPr>
      <w:tabs>
        <w:tab w:val="clear" w:pos="720"/>
        <w:tab w:val="right" w:pos="4459" w:leader="none"/>
      </w:tabs>
      <w:ind w:left="600" w:hanging="200"/>
    </w:pPr>
    <w:rPr>
      <w:sz w:val="18"/>
      <w:szCs w:val="18"/>
    </w:rPr>
  </w:style>
  <w:style w:type="paragraph" w:styleId="Index4">
    <w:name w:val="Index 4"/>
    <w:basedOn w:val="Normal"/>
    <w:next w:val="Normal"/>
    <w:qFormat/>
    <w:pPr>
      <w:tabs>
        <w:tab w:val="clear" w:pos="720"/>
        <w:tab w:val="right" w:pos="4459" w:leader="none"/>
      </w:tabs>
      <w:ind w:left="800" w:hanging="200"/>
    </w:pPr>
    <w:rPr>
      <w:sz w:val="18"/>
      <w:szCs w:val="18"/>
    </w:rPr>
  </w:style>
  <w:style w:type="paragraph" w:styleId="Index5">
    <w:name w:val="Index 5"/>
    <w:basedOn w:val="Normal"/>
    <w:next w:val="Normal"/>
    <w:qFormat/>
    <w:pPr>
      <w:tabs>
        <w:tab w:val="clear" w:pos="720"/>
        <w:tab w:val="right" w:pos="4459" w:leader="none"/>
      </w:tabs>
      <w:ind w:left="1000" w:hanging="200"/>
    </w:pPr>
    <w:rPr>
      <w:sz w:val="18"/>
      <w:szCs w:val="18"/>
    </w:rPr>
  </w:style>
  <w:style w:type="paragraph" w:styleId="Index6">
    <w:name w:val="Index 6"/>
    <w:basedOn w:val="Normal"/>
    <w:next w:val="Normal"/>
    <w:qFormat/>
    <w:pPr>
      <w:tabs>
        <w:tab w:val="clear" w:pos="720"/>
        <w:tab w:val="right" w:pos="4459" w:leader="none"/>
      </w:tabs>
      <w:ind w:left="1200" w:hanging="200"/>
    </w:pPr>
    <w:rPr>
      <w:sz w:val="18"/>
      <w:szCs w:val="18"/>
    </w:rPr>
  </w:style>
  <w:style w:type="paragraph" w:styleId="Index7">
    <w:name w:val="Index 7"/>
    <w:basedOn w:val="Normal"/>
    <w:next w:val="Normal"/>
    <w:qFormat/>
    <w:pPr>
      <w:tabs>
        <w:tab w:val="clear" w:pos="720"/>
        <w:tab w:val="right" w:pos="4459" w:leader="none"/>
      </w:tabs>
      <w:ind w:left="1400" w:hanging="200"/>
    </w:pPr>
    <w:rPr>
      <w:sz w:val="18"/>
      <w:szCs w:val="18"/>
    </w:rPr>
  </w:style>
  <w:style w:type="paragraph" w:styleId="Index8">
    <w:name w:val="Index 8"/>
    <w:basedOn w:val="Normal"/>
    <w:next w:val="Normal"/>
    <w:qFormat/>
    <w:pPr>
      <w:tabs>
        <w:tab w:val="clear" w:pos="720"/>
        <w:tab w:val="right" w:pos="4459" w:leader="none"/>
      </w:tabs>
      <w:ind w:left="1600" w:hanging="200"/>
    </w:pPr>
    <w:rPr>
      <w:sz w:val="18"/>
      <w:szCs w:val="18"/>
    </w:rPr>
  </w:style>
  <w:style w:type="paragraph" w:styleId="Index9">
    <w:name w:val="Index 9"/>
    <w:basedOn w:val="Normal"/>
    <w:next w:val="Normal"/>
    <w:qFormat/>
    <w:pPr>
      <w:tabs>
        <w:tab w:val="clear" w:pos="720"/>
        <w:tab w:val="right" w:pos="4459"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56:00Z</dcterms:created>
  <dc:creator>Сергей Юрьевич</dc:creator>
  <dc:description/>
  <dc:language>en-US</dc:language>
  <cp:lastModifiedBy>Vitaliy L</cp:lastModifiedBy>
  <dcterms:modified xsi:type="dcterms:W3CDTF">2004-03-30T13:56:00Z</dcterms:modified>
  <cp:revision>2</cp:revision>
  <dc:subject/>
  <dc:title>_</dc:title>
</cp:coreProperties>
</file>