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;Times New Roman" w:hAnsi="Decor;Times New Roman" w:eastAsia="Decor;Times New Roman" w:cs="Decor;Times New Roman"/>
          <w:sz w:val="144"/>
          <w:szCs w:val="144"/>
        </w:rPr>
      </w:pPr>
      <w:r>
        <w:rPr>
          <w:rFonts w:eastAsia="Decor;Times New Roman" w:cs="Decor;Times New Roman" w:ascii="Decor;Times New Roman" w:hAnsi="Decor;Times New Roman"/>
          <w:sz w:val="144"/>
          <w:szCs w:val="144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  <w:sz w:val="180"/>
          <w:szCs w:val="180"/>
        </w:rPr>
      </w:pPr>
      <w:r>
        <w:rPr>
          <w:rFonts w:eastAsia="Decor;Times New Roman" w:cs="Decor;Times New Roman" w:ascii="Decor;Times New Roman" w:hAnsi="Decor;Times New Roman"/>
          <w:sz w:val="180"/>
          <w:szCs w:val="180"/>
        </w:rPr>
        <w:t>??????? II</w:t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  <w:sz w:val="56"/>
          <w:szCs w:val="56"/>
        </w:rPr>
      </w:pPr>
      <w:r>
        <w:rPr>
          <w:rFonts w:eastAsia="Decor;Times New Roman" w:cs="Decor;Times New Roman" w:ascii="Decor;Times New Roman" w:hAnsi="Decor;Times New Roman"/>
        </w:rPr>
        <w:drawing>
          <wp:inline distT="0" distB="0" distL="0" distR="0">
            <wp:extent cx="233489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  <w:sz w:val="56"/>
          <w:szCs w:val="56"/>
        </w:rPr>
      </w:pPr>
      <w:r>
        <w:rPr>
          <w:rFonts w:eastAsia="Decor;Times New Roman" w:cs="Decor;Times New Roman" w:ascii="Decor;Times New Roman" w:hAnsi="Decor;Times New Roman"/>
          <w:sz w:val="56"/>
          <w:szCs w:val="56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  <w:sz w:val="56"/>
          <w:szCs w:val="56"/>
        </w:rPr>
      </w:pPr>
      <w:r>
        <w:rPr>
          <w:rFonts w:eastAsia="Decor;Times New Roman" w:cs="Decor;Times New Roman" w:ascii="Decor;Times New Roman" w:hAnsi="Decor;Times New Roman"/>
          <w:sz w:val="56"/>
          <w:szCs w:val="56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  <w:sz w:val="56"/>
          <w:szCs w:val="56"/>
        </w:rPr>
      </w:pPr>
      <w:r>
        <w:rPr>
          <w:rFonts w:eastAsia="Decor;Times New Roman" w:cs="Decor;Times New Roman" w:ascii="Decor;Times New Roman" w:hAnsi="Decor;Times New Roman"/>
          <w:sz w:val="56"/>
          <w:szCs w:val="56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  <w:sz w:val="56"/>
          <w:szCs w:val="56"/>
        </w:rPr>
      </w:pPr>
      <w:r>
        <w:rPr>
          <w:rFonts w:eastAsia="Decor;Times New Roman" w:cs="Decor;Times New Roman" w:ascii="Decor;Times New Roman" w:hAnsi="Decor;Times New Roman"/>
          <w:sz w:val="56"/>
          <w:szCs w:val="56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  <w:sz w:val="56"/>
          <w:szCs w:val="56"/>
        </w:rPr>
      </w:pPr>
      <w:r>
        <w:rPr>
          <w:rFonts w:eastAsia="Decor;Times New Roman" w:cs="Decor;Times New Roman" w:ascii="Decor;Times New Roman" w:hAnsi="Decor;Times New Roman"/>
          <w:sz w:val="56"/>
          <w:szCs w:val="56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</w:rPr>
      </w:pPr>
      <w:r>
        <w:rPr>
          <w:rFonts w:eastAsia="Decor;Times New Roman" w:cs="Decor;Times New Roman" w:ascii="Decor;Times New Roman" w:hAnsi="Decor;Times New Roman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</w:rPr>
      </w:pPr>
      <w:r>
        <w:rPr>
          <w:rFonts w:eastAsia="Decor;Times New Roman" w:cs="Decor;Times New Roman" w:ascii="Decor;Times New Roman" w:hAnsi="Decor;Times New Roman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</w:rPr>
      </w:pPr>
      <w:r>
        <w:rPr>
          <w:rFonts w:eastAsia="Decor;Times New Roman" w:cs="Decor;Times New Roman" w:ascii="Decor;Times New Roman" w:hAnsi="Decor;Times New Roman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</w:rPr>
      </w:pPr>
      <w:r>
        <w:rPr>
          <w:rFonts w:eastAsia="Decor;Times New Roman" w:cs="Decor;Times New Roman" w:ascii="Decor;Times New Roman" w:hAnsi="Decor;Times New Roman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</w:rPr>
      </w:pPr>
      <w:r>
        <w:rPr>
          <w:rFonts w:eastAsia="Decor;Times New Roman" w:cs="Decor;Times New Roman" w:ascii="Decor;Times New Roman" w:hAnsi="Decor;Times New Roman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</w:rPr>
      </w:pPr>
      <w:r>
        <w:rPr>
          <w:rFonts w:eastAsia="Decor;Times New Roman" w:cs="Decor;Times New Roman" w:ascii="Decor;Times New Roman" w:hAnsi="Decor;Times New Roman"/>
        </w:rPr>
      </w:r>
    </w:p>
    <w:p>
      <w:pPr>
        <w:pStyle w:val="Normal"/>
        <w:jc w:val="center"/>
        <w:rPr>
          <w:rFonts w:ascii="Decor;Times New Roman" w:hAnsi="Decor;Times New Roman" w:eastAsia="Decor;Times New Roman" w:cs="Decor;Times New Roman"/>
        </w:rPr>
      </w:pPr>
      <w:r>
        <w:rPr>
          <w:rFonts w:eastAsia="Decor;Times New Roman" w:cs="Decor;Times New Roman" w:ascii="Decor;Times New Roman" w:hAnsi="Decor;Times New Roman"/>
        </w:rPr>
      </w:r>
    </w:p>
    <w:p>
      <w:pPr>
        <w:pStyle w:val="Normal"/>
        <w:jc w:val="right"/>
        <w:rPr>
          <w:rFonts w:ascii="TimesDL;Times New Roman" w:hAnsi="TimesDL;Times New Roman" w:eastAsia="TimesDL;Times New Roman" w:cs="TimesDL;Times New Roman"/>
          <w:i/>
          <w:i/>
          <w:iCs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DL;Times New Roman" w:hAnsi="TimesDL;Times New Roman" w:eastAsia="TimesDL;Times New Roman" w:cs="TimesDL;Times New Roman"/>
          <w:i/>
          <w:i/>
          <w:iCs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i/>
          <w:iCs/>
          <w:sz w:val="24"/>
          <w:szCs w:val="24"/>
        </w:rPr>
        <w:t>????????? ?????</w:t>
      </w:r>
    </w:p>
    <w:p>
      <w:pPr>
        <w:pStyle w:val="Normal"/>
        <w:jc w:val="right"/>
        <w:rPr>
          <w:rFonts w:ascii="TimesDL;Times New Roman" w:hAnsi="TimesDL;Times New Roman" w:eastAsia="TimesDL;Times New Roman" w:cs="TimesDL;Times New Roman"/>
          <w:i/>
          <w:i/>
          <w:iCs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i/>
          <w:iCs/>
          <w:sz w:val="24"/>
          <w:szCs w:val="24"/>
        </w:rPr>
        <w:t>????? XI-7 ?????? “?”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??? ?? ????? ?????????? ????? ?????????? ??????????? ? ???????? ?????????, ????????????? ???????, ?? ??????????? ????? ???????????, ??????? ??????? ????? ?? ????????. ?????? ??????? II ?? ??? ?????????????? ??????? ????? ???? ??????????? ?????? ?? ????? ??????? - ??????? ??????????, ?????????? ? ??????????????? ????????????? ??????????????? ???????????? “?????????”. ????? ??????? ??? ?????????? ? ?????-?? ???? ??? ??????? ? ??????, ?? ? ? ????????? ???????????. ?? ????? ???????? ?????????? ?????????? ?? ????????. ??? ??? ????? ?? ???????? ????????? ?????? ? ???????? ?????? ????????, ????????? ? ???? ??????????? ???????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 ??????? ??????? ???????? ???? ?? ????? ?????? ?????????? ?????????? ??????? ?????????? ???????, ??? ?? ????? ????????? ?? ????? ?? ???????? ? ???? ????????? ????????? ???????????. ???????????????? ??????? ???????, ???? ? ??????? ?? ????????, ?????????????? ??????????????, ????????? ???????? ?? ????????????. ???? ????????????, ?????????, ????????? “???????”, ????, ??????? ??? ??? ?????????? ???????????? ???????? ?? ?????. ? ??? ??, ????????, ?????? - ????? ????? ??? ???? ?? ???????. ????????????, ? ?? ???? ? ???????? ?????? ??????? ?? ???, ??? ? ??????? ?????????? ????? ??????? ?????? ??????? ?? ??? ???? ?????????. ? ???????? ?? ???, ? ??? ???????? ????? ?????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 ????? ????, ?????? ? ?????? ?????????? ?? 1917 - 1918 ????. ?? ???????? ???? ? ???????? ??????????????? ??????????? ?????????????. ??? ??? ??????????, ?????????? ?? ??????????? ?????????, ?????? ???? ?????????? ???????????????? ????????: ? ??? ???????? ?????????? ???????? ????????, ?????????, ??????????, ??????????? “???????? ??????????”; ???????? ??? ?????????, ??????????? ?? ???????, ????? ??????????????, ?????? ??????? ????????, ????????? ? ??????????????? ?????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 20 - ? ???? ????????? ????? ?????????, ????????????? ??????, ??????????? ???????? ??????? II ? ??? ?????????. ????????????? ????? ?????????????? ?????????? - ?????????? ????????? ???? ? ??????, ???????? ? ???????????? ?????????????. ???????????? ??????? ? ???????? ??????? ??????, ? ??????????? ????????? ??????????? ????? ?????????? ? ??? ? ??? ?? ??????????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 ? ????????? ?????? ?????????????? ???? - ??????? ??????? II ??? ????????. ??? ?????????? ??????? ??????????, ????? ? ??????? ????????? - ?????? ??????????, ?? ???? ? ?? ????... ???? ????? ????? ?????????????? ?????????? ????: ??????????, ???????, ???????? ?????????? ????????????????, ?????????? ? ???????? ????? ?????? ? ???????? ??????, ??????????? ? ?????? ??? ?? ???????? ????????..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 ????? ??????? ???????????, ??? ??????? ??? ???????? ??????? ????????????? ? ??????: ??? ???????????? ????????? ??????? ??? ?????????? ??????????? ? ???????? ??????. ?????? ? ?????? ??? ?????????? 67,8 ??; ??? ?????????? ??????, ???????, ??????, ????, ????????????????? ????, ???????????? ????? ?????? ????????? ? ??????. ????????? ?????????? ???? ?????? ???????????? ?????????????? ?????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??, ??? ?. ?. ????? ?????????? ? ????????? ???????? ?? ?????, ?? ???????????? ????? ?????? ??????????? ??? ????????? ????????: “??????? - ????”, “?????? ??????? ? ??????? ??????????”, “????? ??????? ? ????? ????????????? ???????”, “????? ??????? ??????? ? ?????????? ????”. ?????????????? ??????????, ?? ????????? ???????????? ????? ???????, ???????? ?? ?????? ? ?????????? ??????????????, ?? ? ? ????? ???????? ??????? II, ??????????????? ???? ????????, ? ??? ????????, ?? ???????? ?? ?????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 ?????????? ?????? ???? ????????? ??????, ??? ?? ? ????, ?????? ??? ????????? ??????????? ??????, ???????????????? ??????? ?????. ????? ??? ??? ??????? ?????. ? ?????????? ???????? ?????????? ???????????? ?? ????? ????????????? ????????, ????? ? ???????? ?????? ? ????? ? ????????? ?? ??????????????? ????????: “?????? ????? ???????”. ??? ?? ???? ? ???????????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 ???? ????????????????, ? ????? ????, ?????? ??????, ??? ??? ????? ???????????? ? ????????????????, ? ??? ???????? ???????? ??????????? ????? ? ???, ??? ?? ????????????? ?????????? ? ?????? ?????? ? ???????????. ????? ?????? ?? ????? ???? ?????????? ??????? ? ??? ???????????, ????? ?????? ? ????????? ??????????????? ?????????? ?????????? ??????? “????” ??? “?? ????”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???????? ?????? ????? ???? ????????? ??? ??????????. ?? ?????? ????????? ?????? ????? ???????????? ?????. ?????? ?????? ????? ?????? ???????, ??????, ???? ?? ????????????, ?????????? ?? ?????????? ??????... ??????? ???????????? ??????? ?? ??? ? ????. ??? ??????? ?????? ? ???????? ??????????? ?? ????. ??????? ??????? ??? ????? ???????? ? ????? ????????????? ??? ???????? ???????. ? ????? ???????????? ???? ????? ??? ??????, ??? ??? ????? ?? ?????? ???????, ??? ?????? ????????? ??????????? ???????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? ???????? ??????????? “????????” ???????????? - ????? - ??????? ????? ????????. ? ???? ???????????? ??????? II ????? ??????????? ? ???? ??????. ?? ???? ??? ? ??????, ?????????????, ?????????????? - ????? ?????? ???????????? ??????. ?? ????? ?????? ??????? ????????? ???????? ????? ?????????????? ??? ?????????? ???????? ??????????? ?? ???? ?????????? ?????????? ???????. ???????? ????? ? ???? ???????, ????????? ?????, ????? ? ??? ?????????? ? ????????, ?????????? ????????? ??????, ??????? ?????????? ????????????, ??????? ???????? ???????. ??????? ????? ??? ? ????? ?? ?????????? ?????? ? ????????? ?????????????????, ????? ? ??? ???? ?????????, ?????????, ?????????? ????????. ?????? ??????? ???? ?? ??????? ?????? ?? ?????? ?????????? ???? ????????? ?????????..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 ??? ??? ??? ??????? ??????????? ???????? ? ???????: 1905 ??? ??? ????? ??????? ????????? ? ??????? ?????????. ? ??? ?????? ??? ?????? ??????? ???????. ?????? ? ?????? ??? ???????? ???? ???. ? ??? ???????????????? ?????? ?? ???????? ????: “16???... ????? ??????, ?????, ??????? ?? ????????. ??????? ????? ????????? ????? ?????????????? ????? ? ???????? ? ??? ????? ??????? ? ???????? ?????? - ??? ?????? ????? ?????? ? ?????? ???????? ? ?? ????????????. ????? ????????? ?????? ??????. ?????, ???? ? ?????? ???????. ?????? ? ???????? ? ????”. “17???. ??????? ? ?????????????? ???????? ?????????? ????????? ???????????? ?????????? ??? ? ????????? ???????. ???? ??? ???????. ?????? ??????. ?????? ???? ????????, ??????. ???? ??? ? ??????? ?? ???????”. “18???. ?????? ??????. ????? ??????? ?????? 90 ????????. ????????? ??????. ???? ??????? ??????????, ??? ??? ??????? ??????? ? ?????? ?? ??????? ?????????? ? ??????. ?????? ??????? ???????? ??????. ?? ???? ?????, ??????, ???????. ??????? ?? ??????? ? ?????????? ? ????????”. “19???. ?????? ???????????? ????????????? ??????? ???????? ? ?????? ????? ???? ??????? ? ??????????? ???. ??? ??????????????, ????????, ???? ? ????!! ???? ????? ??????, ??? ?????????? ??? ?????? ?????? ?? ????. ???? ??? ???????. ????? ??????”. ? ?? ????????? ???? ??????? ? ????? ??????. “20???. ???? ????? ?????. ????? ??????? ???? ?????. ?????? ??????. ??????????: ?. ?. ?????????. ?????? ???????. ????? ? ??????? ?? ????????”. ??? ? ???. ? ?????? ?? ????????? ?????????? ??????? II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????????????, ??? ??????????? ????????? ? ???????? ????? ?? ??????? ? ??????? ??????????? ?????????? ? ?? ???????? ????????????. ?? ?? ????? ???? ? ???????? ??? ??????????? ???????? ?????????????. ? ????? ???????? ???? ???????? ?? ????? ? ???, ??? ?????????? ? ???? ????????? ? ?????????, ???? ?? ????? ?????, ??? ?????????. ?? “???? ???? ?????, ??? ? ?????? ????? ?????”, ? ?? ?????? ???? ???????: “??????? ?????? ????? ??????????? ? ??????, ??? ??? ????? ????????, ? ??? ???, ????????, ??????, ?????? ??? ??? ?????? ????..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>... ???????? ????????? ????? ????????? ????? ???????, ???????????? ? ?????????? ?????????, ????????????? ????????????. ?? ? ??????? ?????? ???? ?? ?????? ??????????..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  <w:tab/>
        <w:tab/>
        <w:t xml:space="preserve">23 ???? ???????????? ?????????? ????????????? </w:t>
        <w:tab/>
        <w:tab/>
        <w:tab/>
        <w:tab/>
        <w:tab/>
        <w:t xml:space="preserve">???????? ????????? ???????? ?????????? ?????? </w:t>
        <w:tab/>
        <w:tab/>
        <w:tab/>
        <w:tab/>
        <w:t xml:space="preserve">????????????, ? ????? ????? ??? ???? ???????????? </w:t>
        <w:tab/>
        <w:tab/>
        <w:tab/>
        <w:tab/>
        <w:t xml:space="preserve">????????. ??? ???????? ?????????? ? ????? ? </w:t>
        <w:tab/>
        <w:tab/>
        <w:tab/>
        <w:tab/>
        <w:tab/>
        <w:t xml:space="preserve">?????????? ????? ??????? II ? ???????? </w:t>
        <w:tab/>
        <w:tab/>
        <w:tab/>
        <w:tab/>
        <w:tab/>
        <w:tab/>
        <w:t>????????????? ? ??? ??? ? ????????? ??????.</w:t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DL;Times New Roman" w:hAnsi="TimesDL;Times New Roman" w:eastAsia="TimesDL;Times New Roman" w:cs="TimesDL;Times New Roman"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DL;Times New Roman" w:hAnsi="TimesDL;Times New Roman" w:eastAsia="TimesDL;Times New Roman" w:cs="TimesDL;Times New Roman"/>
          <w:i/>
          <w:i/>
          <w:iCs/>
          <w:sz w:val="24"/>
          <w:szCs w:val="24"/>
        </w:rPr>
      </w:pPr>
      <w:r>
        <w:rPr>
          <w:rFonts w:eastAsia="TimesDL;Times New Roman" w:cs="TimesDL;Times New Roman" w:ascii="TimesDL;Times New Roman" w:hAnsi="TimesDL;Times New Roman"/>
          <w:i/>
          <w:iCs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ИТЕРАТУРА: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. К. Касвинов “Двадцать три ступени вниз”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осква “МЫСЛЬ” 1990г.)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. Е. Щеголев “Последний рейс Николая II”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осква “КНИГА” 1991г.)</w:t>
      </w:r>
    </w:p>
    <w:sectPr>
      <w:footerReference w:type="default" r:id="rId4"/>
      <w:footerReference w:type="first" r:id="rId5"/>
      <w:type w:val="nextPage"/>
      <w:pgSz w:w="11906" w:h="16838"/>
      <w:pgMar w:left="1531" w:right="1418" w:gutter="0" w:header="0" w:top="1134" w:footer="2041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1"/>
    <w:family w:val="auto"/>
    <w:pitch w:val="variable"/>
  </w:font>
  <w:font w:name="TimesDL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13:00Z</dcterms:created>
  <dc:creator>Давлетшин Марат</dc:creator>
  <dc:description/>
  <dc:language>en-US</dc:language>
  <cp:lastModifiedBy>Vitaliy L</cp:lastModifiedBy>
  <cp:lastPrinted>1996-02-19T21:17:00Z</cp:lastPrinted>
  <dcterms:modified xsi:type="dcterms:W3CDTF">2004-03-30T14:13:00Z</dcterms:modified>
  <cp:revision>2</cp:revision>
  <dc:subject/>
  <dc:title>Николай II</dc:title>
</cp:coreProperties>
</file>