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Р Е Ф Е Р А Т 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96"/>
          <w:szCs w:val="96"/>
        </w:rPr>
        <w:t xml:space="preserve">             </w:t>
      </w:r>
      <w:r>
        <w:rPr>
          <w:b/>
          <w:bCs/>
          <w:sz w:val="56"/>
          <w:szCs w:val="56"/>
        </w:rPr>
        <w:t>Тема: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ind w:right="-901" w:hanging="709"/>
        <w:jc w:val="center"/>
        <w:rPr/>
      </w:pPr>
      <w:r>
        <w:rPr>
          <w:rFonts w:eastAsia="Times New Roman" w:cs="Times New Roman"/>
          <w:b/>
          <w:bCs/>
          <w:sz w:val="72"/>
          <w:szCs w:val="72"/>
          <w:u w:val="single"/>
          <w:lang w:val="en-US"/>
        </w:rPr>
        <w:t>“</w:t>
      </w:r>
      <w:r>
        <w:rPr>
          <w:b/>
          <w:bCs/>
          <w:sz w:val="72"/>
          <w:szCs w:val="72"/>
          <w:u w:val="single"/>
        </w:rPr>
        <w:t>Окончание Великой</w:t>
      </w:r>
      <w:r>
        <w:rPr>
          <w:b/>
          <w:bCs/>
          <w:sz w:val="72"/>
          <w:szCs w:val="72"/>
          <w:u w:val="single"/>
          <w:lang w:val="en-US"/>
        </w:rPr>
        <w:t xml:space="preserve"> </w:t>
      </w:r>
      <w:r>
        <w:rPr>
          <w:b/>
          <w:bCs/>
          <w:sz w:val="72"/>
          <w:szCs w:val="72"/>
          <w:u w:val="single"/>
        </w:rPr>
        <w:t>Отечественной войны</w:t>
      </w:r>
    </w:p>
    <w:p>
      <w:pPr>
        <w:pStyle w:val="Normal"/>
        <w:ind w:right="-901" w:hanging="709"/>
        <w:jc w:val="center"/>
        <w:rPr>
          <w:sz w:val="116"/>
          <w:szCs w:val="116"/>
          <w:u w:val="single"/>
        </w:rPr>
      </w:pPr>
      <w:r>
        <w:rPr>
          <w:b/>
          <w:bCs/>
          <w:sz w:val="72"/>
          <w:szCs w:val="72"/>
          <w:u w:val="single"/>
        </w:rPr>
        <w:t>и цена Победы</w:t>
      </w:r>
      <w:r>
        <w:rPr>
          <w:rFonts w:eastAsia="Times New Roman" w:cs="Times New Roman"/>
          <w:b/>
          <w:bCs/>
          <w:sz w:val="72"/>
          <w:szCs w:val="72"/>
          <w:u w:val="single"/>
          <w:lang w:val="en-US"/>
        </w:rPr>
        <w:t>”</w:t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Ученика 10 класса    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школы   </w:t>
      </w:r>
      <w:r>
        <w:rPr>
          <w:rFonts w:eastAsia="Times New Roman" w:cs="Times New Roman"/>
          <w:sz w:val="40"/>
          <w:szCs w:val="40"/>
        </w:rPr>
        <w:t>“</w:t>
      </w:r>
      <w:r>
        <w:rPr>
          <w:sz w:val="40"/>
          <w:szCs w:val="40"/>
        </w:rPr>
        <w:t>Самсон</w:t>
      </w:r>
      <w:r>
        <w:rPr>
          <w:rFonts w:eastAsia="Times New Roman" w:cs="Times New Roman"/>
          <w:sz w:val="40"/>
          <w:szCs w:val="40"/>
        </w:rPr>
        <w:t>”</w:t>
      </w: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Беляева    Андре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Учитель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>ковиков А.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г. Москва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997 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Насилие не живет одно и не способно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жить одно:  оно непременно сплетено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с     ложью.     Между     ними     самая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родственная,       самая        природна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глубокая      связь:    насилию     нечем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прикрыться,  кроме  лжи, а лжи нече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удержаться,    кроме    как   насилием.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Всякий,   кто  однажды  провозгласи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насилие  своим  методом,  неумолимо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должен       избрать       ложь      сво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принципом.</w:t>
      </w: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А. Солженицын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еликая Отечественная война, начавшаяся 22 июня 1941 года вторжением немецких войск на территорию Советского Союза без объявления войны является, без сомнения,  одним из самых значительных событий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. В настоящее время актуальность проблематики цены Победы значительно возросла. Обусловлено это не только полувековым юбилеем окончания войны, но и возникновением новых международно-правовых, социально-экономических, морально-психологических и других проблем, вызванных распадом государства, народ которого не только выстоял в беспрецедентном для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  напряженнейшем противоборстве, но и разгромил мощнейшую военную машину в лице Германии и ее союзников. В своем реферате я проанализирую ход военных действий заключительного периода войны, я расскажу какое мужество проявили советские люди в борьбе с фашизмом, и, остановлюсь на потерях Советского Союза: человеческих и материальных в годы войны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военно-стратегическом плане Великая Отечественная война делится на 3 периода: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Первый период</w:t>
      </w:r>
      <w:r>
        <w:rPr>
          <w:sz w:val="32"/>
          <w:szCs w:val="32"/>
        </w:rPr>
        <w:t xml:space="preserve"> продолжался с 22 июня 1941 года по 18 ноября 1942 года. В этом периоде было проведено более 30 крупных стратегических и фронтовых операций, в основном, оборонительных. Главным содержанием периода является: стратегическая оборона Советских Вооруженных Сил, разгром войск противника под Москвой, провал попытки фашистской коалиции сокрушить СССР в молниеносной войне. 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Второй период</w:t>
      </w:r>
      <w:r>
        <w:rPr>
          <w:sz w:val="32"/>
          <w:szCs w:val="32"/>
        </w:rPr>
        <w:t xml:space="preserve"> продолжался с 19 ноября 1942 года по 31 декабря 1943 года. В течение второго периода было проведено 26 крупных операций, из которых 23 наступательных. В этом периоде произошел коренной перелом в ходе Великой Отечественной войны. 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Третий период</w:t>
      </w:r>
      <w:r>
        <w:rPr>
          <w:sz w:val="32"/>
          <w:szCs w:val="32"/>
        </w:rPr>
        <w:t xml:space="preserve"> продолжался с 1 января 1944 года по 9 мая 1945 года. В ходе третьего периода было проведено 34 крупных наступательных операций. Главным содержанием периода является разгром фашистского блока, изгнание его войск за пределы СССР, освобождение от оккупации стран Европы, полный крах Германии и ее безоговорочная капитуляция. 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szCs w:val="32"/>
        </w:rPr>
        <w:t xml:space="preserve">Третий период. </w:t>
      </w:r>
      <w:r>
        <w:rPr>
          <w:sz w:val="32"/>
          <w:szCs w:val="32"/>
        </w:rPr>
        <w:t>До конца войны было еще далеко. Враг продолжал оккупировать большую часть СССР. Его армия имела еще высокую боеспособность, упорно сопротивлялась. Она насчитывала более 10 миллионов человек. Военная промышленность Германии и стран- сателлитов обеспечивала выпуск большого количества боевой техники, могла вооружить 225 пехотных и 45 танковых дивизий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Советско-германский фронт оставался по-прежнему решающим фронтом во Второй Мировой войне. На первое января 1944 года из 365 дивизий и бригад Германии и ее союзников, почти 70% находилось на восточном фронте. Из 37 танковых дивизий 25 действовали против Красной Армии. Фашистские войска на восточном фронте насчитывали около 5 миллионов человек, 54570 орудий и минометов, 5400 танков и штурмовых орудий, 3070 самолетов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ветская историческая энциклопедия. Т. 3. С. 9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м же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Красная Армия имела к началу 1944 года                       6 миллионов 750 тысяч человек, 97690 орудий и минометов, 5630 танков, 8820 боевых самолетов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 мы видим, превосходство в силах у Красной армии имелось, но вовсе не подавляющее. Оно составляло около 26% перевеса в людях и 44% в технике.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ветская историческая энциклопед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ретий период войны состоял из трех кампаний: зимне-весенней и летне-осенней в 1944 году и кампании 1945 года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имне-весенняя кампания 1944 года (1 января-31 мая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>Без оперативных пауз Красная Армия продолжала наступление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перации советских войск в третьем периоде начались 24 декабря 1943 года наступлением на Правобережной Украине. Оно развернулось на огромных просторах - от Полесья до Черного моря, от Днепра до Карпат и проходило в трудных условиях зимы  и весенней распутицы в течение почти четырех месяцев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 из крупнейших операций в зимне-весенней кампании 1944 года  - </w:t>
      </w:r>
      <w:r>
        <w:rPr>
          <w:i/>
          <w:iCs/>
          <w:sz w:val="32"/>
          <w:szCs w:val="32"/>
        </w:rPr>
        <w:t>Днепровско-Карпатская стратегическая наступательная операция</w:t>
      </w:r>
      <w:r>
        <w:rPr>
          <w:sz w:val="32"/>
          <w:szCs w:val="32"/>
        </w:rPr>
        <w:t>. Она представляла собой систему взаимосвязанных по времени и направлению ударов десяти фронтовых операций. Она проводилась войсками 1, 2, 3, 4-го Украинских фронтов. На завершающем этапе в нем приняли участие войска 2-го Белорусского фронта. В составе четырех Украинских фронтов к началу операции имелось 2 миллион 405 тысяч солдат и офицеров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В стратегической группировке противника насчитывалось более 1,7 миллиона человек. Таким образом, советские войска в этой операции превосходили  противника  в  1,4 раза.  В  результате  пров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ветская историческая энциклопедия. С. 9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. С. 197, 19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нных боевых действий был завершен разгром всего южного крыла восточного фронта Германии. Немецкое командование было вынуждено перебросить на правобережную Украину крупные силы с запада (34 дивизии и 4 бригады), чем ослабило группировку своих войск а Европе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Советские войска освободили огромную территорию Правобережной Украины, выдвинулись на подступы к Южной Польше и Чехословакии, а 28 марта вышли на государственную границу и, форсировав реку Прут, вступили в Румынию. </w:t>
      </w:r>
      <w:r>
        <w:rPr>
          <w:b/>
          <w:bCs/>
          <w:sz w:val="32"/>
          <w:szCs w:val="32"/>
        </w:rPr>
        <w:t>Впервые за годы войны боевые действия были перенесены за пределы Советского Союза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Еще гремели бои на Правобережной Украине, а войска 4-го Украинского фронта начали </w:t>
      </w:r>
      <w:r>
        <w:rPr>
          <w:i/>
          <w:iCs/>
          <w:sz w:val="32"/>
          <w:szCs w:val="32"/>
        </w:rPr>
        <w:t xml:space="preserve">Крымскую стратегическую наступательную операцию </w:t>
      </w:r>
      <w:r>
        <w:rPr>
          <w:sz w:val="32"/>
          <w:szCs w:val="32"/>
        </w:rPr>
        <w:t xml:space="preserve">(8 апреля - 12 мая). Нанеся один сокрушительный удар с Перекопа и Сиваша, другой с плацдарма в районе Керчи, советские войска прорвали оборону 17-ой немецкой армии и вышли к Севастополю. 9 мая 1944 года советские войска освободили город морской славы, а 12 мая разгромили остатки противника на мысе Херсонес. 17-я немецкая армия, потеряв 100 тысяч убитыми и пленными и всю военную технику, перестала существовать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Безвозвратные потери 4-го Украинского фронта, Отдельной Приморской армии и сил Черноморского флота в этой операции, руководил которой Ф.И. Толбухин составили 17,8 тысяч человек, раненых эвакуировано с поля боя - 67 тысяч человек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дновременно развернулось наступление советских войск на северо-западном направлении. Пришло время полностью освободить Ленинград от блокады. 14 января, после продолжительной артиллерийской подготовки, войска Ленинградского, Волховского, 2-го Прибалтийского фронтов   и  силы  Балтийского  флота  приступили к  пров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Гриф секретности снят. С. 200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ению </w:t>
      </w:r>
      <w:r>
        <w:rPr>
          <w:i/>
          <w:iCs/>
          <w:sz w:val="32"/>
          <w:szCs w:val="32"/>
        </w:rPr>
        <w:t xml:space="preserve">Ленинградско-Новгородской стратегической наступательной операции. </w:t>
      </w:r>
      <w:r>
        <w:rPr>
          <w:sz w:val="32"/>
          <w:szCs w:val="32"/>
        </w:rPr>
        <w:t>Она продолжалась 48 суток и завершилась успешно. Войска Красной Армии, прорвав оборону врага в 600-километровой полосе, отбросили его на 220-280 километров от Ленинграда, а южнее озера Ильмень продвинулись на запад до 180 километров. 27 января Ленинград был окончательно освобожден от вражеской блокады, которая длилась 900 суток. Соединения и части Красной армии вступили на землю Эстони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гром врага под Ленинградом и Новгородом - одна из самых ярких страниц боевой летописи Красной Армии. Рухнул Северный вал немцев, создались выгодные условия для последующих операций на Карельском перешейке, в Карелии, Заполярье и Прибалтике. Наступление советских войск на северо-западном направлении лишило немецкое командование возможности использовать силы группы армий «Север» для переброски их на юг, где наши войска наносили главный удар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Не менее успешно были проведены </w:t>
      </w:r>
      <w:r>
        <w:rPr>
          <w:i/>
          <w:iCs/>
          <w:sz w:val="32"/>
          <w:szCs w:val="32"/>
        </w:rPr>
        <w:t xml:space="preserve">Каликовичско-Мозырьская и Рогачевско-Жлобинская наступательные операции </w:t>
      </w:r>
      <w:r>
        <w:rPr>
          <w:sz w:val="32"/>
          <w:szCs w:val="32"/>
        </w:rPr>
        <w:t xml:space="preserve">на западном направлении в полосе между Невелем и Мозырем. Войска 1-го Прибалтийского, Западного и Белорусского фронтов нанесли крупный урон группе армий «Центр» и освободили значительную часть Белоруссии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целом операции зимне-весенней кампании 1944 года имели огромные политические, экономические и стратегические последствия. От врага было освобождено почти три четверти оккупированной советской территории. Красная Армия мощным наступлением окончательно сорвала планы вермахта удержать восточный фронт на рубеже Днепра, вдали от границ Германии, и тем самым затянуть войну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ходе зимнего наступления советскими войсками были полностью уничтожены 30 дивизий и 1 бригада и разгромлены 142 дивизии и 5 бригад противника, из них 14 дивизий и 3 бригады понесли такие большие потери, что были расформированы. Враг потерял более 1 миллиона солдат о офицеров, 20 тысяч орудий и минометов, 4200 танков и около 5 тысяч самолетов</w:t>
      </w:r>
      <w:r>
        <w:rPr>
          <w:sz w:val="28"/>
          <w:szCs w:val="28"/>
          <w:vertAlign w:val="superscript"/>
        </w:rPr>
        <w:t>1</w:t>
      </w:r>
      <w:r>
        <w:rPr>
          <w:sz w:val="32"/>
          <w:szCs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Красная Армия и Военно-Морской Флот в зимне-весенней кампании с 1 января по 31 мая 1944 года потеряли убитыми, умершими,  попавшими в плен и пропавшими без вести 800 тысяч человек. Кроме того, выбыло из строя 2 миллиона 220 тысяч человек раненых и больных. Потери вооружения и техники составили: танков - 9900, орудий и минометов - 9900, боевых самолетов - 1110</w:t>
      </w:r>
      <w:r>
        <w:rPr>
          <w:sz w:val="28"/>
          <w:szCs w:val="28"/>
          <w:vertAlign w:val="superscript"/>
        </w:rPr>
        <w:t>2</w:t>
      </w:r>
      <w:r>
        <w:rPr>
          <w:sz w:val="32"/>
          <w:szCs w:val="32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мае на советско-германском фронте было сравнительно спокойно. Обе стороны готовились к новым сражениям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тне-осенняя кампания 1944 года (1 июня-31 декабря)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Кампания началась завершающей операцией битвы за Ленинград - </w:t>
      </w:r>
      <w:r>
        <w:rPr>
          <w:i/>
          <w:iCs/>
          <w:sz w:val="32"/>
          <w:szCs w:val="32"/>
        </w:rPr>
        <w:t xml:space="preserve">Выборгско-Петрозаводской стратегической наступательной операцией. </w:t>
      </w:r>
      <w:r>
        <w:rPr>
          <w:sz w:val="32"/>
          <w:szCs w:val="32"/>
        </w:rPr>
        <w:t>Она проводилась в период с 10 июня по 9 августа войсками правого крыла Ленинградского и левого крыла Карельского фронтов при содействии сил Балтийского флота и Онежской военной флотили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ходе двухмесячных боев советские войска освободили территория Карело-финской ССР, северные районы Ленинградской области и нанесли сокрушительное поражение финской армии. Успешные действия советских войск в этой операции существенно изменили обстановку на северном участке советско-германского фронта, предопределили выход Финляндии из войны, создали условия для освобождения советского Заполярья и северных районов Норвегии. Германия потеряла вслед за Италией еще одного союзник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ето     1944     года      ознаменовалось    наступлением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стория Великой Отечественной войны Советского Союза  1941-1945 гг.  Т. 4. С. 10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Гриф секретности снят. С. 158, </w:t>
      </w:r>
      <w:r>
        <w:rPr>
          <w:sz w:val="32"/>
          <w:szCs w:val="32"/>
        </w:rPr>
        <w:t xml:space="preserve"> 37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советских  войск  в  Белоруссии.  Ее удержанию фашистское</w:t>
      </w:r>
    </w:p>
    <w:p>
      <w:pPr>
        <w:pStyle w:val="Normal"/>
        <w:jc w:val="both"/>
        <w:rPr/>
      </w:pPr>
      <w:r>
        <w:rPr>
          <w:sz w:val="32"/>
          <w:szCs w:val="32"/>
        </w:rPr>
        <w:t>командирование придавало особенно большое значение, так как оборонявшиеся здесь немецкие войска прикрывали кротчайшие пути в Восточную Пруссию и Польшу. На этом участке была сосредоточена крупная группировка, в общей сложности насчитывающая 1, 2 миллиона человек, 9,5 тысяч орудий и минометов, 900 танков и штурмовых орудий и 1350 боевых самолет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32"/>
          <w:szCs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 из крупнейших во Второй мировой войне </w:t>
      </w:r>
      <w:r>
        <w:rPr>
          <w:i/>
          <w:iCs/>
          <w:sz w:val="32"/>
          <w:szCs w:val="32"/>
        </w:rPr>
        <w:t xml:space="preserve">Белорусская стратегическая наступательная операция </w:t>
      </w:r>
      <w:r>
        <w:rPr>
          <w:sz w:val="32"/>
          <w:szCs w:val="32"/>
        </w:rPr>
        <w:t xml:space="preserve">«Багратион» проводилась в период с 23 июня по 29 августа 1944 года войсками 1-го Прибалтийского, 1-го, 2-го и 3-го Белорусских фронтов совместно с Днепровской военной флотилией. </w:t>
      </w:r>
    </w:p>
    <w:p>
      <w:pPr>
        <w:pStyle w:val="Normal"/>
        <w:jc w:val="both"/>
        <w:rPr/>
      </w:pPr>
      <w:r>
        <w:rPr>
          <w:sz w:val="32"/>
          <w:szCs w:val="32"/>
        </w:rPr>
        <w:t>К началу операции численность войск четырех фронтов и флотилии составляла 2 миллиона 330 тысяч человек, кроме того, в частях 1-ой армии Войска Польского, принимавших участие в этой операции, насчитывалось      80 тысяч человек</w:t>
      </w:r>
      <w:r>
        <w:rPr>
          <w:sz w:val="28"/>
          <w:szCs w:val="28"/>
          <w:vertAlign w:val="superscript"/>
        </w:rPr>
        <w:t>2</w:t>
      </w:r>
      <w:r>
        <w:rPr>
          <w:sz w:val="32"/>
          <w:szCs w:val="32"/>
        </w:rPr>
        <w:t>. На вооружении войск фронтов имелось 35 тысяч орудий и минометов, 5 тысяч танков и 5,5 тысяч боевых самолетов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sz w:val="32"/>
          <w:szCs w:val="32"/>
        </w:rPr>
        <w:t xml:space="preserve">. Белорусская стратегическая операция проводилась в два этапа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первом этапе (23 июня - 4 июля) были осуществлены Витебско-Оршанская, Могилевская, Бобруйская, Полоцкая и Минская, на втором этапе (5 июля -29 августа) - Шяуляйская, Вильнюсская, Каунасская, Белостокская и Люблин-Брестская фронтовые наступательные операции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езультате сражений войска фронтов разгромили одну из наиболее сильных вражеских группировок - группу армий «Центр», ее 17 дивизий и 3 бригады были уничтожены, а 50 дивизий потеряли более половины своег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: Итоги и уроки. С. 8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. С. 203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ая мировая война: Итоги и уроки. С. 87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58435" cy="657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657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став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етские войска продвинулись на 550-600 километров и освободили всю Белоруссию, часть Литвы и Латвии, польские земли к востоку от Нарева и Вислы. Красная Армия вступила на территорию Польши и выдвинулась к границам восточной Пруссии. В ходе наступления форсированы крупные водные преграды - Березина, Неман, Висла, захвачены важные плацдармы на их западных берегах. </w:t>
      </w:r>
    </w:p>
    <w:p>
      <w:pPr>
        <w:pStyle w:val="Normal"/>
        <w:jc w:val="both"/>
        <w:rPr/>
      </w:pPr>
      <w:r>
        <w:rPr/>
        <w:tab/>
      </w:r>
      <w:r>
        <w:rPr>
          <w:sz w:val="32"/>
          <w:szCs w:val="32"/>
        </w:rPr>
        <w:t>По далеко не полным данным, гитлеровцы потеряли 500 тысяч солдат и офицер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sz w:val="32"/>
          <w:szCs w:val="32"/>
        </w:rPr>
        <w:t>Безвозвратные потери советских войск в этой операции составили 180 тысяч человек. Санитарные потери (ранено, контужено, заболело) насчитывали 590 тысяч человек</w:t>
      </w:r>
      <w:r>
        <w:rPr>
          <w:sz w:val="28"/>
          <w:szCs w:val="28"/>
          <w:vertAlign w:val="superscript"/>
        </w:rPr>
        <w:t>2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В самый разгар Белорусского сражения началась </w:t>
      </w:r>
      <w:r>
        <w:rPr>
          <w:i/>
          <w:iCs/>
          <w:sz w:val="32"/>
          <w:szCs w:val="32"/>
        </w:rPr>
        <w:t xml:space="preserve">Львовско-Сандомирская стратегическая наступательная операция </w:t>
      </w:r>
      <w:r>
        <w:rPr>
          <w:sz w:val="32"/>
          <w:szCs w:val="32"/>
        </w:rPr>
        <w:t xml:space="preserve">(13июля - 29 августа). Она проводилась войсками 1-го украинского фронта. На первом этапе (13-27 июля) была прорвана оборона противника, окружена и уничтожена бродская, разгромлены львовская и рава-русская группировки противника; освобождены города Львов, Рава-Русская, Перемышль, Станислав и другие. На втором этапе (28 июля -29 августа) войска фронта, развивая наступление, форсировали Вислу и захватили плацдарм на ее западном берегу в районе Сандомира.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 результате операции войска 1-го Украинского фронта нанесли тяжелое поражение группе армий «Северная Украина». Из участвовавших в сражении 56 дивизий было уничтожено 8 и разгромлено 32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sz w:val="32"/>
          <w:szCs w:val="32"/>
        </w:rPr>
        <w:t xml:space="preserve">. Это в свою очередь, отрицательно сказывалось на положении группы армий «Южная Украина»,  оборонявшихся в Молдавии и Румынии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чередной в летне-осенней кампании 1944 года сокрушительный удар по немецко-фашистским войскам был нанесен в ходе </w:t>
      </w:r>
      <w:r>
        <w:rPr>
          <w:i/>
          <w:iCs/>
          <w:sz w:val="32"/>
          <w:szCs w:val="32"/>
        </w:rPr>
        <w:t xml:space="preserve">Ясско-Кишеневской стратегической наступательной операции </w:t>
      </w:r>
      <w:r>
        <w:rPr>
          <w:sz w:val="32"/>
          <w:szCs w:val="32"/>
        </w:rPr>
        <w:t xml:space="preserve">(20-29 августа). Она проводилась силами 2-го и 3-го Украинских фронтов, Черноморского флота и Дунайской военной флотилии. В этой операции советские  войска  в  короткие  сроки   разгромили   главны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softHyphen/>
        <w:softHyphen/>
        <w:softHyphen/>
        <w:t>________</w:t>
      </w:r>
    </w:p>
    <w:p>
      <w:pPr>
        <w:pStyle w:val="Normal"/>
        <w:jc w:val="both"/>
        <w:rPr/>
      </w:pPr>
      <w:r>
        <w:rPr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: Итоги и кроки. С. 8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. С. 203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ая мировая война: Итоги и уроки. С. 88. </w:t>
      </w:r>
    </w:p>
    <w:p>
      <w:pPr>
        <w:pStyle w:val="Normal"/>
        <w:jc w:val="both"/>
        <w:rPr/>
      </w:pPr>
      <w:r>
        <w:rPr>
          <w:sz w:val="32"/>
          <w:szCs w:val="32"/>
        </w:rPr>
        <w:t>силы группы армий «Южная Украина», уничтожили 22 немецкие и почти все румынские дивизии, находившиеся на советско-германском фронте, взяли в плен 210 тысяч солдат и офицеров, захватили большое количество военной техники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32"/>
          <w:szCs w:val="32"/>
        </w:rPr>
        <w:t>. Была освобождена Молдавия, выведена из фашистского блока Румыния, которая затем объявила войну Германии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Новый удар по врагу был нанесен в Прибалтике. В период с 14 сентября по 24 ноября 1944 года войсками 1-го, 2-го и 3-го Прибалтийских фронтов и частью сил Ленинградского фронта при содействии Балтийского флота была проведена </w:t>
      </w:r>
      <w:r>
        <w:rPr>
          <w:i/>
          <w:iCs/>
          <w:sz w:val="32"/>
          <w:szCs w:val="32"/>
        </w:rPr>
        <w:t xml:space="preserve">Прибалтийская стратегическая наступательная операция, </w:t>
      </w:r>
      <w:r>
        <w:rPr>
          <w:sz w:val="32"/>
          <w:szCs w:val="32"/>
        </w:rPr>
        <w:t>а в рамках ее - Рижская,  Мемельская фронтовые наступательные операции и Моонзундская десантная операц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езультате 72 суточных боев почти полностью завершено освобождение Прибалтики и созданы благоприятные условия для развития наступления в восточной Пруссии. Войскам немецкой группы армий «Север» нанесено крупное поражение. Ее оставшиеся соединения оказались прижатыми к морю в Курляндии, в районе Мемеля, и отрезаны с суши от восточной Пруссии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Хотя успехи Красной Армии уверенно приближали окончание войны, советский народ надеялся, как это было давно обещано нашими союзниками, на открытие второго фронта. Это ускорило бы разгром Германии и сократило бы потери наших войск. Правительства США и Англии декларативно поддерживали это намерение, но на деле не считали реальной высадку союзных войск во Франции в 1942 году. Второй фронт не был открыт и 1943 году. Красная Армия уже почти 3 года один на один сражалась с главными силами гитлеровских войск, неся большие потери. И только после того, как ослабли войска Германии на Западе (и количественно и качественно) и стало ясно, что Красная армия может и  без  помощи  союзников  разгромит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: Итоги и уроки. С 89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ашистские вооруженные силы и самостоятельно освободить Европу от гитлеровской оккупации, в июне 1944 года в ходе Нормандской десантной операции был открыт второй фронт. Через пролив Ла-Манш на побережье Франции высадился большой десант англо-американских сил. В нем участвовали также канадские, французские и другие войска стран антигитлеровской коалиции. Это была самая крупная морская десантная операция Второй мировой войны. В ней участвовали около 3 миллионов человек, 6 тысяч танков, 15 тысяч орудий и минометов, 11 тысяч боевых самолетов, около 7 тысяч кораблей, транспортных и десантных судов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рмандская десантная операция союзников сыграла значительную роль а приближении полного разгрома фашизма. Но руководство вермахта не произвело серьезных изменений в группировке своих сил. По-прежнему решающим оставался советско-германский фронт. Здесь находились основные силы вермахта. Германия, хотя и производила усиленную мобилизацию среди населения, уже не могла полностью восполнить те большие потери, которые она несла на восточном фронте. Но ее армия еще сохраняла способность к жесткому сопротивлению. К началу июля на западном фронте находилось 65 дивизий, а против советских войск действовало 235 дивизий противника. В январе 1945 года советским соединениям противостояло 195 дивизий, а союзным войскам в Западной Европе - 74 дивизии противника. </w:t>
      </w:r>
    </w:p>
    <w:p>
      <w:pPr>
        <w:pStyle w:val="Normal"/>
        <w:jc w:val="both"/>
        <w:rPr/>
      </w:pPr>
      <w:r>
        <w:rPr>
          <w:sz w:val="32"/>
          <w:szCs w:val="32"/>
        </w:rPr>
        <w:t>К 25 июля англо-американские войска смогли создать необходимый стратегический плацдарм. В Нормандской десантной операции, завершившейся к тому времени, союзники потеряли 120 тысяч человек, немецко-фашистские войска - свыше 113 тысяч человек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летне-осенней кампании 1944 года Красной Армией проведены многие успешные операции. Важнейшим военно-политическим  итогом  наступления  советских  воск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spacing w:val="-30"/>
          <w:sz w:val="28"/>
          <w:szCs w:val="28"/>
          <w:vertAlign w:val="superscript"/>
        </w:rPr>
        <w:t xml:space="preserve">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еликая Отечественная война. 1941-1945 Энциклопедия.  С. 496</w:t>
      </w:r>
    </w:p>
    <w:p>
      <w:pPr>
        <w:pStyle w:val="Normal"/>
        <w:jc w:val="both"/>
        <w:rPr/>
      </w:pPr>
      <w:r>
        <w:rPr>
          <w:sz w:val="32"/>
          <w:szCs w:val="32"/>
        </w:rPr>
        <w:t>явилось завершение изгнания немецко-фашистских захватчиков из предела Советского Союза. За этот год была очищена от врага территория общей площадью 930 тысяч к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, на которой до войны проживало до 39 миллионов человек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ряду с изгнанием вражеских войск за пределы советской территории, Красная Армия преступила к выполнению задач по вызволению из фашистской неволи народов европейских стран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пания в Европе  1945 года (1 января - 9 ма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Завершив успехами 1944 год, советские войска находились в Восточной Пруссии, Румынии, Болгарии, Чехословакии и Югославии. В ходе</w:t>
      </w:r>
      <w:r>
        <w:rPr>
          <w:i/>
          <w:iCs/>
          <w:sz w:val="32"/>
          <w:szCs w:val="32"/>
        </w:rPr>
        <w:t xml:space="preserve"> Петсамо-Киркенессой операции </w:t>
      </w:r>
      <w:r>
        <w:rPr>
          <w:sz w:val="32"/>
          <w:szCs w:val="32"/>
        </w:rPr>
        <w:t xml:space="preserve">изгнали оккупантов из районов северной Норвегии. Была освобождена четвертая часть Польши с населением 6 миллионов человек. Настало время дальнейшего наступления в Польше. Особое значение в этом имела </w:t>
      </w:r>
      <w:r>
        <w:rPr>
          <w:i/>
          <w:iCs/>
          <w:sz w:val="32"/>
          <w:szCs w:val="32"/>
        </w:rPr>
        <w:t xml:space="preserve">Висло-Одерская стратегическая наступательная операция. </w:t>
      </w:r>
      <w:r>
        <w:rPr>
          <w:sz w:val="32"/>
          <w:szCs w:val="32"/>
        </w:rPr>
        <w:t>Она проводилась в период с 12 января по 3 февраля 1945 года войскам 1-го Белорусского и 1-го украинского фрон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За 23 дня наступления советские войска освободили большую часть Польши, вступили на территорию Германии и вышли на Одер, с ходу форсировали его и захватили ряд плацдармов не его западном берегу. При этом было уничтожено 35 немецких дивизий, а 25 понесли тяжелые потери. Успешные действия советских войск создали условия для наступления в Померании, Силезии и на берлинском направлении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Открытие второго фронта ухудшило военно-политическое положение Германии. Но она продолжала сопротивление, проводя новую тотальную мобилизацию, чтобы хоть как-то восполнить потери. В это время улучшилась координация действий Красной Армии с вооруженными силами союзников. Например, когда при наступлении германских войск в Арденнах англо-американские части попали в тяжелое положение, премьер-министр Англии У. Черчилль обратился к И. Сталину с просьбой начать наступление на восточном фронте. Советские войска, ускорив подготовку, в январе 1945 года раньше запланированного срока перешла в наступление от Балтики до Карпат. Мощные удары Красной Армии вынудили гитлеровцев остановить контрнаступление на западном фронте и отправить ряд ударных соединений на восток. Кризисная ситуация в Арденнах была ликвидирован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ойна, принесшая человечеству неисчислимые потери и невиданные бедствия, неумолимо приближалась к концу. Однако фашистское немецкое руководство, стремясь избежать полного разгрома, мобилизовало последние людские и материальные ресурсы Германии и бросило их против Красной Армии и ее союзников. Потери, часть которых можно было бы избежать, возросли. Гитлеровское командование  вводило в бой последние наспех созданные резервы, включая людей старших возрастов и подростков. Фашисты надеялись на раскол союзни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конце января - начале февраля войска 1-го Украинского фронта форсировали Одер и приблизились к Берлину менее чем на 60 километров. В феврале - прорвали оборону противника на 250-километровом фронте, овладели всей нижней Силезией и вступили в Германскую провинцию Бранденбург. Во второй половине марта они овладели юго-западной частью Верхней Силезии и заняли выгодное положение для нанесения последующего удара на дрезденском направлении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Решающее значение для разгрома Германии и освобождение немецкого народа от гитлеровской тирании имела </w:t>
      </w:r>
      <w:r>
        <w:rPr>
          <w:i/>
          <w:iCs/>
          <w:sz w:val="32"/>
          <w:szCs w:val="32"/>
        </w:rPr>
        <w:t xml:space="preserve">Берлинская стратегическая наступательная операция. </w:t>
      </w:r>
      <w:r>
        <w:rPr>
          <w:sz w:val="32"/>
          <w:szCs w:val="32"/>
        </w:rPr>
        <w:t>В течении 23 суток, с 16 апреля по 8 мая 1945 года, войска 1-го и 2-го Белорусских и 1-го Украинского фронтов (командующие маршалы Советского Союза Г.К. Жуков, К.К. Рокоссовский, И.С. Конев)   разгромили берлинскую группировку войск противника. При этом активно использовались силы Балтийского флота, Днепровской военной флотилии, авиации дальнего действия, а также 1-й и 2-й армий Войска Польского. Всего с советской стороны участвовало более 2 миллионов человек, 41 тысяча орудий и минометов, 6250 танков и 7,5 тысяч боевых самолет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Им предстояло одолеть усиленную оборону Берлина, состоявшую из 3 полос одерско-нейсенского рубежа, оборудованного на глубину 20-40 километров,                       3 оборонительных обвода вокруг города, более 400 крупных железобетонных долговременных сооружений и многие другие огневые и противотанковые средства. Обороняющиеся насчитывали 1 миллион человек, 41,5 тысяч орудий и минометов, 1,5 тысяч танков и штурмовых орудий, 3,5 тысячи боевых самолетов</w:t>
      </w:r>
      <w:r>
        <w:rPr>
          <w:sz w:val="28"/>
          <w:szCs w:val="28"/>
          <w:vertAlign w:val="superscript"/>
        </w:rPr>
        <w:t>2</w:t>
      </w:r>
      <w:r>
        <w:rPr>
          <w:sz w:val="32"/>
          <w:szCs w:val="32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тва за Берлин в полосе 1-го Белорусского фронта началась громом тысяч артиллерийских орудий, обрушивших огонь на оборонительный рубежи гитлеровцев, и вспышкой мощных лучей прожекторов, ослепивших противника. Войска 1-го Украинского фронта применили для маскировки дымовую завесу. Каждый день боев был наполнен большим напряжением сил, стремление советских воинов в боевом порыве одолеть сопротивление врага. Советские войска, создавая высокую оперативную плотность войск, сумело пробить бреши в обороне противника - взять сильно укрепленные рубежи на Зеловских высотах. После тяжелых многодневных боев был окружен Берлин. Удалось рассечь фронт гитлеровцев с востока и запада - в результате советские воины и англо-американские союзники встретились на Эльбе в районе Торга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опытки немецкого командирования деблокировать Берлин успеха не имели. Уничтожение берлинской группировки проходило в ожесточенный уличных боях. Штурм рейхстага стал важнейшим событием битвы за Берлин. 30 апреля над рейхстагом взвилось Знамя Победы. А 8 мая представители поверженной Германии подписали акт о безоговорочной капитуля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: Итоги и уроки.  С. 10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м ж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7980" cy="853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853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ерлинская наступательная опер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линская операция была одной из крупнейших во Второй мировой войне. Она характеризуется большой концентрацией сил, высокой напряженностью вооруженной борьбы. Были разгромлены 93 дивизии вермахта, взято в плен около 480 тысяч солдат и офицеров, большое количество различного оружия и боевой техники, а после 9 мая 1945 года перед советскими войсками сложили еще 1 миллион 300 тысяч солдат и офицеров поверженной Германии. Берлинская операция стала завершающей на долгом пути Красной Армии. Завершилась небывалая по своим масштабам, ожесточенная битва против фашиз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приблизить долгожданный час Победы, советские воины не остановились ни перед какими трудностями, стойко переносили все тяготы и лишения .</w:t>
      </w:r>
    </w:p>
    <w:p>
      <w:pPr>
        <w:pStyle w:val="Normal"/>
        <w:jc w:val="both"/>
        <w:rPr/>
      </w:pPr>
      <w:r>
        <w:rPr>
          <w:sz w:val="28"/>
          <w:szCs w:val="28"/>
        </w:rPr>
        <w:t>За один год и четыре месяца активных боевых действий третьего периода Великой Отечественной войны советские войска потеряли убитыми, умершими от ран и болезней, погибшими в катастрофах, попавшими в плен и пропавшими без  вести 2 миллиона 560 тысяч воинов. 7 миллионов 325 тысяч бойцов и командиров  вышли из строя в связи с ранениями и болезнью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-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607"/>
        <w:gridCol w:w="1653"/>
        <w:gridCol w:w="1561"/>
      </w:tblGrid>
      <w:tr>
        <w:trPr>
          <w:trHeight w:val="160" w:hRule="atLeast"/>
        </w:trPr>
        <w:tc>
          <w:tcPr>
            <w:tcW w:w="3403" w:type="dxa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3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юдские потери (ты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человек)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нии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уток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вра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dashed" w:sz="6" w:space="0" w:color="auto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-весен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-31.5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-осен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6-31.12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ния в Евро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1.1-9.4.45)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9</w:t>
            </w:r>
          </w:p>
        </w:tc>
        <w:tc>
          <w:tcPr>
            <w:tcW w:w="16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1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2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00,8</w:t>
            </w:r>
          </w:p>
        </w:tc>
        <w:tc>
          <w:tcPr>
            <w:tcW w:w="16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19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95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12,7</w:t>
            </w:r>
          </w:p>
        </w:tc>
        <w:tc>
          <w:tcPr>
            <w:tcW w:w="1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21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57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13,5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третьем период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3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892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ртвы, положенные на алтарь Отечества, как видим, огром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становиться на Крымской (4-11 февраля 1945 года) и Потсдамской (17 июля - 2 сентября) конференциях, в работе которых принимали участие главы трех ведущих государств: СССР, США, Великобритании. В ходе Крымской конференции были согласованы    планы   окончательного   разгрома   сил   фашис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Гриф секретности снят С. 15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мании, а в ходе Потсдамской была рассмотрена проблема послевоенного устройства и развития Евро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Последствия Великой Отечественной войны. </w:t>
      </w:r>
      <w:r>
        <w:rPr>
          <w:sz w:val="28"/>
          <w:szCs w:val="28"/>
        </w:rPr>
        <w:t xml:space="preserve">Итак, Великая Отечественная война явилась крупнейшим событием истории     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Это была не только ожесточенная вооруженная борьба противостоящих сил, но и решительное противоборство с агрессором в экономической, политической, дипломатической сферах, в области идеологии и психолог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Победы, как часть цены войны, выражает сложный комплекс материальных, экономических, интеллектуальных, духовных и других усилий государства и народа, понесенного ими урона, ущерба, потерь и издержек. Это также и соответствующие последствия не только в социальном и демографическом плане, но и во внешнеполитических и экономических сферах международных отношений, растянувшихся на долгие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ая Отечественная война поглотила огромные материальные ресурсы, разорила среду обитания людей, нанесла ущерб природе, оставила на многие столетия недобрую о себе память. Эта кровавая схватка унесла миллионы человеческих жизней. Она закалила многих, но вместе с тем искалечила судьбы людей, круто изменила их жизнь, принеся им муки страданий, лишения, горечь и печал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другими словами, война и Победа в ней потребовали от нашей страны и ее народа небывалых затрат и жертв различного характер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кие жертвы Советского Союза являются главной составляющей цены Победы. Однако процесс выявления людских потерь в Великой Отечественной войне имеет сложную историю. Она характеризуется фальсификацией реалий, длительным сокрытием конкретных фактов, жесткой цензурой на публикации результатов исследований, гонениями инакомыслящи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1993 году, когда гриф секретности был снят стала известна похожая на правду, но далеко не полная информация о человеческих жертвах в года Великой Отечественной войны. Они составили 27 миллионов человек. Но при подсчете этой цифры не были учтены ни те десятки и сотни  тысяч людей, которые продолжали умирать после окончания войны в военных госпиталях, гражданских больницах, в домашних условиях и в домах инвалидов. Также не были учтены те косвенные потери, которые понесла наша страна из-за неродившихся детей, их детей, их внуков  и  правну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огромный ущерб был нанесен народному хозяйству страны. Нацисты полностью или частично разрушили 1710 городов и поселков, более 70 тысяч деревень, свыше                  6 миллионов зданий, оставив без крова 25 миллионов человек. Они вывели из строя 32 тысячи крупных и средних промышленных предприятий, 65 тысяч километров железнодорожных пу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г уничтожил 40 тысяч лечебных учреждений, 84 тысячи учебных заведения, 43 тысячи библиотек. Он разграбил и разрушил 98 тысяч колхозов, 1876 совхозов. Оккупанты зарезали, отобрали или угнали в Германию 7 миллионов лошадей, 17 миллионов крупного рогатого скота, 20 миллионов свиней, 27 миллионов овец  и коз, 110 миллионов голов домашней птиц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оимость материальных потерь, понесенных СССР, равна 679 миллиардов рублей в государственных ценах 1941 года. Весь же ущерб нанесенный народному хозяйству вместе с военными расходами и временной потерей доходов от промышленности и сельского хозяйства в районах, подвергшихся оккупации, составил  2 триллиона 569 миллиардов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е же Великая Отечественная война была античеловеческим явлением, которое с большим трудом далось советскому народу. Последствия войны оказались очень велики как для Советского Союза, так и для его союзников. Количество человеческих жертв оказалось очень большим, и численность населения была восстановлена и достигла такой же отметки как и перед войной - 194 миллиона человек, только спустя целых 10 лет после окончания Великой Отечественной войны (1955 год).Тем не менее в народном сознании День Победы стал едва ли не самым светлым и радостным праздником, означавшим конец самой кровопролитной и разрушительной из вой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, использованной в реферат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еликая Отечественная война. </w:t>
      </w:r>
      <w:r>
        <w:rPr>
          <w:i/>
          <w:iCs/>
          <w:sz w:val="28"/>
          <w:szCs w:val="28"/>
        </w:rPr>
        <w:t xml:space="preserve">Цифры и факты.»                   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ошеев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ндроников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Филимошин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торая Мировая война. </w:t>
      </w:r>
      <w:r>
        <w:rPr>
          <w:i/>
          <w:iCs/>
          <w:sz w:val="28"/>
          <w:szCs w:val="28"/>
        </w:rPr>
        <w:t xml:space="preserve">Актуальные проблемы.»                     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жешевский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«Хронология российской истории» Франсис Конт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08:00Z</dcterms:created>
  <dc:creator>Alexandre Katalov</dc:creator>
  <dc:description/>
  <dc:language>en-US</dc:language>
  <cp:lastModifiedBy>Vitaliy L</cp:lastModifiedBy>
  <cp:lastPrinted>1997-03-12T18:12:00Z</cp:lastPrinted>
  <dcterms:modified xsi:type="dcterms:W3CDTF">2004-03-30T15:08:00Z</dcterms:modified>
  <cp:revision>2</cp:revision>
  <dc:subject/>
  <dc:title>                              ???????</dc:title>
</cp:coreProperties>
</file>