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ind w:firstLine="360"/>
        <w:jc w:val="center"/>
        <w:rPr>
          <w:lang w:val="ru-RU"/>
        </w:rPr>
      </w:pPr>
      <w:r>
        <w:rPr>
          <w:b/>
          <w:bCs/>
          <w:u w:val="single"/>
          <w:lang w:val="ru-RU"/>
        </w:rPr>
        <w:t>Боевые действия вооруженных сил США и Англии на Тихом океане и в Юго-Восточной Азии</w:t>
      </w:r>
    </w:p>
    <w:p>
      <w:pPr>
        <w:pStyle w:val="Normal"/>
        <w:spacing w:lineRule="atLeast" w:line="220" w:before="60" w:after="0"/>
        <w:ind w:firstLine="360"/>
        <w:jc w:val="both"/>
        <w:rPr>
          <w:lang w:val="ru-RU"/>
        </w:rPr>
      </w:pPr>
      <w:r>
        <w:rPr>
          <w:lang w:val="ru-RU"/>
        </w:rPr>
        <w:t>В Европе наступил мир. Но в странах Юго-Восточной Азии, на Даль</w:t>
        <w:softHyphen/>
        <w:t>нем Востоке и в бассейне Тихого океана война все еще продолжалась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К весне 1945 г. военно-политическая обстановка стала для Японии не</w:t>
        <w:softHyphen/>
        <w:t>благоприятной. Она оказалась в полной международной изоляции. В то же вре</w:t>
        <w:softHyphen/>
        <w:t>мя в состоянии войны с Японией находилось более 30 государств. Ее главные противники — США и Англия завоевали абсолютное господство на море и в воздухе. Они превосходили Японию на Тихоокеанском ТВД по авиации в 3 раза, по боевым кораблям — почти в 6 раз. Особенно ощутим был их пе</w:t>
        <w:softHyphen/>
        <w:t>ревес в основной ударной силе на море — авианосцах. Западные союзники имели свыше 80 кораблей этого класса против 6 японских. Тактико-техни</w:t>
        <w:softHyphen/>
        <w:t>ческие характеристики американских и английских кораблей, как и самоле</w:t>
        <w:softHyphen/>
        <w:t>тов, были значительно выше японских. В результате сложившегося соотно</w:t>
        <w:softHyphen/>
        <w:t>шения сил стратегическая инициатива на театре военных действий перешла в руки союзников. Они установили контроль почти над всеми островами центральной и юго-западной частей Тихого океана, отрезали Японию от важных источников сырья, в частности от нефти и каучука.</w:t>
      </w:r>
    </w:p>
    <w:p>
      <w:pPr>
        <w:pStyle w:val="Normal"/>
        <w:spacing w:lineRule="atLeast" w:line="220"/>
        <w:ind w:firstLine="360"/>
        <w:jc w:val="both"/>
        <w:rPr/>
      </w:pPr>
      <w:r>
        <w:rPr>
          <w:lang w:val="ru-RU"/>
        </w:rPr>
        <w:t>Американо-английские вооруженные силы вышли на непосредственные подступы к Японии. Однако союзное командование делало ставку не на ре</w:t>
        <w:softHyphen/>
        <w:t>шительный штурм метрополии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>, а на методичное овладение вражескими оборонительными рубежами, захват территорий, входивших во внутренний пояс японской обороны. Еще в марте был занят остров Иводзима, что дало американской авиации возможность усилить эффективность воздушных ударов непосредственно по Японии. К концу июня фактически прекрати</w:t>
        <w:softHyphen/>
        <w:t>лись боевые действия на Филиппинских островах, хотя очищение их от мелких японских отрядов продолжалось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В разгаре была наиболее крупная за время всей войны десантная опе</w:t>
        <w:softHyphen/>
        <w:t>рация союзников на Тихом океане по захвату острова Окинава — чрезвы</w:t>
        <w:softHyphen/>
        <w:t>чайно выгодной базы для дальнейших действий против метрополии. Несмот</w:t>
        <w:softHyphen/>
        <w:t>ря на многократное превосходство в силах, американцам потребовалось поч</w:t>
        <w:softHyphen/>
        <w:t>ти три месяца, чтобы овладеть островом. Фактически это была последняя операция вооруженных сил США па Тихом океане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В Юго-Восточной Азия основным районом военных действий являлась Бирма. В мае большие силы английских и индийских войск при активной поддержке бирманских партизан освободили ее столицу — Рангун, а с выходом в августе союзных частей на бирмано-тайландскую границу воен</w:t>
        <w:softHyphen/>
        <w:t>ные действия здесь прекратились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На китайском фронте основные усилия японских армий были сосредото</w:t>
        <w:softHyphen/>
        <w:t>чены на удержании захваченных территорий и закреплении достигнутых успехов. Наступательные операции японцев в ряде провинций не привели к ре</w:t>
        <w:softHyphen/>
        <w:t>шительным результатам. Оккупанты встретили упорное сопротивление на</w:t>
        <w:softHyphen/>
        <w:t>родно-революционных войск и других патриотических сил Китая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После капитуляции фашистской Германии японское командование на</w:t>
        <w:softHyphen/>
        <w:t>чало перегруппировку войск в целях укрепления позиций в Маньчжурии. Оно перебросило сюда части и соединения из центральных и южных провин</w:t>
        <w:softHyphen/>
        <w:t>ций Китая, оголив таким образом линию фронта, которую японцы удер</w:t>
        <w:softHyphen/>
        <w:t>живали многие годы. Это способствовало активизации борьбы китайского народа в этих районах против оккупантов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Несмотря на тяжелое положение на всех фронтах и неблагоприятную общую военно-политическую обстановку, японские милитаристы, однако, не считали, что война проиграна, не собирались складывать оружия и приз</w:t>
        <w:softHyphen/>
        <w:t>навать себя побежденными. Под их властью все еще находились огромные территории, захваченные на азиатском континенте и в акватории Тихого океана, в том числе значительная часть Китая, Маньчжурия, Корея, Индо</w:t>
        <w:softHyphen/>
        <w:t>китай, Индонезия, Малайя. Ни бомбардировки с воздуха, ни блокада со сто</w:t>
        <w:softHyphen/>
        <w:t>роны США и Англии не смогли подавить японскую экономику, в том числе военную. На оккупированных землях имелись крупные запасы стратегиче</w:t>
        <w:softHyphen/>
        <w:t>ского сырья, необходимого для производства военной техники и оружия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Неуступчивость Японии объяснялась в значительной степени тем фак</w:t>
        <w:softHyphen/>
        <w:t>том, что она располагала огромными сухопутными войсками, насчитывавши</w:t>
        <w:softHyphen/>
        <w:t>ми 5,5 млн. человек, то есть той силой, на которую главным образом рассчи</w:t>
        <w:softHyphen/>
        <w:t>тывало японское политическое и военное руководство в планах продолже</w:t>
        <w:softHyphen/>
        <w:t>ния войны. «Именно теперь,— заявляли в августе 1945 г. японские милита</w:t>
        <w:softHyphen/>
        <w:t>ристы,— сухопутная армия стала главной опорой империи». В отличие от авиации и флота она понесла сравнительно небольшие потери и полностью сохранила боеспособность. В частности, почти не пострадал маньчжурско-корейский военно-экономический плацдарм, который мог стать базой для создания длительной и прочной обороны. Исходя из опыта военных дейст</w:t>
        <w:softHyphen/>
        <w:t>вий на Тихом океане и в Азии в 1942—1944 гг., которые характеризовались низкими темпами продвижения англо-американских войск и длительностью подготовки операций, японское руководство считало вполне реальной воз</w:t>
        <w:softHyphen/>
        <w:t>можность затягивания войны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Высшие военные руководители Японии учитывали и то, что сосредото</w:t>
        <w:softHyphen/>
        <w:t>ченные на Дальнем Востоке вооруженные силы США и Великобритании не имели опыта ведения сухопутных операций крупного масштаба, что их чис</w:t>
        <w:softHyphen/>
        <w:t>ленность недостаточно велика, а на переброску войск с Европейского театра военных действий потребуется немалое время. Правящие круги Японии предполагали поэтому, что японские войска упорной обороной на подступах к метрополии смогут измотать англо-американские войска, причинить им большой урон, остановить продвижение, а это позволит склонить правитель</w:t>
        <w:softHyphen/>
        <w:t>ства США и Англии к миру на приемлемых для них условиях. Кроме того, они не без основания считали, что западные державы заинтересованы в по</w:t>
        <w:softHyphen/>
        <w:t>давлении национально-освободительной борьбы народов Азии, сохранении там реакционных режимов и потому могут пойти на компромиссный мир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Японские правители, как ранее и военно-политическая верхушка фа</w:t>
        <w:softHyphen/>
        <w:t>шистской Германии, не исключали также возможности победы в последний момент,  рассчитывали на  непрочность  антигитлеровской коалиции и ее раскол, на политические разногласия между союзниками, особенно на антисоветские настроения некоторой части правящих кругов США и Англии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Таким образом, политика Японии в 1945 г. была направлена на про</w:t>
        <w:softHyphen/>
        <w:t>должение войны. Даже после капитуляции фашистской Германии японское правительство демонстративно заявило, что изменение обстановки в Европе ни в какой степени не меняет военно-политических целей и задач Японии. Оно отвергло выработанное в Потсдаме 26 июля 1945 г. требование союзных держав о безоговорочной капитуляции. Ради отсрочки крушения фашистско-милитаристского режима японская военщина была готова принести в жерт</w:t>
        <w:softHyphen/>
        <w:t>ву миллионы жизней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Американо-английское политическое и военное руководство также счи</w:t>
        <w:softHyphen/>
        <w:t>тало, что война с Японией продлится долго и что операции по вторжению на острова собственно Японии встретят сильнейшее противодействие, будут особенно трудными и кровопролитными. Эти расчеты имели веские основания. На территории метрополии находилось большое количество японских пехот</w:t>
        <w:softHyphen/>
        <w:t>ных, артиллерийских, танковых, инженерных и других частей и соединений. В случае необходимости эти силы могли быть быстро увеличены за счет мобилизации резервов и переброски войск из Китая и Кореи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Лотом 1945 г. военные действия США в основном ограничивались воз</w:t>
        <w:softHyphen/>
        <w:t>душными бомбардировками объектов на Японских островах в целях подав</w:t>
        <w:softHyphen/>
        <w:t>ления экономики противника, снижения его военного потенциала, а также борьбой на коммуникациях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Перед самым концом войны правящие круги США приняли чудовищное решение о применении нового оружия огромной разрушительной силы — атомной бомбы. Одна была сброшена 6 августа на Хиросиму, другая, 9 авгу-6та, — на Нагасаки. Жертвами этих варварских бомбардировок стали сот</w:t>
        <w:softHyphen/>
        <w:t>ни тысяч мирных жителей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Применяя оружие массового уничтожения против беззащитного населе</w:t>
        <w:softHyphen/>
        <w:t>ния, администрация США руководствовалась не требованиями военной не</w:t>
        <w:softHyphen/>
        <w:t>обходимости, а стремлением продемонстрировать ядерную мощь, устрашить народы мира, оказать давление на СССР при решении послевоенных проблем. Этот бесчеловечный акт не приблизил срок окончания войны. Ре</w:t>
        <w:softHyphen/>
        <w:t>шающий вклад в завершение войны против японского милитаризма внес Со</w:t>
        <w:softHyphen/>
        <w:t>ветский Союз, его Вооруженные Силы, разгромившие самую мощную сухо</w:t>
        <w:softHyphen/>
        <w:t>путную группировку агрессора на Дальнем Востоке.</w:t>
      </w:r>
    </w:p>
    <w:p>
      <w:pPr>
        <w:pStyle w:val="Normal"/>
        <w:spacing w:lineRule="atLeast" w:line="180" w:before="100" w:after="0"/>
        <w:ind w:firstLine="360"/>
        <w:jc w:val="center"/>
        <w:rPr>
          <w:b/>
          <w:b/>
          <w:bCs/>
          <w:lang w:val="ru-RU"/>
        </w:rPr>
      </w:pPr>
      <w:r>
        <w:rPr>
          <w:b/>
          <w:bCs/>
          <w:u w:val="single"/>
          <w:lang w:val="ru-RU"/>
        </w:rPr>
        <w:t>Разгром Советскими Вооруженными Силами Квантунской армии. Поражение Японии</w:t>
      </w:r>
    </w:p>
    <w:p>
      <w:pPr>
        <w:pStyle w:val="Normal"/>
        <w:spacing w:lineRule="atLeast" w:line="200" w:before="60" w:after="0"/>
        <w:ind w:firstLine="360"/>
        <w:jc w:val="both"/>
        <w:rPr>
          <w:lang w:val="ru-RU"/>
        </w:rPr>
      </w:pPr>
      <w:r>
        <w:rPr>
          <w:lang w:val="ru-RU"/>
        </w:rPr>
        <w:t>Интересы восстановления мира во всем мире требовали быстрейшей лик</w:t>
        <w:softHyphen/>
        <w:t>видации дальневосточного очага войны. Советский Союз не мог остаться в стороне от решения этой важнейшей задачи в силу обязательств, сущест</w:t>
        <w:softHyphen/>
        <w:t>вовавших между ним и его союзниками. Этого требовали также интересы бе</w:t>
        <w:softHyphen/>
        <w:t>зопасности Советской страны. Япония издавна рассматривала агрессию против СССР как основную цель внешней политики. Об этом свидетельство</w:t>
        <w:softHyphen/>
        <w:t>вали многочисленные факты: вероломное нападение на Порт-Артур, оттор</w:t>
        <w:softHyphen/>
        <w:t>жение Южного Сахалина, военная интервенция в 1918—1922 гг., оккупа</w:t>
        <w:softHyphen/>
        <w:t>ция Северного Сахалина, провокации в районах озера Хасан и реки Халкин-Гол. Япония была одним из организаторов антикоминтерновского пакта и агрессивного блока, главным союзником гитлеровской Германии. В годы второй мировой войны она вынашивала далеко идущие планы агрессии против СССР, осуществление которых зависело от хода событий на советско-гер</w:t>
        <w:softHyphen/>
        <w:t>манском фронте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Героическая борьба советского народа и его Вооруженных Сил против фашистской Германии отрезвляюще подействовала на милитаристов Японии. Они не решились совершить прямую вооруженную агрессию против Совет</w:t>
        <w:softHyphen/>
        <w:t>ского Союза, однако в течение всей войны проводили антисоветскую по</w:t>
        <w:softHyphen/>
        <w:t>литику, оказывали поддержку фашистской Германии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Японское командование постоянно держало у советской границы круп</w:t>
        <w:softHyphen/>
        <w:t>ную боеспособную группировку — Квантунскую армию. Это стратегиче</w:t>
        <w:softHyphen/>
        <w:t>ское объединение насчитывало в различные периоды от 600 тыс. до 1 млн. II более солдат и офицеров. Ставка советского Верховного Главнокомандо</w:t>
        <w:softHyphen/>
        <w:t>вания, учитывая реальную опасность агрессии со стороны Японии, была вынуждена держать против нее свыше 1 млн. солдат и офицеров, более 16 тыс. орудий и минометов, свыше 2 тыс. танков и САУ, до 4 тыс. боевых самолетов и около 100 боевых кораблей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В прямом противоречии с пактом о нейтралитете японская сторона не</w:t>
        <w:softHyphen/>
        <w:t>однократно нарушала морские, сухопутные границы и воздушное простран</w:t>
        <w:softHyphen/>
        <w:t>ство Советского Союза, препятствовала судоходству в нейтральных и совет</w:t>
        <w:softHyphen/>
        <w:t>ских территориальных водах. С 1 декабря 1941 г. по 10 апреля 1945 г. япон</w:t>
        <w:softHyphen/>
        <w:t>ские военные корабли около 200 раз останавливали (иногда применяя оружие) и досматривали советские торговые и рыболовные суда. Некоторые из них были задержаны на длительный срок, а 18 судов потоплено. Факти</w:t>
        <w:softHyphen/>
        <w:t>чески японский военно-морской флот осуществлял блокаду советского Ти</w:t>
        <w:softHyphen/>
        <w:t>хоокеанского побережья, стремился прервать связи СССР с союзниками. Учитывая сложившуюся обстановку, Советское правительство 5 апреля 1945 г. денонсировало договор с Японией о нейтралитете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Военно-политическое руководство США и Англии с первых дней вой</w:t>
        <w:softHyphen/>
        <w:t>ны против Японии придавало большое значение вступлению в нее Советского Союза, видя в этом одно из решающих условий окончательного разгрома дальневосточного агрессора. На Крымской конференции руководителей трех держав (4—II февраля 1945 г.), считаясь с просьбами США и Англии, Со</w:t>
        <w:softHyphen/>
        <w:t>ветское правительство заявило, что вступит в войну против Японии через два-три месяца после капитуляции фашистской Германии и окончания воен</w:t>
        <w:softHyphen/>
        <w:t>ных действий в Европе. Это был минимальный срок, необходимый для под</w:t>
        <w:softHyphen/>
        <w:t>готовки операции и переброски войск и военной техники на Дальний Во</w:t>
        <w:softHyphen/>
        <w:t>сток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Заинтересованность союзников в участии СССР в окончательном раз</w:t>
        <w:softHyphen/>
        <w:t>громе Японии сохранялась до конца войны. Главнокомандующий амери</w:t>
        <w:softHyphen/>
        <w:t>канскими силами в южной части Тихого океана генерал Д. Макартур, оце</w:t>
        <w:softHyphen/>
        <w:t>нивая трудности завершающей стадии борьбы против Японии, заявлял, что американские войска «не должны высаживаться на острова собственно Япо</w:t>
        <w:softHyphen/>
        <w:t>нии, пока русская армия не начнет военных действий в Маньчжурии». «Я очень озабочен тем, — писал Г. Трумэн в июне 1945 г.,— чтобы Совет</w:t>
        <w:softHyphen/>
        <w:t>ский Союз как можно скорее вступил в войну против Японии, с тем чтобы ускорить окончание войны и тем самым спасти бесчисленное количество жизней американцев и китайцев»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Вопреки этим и многим другим авторитетным заявлениям в послевоен</w:t>
        <w:softHyphen/>
        <w:t>ной буржуазной историографии пущена в ход лживая версия о том, будто США были способны сами добиться победы и не нуждались в участии Со</w:t>
        <w:softHyphen/>
        <w:t>ветского Союза в войне на Дальнем Востоке. Подобные утверждения далеки от исторической действительности и сфабрикованы с целью принизить вклад СССР в победу над милитаристской Японией и искусственно возвеличить роль США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Оценивая перспективы военных действий против Советских Вооружен</w:t>
        <w:softHyphen/>
        <w:t>ных Сил, японское командование рассматривало Маньчжурию как удобный плацдарм для ведения упорной обороны. Относительно сроков в Токио счи</w:t>
        <w:softHyphen/>
        <w:t>тали, что СССР не сможет подготовиться к ведению военных действий ранее весны 1946 г. При этом учитывались большая удаленность Дальневосточного ТВД от европейской части Советского Союза, недостаточная пропускная способность Транссибирской магистрали, а также последствия четырехлет</w:t>
        <w:softHyphen/>
        <w:t>ней ожесточенной борьбы против фашистской Германии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Однако надежды японской военщины не оправдались. План стратеги</w:t>
        <w:softHyphen/>
        <w:t>ческого развертывания советских войск на Дальнем Востоке был разрабо</w:t>
        <w:softHyphen/>
        <w:t>тан еще до окончания битвы за Берлин. В исключительно сжатые сроки за</w:t>
        <w:softHyphen/>
        <w:t>вершилась огромная по масштабам стратегическая перегруппировка Совет</w:t>
        <w:softHyphen/>
        <w:t>ских Вооруженных Сил. С запада на восток были переброшены десятки объ</w:t>
        <w:softHyphen/>
        <w:t>единений и соединений различных родов войск, имевшие богатый боевой опыт, большое количество военной техники, боеприпасов, материально-технических средств. Это обеспечило не только количественный, но и каче</w:t>
        <w:softHyphen/>
        <w:t>ственный рост боеспособности советских войск на Дальнем Востоке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Вечером 8 августа Советское правительство заявило правительству Япо</w:t>
        <w:softHyphen/>
        <w:t>нии о вступлении СССР в войну. В заявлении отмечалось, что «после разгрома и капитуляции гитлеровской Германии Япония оказалась единственной великой державой, которая все еще стоит за продолжение войны..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Верное своему союзническому долгу, Советское Правительство приняло предложение союзников и присоединилось к заявлению союзных держав от 26 июля сего года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Советское Правительство считает, что такая его политика является един</w:t>
        <w:softHyphen/>
        <w:t>ственным средством, способным приблизить наступление мира, освободить народы от дальнейших жертв и страданий и дать возможность японскому на</w:t>
        <w:softHyphen/>
        <w:t>роду избавиться от тех опасностей и разрушений, которые были пережиты Германией после ее отказа от безоговорочной капитуляции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Ввиду изложенного Советское Правительство заявляет, что с завтрашне</w:t>
        <w:softHyphen/>
        <w:t>го дня, то есть с 9-го августа, Советский Союз будет считать себя в состоянии войны с Японией»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Такое решение Советского Союза вызвало широкие отклики во всем ми</w:t>
        <w:softHyphen/>
        <w:t>ре. С огромным воодушевлением встретили его трудящиеся Китая, Индоне</w:t>
        <w:softHyphen/>
        <w:t>зии и других стран Азии. В заявлении английского руководства говорилось, что важнейший шаг СССР должен «сократить срок борьбы и создать усло</w:t>
        <w:softHyphen/>
        <w:t>вия, которые будут содействовать установлению всеобщего мира. Мы при</w:t>
        <w:softHyphen/>
        <w:t>ветствуем это великое решение Советской России».</w:t>
      </w:r>
    </w:p>
    <w:p>
      <w:pPr>
        <w:pStyle w:val="Normal"/>
        <w:spacing w:lineRule="atLeast" w:line="220"/>
        <w:ind w:firstLine="360"/>
        <w:jc w:val="both"/>
        <w:rPr/>
      </w:pPr>
      <w:r>
        <w:rPr>
          <w:lang w:val="ru-RU"/>
        </w:rPr>
        <w:t>Что касается правящей верхушки Японии, то в ее рядах это известие вызвало растерянность и замешательство. Глава японского правительства заявил, что вступление Советского Союза в войну ставит Японию «оконча</w:t>
        <w:softHyphen/>
        <w:t>тельно в безвыходное положение». Однако вооруженные силы Японии ока</w:t>
        <w:softHyphen/>
        <w:t>зывали советским войскам ожесточенное сопротивление. «Судьба импера</w:t>
        <w:softHyphen/>
        <w:t>торской Японии,— заявил один из высокопоставленных руководителей ар</w:t>
        <w:softHyphen/>
        <w:t>мии,— решается в Маньчжурии»</w:t>
      </w:r>
      <w:r>
        <w:rPr>
          <w:i/>
          <w:iCs/>
          <w:lang w:val="ru-RU"/>
        </w:rPr>
        <w:t>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К началу кампании на Дальнем Востоке группировка Советских Воору</w:t>
        <w:softHyphen/>
        <w:t>женных Сил насчитывала 1,7 млн. человек, 29,8 тыс. орудий и минометов, 5,3 тыс. танков и СДУ, 5,2 тыс. боевых самолетов. В ее состав оперативно входили соединения и части Народно-революционной армии Монгольской Народной Республики, которая 10 августа также объявила войну милита</w:t>
        <w:softHyphen/>
        <w:t>ристской Японии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Японская группировка насчитывала более 1 млн. солдат и офицеров, свыше 6,6 тыс. орудий и минометов, более 1,2 тыс. танков, свыше 1,9 тыс. боевых самолетов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Маньчжурская стратегическая наступательная операция (9 августа — 2 сентября) осуществлялась войсками Забайкальского, 1-го и 2-го Дальне</w:t>
        <w:softHyphen/>
        <w:t>восточных фронтов (командующие маршалы Р. Я. Малиновский, К. А. Мерецков, генерал М. А. Пуркаев), силами Тихоокеанского флота под ко</w:t>
        <w:softHyphen/>
        <w:t>мандованием адмирала И. С. Юмашева и Краснознаменной Амурской воен</w:t>
        <w:softHyphen/>
        <w:t>ной флотилии (командующий адмирал Н. В. Антонов). Наступление развер</w:t>
        <w:softHyphen/>
        <w:t>нулось на всем фронте — от Эрляни на западе до Посьетской бухты на во</w:t>
        <w:softHyphen/>
        <w:t>стоке. Квантунская армия подверглась одновременно ударам с суши, воздуха и моря.</w:t>
      </w:r>
    </w:p>
    <w:p>
      <w:pPr>
        <w:pStyle w:val="Normal"/>
        <w:spacing w:lineRule="atLeast" w:line="200"/>
        <w:ind w:firstLine="360"/>
        <w:jc w:val="both"/>
        <w:rPr>
          <w:lang w:val="ru-RU"/>
        </w:rPr>
      </w:pPr>
      <w:r>
        <w:rPr>
          <w:lang w:val="ru-RU"/>
        </w:rPr>
        <w:t>Доступы к центральным районам Маньчжурии преграждались системой укрепленных районов, создававшихся в течение многих лет. У границ с СССР и МНР имелось 17 укрепленных районов, в которых насчитывались более 4,5 тыс. долговременных, железобетонных сооружений, многочисленные противотанковые заграждения, минные поля и огневые точки. Главные силы противника находились в своеобразной природной крепости, ограж</w:t>
        <w:softHyphen/>
        <w:t>денной цепью горных хребтов, безводных пустынь, лесных массивов, рек и болот. Бездорожье и недостаточно развитая сеть внутренних коммуникаций затрудняли маневр наступавших. Опираясь на оборонительные рубежи, японское командование рассчитывало сорвать продвижение советских войск в глубь Маньчжурии, перегруппировать силы, подтянуть резервы и навязать позиционные формы борьбы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В первый же день войны императорская ставка отдала Квантунской ар</w:t>
        <w:softHyphen/>
        <w:t>мии приказ отбить все атаки. Однако расчеты организовать устойчивую обо</w:t>
        <w:softHyphen/>
        <w:t>рону, втянуть советские войска в изнурительные бои и в последовательное «прогрызание» укрепрайонов потерпели провал. Военные действия сразу при</w:t>
        <w:softHyphen/>
        <w:t>няли высокоманевренный характер. Советские войска за первые шесть дней операции, сломив на всех направлениях сопротивление врага, высокими темпами преодолели Большой Хинган и другие горные массивы, пересекли пустынные степи Внутренней Монголии, форсировали Амур и Уссури. Про</w:t>
        <w:softHyphen/>
        <w:t>двинувшись на 120—400 км, они овладели важными политико-экономически</w:t>
        <w:softHyphen/>
        <w:t>ми центрами и районами, вышли в глубокий тыл Квантунской армии, раздробили ее, ограничили связь с японскими силами в Северном Китае и отре</w:t>
        <w:softHyphen/>
        <w:t>зали пути отхода в Корею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В прорыве оборонительных рубежей противника и его преследовании важ</w:t>
        <w:softHyphen/>
        <w:t>ная роль принадлежала подвижным группировкам фронтов. Несмотря на исключительно тяжелые природно-климатические условия, они успешно решили поставленные задачи. В результате их стремительного продвиже</w:t>
        <w:softHyphen/>
        <w:t>ния (до 150—160 км в сутки) оборона противника была полностью дезорга</w:t>
        <w:softHyphen/>
        <w:t>низована, его морально-боевой, дух сломлен, японское командование потеря</w:t>
        <w:softHyphen/>
        <w:t>ло управление войсками. В ходе наступления, проходившего на разобщен</w:t>
        <w:softHyphen/>
        <w:t>ных направлениях, осуществлялось непрерывное взаимодействие танковых и общевойсковых соединений с авиацией, а в полосе действий 1-го и 2-го Дальневосточных фронтов — с силами Тихоокеанского флота и Амурской флотилией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Китайский и корейский народы восторженно встречали советских вои</w:t>
        <w:softHyphen/>
        <w:t>нов-освободителей. Стремительный прорыв Советской Армии создал благо</w:t>
        <w:softHyphen/>
        <w:t>приятные условия для действий войск, руководимых КПК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Достигнутые на первом этапе Маньчжурской операции результаты име</w:t>
        <w:softHyphen/>
        <w:t>ли огромное военно-политическое значение. Именно под их влиянием пра</w:t>
        <w:softHyphen/>
        <w:t>вящие круги Японии приняли решение о выходе из войны и безоговорочной капитуляции. Однако части и соединения японских вооруженных сил сда</w:t>
        <w:softHyphen/>
        <w:t>вались только англо-американским войскам в различных районах Тихого океана и Юго-Восточной Азии. На советско-японском и китайском фрон</w:t>
        <w:softHyphen/>
        <w:t>тах они не прекращали сопротивления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В ответ на маневры японской военщины, преследовавшей цель под прик</w:t>
        <w:softHyphen/>
        <w:t>рытием деклараций о капитуляции выиграть время, советское командование заявило, что, пока руководством Японии не отдан приказ войскам о фактиче</w:t>
        <w:softHyphen/>
        <w:t>ском прекращении военных действий и они оказывают сопротивление, совет</w:t>
        <w:softHyphen/>
        <w:t>ские войска будут продолжать наступление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В ходе второго этапа Маньчжурской операции советские войска завер</w:t>
        <w:softHyphen/>
        <w:t>шили окружение и разгром главных сил Квантунской армии, освободили территорию Маньчжурии и Северной Кореи, вышли к границам Северного Китая. Началась массовая капитуляция японских войск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Так закончилась Маньчжурская стратегическая наступательная опе</w:t>
        <w:softHyphen/>
        <w:t>рация, являвшаяся по масштабам и военно-политическим результатам одной из крупнейших во второй мировой войне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Одновременно с Маньчжурской стратегической операцией проходили Южно-Сахалинская наступательная (II—25 августа) и Курильская десант</w:t>
        <w:softHyphen/>
        <w:t>ная (18 августа — 1 сентября) операции. В результате были освобождены зах</w:t>
        <w:softHyphen/>
        <w:t>ваченные японцами исконно русские южная часть острова Сахалин и про</w:t>
        <w:softHyphen/>
        <w:t>тянувшаяся от Камчатки до Хоккайдо гряда Курильских островов, которые долгое время японская военщина использовала в антисоветских целях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Кампания Советских Вооруженных Сил на Дальнем Востоке стала за</w:t>
        <w:softHyphen/>
        <w:t>вершающей во второй мировой войне. Военные действия здесь прохо</w:t>
        <w:softHyphen/>
        <w:t>дили на обширном сухопутном театре и в акваториях Охотского, Япон</w:t>
        <w:softHyphen/>
        <w:t>ского и Желтого морей. Протяженность фронта вооруженной борьбы состав</w:t>
        <w:softHyphen/>
        <w:t>ляла около 5 тыс. км, что превышало протяженность всех фронтов, на кото</w:t>
        <w:softHyphen/>
        <w:t>рых в годы второй мировой войны действовали США и Англия. В этой борьбе советские войска полностью использовали богатейший опыт войны про</w:t>
        <w:softHyphen/>
        <w:t>тив фашистской Германии. Их наступление отличалось решительностью дей</w:t>
        <w:softHyphen/>
        <w:t>ствий, стремительностью продвижения на большую глубину, гибкостью ма</w:t>
        <w:softHyphen/>
        <w:t>неврирования, четкостью взаимодействия видов Вооруженных Сил и родов войск, непрерывностью и твердостью управления, согласованностью в дей</w:t>
        <w:softHyphen/>
        <w:t>ствиях фронтов, наступавших на удаленных друг от друга направлениях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Разгром квантунской группировки — самое крупное поражение япон</w:t>
        <w:softHyphen/>
        <w:t>ской армии во второй мировой войне. В результате военных действий и ка</w:t>
        <w:softHyphen/>
        <w:t>питуляции противника советские войска взяли в плен около 600 тыс. солдат и офицеров, захватили около 700 танков, более 1,8 тыс. орудий, 860 самоле</w:t>
        <w:softHyphen/>
        <w:t>тов, около 300 тыс. винтовок. От японских оккупантов была освобождена территория площадью более 1,3 млн. кв. км с населением свыше 40 млн. че</w:t>
        <w:softHyphen/>
        <w:t>ловек. Агрессоры лишились своих основных военно-экономических арсена</w:t>
        <w:softHyphen/>
        <w:t>лов на азиатском континенте — Маньчжурии и Кореи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После разгрома советскими войсками Квантунской армии, завершения военных действий в Маньчжурии и на Сахалине американские оккупа</w:t>
        <w:softHyphen/>
        <w:t>ционные силы 28 августа начали высадку на Японские острова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2 сентября 1945 г. Япония подписала Акт о безоговорочной капитуля</w:t>
        <w:softHyphen/>
        <w:t>ции. От имени государств антигитлеровской коалиции его подписали предста</w:t>
        <w:softHyphen/>
        <w:t>вители США, Англии, СССР, Китая, Франции, Австралии, Канады, Новой Зеландии и Нидерландов. Вторая мировая война закончилась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Советский Союз сыграл решающую роль в победе над фашистской Гер</w:t>
        <w:softHyphen/>
        <w:t>манией, а затем, на завершающем этапе войны, и над милитаристской Япо</w:t>
        <w:softHyphen/>
        <w:t>нией. Именно советские войска, разгромив главную ударную группировку японских сухопутных сил — Квантунскую армию, предопределили военный крах Японии. Ни в одной из предшествовавших операций второй мировой войны японская армия, считавшаяся одной из сильнейших армий капитали</w:t>
        <w:softHyphen/>
        <w:t>стического мира, не терпела такого поражения. Вырвав у Японии основное средство дальнейшего ведения войны, ее вооруженную опору, Советская Ар</w:t>
        <w:softHyphen/>
        <w:t>мия и Флот сделали невозможным сопротивление Японии во всех других регионах и заставили ее принять требования о безоговорочной капитуляции. Вступление Советского Союза в войну против Японии ускорило окончание не только военных действий в Азии, но и всей второй мировой войны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С капитуляцией милитаристской Японии был ликвидирован очаг агрес</w:t>
        <w:softHyphen/>
        <w:t>сии на Дальнем Востоке. Освобождение Маньчжурии и Северной Кореи, Южного Сахалина и Курильских островов лишило японских милитаристов плацдармов и военных баз, укрепило безопасность дальневосточных рубе</w:t>
        <w:softHyphen/>
        <w:t>жей Советского Союза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Советская Армия с честью выполнила свою освободительную миссию на Дальнем Востоке.</w:t>
      </w:r>
    </w:p>
    <w:p>
      <w:pPr>
        <w:pStyle w:val="Normal"/>
        <w:spacing w:lineRule="atLeast" w:line="220"/>
        <w:ind w:firstLine="360"/>
        <w:jc w:val="both"/>
        <w:rPr>
          <w:lang w:val="ru-RU"/>
        </w:rPr>
      </w:pPr>
      <w:r>
        <w:rPr>
          <w:lang w:val="ru-RU"/>
        </w:rPr>
        <w:t>Разгром японского милитаризма дал мощный импульс для подъема революционного и национально-освободительного движения народов Восточной и Юго-Восточной Азии. Были созданы благоприятные условия для победы народной революции во Вьетнаме и в Северной Корее. Освобожденный Со</w:t>
        <w:softHyphen/>
        <w:t>ветскими Вооруженными Силами в тесном взаимодействии с монгольски</w:t>
        <w:softHyphen/>
        <w:t>ми войсками Северо-Восточный Китай (Маньчжурия) стал, по сущест</w:t>
        <w:softHyphen/>
        <w:t>ву, главной опорной базой китайской революции. На всем азиатском конти</w:t>
        <w:softHyphen/>
        <w:t>ненте окрепли силы демократии и прогресса. Поддержка Советским Союзом революционных и демократических сил народов Азии явилась могучим фактором их дальнейшего социального развития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ерритория собственно Японии включает острова Хоккайдо, Хонсю, Кюсю и Сикоку, а также многие мелкие остро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  <w:lang w:val="ru-RU"/>
      </w:rPr>
    </w:pPr>
    <w:r>
      <w:rPr>
        <w:b/>
        <w:bCs/>
        <w:sz w:val="32"/>
        <w:szCs w:val="32"/>
        <w:lang w:val="ru-RU"/>
      </w:rPr>
      <w:t>Окончание Второй Мировой Войны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17:00Z</dcterms:created>
  <dc:creator>Dosym Nourmoukhanov</dc:creator>
  <dc:description/>
  <dc:language>en-US</dc:language>
  <cp:lastModifiedBy>Vitaliy L</cp:lastModifiedBy>
  <dcterms:modified xsi:type="dcterms:W3CDTF">2004-03-30T14:17:00Z</dcterms:modified>
  <cp:revision>2</cp:revision>
  <dc:subject/>
  <dc:title>1</dc:title>
</cp:coreProperties>
</file>