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LazurskiCTT;Times New Roman" w:hAnsi="LazurskiCTT;Times New Roman" w:eastAsia="LazurskiCTT;Times New Roman" w:cs="LazurskiCTT;Times New Roman"/>
          <w:b/>
          <w:b/>
          <w:bCs/>
          <w:sz w:val="22"/>
          <w:szCs w:val="22"/>
          <w:lang w:val="en-US"/>
        </w:rPr>
      </w:pP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???????????? </w:t>
      </w:r>
      <w:bookmarkStart w:id="0" w:name="OCRUncertain001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>?</w:t>
      </w:r>
      <w:bookmarkEnd w:id="0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>?</w:t>
      </w:r>
      <w:bookmarkStart w:id="1" w:name="OCRUncertain002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>?</w:t>
      </w:r>
      <w:bookmarkEnd w:id="1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>????? ????????????? ???????????? ??????? „?? ??????? ???????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  <w:lang w:val="en-US"/>
        </w:rPr>
        <w:t xml:space="preserve"> </w:t>
      </w:r>
      <w:bookmarkStart w:id="2" w:name="OCRUncertain003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  <w:lang w:val="en-US"/>
        </w:rPr>
        <w:t xml:space="preserve">, </w:t>
      </w:r>
      <w:bookmarkEnd w:id="2"/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>???????? ????????"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b/>
          <w:b/>
          <w:bCs/>
          <w:sz w:val="22"/>
          <w:szCs w:val="22"/>
          <w:lang w:val="en-US"/>
        </w:rPr>
      </w:pP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???? ???????, ??????????? ??? ???????????, ???????????? 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1868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 ????? «?? ??????? ??????? ???????? ????????». ? ???: ????? ?????????, ????????????? ??? ??????????? ?????? ?????? ??????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 ????, ??????? ?????????? ? ??????????? ??????????? ????????. ??? ????????, ????????? ??? ????? ??????????? ?????, ??????????????? ? ??????? ???????????? ????? ???????????. ??????? ??????</w:t>
      </w:r>
      <w:bookmarkStart w:id="3" w:name="OCRUncertain0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 </w:t>
      </w:r>
      <w:bookmarkEnd w:id="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, ?????????-???????????? ? ???????????? ?????????, ???????????? ? ?????????</w:t>
      </w:r>
      <w:bookmarkStart w:id="4" w:name="OCRUncertain0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 ????? ? ???????? ??????????? ?????</w:t>
      </w:r>
      <w:bookmarkStart w:id="5" w:name="OCRUncertain00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,</w:t>
      </w:r>
      <w:bookmarkEnd w:id="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- ??? ???? ? ?????? ??????? ?????????? ??? ????? 60-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XIX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. ???????????? ??????, </w:t>
      </w:r>
      <w:bookmarkStart w:id="6" w:name="OCRUncertain00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 ?????, ????? ????????? ?? ???????? ?? ?????????: ?????? ???????? 60-? ?????. ??????? ????????? ????? ?????? ??????????? ????????? ????, ??? ???????????? ? ??? ????????? ????????, ?????????? ???????????? ? ???????????</w:t>
      </w:r>
      <w:bookmarkStart w:id="7" w:name="OCRUncertain00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??????????? ????? ???????? ????????? ? ?????????????? ????? ???????? ????????????? ???????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2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bookmarkStart w:id="8" w:name="OCRUncertain0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 ??? ??????? ????????? ? ??????? ????? ????????? ?????????? ??????????</w:t>
      </w:r>
      <w:bookmarkStart w:id="9" w:name="OCRUncertain0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, </w:t>
      </w:r>
      <w:bookmarkEnd w:id="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-???? ??? ???? ?????????? ??????????????, ? ???, ??????????, ???? ?????? ????? ? ???????</w:t>
      </w:r>
      <w:bookmarkStart w:id="10" w:name="OCRUncertain0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 ????????????????? ?????????. ????????? ?????????? ???? ??????????? ????????, ???????????? ? ??????????? ????????????? ???????? ?????. ?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?????? ?????????? ????????????? ?????????</w:t>
      </w:r>
      <w:bookmarkStart w:id="11" w:name="OCRUncertain0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, </w:t>
      </w:r>
      <w:bookmarkEnd w:id="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 ? ?????? ?????????? ? ?????????? ??????, ?????????????? ??????? ????? ???? ?????????? ?????? ??????????. ???? ??? ??????? ???????????? ????????? ?????? ????? ? ?????????? ?????? ????????? ??????? ?????????????? ? ??????? ?? ?????-???? ????????????, ?? ?????? ? ???? ?????? ???????????. ??????????, ??? ????? ????????? ? ???????? «???????» ?????, ??????? ???????? ???????? ????????, ???????????? ?????, ??????????????? ????????, ??????????? ??????????. ?? ??? ?????? ???????????????? </w:t>
      </w:r>
      <w:bookmarkStart w:id="12" w:name="OCRUncertain02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</w:t>
      </w:r>
      <w:bookmarkEnd w:id="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??????????», ????????????? ????? ? ????????? ??????? ?????. ? ????????? ?????????? ?????? ?????????? ?????? ??????? ?????? ??????? («??????? ??????</w:t>
      </w:r>
      <w:bookmarkStart w:id="13" w:name="OCRUncertain02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»),</w:t>
      </w:r>
      <w:bookmarkEnd w:id="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</w:t>
      </w:r>
      <w:bookmarkStart w:id="14" w:name="OCRUncertain0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</w:t>
      </w:r>
      <w:bookmarkEnd w:id="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 ??????? ???????? ??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, ??? ??????</w:t>
      </w:r>
      <w:bookmarkStart w:id="15" w:name="OCRUncertain0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 ??????? ????. ??? ?????, ????? </w:t>
      </w:r>
      <w:bookmarkStart w:id="16" w:name="OCRUncertain03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, </w:t>
      </w:r>
      <w:bookmarkEnd w:id="1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-?? ??????, ??????? ??????. ???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bookmarkStart w:id="17" w:name="OCRUncertain03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</w:t>
      </w:r>
      <w:bookmarkEnd w:id="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», ??? ??????? ? ??????? ??????????? 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?????? ??????? ?????????. </w:t>
      </w:r>
      <w:bookmarkStart w:id="18" w:name="OCRUncertain03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 ???: </w:t>
      </w:r>
      <w:bookmarkStart w:id="19" w:name="OCRUncertain0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...</w:t>
      </w:r>
      <w:bookmarkEnd w:id="1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??? ???????? ????. ??? ? ?? ????? ????????, ?? ?????? ????? ?????????????, ??? ??? ????? ???? ??????. ?????? ? ????, ??????? ?????? ????????, ????????? ? ?????????, ? ??????????, ????? ?????? ?? ?????? </w:t>
      </w:r>
      <w:bookmarkStart w:id="20" w:name="OCRUncertain0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??, ?????, ??? ??????????, ? ??????????? ????????. ????? ?? ?????, ??? ??? ?????? ?? ?????, ? ?? ???????, ???-???? ???? ? ???? ?? </w:t>
      </w:r>
      <w:bookmarkStart w:id="21" w:name="OCRUncertain03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08—109). </w:t>
      </w:r>
      <w:bookmarkStart w:id="22" w:name="OCRUncertain0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</w:t>
      </w:r>
      <w:bookmarkEnd w:id="2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?????? ??????: </w:t>
      </w:r>
      <w:bookmarkStart w:id="23" w:name="OCRUncertain0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.</w:t>
      </w:r>
      <w:bookmarkEnd w:id="23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 ????? ???? ???????? ?? ??????, ? ?????? ?????????? ???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(V, 129).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: ?????????. ????, ????. ?? ?????, ?? ??? ???????? ?????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41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???? ????? ???????????? ????????????. ??? ??????? ?????? ?? ???, ????????? ???????????? ? ?????? ??????. ??????? </w:t>
      </w:r>
      <w:bookmarkStart w:id="24" w:name="OCRUncertain0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??????? ???????? ?????? ????????? ? </w:t>
      </w:r>
      <w:bookmarkStart w:id="25" w:name="OCRUncertain0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. </w:t>
      </w:r>
      <w:bookmarkEnd w:id="2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 ?? ????????? ??????? ???? ??????, ?? ????? ?????????? ????????????? ? ????????. ?????? ?????, ????? ??????????? ???? ? ???????, ?????? 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???? ????????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, ? ??????? ??????? ??????? ? ????????????? ????????. ? ??????? ????????? ?????????????: «?????? ?????, ??????????? ??? </w:t>
      </w:r>
      <w:bookmarkStart w:id="26" w:name="OCRUncertain0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, </w:t>
      </w:r>
      <w:bookmarkEnd w:id="2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. ???? ?????? ????????? ??????, ???? ??????? 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19)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, ? ????? ??????</w:t>
      </w:r>
      <w:bookmarkStart w:id="27" w:name="OCRUncertain0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? ??????, ? ?? ?????? ?????????? ?????????? ?????? ? ????? ???????? ????????. ????????, ?? ????????, ??? ? ???? ????? ? ????????????? ?????????? ?? ????????? ??????? «??????? ?????» (????? ???????, ?? ? ??? ???? ???????).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?????. ?? ?????? ???????, ?? ? ????????? ?? ?? ???????????. ??????? ?????????? ?????????? ?? ????????? ???????, ? ??????, ???? ????????????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, ?? ????????? ?????????? ?????????, ? ???? ???? ???, ?? ?????????, ? ?????? ???????????? ????????????. ???????? ?????????????? ????? ??????????? ? ???? ????? ? ????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, «??????? ?????????? ??????», ?? ???????? ????????? ?. </w:t>
      </w:r>
      <w:bookmarkStart w:id="28" w:name="OCRUncertain0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</w:t>
      </w:r>
      <w:bookmarkEnd w:id="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29" w:name="OCRUncertain0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. </w:t>
      </w:r>
      <w:bookmarkEnd w:id="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«??? ???? </w:t>
      </w:r>
      <w:bookmarkStart w:id="30" w:name="OCRUncertain0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</w:t>
      </w:r>
      <w:bookmarkEnd w:id="3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, ?????????? ????? ????? ??? ????? ??????????»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3"/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?</w:t>
      </w:r>
      <w:bookmarkStart w:id="31" w:name="OCRUncertain0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3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 ????????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?? ? ???????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 ??????????, ? ??????, ??????? ???? ????? ? ????????? ? ??????? ??????????? ? </w:t>
      </w:r>
      <w:bookmarkStart w:id="32" w:name="OCRUncertain0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</w:t>
      </w:r>
      <w:bookmarkEnd w:id="3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 ?? ???????? ????? ???????, ?????????? ???????. ??????, ????????, ????? ?????????? ?? ????????? ???, ?? ?????? ????? ? ???;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 ?????, ?????????? ????????????? ?????????, ???? ????? ??????? ? ?? ????? ??????????? ????? ??????, ??? ???????? ?? ????????»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 40-? ???? ??????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4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??? ? ???????????? ??????????????????? ???????? ?????????? ? ????????????? ?????? ????????????? ????? ???????: «???????, ????? ??????? ?? ?????????, ??????? ?????????? ? ???? ?????? ? ??????????, ? ????? ?????? </w:t>
      </w:r>
      <w:bookmarkStart w:id="33" w:name="OCRUncertain0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. ?? ? ????? ????? ???????? ??????? ????? ? ??????? ????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 ? ????????. ??? ? ???? ???????? ?? ??? ??????, ???? ??????????. ?? ? ?????? ????? ??????????. ? ???? ? ???? </w:t>
      </w:r>
      <w:bookmarkStart w:id="34" w:name="OCRUncertain0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??? ? ?? ???? ??????! ?? ????? 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 ? ???????? ???, ? ?????? </w:t>
      </w:r>
      <w:bookmarkStart w:id="35" w:name="OCRUncertain0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3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, ????? ?? ???? ???, ??? ?????, ? ????? ???????? ? 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06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????? ????? ????????????? «????????» ???????? ? ????? ???????????, ? ??? ?? ????????? ?????, ?? ??????? ??? ????????? ????????? ?????? ???? ????? ???????. ?????????, ??? ?????? ?????, ?????????? ? «?????????? ??????» ????????? ?? ??????? ????????? ??????? ???????? (????? ??????? ?? ????????, ?????? ?????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????? ????»)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 ??????????? ???????? ??? ???????????? ???????. ?? ?????? ??? ??????????? ?????????? ?????????????, ?? ???? ??? ???? ? ???, ??? ????? ????????, ??? ?????? ? ??????????, ????? ??????? ??????? ???????? ? ?????? ? ??????? ?????????????? ??????? ??????? ?????. ? ???? ??????? ??????????? ??? ?? ?????? ?????????????? ?????????, ?? ????? ?????? ????????? ? ????? ???????????? ??????? ? ?????? ? ?????????, ?? ????? ????????? 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 ???? ??????????? 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????, ??? ??? ????????? ?????????. ? ???-???? ??????? ????? ?? ???????? ???????. ?? ??? ???????? ??????????? ??????-?? ???????? ????????? ?????? ? ?????? ? ??? ??????? ??? ???? ????? ??????????. ?? ?????? ?????? ??????????? ???, ??? ??? ?? ????????? ?????????? ??? ??? ???? ????????, ???? ????????????, ??? ??? ???????? ??????? ?????, ? ?? ????? 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 ?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??????, ??? ??????? «?? ??????? ??????? ???????? ????????» ????? ?? ???? ?????????? ?????? ????????????? ????????? ???????????. ?????????? ?? ????? ???????? ???????, ???????????? ?????? ????????? ????????? ???????????? ??????, ??? ??? ?? ????? ????????? ?????????, ??? ??????? ??????? ??????????????? ???????? ????????????. ??? ?? ???????, ?</w:t>
      </w:r>
      <w:bookmarkStart w:id="36" w:name="OCRUncertain0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</w:t>
      </w:r>
      <w:bookmarkEnd w:id="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, ? ??? ??????????????? ?????? ?? ?????? ???????? («??? ???? ????? ???????? ???????? ??? ? ??? ????? </w:t>
      </w:r>
      <w:r>
        <w:rPr>
          <w:rFonts w:eastAsia="LazurskiCTT;Times New Roman" w:cs="LazurskiCTT;Times New Roman" w:ascii="LazurskiCTT;Times New Roman" w:hAnsi="LazurskiCTT;Times New Roman"/>
          <w:i/>
          <w:iCs/>
          <w:sz w:val="22"/>
          <w:szCs w:val="22"/>
        </w:rPr>
        <w:t xml:space="preserve">(?????????? ?? ?????),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 ???, ?????? ??? ?????-??</w:t>
      </w:r>
      <w:bookmarkStart w:id="37" w:name="OCRUncertain0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...»)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;</w:t>
      </w:r>
      <w:bookmarkEnd w:id="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 ?????????, ?????????, ??? ????? ????????? ?????? ?????? ???????. ???? ??????????????? ?????? ??????????? ?? ????????????? ????? ?? ????????, ??? ????????? ?? ????? ?????????? ? ??????????, ??????? ???? ? ???? ????? ????? ?????. ????????? ????? ???????? ? ?????????? ????????, ???????????? ? ??????????????? ????????? ???????? ? ??????????, ???? ?? ???????, ????????????. ????? ????? 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. ? ?? ?? ????????, ??? ??? ??????????, ? ???? ???????? ?????????, ????? ?????? ????????? ??????????? ? ??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 ?????? ??? ??????????? ?????? ????? ?, ???????, ?????? ?????? ?? ????, ??????????????? ?????? ???????????? ???????? ?????????? ??????????? ??????????? ????????? ? ???????. ???????? «??????????» ??????? ??????????? (? ??? ????? ????? «?????») ????????? ????????? ?? ???????????? ??????? ?????? ? ??????????? ? ????????????? ?????? ? ?????? ?????????. ???? ? ??????? «???? 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», ??? ??? ????? ???</w:t>
      </w:r>
      <w:bookmarkStart w:id="38" w:name="OCRUncertain0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 ? «?????</w:t>
      </w:r>
      <w:bookmarkStart w:id="39" w:name="OCRUncertain0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», ???-???? ? ????? ?????????? ???????????? ???????: ?????? ???????? </w:t>
      </w:r>
      <w:bookmarkStart w:id="40" w:name="OCRUncertain0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</w:t>
      </w:r>
      <w:bookmarkEnd w:id="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</w:t>
      </w:r>
      <w:bookmarkStart w:id="41" w:name="OCRUncertain0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 ? ???????????? ?????????. ??? ?? ?? ??? ???????????? ?????? </w:t>
      </w:r>
      <w:bookmarkStart w:id="42" w:name="OCRUncertain0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</w:t>
      </w:r>
      <w:bookmarkEnd w:id="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 ?????, ????, ?????????? ???? ? ???????? ???, ???????? ????</w:t>
      </w:r>
      <w:bookmarkStart w:id="43" w:name="OCRUncertain0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, ??? ???????????? ????? ?????????? ? ? ????? ??????? ??????, ????????????? ? ????? ??</w:t>
      </w:r>
      <w:bookmarkStart w:id="44" w:name="OCRUncertain0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? ?????? ????????? ?????? ???????, ?? ? ?????? ?????? ??? ????? ? ?????? ?????? ????. ? ????? ??????? ??? ?????. ???????? ????? ??????? ???????. ???????????? ???????? ???????? ? ????? ??????????? ??????, ?? ???? ? ???????? ??????? ??? ???????? ???????. ???? ????? ???????? ????? ???? ???????? ??????? ?????????? ???????? ????????? ???????, ?? ???? ? ???????? ????? ?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??,</w:t>
      </w:r>
      <w:bookmarkStart w:id="45" w:name="OCRUncertain0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End w:id="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, ???????? </w:t>
      </w:r>
      <w:bookmarkStart w:id="46" w:name="OCRUncertain06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</w:t>
      </w:r>
      <w:bookmarkEnd w:id="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. ????, ??????, ??? ????? ?? ???? ?????????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, ? ????????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 ??? ??????. ?? ???? ?? ?? ??????????? ??? ?????? ????????? ???? ?? ???? ?????? ?? ??? ????</w:t>
      </w:r>
      <w:bookmarkStart w:id="47" w:name="OCRUncertain0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4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? ?????????????? ?????. ?????? ?? ??????? </w:t>
      </w:r>
      <w:bookmarkStart w:id="48" w:name="OCRUncertain0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4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 ??????? ?? ????????? ?? ???????</w:t>
      </w:r>
      <w:bookmarkStart w:id="49" w:name="OCRUncertain0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4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50" w:name="OCRUncertain0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 ?????????? ?? ??????? ????? ??? ????? ??</w:t>
      </w:r>
      <w:bookmarkStart w:id="51" w:name="OCRUncertain0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?, ??? ????? ?? ?????? ?? ???????? ?????, ????? 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 ???? ?????????? ? ? ???????? ?? ????? ????????? ? ???????. </w:t>
      </w:r>
      <w:bookmarkStart w:id="52" w:name="OCRUncertain0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?? ????? ????????? ?? ???? ????</w:t>
      </w:r>
      <w:bookmarkStart w:id="53" w:name="OCRUncertain0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 ??????: «???, ????? ??????????, ? ????? ???????, ? ????? ???? ? ???????, ?? ???? ?? ????? ????, ? ????? ?????? ?????????, ? ??? ???????? ?? ????. ?? ?????? ? ????? ?????-?? ?????????? ?????????? ? ?? ?? ????? ???????? </w:t>
      </w:r>
      <w:bookmarkStart w:id="54" w:name="OCRUncertain07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?? ??? ????? ??????????. ???? ????? ???? </w:t>
      </w:r>
      <w:bookmarkStart w:id="55" w:name="OCRUncertain07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,</w:t>
      </w:r>
      <w:bookmarkEnd w:id="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?? ????? ???????! ??</w:t>
      </w:r>
      <w:bookmarkStart w:id="56" w:name="OCRUncertain07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, ????, ??? ?? ?????? ????? ????. ?????? ???, ??? ??????? ?, ?????? ????? ?? ????????? </w:t>
      </w:r>
      <w:bookmarkStart w:id="57" w:name="OCRUncertain07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-?????? ???????, ? ?? ?? ??????, ??? ? 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75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, ??? ??????? ?????????? ?????? ?????? </w:t>
      </w:r>
      <w:bookmarkStart w:id="58" w:name="OCRUncertain08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, ? ???????? ?????? ????? ?????? ??????? ???????? ?????????? ????? ?????? ?? ?????? ??????? ???????, ? ?????? ????????, ??????? ????? ????? ????? ?? ????????. ??? ????? ?? ????? ???? ?? ????? ?????????? ????, ??????? </w:t>
      </w:r>
      <w:bookmarkStart w:id="59" w:name="OCRUncertain081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)</w:t>
      </w:r>
      <w:bookmarkEnd w:id="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? ?? ???? ??????????? ???????. ?? ?????????? ????? ?????? ????????? ????? </w:t>
      </w:r>
      <w:bookmarkStart w:id="60" w:name="OCRUncertain08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?? ??????????. ?????? ?????, ??? </w:t>
      </w:r>
      <w:bookmarkStart w:id="61" w:name="OCRUncertain08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&gt;?</w:t>
      </w:r>
      <w:bookmarkEnd w:id="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??????? ?????? ?????????????????? ????????: 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. ...? ?????????? ???????, ? ?? ????? ????? ??? ????? ? ??? ?????????? ??????. ??? ???? ??????? ????? ????????, ?? ???? ??? ????????, ? ?? ???? ?? ????? ? ??????? ??????? ?? ???? ?? ????? ?? ?????. ??, ma tante, ????????? ????! ? ????, ????????? ???, ???? ??????. ??? ???????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. ???????, ??? ????, ???????. ????????. ??????? ??? ?????? ?????? ??????, ?????? ??????????? ????????, ? ?? ???? ????? ??? ?????? ??????????. ??? ??????? ??????????, ??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36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 ????? ????, ??? ???? ? ???????? ?? ??? ?? ??? ???? ??????? ??????????, ? ?????? ???? ????? ??????? «?????? ???, ??? ??????? ?». ???? ??? ???? ?????? ??????????? ?? ????? ?? ???????. ??? ? ??????? ? ?? ?????? ??????? ????, ? ??????? ????? ???? ?? ???????, ??? ?? ???????, ???????????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</w:t>
      </w:r>
      <w:bookmarkStart w:id="62" w:name="OCRUncertain09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-</w:t>
      </w:r>
      <w:bookmarkEnd w:id="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???? ??? ???????????? ????-????. ? ????? ????, ??????, ????????? ?? ?????????? ??? ??????????? ??????, ?????? ?? ?????? ?? ????????????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. ? ???? ?? ??????? ???????, ? ??? ?????? ???????. ? ?????? ??? ??????????? ??????: ??? ??</w:t>
      </w:r>
      <w:bookmarkStart w:id="63" w:name="OCRUncertain09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, ?????? ?? ??????, ? ??? ?????? ????? ? ??????, ? ??????. </w:t>
      </w:r>
      <w:bookmarkStart w:id="64" w:name="OCRUncertain09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,</w:t>
      </w:r>
      <w:bookmarkEnd w:id="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, ??????, ????????. ??, ??? ????????</w:t>
      </w:r>
      <w:bookmarkStart w:id="65" w:name="OCRUncertain09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!</w:t>
      </w:r>
      <w:bookmarkEnd w:id="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 ??? ???????, ? ?? ????? ?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12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????????, ??????????? ??????? </w:t>
      </w:r>
      <w:bookmarkStart w:id="66" w:name="OCRUncertain10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</w:t>
      </w:r>
      <w:bookmarkEnd w:id="6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 ? ????? ?????? ??????» ? ?????????? ? ?????????? ?????????????? ? ??????? ???????? ? ????????? ??????? ? ??????????, ???? ??? ????? ?? ???? ? ???? ?????? ????????? ????? ?? ?????? ???????????. ?????? ?????????, ????????? ?? ??????????? ?????????? ? ???????????? ??????????? ????, ???? ??? ????? ?? ?????????. ?? ?????? ?? ???? ?? ??????? ? </w:t>
      </w:r>
      <w:bookmarkStart w:id="67" w:name="OCRUncertain10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 </w:t>
      </w:r>
      <w:bookmarkEnd w:id="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, ????????? ? ??????? ???????????. ???? ??????????? ? ????? ???? ???????? ?? ???? ????? ???????? ????????? ? ??????? ??????????: «? ??? ???? ?????????, ????? ??? ???? ?????????; ??? ?????? ????? ?????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38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??????, ? ???? ????? ?????????? ?????? ???????????? ?? ??????????? ????????, ?????????? ????????? ? ?????? ?????????? ?????, ??????? ?? ??? ???????. ?????? ??? ?????? ?? ?????? ??????? ???????????? ???????. ????? ???????? ???????? ???????, ????????? ????? ???? ??????? ???, ?????? ? ??????? ?????? ?????? (??? ???????????????? ????????? ? ??????? ??????????? ???), ?????, ?? ????????? ?? ?????</w:t>
      </w:r>
      <w:bookmarkStart w:id="68" w:name="OCRUncertain08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</w:t>
      </w:r>
      <w:bookmarkEnd w:id="6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????? ??????, ??? ?? ?????????? ???????????? ???????? ????? ?? ??? ?? ???????? ???????, ?? ????????? ? ???????, ??????? ????? ???? ??????????? ? ??????????? ??? ?????????????? ??? ???. ? ? ???? ????? ???????, ???????????? ?????, ?? ???????? ??????? ????????? (??????? ???-???? ? ? ????? ?????? ????? ?? ???</w:t>
      </w:r>
      <w:bookmarkStart w:id="69" w:name="OCRUncertain08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, ? ?????????????? ??????, ??? ???????, «?????»)</w:t>
      </w:r>
      <w:bookmarkStart w:id="70" w:name="OCRUncertain086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,</w:t>
      </w:r>
      <w:bookmarkEnd w:id="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????? ???????????? ???? ????????????, ???????, ???????, ???????? ? ???????? ??????????? ? ?????, ?????? ?? ? ???????? ?? ?? ???. ??? ? ????? ?????????? ???????????? ??????????. ?????????? ?????????? ???????????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??? ????? ??? ?????????????? ?????????? ?????? ??????? ????. ???????? ?? ????? ?? ??????? ????????, ???? ?? ? ???????? ??? ?????, ??????? ??? ?????, ??????, ????? ????? ? ?????. ?????? ??????? ????? ??? ?????, ??? ? ???????.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 ???????? ??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 ????? ???????, ???? ??????? ??? ?????? ???????????. ?? ????? ???? ?</w:t>
      </w:r>
      <w:bookmarkStart w:id="71" w:name="OCRUncertain08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</w:t>
      </w:r>
      <w:bookmarkEnd w:id="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 ???????? ?? ?????? ????</w:t>
      </w:r>
      <w:bookmarkStart w:id="72" w:name="OCRUncertain08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 ?? ???????? ???????. ????? ???????, ?????? ?? ?????? ??????? ????????????? ?????. </w:t>
      </w:r>
      <w:bookmarkStart w:id="73" w:name="OCRUncertain08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 ???????, ????? ??????? ?? ?????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?????? ???????? ? ????? (??, ???????, ? ?? ???? ?????????? ???????????) ?????????? ?????? ?????. ? ????? ??????? ? ???????? ? ????????? ??? ?????????????? ? ?????????? 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????? 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 «?? ??????? ??????? ???????? ????????» ??????? ? ??????????? ?????????? ?????????????? ?????-????????. ??? ????? ?????????? ?????????? ? ????? ??????? ? ??????? ?????? ???????????? ????????. ? ????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» ?????? ?????????? ??? ????????? ???????? ????????????? ???? ? ??????????? ???????????? ????????, ??????? ? ??? ?????? ??? ?????????????? ???????????? ????????? ? ????? ????????? ???????????? ???????????, ????????????. ??????????, ???? ???? ?????????????? </w:t>
      </w:r>
      <w:bookmarkStart w:id="74" w:name="OCRUncertain10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75" w:name="OCRUncertain1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 ???????? ? ?????, ??, ??? ???????, ? ????? ????? 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 ?? </w:t>
      </w:r>
      <w:bookmarkStart w:id="76" w:name="OCRUncertain1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7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????, ????????????, ??????????? ???????????? ? ?????????? ????? ????? ?????????????, ?????? ???? ????? ? ????? ? ????? ??????????? ????????????? ??? ?????? ????? ????????? ?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, ?????? ????????????? ??????? ???????????? ??????????? ? ? ?????????? ???????????????? ??????????? ? ? ?????????? ??? ??????? ?????????????. ????? ??????? ???????????? ??? ??????? ?????? ????? (???? ? ?? ?????? ???)</w:t>
      </w:r>
      <w:bookmarkStart w:id="77" w:name="OCRUncertain107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.</w:t>
      </w:r>
      <w:bookmarkEnd w:id="77"/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1859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????????? ? ?????????? </w:t>
      </w:r>
      <w:bookmarkStart w:id="78" w:name="OCRUncertain10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7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«??? ????? ????????????» ?????? ?? ???????? ???? «?????? ?????» ? ????? ? ? ??????????. ?? ????? ? ???, ??? ? ???? ????????????-???????????????? ??????? ????? ??????????? ?????????? ??</w:t>
      </w:r>
      <w:bookmarkStart w:id="79" w:name="OCRUncertain10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7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 ???????? ????? ????? ????, ????? ?????????? ???????? ??????????? ????????????. ??? ?????, ???? ???? ???????? ? ?????????? ???????????? </w:t>
      </w:r>
      <w:bookmarkStart w:id="80" w:name="OCRUncertain1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</w:t>
      </w:r>
      <w:bookmarkEnd w:id="8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???? ?????? </w:t>
      </w:r>
      <w:bookmarkStart w:id="81" w:name="OCRUncertain1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8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 ???? ?? ????????? ?????, ???, ??????, ???????. ??????????? ???????????? ???????? ???????????? ???????. ??? ???? ????????, ?? ?????????? ? ???????? ??????, ?? ? ?? ????????? ??????????? ? ????? ???????????? ??? ???????? ? ????? ??????, ??? ??? ?????? ??? ????? ????????? ???????? ?? ??????. ???? ??????? ? 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?????? </w:t>
      </w:r>
      <w:bookmarkStart w:id="82" w:name="OCRUncertain1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???, ???? ????????????? ?? ????????? ? ??????????? ????????, ???????</w:t>
      </w:r>
      <w:bookmarkStart w:id="83" w:name="OCRUncertain1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, ????????????? ??????????, ???????? ? ???????????? ??????? ? ?</w:t>
      </w:r>
      <w:bookmarkStart w:id="84" w:name="OCRUncertain1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. ???? ????? ? ???? ????? ????????? ???????? ???????, ?? ??????? ????? ??????????? (??????, ?? ??????????????, ??? ?? ????? ???????) ??????????? ????? ?????? ????</w:t>
      </w:r>
      <w:bookmarkStart w:id="85" w:name="OCRUncertain1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-?????????????? ????????? </w:t>
      </w:r>
      <w:bookmarkStart w:id="86" w:name="OCRUncertain11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?</w:t>
      </w:r>
      <w:bookmarkEnd w:id="8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. ???? ?? ?? ?????? ????? ?????? ??????? ? ?</w:t>
      </w:r>
      <w:bookmarkStart w:id="87" w:name="OCRUncertain1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????????, ? ??????? ?? ???????? ??</w:t>
      </w:r>
      <w:bookmarkStart w:id="88" w:name="OCRUncertain1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, ?? ??????? ??????</w:t>
      </w:r>
      <w:bookmarkStart w:id="89" w:name="OCRUncertain11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8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Start w:id="90" w:name="OCRUncertain1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 ??</w:t>
      </w:r>
      <w:bookmarkStart w:id="91" w:name="OCRUncertain12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, ??????? ??</w:t>
      </w:r>
      <w:bookmarkStart w:id="92" w:name="OCRUncertain12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?????????? ??? ????? ??????????? ????? (??? ?????????? ????????????? ???????)</w:t>
      </w:r>
      <w:bookmarkStart w:id="93" w:name="OCRUncertain123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.</w:t>
      </w:r>
      <w:bookmarkEnd w:id="93"/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, ??? ?????? ????????? «???????????????» ??????? ? ??????? ??? ??????????? ????????????? ???????? ????? ????? ??????? ?????????? ? ?????? ???? ???????? ????????? ????????????? ? ????????. ? ????? ????, ????? ???? ??? ????? ????????? ??????, ? ?????? ? ??? ??? ??, ??????????? ???????????????? ????????????? ??? ????? ??????? ??????????? ???? ??? ?????? ????????? ??????? ?????????? ??? ??????. ??? ?????????? ??????, ???, ??-??????, ?? ?? ??? ?????? ? ???????? ? ???? ????????? ??? (?? ???? ????????? ??? ????) ??????? ??? ?</w:t>
      </w:r>
      <w:bookmarkStart w:id="94" w:name="OCRUncertain12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 ????? ????????????. ?, ??-??????, (? ???, ????????, ???????) ?? ?????????, ??? ????? ???? ?????????????? ?????? ????????????? ??????? ????????????? ??????? ??????????? ????????.</w:t>
      </w:r>
      <w:bookmarkStart w:id="95" w:name="OCRUncertain126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. </w:t>
      </w:r>
      <w:bookmarkEnd w:id="9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, ??? ????? ??? ???????? ?????????? ??????? (? ?????? ???? ? ????????, ???? ?? ?? ?????), ??????? ????? ??????????? ???????? ????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???? ?? ??????, ????? ??????????? ??? ????????????</w:t>
      </w:r>
      <w:bookmarkStart w:id="96" w:name="OCRUncertain127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.</w:t>
      </w:r>
      <w:bookmarkEnd w:id="9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 ???????????????? ?????</w:t>
      </w:r>
      <w:bookmarkStart w:id="97" w:name="OCRUncertain1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, ??????, ??? ?? ??????, ? ????????. ???? ??????????? ?????? ???????? ?????????? ?????? ???????? ?????? ???????. ??? ??, ?????????????, ?????????, ?????? ??? </w:t>
      </w:r>
      <w:bookmarkStart w:id="98" w:name="OCRUncertain1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???????? ????????????? ??????? ? ???????? ? ???????????? ???????????? ? ?????? </w:t>
      </w:r>
      <w:bookmarkStart w:id="99" w:name="OCRUncertain13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9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 ???? ???????? ?????? ? ????????? 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 ?? ??????? ? ?????????? ????????? ???????? ???????, ?? ??????? ???????? ??? ??? ?????? ???? ? ?????? ?????????? ? ???? ?????. ??????? ??????? ?? ???? ??????? ????????? ? ??????? ???????? ????????. ?????? ??????? ???????? ??????? ? </w:t>
      </w:r>
      <w:bookmarkStart w:id="100" w:name="OCRUncertain13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10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-???? ?????? ????????????. ???????? ????? ????? ??????? ???????? ??? ? ?????? ?????????????? ? ???????? ???????. ?? ????? ?? ???? ???</w:t>
      </w:r>
      <w:bookmarkStart w:id="101" w:name="OCRUncertain13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0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 ?????? ?????????????? ???? ??????? ?? ????????????????. ?????????? ???</w:t>
      </w:r>
      <w:bookmarkStart w:id="102" w:name="OCRUncertain1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0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 ?????????? ????????. ??????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??????? ??????? ????, ??? ?</w:t>
      </w:r>
      <w:bookmarkStart w:id="103" w:name="OCRUncertain1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0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 ???????? ????????, ? ??????, ???????????? ? ??? ???? ?????</w:t>
      </w:r>
      <w:bookmarkStart w:id="104" w:name="OCRUncertain1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,</w:t>
      </w:r>
      <w:bookmarkEnd w:id="1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 ?????????? ? ??????????? ?? ? ??????????? ????, ? ???? ? ???????? ????????? ????????????? ????????????. ? ????? ??</w:t>
      </w:r>
      <w:bookmarkStart w:id="105" w:name="OCRUncertain1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?? ????????? ?????????? ???? ????????. ?? ??????? ??? ????? ? ??????, ????? ?? ?????????? ??????? ? ?????? ?? ??????????? ? ????????, ?????????, ???????. ?? ? ????? ????????? ??????????, ?? ? ????? ?????????? ??????? ??? ? ????. ????? ????, ????????? ?????????? ????? ?????? ?????? ???????????: «? ????, ??? ? ???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06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???? ?????????? ?????? ?????? ??????? ?? ??? ???????? ?? </w:t>
      </w:r>
      <w:bookmarkStart w:id="106" w:name="OCRUncertain1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0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??, ??? ?????????, ?? ??????? ?????? ?????????? ? ?????? ????????, ???? ???? ?? ?? ???????????? ???????, ?, ?????????????, ?? ??????? ????? ? ?????? ????????? ????????: ?? ?????????? ????? ?? ???????????? ? ?????????? ? ??????????????. ???, ? ?. ?. ???????? ??????: «?? ?????, ??? </w:t>
      </w:r>
      <w:bookmarkStart w:id="107" w:name="OCRUncertain1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, </w:t>
      </w:r>
      <w:bookmarkEnd w:id="10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 ??????????? </w:t>
      </w:r>
      <w:bookmarkStart w:id="108" w:name="OCRUncertain1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</w:t>
      </w:r>
      <w:bookmarkEnd w:id="10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???, ? ?????, ????????? ?? ??????? ??????? ? </w:t>
      </w:r>
      <w:bookmarkStart w:id="109" w:name="OCRUncertain1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</w:t>
      </w:r>
      <w:bookmarkEnd w:id="10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«????????? ? ???????! ???? ??? ??????, ????? ?????, ?????? ?? ???????? ??????</w:t>
      </w:r>
      <w:bookmarkStart w:id="110" w:name="OCRUncertain1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»),</w:t>
      </w:r>
      <w:bookmarkEnd w:id="1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?????? ? ?????? </w:t>
      </w:r>
      <w:bookmarkStart w:id="111" w:name="OCRUncertain1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,</w:t>
      </w:r>
      <w:bookmarkEnd w:id="1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 ?? ??? ????, ????? ???????????? ? </w:t>
      </w:r>
      <w:bookmarkStart w:id="112" w:name="OCRUncertain1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.</w:t>
      </w:r>
      <w:bookmarkEnd w:id="1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???? ?? ????? ????? «????? ???? ???????? ?????». </w:t>
      </w:r>
      <w:bookmarkStart w:id="113" w:name="OCRUncertain1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</w:t>
      </w:r>
      <w:bookmarkEnd w:id="1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, ?? ?????? ????? ????? ???????, ??????? ? ??? ?????</w:t>
      </w:r>
      <w:bookmarkStart w:id="114" w:name="OCRUncertain1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? ?????? ???????? ? ?????????»</w:t>
      </w:r>
      <w:bookmarkStart w:id="115" w:name="OCRUncertain147"/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5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.</w:t>
      </w:r>
      <w:bookmarkEnd w:id="1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 ?? ????? ??????? ??????</w:t>
      </w:r>
      <w:bookmarkStart w:id="116" w:name="OCRUncertain14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1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</w:t>
      </w:r>
      <w:bookmarkStart w:id="117" w:name="OCRUncertain14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 ??? ??????????? ??? ????????? ??????? ? ?????????? </w:t>
      </w:r>
      <w:bookmarkStart w:id="118" w:name="OCRUncertain15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,</w:t>
      </w:r>
      <w:bookmarkEnd w:id="1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 ????? ????????? ? ??????? ??????? ??????????????? ?????. ????????????, ? ??? ??? ?????????, ??????????, ???????????????, ??? ?? ???????????????? ????????????? ?? ?????? ??? ?????????? ??? ??????. ? ???, ????? ???????? ???? ? ???????????? ??????? ??? ??????? ??????, ?????? ?????????? ???????? ????? ????? ???????????????? ? ??? 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(??????? ? ?????). ????????? ? ???????! ???? ??? ??????, ????? ?????, ?????? ?? ???????? ??????. ???????? ?? ??????????. (???????? ?? ??????? ???????). ??? ?????, ??????? ????? ???????? ? ????, ? ???? ??????? ? ???? ???????, ? ?? ????? ????????? ?????? ???. ????, ? ?????? ????, ? ???? ????? ???????? ??????? ????????. ??? ???????? ?? ??????????????? ??? ???????, ? ???? ???? ? ???????, ? ?????????. ????? ?? ????????, ????? ????????? ?? ??????? ??????????, ?????? ?? ??? 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06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? ?????? ???????? ???????, ??? ????????? ????????, ????????? ? ????????? ???????????? ????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??????????? ??? ??????? ???????. ?????, 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 ?????, ??? ??????????? ??? ???????????, ??, ????????????????. ??? ???? ????? ??????????? ? ????? ????????, ? ????? ?? ??????? ????????? ?????????, ?? ????? ???? ???? ?????? ??????????, ??????? ???????. ? ???????? ???? ? ??????????? ?? ??????? ?? ????? (????????????, ??? ?? ???? ?????????????, ??? ????? ?????? ? ??????? ???????????????? ??????? ????? ?????????)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</w:t>
      </w:r>
      <w:bookmarkStart w:id="119" w:name="OCRUncertain152"/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.</w:t>
      </w:r>
      <w:bookmarkEnd w:id="119"/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?? ?????????? ??? ??? ????? ???????? ?????? ???????? ? ?????? ? ??? ?? ???????, ??? ??? ?????? ? ???????? ????? ??. ????????, ??? ? ???????? ???????????, ???? ? ?????? ?????????? ???????: «???? ?? ??????, ??? ????? ??????? ????? ????, ????? ? ?????? ????????, ???? ?? ?????? ??????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 ????????, ?? ????? ??? ????; ??? ? ?????, ??? ???? ? ?????? ????????, ??? ??? ???????? ????????????»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(V, 120—121)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??? ??????????? ? ????????? ?????? ? ???? ????????, ?? ?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 ???????????. ? ??? ????? ????? ?????????????? ? ?????. «?? ???? ??????? ?????, ???????????. ??? ? ???? ?????? ??????»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—</w:t>
      </w:r>
      <w:bookmarkStart w:id="120" w:name="OCRUncertain15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Start w:id="121" w:name="OCRUncertain1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 ??????, ???????, ??? ?????? ??????, ?????? ????? ?????? ?? ?????????. ??????? ? ????? ? ???????? (?????? ? ????????) ????????? ????? ???????? ??????, ??????? ??? ????? ??????, ???? ???? ???????, ??????? ?? ????? ??????????? ????????, ??? ????? ???? ????????? ??????????? ?????????????? ?????????</w:t>
      </w:r>
      <w:bookmarkStart w:id="122" w:name="OCRUncertain1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 ??? ?????? ?????????????? ???????,</w:t>
      </w:r>
      <w:bookmarkEnd w:id="12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 ??????? ? ???? ?? ???? ?? ?????? ???????????? ?????? ????????????-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??? ???? ??????????</w:t>
      </w:r>
      <w:bookmarkStart w:id="123" w:name="OCRUncertain1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???? ? ??????????? ???????????, ??????</w:t>
      </w:r>
      <w:bookmarkStart w:id="124" w:name="OCRUncertain1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??? ?????????????? ???????????, ?????? ???????????? ? ???????? ??????????. ???, ?. </w:t>
      </w:r>
      <w:bookmarkStart w:id="125" w:name="OCRUncertain1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</w:t>
      </w:r>
      <w:bookmarkEnd w:id="12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????? ?????? «?? ??????? ??????? ???????? ????????» ? </w:t>
      </w:r>
      <w:bookmarkStart w:id="126" w:name="OCRUncertain1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</w:t>
      </w:r>
      <w:bookmarkEnd w:id="12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 ?????????» </w:t>
      </w:r>
      <w:bookmarkStart w:id="127" w:name="OCRUncertain1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»</w:t>
      </w:r>
      <w:bookmarkEnd w:id="127"/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6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. ????????????? ??????? ??????????? ???????? ????????? ?????????? ??????????? ? ??????? ????????????? ?????????? ???????, ? ????? ????</w:t>
      </w:r>
      <w:bookmarkStart w:id="128" w:name="OCRUncertain1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? ???????? ??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 ?????????? ??????????? ??? ???????? ??????: ???????????????? ????????? ????????? ????? ? ???? ???????? ? ??????? ? ???????? ?????</w:t>
      </w:r>
      <w:bookmarkStart w:id="129" w:name="OCRUncertain1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 ??? ?? ?????? ????????????? ???????? ????????, ?? ???? ? ????????? ????????</w:t>
      </w:r>
      <w:bookmarkStart w:id="130" w:name="OCRUncertain1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-??????????? ??????????. ???????????? ?????? ?? ???????? ?? ??????????, ???????? «????????» ???????, ?????????????? ??????? ?????????? ?????????????? ???? ???????. ????? ??? ???????????? ?????????? ??????????????, ??? ??? ?????????? ?????? ???????? ????? ???????? ????????? ??????????? ???????? ??????? ???????????; ????????? ?? ???? ??????</w:t>
      </w:r>
      <w:bookmarkStart w:id="131" w:name="OCRUncertain1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(????????</w:t>
      </w:r>
      <w:bookmarkStart w:id="132" w:name="OCRUncertain1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???) ???????? ? ???, ??? ??? ?? ?????? ????????? ?????????? ???????? ??? ???????????????????? ?????, ?????? ??????????????? ????????? ?????????? ??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, ??? ? ????? ??????????? ???????? ?????? ? ????????? ???? ?? ??? ????????? ????????? ?? ??? ???????? ? ??? ?? ? ???????? ???????? ??? ? ????????? ????????? ?. ???????. ? ????? ?????? ??????? ??????????????? ????????????? ??? ?????????????. ?? ?????????????? ?????? ????? ?????????? ??????: ??? ?????????? ???????? ??? ?????? ????? ????? ???????? ?????????? ? ???? ???????????? ???????? ???? ?????????? 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 ??????? ??????????? ?? ?????? ?????</w:t>
      </w:r>
      <w:bookmarkStart w:id="133" w:name="OCRUncertain16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134" w:name="OCRUncertain1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????? ????????, ?? ? ???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? ? ????? ??? ?????????? ?????? ?????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?????????-???????, ? ????????? </w:t>
      </w:r>
      <w:bookmarkStart w:id="135" w:name="OCRUncertain1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. ? ???? ?????? ??????? «?? ??????? </w:t>
      </w:r>
      <w:bookmarkStart w:id="136" w:name="OCRUncertain1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'</w:t>
      </w:r>
      <w:bookmarkEnd w:id="1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? ????????» ????? ?????? ???????????? ??????????? ?????????? ???????? ?????????-??????? ? ?????? ??????????? ????????, ??? ???????????? ???????? ???????? ?????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????? ????? ?? ?????</w:t>
      </w:r>
      <w:bookmarkStart w:id="137" w:name="OCRUncertain1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</w:t>
      </w:r>
      <w:bookmarkStart w:id="138" w:name="OCRUncertain1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, ???????????? ?????????-????????????? ???????? ???????. ? ??????????? ? ?????????? ?????? ????????? ????? ???????? ? ?????? ????? ?????. ????????? ???????? ?????????????? ?????</w:t>
      </w:r>
      <w:bookmarkStart w:id="139" w:name="OCRUncertain1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????? ?? ???????? ????????? ? ?????????? ????? ??????. ??????????, ?????????? ???????????? ???? ???????, ????? ?????? ? «??????????». ?????????? ?? ????? ?????????? ?????? ??????? ? ??????? ? ?????????? ?? ????????? ????. ?????????? ??????????????? ?????????? ??????? ?? ?????? ???????? ?? ?????????? ???????? ??????, ???????????? ???????????: ????????????? ? ??????????? ???????????? ????? ????????????? ?????????? ??????. ?? ? ????????????? ????????? ?? ??????????? ?????????????? ?????? ???????????. ??????? ??? ????? ?? ????? ?????? ??????????????? ?????????? ? ??????? ????????????. ??? ???? ????? ? ????? ??????????????? ???????, ?????? ? ?????? ??? ??????? ???????? ???????????????? ??????. ? ????????? ?????????? ???? ???????????, ?? ?? ?? «????????» ??????????????, ? «?????????». ?????? ??? ????????? ??????????? ???????????? ????????? ????? ??????????? ?????? ?????????????? ? ???????????? ?????????? ???????, ???????????? ?? ???-?? ?? ??? ???????????????? ?????????, ? ???? ????????? ???????????? ?????????, ? ???????????, ? ?????????, ? ????? ???????, ??? ???????????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«?? ??????? ??????? ???????? ????????» ?? ?????? ????? ???????????? «?????????????» (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140" w:name="OCRUncertain1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,</w:t>
      </w:r>
      <w:bookmarkEnd w:id="1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 ? </w:t>
      </w:r>
      <w:bookmarkStart w:id="141" w:name="OCRUncertain1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,</w:t>
      </w:r>
      <w:bookmarkEnd w:id="1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 ? ?. </w:t>
      </w:r>
      <w:bookmarkStart w:id="142" w:name="OCRUncertain17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),</w:t>
      </w:r>
      <w:bookmarkEnd w:id="1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????? ?? ??? </w:t>
      </w:r>
      <w:bookmarkStart w:id="143" w:name="OCRUncertain17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 ? ??????????????? ??????; ?????? ??? ?????? ????? ?????</w:t>
      </w:r>
      <w:bookmarkStart w:id="144" w:name="OCRUncertain17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</w:t>
      </w:r>
      <w:bookmarkEnd w:id="1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, «?????????» ? ???????????? ?? ???????? ?????. ? ???? ????????????? ????????? ??????? ???????????????? ???????????? ??????? ??? ?????? ?????????? ???????????, ????????, ?? ????? ?????? ??????????, ? ????? ?????????????? ????????????? ????????? ??? ????????. ?? ??????????? ??????? ?????????? ????????????? ??????????, ??? ??????????? ???? ???????????? ????????????? ? «????????? ??????????» (?????? ??? ? ?? ??? ??? ??????? ?????!) ? ??????? ? ????? ????? ????? ?????? ??? 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??????? (?? ??? ?? ?????? ???????????) ?????? ? ???</w:t>
      </w:r>
      <w:bookmarkStart w:id="145" w:name="OCRUncertain17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. ? ?????-?? ?????? ????????? ? ???? ??? ???????? ??????????? ? ??????, ??? ? ?????? ??????????, ??????? ? ????????????? ?????????. ??? ????? ?? ???? ????? ??????????? ? ????????? ???????? ???????. ?????? ? ??? ????????? ???? ?????????????? ??????????? ????? </w:t>
      </w:r>
      <w:bookmarkStart w:id="146" w:name="OCRUncertain18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??????»:</w:t>
      </w:r>
      <w:bookmarkEnd w:id="1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 ?????? «??????», ??? ??????? ?????? ???????? ?????? ?????????. ?????? ???????????, ??? ??? ???? ?????????? ?????????? ? ????????????? ? ???????????? ????? ????????. ???-??, ? ??????? ?? ??????? ? ?????? ??????????? ???, ?????? ??????, ??? ?????? ??????????, ??? ??? ??? ?? ????, ?? ????????? ??? ?????????, ? «??????»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 ??????????? ? «????? ?? ???» ? «?????????» ???????? ????????. ?????? ???? ????? ?????? ???? ?? ?? ????????? ?????????????? ? ??????????????, ?? ?????? ? ???????? ?????????? ????????????? ?????, ???????????? ????? ????? ????? ???????? ????????????? ????????? ? ??????? ??????????.</w:t>
      </w:r>
    </w:p>
    <w:p>
      <w:pPr>
        <w:pStyle w:val="Normal"/>
        <w:widowControl w:val="false"/>
        <w:ind w:firstLine="567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 ?? ???» ? «???????» ????? ????? ????? ????? ?????? ?????? ????? ? ????? ?????????? ???? ???</w:t>
      </w:r>
      <w:bookmarkStart w:id="147" w:name="OCRUncertain18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4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</w:t>
      </w:r>
      <w:bookmarkStart w:id="148" w:name="OCRUncertain18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4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bookmarkStart w:id="149" w:name="OCRUncertain18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4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 ????</w:t>
      </w:r>
      <w:bookmarkStart w:id="150" w:name="OCRUncertain18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5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, ?????????? ? ??????. ???????, ???????, ????????? ? ???????? ???????? ???? ???????, ? ????????????????? ?????????? ????????? ? ??? ? ?. </w:t>
      </w:r>
      <w:bookmarkStart w:id="151" w:name="OCRUncertain18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</w:t>
      </w:r>
      <w:bookmarkEnd w:id="15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???? ????????. ? ?????? ??????, ??????, ????????? ???? ?? ???????? ???????? ?? ?????? ?? ????????, ?? ? ?? ???????? ????? ??????, ??????????? ? ????????. ??????????, ???? ?? ????? ???? ? ???????? ????? ?????? ? ??????????? ? ????? ?????? ???????? ?????????? ???? ???????. ? ???? ?????? ????? ???? ??? ????????, ???? ???? ?????. ???? ???? ?? ????? ??? ??????? ??????, ????????????? ?????????? ??? ??????? ???????? ??????? ???????, ?????????? ? ??????? ? ????? ??????? ?????????? ?????? ?? ???????. ?? ????? ??????? ??????? ?? ???? ?? ????????, ???? ?? ? ??????-?????????????? ?????????? ??????? ?? ??????? ??????????? ?????? ???? ??????? ?? ???? ?? ???? ?? ????? ????? ???????????????. ? ????? ????? ?? ????? ??????????.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-???????.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 ?????-????????.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 ????????? ???? ? ???????. ???? ?????????? ???????? ???? «???? ?? ???» ? ????? ????? ????, ?????, ????????, ???????, ??? ??? ????? ? ???????????? ????????????? ????? ? ?????? ? ?????? ??????. ? ?????????? ???????? ?? ?? ?????????? ? «????????». ? ?????????? ????? ???? ????????? ?? ??????????????: ?? ??????????? ???? ????????? ?????? ?? ????? ?????????? ??????? ???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? ?????????????», ?? ? «? ???????? ?? ????????? ????». ??????, ??? ?? ?????, ????????? ?? ????????? ?? ???? ????????? ?????????? ????? ? ????? ?????????, ? ??????? ???? ????? ? «???? ?? ???» ? «????????». ?????????? ?? ???????? ????????? (? ?????????? ???????????? ??????? ? ??????????? </w:t>
      </w:r>
      <w:bookmarkStart w:id="152" w:name="OCRUncertain18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5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?????????, ? ?????? ???????? ????? ??????????? ? ?????????? ?? 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, «??????????», ? ??????????? ????, ???? ? ????? ???????) ?? ???? ???? ?????? ?? ?????? ?????? ????? ??????? ? ????????????? ??????????? ??? ?????, ? ??????????????? ? ??????? ???????? ??????? 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«??????? ???????», ???? ?? ???? ?????????? ????????, ? ?????????? ? ????? ????????, ??? «???? ?? ???», «???????» ? «?? ??????? ??????? ???????? ????????», ??????????? ?????? ???????? ? ?????????????. ? ????? ????, ??? ????? «???? ?? ???» ??? ?? ?????????, ???</w:t>
      </w:r>
      <w:bookmarkStart w:id="153" w:name="OCRUncertain18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5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, ???</w:t>
      </w:r>
      <w:bookmarkStart w:id="154" w:name="OCRUncertain18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????????????, ??? ?? ?????? ???????, ??????? ??????? (????????) ?????? ?? ??????? ?? ?????????, ????????, ??????? </w:t>
      </w:r>
      <w:bookmarkStart w:id="155" w:name="OCRUncertain28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??????? ????? ???????????, ???????????, ????????? ???????????? ???????????? ? ???????????, ?????????? ? ???????? ?????, ?????? ?? ??????? ??? ????????? ?, ??????? ???????, ??????? ??????? </w:t>
      </w:r>
      <w:bookmarkStart w:id="156" w:name="OCRUncertain28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 ? ??????? ???? ?????, ? ?????</w:t>
      </w:r>
      <w:bookmarkStart w:id="157" w:name="OCRUncertain28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???????, ??? ??????????, ?? ???? </w:t>
      </w:r>
      <w:bookmarkStart w:id="158" w:name="OCRUncertain28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.</w:t>
      </w:r>
      <w:bookmarkEnd w:id="1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 ??? ???? ? «???? ?? ???», ??? ??????? ?????? ?????? ??????? ??????? ????, ??? ? «????????». ?????????? ? ???? ?????? ?????????? ????? ????. ? «????????» ???????? ????</w:t>
      </w:r>
      <w:bookmarkStart w:id="159" w:name="OCRUncertain28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?? ? ????? ?????????, ?? ????? ???</w:t>
      </w:r>
      <w:bookmarkStart w:id="160" w:name="OCRUncertain28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 </w:t>
      </w:r>
      <w:bookmarkEnd w:id="1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 ?????????? ?, ???????, ? ??????? ????? ?????, ????? ??? ????? ???????</w:t>
      </w:r>
      <w:bookmarkStart w:id="161" w:name="OCRUncertain28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1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? ?? ????? ?? ?????? </w:t>
      </w:r>
      <w:bookmarkStart w:id="162" w:name="OCRUncertain29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,</w:t>
      </w:r>
      <w:bookmarkEnd w:id="1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 ? ?????? ?????? ???? ????? ??? </w:t>
      </w:r>
      <w:bookmarkStart w:id="163" w:name="OCRUncertain29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</w:t>
      </w:r>
      <w:bookmarkEnd w:id="1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????, ????? ????? ??? </w:t>
      </w:r>
      <w:bookmarkStart w:id="164" w:name="OCRUncertain29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?, ??? ?????? ?? ??? ?????? ? ????</w:t>
      </w:r>
      <w:bookmarkStart w:id="165" w:name="OCRUncertain29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</w:t>
      </w:r>
      <w:bookmarkStart w:id="166" w:name="OCRUncertain29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6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. ?????-?? ? ???????? ????? ??????? ??????? ????? ?? ????? </w:t>
      </w:r>
      <w:bookmarkStart w:id="167" w:name="OCRUncertain29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,</w:t>
      </w:r>
      <w:bookmarkEnd w:id="1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, ?? ???? ???????, ???????????? ???? ????????? ? ???????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7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. ? ?????????? ?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•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 ??????????????</w:t>
      </w:r>
      <w:bookmarkStart w:id="168" w:name="OCRUncertain29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6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??? ??????????????????). ?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??? ???????? ??????????????. ? ???????????, ??? ?????, ? ?? ?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 ???????? ????, ??????????</w:t>
      </w:r>
      <w:bookmarkStart w:id="169" w:name="OCRUncertain29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???? ?????????? ??</w:t>
      </w:r>
      <w:bookmarkStart w:id="170" w:name="OCRUncertain29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 ?? ???? ??????? ?? ????????</w:t>
      </w:r>
      <w:bookmarkStart w:id="171" w:name="OCRUncertain29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(? ?? ?????, ??? </w:t>
      </w:r>
      <w:bookmarkStart w:id="172" w:name="OCRUncertain30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</w:t>
      </w:r>
      <w:bookmarkEnd w:id="1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</w:t>
      </w:r>
      <w:bookmarkStart w:id="173" w:name="OCRUncertain30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 ???? ??? ??????), ??? ??? ?? </w:t>
      </w:r>
      <w:bookmarkStart w:id="174" w:name="OCRUncertain30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1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??????? ? ???????? ? ??? </w:t>
      </w:r>
      <w:bookmarkStart w:id="175" w:name="OCRUncertain30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1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, ? ????? ??? ???????? ???????? ?????. ??????? ??????????? ??? ??????? ????? ????????? ?? ??? ??????: ??????, ????????, ? ??????? ????????? ????</w:t>
      </w:r>
      <w:bookmarkStart w:id="176" w:name="OCRUncertain3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(??? ???????, </w:t>
      </w:r>
      <w:bookmarkStart w:id="177" w:name="OCRUncertain3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, ??????</w:t>
      </w:r>
      <w:bookmarkStart w:id="178" w:name="OCRUncertain30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17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?) ? ??? ?????????, ??????? ????????? ? ???????? ? ???????? ????</w:t>
      </w:r>
      <w:bookmarkStart w:id="179" w:name="OCRUncertain30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7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 ? ???? ??????,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??????????, ?????? ? ????? ?????????????? ????, ??? ??? ??????? ?????????????? ?????? ??????????? ? ???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 ????????????? ??????????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 ????????? ?????? ??????, ? ????????????, ??????????, ?? «?????????? ???????», ?? ??????? ??? ???????? ??????, ?? ?????? ??????????? ????? ?????. ??? ???? ??????? ? ???????????? ?????? ?????</w:t>
      </w:r>
      <w:bookmarkStart w:id="180" w:name="OCRUncertain3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 ?????????????? ???????? ?????, ??????????, ??????????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???????? ??????????, ???????????? ?????????? ???????? ??????????, ?????????? ??????? ?????? ??????? ??????? ??? ????????? ??????? ???????????? ???? ? ????? ??? ??????? ???????</w:t>
      </w:r>
      <w:bookmarkStart w:id="181" w:name="OCRUncertain3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, ?????? ??????????. ??????? ??????????? ??????? ????? ????? ????? ?????? ????????????? ? ????? ???????????? ????????? </w:t>
      </w:r>
      <w:bookmarkStart w:id="182" w:name="OCRUncertain3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</w:t>
      </w:r>
      <w:bookmarkEnd w:id="18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?, </w:t>
      </w:r>
      <w:bookmarkStart w:id="183" w:name="OCRUncertain3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18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?, ???????? ??????? ? ???????? ???? ????????, ? ???????? ????? ??????????? ?? ????????, ?? ??????? ?????? ??? ???? ??-?? ??? ????????. ??? ?? ??? ?? ???????? ? ??????? ??? ????????? ?? ????? ??????? ??? ?????, ??? ?? ?????, ????? ???? ???????, ????? ????? ?????????? ???????, ??????? ???????? ?????? ?????????? ????, ???, ?? ???? ????? ?????, ????????? ???????????? ????????? ? ?????? ?? ??????, ?? ??????? ?? ????? ?????????????? ???????????. ???? ?????????? ?? ?????, ?????? ????????? ???? ??????????????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. (????????? ? ?????? ?????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4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184" w:name="OCRUncertain316"/>
      <w:r>
        <w:rPr>
          <w:rFonts w:eastAsia="LazurskiCTT;Times New Roman" w:cs="LazurskiCTT;Times New Roman" w:ascii="LazurskiCTT;Times New Roman" w:hAnsi="LazurskiCTT;Times New Roman"/>
          <w:i/>
          <w:iCs/>
          <w:sz w:val="22"/>
          <w:szCs w:val="22"/>
        </w:rPr>
        <w:t>?</w:t>
      </w:r>
      <w:bookmarkEnd w:id="184"/>
      <w:r>
        <w:rPr>
          <w:rFonts w:eastAsia="LazurskiCTT;Times New Roman" w:cs="LazurskiCTT;Times New Roman" w:ascii="LazurskiCTT;Times New Roman" w:hAnsi="LazurskiCTT;Times New Roman"/>
          <w:i/>
          <w:iCs/>
          <w:sz w:val="22"/>
          <w:szCs w:val="22"/>
        </w:rPr>
        <w:t>.)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, ??????, ?? ??????, ????? ????? </w:t>
      </w:r>
      <w:bookmarkStart w:id="185" w:name="OCRUncertain3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?? ?? ?????? ??????????, ??? ? ????</w:t>
      </w:r>
      <w:bookmarkStart w:id="186" w:name="OCRUncertain3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, ??? ???? ???, ? ???? ??????, ??</w:t>
      </w:r>
      <w:bookmarkStart w:id="187" w:name="OCRUncertain31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 ???????. ????? ????????, ?? ?? ????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>(V, III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 ??????, ??? ?????? ?? ?????? ??????? ?????, ?? ? ???????? ? ??? ?? ????? ???????? ????? ?????. ?????????? ? ????? ??????? ? ??????? ??????????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, ???????????,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 ????? ???????? ?????. ?? ?????? ???????? ???????? ?????? ???? ? ????? (? ???? ??????? ?? ???? </w:t>
      </w:r>
      <w:bookmarkStart w:id="188" w:name="OCRUncertain3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8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?????????</w:t>
      </w:r>
      <w:bookmarkEnd w:id="1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 ?????-?????? ??????????? ??????? ? ??????) ? ?? ?????? ???????????????</w:t>
      </w:r>
      <w:bookmarkStart w:id="189" w:name="OCRUncertain18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" </w:t>
      </w:r>
      <w:bookmarkEnd w:id="18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(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?????? ? ????? ?????? ??????? ?????????», ?? ?????? ??????????; ?????? ? ????????? ???????, ??? ??? «?? ????????? ????? ????????? ? ???????, ????????, ???????</w:t>
      </w:r>
      <w:bookmarkStart w:id="190" w:name="OCRUncertain19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19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-??????» ? ????????, ??? «?????? ?? ??? ?????»; ?????????, ? ???? ???????, ??????? </w:t>
      </w:r>
      <w:bookmarkStart w:id="191" w:name="OCRUncertain19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,</w:t>
      </w:r>
      <w:bookmarkEnd w:id="19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 ????; ?????? ?? ???? ???????</w:t>
      </w:r>
      <w:bookmarkStart w:id="192" w:name="OCRUncertain19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19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? ??? ?????????, ? ??? ?? ?????? ???????? ??, ???????????, ??? ??? ????? ?? </w:t>
      </w:r>
      <w:bookmarkStart w:id="193" w:name="OCRUncertain19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19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194" w:name="OCRUncertain19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19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. </w:t>
      </w:r>
      <w:bookmarkStart w:id="195" w:name="OCRUncertain19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),</w:t>
      </w:r>
      <w:bookmarkEnd w:id="19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 ??????????? ? ?????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196" w:name="OCRUncertain19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9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Start w:id="197" w:name="OCRUncertain19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9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</w:t>
      </w:r>
      <w:bookmarkStart w:id="198" w:name="OCRUncertain19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19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 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 ?????? ?????? ????????? ? ?????? </w:t>
      </w:r>
      <w:bookmarkStart w:id="199" w:name="OCRUncertain19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???</w:t>
      </w:r>
      <w:bookmarkEnd w:id="19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00" w:name="OCRUncertain20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</w:t>
      </w:r>
      <w:bookmarkEnd w:id="20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 ??? ? ?????? ???????? ? ???????? ? ??</w:t>
      </w:r>
      <w:bookmarkStart w:id="201" w:name="OCRUncertain20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20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? ????????), ???-???? ?? ?????? </w:t>
      </w:r>
      <w:bookmarkStart w:id="202" w:name="OCRUncertain20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20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 ???????. ??????? ?????????? </w:t>
      </w:r>
      <w:bookmarkStart w:id="203" w:name="OCRUncertain20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</w:t>
      </w:r>
      <w:bookmarkEnd w:id="20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 ????????????, ??? ?????? ?? ??????? ??</w:t>
      </w:r>
      <w:bookmarkStart w:id="204" w:name="OCRUncertain2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0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 ? ???????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1861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</w:t>
      </w:r>
      <w:bookmarkStart w:id="205" w:name="OCRUncertain2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20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 ???? ?? ????????? ???????????? ? ??????</w:t>
      </w:r>
      <w:bookmarkStart w:id="206" w:name="OCRUncertain20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20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 ???????. ???????? ?????????, ??? ???????? ??? ?? ???????????? ??????? ???? </w:t>
      </w:r>
      <w:bookmarkStart w:id="207" w:name="OCRUncertain20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????</w:t>
      </w:r>
      <w:bookmarkEnd w:id="20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 ?? ????????? ?? ?????????), ? ??, ??? ?????? ??? ???????????, ?????? ??????????? ???? ?? ?????? ?????? ??? ??????????? ?????? ?????? ??????????? ?????????? ??????, ?? ? ?????? ?? ?????? ?????? ??????? ???? ? ???????? ??? ?????? ?? ?????? ????????: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«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??, ?? ??????? ??? ? ??? ????: ????? ?????, ??? ?? ???????</w:t>
      </w:r>
      <w:bookmarkStart w:id="208" w:name="OCRUncertain20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»,-</w:t>
      </w:r>
      <w:bookmarkEnd w:id="20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 ?? ??????????. ?????? ? ??? ???????</w:t>
      </w:r>
      <w:bookmarkStart w:id="209" w:name="OCRUncertain20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</w:t>
      </w:r>
      <w:bookmarkEnd w:id="20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 ?????? ??????, ???? ?? ?????????? ? ???? ????? ? ????? ??? ??????, </w:t>
      </w:r>
      <w:bookmarkStart w:id="210" w:name="OCRUncertain2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bookmarkEnd w:id="21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 ??????</w:t>
      </w:r>
      <w:bookmarkStart w:id="211" w:name="OCRUncertain2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1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. ? ?????-?? ???? ?????? ??? ????? ?? ????? ??? ????????, ????????, ? ??</w:t>
      </w:r>
      <w:bookmarkStart w:id="212" w:name="OCRUncertain2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bookmarkEnd w:id="21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????????????. ???, ?????? ? ?????? ???? ???????????? ???????, ???????????? </w:t>
      </w:r>
      <w:bookmarkStart w:id="213" w:name="OCRUncertain2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,</w:t>
      </w:r>
      <w:bookmarkEnd w:id="21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????? ??? ??? ??????? «???????? ?</w:t>
      </w:r>
      <w:bookmarkStart w:id="214" w:name="OCRUncertain2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», </w:t>
      </w:r>
      <w:bookmarkEnd w:id="21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?? ???????: «??????-?? </w:t>
      </w:r>
      <w:bookmarkStart w:id="215" w:name="OCRUncertain2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</w:t>
      </w:r>
      <w:bookmarkEnd w:id="21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, ? ??????? ????????, ?? ??? ?? ?? </w:t>
      </w:r>
      <w:bookmarkStart w:id="216" w:name="OCRUncertain21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1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 ????????, ??? ??? ????. ?? ?? ???? </w:t>
      </w:r>
      <w:bookmarkStart w:id="217" w:name="OCRUncertain2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21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? ?? ??????</w:t>
      </w:r>
      <w:bookmarkStart w:id="218" w:name="OCRUncertain2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».</w:t>
      </w:r>
      <w:bookmarkEnd w:id="21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, ???????? ???????? </w:t>
      </w:r>
      <w:bookmarkStart w:id="219" w:name="OCRUncertain21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1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20" w:name="OCRUncertain2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, </w:t>
      </w:r>
      <w:bookmarkEnd w:id="22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: «??? ?? ??? ???, ?? </w:t>
      </w:r>
      <w:bookmarkStart w:id="221" w:name="OCRUncertain22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22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? ??? ???????». ?????? ? ??? ???? ???????? ??????? ? ????? ??????? ????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 ?????? ????????? ? ???????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, ? ??????? ?? ???????, ??????? ?????????? ????, ??? ?? ????????, ????? ????? ???. ? ?????? ?????? ???????? ????, ??? ???? ???????, ??? ??????????, «?? ????». ?? ???? ????? ????????? ? ???????????? ??????????, ???? ?????? ? ???? ?????? ??? ??????? ?????. ?? ??? ??? ???????? </w:t>
      </w:r>
      <w:bookmarkStart w:id="222" w:name="OCRUncertain22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?????????»</w:t>
      </w:r>
      <w:bookmarkEnd w:id="22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 ?????? ??????????, ??? ?????????? ???????? ?????????? ? ?????????? ????? ???????????? ???????? ??? ?? ?????? ?????? ? ????? «?????????» ???</w:t>
      </w:r>
      <w:bookmarkStart w:id="223" w:name="OCRUncertain22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2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. ????? ?????? ???????? ?????????? ?????? ??? «???????» ??????????? ??????. ????????? ????? ?? ???? ?. ?. </w:t>
      </w:r>
      <w:bookmarkStart w:id="224" w:name="OCRUncertain22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:</w:t>
      </w:r>
      <w:bookmarkEnd w:id="22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????? ???????????? ? ????????????? ?? ???? ????? (???? ???? ? ?????? ?????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i/>
          <w:iCs/>
          <w:sz w:val="22"/>
          <w:szCs w:val="22"/>
        </w:rPr>
        <w:t>?. ?</w:t>
      </w:r>
      <w:bookmarkStart w:id="225" w:name="OCRUncertain227"/>
      <w:r>
        <w:rPr>
          <w:rFonts w:eastAsia="LazurskiCTT;Times New Roman" w:cs="LazurskiCTT;Times New Roman" w:ascii="LazurskiCTT;Times New Roman" w:hAnsi="LazurskiCTT;Times New Roman"/>
          <w:i/>
          <w:iCs/>
          <w:sz w:val="22"/>
          <w:szCs w:val="22"/>
        </w:rPr>
        <w:t>.).</w:t>
      </w:r>
      <w:bookmarkEnd w:id="22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???? ?? ?????-?? ???????, ??? ??? ?????????? ? ????? ? ??????. ??? ????, ??????????????, ??? ?? ????? ???????? ? ?????????, ?? ???? ? ??? ??????????, ????????? ??????? ???????, ????, ??????, ????? ? ???????</w:t>
      </w:r>
      <w:bookmarkStart w:id="226" w:name="OCRUncertain2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2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 ?????? ??????? ? ???????????????. ??? ??? ?????????? ???????????? ???? ??????? ? ?????????????????!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...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????? ?????? ????? ?????????? ???????»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8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. ????????? ?????? ?? ???, ??? «????????? ???????». ???????? ?? ????????? ?????????????? ?????? ?????????, ?? ? ? ????? ???? ???????????? ????????. ?. ?. ????????, </w:t>
      </w:r>
      <w:bookmarkStart w:id="227" w:name="OCRUncertain2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2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? ???? ??????????, ???????? ? ??????: «????????? ??? ?????? ? ???????????? ????????? ? ?????????????????? ????????????, ? ??????, ????????????, ????????, ???? ????????? ? ???????? ? ???????? ???????? ?????. ? ?????, ? ??????? ????????? ????? «?? ??????? ??????? ???????? ????????», ???? ???? ????? ??????????. ??????????, ????????? ??? ????? ?? ??? ????????? ??????????, ?????????????? ??????, ? 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 ??????????? ???????? ???»</w:t>
      </w:r>
      <w:r>
        <w:rPr>
          <w:rStyle w:val="FootnoteCharacters"/>
          <w:rStyle w:val="FootnoteAnchor"/>
          <w:rFonts w:eastAsia="LazurskiCTT;Times New Roman" w:cs="LazurskiCTT;Times New Roman" w:ascii="LazurskiCTT;Times New Roman" w:hAnsi="LazurskiCTT;Times New Roman"/>
          <w:sz w:val="22"/>
          <w:szCs w:val="22"/>
        </w:rPr>
        <w:footnoteReference w:id="9"/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 ??????????? ???????, ??????????? ??????? ? ?????? ???????,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. ?? ???</w:t>
      </w:r>
      <w:bookmarkStart w:id="228" w:name="OCRUncertain2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22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??????? ???????. ?????? ? ??????? ?? ??????????, ?????? ?? ????????? ?? ? ??????. ??? ???????? ?????? ???????? ? ???????? ? ????? </w:t>
      </w:r>
      <w:bookmarkStart w:id="229" w:name="OCRUncertain2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2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? ? ?? ????????? ??????????????. ??? ?? </w:t>
      </w:r>
      <w:bookmarkStart w:id="230" w:name="OCRUncertain2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3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, ? ??????? ?? ???????, ??????????? ??????</w:t>
      </w:r>
      <w:bookmarkStart w:id="231" w:name="OCRUncertain2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,</w:t>
      </w:r>
      <w:bookmarkEnd w:id="23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 ????? ????? ???????????</w:t>
      </w:r>
      <w:bookmarkStart w:id="232" w:name="OCRUncertain2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</w:t>
      </w:r>
      <w:bookmarkEnd w:id="23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???? ???????????, ??? ??? ?????????</w:t>
      </w:r>
      <w:bookmarkStart w:id="233" w:name="OCRUncertain2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2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, </w:t>
      </w:r>
      <w:bookmarkStart w:id="234" w:name="OCRUncertain2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?????????</w:t>
      </w:r>
      <w:bookmarkEnd w:id="23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235" w:name="OCRUncertain2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3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» ??</w:t>
      </w:r>
      <w:bookmarkStart w:id="236" w:name="OCRUncertain2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3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?????. ?? ?? ? ?????? ??? </w:t>
      </w:r>
      <w:bookmarkStart w:id="237" w:name="OCRUncertain2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23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 ?????????, ????? ???? ??????? </w:t>
      </w:r>
      <w:bookmarkStart w:id="238" w:name="OCRUncertain2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</w:t>
      </w:r>
      <w:bookmarkEnd w:id="23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39" w:name="OCRUncertain2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3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 ?????????, ??? «??????? ??????</w:t>
      </w:r>
      <w:bookmarkStart w:id="240" w:name="OCRUncertain24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» </w:t>
      </w:r>
      <w:bookmarkEnd w:id="24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 ????????? ?? ????? ???????????? </w:t>
      </w:r>
      <w:bookmarkStart w:id="241" w:name="OCRUncertain24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24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42" w:name="OCRUncertain24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24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, ?? ???? ??????? ? ??????? </w:t>
      </w:r>
      <w:bookmarkStart w:id="243" w:name="OCRUncertain25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«??</w:t>
      </w:r>
      <w:bookmarkEnd w:id="24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 ???</w:t>
      </w:r>
      <w:bookmarkStart w:id="244" w:name="OCRUncertain25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»,</w:t>
      </w:r>
      <w:bookmarkEnd w:id="24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 ????? ???? ?????</w:t>
      </w:r>
      <w:bookmarkStart w:id="245" w:name="OCRUncertain25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»).</w:t>
      </w:r>
      <w:bookmarkEnd w:id="24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 ???? ???????, ??? 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</w:t>
      </w:r>
      <w:bookmarkStart w:id="246" w:name="OCRUncertain25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??</w:t>
      </w:r>
      <w:bookmarkEnd w:id="24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?????. ???? ?? ??????? ??????? </w:t>
      </w:r>
      <w:bookmarkStart w:id="247" w:name="OCRUncertain2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</w:t>
      </w:r>
      <w:bookmarkEnd w:id="24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???. ??, ????????, ???????? ? ???????, </w:t>
      </w:r>
      <w:bookmarkStart w:id="248" w:name="OCRUncertain2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4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? </w:t>
      </w:r>
      <w:bookmarkStart w:id="249" w:name="OCRUncertain2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-?????</w:t>
      </w:r>
      <w:bookmarkEnd w:id="24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 </w:t>
      </w:r>
      <w:bookmarkStart w:id="250" w:name="OCRUncertain2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»,</w:t>
      </w:r>
      <w:bookmarkEnd w:id="25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?????? ????? ? ?????????. ?? ????? ??? ???????? ????????? ????????. ?? ?? ?????, ?? ?? ? ???????????????? ??? ?? ? ????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 ?????? ??????, ???</w:t>
      </w:r>
      <w:bookmarkStart w:id="251" w:name="OCRUncertain2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5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 ? ????????? -?????? ????????. 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?? ??????? ???????? «?????? ???????», 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«???</w:t>
      </w:r>
      <w:bookmarkStart w:id="252" w:name="OCRUncertain2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,</w:t>
      </w:r>
      <w:bookmarkEnd w:id="25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 ?????? ????????», ???? ?? ????????? ????????, ??????? ? ???????? («???? ??? ?</w:t>
      </w:r>
      <w:r>
        <w:rPr>
          <w:rFonts w:eastAsia="LazurskiCTT;Times New Roman" w:cs="LazurskiCTT;Times New Roman" w:ascii="LazurskiCTT;Times New Roman" w:hAnsi="LazurskiCTT;Times New Roman"/>
          <w:b/>
          <w:bCs/>
          <w:sz w:val="22"/>
          <w:szCs w:val="22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! ????, ??? ???????? ???????????</w:t>
      </w:r>
      <w:bookmarkStart w:id="253" w:name="OCRUncertain2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»),</w:t>
      </w:r>
      <w:bookmarkEnd w:id="25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 ? ??</w:t>
      </w:r>
      <w:bookmarkStart w:id="254" w:name="OCRUncertain2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5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. ?????? ?????????? ???????? ?? ? ?????? ?????? ????????: ??? ??? ???????????? ??????? </w:t>
      </w:r>
      <w:bookmarkStart w:id="255" w:name="OCRUncertain2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(???</w:t>
      </w:r>
      <w:bookmarkEnd w:id="25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 ????????? «????????????», ? ?????????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256" w:name="OCRUncertain2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«??????????»)</w:t>
      </w:r>
      <w:bookmarkEnd w:id="25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 ??? ????????? ? ?????</w:t>
      </w:r>
      <w:bookmarkStart w:id="257" w:name="OCRUncertain2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5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, ??? </w:t>
      </w:r>
      <w:bookmarkStart w:id="258" w:name="OCRUncertain2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5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???????? ???????? ???? ?????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, ?????? ?? ???? «???????</w:t>
      </w:r>
      <w:bookmarkStart w:id="259" w:name="OCRUncertain26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5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?» </w:t>
      </w:r>
      <w:bookmarkStart w:id="260" w:name="OCRUncertain2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26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??? ?? ????? ?? ?????? ?? ?????? ??? ?????? ?????? ???? ??????? ????? ?? </w:t>
      </w:r>
      <w:bookmarkStart w:id="261" w:name="OCRUncertain26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26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62" w:name="OCRUncertain2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,</w:t>
      </w:r>
      <w:bookmarkEnd w:id="26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 ??? ????????? ? ??????. </w:t>
      </w:r>
      <w:bookmarkStart w:id="263" w:name="OCRUncertain2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</w:t>
      </w:r>
      <w:bookmarkEnd w:id="26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 ?? ????? ?? ?????????, ?? ?? ?????</w:t>
      </w:r>
      <w:bookmarkStart w:id="264" w:name="OCRUncertain2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6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 ????????, ? ??? ?? ??????????? ?????</w:t>
      </w:r>
      <w:bookmarkStart w:id="265" w:name="OCRUncertain2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6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 ?? </w:t>
      </w:r>
      <w:bookmarkStart w:id="266" w:name="OCRUncertain2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</w:t>
      </w:r>
      <w:bookmarkEnd w:id="26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?. ?????????? ?? ?????? ??????? </w:t>
      </w:r>
      <w:bookmarkStart w:id="267" w:name="OCRUncertain2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26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68" w:name="OCRUncertain2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6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</w:t>
      </w:r>
      <w:bookmarkStart w:id="269" w:name="OCRUncertain276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</w:t>
      </w:r>
      <w:bookmarkEnd w:id="26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. ?? ???????</w:t>
      </w:r>
      <w:bookmarkStart w:id="270" w:name="OCRUncertain277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7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 ??? ?????</w:t>
      </w:r>
      <w:bookmarkStart w:id="271" w:name="OCRUncertain278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End w:id="27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?? ??? </w:t>
      </w:r>
      <w:bookmarkStart w:id="272" w:name="OCRUncertain279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</w:t>
      </w:r>
      <w:bookmarkEnd w:id="272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</w:t>
      </w:r>
      <w:bookmarkStart w:id="273" w:name="OCRUncertain280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</w:t>
      </w:r>
      <w:bookmarkEnd w:id="27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??, ??? ???????? ?? </w:t>
      </w:r>
      <w:bookmarkStart w:id="274" w:name="OCRUncertain281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????????</w:t>
      </w:r>
      <w:bookmarkEnd w:id="274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</w:t>
      </w:r>
      <w:bookmarkStart w:id="275" w:name="OCRUncertain233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>???.</w:t>
      </w:r>
      <w:bookmarkEnd w:id="275"/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  <w:t xml:space="preserve"> ?????? «?????? ???? ?? ? ??????», ? ? ???? ?????? ???????, ??? ????????????? ??? ?????????? ?????, ?????????? ????????, ?????? ????????????????? ?????????. ? ??? ???????? ????? ??? ?????????? ?? ???, ????? ? ????????? ???????. ??? ?????????, ????? ????????????? ?????? ??????? ?? ?????? ? ?????, ?? ??? ????????, ??? ? ?????? ????? ????????? ? ??? ??????.</w:t>
      </w:r>
    </w:p>
    <w:p>
      <w:pPr>
        <w:pStyle w:val="Normal"/>
        <w:widowControl w:val="false"/>
        <w:ind w:firstLine="567"/>
        <w:rPr>
          <w:rFonts w:ascii="LazurskiCTT;Times New Roman" w:hAnsi="LazurskiCTT;Times New Roman" w:eastAsia="LazurskiCTT;Times New Roman" w:cs="LazurskiCTT;Times New Roman"/>
          <w:sz w:val="22"/>
          <w:szCs w:val="22"/>
        </w:rPr>
      </w:pPr>
      <w:r>
        <w:rPr>
          <w:rFonts w:eastAsia="LazurskiCTT;Times New Roman" w:cs="LazurskiCTT;Times New Roman" w:ascii="LazurskiCTT;Times New Roman" w:hAnsi="LazurskiCTT;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CTT">
    <w:altName w:val="Times New Roman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?????????????? ???????????</w:t>
      </w:r>
      <w:bookmarkStart w:id="276" w:name="OCRUncertain016"/>
      <w:r>
        <w:rPr>
          <w:rFonts w:eastAsia="LazurskiCTT;Times New Roman" w:cs="LazurskiCTT;Times New Roman" w:ascii="LazurskiCTT;Times New Roman" w:hAnsi="LazurskiCTT;Times New Roman"/>
        </w:rPr>
        <w:t xml:space="preserve"> </w:t>
      </w:r>
      <w:bookmarkEnd w:id="276"/>
      <w:r>
        <w:rPr>
          <w:rFonts w:eastAsia="LazurskiCTT;Times New Roman" w:cs="LazurskiCTT;Times New Roman" w:ascii="LazurskiCTT;Times New Roman" w:hAnsi="LazurskiCTT;Times New Roman"/>
        </w:rPr>
        <w:t>???????? ??????? ??.</w:t>
      </w:r>
      <w:bookmarkStart w:id="277" w:name="OCRUncertain017"/>
      <w:r>
        <w:rPr>
          <w:rFonts w:eastAsia="LazurskiCTT;Times New Roman" w:cs="LazurskiCTT;Times New Roman" w:ascii="LazurskiCTT;Times New Roman" w:hAnsi="LazurskiCTT;Times New Roman"/>
        </w:rPr>
        <w:t xml:space="preserve"> ?</w:t>
      </w:r>
      <w:bookmarkEnd w:id="277"/>
      <w:r>
        <w:rPr>
          <w:rFonts w:eastAsia="LazurskiCTT;Times New Roman" w:cs="LazurskiCTT;Times New Roman" w:ascii="LazurskiCTT;Times New Roman" w:hAnsi="LazurskiCTT;Times New Roman"/>
        </w:rPr>
        <w:t>????? ??????? ?? ?????? ?????? ? ?????? ?. ?. ??????? «</w:t>
      </w:r>
      <w:bookmarkStart w:id="278" w:name="OCRUncertain018"/>
      <w:r>
        <w:rPr>
          <w:rFonts w:eastAsia="LazurskiCTT;Times New Roman" w:cs="LazurskiCTT;Times New Roman" w:ascii="LazurskiCTT;Times New Roman" w:hAnsi="LazurskiCTT;Times New Roman"/>
        </w:rPr>
        <w:t>?</w:t>
      </w:r>
      <w:bookmarkEnd w:id="278"/>
      <w:r>
        <w:rPr>
          <w:rFonts w:eastAsia="LazurskiCTT;Times New Roman" w:cs="LazurskiCTT;Times New Roman" w:ascii="LazurskiCTT;Times New Roman" w:hAnsi="LazurskiCTT;Times New Roman"/>
        </w:rPr>
        <w:t>??????» ???????????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—</w:t>
      </w:r>
      <w:r>
        <w:rPr>
          <w:rFonts w:eastAsia="LazurskiCTT;Times New Roman" w:cs="LazurskiCTT;Times New Roman" w:ascii="LazurskiCTT;Times New Roman" w:hAnsi="LazurskiCTT;Times New Roman"/>
        </w:rPr>
        <w:t xml:space="preserve"> ? ??????? ? ?? ?????» («?????</w:t>
      </w:r>
      <w:bookmarkStart w:id="279" w:name="OCRUncertain019"/>
      <w:r>
        <w:rPr>
          <w:rFonts w:eastAsia="LazurskiCTT;Times New Roman" w:cs="LazurskiCTT;Times New Roman" w:ascii="LazurskiCTT;Times New Roman" w:hAnsi="LazurskiCTT;Times New Roman"/>
        </w:rPr>
        <w:t xml:space="preserve"> ?</w:t>
      </w:r>
      <w:bookmarkEnd w:id="279"/>
      <w:r>
        <w:rPr>
          <w:rFonts w:eastAsia="LazurskiCTT;Times New Roman" w:cs="LazurskiCTT;Times New Roman" w:ascii="LazurskiCTT;Times New Roman" w:hAnsi="LazurskiCTT;Times New Roman"/>
        </w:rPr>
        <w:t>??»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1969, ? 12),</w:t>
      </w:r>
      <w:r>
        <w:rPr>
          <w:rFonts w:eastAsia="LazurskiCTT;Times New Roman" w:cs="LazurskiCTT;Times New Roman" w:ascii="LazurskiCTT;Times New Roman" w:hAnsi="LazurskiCTT;Times New Roman"/>
        </w:rPr>
        <w:t xml:space="preserve"> ??? ?????????? ??????? ???????????? ??????????? ? ?????. ?</w:t>
      </w:r>
      <w:bookmarkStart w:id="280" w:name="OCRUncertain020"/>
      <w:r>
        <w:rPr>
          <w:rFonts w:eastAsia="LazurskiCTT;Times New Roman" w:cs="LazurskiCTT;Times New Roman" w:ascii="LazurskiCTT;Times New Roman" w:hAnsi="LazurskiCTT;Times New Roman"/>
        </w:rPr>
        <w:t xml:space="preserve">?. </w:t>
      </w:r>
      <w:bookmarkEnd w:id="280"/>
      <w:r>
        <w:rPr>
          <w:rFonts w:eastAsia="LazurskiCTT;Times New Roman" w:cs="LazurskiCTT;Times New Roman" w:ascii="LazurskiCTT;Times New Roman" w:hAnsi="LazurskiCTT;Times New Roman"/>
        </w:rPr>
        <w:t xml:space="preserve">?????: ?????? ?. ?????????? 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>(1868—1871). —</w:t>
      </w:r>
      <w:r>
        <w:rPr>
          <w:rFonts w:eastAsia="LazurskiCTT;Times New Roman" w:cs="LazurskiCTT;Times New Roman" w:ascii="LazurskiCTT;Times New Roman" w:hAnsi="LazurskiCTT;Times New Roman"/>
        </w:rPr>
        <w:t xml:space="preserve"> ? ??.!</w:t>
      </w:r>
      <w:bookmarkStart w:id="281" w:name="OCRUncertain021"/>
      <w:r>
        <w:rPr>
          <w:rFonts w:eastAsia="LazurskiCTT;Times New Roman" w:cs="LazurskiCTT;Times New Roman" w:ascii="LazurskiCTT;Times New Roman" w:hAnsi="LazurskiCTT;Times New Roman"/>
        </w:rPr>
        <w:t xml:space="preserve"> </w:t>
      </w:r>
      <w:bookmarkEnd w:id="281"/>
      <w:r>
        <w:rPr>
          <w:rFonts w:eastAsia="LazurskiCTT;Times New Roman" w:cs="LazurskiCTT;Times New Roman" w:ascii="LazurskiCTT;Times New Roman" w:hAnsi="LazurskiCTT;Times New Roman"/>
        </w:rPr>
        <w:t>?????????? ?. ?</w:t>
      </w:r>
      <w:bookmarkStart w:id="282" w:name="OCRUncertain022"/>
      <w:r>
        <w:rPr>
          <w:rFonts w:eastAsia="LazurskiCTT;Times New Roman" w:cs="LazurskiCTT;Times New Roman" w:ascii="LazurskiCTT;Times New Roman" w:hAnsi="LazurskiCTT;Times New Roman"/>
        </w:rPr>
        <w:t xml:space="preserve">. </w:t>
      </w:r>
      <w:bookmarkEnd w:id="282"/>
      <w:r>
        <w:rPr>
          <w:rFonts w:eastAsia="LazurskiCTT;Times New Roman" w:cs="LazurskiCTT;Times New Roman" w:ascii="LazurskiCTT;Times New Roman" w:hAnsi="LazurskiCTT;Times New Roman"/>
        </w:rPr>
        <w:t>????</w:t>
      </w:r>
      <w:bookmarkStart w:id="283" w:name="OCRUncertain023"/>
      <w:r>
        <w:rPr>
          <w:rFonts w:eastAsia="LazurskiCTT;Times New Roman" w:cs="LazurskiCTT;Times New Roman" w:ascii="LazurskiCTT;Times New Roman" w:hAnsi="LazurskiCTT;Times New Roman"/>
        </w:rPr>
        <w:t>.</w:t>
      </w:r>
      <w:bookmarkEnd w:id="283"/>
      <w:r>
        <w:rPr>
          <w:rFonts w:eastAsia="LazurskiCTT;Times New Roman" w:cs="LazurskiCTT;Times New Roman" w:ascii="LazurskiCTT;Times New Roman" w:hAnsi="LazurskiCTT;Times New Roman"/>
        </w:rPr>
        <w:t xml:space="preserve"> ????. ???. ? 1</w:t>
      </w:r>
      <w:bookmarkStart w:id="284" w:name="OCRUncertain024"/>
      <w:r>
        <w:rPr>
          <w:rFonts w:eastAsia="LazurskiCTT;Times New Roman" w:cs="LazurskiCTT;Times New Roman" w:ascii="LazurskiCTT;Times New Roman" w:hAnsi="LazurskiCTT;Times New Roman"/>
        </w:rPr>
        <w:t xml:space="preserve">2-?? </w:t>
      </w:r>
      <w:bookmarkEnd w:id="284"/>
      <w:r>
        <w:rPr>
          <w:rFonts w:eastAsia="LazurskiCTT;Times New Roman" w:cs="LazurskiCTT;Times New Roman" w:ascii="LazurskiCTT;Times New Roman" w:hAnsi="LazurskiCTT;Times New Roman"/>
        </w:rPr>
        <w:t>?., 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3.</w:t>
      </w:r>
      <w:r>
        <w:rPr>
          <w:rFonts w:eastAsia="LazurskiCTT;Times New Roman" w:cs="LazurskiCTT;Times New Roman" w:ascii="LazurskiCTT;Times New Roman" w:hAnsi="LazurskiCTT;Times New Roman"/>
        </w:rPr>
        <w:t xml:space="preserve"> ?</w:t>
      </w:r>
      <w:bookmarkStart w:id="285" w:name="OCRUncertain025"/>
      <w:r>
        <w:rPr>
          <w:rFonts w:eastAsia="LazurskiCTT;Times New Roman" w:cs="LazurskiCTT;Times New Roman" w:ascii="LazurskiCTT;Times New Roman" w:hAnsi="LazurskiCTT;Times New Roman"/>
        </w:rPr>
        <w:t>.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85"/>
      <w:r>
        <w:rPr>
          <w:rFonts w:eastAsia="LazurskiCTT;Times New Roman" w:cs="LazurskiCTT;Times New Roman" w:ascii="LazurskiCTT;Times New Roman" w:hAnsi="LazurskiCTT;Times New Roman"/>
          <w:lang w:val="en-US"/>
        </w:rPr>
        <w:t>19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</w:t>
      </w:r>
      <w:bookmarkStart w:id="286" w:name="OCRUncertain047"/>
      <w:r>
        <w:rPr>
          <w:rFonts w:eastAsia="LazurskiCTT;Times New Roman" w:cs="LazurskiCTT;Times New Roman" w:ascii="LazurskiCTT;Times New Roman" w:hAnsi="LazurskiCTT;Times New Roman"/>
        </w:rPr>
        <w:t>??</w:t>
      </w:r>
      <w:bookmarkEnd w:id="286"/>
      <w:r>
        <w:rPr>
          <w:rFonts w:eastAsia="LazurskiCTT;Times New Roman" w:cs="LazurskiCTT;Times New Roman" w:ascii="LazurskiCTT;Times New Roman" w:hAnsi="LazurskiCTT;Times New Roman"/>
        </w:rPr>
        <w:t>?</w:t>
      </w:r>
      <w:bookmarkStart w:id="287" w:name="OCRUncertain048"/>
      <w:r>
        <w:rPr>
          <w:rFonts w:eastAsia="LazurskiCTT;Times New Roman" w:cs="LazurskiCTT;Times New Roman" w:ascii="LazurskiCTT;Times New Roman" w:hAnsi="LazurskiCTT;Times New Roman"/>
        </w:rPr>
        <w:t>?</w:t>
      </w:r>
      <w:bookmarkEnd w:id="287"/>
      <w:r>
        <w:rPr>
          <w:rFonts w:eastAsia="LazurskiCTT;Times New Roman" w:cs="LazurskiCTT;Times New Roman" w:ascii="LazurskiCTT;Times New Roman" w:hAnsi="LazurskiCTT;Times New Roman"/>
        </w:rPr>
        <w:t>??</w:t>
      </w:r>
      <w:bookmarkStart w:id="288" w:name="OCRUncertain049"/>
      <w:r>
        <w:rPr>
          <w:rFonts w:eastAsia="LazurskiCTT;Times New Roman" w:cs="LazurskiCTT;Times New Roman" w:ascii="LazurskiCTT;Times New Roman" w:hAnsi="LazurskiCTT;Times New Roman"/>
        </w:rPr>
        <w:t xml:space="preserve"> </w:t>
      </w:r>
      <w:bookmarkEnd w:id="288"/>
      <w:r>
        <w:rPr>
          <w:rFonts w:eastAsia="LazurskiCTT;Times New Roman" w:cs="LazurskiCTT;Times New Roman" w:ascii="LazurskiCTT;Times New Roman" w:hAnsi="LazurskiCTT;Times New Roman"/>
        </w:rPr>
        <w:t>?. «?? ??????? ??????? ???????? ????????» ?? ????? ??????????? ?????? ??????. ?</w:t>
      </w:r>
      <w:bookmarkStart w:id="289" w:name="OCRUncertain050"/>
      <w:r>
        <w:rPr>
          <w:rFonts w:eastAsia="LazurskiCTT;Times New Roman" w:cs="LazurskiCTT;Times New Roman" w:ascii="LazurskiCTT;Times New Roman" w:hAnsi="LazurskiCTT;Times New Roman"/>
        </w:rPr>
        <w:t>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>—</w:t>
      </w:r>
      <w:bookmarkEnd w:id="289"/>
      <w:r>
        <w:rPr>
          <w:rFonts w:eastAsia="LazurskiCTT;Times New Roman" w:cs="LazurskiCTT;Times New Roman" w:ascii="LazurskiCTT;Times New Roman" w:hAnsi="LazurskiCTT;Times New Roman"/>
        </w:rPr>
        <w:t>?„</w:t>
      </w:r>
      <w:bookmarkStart w:id="290" w:name="OCRUncertain051"/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90"/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1940, </w:t>
      </w:r>
      <w:r>
        <w:rPr>
          <w:rFonts w:eastAsia="LazurskiCTT;Times New Roman" w:cs="LazurskiCTT;Times New Roman" w:ascii="LazurskiCTT;Times New Roman" w:hAnsi="LazurskiCTT;Times New Roman"/>
        </w:rPr>
        <w:t>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????? ?. ?, ????</w:t>
      </w:r>
      <w:bookmarkStart w:id="291" w:name="OCRUncertain053"/>
      <w:r>
        <w:rPr>
          <w:rFonts w:eastAsia="LazurskiCTT;Times New Roman" w:cs="LazurskiCTT;Times New Roman" w:ascii="LazurskiCTT;Times New Roman" w:hAnsi="LazurskiCTT;Times New Roman"/>
        </w:rPr>
        <w:t>.</w:t>
      </w:r>
      <w:bookmarkEnd w:id="291"/>
      <w:r>
        <w:rPr>
          <w:rFonts w:eastAsia="LazurskiCTT;Times New Roman" w:cs="LazurskiCTT;Times New Roman" w:ascii="LazurskiCTT;Times New Roman" w:hAnsi="LazurskiCTT;Times New Roman"/>
        </w:rPr>
        <w:t xml:space="preserve"> ????. ???., ?. 2. ?, 1954, ? 33.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?????? ?. ????. ???., 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21. </w:t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???? ?. ?. ????? ?? ??????????, 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1.</w:t>
      </w:r>
      <w:r>
        <w:rPr>
          <w:rFonts w:eastAsia="LazurskiCTT;Times New Roman" w:cs="LazurskiCTT;Times New Roman" w:ascii="LazurskiCTT;Times New Roman" w:hAnsi="LazurskiCTT;Times New Roman"/>
        </w:rPr>
        <w:t xml:space="preserve"> ?.</w:t>
      </w:r>
      <w:bookmarkStart w:id="292" w:name="OCRUncertain168"/>
      <w:r>
        <w:rPr>
          <w:rFonts w:eastAsia="LazurskiCTT;Times New Roman" w:cs="LazurskiCTT;Times New Roman" w:ascii="LazurskiCTT;Times New Roman" w:hAnsi="LazurskiCTT;Times New Roman"/>
        </w:rPr>
        <w:t>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92"/>
      <w:r>
        <w:rPr>
          <w:rFonts w:eastAsia="LazurskiCTT;Times New Roman" w:cs="LazurskiCTT;Times New Roman" w:ascii="LazurskiCTT;Times New Roman" w:hAnsi="LazurskiCTT;Times New Roman"/>
          <w:lang w:val="en-US"/>
        </w:rPr>
        <w:t>1912. 142</w:t>
      </w:r>
    </w:p>
    <w:p>
      <w:pPr>
        <w:pStyle w:val="Normal"/>
        <w:widowControl w:val="false"/>
        <w:jc w:val="both"/>
        <w:rPr>
          <w:rFonts w:ascii="LazurskiCTT;Times New Roman" w:hAnsi="LazurskiCTT;Times New Roman" w:eastAsia="LazurskiCTT;Times New Roman" w:cs="LazurskiCTT;Times New Roman"/>
          <w:lang w:val="en-US"/>
        </w:rPr>
      </w:pPr>
      <w:r>
        <w:rPr>
          <w:rFonts w:eastAsia="LazurskiCTT;Times New Roman" w:cs="LazurskiCTT;Times New Roman" w:ascii="LazurskiCTT;Times New Roman" w:hAnsi="LazurskiCTT;Times New Roman"/>
          <w:lang w:val="en-US"/>
        </w:rPr>
      </w:r>
    </w:p>
  </w:footnote>
  <w:footnote w:id="7">
    <w:p>
      <w:pPr>
        <w:pStyle w:val="Normal"/>
        <w:widowControl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??? ???????????? ??? ????????? ?????? ??????????. ??.: ??????? ?</w:t>
      </w:r>
      <w:bookmarkStart w:id="293" w:name="OCRUncertain309"/>
      <w:r>
        <w:rPr>
          <w:rFonts w:eastAsia="LazurskiCTT;Times New Roman" w:cs="LazurskiCTT;Times New Roman" w:ascii="LazurskiCTT;Times New Roman" w:hAnsi="LazurskiCTT;Times New Roman"/>
        </w:rPr>
        <w:t>?</w:t>
      </w:r>
      <w:bookmarkEnd w:id="293"/>
      <w:r>
        <w:rPr>
          <w:rFonts w:eastAsia="LazurskiCTT;Times New Roman" w:cs="LazurskiCTT;Times New Roman" w:ascii="LazurskiCTT;Times New Roman" w:hAnsi="LazurskiCTT;Times New Roman"/>
        </w:rPr>
        <w:t>?????? ?????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XVII—XX</w:t>
      </w:r>
      <w:r>
        <w:rPr>
          <w:rFonts w:eastAsia="LazurskiCTT;Times New Roman" w:cs="LazurskiCTT;Times New Roman" w:ascii="LazurskiCTT;Times New Roman" w:hAnsi="LazurskiCTT;Times New Roman"/>
        </w:rPr>
        <w:t xml:space="preserve"> ?????. ?????? ?</w:t>
      </w:r>
      <w:bookmarkStart w:id="294" w:name="OCRUncertain310"/>
      <w:r>
        <w:rPr>
          <w:rFonts w:eastAsia="LazurskiCTT;Times New Roman" w:cs="LazurskiCTT;Times New Roman" w:ascii="LazurskiCTT;Times New Roman" w:hAnsi="LazurskiCTT;Times New Roman"/>
        </w:rPr>
        <w:t>???</w:t>
      </w:r>
      <w:bookmarkEnd w:id="294"/>
      <w:r>
        <w:rPr>
          <w:rFonts w:eastAsia="LazurskiCTT;Times New Roman" w:cs="LazurskiCTT;Times New Roman" w:ascii="LazurskiCTT;Times New Roman" w:hAnsi="LazurskiCTT;Times New Roman"/>
        </w:rPr>
        <w:t xml:space="preserve"> ? ???????? ?????????????. ?.</w:t>
      </w:r>
      <w:bookmarkStart w:id="295" w:name="OCRUncertain311"/>
      <w:r>
        <w:rPr>
          <w:rFonts w:eastAsia="LazurskiCTT;Times New Roman" w:cs="LazurskiCTT;Times New Roman" w:ascii="LazurskiCTT;Times New Roman" w:hAnsi="LazurskiCTT;Times New Roman"/>
        </w:rPr>
        <w:t>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95"/>
      <w:r>
        <w:rPr>
          <w:rFonts w:eastAsia="LazurskiCTT;Times New Roman" w:cs="LazurskiCTT;Times New Roman" w:ascii="LazurskiCTT;Times New Roman" w:hAnsi="LazurskiCTT;Times New Roman"/>
          <w:lang w:val="en-US"/>
        </w:rPr>
        <w:t>1953.</w:t>
      </w:r>
    </w:p>
    <w:p>
      <w:pPr>
        <w:pStyle w:val="Normal"/>
        <w:widowControl w:val="false"/>
        <w:ind w:firstLine="567"/>
        <w:jc w:val="both"/>
        <w:rPr>
          <w:rFonts w:ascii="LazurskiCTT;Times New Roman" w:hAnsi="LazurskiCTT;Times New Roman" w:eastAsia="LazurskiCTT;Times New Roman" w:cs="LazurskiCTT;Times New Roman"/>
          <w:lang w:val="en-US"/>
        </w:rPr>
      </w:pPr>
      <w:r>
        <w:rPr>
          <w:rFonts w:eastAsia="LazurskiCTT;Times New Roman" w:cs="LazurskiCTT;Times New Roman" w:ascii="LazurskiCTT;Times New Roman" w:hAnsi="LazurskiCTT;Times New Roman"/>
          <w:lang w:val="en-US"/>
        </w:rPr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14 ????????? ?. ?. ???????, 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III.</w:t>
      </w:r>
      <w:r>
        <w:rPr>
          <w:rFonts w:eastAsia="LazurskiCTT;Times New Roman" w:cs="LazurskiCTT;Times New Roman" w:ascii="LazurskiCTT;Times New Roman" w:hAnsi="LazurskiCTT;Times New Roman"/>
        </w:rPr>
        <w:t xml:space="preserve"> ?.</w:t>
      </w:r>
      <w:bookmarkStart w:id="296" w:name="OCRUncertain230"/>
      <w:r>
        <w:rPr>
          <w:rFonts w:eastAsia="LazurskiCTT;Times New Roman" w:cs="LazurskiCTT;Times New Roman" w:ascii="LazurskiCTT;Times New Roman" w:hAnsi="LazurskiCTT;Times New Roman"/>
        </w:rPr>
        <w:t>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96"/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1956, </w:t>
      </w:r>
      <w:r>
        <w:rPr>
          <w:rFonts w:eastAsia="LazurskiCTT;Times New Roman" w:cs="LazurskiCTT;Times New Roman" w:ascii="LazurskiCTT;Times New Roman" w:hAnsi="LazurskiCTT;Times New Roman"/>
        </w:rPr>
        <w:t>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19—20.</w:t>
      </w:r>
    </w:p>
  </w:footnote>
  <w:footnote w:id="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LazurskiCTT;Times New Roman" w:cs="LazurskiCTT;Times New Roman" w:ascii="LazurskiCTT;Times New Roman" w:hAnsi="LazurskiCTT;Times New Roman"/>
        </w:rPr>
        <w:t>15 ???????? ?</w:t>
      </w:r>
      <w:bookmarkStart w:id="297" w:name="OCRUncertain231"/>
      <w:r>
        <w:rPr>
          <w:rFonts w:eastAsia="LazurskiCTT;Times New Roman" w:cs="LazurskiCTT;Times New Roman" w:ascii="LazurskiCTT;Times New Roman" w:hAnsi="LazurskiCTT;Times New Roman"/>
        </w:rPr>
        <w:t xml:space="preserve">?. </w:t>
      </w:r>
      <w:bookmarkEnd w:id="297"/>
      <w:r>
        <w:rPr>
          <w:rFonts w:eastAsia="LazurskiCTT;Times New Roman" w:cs="LazurskiCTT;Times New Roman" w:ascii="LazurskiCTT;Times New Roman" w:hAnsi="LazurskiCTT;Times New Roman"/>
        </w:rPr>
        <w:t>???? ?????????? ??????????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— </w:t>
      </w:r>
      <w:r>
        <w:rPr>
          <w:rFonts w:eastAsia="LazurskiCTT;Times New Roman" w:cs="LazurskiCTT;Times New Roman" w:ascii="LazurskiCTT;Times New Roman" w:hAnsi="LazurskiCTT;Times New Roman"/>
        </w:rPr>
        <w:t>? ??.: ?. ?. ??????????-?????????. ?.</w:t>
      </w:r>
      <w:bookmarkStart w:id="298" w:name="OCRUncertain232"/>
      <w:r>
        <w:rPr>
          <w:rFonts w:eastAsia="LazurskiCTT;Times New Roman" w:cs="LazurskiCTT;Times New Roman" w:ascii="LazurskiCTT;Times New Roman" w:hAnsi="LazurskiCTT;Times New Roman"/>
        </w:rPr>
        <w:t>,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</w:t>
      </w:r>
      <w:bookmarkEnd w:id="298"/>
      <w:r>
        <w:rPr>
          <w:rFonts w:eastAsia="LazurskiCTT;Times New Roman" w:cs="LazurskiCTT;Times New Roman" w:ascii="LazurskiCTT;Times New Roman" w:hAnsi="LazurskiCTT;Times New Roman"/>
          <w:lang w:val="en-US"/>
        </w:rPr>
        <w:t>1946,</w:t>
      </w:r>
      <w:r>
        <w:rPr>
          <w:rFonts w:eastAsia="LazurskiCTT;Times New Roman" w:cs="LazurskiCTT;Times New Roman" w:ascii="LazurskiCTT;Times New Roman" w:hAnsi="LazurskiCTT;Times New Roman"/>
        </w:rPr>
        <w:t xml:space="preserve"> ?.</w:t>
      </w:r>
      <w:r>
        <w:rPr>
          <w:rFonts w:eastAsia="LazurskiCTT;Times New Roman" w:cs="LazurskiCTT;Times New Roman" w:ascii="LazurskiCTT;Times New Roman" w:hAnsi="LazurskiCTT;Times New Roman"/>
          <w:lang w:val="en-US"/>
        </w:rPr>
        <w:t xml:space="preserve"> 108.</w:t>
      </w:r>
    </w:p>
    <w:p>
      <w:pPr>
        <w:pStyle w:val="Normal"/>
        <w:widowControl w:val="false"/>
        <w:jc w:val="both"/>
        <w:rPr>
          <w:rFonts w:ascii="LazurskiCTT;Times New Roman" w:hAnsi="LazurskiCTT;Times New Roman" w:eastAsia="LazurskiCTT;Times New Roman" w:cs="LazurskiCTT;Times New Roman"/>
          <w:lang w:val="en-US"/>
        </w:rPr>
      </w:pPr>
      <w:r>
        <w:rPr>
          <w:rFonts w:eastAsia="LazurskiCTT;Times New Roman" w:cs="LazurskiCTT;Times New Roman" w:ascii="LazurskiCTT;Times New Roman" w:hAnsi="LazurskiCTT;Times New Roman"/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29:00Z</dcterms:created>
  <dc:creator>Артем Зинченко</dc:creator>
  <dc:description/>
  <dc:language>en-US</dc:language>
  <cp:lastModifiedBy>Vitaliy L</cp:lastModifiedBy>
  <dcterms:modified xsi:type="dcterms:W3CDTF">2004-03-31T08:29:00Z</dcterms:modified>
  <cp:revision>2</cp:revision>
  <dc:subject/>
  <dc:title>Формирование жанровой разновидности сатерической комедии „На всякого мудреца , довольно простоты"</dc:title>
</cp:coreProperties>
</file>