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           </w:t>
      </w:r>
      <w:r>
        <w:rPr>
          <w:rFonts w:eastAsia="TextBookC;Arial" w:cs="TextBookC;Arial" w:ascii="TextBookC;Arial" w:hAnsi="TextBookC;Arial"/>
          <w:sz w:val="14"/>
          <w:szCs w:val="14"/>
        </w:rPr>
        <w:t>????????? ? ??????? - ????? ? ?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????????? ? ???? ??????? ??????? ????? ??????? ????????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 ????????? ??????????, ??????????? ???????? ? ????? ??? 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 ? ????????? ?????. ???????????? ??????? ?????? ? ?????? ???-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 ?? ???????????? ? ?????? ? ??????, ?????? ??? 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 ?? ????? ?????? ???????, ?? ? ?? ?? ????? ? ???????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?? ??????. ?????? ??? ??????? ?????????? ??????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?? ????? ?????? ? ?????? ????? ? ???? ??????: ?????? -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 ?????? ? ??????; ?????? - ?????? ?????? ?? ????? ??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 ??????? ????????? ??? ???????, ??? ???????????. ?????? 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 ????? ??????????. ? ??????????? ? "????? ?????? ???????"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 ??????? ????????? ???????, ??? ????????? ????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, ?????? ?? ??????? ????? ????????: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"????? ???? ?????... ??? ?????? ?????? ???? 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? ????????, ????? ?? ??? ???????? ?,.. ? ???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 ????? ????????."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?? ?? ???????? ????????????? ??????? ????? ?? ?????? ?????-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, ??????? ???????? ???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 ??? ????????, ?????, ???????? ???????? ? ??? ? 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 ????????????? ????? 3?- ? ????? ?????????????? ?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?-??????, ??????? - ??????? ?????????, ?? ???????, ??? 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 ??? ?????????? 19 ????. ?? ?????? ? ???? ??? ? ??????-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 ?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?-??????, ?? ?????????? ? ?????, ??? ?????? ?????? ? ?? ?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 ???????? ? ?????????? ??????? ??? ?????? ????????? 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 ???? ???????. ? ??? ?????? ?????????? 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-???????, ?? ???????? ????? ????, ??? ?????????????? 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 ?? ??? ????, ??????? ? ?????????? ??????. ??????? 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 ? ??? ????? ???, ????, ????? ????, ??? ??????, ??? ?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 ?? ?? ? ?????? ????????, ????? ???, ????? ?? ????, 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 ???? ??????? ?????? ? ?????? ?? ?? ??????????. ?? ????????-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 ?????????? ????????????? ????? ???????? ???? ? ? 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 ? ????? ?????????, ??? ??? ?????? ? ??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-?????????, ?? ???????, ?????????? ??????????? ? 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, ?? ??? ??????????, ???????? ???????, ??? ???????? 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 ?????????????, ?? ?????????? ?? ????? ?????? ???? ???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 ??????? ???? ??????????, ??? ??? ?????? ????? ??????? 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 ????????, ????? ?????????? ? ??????? ? ???? ???? ?? 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?? ?? ???? ????????. ????????? ? ????? ?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 ? ???????? ?????????? ????? ?? ??????? ?????? 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, ????? ? ???????? ?????????? ?????????? ??? ?????? ?? 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 ??, ??? ????????? ????? ????????? ?????????, ??? "????? 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 ????????"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?????? - ?????????????? ?? ???? ??????????, ??? ???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??? ?????? ???? ??????? ? ??????????, ??????? ?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 ?? ?????????? ????????????? ? ????????? ?????? ?????????, ? 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? ????????, ? ????. "????? ???? ???-?????? ?? ??????"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 ? ???? ?? ?????? ? ?????? ??? ?????, ??? ?????? ?? ????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 ????? ???????? ???? ???, ??? ????????????? ? ?????, 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 ?? ??? ?? ????? ? ?? ????. ?????, ?????, ???? ????? ? 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 ? ?????? ????? ???????? ?? ???? ??? ?????, ??????? 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 ? 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? ?????? ?????? ??????????, ???????? ? ?????, ??? "???, ? 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, ? ??????..." ?????? ?? ?? ???? ????????????? ? ??????: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"? ????? ??????, ????? 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</w:t>
      </w:r>
      <w:r>
        <w:rPr>
          <w:rFonts w:eastAsia="TextBookC;Arial" w:cs="TextBookC;Arial" w:ascii="TextBookC;Arial" w:hAnsi="TextBookC;Arial"/>
          <w:sz w:val="14"/>
          <w:szCs w:val="14"/>
        </w:rPr>
        <w:t>??? ?? ?? ????? ????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</w:t>
      </w:r>
      <w:r>
        <w:rPr>
          <w:rFonts w:eastAsia="TextBookC;Arial" w:cs="TextBookC;Arial" w:ascii="TextBookC;Arial" w:hAnsi="TextBookC;Arial"/>
          <w:sz w:val="14"/>
          <w:szCs w:val="14"/>
        </w:rPr>
        <w:t>? ???? ????, ??? ? 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</w:t>
      </w:r>
      <w:r>
        <w:rPr>
          <w:rFonts w:eastAsia="TextBookC;Arial" w:cs="TextBookC;Arial" w:ascii="TextBookC;Arial" w:hAnsi="TextBookC;Arial"/>
          <w:sz w:val="14"/>
          <w:szCs w:val="14"/>
        </w:rPr>
        <w:t>?????? ???????? ???? ?????"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??????? ?????? ????????, ??? ??? ?? ???? ??????????? 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 ?????? 19 ????, ????????? ???? ?? ????????????? 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"?????", ??????????? ?????????. ????????? ???? ?????????? 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 ? ??????, ?????? ???? ?????????? ????? "?????"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?????? - ??????, ?? ????????? ?? ????? ???????????, ??? ??? 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 ?????????? ???????? ?????? ? ???????????? ??????. ?? ??????-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 ?? ?????? ???????? ???????? ????? ??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???????? ?? ??? ????? ???????, ??? ??????? ???????? ??? 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, ?? ?? ??? ????? ??????? ??? ??????? ?? ???????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 ???, ?????? ?????, ????? ??, ???? ???? ??, ????????, ?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 ??? ?? ??????????? ???????: "????? ? ?????????? - ??? 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?". ? ????????? ?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???????? ?????????? ? ?????? ????? ???? ????? ?? ? ????????? 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, ??? ?? ???????? ??? ??????????????? ?????????, ??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 ??????? ????????: "???? ?????? ?????????, ? ?? ????, 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 ?????? ? ?????? ?????? ???????????????? ????????, ??? ????? 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; ?????? ?? ????? ????? ????????, ??? ?????????? ?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 ???????..." ?? ????? ???? ????? ??????????? ??????????? ??????-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 ? ????? - ???? ??????? ????. ??? ????????? ?? ????? ???? 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?, ???????????, ??? ?? ???????????? ? ????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 ????? ? ???, ? ????????? ????? "??????" ??? "?????", 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 ????????????, ???????????, ????????????, ??? ???? ???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 ????? ?????????, ??????? ??????? ??????????????? ???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? ????? ?? ?????? ?????????? ?????, ????????? ???, ?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 ?????????? ???????? ??????????? ?????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</w:t>
      </w:r>
      <w:r>
        <w:rPr>
          <w:rFonts w:eastAsia="TextBookC;Arial" w:cs="TextBookC;Arial" w:ascii="TextBookC;Arial" w:hAnsi="TextBookC;Arial"/>
          <w:sz w:val="14"/>
          <w:szCs w:val="14"/>
        </w:rPr>
        <w:t>???? ? ???, ??? ???????? ??? ??????: ??????? - ????, ????, 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 ????? ?????? ??????????, ??? ??????? ????? ? ???????????? ????-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 ??? ??????????. ??? ?????? ??? ?? ????, ?? ????, ?? ??, ??? 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 ??, ???? ????? ?? ???: ???? ???? ????? ?? ??? ?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 ? ??????? ??????? ???????????? ??????. ??????? ?? 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 ? ????, ???????? ???.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 ????? ??????? ?? ??????????? ???????? ????????? ?????????? 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, ????????? ?????? ? ?????? ?????, ??? ??????? ??? 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?? ???? ?? ? ????? ?????, ??? ?????? ???????? ?? 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, ??????, ? ??????? ?? ?????? ????. ??????????? ???????? 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 ??????, ??? ? ??? ????? ?????? ??????: "? ???????, ???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, ???????... ???, ?????? ?? ??????? ????? ???????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!.. ??? ??????????? ???????? ?? ?????? ???? ????? ??? 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 ?? ????? - ?????? ?????, ?????, ???????!"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 xml:space="preserve">   </w:t>
      </w:r>
      <w:r>
        <w:rPr>
          <w:rFonts w:eastAsia="TextBookC;Arial" w:cs="TextBookC;Arial" w:ascii="TextBookC;Arial" w:hAnsi="TextBookC;Arial"/>
          <w:sz w:val="14"/>
          <w:szCs w:val="14"/>
        </w:rPr>
        <w:t>?????? ? ?????????? ? ?????????? ? ????????, ?? ?????? ? ??? ?????,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 ??????????? ???, ??? ????????? ??? ????? ????????, ??? ?? ? 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 ??? ?????? ????? ????? ??????????? ?????? ?????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 ?????? ?????? ?????, ???? ??? ?????  ??? ????? ? ?????</w:t>
      </w:r>
    </w:p>
    <w:p>
      <w:pPr>
        <w:pStyle w:val="Normal"/>
        <w:rPr>
          <w:rFonts w:ascii="TextBookC;Arial" w:hAnsi="TextBookC;Arial" w:eastAsia="TextBookC;Arial" w:cs="TextBookC;Arial"/>
          <w:sz w:val="14"/>
          <w:szCs w:val="14"/>
        </w:rPr>
      </w:pPr>
      <w:r>
        <w:rPr>
          <w:rFonts w:eastAsia="TextBookC;Arial" w:cs="TextBookC;Arial" w:ascii="TextBookC;Arial" w:hAnsi="TextBookC;Arial"/>
          <w:sz w:val="14"/>
          <w:szCs w:val="14"/>
        </w:rPr>
        <w:t>????????? ?????????. ??????? ??? ????? ???? ??????? ????? ?????????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xtBookC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13:00Z</dcterms:created>
  <dc:creator>George Shevchenko</dc:creator>
  <dc:description/>
  <dc:language>en-US</dc:language>
  <cp:lastModifiedBy>Vitaliy L</cp:lastModifiedBy>
  <dcterms:modified xsi:type="dcterms:W3CDTF">2004-03-31T07:13:00Z</dcterms:modified>
  <cp:revision>2</cp:revision>
  <dc:subject/>
  <dc:title>              ЛЕРМОНТОВ И ПЕЧОРИН - АВТОР И ГЕРОЙ.</dc:title>
</cp:coreProperties>
</file>