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Александр   Сергеевич  Пушкин  родился  6  июня  (26  мая  по  старому стилю)  1799  году  в  Москве. Отец его, Сергей Львович (1771 -1848 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он  в  Московском  комиссариате, но службой не был озабочен. Среди его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Воспитание  Пушкина   было  безалаберным. Сменявшиеся   французы- гувернеры,  случайные  учителя  не  могли  иметь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2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дети  - старшая  дочь  Ольга  и  младший  сын  Лев.  Родители не уделяли многовнимания детям, да, по-видимому,  Александр не был любимым  ребенком в семье.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 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его мало заключало в себе русского.  Он слышал один французский  язык; Гувернер  был  француз,  впрочем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проводил бессонные ночи  и тайком в  кабинете отца пожирал  книги одну за другою".  В 1810  году возник  проект устройства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3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привилегированного учебного заведения -  лицея в Царском  Селе, при дворце  Александра I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Пушкин, обладавший  влиятельными знакомствами,  решил определить  туда своего сына  Александра.   В июне  1811 г.   Александр со  своим дядей поехал  в   Петербург,  благодаря имеющимся  связям,   Пушкину  былообеспечено поступление. 12 августа он выдержал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вступительный  экзамен.19  октября  был  торжественно  открыт  лицей  и  с этого дня началась лицейская жизнь  Пушкина.   Лицей был  закрытым учебным  заведением, в него  было  принято   всего  30  учеников.   Это  были  дети   средних  малообеспеченных дворян, обладавших служебными связями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В связи с политическими  событиями 1812 г. Взятие французами Москвы ставило  под   угрозу  Петербург.    Из-за   большого  потока   солдат проходившего через  Царское Село,  в лицее  воцарился либеральный дух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В лицей проникали  сплетни об Александре  I и его  окружении. Кругозор Пушкина  в  то  время  расширял  П.   Чаадаев, оказавшийся в гусарском полку в Царском Селе.  Чаадаев был настроен весьма либерально, он  вел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4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долгие  политические  беседы  с  Пушкиным  и  сыграл  немалую  роль  в нравственных  понятиях  Александра.    Впоследствии  Пушкин   посвятил Чаадаеву одно из первых своих политических стихотворений.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Именно в лицее  у Пушкина появляються настояшии друзья.  На первый курс было принято тридцать человек. Значт , у Пушкина было двадцать девять товарищей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В дальнейшем они станут известными людьми. У каждого лицеиста было прозвише,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а у некоторых и не одно. Иван Иванович Пущин - “Жано” , Ве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В лицее  Пушкин плотно  занимался поэзией,  особенно французской, за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что  он  и  получил  прозвище 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5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нее.  В  доме Карамзина, который  находился в Царском  Селе, Александр познакомился с Жуковским и  Вяземским, их влияние особенно  отразилось на творчестве Пушкина начиная с 1815 года.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Любимым поэтом Пушкина был Вольтер, 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]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"Вестнике  Европы"  в   июльском  номере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стихотворение  "К   другу стихотворцу"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6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 счастлив,  как будто бы  сам бог послал ему милое чадо.  Чадо  показалось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7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довольно шаловливо  и необузданно, и  мне даже больно  было  смотреть,  как  все  старшие  братья на перерыв баловали маленького брата.  Спросят:  был ли он тогда либералом?  Да как же  не быть  восемнадцатилетнему  мальчику,  который  только 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 xml:space="preserve">  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 xml:space="preserve">19 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октября  до самой смерти останется у Пушкина самым памятным днем в его жизни. Сколько приятных воспоминаний будет у Пукшкина связанно с лицеем. Ну хотябы нашумевшая история с “гогель - могелем”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История такая. Компания воспитанников с Пушкиным , Пущиным и Малиновским во главе, устроила тайную пирушку. Достали бутылку рома , яиц, натолкли сахару, принесли кипящий самовар, пригатовили напиток “гогель - могель” и стали распивать. Одного из товарищей Тыркова , сильно разобрало от рома , он начал шуметь , громко разговаривать, что привлекло внимание дежурного гувернера , и он доложил инспектору Фролову . Начались распросы, розыски. Пущин , Пушкин и Малиновский обьявили, что это их дело и что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8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они одни виноваты .Фролов немедленно донес о случившемся исправляюшему должность директора профессору Гауэншильду , а тот поспешил доложить самому министру Разумовскому . Переполошившийся министр приехал из Петербурга, вызвал виноовных сделал им строгий выговор и передал дело на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. Он ужаснулся и стал доказывать своим сочленам недопустимость того, чтобы давнишняя шалость 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Историю с “гогель - могелем” имеет в виду Пушкин в своем послании к Пущину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 xml:space="preserve">Помнишь ли, мой брат по чаше, 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 xml:space="preserve">Как в отрадной тишине 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pacing w:val="-16"/>
          <w:sz w:val="44"/>
          <w:szCs w:val="44"/>
          <w:lang w:val="en-US"/>
        </w:rPr>
      </w:pPr>
      <w:r>
        <w:rPr>
          <w:rFonts w:eastAsia="Arial" w:cs="Arial" w:ascii="Arial" w:hAnsi="Arial"/>
          <w:i/>
          <w:iCs/>
          <w:spacing w:val="-16"/>
          <w:sz w:val="44"/>
          <w:szCs w:val="44"/>
          <w:lang w:val="en-US"/>
        </w:rPr>
        <w:t>9.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  <w:lang w:val="en-US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  <w:lang w:val="en-US"/>
        </w:rPr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 xml:space="preserve">Мы топили горе наше 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В чистом пенистом вине ?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 xml:space="preserve">Помнишь ли друзей шептанье 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Вокруг бокалов пуншевых,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Рюмок грозное молчанье ,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Пламя трубок грошевых ?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Закипев, о , скол прекрасно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Токи дымные текли!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 xml:space="preserve">Вдрук педанта глас ужасный 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Нам послышался в дали, -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И бутылки вмиг разбиты ,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 xml:space="preserve">И бокалы все в окно, 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 xml:space="preserve">Всюду пополу разлиты 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Пунш и светлое вино.</w:t>
      </w:r>
    </w:p>
    <w:p>
      <w:pPr>
        <w:pStyle w:val="Normal"/>
        <w:rPr>
          <w:rFonts w:ascii="Arial" w:hAnsi="Arial" w:eastAsia="Arial" w:cs="Arial"/>
          <w:i/>
          <w:i/>
          <w:iCs/>
          <w:spacing w:val="-16"/>
          <w:sz w:val="28"/>
          <w:szCs w:val="28"/>
        </w:rPr>
      </w:pPr>
      <w:r>
        <w:rPr>
          <w:rFonts w:eastAsia="Arial" w:cs="Arial" w:ascii="Arial" w:hAnsi="Arial"/>
          <w:i/>
          <w:iCs/>
          <w:spacing w:val="-16"/>
          <w:sz w:val="28"/>
          <w:szCs w:val="28"/>
        </w:rPr>
        <w:t>Убегаем торопливо..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В пируюших студентах Пушкин так же обрашается к Пущину 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" w:hAnsi="Arial" w:eastAsia="Arial" w:cs="Arial"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  <w:t>Товарищ милый, друг прямой ,</w:t>
      </w:r>
    </w:p>
    <w:p>
      <w:pPr>
        <w:pStyle w:val="Normal"/>
        <w:rPr>
          <w:rFonts w:ascii="Arial" w:hAnsi="Arial" w:eastAsia="Arial" w:cs="Arial"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  <w:t>Тряхнем рукою руку,</w:t>
      </w:r>
    </w:p>
    <w:p>
      <w:pPr>
        <w:pStyle w:val="Normal"/>
        <w:rPr>
          <w:rFonts w:ascii="Arial" w:hAnsi="Arial" w:eastAsia="Arial" w:cs="Arial"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  <w:t>Оставим в чаше круговой</w:t>
      </w:r>
    </w:p>
    <w:p>
      <w:pPr>
        <w:pStyle w:val="Normal"/>
        <w:rPr>
          <w:rFonts w:ascii="Arial" w:hAnsi="Arial" w:eastAsia="Arial" w:cs="Arial"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  <w:t>Педантам сродну скуку:</w:t>
      </w:r>
    </w:p>
    <w:p>
      <w:pPr>
        <w:pStyle w:val="Normal"/>
        <w:rPr>
          <w:rFonts w:ascii="Arial" w:hAnsi="Arial" w:eastAsia="Arial" w:cs="Arial"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  <w:t>Не в первый раз мы в месте пьем,</w:t>
      </w:r>
    </w:p>
    <w:p>
      <w:pPr>
        <w:pStyle w:val="Normal"/>
        <w:rPr>
          <w:rFonts w:ascii="Arial" w:hAnsi="Arial" w:eastAsia="Arial" w:cs="Arial"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  <w:t>Нередко и бранимся ,</w:t>
      </w:r>
    </w:p>
    <w:p>
      <w:pPr>
        <w:pStyle w:val="Normal"/>
        <w:rPr>
          <w:rFonts w:ascii="Arial" w:hAnsi="Arial" w:eastAsia="Arial" w:cs="Arial"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  <w:t>Но чашу дружества нальем -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  <w:t>И тот час помиримся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Именно в лицее Пушкин первый раз влюбился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 xml:space="preserve">Фрейлина. “Первую платоническую, истенно поэтитическую любовь возбудила в Пушкине Бакунина , - рассказывакт Комаровский . - Она часто навещала брата своего и всегда приезжала на лицейские балы . Прилесное лицо ее , дивный стан и очаровательное обращение произвели всеобший восторг во всей лицейской молодежи. Пушкин описал ее прелисти в стихотворении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10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“</w:t>
      </w: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К живописцу”, которое было положенно на ноты лицейским товарищем Пушкина  Яковлевым и понятно пето до самого выхода из заведения “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29 ноября 1815 года Пушкин писал в дневнеке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Итак, я счастлив был, я  наслаждался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Отрадой тихою, восторгом упивался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И где веселья быстрый день?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Промчался летом сновиденья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увяла прелесть наслажденья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И снова вкруг меня угрюмой скуки тень.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Это была первая робкая и стыдливая юношеская любовь - с “безметежной тоской”, со “счастьем тайных мук”,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с радастью на долгие дни от мимолетной встречи или приветливой улыбки. Любовь эта  отразилсь в целом ряде лицейских стихотворений Пушктна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Посидел с милой девушкой в беседке, -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Здесь ею счастлив был я раз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В восорге сладосном погас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 xml:space="preserve">И время самое для нас 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Остановилось на минуту!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Получил от нее незначительное письмицо, -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В нем радости мои; когда померкну я 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Пускай оно груди бесчувственной коснется;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Быть может, милые друзья 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Быть может , сердце вновь забьется 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  <w:lang w:val="en-US"/>
        </w:rPr>
        <w:t>11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В 1834 году, тридцати девяти лет, Бакунина вышла замуж за сорокадвухлетнего тверского помешика, капитана в отставке, А.А. Полторацкого, двоюродного брата Анны Петровны Керн.</w:t>
      </w:r>
    </w:p>
    <w:p>
      <w:pPr>
        <w:pStyle w:val="Normal"/>
        <w:rPr>
          <w:rFonts w:ascii="Arial" w:hAnsi="Arial" w:eastAsia="Arial" w:cs="Arial"/>
          <w:spacing w:val="20"/>
          <w:sz w:val="44"/>
          <w:szCs w:val="44"/>
        </w:rPr>
      </w:pPr>
      <w:r>
        <w:rPr>
          <w:rFonts w:eastAsia="Arial" w:cs="Arial" w:ascii="Arial" w:hAnsi="Arial"/>
          <w:spacing w:val="20"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Arial" w:cs="Arial"/>
          <w:spacing w:val="20"/>
          <w:sz w:val="44"/>
          <w:szCs w:val="44"/>
        </w:rPr>
      </w:pPr>
      <w:r>
        <w:rPr>
          <w:rFonts w:eastAsia="Arial" w:cs="Arial" w:ascii="Arial" w:hAnsi="Arial"/>
          <w:spacing w:val="20"/>
          <w:sz w:val="44"/>
          <w:szCs w:val="4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Лицейские годы жизни Пушкина сыграли огромную роль в становлении его как личности , заложили фундамент его гениального творчества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pacing w:val="20"/>
          <w:sz w:val="44"/>
          <w:szCs w:val="44"/>
        </w:rPr>
        <w:t>И лучше всего об этом говорит сам Пушкин!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Прости! Где б ни был я : в огне ли смертной битвы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При милых ли брегах родимого ручья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Святому бртству верен я .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И пусть (услышит ли судьба мои молитвы ?),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8"/>
          <w:szCs w:val="28"/>
        </w:rPr>
      </w:pPr>
      <w:r>
        <w:rPr>
          <w:rFonts w:eastAsia="Arial" w:cs="Arial" w:ascii="Arial" w:hAnsi="Arial"/>
          <w:i/>
          <w:iCs/>
          <w:spacing w:val="20"/>
          <w:sz w:val="28"/>
          <w:szCs w:val="28"/>
        </w:rPr>
        <w:t>Пусть будут счастливы все, все твои друзья!</w:t>
      </w:r>
    </w:p>
    <w:p>
      <w:pPr>
        <w:pStyle w:val="Normal"/>
        <w:rPr>
          <w:rFonts w:ascii="Arial" w:hAnsi="Arial" w:eastAsia="Arial" w:cs="Arial"/>
          <w:i/>
          <w:i/>
          <w:iCs/>
          <w:spacing w:val="20"/>
          <w:sz w:val="24"/>
          <w:szCs w:val="24"/>
        </w:rPr>
      </w:pPr>
      <w:r>
        <w:rPr>
          <w:rFonts w:eastAsia="Arial" w:cs="Arial" w:ascii="Arial" w:hAnsi="Arial"/>
          <w:i/>
          <w:iCs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ind w:right="-625" w:hanging="0"/>
        <w:rPr>
          <w:rFonts w:ascii="Arial" w:hAnsi="Arial" w:eastAsia="Arial" w:cs="Arial"/>
          <w:sz w:val="96"/>
          <w:szCs w:val="96"/>
        </w:rPr>
      </w:pPr>
      <w:r>
        <w:rPr>
          <w:rFonts w:eastAsia="Arial" w:cs="Arial" w:ascii="Arial" w:hAnsi="Arial"/>
          <w:sz w:val="96"/>
          <w:szCs w:val="96"/>
        </w:rPr>
        <w:t>Список литературы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И.И Пушин . “Записки о Пушкине. Письма” , Москва, 1989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. Воеводин. “Повесть о пушкине” , Ленинград, 1955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Л. Дугин . “Лицей” , Москва,  1987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М. Цветаева.  “Мой Пушкин” , Москва, 1981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625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А. Терц. (А. Синявский) . “ Прогулки с Пушкиным”, С-Петербург, 1993 год.</w:t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pacing w:val="20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  <w:t xml:space="preserve">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pacing w:val="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11:00Z</dcterms:created>
  <dc:creator>Nightowl</dc:creator>
  <dc:description/>
  <dc:language>en-US</dc:language>
  <cp:lastModifiedBy>Vitaliy L</cp:lastModifiedBy>
  <cp:lastPrinted>1997-12-28T05:58:00Z</cp:lastPrinted>
  <dcterms:modified xsi:type="dcterms:W3CDTF">2004-03-31T08:11:00Z</dcterms:modified>
  <cp:revision>2</cp:revision>
  <dc:subject/>
  <dc:title>1</dc:title>
</cp:coreProperties>
</file>