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-12" w:hanging="0"/>
        <w:rPr>
          <w:rFonts w:ascii="Pragmatica;Times New Roman" w:hAnsi="Pragmatica;Times New Roman" w:eastAsia="Pragmatica;Times New Roman" w:cs="Pragmatica;Times New Roman"/>
          <w:sz w:val="14"/>
          <w:szCs w:val="14"/>
          <w:lang w:val="ru-RU"/>
        </w:rPr>
      </w:pPr>
      <w:r>
        <w:rPr>
          <w:rFonts w:eastAsia="Pragmatica;Times New Roman" w:cs="Pragmatica;Times New Roman" w:ascii="Pragmatica;Times New Roman" w:hAnsi="Pragmatica;Times New Roman"/>
          <w:sz w:val="14"/>
          <w:szCs w:val="14"/>
          <w:lang w:val="ru-RU"/>
        </w:rPr>
        <w:t>?. ?. ????????. "??????? ??????".</w:t>
      </w:r>
    </w:p>
    <w:p>
      <w:pPr>
        <w:pStyle w:val="Normal"/>
        <w:ind w:left="142" w:right="-12" w:hanging="0"/>
        <w:rPr>
          <w:rFonts w:ascii="Pragmatica;Times New Roman" w:hAnsi="Pragmatica;Times New Roman" w:eastAsia="Pragmatica;Times New Roman" w:cs="Pragmatica;Times New Roman"/>
          <w:sz w:val="14"/>
          <w:szCs w:val="14"/>
          <w:lang w:val="ru-RU"/>
        </w:rPr>
      </w:pPr>
      <w:r>
        <w:rPr>
          <w:rFonts w:eastAsia="Pragmatica;Times New Roman" w:cs="Pragmatica;Times New Roman" w:ascii="Pragmatica;Times New Roman" w:hAnsi="Pragmatica;Times New Roman"/>
          <w:sz w:val="14"/>
          <w:szCs w:val="14"/>
          <w:lang w:val="ru-RU"/>
        </w:rPr>
      </w:r>
    </w:p>
    <w:p>
      <w:pPr>
        <w:pStyle w:val="Normal"/>
        <w:ind w:left="142" w:right="-12" w:hanging="0"/>
        <w:rPr/>
      </w:pPr>
      <w:r>
        <w:rPr>
          <w:rFonts w:eastAsia="Pragmatica;Times New Roman" w:cs="Pragmatica;Times New Roman" w:ascii="Pragmatica;Times New Roman" w:hAnsi="Pragmatica;Times New Roman"/>
          <w:sz w:val="14"/>
          <w:szCs w:val="14"/>
          <w:lang w:val="ru-RU"/>
        </w:rPr>
        <w:t xml:space="preserve">    </w:t>
      </w:r>
      <w:r>
        <w:rPr>
          <w:rFonts w:eastAsia="Pragmatica;Times New Roman" w:cs="Pragmatica;Times New Roman" w:ascii="Pragmatica;Times New Roman" w:hAnsi="Pragmatica;Times New Roman"/>
          <w:sz w:val="14"/>
          <w:szCs w:val="14"/>
          <w:lang w:val="ru-RU"/>
        </w:rPr>
        <w:t>?. ?. ???????? ? ?????????? ?????? ??? ? ???? ???????? ??????. ?? ?? ??? ?????????? ? ?? ???? ??????? ??? ????????? ? ???????????? ????????? ???????????????? 30-? ?????. ??????? ? ?????? ??? ??????? ? ??????, ??????????? ???? ????? – ? ???????.</w:t>
      </w:r>
      <w:r>
        <w:rPr>
          <w:rFonts w:eastAsia="Pragmatica;Times New Roman" w:cs="Pragmatica;Times New Roman" w:ascii="Pragmatica;Times New Roman" w:hAnsi="Pragmatica;Times New Roman"/>
          <w:sz w:val="14"/>
          <w:szCs w:val="14"/>
        </w:rPr>
        <w:t xml:space="preserve"> Â ìîñêîâñêèé ïåðèîä æèçíè Áóëãàêîâ áûë íå òîëüêî ïèñàòåëåì, íî è òåàòðàëüíûì äåÿòåëåì, àâòîðîì ñöåíàðèåâ è ïîñòàíîâîê â ìîñêîâñêîì õóäîæåñòâåííîì òåàòðå. </w:t>
      </w:r>
      <w:r>
        <w:rPr>
          <w:rFonts w:eastAsia="Pragmatica;Times New Roman" w:cs="Pragmatica;Times New Roman" w:ascii="Pragmatica;Times New Roman" w:hAnsi="Pragmatica;Times New Roman"/>
          <w:sz w:val="14"/>
          <w:szCs w:val="14"/>
          <w:lang w:val="ru-RU"/>
        </w:rPr>
        <w:t xml:space="preserve">???? ????????? ??????????? ??????: "????? ???????", "??????????? ?????", "?????? ? ?????????". </w:t>
      </w:r>
    </w:p>
    <w:p>
      <w:pPr>
        <w:pStyle w:val="Normal"/>
        <w:ind w:left="142" w:right="-12" w:hanging="0"/>
        <w:rPr>
          <w:rFonts w:ascii="Pragmatica;Times New Roman" w:hAnsi="Pragmatica;Times New Roman" w:eastAsia="Pragmatica;Times New Roman" w:cs="Pragmatica;Times New Roman"/>
          <w:sz w:val="14"/>
          <w:szCs w:val="14"/>
          <w:lang w:val="ru-RU"/>
        </w:rPr>
      </w:pPr>
      <w:r>
        <w:rPr>
          <w:rFonts w:eastAsia="Pragmatica;Times New Roman" w:cs="Pragmatica;Times New Roman" w:ascii="Pragmatica;Times New Roman" w:hAnsi="Pragmatica;Times New Roman"/>
          <w:sz w:val="14"/>
          <w:szCs w:val="14"/>
          <w:lang w:val="ru-RU"/>
        </w:rPr>
        <w:t xml:space="preserve">    </w:t>
      </w:r>
      <w:r>
        <w:rPr>
          <w:rFonts w:eastAsia="Pragmatica;Times New Roman" w:cs="Pragmatica;Times New Roman" w:ascii="Pragmatica;Times New Roman" w:hAnsi="Pragmatica;Times New Roman"/>
          <w:sz w:val="14"/>
          <w:szCs w:val="14"/>
          <w:lang w:val="ru-RU"/>
        </w:rPr>
        <w:t xml:space="preserve">???? ???????????, ?????????? ?? ??????? ????????? ????????????? ???????? ?????? ?????? ???????, ? ????????? ??????????? ? ???????? ???????? ?????????? ? ??????? "??????? ??????". </w:t>
      </w:r>
    </w:p>
    <w:p>
      <w:pPr>
        <w:pStyle w:val="Normal"/>
        <w:ind w:left="142" w:right="-12" w:hanging="0"/>
        <w:rPr>
          <w:rFonts w:ascii="Pragmatica;Times New Roman" w:hAnsi="Pragmatica;Times New Roman" w:eastAsia="Pragmatica;Times New Roman" w:cs="Pragmatica;Times New Roman"/>
          <w:sz w:val="14"/>
          <w:szCs w:val="14"/>
          <w:lang w:val="ru-RU"/>
        </w:rPr>
      </w:pPr>
      <w:r>
        <w:rPr>
          <w:rFonts w:eastAsia="Pragmatica;Times New Roman" w:cs="Pragmatica;Times New Roman" w:ascii="Pragmatica;Times New Roman" w:hAnsi="Pragmatica;Times New Roman"/>
          <w:sz w:val="14"/>
          <w:szCs w:val="14"/>
          <w:lang w:val="ru-RU"/>
        </w:rPr>
        <w:t xml:space="preserve">    </w:t>
      </w:r>
      <w:r>
        <w:rPr>
          <w:rFonts w:eastAsia="Pragmatica;Times New Roman" w:cs="Pragmatica;Times New Roman" w:ascii="Pragmatica;Times New Roman" w:hAnsi="Pragmatica;Times New Roman"/>
          <w:sz w:val="14"/>
          <w:szCs w:val="14"/>
          <w:lang w:val="ru-RU"/>
        </w:rPr>
        <w:t>?????? ???????? ?????? ???? ? ?????? - ??????????????? ????????????? ? ??????. ?????? ???? ?????????????, ?????? ?? ??????? ? ??????? ?????? - ??? ???? ? ???????? ?????????? ???????? ????? ???????? ? ??????? 20-?? ????. ? ???????? - ???????? ?????????? ?????????? ? ??????? ?????. ????????? ?????????????? - ???????? ?? ????????????? ? ??????????, ???????? ?????????? ???????????. ?? ????? ?????? ???????? ????????? ??????????? ????????????: ??????? ?????, ???????? ???????? ? ?? ????????? ???, ???????? ?????? ?????? ???????? - ???????? ? ???????. ??? ???????? ?????? ?????????? ?????????? ????????? ? ?????? ???????, ??????????? ??? ????????, ???????????, ????????????? ??????????. ?? ? ??? ??? ??? ????????, ???? ??????? ???????? ????? ?????????, ????? ?? ????? ? ???????????????.</w:t>
      </w:r>
    </w:p>
    <w:p>
      <w:pPr>
        <w:pStyle w:val="Normal"/>
        <w:ind w:left="142" w:right="-12" w:hanging="0"/>
        <w:rPr>
          <w:rFonts w:ascii="Pragmatica;Times New Roman" w:hAnsi="Pragmatica;Times New Roman" w:eastAsia="Pragmatica;Times New Roman" w:cs="Pragmatica;Times New Roman"/>
          <w:sz w:val="14"/>
          <w:szCs w:val="14"/>
          <w:lang w:val="ru-RU"/>
        </w:rPr>
      </w:pPr>
      <w:r>
        <w:rPr>
          <w:rFonts w:eastAsia="Pragmatica;Times New Roman" w:cs="Pragmatica;Times New Roman" w:ascii="Pragmatica;Times New Roman" w:hAnsi="Pragmatica;Times New Roman"/>
          <w:sz w:val="14"/>
          <w:szCs w:val="14"/>
          <w:lang w:val="ru-RU"/>
        </w:rPr>
        <w:t xml:space="preserve">    </w:t>
      </w:r>
      <w:r>
        <w:rPr>
          <w:rFonts w:eastAsia="Pragmatica;Times New Roman" w:cs="Pragmatica;Times New Roman" w:ascii="Pragmatica;Times New Roman" w:hAnsi="Pragmatica;Times New Roman"/>
          <w:sz w:val="14"/>
          <w:szCs w:val="14"/>
          <w:lang w:val="ru-RU"/>
        </w:rPr>
        <w:t>?????????? ???????? ????????????, ???????????, ???? ????????? ????, ???? ??? ????? ??? ?????? ????. ? ??? ??? ??? ???????? ????????? ?????????? ? ??????? ????? ??????????? - ???????????? ????????? ??? ??????? ????????. ????????? ????????? ? ??????? ????? ?????? ??????????? ? ?????????????, ?? ? ???????, ????????? ????? ?? ?????? ? ????? ????????? ???????????. ?????????????? ????? ??????? ???????? ????? ????? ?????? ????????????? ?????? - ????? ????????? - ??????????? ????????????, ??????? ? ????????, ??????? ? ?????. ???? ?????? ????, ????????, ?????????? ? ????. ?? ?? ??? ?? ?? ?? ????? ????? ???????? ? ????, ????? ?? ???? ??????. ?? ?? ?? ????? ??????, ??? ??? ????? ???? ????????? ???? ??????? ????????? ????????, ????????? ???? ?? ???????? ??????????, ?????????, ????????? ????????. ???????? ???????????? ??????? (??? ?????? ???????? ????????)  ???????? ???????????? ??????? ? ????????? ????? ???????, ? ? ????????? ??? ?????? ??????, ?????????, ?????????. ?? ??? ?????? ???????????? ?????? ???????? ????????????? ? ???????? ???????????????, ??????? ?????????? ??? "??????????? ?????" ??????????, ???? ???????? ???????? ? ??? ????. ?? ???????, ??? ???????? ???? ??????? ???????: ?????? ?????, ??????????????? ????????? - ????????? ???????? ? ????????. ? ????? ?????? ??????????????? - ??? ??? ????, ?????? ??????, ??????? ?????? ??????? ?? ???????????? ??????????? ? ????????? ???????? ????????. ?? ? ????? ?????? ???????? ? ??? ???????? - ??????? ???????? ?????? ?????????? ??? ???? ????????, ??????? ??? ? ????? ??????? ? ???????? ???????. ???????? ???? ????? ?? ?????? ? ??????????????? ??????????, ??????? ??? ????????? ???????????. ??? ???? ?? ????? ??????????? - ?????? ????????????? ??????, ???????? ?????? ??? ??????. ??? ??? ? ??????????. ?? ?????? ???? ? ??????? ?????? ? ??????, ????? ?? ??????????????? ??????, ????????????? ??????? ?????? ???????-??????????.</w:t>
      </w:r>
    </w:p>
    <w:p>
      <w:pPr>
        <w:pStyle w:val="Normal"/>
        <w:ind w:left="142" w:right="-12" w:hanging="0"/>
        <w:rPr>
          <w:rFonts w:ascii="Pragmatica;Times New Roman" w:hAnsi="Pragmatica;Times New Roman" w:eastAsia="Pragmatica;Times New Roman" w:cs="Pragmatica;Times New Roman"/>
          <w:sz w:val="14"/>
          <w:szCs w:val="14"/>
          <w:lang w:val="ru-RU"/>
        </w:rPr>
      </w:pPr>
      <w:r>
        <w:rPr>
          <w:rFonts w:eastAsia="Pragmatica;Times New Roman" w:cs="Pragmatica;Times New Roman" w:ascii="Pragmatica;Times New Roman" w:hAnsi="Pragmatica;Times New Roman"/>
          <w:sz w:val="14"/>
          <w:szCs w:val="14"/>
          <w:lang w:val="ru-RU"/>
        </w:rPr>
        <w:t xml:space="preserve">    </w:t>
      </w:r>
      <w:r>
        <w:rPr>
          <w:rFonts w:eastAsia="Pragmatica;Times New Roman" w:cs="Pragmatica;Times New Roman" w:ascii="Pragmatica;Times New Roman" w:hAnsi="Pragmatica;Times New Roman"/>
          <w:sz w:val="14"/>
          <w:szCs w:val="14"/>
          <w:lang w:val="ru-RU"/>
        </w:rPr>
        <w:t>????????? ?????????????? ???-???? ?? ????????? ????? ??????? ?? ???????? ????????. ?? ???????? ?? ????????, ??????????? ????????. ?? ???????? ??? ? ?? ?????, ???? ??? ??????? ? ???? ?? ?????????. ?? ???? ??? ????? ?????????? ???????????? ? ???????? ??????. ? ???? ??? ?? ????? , ?? ???????. ?????? ????? ?????? ??????????? ????? ? ??????????? ??????????; ??????? ???????? ????? ??????, ???????? ? ????????, ?????? ? ?????? ??? ??????. ?? ???? ?????? ?? ?????? ??? ?????????? ????????, ?? ? ??? ??????? ????? ????. ? ??? ???????? ????????? ????????, ???? ???? ?? ? ????? ?????? ????? ??????? ??????????? ???? ??????? ??? ?????, ??????? ??? ???????? ????????? ?????? ????.</w:t>
      </w:r>
    </w:p>
    <w:p>
      <w:pPr>
        <w:pStyle w:val="Normal"/>
        <w:ind w:left="142" w:right="-12" w:hanging="0"/>
        <w:rPr>
          <w:rFonts w:ascii="Pragmatica;Times New Roman" w:hAnsi="Pragmatica;Times New Roman" w:eastAsia="Pragmatica;Times New Roman" w:cs="Pragmatica;Times New Roman"/>
          <w:sz w:val="14"/>
          <w:szCs w:val="14"/>
          <w:lang w:val="ru-RU"/>
        </w:rPr>
      </w:pPr>
      <w:r>
        <w:rPr>
          <w:rFonts w:eastAsia="Pragmatica;Times New Roman" w:cs="Pragmatica;Times New Roman" w:ascii="Pragmatica;Times New Roman" w:hAnsi="Pragmatica;Times New Roman"/>
          <w:sz w:val="14"/>
          <w:szCs w:val="14"/>
          <w:lang w:val="ru-RU"/>
        </w:rPr>
        <w:t xml:space="preserve">    </w:t>
      </w:r>
      <w:r>
        <w:rPr>
          <w:rFonts w:eastAsia="Pragmatica;Times New Roman" w:cs="Pragmatica;Times New Roman" w:ascii="Pragmatica;Times New Roman" w:hAnsi="Pragmatica;Times New Roman"/>
          <w:sz w:val="14"/>
          <w:szCs w:val="14"/>
          <w:lang w:val="ru-RU"/>
        </w:rPr>
        <w:t>??? ?????? ????????? ??????????????? ????????????? ?????????. ?? ???????? ? ??????, ??? ?????????????? ????????????? ? ??????? ???????? ? ???????? ???????? ? ???????????????? ???????????. ? ??????? "??????? ??????" ????????? ?????????? ???? ?????? - ??????? ????? ???????????? ? ???. ?? ??????? ????? ??????? ? ????? ?????. ?? ? ????? ???????? ???????????? ??????????. ? ???????? ????? ???????????? ?? ???? ? ????? ?????? ??? ?????????????? ??????????????, ??????? ???????? ? ????? ?????? ? 1917-??  ????.</w:t>
      </w:r>
    </w:p>
    <w:p>
      <w:pPr>
        <w:pStyle w:val="Normal"/>
        <w:ind w:left="142" w:right="-12" w:hanging="0"/>
        <w:rPr>
          <w:rFonts w:ascii="Pragmatica;Times New Roman" w:hAnsi="Pragmatica;Times New Roman" w:eastAsia="Pragmatica;Times New Roman" w:cs="Pragmatica;Times New Roman"/>
          <w:sz w:val="14"/>
          <w:szCs w:val="14"/>
          <w:lang w:val="ru-RU"/>
        </w:rPr>
      </w:pPr>
      <w:r>
        <w:rPr>
          <w:rFonts w:eastAsia="Pragmatica;Times New Roman" w:cs="Pragmatica;Times New Roman" w:ascii="Pragmatica;Times New Roman" w:hAnsi="Pragmatica;Times New Roman"/>
          <w:sz w:val="14"/>
          <w:szCs w:val="14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7:06:00Z</dcterms:created>
  <dc:creator>Vitaliy L</dc:creator>
  <dc:description/>
  <dc:language>en-US</dc:language>
  <cp:lastModifiedBy>Vitaliy L</cp:lastModifiedBy>
  <dcterms:modified xsi:type="dcterms:W3CDTF">2004-03-31T07:06:00Z</dcterms:modified>
  <cp:revision>2</cp:revision>
  <dc:subject/>
  <dc:title>М</dc:title>
</cp:coreProperties>
</file>