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Содержание</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7621"/>
        <w:gridCol w:w="907"/>
      </w:tblGrid>
      <w:tr>
        <w:trPr/>
        <w:tc>
          <w:tcPr>
            <w:tcW w:w="7621" w:type="dxa"/>
            <w:tcBorders>
              <w:top w:val="dashed" w:sz="6" w:space="0" w:color="auto"/>
              <w:left w:val="dashed" w:sz="6" w:space="0" w:color="auto"/>
              <w:bottom w:val="single" w:sz="6" w:space="0" w:color="000000"/>
              <w:right w:val="dashed" w:sz="6" w:space="0" w:color="auto"/>
            </w:tcBorders>
          </w:tcPr>
          <w:p>
            <w:pPr>
              <w:pStyle w:val="Normal"/>
              <w:jc w:val="both"/>
              <w:rPr>
                <w:sz w:val="36"/>
                <w:szCs w:val="36"/>
              </w:rPr>
            </w:pPr>
            <w:r>
              <w:rPr>
                <w:sz w:val="36"/>
                <w:szCs w:val="36"/>
              </w:rPr>
              <w:t>Введение</w:t>
            </w:r>
          </w:p>
        </w:tc>
        <w:tc>
          <w:tcPr>
            <w:tcW w:w="907" w:type="dxa"/>
            <w:tcBorders>
              <w:top w:val="dashed" w:sz="6" w:space="0" w:color="auto"/>
              <w:left w:val="dashed" w:sz="6" w:space="0" w:color="auto"/>
              <w:bottom w:val="single" w:sz="6" w:space="0" w:color="000000"/>
              <w:right w:val="dashed" w:sz="6" w:space="0" w:color="auto"/>
            </w:tcBorders>
          </w:tcPr>
          <w:p>
            <w:pPr>
              <w:pStyle w:val="Normal"/>
              <w:jc w:val="right"/>
              <w:rPr>
                <w:sz w:val="36"/>
                <w:szCs w:val="36"/>
              </w:rPr>
            </w:pPr>
            <w:r>
              <w:rPr>
                <w:sz w:val="36"/>
                <w:szCs w:val="36"/>
              </w:rPr>
              <w:t>2</w:t>
            </w:r>
          </w:p>
        </w:tc>
      </w:tr>
      <w:tr>
        <w:trPr/>
        <w:tc>
          <w:tcPr>
            <w:tcW w:w="7621" w:type="dxa"/>
            <w:tcBorders>
              <w:top w:val="single" w:sz="6" w:space="0" w:color="000000"/>
              <w:left w:val="dashed" w:sz="6" w:space="0" w:color="auto"/>
              <w:bottom w:val="single" w:sz="6" w:space="0" w:color="000000"/>
              <w:right w:val="dashed" w:sz="6" w:space="0" w:color="auto"/>
            </w:tcBorders>
          </w:tcPr>
          <w:p>
            <w:pPr>
              <w:pStyle w:val="Normal"/>
              <w:jc w:val="both"/>
              <w:rPr>
                <w:sz w:val="36"/>
                <w:szCs w:val="36"/>
              </w:rPr>
            </w:pPr>
            <w:r>
              <w:rPr>
                <w:sz w:val="36"/>
                <w:szCs w:val="36"/>
              </w:rPr>
              <w:t>Краткое описание устройства лазера</w:t>
            </w:r>
          </w:p>
        </w:tc>
        <w:tc>
          <w:tcPr>
            <w:tcW w:w="907" w:type="dxa"/>
            <w:tcBorders>
              <w:top w:val="single" w:sz="6" w:space="0" w:color="000000"/>
              <w:left w:val="dashed" w:sz="6" w:space="0" w:color="auto"/>
              <w:bottom w:val="single" w:sz="6" w:space="0" w:color="000000"/>
              <w:right w:val="dashed" w:sz="6" w:space="0" w:color="auto"/>
            </w:tcBorders>
          </w:tcPr>
          <w:p>
            <w:pPr>
              <w:pStyle w:val="Normal"/>
              <w:jc w:val="right"/>
              <w:rPr>
                <w:sz w:val="36"/>
                <w:szCs w:val="36"/>
              </w:rPr>
            </w:pPr>
            <w:r>
              <w:rPr>
                <w:sz w:val="36"/>
                <w:szCs w:val="36"/>
              </w:rPr>
              <w:t>7</w:t>
            </w:r>
          </w:p>
        </w:tc>
      </w:tr>
      <w:tr>
        <w:trPr/>
        <w:tc>
          <w:tcPr>
            <w:tcW w:w="7621" w:type="dxa"/>
            <w:tcBorders>
              <w:top w:val="single" w:sz="6" w:space="0" w:color="000000"/>
              <w:left w:val="dashed" w:sz="6" w:space="0" w:color="auto"/>
              <w:bottom w:val="single" w:sz="6" w:space="0" w:color="000000"/>
              <w:right w:val="dashed" w:sz="6" w:space="0" w:color="auto"/>
            </w:tcBorders>
          </w:tcPr>
          <w:p>
            <w:pPr>
              <w:pStyle w:val="Normal"/>
              <w:jc w:val="both"/>
              <w:rPr>
                <w:sz w:val="36"/>
                <w:szCs w:val="36"/>
              </w:rPr>
            </w:pPr>
            <w:r>
              <w:rPr>
                <w:sz w:val="36"/>
                <w:szCs w:val="36"/>
              </w:rPr>
              <w:t>Физико-химические основы взаимодействия низкоэнергетического лазерного излучения с биообъектом</w:t>
            </w:r>
          </w:p>
        </w:tc>
        <w:tc>
          <w:tcPr>
            <w:tcW w:w="907" w:type="dxa"/>
            <w:tcBorders>
              <w:top w:val="single" w:sz="6" w:space="0" w:color="000000"/>
              <w:left w:val="dashed" w:sz="6" w:space="0" w:color="auto"/>
              <w:bottom w:val="single" w:sz="6" w:space="0" w:color="000000"/>
              <w:right w:val="dashed" w:sz="6" w:space="0" w:color="auto"/>
            </w:tcBorders>
          </w:tcPr>
          <w:p>
            <w:pPr>
              <w:pStyle w:val="Normal"/>
              <w:jc w:val="right"/>
              <w:rPr>
                <w:sz w:val="36"/>
                <w:szCs w:val="36"/>
              </w:rPr>
            </w:pPr>
            <w:r>
              <w:rPr>
                <w:sz w:val="36"/>
                <w:szCs w:val="36"/>
              </w:rPr>
              <w:t>12</w:t>
            </w:r>
          </w:p>
        </w:tc>
      </w:tr>
      <w:tr>
        <w:trPr/>
        <w:tc>
          <w:tcPr>
            <w:tcW w:w="7621" w:type="dxa"/>
            <w:tcBorders>
              <w:top w:val="single" w:sz="6" w:space="0" w:color="000000"/>
              <w:left w:val="dashed" w:sz="6" w:space="0" w:color="auto"/>
              <w:bottom w:val="single" w:sz="6" w:space="0" w:color="000000"/>
              <w:right w:val="dashed" w:sz="6" w:space="0" w:color="auto"/>
            </w:tcBorders>
          </w:tcPr>
          <w:p>
            <w:pPr>
              <w:pStyle w:val="Normal"/>
              <w:jc w:val="both"/>
              <w:rPr>
                <w:sz w:val="36"/>
                <w:szCs w:val="36"/>
              </w:rPr>
            </w:pPr>
            <w:r>
              <w:rPr>
                <w:sz w:val="36"/>
                <w:szCs w:val="36"/>
              </w:rPr>
              <w:t>Механизм терапевтического действия низкоэнергетического лазерного излучения</w:t>
            </w:r>
          </w:p>
        </w:tc>
        <w:tc>
          <w:tcPr>
            <w:tcW w:w="907" w:type="dxa"/>
            <w:tcBorders>
              <w:top w:val="single" w:sz="6" w:space="0" w:color="000000"/>
              <w:left w:val="dashed" w:sz="6" w:space="0" w:color="auto"/>
              <w:bottom w:val="single" w:sz="6" w:space="0" w:color="000000"/>
              <w:right w:val="dashed" w:sz="6" w:space="0" w:color="auto"/>
            </w:tcBorders>
          </w:tcPr>
          <w:p>
            <w:pPr>
              <w:pStyle w:val="Normal"/>
              <w:jc w:val="right"/>
              <w:rPr>
                <w:sz w:val="36"/>
                <w:szCs w:val="36"/>
              </w:rPr>
            </w:pPr>
            <w:r>
              <w:rPr>
                <w:sz w:val="36"/>
                <w:szCs w:val="36"/>
              </w:rPr>
              <w:t>18</w:t>
            </w:r>
          </w:p>
        </w:tc>
      </w:tr>
      <w:tr>
        <w:trPr/>
        <w:tc>
          <w:tcPr>
            <w:tcW w:w="7621" w:type="dxa"/>
            <w:tcBorders>
              <w:top w:val="single" w:sz="6" w:space="0" w:color="000000"/>
              <w:left w:val="dashed" w:sz="6" w:space="0" w:color="auto"/>
              <w:bottom w:val="single" w:sz="6" w:space="0" w:color="000000"/>
              <w:right w:val="dashed" w:sz="6" w:space="0" w:color="auto"/>
            </w:tcBorders>
          </w:tcPr>
          <w:p>
            <w:pPr>
              <w:pStyle w:val="Normal"/>
              <w:jc w:val="both"/>
              <w:rPr>
                <w:sz w:val="36"/>
                <w:szCs w:val="36"/>
              </w:rPr>
            </w:pPr>
            <w:r>
              <w:rPr>
                <w:sz w:val="36"/>
                <w:szCs w:val="36"/>
              </w:rPr>
              <w:t>Показания для лазерной терапии при различных заболеваниях (обзор)</w:t>
            </w:r>
          </w:p>
        </w:tc>
        <w:tc>
          <w:tcPr>
            <w:tcW w:w="907" w:type="dxa"/>
            <w:tcBorders>
              <w:top w:val="single" w:sz="6" w:space="0" w:color="000000"/>
              <w:left w:val="dashed" w:sz="6" w:space="0" w:color="auto"/>
              <w:bottom w:val="single" w:sz="6" w:space="0" w:color="000000"/>
              <w:right w:val="dashed" w:sz="6" w:space="0" w:color="auto"/>
            </w:tcBorders>
          </w:tcPr>
          <w:p>
            <w:pPr>
              <w:pStyle w:val="Normal"/>
              <w:jc w:val="right"/>
              <w:rPr>
                <w:sz w:val="36"/>
                <w:szCs w:val="36"/>
              </w:rPr>
            </w:pPr>
            <w:r>
              <w:rPr>
                <w:sz w:val="36"/>
                <w:szCs w:val="36"/>
              </w:rPr>
              <w:t>23</w:t>
            </w:r>
          </w:p>
        </w:tc>
      </w:tr>
      <w:tr>
        <w:trPr/>
        <w:tc>
          <w:tcPr>
            <w:tcW w:w="7621" w:type="dxa"/>
            <w:tcBorders>
              <w:top w:val="single" w:sz="6" w:space="0" w:color="000000"/>
              <w:left w:val="dashed" w:sz="6" w:space="0" w:color="auto"/>
              <w:bottom w:val="single" w:sz="6" w:space="0" w:color="000000"/>
              <w:right w:val="dashed" w:sz="6" w:space="0" w:color="auto"/>
            </w:tcBorders>
          </w:tcPr>
          <w:p>
            <w:pPr>
              <w:pStyle w:val="Normal"/>
              <w:jc w:val="both"/>
              <w:rPr>
                <w:sz w:val="36"/>
                <w:szCs w:val="36"/>
              </w:rPr>
            </w:pPr>
            <w:r>
              <w:rPr>
                <w:sz w:val="36"/>
                <w:szCs w:val="36"/>
              </w:rPr>
              <w:t>Лазерная рефлексотерапия</w:t>
            </w:r>
          </w:p>
        </w:tc>
        <w:tc>
          <w:tcPr>
            <w:tcW w:w="907" w:type="dxa"/>
            <w:tcBorders>
              <w:top w:val="single" w:sz="6" w:space="0" w:color="000000"/>
              <w:left w:val="dashed" w:sz="6" w:space="0" w:color="auto"/>
              <w:bottom w:val="single" w:sz="6" w:space="0" w:color="000000"/>
              <w:right w:val="dashed" w:sz="6" w:space="0" w:color="auto"/>
            </w:tcBorders>
          </w:tcPr>
          <w:p>
            <w:pPr>
              <w:pStyle w:val="Normal"/>
              <w:jc w:val="right"/>
              <w:rPr>
                <w:sz w:val="36"/>
                <w:szCs w:val="36"/>
              </w:rPr>
            </w:pPr>
            <w:r>
              <w:rPr>
                <w:sz w:val="36"/>
                <w:szCs w:val="36"/>
              </w:rPr>
              <w:t>36</w:t>
            </w:r>
          </w:p>
        </w:tc>
      </w:tr>
      <w:tr>
        <w:trPr/>
        <w:tc>
          <w:tcPr>
            <w:tcW w:w="7621" w:type="dxa"/>
            <w:tcBorders>
              <w:top w:val="single" w:sz="6" w:space="0" w:color="000000"/>
              <w:left w:val="dashed" w:sz="6" w:space="0" w:color="auto"/>
              <w:bottom w:val="single" w:sz="6" w:space="0" w:color="000000"/>
              <w:right w:val="dashed" w:sz="6" w:space="0" w:color="auto"/>
            </w:tcBorders>
          </w:tcPr>
          <w:p>
            <w:pPr>
              <w:pStyle w:val="Normal"/>
              <w:jc w:val="both"/>
              <w:rPr>
                <w:sz w:val="36"/>
                <w:szCs w:val="36"/>
              </w:rPr>
            </w:pPr>
            <w:r>
              <w:rPr>
                <w:sz w:val="36"/>
                <w:szCs w:val="36"/>
              </w:rPr>
              <w:t>Современные источники излучения и аппаратура для низкоинтенсивной лазерной терапии</w:t>
            </w:r>
          </w:p>
        </w:tc>
        <w:tc>
          <w:tcPr>
            <w:tcW w:w="907" w:type="dxa"/>
            <w:tcBorders>
              <w:top w:val="single" w:sz="6" w:space="0" w:color="000000"/>
              <w:left w:val="dashed" w:sz="6" w:space="0" w:color="auto"/>
              <w:bottom w:val="single" w:sz="6" w:space="0" w:color="000000"/>
              <w:right w:val="dashed" w:sz="6" w:space="0" w:color="auto"/>
            </w:tcBorders>
          </w:tcPr>
          <w:p>
            <w:pPr>
              <w:pStyle w:val="Normal"/>
              <w:jc w:val="right"/>
              <w:rPr>
                <w:sz w:val="36"/>
                <w:szCs w:val="36"/>
              </w:rPr>
            </w:pPr>
            <w:r>
              <w:rPr>
                <w:sz w:val="36"/>
                <w:szCs w:val="36"/>
              </w:rPr>
              <w:t>40</w:t>
            </w:r>
          </w:p>
        </w:tc>
      </w:tr>
      <w:tr>
        <w:trPr/>
        <w:tc>
          <w:tcPr>
            <w:tcW w:w="7621" w:type="dxa"/>
            <w:tcBorders>
              <w:top w:val="single" w:sz="6" w:space="0" w:color="000000"/>
              <w:left w:val="dashed" w:sz="6" w:space="0" w:color="auto"/>
              <w:bottom w:val="dashed" w:sz="6" w:space="0" w:color="auto"/>
              <w:right w:val="dashed" w:sz="6" w:space="0" w:color="auto"/>
            </w:tcBorders>
          </w:tcPr>
          <w:p>
            <w:pPr>
              <w:pStyle w:val="Normal"/>
              <w:jc w:val="both"/>
              <w:rPr>
                <w:sz w:val="36"/>
                <w:szCs w:val="36"/>
              </w:rPr>
            </w:pPr>
            <w:r>
              <w:rPr>
                <w:sz w:val="36"/>
                <w:szCs w:val="36"/>
              </w:rPr>
              <w:t>Заключение</w:t>
            </w:r>
          </w:p>
        </w:tc>
        <w:tc>
          <w:tcPr>
            <w:tcW w:w="907" w:type="dxa"/>
            <w:tcBorders>
              <w:top w:val="single" w:sz="6" w:space="0" w:color="000000"/>
              <w:left w:val="dashed" w:sz="6" w:space="0" w:color="auto"/>
              <w:bottom w:val="dashed" w:sz="6" w:space="0" w:color="auto"/>
              <w:right w:val="dashed" w:sz="6" w:space="0" w:color="auto"/>
            </w:tcBorders>
          </w:tcPr>
          <w:p>
            <w:pPr>
              <w:pStyle w:val="Normal"/>
              <w:jc w:val="right"/>
              <w:rPr>
                <w:sz w:val="36"/>
                <w:szCs w:val="36"/>
              </w:rPr>
            </w:pPr>
            <w:r>
              <w:rPr>
                <w:sz w:val="36"/>
                <w:szCs w:val="36"/>
              </w:rPr>
              <w:t>50</w:t>
            </w:r>
          </w:p>
        </w:tc>
      </w:tr>
      <w:tr>
        <w:trPr/>
        <w:tc>
          <w:tcPr>
            <w:tcW w:w="7621" w:type="dxa"/>
            <w:tcBorders>
              <w:top w:val="single" w:sz="6" w:space="0" w:color="000000"/>
              <w:left w:val="dashed" w:sz="6" w:space="0" w:color="auto"/>
              <w:bottom w:val="single" w:sz="6" w:space="0" w:color="000000"/>
              <w:right w:val="dashed" w:sz="6" w:space="0" w:color="auto"/>
            </w:tcBorders>
          </w:tcPr>
          <w:p>
            <w:pPr>
              <w:pStyle w:val="Normal"/>
              <w:jc w:val="both"/>
              <w:rPr>
                <w:sz w:val="36"/>
                <w:szCs w:val="36"/>
              </w:rPr>
            </w:pPr>
            <w:r>
              <w:rPr>
                <w:sz w:val="36"/>
                <w:szCs w:val="36"/>
              </w:rPr>
              <w:t>Список литературы</w:t>
            </w:r>
          </w:p>
        </w:tc>
        <w:tc>
          <w:tcPr>
            <w:tcW w:w="907" w:type="dxa"/>
            <w:tcBorders>
              <w:top w:val="single" w:sz="6" w:space="0" w:color="000000"/>
              <w:left w:val="dashed" w:sz="6" w:space="0" w:color="auto"/>
              <w:bottom w:val="single" w:sz="6" w:space="0" w:color="000000"/>
              <w:right w:val="dashed" w:sz="6" w:space="0" w:color="auto"/>
            </w:tcBorders>
          </w:tcPr>
          <w:p>
            <w:pPr>
              <w:pStyle w:val="Normal"/>
              <w:jc w:val="right"/>
              <w:rPr>
                <w:sz w:val="36"/>
                <w:szCs w:val="36"/>
              </w:rPr>
            </w:pPr>
            <w:r>
              <w:rPr>
                <w:sz w:val="36"/>
                <w:szCs w:val="36"/>
              </w:rPr>
              <w:t>51</w:t>
            </w:r>
          </w:p>
        </w:tc>
      </w:tr>
    </w:tbl>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lang w:val="en-US"/>
        </w:rPr>
      </w:pPr>
      <w:r>
        <w:rPr/>
        <w:t>Введение</w:t>
      </w:r>
    </w:p>
    <w:p>
      <w:pPr>
        <w:pStyle w:val="Normal"/>
        <w:ind w:firstLine="720"/>
        <w:jc w:val="both"/>
        <w:rPr>
          <w:sz w:val="24"/>
          <w:szCs w:val="24"/>
          <w:lang w:val="en-US"/>
        </w:rPr>
      </w:pPr>
      <w:r>
        <w:rPr>
          <w:sz w:val="24"/>
          <w:szCs w:val="24"/>
          <w:lang w:val="en-US"/>
        </w:rPr>
        <w:t>Â íàñòîÿùåå âðåìÿ â áîëüøèíñòâå ñòðàí ìèðà íàáëþäàåòñÿ èíòåíñèâíîå âíåäðåíèå ëàçåðíîãî èçëó÷åíèÿ â áèîëîãè÷åñêèõ èññëåäîâàíèÿõ è â ïðàêòè÷åñêîé ìåäèöèíå. Óíèêàëüíûå ñâîéñòâà ëàçåðíîãî ëó÷à îòêðûëè øèðîêèå âîçìîæíîñòè åãî ïðèìåíåíèÿ â ðàçëè÷íûõ îáëàñòÿõ: õèðóðãèè, òåðàïèè è äèàãíîñòèêå. Êëèíè÷åñêèå íàáëþäåíèÿ ïîêàçàëè ýôôåêòèâíîñòü ëàçåðà óëüòðàôèîëåòîâîãî, âèäèìîãî è èíôðàêðàñíîãî ñïåêòðîâ äëÿ ìåñòíîãî ïðèìåíåíèÿ íà ïàòîëîãè÷åñêèé î÷àã è äëÿ âîçäåéñòâèÿ íà âåñü îðãàíèçì.</w:t>
      </w:r>
    </w:p>
    <w:p>
      <w:pPr>
        <w:pStyle w:val="Normal"/>
        <w:ind w:firstLine="720"/>
        <w:jc w:val="both"/>
        <w:rPr>
          <w:sz w:val="24"/>
          <w:szCs w:val="24"/>
          <w:lang w:val="en-US"/>
        </w:rPr>
      </w:pPr>
      <w:r>
        <w:rPr>
          <w:sz w:val="24"/>
          <w:szCs w:val="24"/>
          <w:lang w:val="en-US"/>
        </w:rPr>
        <w:t>Â Ðîññèè ëàçåðû ïðèìåíÿþòñÿ â áèîëîãèè è ìåäèöèíå óæå áîëåå 30 ëåò. Èñòîðè÷åñêè ñëîæèëîñü òàê, ÷òî ïðèîðèòåò â ðàñêðûòèè ìåõàíèçìîâ è â áèîëîãè÷åñêîì ïðèìåíåíèè íàõîäèòñÿ â ñòðàíàõ áûâøåãî ÑÑÑÐ.</w:t>
      </w:r>
    </w:p>
    <w:p>
      <w:pPr>
        <w:pStyle w:val="Normal"/>
        <w:ind w:firstLine="720"/>
        <w:jc w:val="both"/>
        <w:rPr>
          <w:sz w:val="24"/>
          <w:szCs w:val="24"/>
          <w:lang w:val="en-US"/>
        </w:rPr>
      </w:pPr>
      <w:r>
        <w:rPr>
          <w:sz w:val="24"/>
          <w:szCs w:val="24"/>
          <w:lang w:val="en-US"/>
        </w:rPr>
        <w:t>Çà ïîñëåäíèå 15 ëåò ìåõàíèçìû äåéñòâèÿ âî ìíîãîì ðàñêðûòû è óòî÷íåíû. Âîçäåéñòâèå íèçêîèíòåíñèâíûõ ëàçåðîâ ïðèâîäèò ê áûñòðîìó ñòèõàíèþ îñòðûõ âîñïàëèòåëüíûõ ÿâëåíèé, ñòèìóëèðóåò ðåïàðàòèâíûå (âîññòàíîâèòåëüíûå) ïðîöåññû, óëó÷øàåò ìèêðîöèðêóëÿöèþ òêàíåé, íîðìàëèçóåò îáùèé èììóíèòåò, ïîâûøàåò ðåçèñòåíòíîñòü (óñòîé÷èâîñòü) îðãàíèçìà.</w:t>
      </w:r>
    </w:p>
    <w:p>
      <w:pPr>
        <w:pStyle w:val="Normal"/>
        <w:ind w:firstLine="720"/>
        <w:jc w:val="both"/>
        <w:rPr>
          <w:sz w:val="24"/>
          <w:szCs w:val="24"/>
          <w:lang w:val="en-US"/>
        </w:rPr>
      </w:pPr>
      <w:r>
        <w:rPr>
          <w:sz w:val="24"/>
          <w:szCs w:val="24"/>
          <w:lang w:val="en-US"/>
        </w:rPr>
        <w:t>Â íàñòîÿùåå âðåìÿ äîêàçàíî, ÷òî íèçêîèíòåíñèâíîå ëàçåðíîå èçëó÷åíèå îáëàäàåò âûðàæåííûì òåðàïåâòè÷åñêèì äåéñòâèåì.</w:t>
      </w:r>
    </w:p>
    <w:p>
      <w:pPr>
        <w:pStyle w:val="Normal"/>
        <w:ind w:firstLine="720"/>
        <w:jc w:val="both"/>
        <w:rPr>
          <w:sz w:val="24"/>
          <w:szCs w:val="24"/>
          <w:lang w:val="en-US"/>
        </w:rPr>
      </w:pPr>
      <w:r>
        <w:rPr>
          <w:sz w:val="24"/>
          <w:szCs w:val="24"/>
          <w:lang w:val="en-US"/>
        </w:rPr>
        <w:t>Ëàçåð èëè îïòè÷åñêèé êâàíòîâûé ãåíåðàòîð - ýòî òåõíè÷åñêîå óñòðîéñòâî, èñïóñêàþùåå ñâåò â óçêîì ñïåêòðàëüíîì äèàïàçîíå â âèäå íàïðàâëåííîãî ñôîêóñèðîâàííîãî, âûñîêîêîãåðåíòíîãî ìîíîõðîìàòè÷åñêîãî, ïîëÿðèçîâàííîãî ïó÷êà ýëåêòðîìàãíèòíûõ âîëí.</w:t>
      </w:r>
    </w:p>
    <w:p>
      <w:pPr>
        <w:pStyle w:val="Normal"/>
        <w:ind w:firstLine="720"/>
        <w:jc w:val="both"/>
        <w:rPr>
          <w:sz w:val="24"/>
          <w:szCs w:val="24"/>
          <w:lang w:val="en-US"/>
        </w:rPr>
      </w:pPr>
      <w:r>
        <w:rPr>
          <w:sz w:val="24"/>
          <w:szCs w:val="24"/>
          <w:lang w:val="en-US"/>
        </w:rPr>
        <w:t>Â çàâèñèìîñòè îò õàðàêòåðà âçàèìîäåéñòâèÿ ëàçåðíîãî ñâåòà ñ áèîëîãè÷åñêèìè òêàíÿìè ðàçëè÷àþò òðè âèäà ôîòîáèîëîãè÷åñêèõ ýôôåêòîâ:</w:t>
      </w:r>
    </w:p>
    <w:p>
      <w:pPr>
        <w:pStyle w:val="Normal"/>
        <w:ind w:firstLine="720"/>
        <w:jc w:val="both"/>
        <w:rPr>
          <w:sz w:val="24"/>
          <w:szCs w:val="24"/>
          <w:lang w:val="en-US"/>
        </w:rPr>
      </w:pPr>
      <w:r>
        <w:rPr>
          <w:sz w:val="24"/>
          <w:szCs w:val="24"/>
          <w:lang w:val="en-US"/>
        </w:rPr>
        <w:t>1) Ôîòîäåñòðóêòèâíîå âîçäåéñòâèå, ïðè êîòîðîì òåïëîâîé, ãèäðîäèíàìè÷åñêèé, ôîòîõèìè÷åñêèé ýôôåêòû ñâåòà âûçûâàþò äåñòðóêöèþ òêàíåé. Ýòîò âèä ëàçåðíîãî âçàèìîäåéñòâèÿ èñïîëüçóåò â ëàçåðíîé õèðóðãèè.</w:t>
      </w:r>
    </w:p>
    <w:p>
      <w:pPr>
        <w:pStyle w:val="Normal"/>
        <w:ind w:firstLine="720"/>
        <w:jc w:val="both"/>
        <w:rPr>
          <w:sz w:val="24"/>
          <w:szCs w:val="24"/>
          <w:lang w:val="en-US"/>
        </w:rPr>
      </w:pPr>
      <w:r>
        <w:rPr>
          <w:sz w:val="24"/>
          <w:szCs w:val="24"/>
          <w:lang w:val="en-US"/>
        </w:rPr>
        <w:t>2) Ôîòîôèçè÷åñêîå è ôîòîõèìè÷åñêîå âîçäåéñòâèå, ïðè êîòîðîì ïîãëîùåííûé áèîòêàíÿìè ñâåò âîçáóæäàåò â íèõ àòîìû è ìîëåêóëû, âûçûâàåò ôîòîõèìè÷åñêèå è ôîòîôèçè÷åñêèå ðåàêöèè. Íà ýòîì âèäå âçàèìîäåéñòâèÿ îñíîâûâàåòñÿ ïðèìåíåíèå ëàçåðíîãî èçëó÷åíèÿ êàê òåðàïåâòè÷åñêîãî.</w:t>
      </w:r>
    </w:p>
    <w:p>
      <w:pPr>
        <w:pStyle w:val="Normal"/>
        <w:ind w:firstLine="720"/>
        <w:jc w:val="both"/>
        <w:rPr>
          <w:sz w:val="24"/>
          <w:szCs w:val="24"/>
          <w:lang w:val="en-US"/>
        </w:rPr>
      </w:pPr>
      <w:r>
        <w:rPr>
          <w:sz w:val="24"/>
          <w:szCs w:val="24"/>
          <w:lang w:val="en-US"/>
        </w:rPr>
        <w:t>3) Íåâîçìóùàþùåå âîçäåéñòâèå, êîãäà áèîñóáñòàíöèÿ íå ìåíÿåò ñâîèõ ñâîéñòâ, â ïðîöåññå âçàèìîäåéñòâèÿ ñî ñâåòîì. Ýòî òàêèå ýôôåêòû, êàê ðàññåèâàíèå, îòðàæåíèå è ïðîíèêíîâåíèå. Ýòîò âèä èñïîëüçóþò äëÿ äèàãíîñòèêè (íàïðèìåð - ëàçåðíàÿ ñïåêòðîñêîïèÿ).</w:t>
      </w:r>
    </w:p>
    <w:p>
      <w:pPr>
        <w:pStyle w:val="Normal"/>
        <w:ind w:firstLine="720"/>
        <w:jc w:val="both"/>
        <w:rPr>
          <w:sz w:val="24"/>
          <w:szCs w:val="24"/>
          <w:lang w:val="en-US"/>
        </w:rPr>
      </w:pPr>
      <w:r>
        <w:rPr>
          <w:sz w:val="24"/>
          <w:szCs w:val="24"/>
          <w:lang w:val="en-US"/>
        </w:rPr>
        <w:t>Ôîòîáèîëîãè÷åñêèå ýôôåêòû çàâèñÿò îò ïàðàìåòðîâ ëàçåðíîãî èçëó÷åíèÿ: äëèííû âîëíû, èíòåíñèâíîñòè ïîòîêà ñâåòîâîé ýíåðãèè, âðåìåíè âîçäåéñòâèÿ íà áèîòêàíè.</w:t>
      </w:r>
    </w:p>
    <w:p>
      <w:pPr>
        <w:pStyle w:val="Normal"/>
        <w:ind w:firstLine="720"/>
        <w:jc w:val="both"/>
        <w:rPr>
          <w:sz w:val="24"/>
          <w:szCs w:val="24"/>
          <w:lang w:val="en-US"/>
        </w:rPr>
      </w:pPr>
      <w:r>
        <w:rPr>
          <w:sz w:val="24"/>
          <w:szCs w:val="24"/>
          <w:lang w:val="en-US"/>
        </w:rPr>
        <w:t>Â ëàçåðîòåðàïèè ïðèìåíÿþòñÿ ñâåòîâûå ïîòîêè íèçêîé èíòåíñèâíîñòè, íå áîëåå 100 ìÂò/ñì êâ., ÷òî ñîïîñòàâèìî ñ èíòåíñèâíîñòüþ èçëó÷åíèÿ Ñîëíöà íà ïîâåðõíîñòè Çåìëè â ÿñíûé äåíü. Ïîýòîìó òàêîé âèä ëàçåðíîãî âîçäåéñòâèÿ íàçûâàþò íèçêîèíòåíñèâíûì ëàçåðíûì èçëó÷åíèåì (ÍÈËÈ), â àíãëîÿçû÷íîé ëèòåðàòóðå Low Level Laser Therapy (LLLT).</w:t>
      </w:r>
    </w:p>
    <w:p>
      <w:pPr>
        <w:pStyle w:val="Normal"/>
        <w:ind w:firstLine="720"/>
        <w:jc w:val="both"/>
        <w:rPr>
          <w:sz w:val="24"/>
          <w:szCs w:val="24"/>
          <w:lang w:val="en-US"/>
        </w:rPr>
      </w:pPr>
      <w:r>
        <w:rPr>
          <w:sz w:val="24"/>
          <w:szCs w:val="24"/>
          <w:lang w:val="en-US"/>
        </w:rPr>
        <w:t>Îäíîé èç âàæíûõ õàðàêòåðèñòèê ëàçåðíîãî èçëó÷åíèÿ ÿâëÿåòñÿ åãî ñïåêòðàëüíàÿ õàðàêòåðèñòèêà èëè äëèííà âîëíû. Êàê óæå ãîâîðèëîñü, ôîòîáèîëîãè÷åñêîé àêòèâíîñòüþ îáëàäàåò ñâåò â óëüòðàôèîëåòîâîé, âèäèìîé è èíôðàêðàñíîé îáëàñòÿõ ñïåêòðà. Ôîòîáèîëîãè÷åñêèå ïðîöåññû äîñòàòî÷íî ðàçíîîáðàçíû è ñïåöèôè÷íû. Èõ íàñ÷èòûâàåòñÿ â íàñòîÿùåå âðåìÿ íåñêîëüêî äåñÿòêîâ.</w:t>
      </w:r>
    </w:p>
    <w:p>
      <w:pPr>
        <w:pStyle w:val="Normal"/>
        <w:ind w:firstLine="720"/>
        <w:jc w:val="both"/>
        <w:rPr>
          <w:sz w:val="24"/>
          <w:szCs w:val="24"/>
          <w:lang w:val="en-US"/>
        </w:rPr>
      </w:pPr>
      <w:r>
        <w:rPr>
          <w:sz w:val="24"/>
          <w:szCs w:val="24"/>
          <w:lang w:val="en-US"/>
        </w:rPr>
        <w:t>Â îñíîâå èõ ëåæàò ôîòîôèçè÷åñêèå è ôîòîõèìè÷åñêèå ðåàêöèè, âîçíèêàþùèå â îðãàíèçìå ïðè âîçäåéñòâèè ñâåòà. Ôîòîôèçè÷åñêèå ðåàêöèè îáóñëîâëåíû ïðåèìóùåñòâåííî íàãðåâàíèåì îáúåêòà äî ðàçëè÷íîé ñòåïåíè (â ïðåäåëàõ 0.1-0.3 Ñ) è ðàñïðîñòðàíåíèåì òåïëà â áèîòêàíÿõ. Ðàçíèöà òåìïåðàòóðû áîëåå âûðàæåíà íå áèîëîãè÷åñêèõ ìåìáðàíàõ. ÷òî âåäåò ê îòòîêó èîíîâ Na+ è K+, ðàñêðûòèþ áåëêîâûõ êàíàëîâ è óâåëè÷åíèþ òðàíñïîðòà ìîëåêóë è èîíîâ. Ôîòîõèìè÷åñêèå ðåàêöèè îáóñëîâëåíû âîçáóæäåíèåì ýëåêòðîíîâ â àòîìàõ, ïîãëîùàþùåãî ñâåò âåùåñòâà. Íà ìîëåêóëÿðíîì óðîâíå ýòî âûðàæàåòñÿ â âèäå ôîòîèîíèçàöèè âåùåñòâà, åãî âîññòàíîâëåíèÿ èëè ôîòîîêèñëåíèÿ, ôîòîäèññîöèàöèè ìîëåêóë, â èõ ïåðåñòðîéêå - ôîòîèçîìåðèçàöèè.</w:t>
      </w:r>
    </w:p>
    <w:p>
      <w:pPr>
        <w:pStyle w:val="Normal"/>
        <w:ind w:firstLine="720"/>
        <w:jc w:val="both"/>
        <w:rPr>
          <w:sz w:val="24"/>
          <w:szCs w:val="24"/>
          <w:lang w:val="en-US"/>
        </w:rPr>
      </w:pPr>
      <w:r>
        <w:rPr>
          <w:sz w:val="24"/>
          <w:szCs w:val="24"/>
          <w:lang w:val="en-US"/>
        </w:rPr>
        <w:t>Óæå ïåðâûå èññëåäîâàíèÿ ïîêàçàëè, ÷òî ëàçåðíàÿ ðàäèàöèÿ èçáèðàòåëüíî ïîãëîùàåòñÿ ñîäåðæàùèìèñÿ â êëåòêàõ ïèãìåíòíûìè âåùåñòâàìè. Ïèãìåíò ìåëàíèí ïîãëîùàåò ñâåò íàèáîëåå àêòèâíî â ôèîëåòîâîé îáëàñòè, ïîðôèðèí è åãî ïðîèçâîäíûå - êðàñíûé, òàê îêñèãåìîãëîáèí ïîãëîùàåò â äèàïàçîíå 542 è 546 nm, âîññòàíîâëåííûé ãåìîãëîáèí â äèàïàçîíå 556 nm, à ôåðìåíò êàòàëàçà - 628 nm. Ó÷èòûâàÿ êëþ÷åâóþ ðîëü êàòàëàçû âî ìíîãèõ çâåíüÿõ ýíåðãîîáðàçîâàíèÿ, ìîæíî ïîíÿòü øèðîêèé ëå÷åáíûé äèàïàçîí ãåëèé - íåîíîâîãî ëàçåðà (ÃÍË) è åãî óíèâåðñàëüíîå íîðìàëèçóþùåå âîçäåéñòâèå íà áèîëîãè÷åñêèå ïðîöåññû â îðãàíèçìå.</w:t>
      </w:r>
    </w:p>
    <w:p>
      <w:pPr>
        <w:pStyle w:val="Normal"/>
        <w:ind w:firstLine="720"/>
        <w:jc w:val="both"/>
        <w:rPr>
          <w:sz w:val="24"/>
          <w:szCs w:val="24"/>
          <w:lang w:val="en-US"/>
        </w:rPr>
      </w:pPr>
      <w:r>
        <w:rPr>
          <w:sz w:val="24"/>
          <w:szCs w:val="24"/>
          <w:lang w:val="en-US"/>
        </w:rPr>
        <w:t>Ïîãëîùåíèå ëàçåðíîé ýíåðãèè ïðîèñõîäèò è ðàçëè÷íûìè ìîëåêóëÿðíûìè îáðàçîâàíèÿìè íå èìåþùèìè ñïåöèôè÷åñêèõ ïèãìåíòîâ è ôîòîáèîëîãè÷åñêèõ ìèøåíåé. Âîäà ïîãëîùàåò âèäèìûé ñâåò è êðàñíóþ ÷àñòü ñïåêòðà. Ýòî ìåíÿåò ó ìåìáðàí ñòðóêòóðíóþ îðãàíèçàöèþ âîäíîãî ñëîÿ è èçìåíÿåò ôóíêöèþ òåðìîëàáèëüíûõ êàíàëîâ ìåìáðàí.</w:t>
      </w:r>
    </w:p>
    <w:p>
      <w:pPr>
        <w:pStyle w:val="Normal"/>
        <w:ind w:firstLine="720"/>
        <w:jc w:val="both"/>
        <w:rPr>
          <w:sz w:val="24"/>
          <w:szCs w:val="24"/>
          <w:lang w:val="en-US"/>
        </w:rPr>
      </w:pPr>
      <w:r>
        <w:rPr>
          <w:sz w:val="24"/>
          <w:szCs w:val="24"/>
          <w:lang w:val="en-US"/>
        </w:rPr>
        <w:t>Â áèîëîãè÷åñêèõ ñòðóêòóðàõ îðãàíèçìà ñóùåñòâóþò ñîáñòâåííûå ýëåêòðîìàãíèòíûå ïîëÿ è ñâîáîäíûå çàðÿäû, êîòîðûå ïåðåðàñïðåäåëÿþòñÿ ïîä âëèÿíèåì ôîòîíîâ èçëó÷åíèÿ ÃÍË, ÷òî âåäåò ê ïðÿìîé “ýíåðãåòè÷åñêîé ïîäêà÷êå” îáëó÷àåìîãî îðãàíèçìà.</w:t>
      </w:r>
    </w:p>
    <w:p>
      <w:pPr>
        <w:pStyle w:val="Normal"/>
        <w:ind w:firstLine="720"/>
        <w:jc w:val="both"/>
        <w:rPr>
          <w:sz w:val="24"/>
          <w:szCs w:val="24"/>
          <w:lang w:val="en-US"/>
        </w:rPr>
      </w:pPr>
      <w:r>
        <w:rPr>
          <w:sz w:val="24"/>
          <w:szCs w:val="24"/>
          <w:lang w:val="en-US"/>
        </w:rPr>
        <w:t>Ïåðâè÷íûå õèìè÷åñêèå ðåàêöèè ñîïðîâîæäàþòñÿ ïîÿâëåíèåì ñâîáîäíûõ ðàäèêàëîâ, â íåáîëüøîì êîëè÷åñòâå, êîòîðûå â ñâîþ î÷åðåäü çàïóñêàþò ïðîöåññû îêèñëåíèÿ áèîñóáñòðàòîâ, èìåþùèõ öåïíîé õàðàêòåð. Ýòîò ìîìåíò ïîçâîëÿåò ïîíÿòü ïåðåêëþ÷àþùèé (òðèãåððíûé) ìåõàíèçì ìíîãîêðàòíîãî óñèëåíèÿ ïåðâè÷íîãî ýôôåêòà ÍÈËÈ.</w:t>
      </w:r>
    </w:p>
    <w:p>
      <w:pPr>
        <w:pStyle w:val="Normal"/>
        <w:ind w:firstLine="720"/>
        <w:jc w:val="both"/>
        <w:rPr>
          <w:sz w:val="24"/>
          <w:szCs w:val="24"/>
          <w:lang w:val="en-US"/>
        </w:rPr>
      </w:pPr>
      <w:r>
        <w:rPr>
          <w:sz w:val="24"/>
          <w:szCs w:val="24"/>
          <w:lang w:val="en-US"/>
        </w:rPr>
        <w:t>Òàêèì îáðàçîì, â îñíîâå ìåõàíèçìà âîçäåéñòâèÿ íà òêàíè, ìàëîìîùíûõ ëàçåðîâ â âèäèìîé è èíôðàêðàñíîé îáëàñòÿõ ëåæàò ïðîöåññû, ïðîèñõîäÿùèå íà êëåòî÷íîì è ìîëåêóëÿðíîì óðîâíÿõ.</w:t>
      </w:r>
    </w:p>
    <w:p>
      <w:pPr>
        <w:pStyle w:val="Normal"/>
        <w:ind w:firstLine="720"/>
        <w:jc w:val="both"/>
        <w:rPr>
          <w:sz w:val="24"/>
          <w:szCs w:val="24"/>
          <w:lang w:val="en-US"/>
        </w:rPr>
      </w:pPr>
      <w:r>
        <w:rPr>
          <w:sz w:val="24"/>
          <w:szCs w:val="24"/>
          <w:lang w:val="en-US"/>
        </w:rPr>
        <w:t>Íèçêîèíòåíñèâíîå ëàçåðíîå èçëó÷åíèå ñòèìóëèðóåò ìåòàáîëè÷åñêóþ àêòèâíîñòü êëåòêè. Ñòèìóëÿöèÿ áèîñèíòåòè÷åñêèõ ïðîöåññîâ ìîæåò áûòü îäíèì èç âàæíûõ ìîìåíòîâ, îïðåäåëÿþùèõ äåéñòâèå íèçêîèíòåíñèâíîãî èçëó÷åíèÿ ëàçåðà íà âàæíåéøèå ôóíêöèè êëåòîê è òêàíåé, ïðîöåññû æèçíåäåÿòåëüíîñòè è ðåãåíåðàöèè (âîññòàíîâëåíèÿ).</w:t>
      </w:r>
    </w:p>
    <w:p>
      <w:pPr>
        <w:pStyle w:val="Normal"/>
        <w:ind w:firstLine="720"/>
        <w:jc w:val="both"/>
        <w:rPr>
          <w:sz w:val="24"/>
          <w:szCs w:val="24"/>
          <w:lang w:val="en-US"/>
        </w:rPr>
      </w:pPr>
      <w:r>
        <w:rPr>
          <w:sz w:val="24"/>
          <w:szCs w:val="24"/>
          <w:lang w:val="en-US"/>
        </w:rPr>
        <w:t>ÃÍË ïðèâîäèò ê óâåëè÷åíèþ ñîäåðæàíèÿ â ÿäðàõ êëåòîê ÷åëîâåêà ÄÍÊ è ÐÍÊ, ÷òî ñâèäåòåëüñòâóåò îá èíòåíñèôèêàöèè ïðîöåññîâ òðàíñêðèïöèè (äåëåíèé). Ýòî ïåðâûé ýòàï ïðîöåññà áèîñèíòåçà áåëêîâ. Â ñâÿçè ñ ýòèì âîçíèêàåò âîïðîñ î çàïóñêå ìóòàöèé. Îäíàêî äîêàçàíî, ÷òî ÷àñòîòà õðîìîñîìíûõ ìóòàöèé â êëåòêàõ ÷åëîâåêà âûçâàííûõ õèìè÷åñêèìè ìóòàãåíòàìè, ïðè âîçäåéñòâèè ÃÍË óìåíüøàåòñÿ. ÃÍË îêàçûâàåò àíòèìóòàãåííûé ýôôåêò, àêòèâèçèðóåò ñèíòåç ÄÍÊ è óñêîðÿåò âîññòàíîâèòåëüíûå ïðîöåññû â êëåòêàõ ïîäâåðãíóòûõ ïîòîêó íåéòðîíîâ èëè ãàììà - ðàäèàöèè. Ýòî ïîçâîëÿåò èñïîëüçîâàòü ëàçåðíîå èçëó÷åíèå â îíêîëîãèè, íà âðåäíûõ ïðîèçâîäñòâàõ, â âîåííîé ìåäèöèíå, êàê ïðîôèëàêòè÷åñêèé, òàê è ëå÷åáíûé ôàêòîð â êîìáèíàöèè ñ ìåäèêàìåíòàìè.</w:t>
      </w:r>
    </w:p>
    <w:p>
      <w:pPr>
        <w:pStyle w:val="Normal"/>
        <w:ind w:firstLine="720"/>
        <w:jc w:val="both"/>
        <w:rPr>
          <w:sz w:val="24"/>
          <w:szCs w:val="24"/>
          <w:lang w:val="en-US"/>
        </w:rPr>
      </w:pPr>
      <w:r>
        <w:rPr>
          <w:sz w:val="24"/>
          <w:szCs w:val="24"/>
          <w:lang w:val="en-US"/>
        </w:rPr>
        <w:t>ÍÈËÈ ñòèìóëèðóåò âûðàáîòêó óíèâåðñàëüíîãî èñòî÷íèêà ýíåðãèè ÀÒÔ (ÀÒÐ) â ìèòîõîíäðèÿõ, óñêîðÿåò ñêîðîñòü åãî îáðàçîâàíèÿ, ïîâûøàåò ýôôåêòèâíîñòü ðàáîòû äûõàòåëüíîé öåïè ìèòîõîíäðèé. Â òî æå âðåìÿ êîëè÷åñòâî ïîòðåáëÿåìîãî êèñëîðîäà óìåíüøàåòñÿ. Ïðîèñõîäÿò ïåðåñòðîéêè â ìåìáðàíàõ ìèòîõîíäðèé. ÍÈËÈ îêàçûâàåò àíòèîêñèäàíòíûé ýôôåêò. Èçâåñòíî, ÷òî èíòåíñèâíîñòü ñâîáîäíîðàäèêàëüíîãî îêèñëåíèÿ â ëèïèäíîé ôàçå ìåìáðàí ìåìáðàí êëåòîê îïðåäåëÿåòñÿ ñîîòíîøåíèåì íàñûùåííûõ è íåíàñûùåííûõ ëèïèäîâ, âÿçêîñòüþ ëèïèäíîé êîìïîíåíòû ìåìáðàí, êîòîðûå ìåíÿþòñÿ ïðè ëàçåðíîé òåðàïèè, ÷òî îòðàæàåòñÿ íà ñòðóêòóðíûõ ïåðåñòðîéêàõ â ìåìáðàíå, åå ôóíêöèîíàëüíîì ñîñòîÿíèè, àêòèâíîñòè ìåìáðàíîñâÿçàííûõ ôåðìåíòîâ.</w:t>
      </w:r>
    </w:p>
    <w:p>
      <w:pPr>
        <w:pStyle w:val="Normal"/>
        <w:ind w:firstLine="720"/>
        <w:jc w:val="both"/>
        <w:rPr>
          <w:sz w:val="24"/>
          <w:szCs w:val="24"/>
          <w:lang w:val="en-US"/>
        </w:rPr>
      </w:pPr>
      <w:r>
        <w:rPr>
          <w:sz w:val="24"/>
          <w:szCs w:val="24"/>
          <w:lang w:val="en-US"/>
        </w:rPr>
        <w:t xml:space="preserve">Îáîáùàÿ äàííûå ñîâðåìåííûõ èññëåäîâàíèé ìîæíî ñêàçàòü, ÷òî ÍÈËÈ âûçûâàåò àêòèâàöèþ ýíåðãîñâÿçûâàþùèõ ïðîöåññîâ â ïàòîëîãè÷åñêè èçìåíåííûõ òêàíÿõ ñ íàðóøåíèåì ìåòàáîëèçìà, ïîâûøåíèå àêòèâíîñòè âàæíåéøèõ ôåðìåíòîâ, ñíèæåíèå ïîòðåáëåíèÿ êèñëîðîäà òêàíÿìè ñ ïîâûøåíèåì (ôîñôîðèëèðóþùåé) àêòèâíîñòè ìèòîõîíäðèé, îáîãàùåíèåì èõ ýíåðãèåé, óñèëåíèå èíòåíñèâíîñòè ãëèêîëèçà (îáðàçîâàíèÿ ãëèêîãåíà) â òêàíÿõ è äðóãèå. Âòîðè÷íûå ýôôåêòû ïðåäñòàâëÿþò ñîáîé êîìïëåêñ àäàïòàöèîííûõ è êîìïåíñàòîðíûõ ðåàêöèé âîçíèêàþùèõ â ðåçóëüòàòå ðåàëèçàöèè ïåðâè÷íûõ ýôôåêòîâ â òêàíÿõ, îðãàíàõ è öåëîñòíîì æèâîì îðãàíèçìå. </w:t>
      </w:r>
    </w:p>
    <w:p>
      <w:pPr>
        <w:pStyle w:val="Normal"/>
        <w:ind w:firstLine="720"/>
        <w:jc w:val="both"/>
        <w:rPr>
          <w:sz w:val="24"/>
          <w:szCs w:val="24"/>
          <w:lang w:val="en-US"/>
        </w:rPr>
      </w:pPr>
      <w:r>
        <w:rPr>
          <w:sz w:val="24"/>
          <w:szCs w:val="24"/>
          <w:lang w:val="en-US"/>
        </w:rPr>
        <w:t>Ëàçåðíîå èçëó÷åíèå óñòðàíÿåò äèñáàëàíñ â öåíòðàëüíîé íåðâíîé ñèñòåìå.</w:t>
      </w:r>
    </w:p>
    <w:p>
      <w:pPr>
        <w:pStyle w:val="Normal"/>
        <w:ind w:firstLine="720"/>
        <w:jc w:val="both"/>
        <w:rPr>
          <w:sz w:val="24"/>
          <w:szCs w:val="24"/>
          <w:lang w:val="en-US"/>
        </w:rPr>
      </w:pPr>
      <w:r>
        <w:rPr>
          <w:sz w:val="24"/>
          <w:szCs w:val="24"/>
          <w:lang w:val="en-US"/>
        </w:rPr>
        <w:t>Îäíàêî, íà ÷òî õî÷åòñÿ îáðàòèòü âíèìàíèå, ÷òî â çàâèñèìîñòè îò äîçû ëàçåðíîãî èçëó÷åíèÿ ìîæíî ïîëó÷èòü êàê ñòèìóëèðóþùèé òàê è óãíåòàþùèé ýôôåêòû, Ýòî î÷åíü âàæíî. Ýòè ôàêòû íåîáõîäèìî èñïîëüçîâàòü ïðè ïðèìåíåíèè ëàçåðà ó îñëàáëåííûõ áîëüíûõ, â ïåäèàòðèè, ïðè õðîíè÷åñêèõ çàáîëåâàíèÿõ.</w:t>
      </w:r>
    </w:p>
    <w:p>
      <w:pPr>
        <w:pStyle w:val="Normal"/>
        <w:ind w:firstLine="720"/>
        <w:jc w:val="both"/>
        <w:rPr>
          <w:sz w:val="24"/>
          <w:szCs w:val="24"/>
          <w:lang w:val="en-US"/>
        </w:rPr>
      </w:pPr>
      <w:r>
        <w:rPr>
          <w:sz w:val="24"/>
          <w:szCs w:val="24"/>
          <w:lang w:val="en-US"/>
        </w:rPr>
        <w:t>Ëàçåðíàÿ òåðàïèÿ ìîæåò ïðîâîäèòüñÿ, êàê ñàìîñòîÿòåëüíûé ìåòîä, òàê è â êîìïëåêñå ñ ìåäèêàìåíòîçíûì ëå÷åíèåì, â òîì ÷èñëå ãîðìîíàëüíîì è ñ ìåòîäàìè ôèçèîòåðàïèè. Ïðè ýòîì íåîáõîäèìî èìåòü â âèäó, ÷òî â ïðîöåññå ëå÷åíèÿ ÷óâñòâèòåëüíîñòü îðãàíèçìà ê ëåêàðñòâåííûì ñðåäñòâàì èçìåíÿåòñÿ è ïîÿâëÿåòñÿ íåîáõîäèìîñòü â óìåíüøåíèè îáû÷íûõ äîçèðîâîê èíîãäà äî 50%, à â ðÿäå ñëó÷àåâ è îòêàçàòüñÿ îò íèõ.</w:t>
      </w:r>
    </w:p>
    <w:p>
      <w:pPr>
        <w:pStyle w:val="Normal"/>
        <w:ind w:firstLine="720"/>
        <w:jc w:val="both"/>
        <w:rPr>
          <w:sz w:val="24"/>
          <w:szCs w:val="24"/>
          <w:lang w:val="en-US"/>
        </w:rPr>
      </w:pPr>
      <w:r>
        <w:rPr>
          <w:sz w:val="24"/>
          <w:szCs w:val="24"/>
          <w:lang w:val="en-US"/>
        </w:rPr>
        <w:t>Ñ ó÷åòîì ïàòîãåíåòè÷åñêîãî ìåõàíèçìà äåéñòâèÿ ëàçåðíîãî èçëó÷åíèÿ íà îðãàíèçì ðàçðàáîòàíû ïîêàçàíèÿ ê ëàçåðîòåðàïèè.</w:t>
      </w:r>
    </w:p>
    <w:p>
      <w:pPr>
        <w:pStyle w:val="Heading3"/>
        <w:rPr>
          <w:lang w:val="en-US"/>
        </w:rPr>
      </w:pPr>
      <w:r>
        <w:rPr>
          <w:lang w:val="en-US"/>
        </w:rPr>
        <w:t>Âíóòðåííèå áîëåçíè:</w:t>
      </w:r>
    </w:p>
    <w:p>
      <w:pPr>
        <w:pStyle w:val="Normal"/>
        <w:ind w:firstLine="720"/>
        <w:jc w:val="both"/>
        <w:rPr>
          <w:sz w:val="24"/>
          <w:szCs w:val="24"/>
          <w:lang w:val="en-US"/>
        </w:rPr>
      </w:pPr>
      <w:r>
        <w:rPr>
          <w:sz w:val="24"/>
          <w:szCs w:val="24"/>
          <w:lang w:val="en-US"/>
        </w:rPr>
        <w:t>Èøåìè÷åñêàÿ áîëåçíü ñåðäöà, ãèïåðòîíè÷åñêàÿ áîëåçíü, õðîíè÷åñêèå íåñïåöèôè÷åñêèå çàáîëåâàíèÿ ëåãêèõ, ÿçâåííàÿ áîëåçíü æåëóäêà è äâåíàäöàòèïåðñòíîé êèøêè, äèñêèíåçèÿ æåë÷íûõ ïóòåé, êîëèòû, õðîíè÷åñêèé ïàíêðåàòèò, îñòðûé è õðîíè÷åñêèé (áåçêàìåííûå) õîëåöèñòèòû, ñïàå÷íàÿ áîëåçíü.</w:t>
      </w:r>
    </w:p>
    <w:p>
      <w:pPr>
        <w:pStyle w:val="Heading3"/>
        <w:rPr>
          <w:lang w:val="en-US"/>
        </w:rPr>
      </w:pPr>
      <w:r>
        <w:rPr>
          <w:lang w:val="en-US"/>
        </w:rPr>
        <w:t>Çàáîëåâàíèÿ îïîðíî-äâèãàòåëüíîãî àïïàðàòà:</w:t>
      </w:r>
    </w:p>
    <w:p>
      <w:pPr>
        <w:pStyle w:val="Normal"/>
        <w:ind w:firstLine="720"/>
        <w:jc w:val="both"/>
        <w:rPr>
          <w:sz w:val="24"/>
          <w:szCs w:val="24"/>
          <w:lang w:val="en-US"/>
        </w:rPr>
      </w:pPr>
      <w:r>
        <w:rPr>
          <w:sz w:val="24"/>
          <w:szCs w:val="24"/>
          <w:lang w:val="en-US"/>
        </w:rPr>
        <w:t>Îñòåîõîíðîç ïîçâîíî÷íèêà ñ êîðåøêîâûì ñèíäðîìîì, âîñïàëèòåëüíûå çàáîëåâàíèÿ êîñòåé è ñóñòàâîâ îáìåííîé ýòèîëîãèè â ñòàäèè îáîñòðåíèÿ, àðòðèòû è àðòðîçû, çàáîëåâàíèÿ è òðàâìàòè÷åñêèå ïîâðåæäåíèÿ ìûøå÷íî-ñâÿçî÷íîãî àïïàðàòà (ìèîçèòû, òåíäîâàãèíèòû, áóðñèòû).</w:t>
      </w:r>
    </w:p>
    <w:p>
      <w:pPr>
        <w:pStyle w:val="Heading3"/>
        <w:rPr>
          <w:lang w:val="en-US"/>
        </w:rPr>
      </w:pPr>
      <w:r>
        <w:rPr>
          <w:lang w:val="en-US"/>
        </w:rPr>
        <w:t>Çàáîëåâàíèÿ íåðâíîé ñèñòåìû:</w:t>
      </w:r>
    </w:p>
    <w:p>
      <w:pPr>
        <w:pStyle w:val="Normal"/>
        <w:ind w:firstLine="720"/>
        <w:jc w:val="both"/>
        <w:rPr>
          <w:sz w:val="24"/>
          <w:szCs w:val="24"/>
          <w:lang w:val="en-US"/>
        </w:rPr>
      </w:pPr>
      <w:r>
        <w:rPr>
          <w:sz w:val="24"/>
          <w:szCs w:val="24"/>
          <w:lang w:val="en-US"/>
        </w:rPr>
        <w:t>Íåâðèòû è íåâðàëãèè ïåðèôåðè÷åñêèõ íåðâîâ, íåâðàëãèÿ òðîéíè÷íîãî íåðâà, íåâðèò ëèöåâîãî íåðâà, ñîñóäèñòî-ìîçãîâàÿ íåäîñòàòî÷íîñòü.</w:t>
      </w:r>
    </w:p>
    <w:p>
      <w:pPr>
        <w:pStyle w:val="Heading3"/>
        <w:rPr>
          <w:lang w:val="en-US"/>
        </w:rPr>
      </w:pPr>
      <w:r>
        <w:rPr>
          <w:lang w:val="en-US"/>
        </w:rPr>
        <w:t>Çàáîëåâàíèÿ ìî÷åïîëîâîé ñèñòåìû:</w:t>
      </w:r>
    </w:p>
    <w:p>
      <w:pPr>
        <w:pStyle w:val="Normal"/>
        <w:ind w:firstLine="720"/>
        <w:jc w:val="both"/>
        <w:rPr>
          <w:sz w:val="24"/>
          <w:szCs w:val="24"/>
          <w:lang w:val="en-US"/>
        </w:rPr>
      </w:pPr>
      <w:r>
        <w:rPr>
          <w:sz w:val="24"/>
          <w:szCs w:val="24"/>
          <w:lang w:val="en-US"/>
        </w:rPr>
        <w:t>Õðîíè÷åñêèé ñàëüïèíãîîôîðèò, òðóáíîå áåñïëîäèå, õðîíè÷åñêèé íåñïåöèôè÷åñêèé ïðîñòàòèò, óðåòðèò, öèñòèò, îñëàáëåíèå ïîëîâîé ôóíêöèè.</w:t>
      </w:r>
    </w:p>
    <w:p>
      <w:pPr>
        <w:pStyle w:val="Heading3"/>
        <w:rPr>
          <w:lang w:val="en-US"/>
        </w:rPr>
      </w:pPr>
      <w:r>
        <w:rPr>
          <w:lang w:val="en-US"/>
        </w:rPr>
        <w:t>Çàáîëåâàíèÿ ËÎÐ - îðãàíîâ:</w:t>
      </w:r>
    </w:p>
    <w:p>
      <w:pPr>
        <w:pStyle w:val="Normal"/>
        <w:ind w:firstLine="720"/>
        <w:jc w:val="both"/>
        <w:rPr>
          <w:sz w:val="24"/>
          <w:szCs w:val="24"/>
          <w:lang w:val="en-US"/>
        </w:rPr>
      </w:pPr>
      <w:r>
        <w:rPr>
          <w:sz w:val="24"/>
          <w:szCs w:val="24"/>
          <w:lang w:val="en-US"/>
        </w:rPr>
        <w:t>Õðîíè÷åñêîå âîñïàëåíèå ïðèäàòî÷íûõ ïàçóõ íîñà, ôàðèíãîëàðèíãèòû, òîíçèëëèòû, îòèòû, ñóáàòðîôè÷åñêèé è âàçîìîòîðíûé ðèíèòû.</w:t>
      </w:r>
    </w:p>
    <w:p>
      <w:pPr>
        <w:pStyle w:val="Heading3"/>
        <w:rPr>
          <w:lang w:val="en-US"/>
        </w:rPr>
      </w:pPr>
      <w:r>
        <w:rPr>
          <w:lang w:val="en-US"/>
        </w:rPr>
        <w:t>Õèðóðãè÷åñêèå çàáîëåâàíèÿ:</w:t>
      </w:r>
    </w:p>
    <w:p>
      <w:pPr>
        <w:pStyle w:val="Normal"/>
        <w:ind w:firstLine="720"/>
        <w:jc w:val="both"/>
        <w:rPr>
          <w:sz w:val="24"/>
          <w:szCs w:val="24"/>
          <w:lang w:val="en-US"/>
        </w:rPr>
      </w:pPr>
      <w:r>
        <w:rPr>
          <w:sz w:val="24"/>
          <w:szCs w:val="24"/>
          <w:lang w:val="en-US"/>
        </w:rPr>
        <w:t>Ïîñëåîïåðàöèîííûå è äëèòåëüíî íå çàæèâàþùèå ðàíû, òðîôè÷åñêèå ÿçâû, êåëëîèäíûå ðóáöû (â ïîäîñòðîé ñòàäèè), òðàâìû (ìåõàíè÷åñêèå, òåðìè÷åñêèå, õèìè÷åñêèå), îñòåîìèåëèòû, òðåùèíû çàäíåãî ïðîõîäà, ãíîéíûå àáñöåññû, ìàñòèòû, ñîñóäèñòûå çàáîëåâàíèÿ íèæíèõ êîíå÷íîñòåé.</w:t>
      </w:r>
    </w:p>
    <w:p>
      <w:pPr>
        <w:pStyle w:val="Heading3"/>
        <w:rPr>
          <w:lang w:val="en-US"/>
        </w:rPr>
      </w:pPr>
      <w:r>
        <w:rPr>
          <w:lang w:val="en-US"/>
        </w:rPr>
        <w:t>Çàáîëåâàíèÿ êîæíûõ ïîêðîâîâ:</w:t>
      </w:r>
    </w:p>
    <w:p>
      <w:pPr>
        <w:pStyle w:val="Normal"/>
        <w:ind w:firstLine="720"/>
        <w:jc w:val="both"/>
        <w:rPr>
          <w:sz w:val="24"/>
          <w:szCs w:val="24"/>
          <w:lang w:val="en-US"/>
        </w:rPr>
      </w:pPr>
      <w:r>
        <w:rPr>
          <w:sz w:val="24"/>
          <w:szCs w:val="24"/>
          <w:lang w:val="en-US"/>
        </w:rPr>
        <w:t>Çóäÿùèå äåðìàòîçû, òðîôè÷åñêèå ÿçâû ðàçëè÷íîãî ãåíåçà, âîñïàëèòåëüíûå èíôèëüòðàòà, ôóðóíêóëû, ýêçåìà, íåéðîäåðìèòû, ïñîðèàç, àòîïè÷åñêèé äåðìàòèò.</w:t>
      </w:r>
    </w:p>
    <w:p>
      <w:pPr>
        <w:pStyle w:val="Heading3"/>
        <w:rPr>
          <w:lang w:val="en-US"/>
        </w:rPr>
      </w:pPr>
      <w:r>
        <w:rPr>
          <w:lang w:val="en-US"/>
        </w:rPr>
        <w:t>Ñòîìàòîëîãè÷åñêèå çàáîëåâàíèÿ:</w:t>
      </w:r>
    </w:p>
    <w:p>
      <w:pPr>
        <w:pStyle w:val="Normal"/>
        <w:ind w:firstLine="720"/>
        <w:jc w:val="both"/>
        <w:rPr>
          <w:sz w:val="24"/>
          <w:szCs w:val="24"/>
          <w:lang w:val="en-US"/>
        </w:rPr>
      </w:pPr>
      <w:r>
        <w:rPr>
          <w:sz w:val="24"/>
          <w:szCs w:val="24"/>
          <w:lang w:val="en-US"/>
        </w:rPr>
        <w:t>Ñòîìàòèòû, ãèíãèâèòû, àëüâåîëèòû, ïóëüïèòû, ïåðèîäîíòèòû, ïàðàäîíòîç, îäîíòîãåííûå âîñïàëèòåëüíûå ïðîöåññû ÷åëþñòíî-ëèöåâîé îáëàñòè.</w:t>
      </w:r>
    </w:p>
    <w:p>
      <w:pPr>
        <w:pStyle w:val="Normal"/>
        <w:ind w:firstLine="720"/>
        <w:jc w:val="both"/>
        <w:rPr>
          <w:sz w:val="24"/>
          <w:szCs w:val="24"/>
          <w:lang w:val="en-US"/>
        </w:rPr>
      </w:pPr>
      <w:r>
        <w:rPr>
          <w:sz w:val="24"/>
          <w:szCs w:val="24"/>
          <w:lang w:val="en-US"/>
        </w:rPr>
        <w:t>Ëàçåðíîé òåðàïèè ïðèñóùè ÷åðòû ïàòîãåíåòè÷åñêè îáîñíîâàííîãî ìåòîäà. Ïðè åå ïðèìåíåíèè âàæåí ó÷åò íå òîëüêî îáùåãî ñîñòîÿíèÿ îðãàíèçìà, ñïåöèôèêè ïàòîëîãè÷åñêîãî ïðîöåññà, åãî êëèíè÷åñêèõ ïðîÿâëåíèé, ñòàäèé è ôîðìû çàáîëåâàíèé, íî è ñîïóòñòâóþùèå çàáîëåâàíèÿ, âîçðàñòíûå è ïðîôåññèîíàëüíûå îñîáåííîñòè ïàöèåíòà. Íàèáîëåå ðåçóëüòàòèâíî ïðèìåíåíèå ëàçåðîòåðàïèè â ôóíêöèîíàëüíî îáðàòèìûõ ôàçàõ áîëåçíè, õîòÿ íîâûå ìåòîäèêè íàõîäÿò ñâîå ïðèìåíåíèå è ïðè áîëåå òÿæåëûõ ïðîÿâëåíèÿõ ïàòîëîãè÷åñêîãî ïðîöåññà, ïðè âûðàæåííûõ ìîðôîëîãè÷åñêèõ èçìåíåíèÿõ.</w:t>
      </w:r>
    </w:p>
    <w:p>
      <w:pPr>
        <w:pStyle w:val="Normal"/>
        <w:ind w:firstLine="720"/>
        <w:jc w:val="both"/>
        <w:rPr>
          <w:sz w:val="24"/>
          <w:szCs w:val="24"/>
          <w:lang w:val="en-US"/>
        </w:rPr>
      </w:pPr>
      <w:r>
        <w:rPr>
          <w:sz w:val="24"/>
          <w:szCs w:val="24"/>
          <w:lang w:val="en-US"/>
        </w:rPr>
        <w:t>Äîïóñêàåòñÿ ïðèìåíåíèå ñîâìåñòíî ñ ëàçåðíîé òåðàïèåé è äðóãèõ ôèçèîòåðàïåâòè÷åñêèõ ôàêòîðîâ, ëå÷åáíîé ôèçêóëüòóðû, ìàññàæà, íå áîëåå 2-õ ôàêòîðîâ â îäèí äåíü. È êàê áûëî ñêàçàíî ðàíåå êîìïëåêñíîå ïðèìåíåíèå ëàçåðíîé òåðàïèè ñ ìåäèêàìåíòîçíûìè ïðåïàðàòàìè çíà÷èòåëüíî ýôôåêòèâíåå, îñîáåííî â îñòðûõ ñòàäèÿõ.</w:t>
      </w:r>
    </w:p>
    <w:p>
      <w:pPr>
        <w:pStyle w:val="Normal"/>
        <w:ind w:firstLine="720"/>
        <w:jc w:val="both"/>
        <w:rPr>
          <w:sz w:val="24"/>
          <w:szCs w:val="24"/>
          <w:lang w:val="en-US"/>
        </w:rPr>
      </w:pPr>
      <w:r>
        <w:rPr>
          <w:sz w:val="24"/>
          <w:szCs w:val="24"/>
          <w:lang w:val="en-US"/>
        </w:rPr>
        <w:t>Ñóììàðíàÿ ýôôåêòèâíîñòü ëàçåðíîé òåðàïèè êîëåáëåòñÿ îò 50 äî 85 %, â îòäåëüíûõ ñëó÷àÿõ äî 95 %.</w:t>
      </w:r>
    </w:p>
    <w:p>
      <w:pPr>
        <w:pStyle w:val="Heading3"/>
        <w:rPr>
          <w:lang w:val="en-US"/>
        </w:rPr>
      </w:pPr>
      <w:r>
        <w:rPr>
          <w:lang w:val="en-US"/>
        </w:rPr>
        <w:t>Ïðîòèâîïîêàçàíèÿìè ê ÍÈËÈ ÿâëÿþòñÿ:</w:t>
      </w:r>
    </w:p>
    <w:p>
      <w:pPr>
        <w:pStyle w:val="Normal"/>
        <w:ind w:firstLine="720"/>
        <w:jc w:val="both"/>
        <w:rPr>
          <w:sz w:val="24"/>
          <w:szCs w:val="24"/>
          <w:lang w:val="en-US"/>
        </w:rPr>
      </w:pPr>
      <w:r>
        <w:rPr>
          <w:sz w:val="24"/>
          <w:szCs w:val="24"/>
          <w:lang w:val="en-US"/>
        </w:rPr>
        <w:t>Àáñîëþòíûå ïðîòèâîïîêàçàíèÿ:</w:t>
      </w:r>
    </w:p>
    <w:p>
      <w:pPr>
        <w:pStyle w:val="Normal"/>
        <w:jc w:val="both"/>
        <w:rPr>
          <w:sz w:val="24"/>
          <w:szCs w:val="24"/>
          <w:lang w:val="en-US"/>
        </w:rPr>
      </w:pPr>
      <w:r>
        <w:rPr>
          <w:sz w:val="24"/>
          <w:szCs w:val="24"/>
          <w:lang w:val="en-US"/>
        </w:rPr>
        <w:t xml:space="preserve"> </w:t>
      </w:r>
      <w:r>
        <w:rPr>
          <w:sz w:val="24"/>
          <w:szCs w:val="24"/>
          <w:lang w:val="en-US"/>
        </w:rPr>
        <w:t>çàáîëåâàíèÿ êðîâè, ñíèæàþùèå ñâåðòûâàåìîñòü êðîâè, êðîâîòå÷åíèÿ.</w:t>
      </w:r>
    </w:p>
    <w:p>
      <w:pPr>
        <w:pStyle w:val="Normal"/>
        <w:ind w:firstLine="720"/>
        <w:jc w:val="both"/>
        <w:rPr>
          <w:sz w:val="24"/>
          <w:szCs w:val="24"/>
          <w:lang w:val="en-US"/>
        </w:rPr>
      </w:pPr>
      <w:r>
        <w:rPr>
          <w:sz w:val="24"/>
          <w:szCs w:val="24"/>
          <w:lang w:val="en-US"/>
        </w:rPr>
        <w:t>Îòíîñèòåëüíûå ïðîòèâîïîêàçàíèÿ:</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ñåðäå÷íî - ñîñóäèñòûå çàáîëåâàíèÿ â ñòàäèè äåêîìïåíñàöèè;</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öåðåáðàëüíûé ñêëåðîç ñ âûðàæåííûì íàðóøåíèåì ìîçãîâîãî êðîâîîáðàùåíèÿ;</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îñòðûå íàðóøåíèÿ ìîçãîâîãî êðîâîîáðàùåíèÿ;</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çàáîëåâàíèÿ ëåãêèõ ñ âûðàæåííîé äûõàòåëüíîé íåäîñòàòî÷íîñòüþ;</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ïå÷åíî÷íàÿ è ïî÷å÷íàÿ íåäîñòàòî÷íîñòü â ñòàäèè äåêîìïåñàöèè;</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çëîêà÷åñòâåííûå íîâîîáðàçîâàíèÿ;</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ïåðâàÿ ïîëîâèíà áåðåìåííîñòè;</w:t>
      </w:r>
    </w:p>
    <w:p>
      <w:pPr>
        <w:pStyle w:val="Normal"/>
        <w:numPr>
          <w:ilvl w:val="0"/>
          <w:numId w:val="2"/>
        </w:numPr>
        <w:tabs>
          <w:tab w:val="clear" w:pos="720"/>
          <w:tab w:val="left" w:pos="0" w:leader="none"/>
        </w:tabs>
        <w:ind w:left="1003" w:hanging="283"/>
        <w:jc w:val="both"/>
        <w:rPr>
          <w:sz w:val="24"/>
          <w:szCs w:val="24"/>
          <w:lang w:val="en-US"/>
        </w:rPr>
      </w:pPr>
      <w:r>
        <w:rPr>
          <w:sz w:val="24"/>
          <w:szCs w:val="24"/>
          <w:lang w:val="en-US"/>
        </w:rPr>
        <w:t>àêòèâíûé òóáåðêóëåç ëåãêèõ.</w:t>
      </w:r>
    </w:p>
    <w:p>
      <w:pPr>
        <w:pStyle w:val="Normal"/>
        <w:ind w:firstLine="720"/>
        <w:jc w:val="both"/>
        <w:rPr>
          <w:sz w:val="24"/>
          <w:szCs w:val="24"/>
          <w:lang w:val="en-US"/>
        </w:rPr>
      </w:pPr>
      <w:r>
        <w:rPr>
          <w:sz w:val="24"/>
          <w:szCs w:val="24"/>
          <w:lang w:val="en-US"/>
        </w:rPr>
        <w:t>Îäíàêî â ñïåöèàëèçèðîâàííûõ êëèíèêàõ, îñíàùåííûõ ñîâðåìåííîé òåõíèêîé è òåõíîëîãèÿìè ëàçåðíàÿ òåðàïèÿ èñïîëüçóåòñÿ è ïðè âûøåïåðå÷èñëåííûõ çàáîëåâàíèÿõ.</w:t>
      </w:r>
    </w:p>
    <w:p>
      <w:pPr>
        <w:pStyle w:val="Normal"/>
        <w:ind w:firstLine="720"/>
        <w:jc w:val="both"/>
        <w:rPr>
          <w:sz w:val="24"/>
          <w:szCs w:val="24"/>
          <w:lang w:val="en-US"/>
        </w:rPr>
      </w:pPr>
      <w:r>
        <w:rPr>
          <w:sz w:val="24"/>
          <w:szCs w:val="24"/>
          <w:lang w:val="en-US"/>
        </w:rPr>
        <w:t>Ðàçëè÷àþò ÷åòûðå îñíîâíûõ ñïîñîáà äîñòàâêè ÍÈËÈ ê ïàöèåíòó:</w:t>
      </w:r>
    </w:p>
    <w:p>
      <w:pPr>
        <w:pStyle w:val="Normal"/>
        <w:numPr>
          <w:ilvl w:val="0"/>
          <w:numId w:val="3"/>
        </w:numPr>
        <w:tabs>
          <w:tab w:val="clear" w:pos="720"/>
          <w:tab w:val="left" w:pos="0" w:leader="none"/>
        </w:tabs>
        <w:ind w:left="1286" w:hanging="566"/>
        <w:jc w:val="both"/>
        <w:rPr>
          <w:sz w:val="24"/>
          <w:szCs w:val="24"/>
          <w:lang w:val="en-US"/>
        </w:rPr>
      </w:pPr>
      <w:r>
        <w:rPr>
          <w:sz w:val="24"/>
          <w:szCs w:val="24"/>
          <w:lang w:val="en-US"/>
        </w:rPr>
        <w:t>Íàðóæíîå èëè ÷ðåñêîæíîå âîçäåéñòâèå: îðãàí, ñîñóäû, íåðâû, áîëåâûå çîíû è òî÷êè îáëó÷àþòñÿ ÷åðåç íåïîâðåæäåííóþ êîæó â ñîîòâåòñòâóþùåé îáëàñòè òåëà. Åñëè ïàòîëîãè÷åñêèé ïðîöåññ ëîêàëèçîâàí â ïîâåðõíîñòíûõ ñëîÿõ êîæè, òî ëàçåðíîå âîçäåéñòâèå íàïðàâëåííî íåïîñðåäñòâåííî íà íåãî. ×ðåñêîæíîå âîçäåéñòâèå îñíîâûâàåòñÿ íà òîì, ÷òî ëàçåðíîå èçëó÷åíèå áëèæíåé èíôðàêðàñíîé îáëàñòè õîðîøî ïðîíèêàåò ÷åðåç òêàíè íà ãëóáèíó äî 5-7 ñì. è äîñòèãàåò ïîðàæåííîãî îðãàíà. Äîñòàâêà èçëó÷åíèÿ ê ïîâåðõíîñòè êîæè îñóùåñòâëÿåòñÿ ëèáî íåïîñðåäñòâåííî èçëó÷àþùåé ãîëîâêîé, ëèáî ñ ïîìîùüþ âîëîêîííîãî ñâåòîâîäà è ñâåòîâîäíîé íàñàäêè.</w:t>
      </w:r>
    </w:p>
    <w:p>
      <w:pPr>
        <w:pStyle w:val="Normal"/>
        <w:numPr>
          <w:ilvl w:val="0"/>
          <w:numId w:val="3"/>
        </w:numPr>
        <w:tabs>
          <w:tab w:val="clear" w:pos="720"/>
          <w:tab w:val="left" w:pos="0" w:leader="none"/>
        </w:tabs>
        <w:ind w:left="1286" w:hanging="566"/>
        <w:jc w:val="both"/>
        <w:rPr>
          <w:sz w:val="24"/>
          <w:szCs w:val="24"/>
          <w:lang w:val="en-US"/>
        </w:rPr>
      </w:pPr>
      <w:r>
        <w:rPr>
          <w:sz w:val="24"/>
          <w:szCs w:val="24"/>
          <w:lang w:val="en-US"/>
        </w:rPr>
        <w:t>Âîçäåéñòâèå ÍÈËÈ íà òî÷êè àêóïóíêòóðû. Ïîêàçàíèÿ äëÿ ýòîãî ìåòîäà äîñòàòî÷íî øèðîêè. Ëàçåðíàÿ ðåôëåêñîòåðàïèÿ áåñêðîâíà, áåçáîëåçíåííà, êîìôîðòíà. Âîçìîæíî ñî÷åòàíèå ñ ðàçëè÷íûìè ìåäèêàìåíòàìè, äèåòîé, ôèòîòåðàïèåé è êëàññè÷åñêîé èãëîðåôëåêñîòåðàïèåé (÷æåíü-öçþ). Èñïîëüçóåòñÿ êëàññè÷åñêàÿ (êèòàéñêàÿ, åâðîïåéñêàÿ) ðåöåïòóðà (íàáîð òî÷åê). Ìíîãî÷èñëåííûìè èññëåäîâàíèÿìè äîêàçàíî, ÷òî ëàçåðíàÿ àêóïóíêòóðà âëèÿåò íà ðàçëè÷íûå ìíîãîóðîâíåâûå ðåôëåêòîðíûå è íåéðîãóìîðàëüíûå ðåàêöèè îðãàíèçìà. Ñòèìóëèðóåòñÿ ñèíòåç ãîðìîíîâ, óëó÷øàåòñÿ ìèêðîöèðêóëÿöèÿ â ðàçëè÷íûõ îáëàñòÿõ òåëà, óâåëè÷èâàåòñÿ ñèíòåç ïðîñòîãëàíäèíîâ Å, F, ýíäîðôèíîâ, ýíêåôàëèíîâ. Ìàêñèìàëüíûé ýôôåêò äîñòèãàåòñÿ ê 5-7 ïðîöåäóðå è äåðæèòñÿ çíà÷èòåëüíî äîëüøå, ÷åì ïðè èãëîðåôëåêñîòåðàïèè. Ïðè ëàçåðíîé àêóïóíêòóðå âîçìîæíî èñïîëüçîâàíèå íåïðåðûâíîãî èçëó÷åíèÿ, íî áîëåå ýôôåêòèâíî èìïóëüñíîå èçëó÷åíèå ñ ïðèìåíåíèåì ðàçëè÷íûõ ÷àñòîò äëÿ ðàçëè÷íîé ïàòîëîãèè. Äîñòàâêà ëàçåðíîãî èçëó÷åíèÿ ê òî÷êå îñóùåñòâëÿåòñÿ ëèáî ñâåòîâîäíûì âîëîêíîì, ëèáî íåïîñðåäñòâåííî èçëó÷àþùåé ãîëîâêîé ñî ñïåöèàëüíîé íàñàäêîé.</w:t>
      </w:r>
    </w:p>
    <w:p>
      <w:pPr>
        <w:pStyle w:val="Normal"/>
        <w:numPr>
          <w:ilvl w:val="0"/>
          <w:numId w:val="3"/>
        </w:numPr>
        <w:tabs>
          <w:tab w:val="clear" w:pos="720"/>
          <w:tab w:val="left" w:pos="0" w:leader="none"/>
        </w:tabs>
        <w:ind w:left="1286" w:hanging="566"/>
        <w:jc w:val="both"/>
        <w:rPr>
          <w:sz w:val="24"/>
          <w:szCs w:val="24"/>
          <w:lang w:val="en-US"/>
        </w:rPr>
      </w:pPr>
      <w:r>
        <w:rPr>
          <w:sz w:val="24"/>
          <w:szCs w:val="24"/>
          <w:lang w:val="en-US"/>
        </w:rPr>
        <w:t>Âíóòðèïîëîñòíîé ïóòü. Ïîäâåäåíèå ÍÈËÈ ê ïàòîëîãè÷åñêîìó î÷àãó ñ ïîìîùüþ ñâåòîâîëîêíà ê ñëèçèñòîé îáîëî÷êå. Îñóùåñòâëÿåòñÿ, ëèáî ÷åðåç ýíäîñêîïè÷åñêóþ àïïàðàòóðó, ëèáî ñ ïîìîùüþ ñïåöèàëüíûõ íàñàäîê. Ïðè ýòîì ñïîñîáå äîñòàâêè ÍÈËÈ ñ óñïåõîì èñïîëüçóåòñÿ êàê êðàñíîå òàê è èíôðàêðàñíîå èçëó÷åíèå.</w:t>
      </w:r>
    </w:p>
    <w:p>
      <w:pPr>
        <w:pStyle w:val="Normal"/>
        <w:numPr>
          <w:ilvl w:val="0"/>
          <w:numId w:val="3"/>
        </w:numPr>
        <w:tabs>
          <w:tab w:val="clear" w:pos="720"/>
          <w:tab w:val="left" w:pos="0" w:leader="none"/>
        </w:tabs>
        <w:ind w:left="1286" w:hanging="566"/>
        <w:jc w:val="both"/>
        <w:rPr>
          <w:sz w:val="24"/>
          <w:szCs w:val="24"/>
          <w:lang w:val="en-US"/>
        </w:rPr>
      </w:pPr>
      <w:r>
        <w:rPr>
          <w:sz w:val="24"/>
          <w:szCs w:val="24"/>
          <w:lang w:val="en-US"/>
        </w:rPr>
        <w:t>Âíóòðèâåííîå ëàçåðíîå îáëó÷åíèå êðîâè (ÂËÎÊ) ïðîâîäèòñÿ ïóòåì ïóíêöèè â ëîêòåâóþ âåíó èëè â ïîäêëþ÷è÷íóþ âåíó, â óñëîâèÿõ èíòåíñèâíîé òåðàïèè. Â âåíó ââîäÿò òîíêèé ñâåòîâîä, ÷åðåç êîòîðûé îáëó÷àåòñÿ ïðîòåêàþùàÿ ïî âåíå êðîâü. Äëÿ ÂËÎÊ îáû÷íî èñïîëüçóþò ëàçåðíîå èçëó÷åíèå â êðàñíîé îáëàñòè (632.8 nm) è â èíôðàêðàñíîé (1264 nm).</w:t>
      </w:r>
    </w:p>
    <w:p>
      <w:pPr>
        <w:pStyle w:val="Normal"/>
        <w:jc w:val="both"/>
        <w:rPr>
          <w:lang w:val="en-US"/>
        </w:rPr>
      </w:pPr>
      <w:r>
        <w:rPr>
          <w:lang w:val="en-US"/>
        </w:rPr>
      </w:r>
    </w:p>
    <w:p>
      <w:pPr>
        <w:pStyle w:val="Normal"/>
        <w:jc w:val="both"/>
        <w:rPr>
          <w:b/>
          <w:b/>
          <w:bCs/>
          <w:sz w:val="24"/>
          <w:szCs w:val="24"/>
          <w:lang w:val="en-US"/>
        </w:rPr>
      </w:pPr>
      <w:r>
        <w:rPr>
          <w:b/>
          <w:bCs/>
          <w:sz w:val="24"/>
          <w:szCs w:val="24"/>
          <w:lang w:val="en-US"/>
        </w:rPr>
        <w:tab/>
      </w:r>
      <w:r>
        <w:rPr>
          <w:b/>
          <w:bCs/>
          <w:sz w:val="24"/>
          <w:szCs w:val="24"/>
        </w:rPr>
        <w:t>Рассмотрим теперь более подробно устройство лазера и механизмы воздействия НИЛИ на человека в медицинской практике.</w:t>
      </w:r>
    </w:p>
    <w:p>
      <w:pPr>
        <w:pStyle w:val="Heading2"/>
        <w:rPr>
          <w:lang w:val="en-US"/>
        </w:rPr>
      </w:pPr>
      <w:r>
        <w:rPr/>
        <w:t>Краткое описание устройства лазера</w:t>
      </w:r>
    </w:p>
    <w:p>
      <w:pPr>
        <w:pStyle w:val="Normal"/>
        <w:jc w:val="both"/>
        <w:rPr>
          <w:lang w:val="en-US"/>
        </w:rPr>
      </w:pPr>
      <w:r>
        <w:rPr>
          <w:lang w:val="en-US"/>
        </w:rPr>
        <w:tab/>
      </w:r>
    </w:p>
    <w:p>
      <w:pPr>
        <w:pStyle w:val="Normal"/>
        <w:ind w:firstLine="720"/>
        <w:jc w:val="both"/>
        <w:rPr/>
      </w:pPr>
      <w:r>
        <w:rPr>
          <w:sz w:val="24"/>
          <w:szCs w:val="24"/>
        </w:rPr>
        <w:t>Термин «лазер» («</w:t>
      </w:r>
      <w:r>
        <w:rPr>
          <w:sz w:val="24"/>
          <w:szCs w:val="24"/>
          <w:lang w:val="en-US"/>
        </w:rPr>
        <w:t>laser</w:t>
      </w:r>
      <w:r>
        <w:rPr>
          <w:sz w:val="24"/>
          <w:szCs w:val="24"/>
        </w:rPr>
        <w:t>») составлен из начальных букв пяти слов «</w:t>
      </w:r>
      <w:r>
        <w:rPr>
          <w:sz w:val="24"/>
          <w:szCs w:val="24"/>
          <w:lang w:val="en-US"/>
        </w:rPr>
        <w:t>Light amplification by stimulated emission of radiation</w:t>
      </w:r>
      <w:r>
        <w:rPr>
          <w:sz w:val="24"/>
          <w:szCs w:val="24"/>
        </w:rPr>
        <w:t>», что в переводе с английского означает « Усиление света путем его вынужденного излучения». В сущности, лазер представляет собой источник света, в котором путем внешнего освещения достигается возбуждение атомов определенного вещества. И когда эти атомы под воздействием внешнего электромагнитного излучения возвращаются в исходное состояние, происходит вынужденное излучение света.</w:t>
      </w:r>
    </w:p>
    <w:p>
      <w:pPr>
        <w:pStyle w:val="Normal"/>
        <w:ind w:firstLine="720"/>
        <w:jc w:val="both"/>
        <w:rPr>
          <w:sz w:val="24"/>
          <w:szCs w:val="24"/>
        </w:rPr>
      </w:pPr>
      <w:r>
        <w:rPr>
          <w:sz w:val="24"/>
          <w:szCs w:val="24"/>
        </w:rPr>
        <w:t>Принцип действия лазера сложен. Согласно планетарной модели строения атома, предложенной английским физиком Э.Резерфордом (1871-1937), в атомах различных веществ электроны движутся вокруг ядра по определенным энергетическим орбитам. Каждой орбите соответствует определенное значение энергии электрона. В обычном, невозбужденном, состоянии электроны атома занимают более низкие энергетические уровни. Они способны только поглощать падающее на них излучение. В результате взаимодействия с излучением атом приобретает дополнительное количество энергии, и тогда один или несколько его электронов переходят в отдаленные от ядра орбиты. То есть на отдаленные от ядра орбиты, то есть на более высокие энергетические уровни. В таких случаях говорят. Что атом перешел в возбужденное состояние. Поглощение энергии происходит строго определенными порциями - квантами. Избыточное количество энергии, полученное атомом, не может в нем оставаться бесконечно долго - атом стремится избавиться от излишка энергии.</w:t>
      </w:r>
    </w:p>
    <w:p>
      <w:pPr>
        <w:pStyle w:val="Normal"/>
        <w:ind w:firstLine="720"/>
        <w:jc w:val="both"/>
        <w:rPr>
          <w:sz w:val="24"/>
          <w:szCs w:val="24"/>
        </w:rPr>
      </w:pPr>
      <w:r>
        <w:rPr>
          <w:sz w:val="24"/>
          <w:szCs w:val="24"/>
        </w:rPr>
        <w:t>Возбужденный атом при определенных условиях будет отдавать полученную энергию так же строго определенными порциями, в процессе его электроны возвращаются на прежние энергетические уровни. При этом образуются кванты света (фотоны), энергия которых равна разности энергии двух уровней. Происходит самопроизвольное, или спонтанное излучение энергии. Возбужденные атомы способны излучать не только сами по себе, но и под действием падающего на них излучения, при этом излученный квант и квант, «породивший» его, похожи друг на друга. В результате индуцированное (вызванное) имеет ту же длину волны, что и вызвавшая его волна. Вероятность индуцированного излучения будет нарастать при увеличении количества электронов, перешедших на верхние энергетические уровни. Существуют так называемые инверсные системы атомов, где происходит накопление электронов преимущественно на более высоких энергетических уровнях. В них процессы излучения квантов преобладают над процессами поглощения.</w:t>
      </w:r>
    </w:p>
    <w:p>
      <w:pPr>
        <w:pStyle w:val="Normal"/>
        <w:ind w:firstLine="720"/>
        <w:jc w:val="both"/>
        <w:rPr>
          <w:sz w:val="24"/>
          <w:szCs w:val="24"/>
        </w:rPr>
      </w:pPr>
      <w:r>
        <w:rPr>
          <w:sz w:val="24"/>
          <w:szCs w:val="24"/>
        </w:rPr>
        <w:t xml:space="preserve">Инверсные системы используются при создании оптических квантовых генераторов - лазеров. Подобную активную среду помещают в оптический резонатор, состоящий из двух параллельных высококачественных зеркал, размещенных по обе стороны от активной среды. Кванты излучения, попавшие в эту среду, многократно отражаясь от зеркал бесчисленное количество раз пересекают активную среду. При этом каждый квант вызывает появление одного или нескольких таких же квантов за счет излучения атомов, находящихся на более высоких уровнях. </w:t>
      </w:r>
    </w:p>
    <w:p>
      <w:pPr>
        <w:pStyle w:val="Normal"/>
        <w:jc w:val="both"/>
        <w:rPr/>
      </w:pPr>
      <w:r>
        <w:rPr>
          <w:sz w:val="24"/>
          <w:szCs w:val="24"/>
        </w:rPr>
        <w:tab/>
        <w:t>Рассмотрим принцип работы лазера на кристалле рубина. Рубин - природный минерал кристаллического строения, исключительно твердый (почти как алмаз). Внешние кристаллы рубина очень красивы. Их цвет зависит от содержания хрома имеет различные оттенки</w:t>
      </w:r>
      <w:r>
        <w:rPr>
          <w:sz w:val="24"/>
          <w:szCs w:val="24"/>
          <w:lang w:val="en-US"/>
        </w:rPr>
        <w:t>:</w:t>
      </w:r>
      <w:r>
        <w:rPr>
          <w:sz w:val="24"/>
          <w:szCs w:val="24"/>
        </w:rPr>
        <w:t xml:space="preserve"> от светло-розового до темно-красного. По химической структуре рубин - окись алюминия с примесью (0,5</w:t>
      </w:r>
      <w:r>
        <w:rPr>
          <w:sz w:val="24"/>
          <w:szCs w:val="24"/>
          <w:lang w:val="en-US"/>
        </w:rPr>
        <w:t>%</w:t>
      </w:r>
      <w:r>
        <w:rPr>
          <w:sz w:val="24"/>
          <w:szCs w:val="24"/>
        </w:rPr>
        <w:t>) хрома. Атомы хрома - активное вещество рубинового кристалла. Именно они являются усилителями волн видимого света и источником лазерного излучения. Возможное энергетическое состояние ионов хрома можно представить в виде трех уровней (</w:t>
      </w:r>
      <w:r>
        <w:rPr>
          <w:sz w:val="24"/>
          <w:szCs w:val="24"/>
          <w:lang w:val="en-US"/>
        </w:rPr>
        <w:t xml:space="preserve">I, II </w:t>
      </w:r>
      <w:r>
        <w:rPr>
          <w:sz w:val="24"/>
          <w:szCs w:val="24"/>
        </w:rPr>
        <w:t xml:space="preserve">и </w:t>
      </w:r>
      <w:r>
        <w:rPr>
          <w:sz w:val="24"/>
          <w:szCs w:val="24"/>
          <w:lang w:val="en-US"/>
        </w:rPr>
        <w:t>III)</w:t>
      </w:r>
      <w:r>
        <w:rPr>
          <w:sz w:val="24"/>
          <w:szCs w:val="24"/>
        </w:rPr>
        <w:t>. Чтобы активизировать рубин и привести атомы хрома в «рабочее» состояние, на кристалл навивают спиральную лампу - накачку, работающую в импульсном режиме и дающую мощное зеленое излучение света. Эти «зеленые» кванты тотчас поглощаются электронами хрома, находящимися на нижнем энергетическом уровне (</w:t>
      </w:r>
      <w:r>
        <w:rPr>
          <w:sz w:val="24"/>
          <w:szCs w:val="24"/>
          <w:lang w:val="en-US"/>
        </w:rPr>
        <w:t xml:space="preserve">I). </w:t>
      </w:r>
      <w:r>
        <w:rPr>
          <w:sz w:val="24"/>
          <w:szCs w:val="24"/>
        </w:rPr>
        <w:t>Возбужденным электронам достаточно поглощенной энергии для перехода на верхний (</w:t>
      </w:r>
      <w:r>
        <w:rPr>
          <w:sz w:val="24"/>
          <w:szCs w:val="24"/>
          <w:lang w:val="en-US"/>
        </w:rPr>
        <w:t>III)</w:t>
      </w:r>
      <w:r>
        <w:rPr>
          <w:sz w:val="24"/>
          <w:szCs w:val="24"/>
        </w:rPr>
        <w:t xml:space="preserve"> энергетический уровень. Возвратиться в основное состояние электроны атомов хрома могут либо непосредственно с третьего уровня на первый, либо через промежуточный (</w:t>
      </w:r>
      <w:r>
        <w:rPr>
          <w:sz w:val="24"/>
          <w:szCs w:val="24"/>
          <w:lang w:val="en-US"/>
        </w:rPr>
        <w:t xml:space="preserve">II) </w:t>
      </w:r>
      <w:r>
        <w:rPr>
          <w:sz w:val="24"/>
          <w:szCs w:val="24"/>
        </w:rPr>
        <w:t>уровень. Вероятность перехода их на второй уровень больше, чем на первый.</w:t>
      </w:r>
    </w:p>
    <w:p>
      <w:pPr>
        <w:pStyle w:val="Normal"/>
        <w:ind w:firstLine="720"/>
        <w:jc w:val="both"/>
        <w:rPr/>
      </w:pPr>
      <w:r>
        <w:rPr>
          <w:sz w:val="24"/>
          <w:szCs w:val="24"/>
        </w:rPr>
        <w:t>Большая часть поглощенной энергии переходит на промежуточный (</w:t>
      </w:r>
      <w:r>
        <w:rPr>
          <w:sz w:val="24"/>
          <w:szCs w:val="24"/>
          <w:lang w:val="en-US"/>
        </w:rPr>
        <w:t xml:space="preserve">II) </w:t>
      </w:r>
      <w:r>
        <w:rPr>
          <w:sz w:val="24"/>
          <w:szCs w:val="24"/>
        </w:rPr>
        <w:t xml:space="preserve">уровень. При наличии достаточного интенсивного возбуждающего излучения представляется возможность получить на втором уровне больше электронов, чем осталось на основном. Если теперь осветить активизированный кристалл рубина слабым красным светом (этот фотон соответствует переходу со </w:t>
      </w:r>
      <w:r>
        <w:rPr>
          <w:sz w:val="24"/>
          <w:szCs w:val="24"/>
          <w:lang w:val="en-US"/>
        </w:rPr>
        <w:t xml:space="preserve">II </w:t>
      </w:r>
      <w:r>
        <w:rPr>
          <w:sz w:val="24"/>
          <w:szCs w:val="24"/>
        </w:rPr>
        <w:t xml:space="preserve">в </w:t>
      </w:r>
      <w:r>
        <w:rPr>
          <w:sz w:val="24"/>
          <w:szCs w:val="24"/>
          <w:lang w:val="en-US"/>
        </w:rPr>
        <w:t>I</w:t>
      </w:r>
      <w:r>
        <w:rPr>
          <w:sz w:val="24"/>
          <w:szCs w:val="24"/>
        </w:rPr>
        <w:t xml:space="preserve"> основное состояние), то «красные» кванты как бы подтолкнут возбужденные ионы хрома, и они со второго энергетического уровня перейдут на первый. Рубин при этом излучит красный свет. Так как кристалл рубина представляет собой стержень, торцевые поверхности которого изготавливаются в виде двух отражающих зеркал, то отразившись от торцов рубина, «красная» волна вновь пройдет через кристалл и на своем пути всякий раз будет вовлекать в процесс излучения все большее число новых частиц, находящихся на втором энергетическом уровне. Таким образом, в кристалле рубина непрерывно накапливается световая энергия, которая выходит через его границы через одну из торцевых полупрозрачных зеркальных поверхностей в виде испепеляющего красного луча в миллион раз превосходящего по яркости луч Солнца.</w:t>
      </w:r>
    </w:p>
    <w:p>
      <w:pPr>
        <w:pStyle w:val="Normal"/>
        <w:ind w:firstLine="720"/>
        <w:jc w:val="both"/>
        <w:rPr>
          <w:sz w:val="24"/>
          <w:szCs w:val="24"/>
        </w:rPr>
      </w:pPr>
      <w:r>
        <w:rPr>
          <w:sz w:val="24"/>
          <w:szCs w:val="24"/>
        </w:rPr>
        <w:t>Помимо рубина, в качестве активного вещества применят и другие кристаллы, например, магния окись, топаз, уваровит, раствор неодима в стекле и т.д.</w:t>
      </w:r>
    </w:p>
    <w:p>
      <w:pPr>
        <w:pStyle w:val="Normal"/>
        <w:jc w:val="both"/>
        <w:rPr>
          <w:sz w:val="24"/>
          <w:szCs w:val="24"/>
        </w:rPr>
      </w:pPr>
      <w:r>
        <w:rPr>
          <w:sz w:val="24"/>
          <w:szCs w:val="24"/>
        </w:rPr>
        <w:tab/>
        <w:t>Удивительное свойство кристаллов преобразовывать свет известно еще в древней Индии. У индусов существовала легенда о камнях, сияющих ярче самого солнца. Она описана в романе «Лезвие бритвы» замечательного фантаста И.Ефремова. Действие происходило за тысячу лет до нашей эры. В одном из индийских храмов  в руки воинов Александра Македонского попала таинственная корона, украшенная необычными, по-особому ограненными камнями. Согласно преданию монахов, ее передали людям боги. Надевать корону могли только святые. Ибо, если в яркий солнечный день она окажется на голове смертного, то человек погибнет от таинственного излучения. Считая себя непобедимым и бессмертным, Александр Македонский надел корону и вышел из храма на освещенную ярким полудневным солнцем площадь. Воины с ликованием встретили своего полководца, на голове которого блистала корона богов. Вдруг Александр Македонский пошатнулся и упал. Вскоре он занемог и умер.</w:t>
      </w:r>
    </w:p>
    <w:p>
      <w:pPr>
        <w:pStyle w:val="Normal"/>
        <w:ind w:firstLine="720"/>
        <w:jc w:val="both"/>
        <w:rPr>
          <w:sz w:val="24"/>
          <w:szCs w:val="24"/>
        </w:rPr>
      </w:pPr>
      <w:r>
        <w:rPr>
          <w:sz w:val="24"/>
          <w:szCs w:val="24"/>
        </w:rPr>
        <w:t xml:space="preserve">Трудно предполагать, что было истинной причиной смерти полководца, но определенная ценность легенды состоит в том, что в ней, пожалуй, впервые было описано свойство кристаллов генерировать качественно новый вид излучения. </w:t>
      </w:r>
    </w:p>
    <w:p>
      <w:pPr>
        <w:pStyle w:val="Normal"/>
        <w:ind w:firstLine="720"/>
        <w:jc w:val="both"/>
        <w:rPr>
          <w:sz w:val="24"/>
          <w:szCs w:val="24"/>
        </w:rPr>
      </w:pPr>
      <w:r>
        <w:rPr>
          <w:sz w:val="24"/>
          <w:szCs w:val="24"/>
        </w:rPr>
        <w:t xml:space="preserve">Существуют и газовые лазеры, в которых активным веществом являются газы (например, смесь аргона и кислорода, гелия и неона, окись углерода), а также полупроводниковые лазеры. Имеются лазеры, в которых в качестве активного вещества используются жидкости. В зависимости от устройства лазера его излучение может происходить в виде молниеносных отдельных импульсов («выстрелов»), либо непрерывно. Поэтому различают лазеры импульсного и непрерывного действия. К первым относится рубиновый лазер, а ко вторым - газовые. Полупроводниковые лазеры могут работать как в импульсном, так и в непрерывном режиме. </w:t>
      </w:r>
    </w:p>
    <w:p>
      <w:pPr>
        <w:pStyle w:val="Normal"/>
        <w:ind w:firstLine="720"/>
        <w:jc w:val="both"/>
        <w:rPr>
          <w:sz w:val="24"/>
          <w:szCs w:val="24"/>
        </w:rPr>
      </w:pPr>
      <w:r>
        <w:rPr>
          <w:sz w:val="24"/>
          <w:szCs w:val="24"/>
        </w:rPr>
        <w:t xml:space="preserve">Лазерное излучение имеет свои характеристические черты. Это когерентность, монохроматичность и направленность. </w:t>
      </w:r>
    </w:p>
    <w:p>
      <w:pPr>
        <w:pStyle w:val="Normal"/>
        <w:ind w:firstLine="720"/>
        <w:jc w:val="both"/>
        <w:rPr>
          <w:sz w:val="24"/>
          <w:szCs w:val="24"/>
        </w:rPr>
      </w:pPr>
      <w:r>
        <w:rPr>
          <w:sz w:val="24"/>
          <w:szCs w:val="24"/>
        </w:rPr>
        <w:t>Монохроматический - значит одноцветный. Благодаря этому свойству луч лазера представляет собой колебания одной длины волны, например, обычный солнечный свет - это излучение широкого спектра, состоящее из волн различной длины и различного цвета. Лазеры имеют свою, строго определенную длину волны. Излучение гелий-неонового лазера - красное, аргонового - зеленое, гелий кадмиевого - синее, неодимового - невидимое (инфракрасное).</w:t>
      </w:r>
    </w:p>
    <w:p>
      <w:pPr>
        <w:pStyle w:val="Normal"/>
        <w:jc w:val="both"/>
        <w:rPr>
          <w:sz w:val="24"/>
          <w:szCs w:val="24"/>
        </w:rPr>
      </w:pPr>
      <w:r>
        <w:rPr>
          <w:sz w:val="24"/>
          <w:szCs w:val="24"/>
        </w:rPr>
        <w:tab/>
        <w:t xml:space="preserve">Монохроматичность лазерного света придает ему уникальное свойство. Вызывает недоумение тот факт, что лазерный луч определенной энергии способен пробить стальную пластину, но на коже человека не оставляет почти никакого следа. Это объясняется избирательностью действия лазерного излучения. Цвет лазера вызывает изменения лишь в той среде, которая его поглощает, а степень поглощения зависит от оптических свойств материала. Обычно каждый материал максимально поглощает излучение лишь определенной длины волны. </w:t>
      </w:r>
    </w:p>
    <w:p>
      <w:pPr>
        <w:pStyle w:val="Normal"/>
        <w:ind w:firstLine="720"/>
        <w:jc w:val="both"/>
        <w:rPr>
          <w:sz w:val="24"/>
          <w:szCs w:val="24"/>
        </w:rPr>
      </w:pPr>
      <w:r>
        <w:rPr>
          <w:sz w:val="24"/>
          <w:szCs w:val="24"/>
        </w:rPr>
        <w:t xml:space="preserve">Избирательное действие лазерных лучей наглядно демонстрирует опыт с двойным воздушным шаром. Если вложить зеленый резиновый шар внутрь шара из бесцветной резины, то получится двойной воздушный шар. При выстреле рубиновым лазером разрывается только внутренняя (зеленая) оболочка шара, которая хорошо поглощает красное лазерное излучение. Прозрачный наружный шар остается целым. </w:t>
      </w:r>
    </w:p>
    <w:p>
      <w:pPr>
        <w:pStyle w:val="Normal"/>
        <w:ind w:firstLine="720"/>
        <w:jc w:val="both"/>
        <w:rPr>
          <w:sz w:val="24"/>
          <w:szCs w:val="24"/>
        </w:rPr>
      </w:pPr>
      <w:r>
        <w:rPr>
          <w:sz w:val="24"/>
          <w:szCs w:val="24"/>
        </w:rPr>
        <w:t xml:space="preserve">Красный свет рубинового лазера интенсивно поглощается зелеными растениями, разрушая их ткани. Наоборот, зеленое излучение аргонового лазера слабо абсорбируется листьями растений, но активно поглощается красными кровяными тельцами (эритроцитами) и быстро повреждает их. </w:t>
      </w:r>
    </w:p>
    <w:p>
      <w:pPr>
        <w:pStyle w:val="Normal"/>
        <w:ind w:firstLine="720"/>
        <w:jc w:val="both"/>
        <w:rPr>
          <w:sz w:val="24"/>
          <w:szCs w:val="24"/>
        </w:rPr>
      </w:pPr>
      <w:r>
        <w:rPr>
          <w:sz w:val="24"/>
          <w:szCs w:val="24"/>
        </w:rPr>
        <w:t>Второй отличительной чертой лазерного излучения является его когерентность.</w:t>
      </w:r>
    </w:p>
    <w:p>
      <w:pPr>
        <w:pStyle w:val="Normal"/>
        <w:ind w:firstLine="720"/>
        <w:jc w:val="both"/>
        <w:rPr/>
      </w:pPr>
      <w:r>
        <w:rPr>
          <w:sz w:val="24"/>
          <w:szCs w:val="24"/>
        </w:rPr>
        <w:t>Когерентность, в переводе с английского языка (</w:t>
      </w:r>
      <w:r>
        <w:rPr>
          <w:sz w:val="24"/>
          <w:szCs w:val="24"/>
          <w:lang w:val="en-US"/>
        </w:rPr>
        <w:t>coherency)</w:t>
      </w:r>
      <w:r>
        <w:rPr>
          <w:sz w:val="24"/>
          <w:szCs w:val="24"/>
        </w:rPr>
        <w:t xml:space="preserve">, означает связь, согласованность. А это значит, что в различных точках пространства в одно и то же время или в одной и той же точке в различные отрезки времени световые колебания координированы между собой. В обычных световых источниках кванты света выпускаются беспорядочно, хаотически, Несогласованно, то есть некогерентно. В лазере излучение носит вынужденный характер, поэтому генерация фотонов происходит согласованно и по направлению и по фазе. Когерентность лазерного излучения обусловливает его строгую направленность - распространение светового потока узким пучком в пределах очень маленького угла. Для света лазеров угол расходиомсти может быть меньше 0,01 минуты, а это значит, что лазерные лучи распространяются практически параллельно. Если сине-зеленый луч лазера направить на поверхность Луны, которая находится на расстоянии 400000 км. От Земли, то диаметр светового пятна на Луне будет не больше 3 км. То есть на дистанции 130 км. Лазерный луч расходится меньше, чем на 1 м. При использовании телескопов лазерный луч можно было бы увидеть на расстоянии 0,1 светового года (1 световой год =10 в 13 степени км.). </w:t>
      </w:r>
    </w:p>
    <w:p>
      <w:pPr>
        <w:pStyle w:val="Normal"/>
        <w:ind w:firstLine="720"/>
        <w:jc w:val="both"/>
        <w:rPr>
          <w:sz w:val="24"/>
          <w:szCs w:val="24"/>
        </w:rPr>
      </w:pPr>
      <w:r>
        <w:rPr>
          <w:sz w:val="24"/>
          <w:szCs w:val="24"/>
        </w:rPr>
        <w:t>Если мы попробуем сконцентрировать с помощью собирающей линзы свет обыкновенной электролампочки. То не сможем получить точечное пятно. Это связано с тем, что преломляющая способность волн различной длины, из которых состоит свет, различно, и лучи волн с одинаковой длиной собираются в отдельный фокус. Поэтому пятно получается размытым. Уникальное свойство лазерного излучения ( монохроматичность и малая расходимость) позволяют с помощью системы линз сфокусировать его на очень малую площадь. Эта площадь может быть уменьшена настолько, что по размерам будет равна длине волны фокусируемого света. Так, для рубинового лазера наименьший диаметр светового пятна составляет примерно 0,7 мкм. Таким образом можно создать чрезвычайно высокую плотность излучения. То есть максимально сконцентрировать энергию. Лазер с энергией в 100 джоулей дает такие же вспышки, как и электрическая лампочка мощность в 100 ватт при горении в течение одних суток. Однако, вспышка лазера длится миллионные доли секунды и, следовательно, та же энергия оказывается спрессованной в миллион раз. Вот почему в узком спектральном диапазоне яркость вспышки мощных лазеров может превышать яркость Солнца в биллионы раз. С помощью лазеров можно достигнуть плотности энергии излучения около 10 в 15 степени ватт на метр квадратный, в то время, как плотность излучения Солнца составляет только порядка 10 в 7 степени ватт на метр квадратный. Благодаря такой огромной плотности энергии в месте фокусировки пучка мгновенно испаряется любое вещество.</w:t>
      </w:r>
    </w:p>
    <w:p>
      <w:pPr>
        <w:pStyle w:val="Normal"/>
        <w:ind w:firstLine="720"/>
        <w:jc w:val="both"/>
        <w:rPr/>
      </w:pPr>
      <w:r>
        <w:rPr>
          <w:sz w:val="24"/>
          <w:szCs w:val="24"/>
        </w:rPr>
        <w:t>Поистине был прав известный французский физик Луи де Бройль(р.1892 г.), который сказал</w:t>
      </w:r>
      <w:r>
        <w:rPr>
          <w:sz w:val="24"/>
          <w:szCs w:val="24"/>
          <w:lang w:val="en-US"/>
        </w:rPr>
        <w:t xml:space="preserve">: </w:t>
      </w:r>
      <w:r>
        <w:rPr>
          <w:sz w:val="24"/>
          <w:szCs w:val="24"/>
        </w:rPr>
        <w:t xml:space="preserve">«Лазеру уготовано большое будущее. Трудно предугадать, где и как он будет применяться, но я думаю, что лазер - это целая техническая эпоха». Но по сведениям зарубежной печати, уже в 1965 году в США в разработках, производстве и применении всех типов лазеров принимали участие 367 фирм, в 1966 году - 721, в 1967 году - 800. В настоящее время в этой области работают более 1000 фирм. В приведенную цифру не включено количество центров и лабораторий, занимающихся по заказу Министерства обороны США. Ныне в США выпускают около 2000 разновидностей промышленных моделей только газовых лазеров. В 1985 году выпуск лазеров в США достиг миллиона штук. </w:t>
      </w:r>
    </w:p>
    <w:p>
      <w:pPr>
        <w:pStyle w:val="Normal"/>
        <w:ind w:firstLine="720"/>
        <w:jc w:val="both"/>
        <w:rPr>
          <w:sz w:val="24"/>
          <w:szCs w:val="24"/>
        </w:rPr>
      </w:pPr>
      <w:r>
        <w:rPr>
          <w:sz w:val="24"/>
          <w:szCs w:val="24"/>
        </w:rPr>
        <w:t xml:space="preserve">Лазеры широко используются в качестве измерительных приборов. С их помощью наблюдают за искусственными спутниками Земли. Для этой цели на искусственном спутнике помещают световой отражатель. Спутником освещают светом, идущим от лазера, и регистрируют отраженный свет. Таким образом определяют положение искусственных спутников Земли с точностью до 1,5-2 метра. С помощью лазера удалось измерить расстояние от Земли до Луны с точностью до 4 метров. Лазерный дальномер используют в системах посадки самолетов, в подводных системах обзора и даже как миниатюрный локатор для слепых. Лазер массой в 60 грамм монтируют в трость, которые используют незрячие.  При появлении близкого препятствия ручка трости начинает слегка подпрыгивать. </w:t>
      </w:r>
    </w:p>
    <w:p>
      <w:pPr>
        <w:pStyle w:val="Normal"/>
        <w:ind w:firstLine="720"/>
        <w:jc w:val="both"/>
        <w:rPr>
          <w:sz w:val="24"/>
          <w:szCs w:val="24"/>
        </w:rPr>
      </w:pPr>
      <w:r>
        <w:rPr>
          <w:sz w:val="24"/>
          <w:szCs w:val="24"/>
        </w:rPr>
        <w:t xml:space="preserve">Тот же принцип, что и при измерении расстояния, используется для изучения рельефов местности, оценки состояния морской поверхности. </w:t>
      </w:r>
    </w:p>
    <w:p>
      <w:pPr>
        <w:pStyle w:val="Normal"/>
        <w:ind w:firstLine="720"/>
        <w:jc w:val="both"/>
        <w:rPr>
          <w:sz w:val="24"/>
          <w:szCs w:val="24"/>
        </w:rPr>
      </w:pPr>
      <w:r>
        <w:rPr>
          <w:sz w:val="24"/>
          <w:szCs w:val="24"/>
        </w:rPr>
        <w:t xml:space="preserve">Успешно используются лазеры в радиолокации, при этом значительно повышается точность определения скорости движущегося объекта и его местонахождение. </w:t>
      </w:r>
    </w:p>
    <w:p>
      <w:pPr>
        <w:pStyle w:val="Normal"/>
        <w:ind w:firstLine="720"/>
        <w:jc w:val="both"/>
        <w:rPr>
          <w:sz w:val="24"/>
          <w:szCs w:val="24"/>
        </w:rPr>
      </w:pPr>
      <w:r>
        <w:rPr>
          <w:sz w:val="24"/>
          <w:szCs w:val="24"/>
        </w:rPr>
        <w:t xml:space="preserve">Лазеры применяют для измерения скорости вращения земли и при стыковки космических кораблей. Они незаменимы в вычислительной технике. В различных лабораториях мира ведутся интенсивные разработки телевизионных систем на основе лазеров. Одно из наиболее перспективных направлений исследований связано с использованием лазеров в системах цветного телевидения. По яркости изображения и качеству воспроизведения цвета цветные телевизоры с лазерными системами значительно превосходят современные электронно-лучевые аппараты. </w:t>
      </w:r>
    </w:p>
    <w:p>
      <w:pPr>
        <w:pStyle w:val="Normal"/>
        <w:ind w:firstLine="720"/>
        <w:jc w:val="both"/>
        <w:rPr>
          <w:sz w:val="24"/>
          <w:szCs w:val="24"/>
        </w:rPr>
      </w:pPr>
      <w:r>
        <w:rPr>
          <w:sz w:val="24"/>
          <w:szCs w:val="24"/>
        </w:rPr>
        <w:t>Уникальные свойства лазерных лучей, позволяющие сфокусировать их на очень малую площадь поверхности (до 10 в минус 8 степени сантиметров квадратных), сделали лазер незаменимым при изготовлении элементов микроэлектроники и выполнении операций, требующих высокой точности. Так, лазеры широко применяются при изготовлении и обработке деталей в часовой промышленности в Швейцарии. Сфокусированный лазерный луч мощных лазерных установок, имеющий огромную плотность энергии, используется для сварки, непрерывной резки металлов и обработки сверхтвердых материалов, в частности, алмаза и корунда.</w:t>
      </w:r>
    </w:p>
    <w:p>
      <w:pPr>
        <w:pStyle w:val="Normal"/>
        <w:jc w:val="both"/>
        <w:rPr>
          <w:sz w:val="24"/>
          <w:szCs w:val="24"/>
        </w:rPr>
      </w:pPr>
      <w:r>
        <w:rPr>
          <w:sz w:val="24"/>
          <w:szCs w:val="24"/>
        </w:rPr>
        <w:tab/>
        <w:t>Названные примеры далеко не полностью отражают те области науки и техники, где широко и успешно используются лазерные лучи. Но лазер приобрел не только технические профессии. Его чудодейственные лучи вернули здоровье тысячам людей. Однако, прежде чем лазер стали применять в клинике, необходимо было выяснить механизм биологического действия лазерного излучения, всесторонне исследовать явление лучей на различные клетки тканей системы человеческого организма и в отдельности, и на весь организм в целом.</w:t>
      </w:r>
    </w:p>
    <w:p>
      <w:pPr>
        <w:pStyle w:val="Normal"/>
        <w:jc w:val="both"/>
        <w:rPr>
          <w:b/>
          <w:b/>
          <w:bCs/>
          <w:sz w:val="24"/>
          <w:szCs w:val="24"/>
        </w:rPr>
      </w:pPr>
      <w:r>
        <w:rPr>
          <w:b/>
          <w:bCs/>
          <w:sz w:val="24"/>
          <w:szCs w:val="24"/>
        </w:rPr>
        <w:tab/>
        <w:t>Представляется интересным понять физико-химические аспекты воздействия лазерного излучения на человека.</w:t>
      </w:r>
    </w:p>
    <w:p>
      <w:pPr>
        <w:pStyle w:val="Normal"/>
        <w:rPr>
          <w:b/>
          <w:b/>
          <w:bCs/>
          <w:sz w:val="24"/>
          <w:szCs w:val="24"/>
        </w:rPr>
      </w:pPr>
      <w:r>
        <w:rPr>
          <w:b/>
          <w:bCs/>
          <w:sz w:val="24"/>
          <w:szCs w:val="24"/>
        </w:rPr>
      </w:r>
    </w:p>
    <w:p>
      <w:pPr>
        <w:pStyle w:val="Heading2"/>
        <w:rPr/>
      </w:pPr>
      <w:r>
        <w:rPr/>
        <w:t>Физико-химические основы взаимодействия низкоэнергетического лазерного излучения с биообъектом</w:t>
      </w:r>
    </w:p>
    <w:p>
      <w:pPr>
        <w:pStyle w:val="Normal"/>
        <w:rPr/>
      </w:pPr>
      <w:r>
        <w:rPr/>
      </w:r>
    </w:p>
    <w:p>
      <w:pPr>
        <w:pStyle w:val="Normal"/>
        <w:jc w:val="both"/>
        <w:rPr>
          <w:sz w:val="24"/>
          <w:szCs w:val="24"/>
        </w:rPr>
      </w:pPr>
      <w:r>
        <w:rPr>
          <w:sz w:val="24"/>
          <w:szCs w:val="24"/>
        </w:rPr>
        <w:tab/>
        <w:t xml:space="preserve">Биомеханизм лазерной терапии весьма сложен и до конца не изучен. Воздействие на живой организм низкоэнергетическим лазерным излучением с лечебной целью относится к методам физической терапии. Однако, до сих пор еще не разработана общая теория физиотерапии. Попытки клиницистов создать рабочие схемы механизма терапевтического действия низкоэнергетического лазерного излучения сводятся в основном к систематизации изменений параметров гомеостаза, что, вероятно, является лишь следствием, при том неспецифическим, этого воздействия. </w:t>
      </w:r>
    </w:p>
    <w:p>
      <w:pPr>
        <w:pStyle w:val="Normal"/>
        <w:ind w:firstLine="720"/>
        <w:jc w:val="both"/>
        <w:rPr>
          <w:sz w:val="24"/>
          <w:szCs w:val="24"/>
        </w:rPr>
      </w:pPr>
      <w:r>
        <w:rPr>
          <w:sz w:val="24"/>
          <w:szCs w:val="24"/>
        </w:rPr>
        <w:t>Как уже отмечалось, в настоящее время преобладает эмпирический подход к разработке новых методов лазерной терапии. Это связано с отставанием теоретического и экспериментального обоснования механизма взаимодействия лазерного излучения с биообъектом, с недостаточным знанием клиницистами основ физики и биофизики. Лишь опираясь на физико-химические явления и соответствующие их законы и понятия. Можно с определенной долей достоверности построить теоретическую модель этого механизма и определить основные направления экспериментального ее подтверждения, что позволит более полно обосновать патогеническую направленность лазерной терапии и оптимальные дозы воздействия при той или иной патологии.</w:t>
      </w:r>
    </w:p>
    <w:p>
      <w:pPr>
        <w:pStyle w:val="Normal"/>
        <w:ind w:firstLine="720"/>
        <w:jc w:val="both"/>
        <w:rPr/>
      </w:pPr>
      <w:r>
        <w:rPr>
          <w:sz w:val="24"/>
          <w:szCs w:val="24"/>
        </w:rPr>
        <w:t>Во всех фотобиологических процессах энергия света необходима для преодоления активационных барьеров химических превращений. Эти процессы включают следующие стадии</w:t>
      </w:r>
      <w:r>
        <w:rPr>
          <w:sz w:val="24"/>
          <w:szCs w:val="24"/>
          <w:lang w:val="en-US"/>
        </w:rPr>
        <w:t xml:space="preserve">: </w:t>
      </w:r>
      <w:r>
        <w:rPr>
          <w:sz w:val="24"/>
          <w:szCs w:val="24"/>
        </w:rPr>
        <w:t>поглощение света тканевым фото сенсибилизатором и образование электронно-возбужденных состояний миграции энергии электронного возбуждения, первичный фотофизический акт и появление первичных фото продуктов промежуточной стадии, включающей перенос заряда, образование первичных стабильных химических продуктов, физиолого-биохимические процессы, конечный фотобиологический эффект.</w:t>
      </w:r>
    </w:p>
    <w:p>
      <w:pPr>
        <w:pStyle w:val="Normal"/>
        <w:ind w:firstLine="720"/>
        <w:jc w:val="both"/>
        <w:rPr/>
      </w:pPr>
      <w:r>
        <w:rPr>
          <w:sz w:val="24"/>
          <w:szCs w:val="24"/>
        </w:rPr>
        <w:t>При воздействии лазерным лучом на биообъект часть излучения в соответствии со свойствами облучаемой поверхности отражается, другая часть поглощается. Первыми на пути проникновения лазерного излучения в биообъект лежат кожные покровы. Коэффициент отражения кожей электромагнитных волн оптического диапазона достигает 43-55</w:t>
      </w:r>
      <w:r>
        <w:rPr>
          <w:sz w:val="24"/>
          <w:szCs w:val="24"/>
          <w:lang w:val="en-US"/>
        </w:rPr>
        <w:t xml:space="preserve">% </w:t>
      </w:r>
      <w:r>
        <w:rPr>
          <w:sz w:val="24"/>
          <w:szCs w:val="24"/>
        </w:rPr>
        <w:t>и зависит от различных причин</w:t>
      </w:r>
      <w:r>
        <w:rPr>
          <w:sz w:val="24"/>
          <w:szCs w:val="24"/>
          <w:lang w:val="en-US"/>
        </w:rPr>
        <w:t xml:space="preserve">: </w:t>
      </w:r>
      <w:r>
        <w:rPr>
          <w:sz w:val="24"/>
          <w:szCs w:val="24"/>
        </w:rPr>
        <w:t>охлаждение участка воздействия снижает значение коэффициента отражения на 10-15</w:t>
      </w:r>
      <w:r>
        <w:rPr>
          <w:sz w:val="24"/>
          <w:szCs w:val="24"/>
          <w:lang w:val="en-US"/>
        </w:rPr>
        <w:t>%;</w:t>
      </w:r>
      <w:r>
        <w:rPr>
          <w:sz w:val="24"/>
          <w:szCs w:val="24"/>
        </w:rPr>
        <w:t xml:space="preserve"> у женщин он на 5-7</w:t>
      </w:r>
      <w:r>
        <w:rPr>
          <w:sz w:val="24"/>
          <w:szCs w:val="24"/>
          <w:lang w:val="en-US"/>
        </w:rPr>
        <w:t>%</w:t>
      </w:r>
      <w:r>
        <w:rPr>
          <w:sz w:val="24"/>
          <w:szCs w:val="24"/>
        </w:rPr>
        <w:t xml:space="preserve"> выше, чем у мужчин, у лиц старше 60 лет, ниже по сравнению с молодыми</w:t>
      </w:r>
      <w:r>
        <w:rPr>
          <w:sz w:val="24"/>
          <w:szCs w:val="24"/>
          <w:lang w:val="en-US"/>
        </w:rPr>
        <w:t xml:space="preserve">: </w:t>
      </w:r>
      <w:r>
        <w:rPr>
          <w:sz w:val="24"/>
          <w:szCs w:val="24"/>
        </w:rPr>
        <w:t>увеличение угла падения луча ведет к возрастанию коэффициента отражения в десятки раз. Существенное влияние на коэффициент отражения оказывает цвет кожных покровов</w:t>
      </w:r>
      <w:r>
        <w:rPr>
          <w:sz w:val="24"/>
          <w:szCs w:val="24"/>
          <w:lang w:val="en-US"/>
        </w:rPr>
        <w:t xml:space="preserve">: </w:t>
      </w:r>
      <w:r>
        <w:rPr>
          <w:sz w:val="24"/>
          <w:szCs w:val="24"/>
        </w:rPr>
        <w:t>чем темнее, тем этот параметр ниже</w:t>
      </w:r>
      <w:r>
        <w:rPr>
          <w:sz w:val="24"/>
          <w:szCs w:val="24"/>
          <w:lang w:val="en-US"/>
        </w:rPr>
        <w:t xml:space="preserve">; </w:t>
      </w:r>
      <w:r>
        <w:rPr>
          <w:sz w:val="24"/>
          <w:szCs w:val="24"/>
        </w:rPr>
        <w:t>так на пигментированные участки он составляет 6-8</w:t>
      </w:r>
      <w:r>
        <w:rPr>
          <w:sz w:val="24"/>
          <w:szCs w:val="24"/>
          <w:lang w:val="en-US"/>
        </w:rPr>
        <w:t>%</w:t>
      </w:r>
      <w:r>
        <w:rPr>
          <w:sz w:val="24"/>
          <w:szCs w:val="24"/>
        </w:rPr>
        <w:t>.</w:t>
      </w:r>
    </w:p>
    <w:p>
      <w:pPr>
        <w:pStyle w:val="Normal"/>
        <w:ind w:firstLine="720"/>
        <w:jc w:val="both"/>
        <w:rPr>
          <w:sz w:val="24"/>
          <w:szCs w:val="24"/>
          <w:lang w:val="en-US"/>
        </w:rPr>
      </w:pPr>
      <w:r>
        <w:rPr>
          <w:sz w:val="24"/>
          <w:szCs w:val="24"/>
        </w:rPr>
        <w:t>Глубина проникновения низкоэнергетического лазерного излучения в биообъект зависит, в первую очередь, от длины электромагнитной волны. Экспериментальными исследованиями установлено, что проникающая способность излучения от ультрафиолетового до оранжевого диапазона постепенно увеличивается от  1-20 мкм до 2,5 мм, с резким увеличением глубины проникновения в красном диапазоне (до 20-30 мм), с пиком проникающее способности в ближнем инфракрасном (при длине волны = 950 нм - до 70 мм) и резким снижением до долей миллиметра в дальнейшем инфракрасном диапазоне. Максимум пропускания кожей электромагнитного излучения находится в диапазоне длинных волн от 800 до 1200 нм.</w:t>
      </w:r>
    </w:p>
    <w:p>
      <w:pPr>
        <w:pStyle w:val="Normal"/>
        <w:ind w:firstLine="720"/>
        <w:jc w:val="both"/>
        <w:rPr/>
      </w:pPr>
      <w:r>
        <w:rPr>
          <w:sz w:val="24"/>
          <w:szCs w:val="24"/>
        </w:rPr>
        <w:t>Поглощение низкоэнергетического лазерного излучения зависит от свойств биологических тканей. Так в диапазоне длин от 600 до 1400 нм кожа поглощает 25-40</w:t>
      </w:r>
      <w:r>
        <w:rPr>
          <w:sz w:val="24"/>
          <w:szCs w:val="24"/>
          <w:lang w:val="en-US"/>
        </w:rPr>
        <w:t>%</w:t>
      </w:r>
      <w:r>
        <w:rPr>
          <w:sz w:val="24"/>
          <w:szCs w:val="24"/>
        </w:rPr>
        <w:t xml:space="preserve"> излучения, мышцы и кости  - 30-80</w:t>
      </w:r>
      <w:r>
        <w:rPr>
          <w:sz w:val="24"/>
          <w:szCs w:val="24"/>
          <w:lang w:val="en-US"/>
        </w:rPr>
        <w:t>%</w:t>
      </w:r>
      <w:r>
        <w:rPr>
          <w:sz w:val="24"/>
          <w:szCs w:val="24"/>
        </w:rPr>
        <w:t>, паренхиматозные органы (печень, почки, поджелудочная железа, селезенка, сердце) - до 100.</w:t>
      </w:r>
    </w:p>
    <w:p>
      <w:pPr>
        <w:pStyle w:val="Normal"/>
        <w:ind w:firstLine="720"/>
        <w:jc w:val="both"/>
        <w:rPr>
          <w:sz w:val="24"/>
          <w:szCs w:val="24"/>
        </w:rPr>
      </w:pPr>
      <w:r>
        <w:rPr>
          <w:sz w:val="24"/>
          <w:szCs w:val="24"/>
        </w:rPr>
        <w:t>В механизме лечебного действия физических факторов имеются несколько последовательных фаз, и первая из них - поглощение энергии действующего фактора организмом как физическим телом. В этой фазе все процессы подчиняются физическим законам. При поглощении световой энергии возникают различные физические процессы, основными из которых являются внешний и внутренний фотоэффекты, электролитическая диссоциация молекул и различных комплексов.</w:t>
      </w:r>
    </w:p>
    <w:p>
      <w:pPr>
        <w:pStyle w:val="Normal"/>
        <w:ind w:firstLine="720"/>
        <w:jc w:val="both"/>
        <w:rPr>
          <w:sz w:val="24"/>
          <w:szCs w:val="24"/>
        </w:rPr>
      </w:pPr>
      <w:r>
        <w:rPr>
          <w:sz w:val="24"/>
          <w:szCs w:val="24"/>
        </w:rPr>
        <w:t xml:space="preserve">При поглощении веществом кванта света один из электронов, находящийся на нижнем энергетическом уровне на связывающей орбитали, переходит на верхний энергетический уровень и переводит атом или молекулу в возбужденное (синглетное или триплетное) состояние. Во многих фотохимических процессах реализуется высокая реакционная способность триплетного состояния, что обусловлено его относительно большим временем жизни, а также бирадикальными свойствами. </w:t>
      </w:r>
    </w:p>
    <w:p>
      <w:pPr>
        <w:pStyle w:val="Normal"/>
        <w:ind w:firstLine="720"/>
        <w:jc w:val="both"/>
        <w:rPr>
          <w:sz w:val="24"/>
          <w:szCs w:val="24"/>
        </w:rPr>
      </w:pPr>
      <w:r>
        <w:rPr>
          <w:sz w:val="24"/>
          <w:szCs w:val="24"/>
        </w:rPr>
        <w:t>При внешнем фотоэффекте электрон, поглотив фотон, покидает вещество. Однако, эти проявления при взаимодействии света с биообъектом выражены весьма незначительно, поскольку в полупроводниках и диэлектриках (ткани организма являются таковыми) электрон, захватив фотон, остается в веществе и переходит на более высокие энергетические уровни (в синглетное или триплетное состояние). Это и есть внутренний фотоэффект, основными проявлениями которого являются изменения электропроводимости полупроводника под действием света (явление фотопроводимости) и возникновение разности потенциалов между различными участками освещаемого биообъекта (возникновение фотоэлектродвижущей силы - фотоЭДС). Эти явления обусловлены фоторождением носителей заряда - электронов проводимости и дырок. В результате перехода в возбужденное состояние части атомов или молекул облучаемого вещества происходит изменение диэлектрической проницаемости этого вещества (фотодиэлектрический эффект).</w:t>
      </w:r>
    </w:p>
    <w:p>
      <w:pPr>
        <w:pStyle w:val="Normal"/>
        <w:ind w:firstLine="720"/>
        <w:jc w:val="both"/>
        <w:rPr>
          <w:sz w:val="24"/>
          <w:szCs w:val="24"/>
        </w:rPr>
      </w:pPr>
      <w:r>
        <w:rPr>
          <w:sz w:val="24"/>
          <w:szCs w:val="24"/>
        </w:rPr>
        <w:t>Фотопроводимость бывает концентрационной, возникающей при изменении концентрации носителей заряда, и подвижной. Последняя возникает при поглощении фотонов с относительно низкой энергии и связана с переходами электронов в пределах зоны проводимости. При таких переходах число носителей не изменяется, но это изменяет их подвижность.</w:t>
      </w:r>
    </w:p>
    <w:p>
      <w:pPr>
        <w:pStyle w:val="Normal"/>
        <w:ind w:firstLine="720"/>
        <w:jc w:val="both"/>
        <w:rPr>
          <w:sz w:val="24"/>
          <w:szCs w:val="24"/>
        </w:rPr>
      </w:pPr>
      <w:r>
        <w:rPr>
          <w:sz w:val="24"/>
          <w:szCs w:val="24"/>
        </w:rPr>
        <w:t>Внутренний фотоэффект, проявляющийся в возникновении фото-ЭДС, бывает несколько видов, основные из которых</w:t>
      </w:r>
      <w:r>
        <w:rPr>
          <w:sz w:val="24"/>
          <w:szCs w:val="24"/>
          <w:lang w:val="en-US"/>
        </w:rPr>
        <w:t>:</w:t>
      </w:r>
    </w:p>
    <w:p>
      <w:pPr>
        <w:pStyle w:val="Normal"/>
        <w:numPr>
          <w:ilvl w:val="0"/>
          <w:numId w:val="4"/>
        </w:numPr>
        <w:tabs>
          <w:tab w:val="clear" w:pos="720"/>
          <w:tab w:val="left" w:pos="0" w:leader="none"/>
        </w:tabs>
        <w:ind w:left="1286" w:hanging="566"/>
        <w:jc w:val="both"/>
        <w:rPr>
          <w:sz w:val="24"/>
          <w:szCs w:val="24"/>
        </w:rPr>
      </w:pPr>
      <w:r>
        <w:rPr>
          <w:sz w:val="24"/>
          <w:szCs w:val="24"/>
        </w:rPr>
        <w:t>Возникновение вентильной (барьерной) фото-ЭДС в зоне перехода.</w:t>
      </w:r>
    </w:p>
    <w:p>
      <w:pPr>
        <w:pStyle w:val="Normal"/>
        <w:numPr>
          <w:ilvl w:val="0"/>
          <w:numId w:val="4"/>
        </w:numPr>
        <w:tabs>
          <w:tab w:val="clear" w:pos="720"/>
          <w:tab w:val="left" w:pos="0" w:leader="none"/>
        </w:tabs>
        <w:ind w:left="1286" w:hanging="566"/>
        <w:jc w:val="both"/>
        <w:rPr>
          <w:sz w:val="24"/>
          <w:szCs w:val="24"/>
        </w:rPr>
      </w:pPr>
      <w:r>
        <w:rPr>
          <w:sz w:val="24"/>
          <w:szCs w:val="24"/>
        </w:rPr>
        <w:t>Возникновение диффузной фото-ЭДС (эффект Дембера).</w:t>
      </w:r>
    </w:p>
    <w:p>
      <w:pPr>
        <w:pStyle w:val="Normal"/>
        <w:numPr>
          <w:ilvl w:val="0"/>
          <w:numId w:val="4"/>
        </w:numPr>
        <w:tabs>
          <w:tab w:val="clear" w:pos="720"/>
          <w:tab w:val="left" w:pos="0" w:leader="none"/>
        </w:tabs>
        <w:ind w:left="1003" w:hanging="283"/>
        <w:jc w:val="both"/>
        <w:rPr>
          <w:sz w:val="24"/>
          <w:szCs w:val="24"/>
        </w:rPr>
      </w:pPr>
      <w:r>
        <w:rPr>
          <w:sz w:val="24"/>
          <w:szCs w:val="24"/>
        </w:rPr>
        <w:t>Возникновение фото-ЭДС при освещение полупроводника, помещенного в магнитное поле ( фотомагнитоэлектрический эффект) - эффект Кикоина-Носкова.</w:t>
      </w:r>
    </w:p>
    <w:p>
      <w:pPr>
        <w:pStyle w:val="Normal"/>
        <w:jc w:val="both"/>
        <w:rPr>
          <w:sz w:val="24"/>
          <w:szCs w:val="24"/>
        </w:rPr>
      </w:pPr>
      <w:r>
        <w:rPr>
          <w:sz w:val="24"/>
          <w:szCs w:val="24"/>
        </w:rPr>
        <w:t>Последний заслуживает наибольшего внимания, поскольку при нем возникает наибольшая ЭДС - в несколько десятков вольт, что в свою очередь является основой повышения терапевтической эффективности при магнитолазерной терапии.</w:t>
      </w:r>
    </w:p>
    <w:p>
      <w:pPr>
        <w:pStyle w:val="Normal"/>
        <w:jc w:val="both"/>
        <w:rPr>
          <w:sz w:val="24"/>
          <w:szCs w:val="24"/>
        </w:rPr>
      </w:pPr>
      <w:r>
        <w:rPr>
          <w:sz w:val="24"/>
          <w:szCs w:val="24"/>
        </w:rPr>
        <w:tab/>
        <w:t>Кроме указанных явлений, низкоэнергетическое лазерное воздействие нарушает слабые взаимодействия атомов и молекул облученного вещества (ионные, ион дипольные, водородные и гидрофобные связи, а также ван-дер-ваальсовые взаимодействия), при этом появляются свободные ионы, т.е. происходит электролитическое диссоциация.</w:t>
      </w:r>
    </w:p>
    <w:p>
      <w:pPr>
        <w:pStyle w:val="Normal"/>
        <w:jc w:val="both"/>
        <w:rPr>
          <w:sz w:val="24"/>
          <w:szCs w:val="24"/>
        </w:rPr>
      </w:pPr>
      <w:r>
        <w:rPr>
          <w:sz w:val="24"/>
          <w:szCs w:val="24"/>
        </w:rPr>
        <w:tab/>
        <w:t>Дальнейшая миграция и трансформация энергии электронного возбуждения тканей биоообъекта при лазерном воздействии запускает ряд физико-химических процессов в организме. Пути реализации энергии атома или молекулы в синглетном состоянии таковы</w:t>
      </w:r>
      <w:r>
        <w:rPr>
          <w:sz w:val="24"/>
          <w:szCs w:val="24"/>
          <w:lang w:val="en-US"/>
        </w:rPr>
        <w:t>:</w:t>
      </w:r>
    </w:p>
    <w:p>
      <w:pPr>
        <w:pStyle w:val="Normal"/>
        <w:numPr>
          <w:ilvl w:val="0"/>
          <w:numId w:val="5"/>
        </w:numPr>
        <w:tabs>
          <w:tab w:val="clear" w:pos="720"/>
          <w:tab w:val="left" w:pos="0" w:leader="none"/>
        </w:tabs>
        <w:ind w:left="566" w:hanging="566"/>
        <w:jc w:val="both"/>
        <w:rPr>
          <w:sz w:val="24"/>
          <w:szCs w:val="24"/>
        </w:rPr>
      </w:pPr>
      <w:r>
        <w:rPr>
          <w:sz w:val="24"/>
          <w:szCs w:val="24"/>
        </w:rPr>
        <w:t>Превращение в тепло.</w:t>
      </w:r>
    </w:p>
    <w:p>
      <w:pPr>
        <w:pStyle w:val="Normal"/>
        <w:numPr>
          <w:ilvl w:val="0"/>
          <w:numId w:val="5"/>
        </w:numPr>
        <w:tabs>
          <w:tab w:val="clear" w:pos="720"/>
          <w:tab w:val="left" w:pos="0" w:leader="none"/>
        </w:tabs>
        <w:ind w:left="566" w:hanging="566"/>
        <w:jc w:val="both"/>
        <w:rPr>
          <w:sz w:val="24"/>
          <w:szCs w:val="24"/>
        </w:rPr>
      </w:pPr>
      <w:r>
        <w:rPr>
          <w:sz w:val="24"/>
          <w:szCs w:val="24"/>
        </w:rPr>
        <w:t>Испускание кванта флуоресценции.</w:t>
      </w:r>
    </w:p>
    <w:p>
      <w:pPr>
        <w:pStyle w:val="Normal"/>
        <w:numPr>
          <w:ilvl w:val="0"/>
          <w:numId w:val="5"/>
        </w:numPr>
        <w:tabs>
          <w:tab w:val="clear" w:pos="720"/>
          <w:tab w:val="left" w:pos="0" w:leader="none"/>
        </w:tabs>
        <w:ind w:left="566" w:hanging="566"/>
        <w:jc w:val="both"/>
        <w:rPr>
          <w:sz w:val="24"/>
          <w:szCs w:val="24"/>
        </w:rPr>
      </w:pPr>
      <w:r>
        <w:rPr>
          <w:sz w:val="24"/>
          <w:szCs w:val="24"/>
        </w:rPr>
        <w:t>Фотохимическая реакция.</w:t>
      </w:r>
    </w:p>
    <w:p>
      <w:pPr>
        <w:pStyle w:val="Normal"/>
        <w:numPr>
          <w:ilvl w:val="0"/>
          <w:numId w:val="5"/>
        </w:numPr>
        <w:tabs>
          <w:tab w:val="clear" w:pos="720"/>
          <w:tab w:val="left" w:pos="0" w:leader="none"/>
        </w:tabs>
        <w:ind w:left="566" w:hanging="566"/>
        <w:jc w:val="both"/>
        <w:rPr>
          <w:sz w:val="24"/>
          <w:szCs w:val="24"/>
        </w:rPr>
      </w:pPr>
      <w:r>
        <w:rPr>
          <w:sz w:val="24"/>
          <w:szCs w:val="24"/>
        </w:rPr>
        <w:t>Передача энергии другой молекуле.</w:t>
      </w:r>
    </w:p>
    <w:p>
      <w:pPr>
        <w:pStyle w:val="Normal"/>
        <w:numPr>
          <w:ilvl w:val="0"/>
          <w:numId w:val="5"/>
        </w:numPr>
        <w:tabs>
          <w:tab w:val="clear" w:pos="720"/>
          <w:tab w:val="left" w:pos="0" w:leader="none"/>
        </w:tabs>
        <w:ind w:left="283" w:hanging="283"/>
        <w:jc w:val="both"/>
        <w:rPr>
          <w:sz w:val="24"/>
          <w:szCs w:val="24"/>
        </w:rPr>
      </w:pPr>
      <w:r>
        <w:rPr>
          <w:sz w:val="24"/>
          <w:szCs w:val="24"/>
        </w:rPr>
        <w:t>Обращение спина электрона и переход атома или молекулы в триплетное состояние.</w:t>
      </w:r>
    </w:p>
    <w:p>
      <w:pPr>
        <w:pStyle w:val="Normal"/>
        <w:jc w:val="both"/>
        <w:rPr/>
      </w:pPr>
      <w:r>
        <w:rPr>
          <w:sz w:val="24"/>
          <w:szCs w:val="24"/>
        </w:rPr>
        <w:t>Пути растраты энергии из триплетного состояния следующие</w:t>
      </w:r>
      <w:r>
        <w:rPr>
          <w:sz w:val="24"/>
          <w:szCs w:val="24"/>
          <w:lang w:val="en-US"/>
        </w:rPr>
        <w:t>:</w:t>
      </w:r>
    </w:p>
    <w:p>
      <w:pPr>
        <w:pStyle w:val="Normal"/>
        <w:numPr>
          <w:ilvl w:val="0"/>
          <w:numId w:val="6"/>
        </w:numPr>
        <w:tabs>
          <w:tab w:val="clear" w:pos="720"/>
          <w:tab w:val="left" w:pos="0" w:leader="none"/>
        </w:tabs>
        <w:ind w:left="566" w:hanging="566"/>
        <w:jc w:val="both"/>
        <w:rPr>
          <w:sz w:val="24"/>
          <w:szCs w:val="24"/>
        </w:rPr>
      </w:pPr>
      <w:r>
        <w:rPr>
          <w:sz w:val="24"/>
          <w:szCs w:val="24"/>
        </w:rPr>
        <w:t>Безизлучательный переход в основное состояние с обращением спина электрона.</w:t>
      </w:r>
    </w:p>
    <w:p>
      <w:pPr>
        <w:pStyle w:val="Normal"/>
        <w:numPr>
          <w:ilvl w:val="0"/>
          <w:numId w:val="6"/>
        </w:numPr>
        <w:tabs>
          <w:tab w:val="clear" w:pos="720"/>
          <w:tab w:val="left" w:pos="0" w:leader="none"/>
        </w:tabs>
        <w:ind w:left="566" w:hanging="566"/>
        <w:jc w:val="both"/>
        <w:rPr>
          <w:sz w:val="24"/>
          <w:szCs w:val="24"/>
        </w:rPr>
      </w:pPr>
      <w:r>
        <w:rPr>
          <w:sz w:val="24"/>
          <w:szCs w:val="24"/>
        </w:rPr>
        <w:t>Испускание кванта фосфоресценции.</w:t>
      </w:r>
    </w:p>
    <w:p>
      <w:pPr>
        <w:pStyle w:val="Normal"/>
        <w:numPr>
          <w:ilvl w:val="0"/>
          <w:numId w:val="6"/>
        </w:numPr>
        <w:tabs>
          <w:tab w:val="clear" w:pos="720"/>
          <w:tab w:val="left" w:pos="0" w:leader="none"/>
        </w:tabs>
        <w:ind w:left="566" w:hanging="566"/>
        <w:jc w:val="both"/>
        <w:rPr>
          <w:sz w:val="24"/>
          <w:szCs w:val="24"/>
        </w:rPr>
      </w:pPr>
      <w:r>
        <w:rPr>
          <w:sz w:val="24"/>
          <w:szCs w:val="24"/>
        </w:rPr>
        <w:t>Фотохимическая реакция.</w:t>
      </w:r>
    </w:p>
    <w:p>
      <w:pPr>
        <w:pStyle w:val="Normal"/>
        <w:numPr>
          <w:ilvl w:val="0"/>
          <w:numId w:val="6"/>
        </w:numPr>
        <w:tabs>
          <w:tab w:val="clear" w:pos="720"/>
          <w:tab w:val="left" w:pos="0" w:leader="none"/>
        </w:tabs>
        <w:ind w:left="283" w:hanging="283"/>
        <w:jc w:val="both"/>
        <w:rPr>
          <w:sz w:val="24"/>
          <w:szCs w:val="24"/>
        </w:rPr>
      </w:pPr>
      <w:r>
        <w:rPr>
          <w:sz w:val="24"/>
          <w:szCs w:val="24"/>
        </w:rPr>
        <w:t>Передача энергии возбуждения другой молекуле.</w:t>
      </w:r>
    </w:p>
    <w:p>
      <w:pPr>
        <w:pStyle w:val="Normal"/>
        <w:jc w:val="both"/>
        <w:rPr>
          <w:sz w:val="24"/>
          <w:szCs w:val="24"/>
        </w:rPr>
      </w:pPr>
      <w:r>
        <w:rPr>
          <w:sz w:val="24"/>
          <w:szCs w:val="24"/>
        </w:rPr>
        <w:tab/>
        <w:t xml:space="preserve">Миграция энергии электронного возбуждения по типу передачи энергии другой молекуле бывает нескольких видов и зависит от энергии взаимодействия между молекулами. Индуктивно-резонансный механизм миграции осуществляется при условии слабого взаимодействия между молекулами, когда расстояние между донором и акцептором в пределах 3-10 нм, а энергия взаимодействия равна примерно 10 в минус третьей степени электрон-вольт. Это связь двух осцилляторов через электромагнитное поле, генерируемое возбужденной молекулой донора, при этом сохраняется состояние спина электрона. Обменно-резонансный перенос энергии осуществляется при расстоянии между донором и акцептором 0,1-0,3 нм (длина химической связи), при этом происходит обмен электронами между донором и акцептором, что приводит к обмену их спиновыми состояниями при сохранении суммарного спина системы. Экситонный механизм миграции энергии возбуждения возможен при значительной энергии взаимодействия между молекулами, происходит бездессипотивный перенос энергии. Возбуждение как «бежит» по верхним колебательным подуровням взаимодействующих молекул, не успевая локализовываться на каждом из них в отдельности. В каждой из молекул возбуждение пребывает в течение времени, намного меньше времени внутримолекулярной колебательной релаксации изолированной молекулы. </w:t>
      </w:r>
    </w:p>
    <w:p>
      <w:pPr>
        <w:pStyle w:val="Normal"/>
        <w:jc w:val="both"/>
        <w:rPr>
          <w:sz w:val="24"/>
          <w:szCs w:val="24"/>
        </w:rPr>
      </w:pPr>
      <w:r>
        <w:rPr>
          <w:sz w:val="24"/>
          <w:szCs w:val="24"/>
        </w:rPr>
        <w:tab/>
        <w:t>Исследуя оптические свойства молекулярных кристаллов А.С.Давыдов показал, что в регулярной совокупности тождественных хромофорных (светопоглощающих) групп между их возбужденными энергетическими условиями может происходить резонансная передача энергии возбуждения. Резонансное взаимодействие приводит к перераспределению интенсивностей спектральных полос вещества, в частности, спектра поглощения. При коллинеарном расположении диполей (в одну линию вдоль световой волны) полоса с большей длиной волны увеличивает свою плотность поглощения за счет снижения интенсивности поглощения коротковолновой полосы. Возникает гиперхромизм (усиление светопоглощения) в длинноволновой полосе. Это явление играет определенную роль в биомеханизме магнитолазерной терапии.</w:t>
      </w:r>
    </w:p>
    <w:p>
      <w:pPr>
        <w:pStyle w:val="Normal"/>
        <w:jc w:val="both"/>
        <w:rPr/>
      </w:pPr>
      <w:r>
        <w:rPr>
          <w:sz w:val="24"/>
          <w:szCs w:val="24"/>
        </w:rPr>
        <w:tab/>
        <w:t xml:space="preserve">Образование электронных возбужденных состояний приводит к изменению энергетической активности клеточных мембран, к конформационным изменениям жидкокристаллических структур, к структурной альтерации жидких сред организма, к образованию продуктов фотолиза, к изменению </w:t>
      </w:r>
      <w:r>
        <w:rPr>
          <w:sz w:val="24"/>
          <w:szCs w:val="24"/>
          <w:lang w:val="en-US"/>
        </w:rPr>
        <w:t>pH</w:t>
      </w:r>
      <w:r>
        <w:rPr>
          <w:sz w:val="24"/>
          <w:szCs w:val="24"/>
        </w:rPr>
        <w:t xml:space="preserve"> среды, что в свою очередь является пусковым моментом целого комплекса биофизических и биохимических процессов.</w:t>
      </w:r>
    </w:p>
    <w:p>
      <w:pPr>
        <w:pStyle w:val="Normal"/>
        <w:jc w:val="both"/>
        <w:rPr>
          <w:sz w:val="24"/>
          <w:szCs w:val="24"/>
        </w:rPr>
      </w:pPr>
      <w:r>
        <w:rPr>
          <w:sz w:val="24"/>
          <w:szCs w:val="24"/>
        </w:rPr>
        <w:tab/>
        <w:t>Повышение энергетической активности биологических мембран, которые принимают прямое и очень важное участие во всех функциях клетки, приводит к изменению биоэлектрических процессов, к увеличению активности транспорта веществ через мембрану, идущего на направлении, противоположном градиенту химического и электрохимического потенциала, усиливает основные биоэнергетические процессы, в частности. Окислительное фофсфорилирование.</w:t>
      </w:r>
    </w:p>
    <w:p>
      <w:pPr>
        <w:pStyle w:val="Normal"/>
        <w:jc w:val="both"/>
        <w:rPr/>
      </w:pPr>
      <w:r>
        <w:rPr>
          <w:sz w:val="24"/>
          <w:szCs w:val="24"/>
        </w:rPr>
        <w:tab/>
        <w:t>Влияние низкоэнергетического лазерного излучения на конформационные переходы макромолекул проблематично. Однако, сопоставление энергетической мощности фотонов даже красной и ближней инфракрасной части спектра электромагнитного излучения и энергии, необходимо для конформационных изменений многих биологических молекул, свидетельствующих о возможности этого процесса. Так 1Э для гелий-неонового лазера (длина волны =633 нм) равен примерно 194 кДж</w:t>
      </w:r>
      <w:r>
        <w:rPr>
          <w:sz w:val="24"/>
          <w:szCs w:val="24"/>
          <w:lang w:val="en-US"/>
        </w:rPr>
        <w:t>/</w:t>
      </w:r>
      <w:r>
        <w:rPr>
          <w:sz w:val="24"/>
          <w:szCs w:val="24"/>
        </w:rPr>
        <w:t>моль, для полупроводникового инфракрасного лазера (длина волны =870 нм) 1Э - около 136 кДж</w:t>
      </w:r>
      <w:r>
        <w:rPr>
          <w:sz w:val="24"/>
          <w:szCs w:val="24"/>
          <w:lang w:val="en-US"/>
        </w:rPr>
        <w:t>/</w:t>
      </w:r>
      <w:r>
        <w:rPr>
          <w:sz w:val="24"/>
          <w:szCs w:val="24"/>
        </w:rPr>
        <w:t>моль. В то же время для образования спирального участка биополимера из четырех звеньев необходимо около 11 кДж</w:t>
      </w:r>
      <w:r>
        <w:rPr>
          <w:sz w:val="24"/>
          <w:szCs w:val="24"/>
          <w:lang w:val="en-US"/>
        </w:rPr>
        <w:t>/</w:t>
      </w:r>
      <w:r>
        <w:rPr>
          <w:sz w:val="24"/>
          <w:szCs w:val="24"/>
        </w:rPr>
        <w:t>моль, для конформационного перехода молекул ДНК из неустойчивой формы в устойчивую необходимо около 13 кДж</w:t>
      </w:r>
      <w:r>
        <w:rPr>
          <w:sz w:val="24"/>
          <w:szCs w:val="24"/>
          <w:lang w:val="en-US"/>
        </w:rPr>
        <w:t>/</w:t>
      </w:r>
      <w:r>
        <w:rPr>
          <w:sz w:val="24"/>
          <w:szCs w:val="24"/>
        </w:rPr>
        <w:t>моль, а энергия внутреннего вращения пептидной связи равна около 84 кДж</w:t>
      </w:r>
      <w:r>
        <w:rPr>
          <w:sz w:val="24"/>
          <w:szCs w:val="24"/>
          <w:lang w:val="en-US"/>
        </w:rPr>
        <w:t>/</w:t>
      </w:r>
      <w:r>
        <w:rPr>
          <w:sz w:val="24"/>
          <w:szCs w:val="24"/>
        </w:rPr>
        <w:t>моль. Даже с учетом диссипации энергии лазерного излучения на различных уровнях остаточной энергии будет, вероятно, достаточно для влияния на конформационные изменения макромолекул.</w:t>
      </w:r>
    </w:p>
    <w:p>
      <w:pPr>
        <w:pStyle w:val="Normal"/>
        <w:jc w:val="both"/>
        <w:rPr/>
      </w:pPr>
      <w:r>
        <w:rPr>
          <w:sz w:val="24"/>
          <w:szCs w:val="24"/>
        </w:rPr>
        <w:tab/>
        <w:t xml:space="preserve">Что касается жидкокристаллических структур биообъектов, в первую очередь клеточных мембран, то в настоящее время доказано влияние световой энергии на конформационные переходы. Под действием низкоэнергетического лазерного излучения изменяется форма двойного липидного слоя клеточной мембраны, что приводит к переориентировке головок липидов. Поскольку вблизи </w:t>
      </w:r>
      <w:r>
        <w:rPr>
          <w:sz w:val="24"/>
          <w:szCs w:val="24"/>
          <w:lang w:val="en-US"/>
        </w:rPr>
        <w:t>t=+37 C</w:t>
      </w:r>
      <w:r>
        <w:rPr>
          <w:sz w:val="24"/>
          <w:szCs w:val="24"/>
        </w:rPr>
        <w:t xml:space="preserve">  двойной липидный слой находится в непосредственной близости к точке фазового перехода, т.е. в очень неустойчивом состоянии, поэтому дополнительная энергия,  полученная при лазерном воздействии, инициирует фазовый переход клеточной мембраны.</w:t>
      </w:r>
    </w:p>
    <w:p>
      <w:pPr>
        <w:pStyle w:val="Normal"/>
        <w:jc w:val="both"/>
        <w:rPr>
          <w:sz w:val="24"/>
          <w:szCs w:val="24"/>
        </w:rPr>
      </w:pPr>
      <w:r>
        <w:rPr>
          <w:sz w:val="24"/>
          <w:szCs w:val="24"/>
        </w:rPr>
        <w:tab/>
        <w:t>Структурная альтерация вещества - это переход между структурно-неэквивалентными метастабильными состояниями с различными физико-химическими свойствами. Считается, что жидкости не обладают свойствами полиморфизма и не способны существовать в различных структурных формах при одинаковых химическом составе и внешних условиях. Однако в сложных многокомпонентных растворах, к которым относятся биологические жидкости, структурные эффекты играют важнейшую роль и приводит к исключительному многообразию структурных форм растворов.</w:t>
      </w:r>
    </w:p>
    <w:p>
      <w:pPr>
        <w:pStyle w:val="Normal"/>
        <w:jc w:val="both"/>
        <w:rPr>
          <w:sz w:val="24"/>
          <w:szCs w:val="24"/>
          <w:lang w:val="en-US"/>
        </w:rPr>
      </w:pPr>
      <w:r>
        <w:rPr>
          <w:sz w:val="24"/>
          <w:szCs w:val="24"/>
        </w:rPr>
        <w:tab/>
        <w:t>В эксперименте с лиотропными жидкокристаллическими системами, которые по степени упорядоченности и структурной сложности приближаются к биологическим гуморальным средам и обладают уникальной чувствительностью к слабым внешним возмущениям различной физической природы, установлено, что воздействие низкоэнергетического лазерного воздействия гелий-неонового лазера (длина волны =633) индуцирует в этих системах структурно-оптические эффекты. Аналогичные результаты были получены и при лазерном облучении плазмы крови и синовиальной жидкости. Следовательно, биожидкости обладают структурной альтерацией, а структура биораствора может играть роль матрицы, на которой протекают все биохимические реакции. Накопление в биосистеме участков с измененной структурой вызывает неспецифическую модификацию энергетики и кинетики метаболических процессов, протекающих в водной матрице биожидкости, и последующие эффекты «биостимуляции».</w:t>
      </w:r>
    </w:p>
    <w:p>
      <w:pPr>
        <w:pStyle w:val="Normal"/>
        <w:jc w:val="both"/>
        <w:rPr/>
      </w:pPr>
      <w:r>
        <w:rPr>
          <w:sz w:val="24"/>
          <w:szCs w:val="24"/>
          <w:lang w:val="en-US"/>
        </w:rPr>
        <w:tab/>
      </w:r>
      <w:r>
        <w:rPr>
          <w:sz w:val="24"/>
          <w:szCs w:val="24"/>
        </w:rPr>
        <w:t xml:space="preserve">Образование продуктов фотолиза (первичных фото продуктов и первичных стабильных химических продуктов), изменение вследствие этих и других реакций </w:t>
      </w:r>
      <w:r>
        <w:rPr>
          <w:sz w:val="24"/>
          <w:szCs w:val="24"/>
          <w:lang w:val="en-US"/>
        </w:rPr>
        <w:t>pH</w:t>
      </w:r>
      <w:r>
        <w:rPr>
          <w:sz w:val="24"/>
          <w:szCs w:val="24"/>
        </w:rPr>
        <w:t xml:space="preserve"> внутреннего среды участка лазерного воздействия инициирует физиолого-биохимические процессы, запускает различные биологические реакции, многие из которых определены и детализированы клинико-экспериментальными исследованиями.</w:t>
      </w:r>
    </w:p>
    <w:p>
      <w:pPr>
        <w:pStyle w:val="Normal"/>
        <w:jc w:val="both"/>
        <w:rPr>
          <w:sz w:val="24"/>
          <w:szCs w:val="24"/>
        </w:rPr>
      </w:pPr>
      <w:r>
        <w:rPr>
          <w:sz w:val="24"/>
          <w:szCs w:val="24"/>
        </w:rPr>
        <w:tab/>
        <w:t>При изучении изменений содержания нуклеиновых кислот (ДНК, РНК) в ядрах клеток различных тканей человека под действием низкоэнергетического лазерного излучения определено достоверное увеличение биосинтеза этих кислот, а также увеличение митохондрий и рибосом, что свидетельствует об активизации ядерного аппарата, системы ДНК-РНК-белок и биосинтетических процессов в клетках.</w:t>
      </w:r>
    </w:p>
    <w:p>
      <w:pPr>
        <w:pStyle w:val="Normal"/>
        <w:jc w:val="both"/>
        <w:rPr>
          <w:sz w:val="24"/>
          <w:szCs w:val="24"/>
        </w:rPr>
      </w:pPr>
      <w:r>
        <w:rPr>
          <w:sz w:val="24"/>
          <w:szCs w:val="24"/>
        </w:rPr>
        <w:tab/>
        <w:t>Анализ фотоиндуцированных изменений активности ферментов дает ценную информацию о первичных биохимических механизмах стимулирующего действия излучения на функциональную активность клетки. Исследование активности НАДН- и НАД+ -глутаматдегидрогеназы, изоферментов аспрататаминотрасферазы, функционирующих на стыке обмена белков и углеводов, а также ферментов цикла трикарбоновых кислот, свидетельствуют об увеличении активности этих ферментов при воздействии стимулирующими дозами низкоэнергетического лазерного излучения, что в свою очередь активизирует окислительно-восстановительные процессы.</w:t>
      </w:r>
    </w:p>
    <w:p>
      <w:pPr>
        <w:pStyle w:val="Normal"/>
        <w:jc w:val="both"/>
        <w:rPr>
          <w:sz w:val="24"/>
          <w:szCs w:val="24"/>
        </w:rPr>
      </w:pPr>
      <w:r>
        <w:rPr>
          <w:sz w:val="24"/>
          <w:szCs w:val="24"/>
        </w:rPr>
        <w:tab/>
        <w:t>Дальнейшие исследования показали, что стимуляция биоэнергетических ферментов приводит к увеличению в тканях АТФ.</w:t>
      </w:r>
    </w:p>
    <w:p>
      <w:pPr>
        <w:pStyle w:val="Normal"/>
        <w:jc w:val="both"/>
        <w:rPr>
          <w:sz w:val="24"/>
          <w:szCs w:val="24"/>
        </w:rPr>
      </w:pPr>
      <w:r>
        <w:rPr>
          <w:sz w:val="24"/>
          <w:szCs w:val="24"/>
        </w:rPr>
        <w:tab/>
        <w:t>Имеется немало публикаций, указывающих на усиление кислородного обмена, увеличение поглощения кислорода тканями организма под воздействием низкоэнергетического лазерного излучения. С помощью полярографии в многочисленных прямых исследованиях на больных было показано увеличение напряжения кислорода в тканях под лазерным воздействием.</w:t>
      </w:r>
    </w:p>
    <w:p>
      <w:pPr>
        <w:pStyle w:val="Normal"/>
        <w:jc w:val="both"/>
        <w:rPr>
          <w:sz w:val="24"/>
          <w:szCs w:val="24"/>
          <w:lang w:val="en-US"/>
        </w:rPr>
      </w:pPr>
      <w:r>
        <w:rPr>
          <w:sz w:val="24"/>
          <w:szCs w:val="24"/>
        </w:rPr>
        <w:tab/>
        <w:t>Различными методами исследования (рео- и фото плетизмографии, реовазографии, осциллографии и др.) было определено повышение скорости кровотока при воздействии на ткани низкоэнергетическим лазерным излучением, а витальная микроскопия позволила точно установить реализацию эффекта лазерного воздействия в различных отделах лазерного русла, показала, что в процессе облучения в патологической ткани увеличивается число функционирующих капилляров и новых коллатералей.</w:t>
      </w:r>
    </w:p>
    <w:p>
      <w:pPr>
        <w:pStyle w:val="Normal"/>
        <w:jc w:val="both"/>
        <w:rPr/>
      </w:pPr>
      <w:r>
        <w:rPr>
          <w:sz w:val="24"/>
          <w:szCs w:val="24"/>
          <w:lang w:val="en-US"/>
        </w:rPr>
        <w:tab/>
      </w:r>
      <w:r>
        <w:rPr>
          <w:sz w:val="24"/>
          <w:szCs w:val="24"/>
        </w:rPr>
        <w:t>Воздействие лазерным излучением на поврежденную ткань приводит к уменьшению интерстициального и внутриклеточного отека, что связано с повышением кровотока в тканях, активации транспорта вещества через сосудистую стенку, а также с интенсивным формированием сосудов, особенно капилляров.</w:t>
      </w:r>
    </w:p>
    <w:p>
      <w:pPr>
        <w:pStyle w:val="Normal"/>
        <w:jc w:val="both"/>
        <w:rPr/>
      </w:pPr>
      <w:r>
        <w:rPr>
          <w:sz w:val="24"/>
          <w:szCs w:val="24"/>
        </w:rPr>
        <w:tab/>
        <w:t>Многие исследователи указывают на укорочение фаз воспалительного процесса при лазерном облучении патологического очага</w:t>
      </w:r>
      <w:r>
        <w:rPr>
          <w:sz w:val="24"/>
          <w:szCs w:val="24"/>
          <w:lang w:val="en-US"/>
        </w:rPr>
        <w:t>;</w:t>
      </w:r>
      <w:r>
        <w:rPr>
          <w:sz w:val="24"/>
          <w:szCs w:val="24"/>
        </w:rPr>
        <w:t xml:space="preserve"> отмечено, в первую очередь, подавление экссудативной и инфильтрационной реакции.</w:t>
      </w:r>
    </w:p>
    <w:p>
      <w:pPr>
        <w:pStyle w:val="Normal"/>
        <w:jc w:val="both"/>
        <w:rPr/>
      </w:pPr>
      <w:r>
        <w:rPr>
          <w:sz w:val="24"/>
          <w:szCs w:val="24"/>
        </w:rPr>
        <w:tab/>
        <w:t>Пролиферация клеток является одним из важнейших звеньев сложной цепи реакций, определяющих скорость роста и регенерации тканей, кроветворение, активность имунной системы и другие обще организменные процессы. Многочисленные экспериментальные исследования с различными культурами клеток, в том числе с клетками тканей эмбриона человека, убедительно свидетельствуют, что низкоэнергетическое лазерное излучение в пределах плотности потока мощности 0,1-100 мВт</w:t>
      </w:r>
      <w:r>
        <w:rPr>
          <w:sz w:val="24"/>
          <w:szCs w:val="24"/>
          <w:lang w:val="en-US"/>
        </w:rPr>
        <w:t>/</w:t>
      </w:r>
      <w:r>
        <w:rPr>
          <w:sz w:val="24"/>
          <w:szCs w:val="24"/>
        </w:rPr>
        <w:t>см2 стимулирует митотическую активность клеток, а это является прямым адекватным показателем пролиферативной активности.</w:t>
      </w:r>
    </w:p>
    <w:p>
      <w:pPr>
        <w:pStyle w:val="Normal"/>
        <w:jc w:val="both"/>
        <w:rPr>
          <w:sz w:val="24"/>
          <w:szCs w:val="24"/>
        </w:rPr>
      </w:pPr>
      <w:r>
        <w:rPr>
          <w:sz w:val="24"/>
          <w:szCs w:val="24"/>
        </w:rPr>
        <w:tab/>
        <w:t>Лазерное воздействие понижает рецепторную чувствительность тканей, что является следствием уменьшения их отечности, а также прямого лазерного луча на нервные окончания.</w:t>
      </w:r>
    </w:p>
    <w:p>
      <w:pPr>
        <w:pStyle w:val="Normal"/>
        <w:jc w:val="both"/>
        <w:rPr>
          <w:b/>
          <w:b/>
          <w:bCs/>
          <w:sz w:val="24"/>
          <w:szCs w:val="24"/>
        </w:rPr>
      </w:pPr>
      <w:r>
        <w:rPr>
          <w:b/>
          <w:bCs/>
          <w:sz w:val="24"/>
          <w:szCs w:val="24"/>
        </w:rPr>
        <w:tab/>
        <w:t>Рассмотрим теперь более подробно механизм действия лазерного излучения.</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right"/>
        <w:rPr/>
      </w:pPr>
      <w:r>
        <w:rPr/>
        <w:t>Как много мы знаем и как мало мы понимаем...</w:t>
      </w:r>
    </w:p>
    <w:p>
      <w:pPr>
        <w:pStyle w:val="Normal"/>
        <w:jc w:val="right"/>
        <w:rPr/>
      </w:pPr>
      <w:r>
        <w:rPr/>
        <w:t>А.Эйнштейн</w:t>
      </w:r>
    </w:p>
    <w:p>
      <w:pPr>
        <w:pStyle w:val="Heading2"/>
        <w:rPr/>
      </w:pPr>
      <w:r>
        <w:rPr/>
        <w:t>Механизм терапевтического действия низкоэнергетического лазерного излучения</w:t>
      </w:r>
    </w:p>
    <w:p>
      <w:pPr>
        <w:pStyle w:val="Normal"/>
        <w:rPr/>
      </w:pPr>
      <w:r>
        <w:rPr/>
      </w:r>
    </w:p>
    <w:p>
      <w:pPr>
        <w:pStyle w:val="Normal"/>
        <w:jc w:val="both"/>
        <w:rPr/>
      </w:pPr>
      <w:r>
        <w:rPr>
          <w:sz w:val="24"/>
          <w:szCs w:val="24"/>
        </w:rPr>
        <w:tab/>
        <w:t>Недипломированный, нетитулованный, но всемирно известный и признананный русский ученый Н.В.Тимофеев-Ресовский считал глупыми претензии исследователей на то, что они изучают какие-то механизмы. Он говорил</w:t>
      </w:r>
      <w:r>
        <w:rPr>
          <w:sz w:val="24"/>
          <w:szCs w:val="24"/>
          <w:lang w:val="en-US"/>
        </w:rPr>
        <w:t xml:space="preserve">: </w:t>
      </w:r>
      <w:r>
        <w:rPr>
          <w:sz w:val="24"/>
          <w:szCs w:val="24"/>
        </w:rPr>
        <w:t>«Вы получаете факты, вы получаете феноменологию. Механизм - продукт ваших мыслей. Вы факты связываете. Вот и все». Однако, в современной научной литературе, особенно медицинской, термин «механизм действия» настолько прочно вошел в обиход, что, даже отдавая себе отчет в его неполной правомерности, мы не сочли необходимым отказаться от него. Основной закон фотобиологии гласит, что биологический эффект вызывает лишь излучение такой длины волны, при которой оно поглощается молекулами или фоторецепторами тех или иных структурных компонентов клеток. Однако, спектры поглощения различных макромолекул весьма разбросаны</w:t>
      </w:r>
      <w:r>
        <w:rPr>
          <w:sz w:val="24"/>
          <w:szCs w:val="24"/>
          <w:lang w:val="en-US"/>
        </w:rPr>
        <w:t xml:space="preserve">: </w:t>
      </w:r>
      <w:r>
        <w:rPr>
          <w:sz w:val="24"/>
          <w:szCs w:val="24"/>
        </w:rPr>
        <w:t>так пептидные группы поглощают излучение электромагнитных волн с длиной волны =190нм, карбонильные группы - 225 нм, триптофан - 220 и 280 нм, тирозин - 275 и 222 нм, фенилаланил - 258 нм, каталаза -628 нм, максимальная спектральная чувствительность молекул ДНК соответствует длинам волн 620 нм и 820 нм и т.д. В то же время биологические эффекты воздействия разного по длине волны низкоэнергетического лазерного излучения очень сходны и, как правило, объединяются термином «биостимуляция».</w:t>
      </w:r>
    </w:p>
    <w:p>
      <w:pPr>
        <w:pStyle w:val="Normal"/>
        <w:jc w:val="both"/>
        <w:rPr/>
      </w:pPr>
      <w:r>
        <w:rPr>
          <w:sz w:val="24"/>
          <w:szCs w:val="24"/>
        </w:rPr>
        <w:tab/>
        <w:t>Поиски фоторецепторов и фотоакцепторов ведутся давно. Данные современной физиологии отрицают наличие на коже человека и животных специфических фоторецепторов. В отношении акцепторов электромагнитного излучения оптического диапазона мнения ученых разделились</w:t>
      </w:r>
      <w:r>
        <w:rPr>
          <w:sz w:val="24"/>
          <w:szCs w:val="24"/>
          <w:lang w:val="en-US"/>
        </w:rPr>
        <w:t xml:space="preserve">: </w:t>
      </w:r>
      <w:r>
        <w:rPr>
          <w:sz w:val="24"/>
          <w:szCs w:val="24"/>
        </w:rPr>
        <w:t>одни доказывают наличие специфических акцепторов строго определенных длин волн светового излучения, другие склонны к обобщению и считают неспецифическими фотоакцепторами две такие большие группы, как биополимеры (белки, ферменты, биологические мембраны, фосфолипиды, пигменты и др.) и биологические жидкости (лимфа, кровь, плазма, внутриклеточная вода).</w:t>
      </w:r>
    </w:p>
    <w:p>
      <w:pPr>
        <w:pStyle w:val="Normal"/>
        <w:jc w:val="both"/>
        <w:rPr>
          <w:sz w:val="24"/>
          <w:szCs w:val="24"/>
        </w:rPr>
      </w:pPr>
      <w:r>
        <w:rPr>
          <w:sz w:val="24"/>
          <w:szCs w:val="24"/>
        </w:rPr>
        <w:tab/>
        <w:t>Экспериментальные м клинические исследования по определению специфических фотоакцепторов дают основания считать таковыми в красной области спектра каталазу, супероксиддисмутазу, цитохромоксидный комплекс ааз, молекулярный кислород с образованием синглетного кислорода. Максимум фотоиндуцированной  биостимуляции электромагнитными волнами в красной (633 нм), зеленой (500 нм) и фиолетовой (415 нм) области спектра дает основание думать о порфириновой природе первичного фотоакцептора в клетках. Однако, такое количество и разнообразие специфических акцепторов светового излучения вызывает сомнение в их строгой специфичности и первостепенной роли каждого в механизме терапевтического действия низкоэнергетического лазерного излучения.</w:t>
      </w:r>
    </w:p>
    <w:p>
      <w:pPr>
        <w:pStyle w:val="Normal"/>
        <w:jc w:val="both"/>
        <w:rPr/>
      </w:pPr>
      <w:r>
        <w:rPr>
          <w:sz w:val="24"/>
          <w:szCs w:val="24"/>
        </w:rPr>
        <w:tab/>
        <w:t>Второй подход к этому вопросу, на наш взгляд, более объективен, поскольку он объединяет наиболее восприимчивые к электромагнитному излучению биоструктуры и отводит им роль неспецифических фотоакцепторов. Спектр поглощения биополимеров электромагнитных волн оптического диапазона весьма широк. Так белки, в зависимости от сложности их структуры, поглощают свет от ультрафиолетового до инфракрасного спектра</w:t>
      </w:r>
      <w:r>
        <w:rPr>
          <w:sz w:val="24"/>
          <w:szCs w:val="24"/>
          <w:lang w:val="en-US"/>
        </w:rPr>
        <w:t xml:space="preserve">: </w:t>
      </w:r>
      <w:r>
        <w:rPr>
          <w:sz w:val="24"/>
          <w:szCs w:val="24"/>
        </w:rPr>
        <w:t>элементарные белковые структуры (аминокислоты, различные остатки белковых молекул и др.) реагируют на излучение ультрафиолетового диапазона</w:t>
      </w:r>
      <w:r>
        <w:rPr>
          <w:sz w:val="24"/>
          <w:szCs w:val="24"/>
          <w:lang w:val="en-US"/>
        </w:rPr>
        <w:t>;</w:t>
      </w:r>
      <w:r>
        <w:rPr>
          <w:sz w:val="24"/>
          <w:szCs w:val="24"/>
        </w:rPr>
        <w:t xml:space="preserve"> чем длиннее система сопряженных двойных связей в молекуле. Тем при большей длине волны располагается длинноволновый максиму поглощения. Ферменты тоже являются веществами белковой природы, несущими на себе определенные компоненты - активационные центры. Ферменты служат катализаторами без биохимических реакций, а для ферментативного катализа важнейшее значение имеет электронно-конформационные взаимодействия. Учитывая, что энергия конформационных переходов биополимеров невелика (энергия, необходимая для образования спирального участка биополимера из 4-х звеньев, равна около 10 кДж</w:t>
      </w:r>
      <w:r>
        <w:rPr>
          <w:sz w:val="24"/>
          <w:szCs w:val="24"/>
          <w:lang w:val="en-US"/>
        </w:rPr>
        <w:t>/</w:t>
      </w:r>
      <w:r>
        <w:rPr>
          <w:sz w:val="24"/>
          <w:szCs w:val="24"/>
        </w:rPr>
        <w:t>моль, энергия внутреннего вращения пептидной связи примерно равна 84 кДж</w:t>
      </w:r>
      <w:r>
        <w:rPr>
          <w:sz w:val="24"/>
          <w:szCs w:val="24"/>
          <w:lang w:val="en-US"/>
        </w:rPr>
        <w:t>/</w:t>
      </w:r>
      <w:r>
        <w:rPr>
          <w:sz w:val="24"/>
          <w:szCs w:val="24"/>
        </w:rPr>
        <w:t>моль), можно объяснить отклик различных ферментативных систем даже на слабые энергетические воздействия, а именно, низкоэнергетическое лазерное излучение красного и ближнего инфракрасного диапазона. Фосфолипиды и клеточные мембраны - жидкокристаллические структуры, обладающие неустойчивым состоянием при температуре тела около 37 градусов по Цельсию, весьма чувствительны к воздействию излучения электромагнитных волн всего оптического диапазона. Пигментные комплексы биоструктур также восприимчивы к световому излучению весьма широкого диапазона длин волн.</w:t>
      </w:r>
    </w:p>
    <w:p>
      <w:pPr>
        <w:pStyle w:val="Normal"/>
        <w:jc w:val="both"/>
        <w:rPr>
          <w:sz w:val="24"/>
          <w:szCs w:val="24"/>
        </w:rPr>
      </w:pPr>
      <w:r>
        <w:rPr>
          <w:sz w:val="24"/>
          <w:szCs w:val="24"/>
        </w:rPr>
        <w:tab/>
        <w:t>Биологические жидкости, являясь сложными многокомпонентными системами и обладая свойствами жидких кристаллов, реагируют структурной альтерацией вещества даже на слабые внешние физические воздействия. Наличия их в составе, в частности, в крови, форменных элементов (эритроциты, лейкоциты, тромбоциты и др.) существенно повышают восприимчивость и чувствительность жидких сред организма к внешнему воздействию различных физических факторов, в том числе низкоэнергетического лазерного излучения. В биологических жидкостях имеются специфические фотоакцепторы, реагирующие на лазерное излучение определенной длины волны. Кроме того, энергетической мощности фотонов всех спектров оптического диапазона вполне достаточно для возникновения от их воздействия структурной альтерации в жидких комплексах биообъекта.</w:t>
      </w:r>
    </w:p>
    <w:p>
      <w:pPr>
        <w:pStyle w:val="Normal"/>
        <w:jc w:val="both"/>
        <w:rPr>
          <w:sz w:val="24"/>
          <w:szCs w:val="24"/>
        </w:rPr>
      </w:pPr>
      <w:r>
        <w:rPr>
          <w:sz w:val="24"/>
          <w:szCs w:val="24"/>
        </w:rPr>
        <w:tab/>
        <w:t>Таким образом, восприимчивость биоструктур к низкоэнергетическому лазерному излучению всего оптического диапазона обусловлено наличием совокупности специфических и неспецифических фотоакцепторов, которые поглощают энергию этого излучения и обеспечивают ее трансформацию в биофизических и биохимических процессах, которые были рассмотрены в предыдущей главе.</w:t>
      </w:r>
    </w:p>
    <w:p>
      <w:pPr>
        <w:pStyle w:val="Normal"/>
        <w:jc w:val="both"/>
        <w:rPr>
          <w:sz w:val="24"/>
          <w:szCs w:val="24"/>
        </w:rPr>
      </w:pPr>
      <w:r>
        <w:rPr>
          <w:sz w:val="24"/>
          <w:szCs w:val="24"/>
        </w:rPr>
        <w:tab/>
        <w:t>Низкоэнергетическое лазерное облучение биообъекта вызывает в тканях и органах различные эффекты, связанные с непосредственным и опосредованным действием электромагнитных волн оптического диапазона.</w:t>
      </w:r>
    </w:p>
    <w:p>
      <w:pPr>
        <w:pStyle w:val="Normal"/>
        <w:jc w:val="both"/>
        <w:rPr>
          <w:sz w:val="24"/>
          <w:szCs w:val="24"/>
        </w:rPr>
      </w:pPr>
      <w:r>
        <w:rPr>
          <w:sz w:val="24"/>
          <w:szCs w:val="24"/>
        </w:rPr>
        <w:tab/>
        <w:t>Непосредственное действие появляется в объеме тканей, подвергшихся облучению. При этом лазерное излучение взаимодействует с фотоакцепторами, запуская весь комплекс фотофизических и фотохимических реакций. Помимо фотоакцепторов на прямое воздействие электромагнитных волн реагирует также и различные молекулярные образования, в которых происходит нарушения слабых атомно-молекулярных связей, что в свою очередь дополняет и усиливает эффект непосредственного влияния лазерного облучения.</w:t>
      </w:r>
    </w:p>
    <w:p>
      <w:pPr>
        <w:pStyle w:val="Normal"/>
        <w:jc w:val="both"/>
        <w:rPr>
          <w:sz w:val="24"/>
          <w:szCs w:val="24"/>
        </w:rPr>
      </w:pPr>
      <w:r>
        <w:rPr>
          <w:sz w:val="24"/>
          <w:szCs w:val="24"/>
        </w:rPr>
        <w:tab/>
        <w:t>Опосредованное действие связано либо с трансформацией энергии излучения и ее дальнейшей миграцией, либо с передачей этой энергии или эффекта от ее воздействия различными путями и способами. Основными проявлениями этого действия могут быть переизлучение клетками электромагнитных волн, передача эффекта воздействия низкоэнергетического лазерного излучения через жидкие среды организма, либо передача энергии этого излучения по каналам и меридианам рефлексотерапии.</w:t>
      </w:r>
    </w:p>
    <w:p>
      <w:pPr>
        <w:pStyle w:val="Normal"/>
        <w:jc w:val="both"/>
        <w:rPr/>
      </w:pPr>
      <w:r>
        <w:rPr>
          <w:sz w:val="24"/>
          <w:szCs w:val="24"/>
        </w:rPr>
        <w:tab/>
        <w:t xml:space="preserve">Экспериментально было установлено, что при лазерном облучении </w:t>
      </w:r>
      <w:r>
        <w:rPr>
          <w:sz w:val="24"/>
          <w:szCs w:val="24"/>
          <w:lang w:val="en-US"/>
        </w:rPr>
        <w:t>in vitro</w:t>
      </w:r>
      <w:r>
        <w:rPr>
          <w:sz w:val="24"/>
          <w:szCs w:val="24"/>
        </w:rPr>
        <w:t xml:space="preserve"> клеточного монослоя происходит переизлучение этими клетками электромагнитных волн длиной, равной длине волны первичного излучения, на расстоянии до 5 см.</w:t>
      </w:r>
    </w:p>
    <w:p>
      <w:pPr>
        <w:pStyle w:val="Normal"/>
        <w:jc w:val="both"/>
        <w:rPr>
          <w:sz w:val="24"/>
          <w:szCs w:val="24"/>
        </w:rPr>
      </w:pPr>
      <w:r>
        <w:rPr>
          <w:sz w:val="24"/>
          <w:szCs w:val="24"/>
        </w:rPr>
        <w:tab/>
        <w:t>В.М.Инюшин и соавторы на основании своих исследований считают, что при взаимодействии низкоэнергетического лазерного излучения красного и ближнего инфракрасного диапазона с биообъектом одним из главных звеньев этого процесса является передача энергии воздействия через жидкие среды организма. Это объясняется авторами наличием резонансной спектральной «памяти» в жидких средах при лазерном облучении. Очень тесно смыкается с этой гипотезой концепция С.В.Скопинова и соавторов, основанная на ведущем значении в механизме взаимодействия низкоэнергетического лазерного излучения с биообъектом структурной альтерации жидких сред организма.</w:t>
      </w:r>
    </w:p>
    <w:p>
      <w:pPr>
        <w:pStyle w:val="Normal"/>
        <w:jc w:val="both"/>
        <w:rPr>
          <w:sz w:val="24"/>
          <w:szCs w:val="24"/>
        </w:rPr>
      </w:pPr>
      <w:r>
        <w:rPr>
          <w:sz w:val="24"/>
          <w:szCs w:val="24"/>
        </w:rPr>
        <w:tab/>
        <w:t>Поскольку действующее на биообъект лазерное излучение является энергетическим фактором, то в результате непосредственного и опосредованного влияния происходит, в первую очередь изменение энергетических параметров внутренний среды организма. Это и образование электронных возбужденных состояний биомопекул, и проявление внутреннего фотоэлектрического эффекта, и изменение энергетической активности клеточных мембран, и другие процессы, связанные с миграцией энергии электронного возбуждения.</w:t>
      </w:r>
    </w:p>
    <w:p>
      <w:pPr>
        <w:pStyle w:val="Normal"/>
        <w:jc w:val="both"/>
        <w:rPr>
          <w:sz w:val="24"/>
          <w:szCs w:val="24"/>
        </w:rPr>
      </w:pPr>
      <w:r>
        <w:rPr>
          <w:sz w:val="24"/>
          <w:szCs w:val="24"/>
        </w:rPr>
        <w:tab/>
        <w:t>Живые организмы и биосфера в целом не изолированные, а открытые системы, обменивающиеся с окружающей средой и веществом и энергией. Все эти системы являются неравновесными, диссипативными, самоструктурирующимися и самоорганизующимися. Следовательно, в высокоорганизованной системе, в частности, в человеческом организме, все ее элементы тесно взаимосвязаны и каждый из них может изменять свое состояние, лишь отражая или вызывая изменение любого другого элемента или системы в целом.</w:t>
      </w:r>
    </w:p>
    <w:p>
      <w:pPr>
        <w:pStyle w:val="Normal"/>
        <w:jc w:val="both"/>
        <w:rPr>
          <w:sz w:val="24"/>
          <w:szCs w:val="24"/>
        </w:rPr>
      </w:pPr>
      <w:r>
        <w:rPr>
          <w:sz w:val="24"/>
          <w:szCs w:val="24"/>
        </w:rPr>
        <w:tab/>
        <w:t>При оптимальных дозах воздействия на организм низкоэнергетическим лазерным излучением мы осуществляем соответствующую энергетическую подкачку. В ответ на это в системах и органах происходят процессы активизации саморегуляции, мобилизируются собственные резервы саногенеза.</w:t>
      </w:r>
    </w:p>
    <w:p>
      <w:pPr>
        <w:pStyle w:val="Normal"/>
        <w:jc w:val="both"/>
        <w:rPr>
          <w:sz w:val="24"/>
          <w:szCs w:val="24"/>
        </w:rPr>
      </w:pPr>
      <w:r>
        <w:rPr>
          <w:sz w:val="24"/>
          <w:szCs w:val="24"/>
        </w:rPr>
        <w:tab/>
        <w:t>Конечный фотобиологический эффект лазерного облучения проявляется ответной реакцией организма в целом, комплексным реагированием органов и систем. Это находит отражение в клинических эффектах лазерной терапии. В результате понижения рецепторной чувствительности, уменьшения интерстициального отека и напряжения тканей проявляются обезболивающие действия. Уменьшенные длительности фаз воспаления и отека тканей дает противовоспалительный и противоотечный эффект. Повышение скорости кровотока, увеличение количества новых сосудистых коллатералей улучшает региональное кровообращение, что вместе с ускорением метаболических реакций и увеличением метатической активности клеток способствует процессу физической и репаративной регенерации. При лазерной терапии многими авторами отмечаются десенсибилизирующий, гипохолестеринемический эффекты, повышение активности общих и местных факторов имунной защиты. В зависимости от длины волны лазерного облучения появляются бактерицидный или бактериостатический эффекты.</w:t>
      </w:r>
    </w:p>
    <w:p>
      <w:pPr>
        <w:pStyle w:val="Normal"/>
        <w:jc w:val="both"/>
        <w:rPr>
          <w:sz w:val="24"/>
          <w:szCs w:val="24"/>
        </w:rPr>
      </w:pPr>
      <w:r>
        <w:rPr>
          <w:sz w:val="24"/>
          <w:szCs w:val="24"/>
        </w:rPr>
        <w:tab/>
        <w:t>Если суммировать изложенное в предыдущих главах, то в кратком обобщенном виде этот материал можно представить следующим образом.</w:t>
      </w:r>
    </w:p>
    <w:p>
      <w:pPr>
        <w:pStyle w:val="Normal"/>
        <w:jc w:val="both"/>
        <w:rPr>
          <w:sz w:val="24"/>
          <w:szCs w:val="24"/>
        </w:rPr>
      </w:pPr>
      <w:r>
        <w:rPr>
          <w:sz w:val="24"/>
          <w:szCs w:val="24"/>
        </w:rPr>
        <w:tab/>
        <w:t>Основой механизма взаимодействия низкоэнергетического лазерного излучения с биообъектом являются фотофизические и фотохимические реакции, связанные с резонансным поглощением тканями света и нарушением слабых межмолекулярных связей, а также восприятие и перенос эффекта лазерного облучения жидкими средами организма.</w:t>
      </w:r>
    </w:p>
    <w:p>
      <w:pPr>
        <w:pStyle w:val="Normal"/>
        <w:jc w:val="both"/>
        <w:rPr>
          <w:sz w:val="24"/>
          <w:szCs w:val="24"/>
        </w:rPr>
      </w:pPr>
      <w:r>
        <w:rPr>
          <w:sz w:val="24"/>
          <w:szCs w:val="24"/>
        </w:rPr>
        <w:tab/>
        <w:t>При этом, в зависимости от организменного уровня, последовательно или одновременно происходят следующие процессы и реакции.</w:t>
      </w:r>
    </w:p>
    <w:p>
      <w:pPr>
        <w:pStyle w:val="Normal"/>
        <w:jc w:val="both"/>
        <w:rPr/>
      </w:pPr>
      <w:r>
        <w:rPr>
          <w:sz w:val="24"/>
          <w:szCs w:val="24"/>
        </w:rPr>
        <w:tab/>
        <w:t>На атомно-молекулярном уровне</w:t>
      </w:r>
      <w:r>
        <w:rPr>
          <w:sz w:val="24"/>
          <w:szCs w:val="24"/>
          <w:lang w:val="en-US"/>
        </w:rPr>
        <w:t>:</w:t>
      </w:r>
    </w:p>
    <w:p>
      <w:pPr>
        <w:pStyle w:val="Normal"/>
        <w:numPr>
          <w:ilvl w:val="0"/>
          <w:numId w:val="7"/>
        </w:numPr>
        <w:tabs>
          <w:tab w:val="clear" w:pos="720"/>
          <w:tab w:val="left" w:pos="0" w:leader="none"/>
        </w:tabs>
        <w:ind w:left="566" w:hanging="566"/>
        <w:jc w:val="both"/>
        <w:rPr>
          <w:sz w:val="24"/>
          <w:szCs w:val="24"/>
        </w:rPr>
      </w:pPr>
      <w:r>
        <w:rPr>
          <w:sz w:val="24"/>
          <w:szCs w:val="24"/>
        </w:rPr>
        <w:t>Поглощение света тканевым фотоакцептором.</w:t>
      </w:r>
    </w:p>
    <w:p>
      <w:pPr>
        <w:pStyle w:val="Normal"/>
        <w:numPr>
          <w:ilvl w:val="0"/>
          <w:numId w:val="7"/>
        </w:numPr>
        <w:tabs>
          <w:tab w:val="clear" w:pos="720"/>
          <w:tab w:val="left" w:pos="0" w:leader="none"/>
        </w:tabs>
        <w:ind w:left="566" w:hanging="566"/>
        <w:jc w:val="both"/>
        <w:rPr>
          <w:sz w:val="24"/>
          <w:szCs w:val="24"/>
        </w:rPr>
      </w:pPr>
      <w:r>
        <w:rPr>
          <w:sz w:val="24"/>
          <w:szCs w:val="24"/>
        </w:rPr>
        <w:t>Внешний фотоэффект.</w:t>
      </w:r>
    </w:p>
    <w:p>
      <w:pPr>
        <w:pStyle w:val="Normal"/>
        <w:numPr>
          <w:ilvl w:val="0"/>
          <w:numId w:val="7"/>
        </w:numPr>
        <w:tabs>
          <w:tab w:val="clear" w:pos="720"/>
          <w:tab w:val="left" w:pos="0" w:leader="none"/>
        </w:tabs>
        <w:ind w:left="566" w:hanging="566"/>
        <w:jc w:val="both"/>
        <w:rPr>
          <w:sz w:val="24"/>
          <w:szCs w:val="24"/>
        </w:rPr>
      </w:pPr>
      <w:r>
        <w:rPr>
          <w:sz w:val="24"/>
          <w:szCs w:val="24"/>
        </w:rPr>
        <w:t>Внутренний фотоэффект и его проявления</w:t>
      </w:r>
    </w:p>
    <w:p>
      <w:pPr>
        <w:pStyle w:val="Normal"/>
        <w:numPr>
          <w:ilvl w:val="0"/>
          <w:numId w:val="7"/>
        </w:numPr>
        <w:tabs>
          <w:tab w:val="clear" w:pos="720"/>
          <w:tab w:val="left" w:pos="0" w:leader="none"/>
        </w:tabs>
        <w:ind w:left="1286" w:hanging="566"/>
        <w:jc w:val="both"/>
        <w:rPr>
          <w:sz w:val="24"/>
          <w:szCs w:val="24"/>
        </w:rPr>
      </w:pPr>
      <w:r>
        <w:rPr>
          <w:sz w:val="24"/>
          <w:szCs w:val="24"/>
        </w:rPr>
        <w:t xml:space="preserve">возникновение фотопроводимости, </w:t>
      </w:r>
    </w:p>
    <w:p>
      <w:pPr>
        <w:pStyle w:val="Normal"/>
        <w:numPr>
          <w:ilvl w:val="0"/>
          <w:numId w:val="7"/>
        </w:numPr>
        <w:tabs>
          <w:tab w:val="clear" w:pos="720"/>
          <w:tab w:val="left" w:pos="0" w:leader="none"/>
        </w:tabs>
        <w:ind w:left="1286" w:hanging="566"/>
        <w:jc w:val="both"/>
        <w:rPr>
          <w:sz w:val="24"/>
          <w:szCs w:val="24"/>
        </w:rPr>
      </w:pPr>
      <w:r>
        <w:rPr>
          <w:sz w:val="24"/>
          <w:szCs w:val="24"/>
        </w:rPr>
        <w:t>возникновение фотоЭДС,</w:t>
      </w:r>
    </w:p>
    <w:p>
      <w:pPr>
        <w:pStyle w:val="Normal"/>
        <w:numPr>
          <w:ilvl w:val="0"/>
          <w:numId w:val="7"/>
        </w:numPr>
        <w:tabs>
          <w:tab w:val="clear" w:pos="720"/>
          <w:tab w:val="left" w:pos="0" w:leader="none"/>
        </w:tabs>
        <w:ind w:left="1286" w:hanging="566"/>
        <w:jc w:val="both"/>
        <w:rPr>
          <w:sz w:val="24"/>
          <w:szCs w:val="24"/>
        </w:rPr>
      </w:pPr>
      <w:r>
        <w:rPr>
          <w:sz w:val="24"/>
          <w:szCs w:val="24"/>
        </w:rPr>
        <w:t>фотодиэлектрический эффект</w:t>
      </w:r>
    </w:p>
    <w:p>
      <w:pPr>
        <w:pStyle w:val="Normal"/>
        <w:numPr>
          <w:ilvl w:val="0"/>
          <w:numId w:val="7"/>
        </w:numPr>
        <w:tabs>
          <w:tab w:val="clear" w:pos="720"/>
          <w:tab w:val="left" w:pos="0" w:leader="none"/>
        </w:tabs>
        <w:ind w:left="566" w:hanging="566"/>
        <w:jc w:val="both"/>
        <w:rPr>
          <w:sz w:val="24"/>
          <w:szCs w:val="24"/>
        </w:rPr>
      </w:pPr>
      <w:r>
        <w:rPr>
          <w:sz w:val="24"/>
          <w:szCs w:val="24"/>
        </w:rPr>
        <w:t>Электролитическая диссоциация ионов (разрыв слабых связей).</w:t>
      </w:r>
    </w:p>
    <w:p>
      <w:pPr>
        <w:pStyle w:val="Normal"/>
        <w:numPr>
          <w:ilvl w:val="0"/>
          <w:numId w:val="7"/>
        </w:numPr>
        <w:tabs>
          <w:tab w:val="clear" w:pos="720"/>
          <w:tab w:val="left" w:pos="0" w:leader="none"/>
        </w:tabs>
        <w:ind w:left="566" w:hanging="566"/>
        <w:jc w:val="both"/>
        <w:rPr>
          <w:sz w:val="24"/>
          <w:szCs w:val="24"/>
        </w:rPr>
      </w:pPr>
      <w:r>
        <w:rPr>
          <w:sz w:val="24"/>
          <w:szCs w:val="24"/>
        </w:rPr>
        <w:t>Образование электронного возбуждения.</w:t>
      </w:r>
    </w:p>
    <w:p>
      <w:pPr>
        <w:pStyle w:val="Normal"/>
        <w:numPr>
          <w:ilvl w:val="0"/>
          <w:numId w:val="7"/>
        </w:numPr>
        <w:tabs>
          <w:tab w:val="clear" w:pos="720"/>
          <w:tab w:val="left" w:pos="0" w:leader="none"/>
        </w:tabs>
        <w:ind w:left="566" w:hanging="566"/>
        <w:jc w:val="both"/>
        <w:rPr>
          <w:sz w:val="24"/>
          <w:szCs w:val="24"/>
        </w:rPr>
      </w:pPr>
      <w:r>
        <w:rPr>
          <w:sz w:val="24"/>
          <w:szCs w:val="24"/>
        </w:rPr>
        <w:t>Миграция энергии электронного возбуждения.</w:t>
      </w:r>
    </w:p>
    <w:p>
      <w:pPr>
        <w:pStyle w:val="Normal"/>
        <w:numPr>
          <w:ilvl w:val="0"/>
          <w:numId w:val="7"/>
        </w:numPr>
        <w:tabs>
          <w:tab w:val="clear" w:pos="720"/>
          <w:tab w:val="left" w:pos="0" w:leader="none"/>
        </w:tabs>
        <w:ind w:left="566" w:hanging="566"/>
        <w:jc w:val="both"/>
        <w:rPr>
          <w:sz w:val="24"/>
          <w:szCs w:val="24"/>
        </w:rPr>
      </w:pPr>
      <w:r>
        <w:rPr>
          <w:sz w:val="24"/>
          <w:szCs w:val="24"/>
        </w:rPr>
        <w:t>Первичный фотофизический акт.</w:t>
      </w:r>
    </w:p>
    <w:p>
      <w:pPr>
        <w:pStyle w:val="Normal"/>
        <w:numPr>
          <w:ilvl w:val="0"/>
          <w:numId w:val="7"/>
        </w:numPr>
        <w:tabs>
          <w:tab w:val="clear" w:pos="720"/>
          <w:tab w:val="left" w:pos="0" w:leader="none"/>
        </w:tabs>
        <w:ind w:left="283" w:hanging="283"/>
        <w:jc w:val="both"/>
        <w:rPr>
          <w:sz w:val="24"/>
          <w:szCs w:val="24"/>
        </w:rPr>
      </w:pPr>
      <w:r>
        <w:rPr>
          <w:sz w:val="24"/>
          <w:szCs w:val="24"/>
        </w:rPr>
        <w:t>Появление первичных фотопродуктов.</w:t>
      </w:r>
    </w:p>
    <w:p>
      <w:pPr>
        <w:pStyle w:val="Normal"/>
        <w:jc w:val="both"/>
        <w:rPr>
          <w:sz w:val="24"/>
          <w:szCs w:val="24"/>
        </w:rPr>
      </w:pPr>
      <w:r>
        <w:rPr>
          <w:sz w:val="24"/>
          <w:szCs w:val="24"/>
        </w:rPr>
      </w:r>
    </w:p>
    <w:p>
      <w:pPr>
        <w:pStyle w:val="Normal"/>
        <w:jc w:val="both"/>
        <w:rPr/>
      </w:pPr>
      <w:r>
        <w:rPr>
          <w:sz w:val="24"/>
          <w:szCs w:val="24"/>
        </w:rPr>
        <w:tab/>
        <w:t>На клеточном уровне</w:t>
      </w:r>
      <w:r>
        <w:rPr>
          <w:sz w:val="24"/>
          <w:szCs w:val="24"/>
          <w:lang w:val="en-US"/>
        </w:rPr>
        <w:t>:</w:t>
      </w:r>
    </w:p>
    <w:p>
      <w:pPr>
        <w:pStyle w:val="Normal"/>
        <w:numPr>
          <w:ilvl w:val="0"/>
          <w:numId w:val="8"/>
        </w:numPr>
        <w:tabs>
          <w:tab w:val="clear" w:pos="720"/>
          <w:tab w:val="left" w:pos="0" w:leader="none"/>
        </w:tabs>
        <w:ind w:left="1286" w:hanging="566"/>
        <w:jc w:val="both"/>
        <w:rPr>
          <w:sz w:val="24"/>
          <w:szCs w:val="24"/>
        </w:rPr>
      </w:pPr>
      <w:r>
        <w:rPr>
          <w:sz w:val="24"/>
          <w:szCs w:val="24"/>
        </w:rPr>
        <w:t>изменение энергетической активности клеточных мембран,</w:t>
      </w:r>
    </w:p>
    <w:p>
      <w:pPr>
        <w:pStyle w:val="Normal"/>
        <w:numPr>
          <w:ilvl w:val="0"/>
          <w:numId w:val="8"/>
        </w:numPr>
        <w:tabs>
          <w:tab w:val="clear" w:pos="720"/>
          <w:tab w:val="left" w:pos="0" w:leader="none"/>
        </w:tabs>
        <w:ind w:left="1286" w:hanging="566"/>
        <w:jc w:val="both"/>
        <w:rPr>
          <w:sz w:val="24"/>
          <w:szCs w:val="24"/>
        </w:rPr>
      </w:pPr>
      <w:r>
        <w:rPr>
          <w:sz w:val="24"/>
          <w:szCs w:val="24"/>
        </w:rPr>
        <w:t>активация ядерного аппарата клеток, системы ДНК-РНК-белок,</w:t>
      </w:r>
    </w:p>
    <w:p>
      <w:pPr>
        <w:pStyle w:val="Normal"/>
        <w:numPr>
          <w:ilvl w:val="0"/>
          <w:numId w:val="8"/>
        </w:numPr>
        <w:tabs>
          <w:tab w:val="clear" w:pos="720"/>
          <w:tab w:val="left" w:pos="0" w:leader="none"/>
        </w:tabs>
        <w:ind w:left="1286" w:hanging="566"/>
        <w:jc w:val="both"/>
        <w:rPr>
          <w:sz w:val="24"/>
          <w:szCs w:val="24"/>
        </w:rPr>
      </w:pPr>
      <w:r>
        <w:rPr>
          <w:sz w:val="24"/>
          <w:szCs w:val="24"/>
        </w:rPr>
        <w:t>активация оксилительно-восстановительных, биосинтетических процессов и основных ферментативных систем,</w:t>
      </w:r>
    </w:p>
    <w:p>
      <w:pPr>
        <w:pStyle w:val="Normal"/>
        <w:numPr>
          <w:ilvl w:val="0"/>
          <w:numId w:val="8"/>
        </w:numPr>
        <w:tabs>
          <w:tab w:val="clear" w:pos="720"/>
          <w:tab w:val="left" w:pos="0" w:leader="none"/>
        </w:tabs>
        <w:ind w:left="1286" w:hanging="566"/>
        <w:jc w:val="both"/>
        <w:rPr>
          <w:sz w:val="24"/>
          <w:szCs w:val="24"/>
        </w:rPr>
      </w:pPr>
      <w:r>
        <w:rPr>
          <w:sz w:val="24"/>
          <w:szCs w:val="24"/>
        </w:rPr>
        <w:t>увеличение образования макроэргов (АТФ),</w:t>
      </w:r>
    </w:p>
    <w:p>
      <w:pPr>
        <w:pStyle w:val="Normal"/>
        <w:numPr>
          <w:ilvl w:val="0"/>
          <w:numId w:val="8"/>
        </w:numPr>
        <w:tabs>
          <w:tab w:val="clear" w:pos="720"/>
          <w:tab w:val="left" w:pos="0" w:leader="none"/>
        </w:tabs>
        <w:ind w:left="1003" w:hanging="283"/>
        <w:jc w:val="both"/>
        <w:rPr>
          <w:sz w:val="24"/>
          <w:szCs w:val="24"/>
        </w:rPr>
      </w:pPr>
      <w:r>
        <w:rPr>
          <w:sz w:val="24"/>
          <w:szCs w:val="24"/>
        </w:rPr>
        <w:t>увеличение метатической активности клеток, активация процессов размножения.</w:t>
      </w:r>
    </w:p>
    <w:p>
      <w:pPr>
        <w:pStyle w:val="Normal"/>
        <w:jc w:val="both"/>
        <w:rPr>
          <w:sz w:val="24"/>
          <w:szCs w:val="24"/>
        </w:rPr>
      </w:pPr>
      <w:r>
        <w:rPr>
          <w:sz w:val="24"/>
          <w:szCs w:val="24"/>
        </w:rPr>
      </w:r>
    </w:p>
    <w:p>
      <w:pPr>
        <w:pStyle w:val="Normal"/>
        <w:jc w:val="both"/>
        <w:rPr>
          <w:sz w:val="24"/>
          <w:szCs w:val="24"/>
        </w:rPr>
      </w:pPr>
      <w:r>
        <w:rPr>
          <w:sz w:val="24"/>
          <w:szCs w:val="24"/>
        </w:rPr>
        <w:tab/>
        <w:t>На органном уровне</w:t>
      </w:r>
      <w:r>
        <w:rPr>
          <w:sz w:val="24"/>
          <w:szCs w:val="24"/>
          <w:lang w:val="en-US"/>
        </w:rPr>
        <w:t>:</w:t>
      </w:r>
    </w:p>
    <w:p>
      <w:pPr>
        <w:pStyle w:val="Normal"/>
        <w:numPr>
          <w:ilvl w:val="0"/>
          <w:numId w:val="9"/>
        </w:numPr>
        <w:tabs>
          <w:tab w:val="clear" w:pos="720"/>
          <w:tab w:val="left" w:pos="0" w:leader="none"/>
        </w:tabs>
        <w:ind w:left="1286" w:hanging="566"/>
        <w:jc w:val="both"/>
        <w:rPr>
          <w:sz w:val="24"/>
          <w:szCs w:val="24"/>
        </w:rPr>
      </w:pPr>
      <w:r>
        <w:rPr>
          <w:sz w:val="24"/>
          <w:szCs w:val="24"/>
        </w:rPr>
        <w:t>понижение рецептативной чувствительности,</w:t>
      </w:r>
    </w:p>
    <w:p>
      <w:pPr>
        <w:pStyle w:val="Normal"/>
        <w:numPr>
          <w:ilvl w:val="0"/>
          <w:numId w:val="9"/>
        </w:numPr>
        <w:tabs>
          <w:tab w:val="clear" w:pos="720"/>
          <w:tab w:val="left" w:pos="0" w:leader="none"/>
        </w:tabs>
        <w:ind w:left="1286" w:hanging="566"/>
        <w:jc w:val="both"/>
        <w:rPr>
          <w:sz w:val="24"/>
          <w:szCs w:val="24"/>
        </w:rPr>
      </w:pPr>
      <w:r>
        <w:rPr>
          <w:sz w:val="24"/>
          <w:szCs w:val="24"/>
        </w:rPr>
        <w:t>уменьшение длительности фаз воспаления,</w:t>
      </w:r>
    </w:p>
    <w:p>
      <w:pPr>
        <w:pStyle w:val="Normal"/>
        <w:numPr>
          <w:ilvl w:val="0"/>
          <w:numId w:val="9"/>
        </w:numPr>
        <w:tabs>
          <w:tab w:val="clear" w:pos="720"/>
          <w:tab w:val="left" w:pos="0" w:leader="none"/>
        </w:tabs>
        <w:ind w:left="1286" w:hanging="566"/>
        <w:jc w:val="both"/>
        <w:rPr>
          <w:sz w:val="24"/>
          <w:szCs w:val="24"/>
        </w:rPr>
      </w:pPr>
      <w:r>
        <w:rPr>
          <w:sz w:val="24"/>
          <w:szCs w:val="24"/>
        </w:rPr>
        <w:t>уменьшения интенсивного отека и напряжения тканей,</w:t>
      </w:r>
    </w:p>
    <w:p>
      <w:pPr>
        <w:pStyle w:val="Normal"/>
        <w:numPr>
          <w:ilvl w:val="0"/>
          <w:numId w:val="9"/>
        </w:numPr>
        <w:tabs>
          <w:tab w:val="clear" w:pos="720"/>
          <w:tab w:val="left" w:pos="0" w:leader="none"/>
        </w:tabs>
        <w:ind w:left="1286" w:hanging="566"/>
        <w:jc w:val="both"/>
        <w:rPr>
          <w:sz w:val="24"/>
          <w:szCs w:val="24"/>
        </w:rPr>
      </w:pPr>
      <w:r>
        <w:rPr>
          <w:sz w:val="24"/>
          <w:szCs w:val="24"/>
        </w:rPr>
        <w:t>увеличение поглощения тканями кислорода,</w:t>
      </w:r>
    </w:p>
    <w:p>
      <w:pPr>
        <w:pStyle w:val="Normal"/>
        <w:numPr>
          <w:ilvl w:val="0"/>
          <w:numId w:val="9"/>
        </w:numPr>
        <w:tabs>
          <w:tab w:val="clear" w:pos="720"/>
          <w:tab w:val="left" w:pos="0" w:leader="none"/>
        </w:tabs>
        <w:ind w:left="1286" w:hanging="566"/>
        <w:jc w:val="both"/>
        <w:rPr>
          <w:sz w:val="24"/>
          <w:szCs w:val="24"/>
        </w:rPr>
      </w:pPr>
      <w:r>
        <w:rPr>
          <w:sz w:val="24"/>
          <w:szCs w:val="24"/>
        </w:rPr>
        <w:t>повышение скорости кровотока,</w:t>
      </w:r>
    </w:p>
    <w:p>
      <w:pPr>
        <w:pStyle w:val="Normal"/>
        <w:numPr>
          <w:ilvl w:val="0"/>
          <w:numId w:val="9"/>
        </w:numPr>
        <w:tabs>
          <w:tab w:val="clear" w:pos="720"/>
          <w:tab w:val="left" w:pos="0" w:leader="none"/>
        </w:tabs>
        <w:ind w:left="1286" w:hanging="566"/>
        <w:jc w:val="both"/>
        <w:rPr>
          <w:sz w:val="24"/>
          <w:szCs w:val="24"/>
        </w:rPr>
      </w:pPr>
      <w:r>
        <w:rPr>
          <w:sz w:val="24"/>
          <w:szCs w:val="24"/>
        </w:rPr>
        <w:t>увеличение количества новых сосудистых коллатералей,</w:t>
      </w:r>
    </w:p>
    <w:p>
      <w:pPr>
        <w:pStyle w:val="Normal"/>
        <w:numPr>
          <w:ilvl w:val="0"/>
          <w:numId w:val="9"/>
        </w:numPr>
        <w:tabs>
          <w:tab w:val="clear" w:pos="720"/>
          <w:tab w:val="left" w:pos="0" w:leader="none"/>
        </w:tabs>
        <w:ind w:left="1286" w:hanging="566"/>
        <w:jc w:val="both"/>
        <w:rPr>
          <w:sz w:val="24"/>
          <w:szCs w:val="24"/>
        </w:rPr>
      </w:pPr>
      <w:r>
        <w:rPr>
          <w:sz w:val="24"/>
          <w:szCs w:val="24"/>
        </w:rPr>
        <w:t>активация транспортных веществ через сосудистую стенку.</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ab/>
        <w:t>На уровне целостного организма</w:t>
      </w:r>
      <w:r>
        <w:rPr>
          <w:sz w:val="24"/>
          <w:szCs w:val="24"/>
          <w:lang w:val="en-US"/>
        </w:rPr>
        <w:t>:</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ab/>
      </w:r>
      <w:r>
        <w:rPr>
          <w:sz w:val="24"/>
          <w:szCs w:val="24"/>
        </w:rPr>
        <w:t>Клинические эффекты - противовоспалительный,</w:t>
      </w:r>
    </w:p>
    <w:p>
      <w:pPr>
        <w:pStyle w:val="Normal"/>
        <w:numPr>
          <w:ilvl w:val="0"/>
          <w:numId w:val="9"/>
        </w:numPr>
        <w:tabs>
          <w:tab w:val="clear" w:pos="720"/>
          <w:tab w:val="left" w:pos="0" w:leader="none"/>
        </w:tabs>
        <w:ind w:left="1286" w:hanging="566"/>
        <w:jc w:val="both"/>
        <w:rPr>
          <w:sz w:val="24"/>
          <w:szCs w:val="24"/>
        </w:rPr>
      </w:pPr>
      <w:r>
        <w:rPr>
          <w:sz w:val="24"/>
          <w:szCs w:val="24"/>
        </w:rPr>
        <w:t>обезболивающий,</w:t>
      </w:r>
    </w:p>
    <w:p>
      <w:pPr>
        <w:pStyle w:val="Normal"/>
        <w:numPr>
          <w:ilvl w:val="0"/>
          <w:numId w:val="9"/>
        </w:numPr>
        <w:tabs>
          <w:tab w:val="clear" w:pos="720"/>
          <w:tab w:val="left" w:pos="0" w:leader="none"/>
        </w:tabs>
        <w:ind w:left="1286" w:hanging="566"/>
        <w:jc w:val="both"/>
        <w:rPr>
          <w:sz w:val="24"/>
          <w:szCs w:val="24"/>
        </w:rPr>
      </w:pPr>
      <w:r>
        <w:rPr>
          <w:sz w:val="24"/>
          <w:szCs w:val="24"/>
        </w:rPr>
        <w:t>регенераторный,</w:t>
      </w:r>
    </w:p>
    <w:p>
      <w:pPr>
        <w:pStyle w:val="Normal"/>
        <w:numPr>
          <w:ilvl w:val="0"/>
          <w:numId w:val="9"/>
        </w:numPr>
        <w:tabs>
          <w:tab w:val="clear" w:pos="720"/>
          <w:tab w:val="left" w:pos="0" w:leader="none"/>
        </w:tabs>
        <w:ind w:left="1286" w:hanging="566"/>
        <w:jc w:val="both"/>
        <w:rPr>
          <w:sz w:val="24"/>
          <w:szCs w:val="24"/>
        </w:rPr>
      </w:pPr>
      <w:r>
        <w:rPr>
          <w:sz w:val="24"/>
          <w:szCs w:val="24"/>
        </w:rPr>
        <w:t>десенсибилизирующий,</w:t>
      </w:r>
    </w:p>
    <w:p>
      <w:pPr>
        <w:pStyle w:val="Normal"/>
        <w:numPr>
          <w:ilvl w:val="0"/>
          <w:numId w:val="9"/>
        </w:numPr>
        <w:tabs>
          <w:tab w:val="clear" w:pos="720"/>
          <w:tab w:val="left" w:pos="0" w:leader="none"/>
        </w:tabs>
        <w:ind w:left="1286" w:hanging="566"/>
        <w:jc w:val="both"/>
        <w:rPr>
          <w:sz w:val="24"/>
          <w:szCs w:val="24"/>
        </w:rPr>
      </w:pPr>
      <w:r>
        <w:rPr>
          <w:sz w:val="24"/>
          <w:szCs w:val="24"/>
        </w:rPr>
        <w:t>иммунокоррегирующий,</w:t>
      </w:r>
    </w:p>
    <w:p>
      <w:pPr>
        <w:pStyle w:val="Normal"/>
        <w:numPr>
          <w:ilvl w:val="0"/>
          <w:numId w:val="9"/>
        </w:numPr>
        <w:tabs>
          <w:tab w:val="clear" w:pos="720"/>
          <w:tab w:val="left" w:pos="0" w:leader="none"/>
        </w:tabs>
        <w:ind w:left="1286" w:hanging="566"/>
        <w:jc w:val="both"/>
        <w:rPr>
          <w:sz w:val="24"/>
          <w:szCs w:val="24"/>
        </w:rPr>
      </w:pPr>
      <w:r>
        <w:rPr>
          <w:sz w:val="24"/>
          <w:szCs w:val="24"/>
        </w:rPr>
        <w:t>улучшение регионального кровообращения,</w:t>
      </w:r>
    </w:p>
    <w:p>
      <w:pPr>
        <w:pStyle w:val="Normal"/>
        <w:numPr>
          <w:ilvl w:val="0"/>
          <w:numId w:val="9"/>
        </w:numPr>
        <w:tabs>
          <w:tab w:val="clear" w:pos="720"/>
          <w:tab w:val="left" w:pos="0" w:leader="none"/>
        </w:tabs>
        <w:ind w:left="1286" w:hanging="566"/>
        <w:jc w:val="both"/>
        <w:rPr>
          <w:sz w:val="24"/>
          <w:szCs w:val="24"/>
        </w:rPr>
      </w:pPr>
      <w:r>
        <w:rPr>
          <w:sz w:val="24"/>
          <w:szCs w:val="24"/>
        </w:rPr>
        <w:t>гипохолестеринемический,</w:t>
      </w:r>
    </w:p>
    <w:p>
      <w:pPr>
        <w:pStyle w:val="Normal"/>
        <w:numPr>
          <w:ilvl w:val="0"/>
          <w:numId w:val="9"/>
        </w:numPr>
        <w:tabs>
          <w:tab w:val="clear" w:pos="720"/>
          <w:tab w:val="left" w:pos="0" w:leader="none"/>
        </w:tabs>
        <w:ind w:left="1003" w:hanging="283"/>
        <w:jc w:val="both"/>
        <w:rPr>
          <w:sz w:val="24"/>
          <w:szCs w:val="24"/>
        </w:rPr>
      </w:pPr>
      <w:r>
        <w:rPr>
          <w:sz w:val="24"/>
          <w:szCs w:val="24"/>
        </w:rPr>
        <w:t>бактерицидный и бактериостатический.</w:t>
      </w:r>
    </w:p>
    <w:p>
      <w:pPr>
        <w:pStyle w:val="Normal"/>
        <w:jc w:val="both"/>
        <w:rPr>
          <w:sz w:val="24"/>
          <w:szCs w:val="24"/>
        </w:rPr>
      </w:pPr>
      <w:r>
        <w:rPr>
          <w:sz w:val="24"/>
          <w:szCs w:val="24"/>
        </w:rPr>
      </w:r>
    </w:p>
    <w:p>
      <w:pPr>
        <w:pStyle w:val="Normal"/>
        <w:jc w:val="both"/>
        <w:rPr/>
      </w:pPr>
      <w:r>
        <w:rPr>
          <w:sz w:val="24"/>
          <w:szCs w:val="24"/>
        </w:rPr>
        <w:tab/>
        <w:t>В заключение данной главы необходимо обсудить еще один интересный и важный вопрос. При локальном лазерном облучении тканей биообъекта организм реагирует на воздействие комплексным ответом всех систем гомеостаза. За счет чего же происходит генерализация местного эффекта облучения</w:t>
      </w:r>
      <w:r>
        <w:rPr>
          <w:sz w:val="24"/>
          <w:szCs w:val="24"/>
          <w:lang w:val="pl-PL"/>
        </w:rPr>
        <w:t>?</w:t>
      </w:r>
      <w:r>
        <w:rPr>
          <w:sz w:val="24"/>
          <w:szCs w:val="24"/>
        </w:rPr>
        <w:t xml:space="preserve"> На наш взгляд, суммарный конечный фотобиологический эффект формируется в результате процессов, возникающих непосредственно в объеме тканей биообъекта, подвергнувшихся облучению, и последующей трансформацией и передачей энергии излучения или эффекта от его воздействия как окружающим тканям, так и далеко за пределы облученного участка. В какой-то мере, суммарный ответ организма на местное лазерное облучение формируется и за счет рефлекторного механизма. Однако, на наш взгляд, это не является ведущим фактором в генерализации местного эффекта, т.к. воздействие низкоэнергетическим лазерным излучением не запускает адаптационный механизм организма из-за малой энергетической мощности. Генерализация осуществляется в основном, вероятно, за счет передачи эффекта воздействия излучения через жидкие среды биообъекта, а также за счет передачи энергии по системе фоторегуляции, аналогичной таковой у растений и микроорганизмов. Последний путь передачи энергии лазерного воздействия (это концепция предложена Н.Ф.Гамалея) является пока проблематичным, но имеют под собой солидную научную основу. Наконец, соседние с облученным участком ткани также получают энергию данного воздействия за счет переизлучения фотоиндуцированным клетками электромагнитных волн той же длины на расстоянии до 5 см.</w:t>
      </w:r>
    </w:p>
    <w:p>
      <w:pPr>
        <w:pStyle w:val="Normal"/>
        <w:jc w:val="both"/>
        <w:rPr>
          <w:sz w:val="24"/>
          <w:szCs w:val="24"/>
        </w:rPr>
      </w:pPr>
      <w:r>
        <w:rPr>
          <w:sz w:val="24"/>
          <w:szCs w:val="24"/>
        </w:rPr>
        <w:tab/>
        <w:t>Не все изложенные положения по биомеханизму действия низкоэнергетического лазерного излучения являются до конца бесспорными, некоторые из них - лишь теоретические посылки и не подтвержденные окончательно концепции. Но они служат путеводителем по извилистому лабиринту преобразования энергии лазерного воздействия в конечный клинический результат, основой для понимания патогенетической направленности лазерной терапии.</w:t>
      </w:r>
    </w:p>
    <w:p>
      <w:pPr>
        <w:pStyle w:val="Normal"/>
        <w:jc w:val="both"/>
        <w:rPr>
          <w:sz w:val="24"/>
          <w:szCs w:val="24"/>
        </w:rPr>
      </w:pPr>
      <w:r>
        <w:rPr>
          <w:sz w:val="24"/>
          <w:szCs w:val="24"/>
        </w:rPr>
      </w:r>
    </w:p>
    <w:p>
      <w:pPr>
        <w:pStyle w:val="Normal"/>
        <w:jc w:val="both"/>
        <w:rPr>
          <w:b/>
          <w:b/>
          <w:bCs/>
          <w:sz w:val="24"/>
          <w:szCs w:val="24"/>
        </w:rPr>
      </w:pPr>
      <w:r>
        <w:rPr>
          <w:b/>
          <w:bCs/>
          <w:sz w:val="24"/>
          <w:szCs w:val="24"/>
        </w:rPr>
        <w:tab/>
        <w:t>А мы теперь приступим к краткому обзору показаний применения лазерного излучения в медицинской практике.</w:t>
      </w:r>
    </w:p>
    <w:p>
      <w:pPr>
        <w:pStyle w:val="Heading2"/>
        <w:rPr>
          <w:lang w:val="en-US"/>
        </w:rPr>
      </w:pPr>
      <w:r>
        <w:rPr/>
        <w:t>Показания для лазерной терапии при различных заболеваниях (обзор)</w:t>
      </w:r>
    </w:p>
    <w:p>
      <w:pPr>
        <w:pStyle w:val="Heading3"/>
        <w:rPr>
          <w:lang w:val="en-US"/>
        </w:rPr>
      </w:pPr>
      <w:r>
        <w:rPr>
          <w:lang w:val="en-US"/>
        </w:rPr>
        <w:t>Áðîíõîïóëüìîíîëîãèÿ:</w:t>
      </w:r>
    </w:p>
    <w:p>
      <w:pPr>
        <w:pStyle w:val="Normal"/>
        <w:ind w:firstLine="720"/>
        <w:jc w:val="both"/>
        <w:rPr>
          <w:sz w:val="24"/>
          <w:szCs w:val="24"/>
          <w:lang w:val="en-US"/>
        </w:rPr>
      </w:pPr>
      <w:r>
        <w:rPr>
          <w:sz w:val="24"/>
          <w:szCs w:val="24"/>
          <w:lang w:val="en-US"/>
        </w:rPr>
        <w:t>Îñòðûé è õðîíè÷åñêèé áðîíõèò; îñòðàÿ è õðîíè÷åñêàÿ ïíåâìîíèÿ; áðîíõèàëüíàÿ àñòìà; ïëåâðèò; áðîíõîýêòàòè÷åñêàÿ áîëåçíü.</w:t>
      </w:r>
    </w:p>
    <w:p>
      <w:pPr>
        <w:pStyle w:val="Heading3"/>
        <w:rPr>
          <w:lang w:val="en-US"/>
        </w:rPr>
      </w:pPr>
      <w:r>
        <w:rPr>
          <w:lang w:val="en-US"/>
        </w:rPr>
        <w:t>Ðåâìàòîëîãèÿ:</w:t>
      </w:r>
    </w:p>
    <w:p>
      <w:pPr>
        <w:pStyle w:val="Normal"/>
        <w:ind w:firstLine="720"/>
        <w:jc w:val="both"/>
        <w:rPr>
          <w:sz w:val="24"/>
          <w:szCs w:val="24"/>
          <w:lang w:val="en-US"/>
        </w:rPr>
      </w:pPr>
      <w:r>
        <w:rPr>
          <w:sz w:val="24"/>
          <w:szCs w:val="24"/>
          <w:lang w:val="en-US"/>
        </w:rPr>
        <w:t>Àðòðèò, àðòðîç (ðåâìàòîèäíûé, èíôåêöèîííûé, íåîïðåäåëåííûé, ïîäàãðè÷åñêèé), ìèîêàðäèò.</w:t>
      </w:r>
    </w:p>
    <w:p>
      <w:pPr>
        <w:pStyle w:val="Heading3"/>
        <w:rPr>
          <w:lang w:val="en-US"/>
        </w:rPr>
      </w:pPr>
      <w:r>
        <w:rPr>
          <w:lang w:val="en-US"/>
        </w:rPr>
        <w:t>Ãàñòðîýíòåðîëîãèÿ:</w:t>
      </w:r>
    </w:p>
    <w:p>
      <w:pPr>
        <w:pStyle w:val="Normal"/>
        <w:ind w:firstLine="720"/>
        <w:jc w:val="both"/>
        <w:rPr>
          <w:sz w:val="24"/>
          <w:szCs w:val="24"/>
          <w:lang w:val="en-US"/>
        </w:rPr>
      </w:pPr>
      <w:r>
        <w:rPr>
          <w:sz w:val="24"/>
          <w:szCs w:val="24"/>
          <w:lang w:val="en-US"/>
        </w:rPr>
        <w:t>Æåëóäî÷íàÿ è äóîäåíàëüíàÿ ÿçâà; õðîíè÷åñêèé ãàñòðèò è äóîäåíèò; õðîíè÷åñêèé õîëåöèñòèò è õîëàíãèò; ýíòåðèò; êîëèò; ïðîêòèò; ïðîêòîñèãìîèäèò; ïîäîñòðûé è õðîíè÷åñêèé ïàíêðåàòèò; õðîíè÷åñêèé ãåïàòèò; áîëåçíü Áîòêèíà; öèððîç ïå÷åíè; äèñêèíåçèÿ æåë÷íûõ ïðîòîêîâ.</w:t>
      </w:r>
    </w:p>
    <w:p>
      <w:pPr>
        <w:pStyle w:val="Heading3"/>
        <w:rPr>
          <w:lang w:val="en-US"/>
        </w:rPr>
      </w:pPr>
      <w:r>
        <w:rPr>
          <w:lang w:val="en-US"/>
        </w:rPr>
        <w:t>Óðîëîãèÿ:</w:t>
      </w:r>
    </w:p>
    <w:p>
      <w:pPr>
        <w:pStyle w:val="Normal"/>
        <w:ind w:firstLine="720"/>
        <w:rPr>
          <w:sz w:val="24"/>
          <w:szCs w:val="24"/>
          <w:lang w:val="en-US"/>
        </w:rPr>
      </w:pPr>
      <w:r>
        <w:rPr>
          <w:sz w:val="24"/>
          <w:szCs w:val="24"/>
          <w:lang w:val="en-US"/>
        </w:rPr>
        <w:t>Öèñòèò, óðåòðèò; ïðîñòàòèò; àäåíîìà ïðåäñòàòåëüíîé æåëåçû; îðõèò, îðõîýïåäèäèìèò; ãåíèòàëüíûé ãåðïåñ; èìïîòåíöèÿ.</w:t>
      </w:r>
    </w:p>
    <w:p>
      <w:pPr>
        <w:pStyle w:val="Heading3"/>
        <w:rPr>
          <w:lang w:val="en-US"/>
        </w:rPr>
      </w:pPr>
      <w:r>
        <w:rPr>
          <w:lang w:val="en-US"/>
        </w:rPr>
        <w:t>Êàðäèîëîãèÿ:</w:t>
      </w:r>
    </w:p>
    <w:p>
      <w:pPr>
        <w:pStyle w:val="Normal"/>
        <w:ind w:firstLine="720"/>
        <w:jc w:val="both"/>
        <w:rPr>
          <w:sz w:val="24"/>
          <w:szCs w:val="24"/>
          <w:lang w:val="en-US"/>
        </w:rPr>
      </w:pPr>
      <w:r>
        <w:rPr>
          <w:sz w:val="24"/>
          <w:szCs w:val="24"/>
          <w:lang w:val="en-US"/>
        </w:rPr>
        <w:t>Èøåìè÷åñêàÿ áîëåçíü ñåðäöà (ñòåíîêàðäèÿ, ñîñòîÿíèå ïîñëå èíôàðêòà ìèîêàðäà, àðèòìèÿ ñåðäöà); ìèîêàðäèò è êàðäèîïàòèÿ; ãèïåðòîíè÷åñêàÿ áîëåçíü, àðòåðèàëüíàÿ ãèïåðòîíèÿ; ïðèîáðåòåííûå ïîðîêè ñåðäöà.</w:t>
      </w:r>
    </w:p>
    <w:p>
      <w:pPr>
        <w:pStyle w:val="Heading3"/>
        <w:rPr>
          <w:lang w:val="en-US"/>
        </w:rPr>
      </w:pPr>
      <w:r>
        <w:rPr>
          <w:lang w:val="en-US"/>
        </w:rPr>
        <w:t>Íåâðîëîãèÿ:</w:t>
      </w:r>
    </w:p>
    <w:p>
      <w:pPr>
        <w:pStyle w:val="Normal"/>
        <w:ind w:firstLine="720"/>
        <w:jc w:val="both"/>
        <w:rPr>
          <w:sz w:val="24"/>
          <w:szCs w:val="24"/>
          <w:lang w:val="en-US"/>
        </w:rPr>
      </w:pPr>
      <w:r>
        <w:rPr>
          <w:sz w:val="24"/>
          <w:szCs w:val="24"/>
          <w:lang w:val="en-US"/>
        </w:rPr>
        <w:t>Íåâðèò; ðàäèêóëèò; íåâðàëãèÿ; ëþìáàãî; àñòåíî-íåâðîòè÷åñêèé ñèíäðîì; èíñóëüò; îñòåîõîíäðîç ïîçâîíî÷íèêà ñ êîðåøêîâûì ñèíäðîìîì; òðàâìàòè÷åñêèå ïîâðåæäåíèÿ; íåäîñòàòî÷íîñòü ìîçãîâîãî êðîâîîáðàùåíèÿ; íåéðî-öèðêóëÿòîðíàÿ äèñòîíèÿ.</w:t>
      </w:r>
    </w:p>
    <w:p>
      <w:pPr>
        <w:pStyle w:val="Heading3"/>
        <w:rPr>
          <w:lang w:val="en-US"/>
        </w:rPr>
      </w:pPr>
      <w:r>
        <w:rPr>
          <w:lang w:val="en-US"/>
        </w:rPr>
        <w:t>Òðàâìàòîëîãèÿ è Îðòîïåäèÿ:</w:t>
      </w:r>
    </w:p>
    <w:p>
      <w:pPr>
        <w:pStyle w:val="Normal"/>
        <w:ind w:firstLine="720"/>
        <w:jc w:val="both"/>
        <w:rPr>
          <w:sz w:val="24"/>
          <w:szCs w:val="24"/>
          <w:lang w:val="en-US"/>
        </w:rPr>
      </w:pPr>
      <w:r>
        <w:rPr>
          <w:sz w:val="24"/>
          <w:szCs w:val="24"/>
          <w:lang w:val="en-US"/>
        </w:rPr>
        <w:t>Àðòðîç; àðòðèò; ñïîíäèëîàðòðèò; ñïîíäèëåç; áóðñèò; ôèáðîçèò; ôàñöèèò; àõèëèò; ïåðèàðòðèò; ýïèêîíäèëèò; ïåðåëîìû êîñòåé; âûâèõè è ñóõîæèëüíûå ïîâðåæäåíèÿ; àðòðàëãèÿ è ìèàëãèÿ; ãåìàðòðîç; òåíäîâàãèíèò.</w:t>
      </w:r>
    </w:p>
    <w:p>
      <w:pPr>
        <w:pStyle w:val="Heading3"/>
        <w:rPr>
          <w:lang w:val="en-US"/>
        </w:rPr>
      </w:pPr>
      <w:r>
        <w:rPr>
          <w:lang w:val="en-US"/>
        </w:rPr>
        <w:t>Íåôðîëîãèÿ:</w:t>
      </w:r>
    </w:p>
    <w:p>
      <w:pPr>
        <w:pStyle w:val="Normal"/>
        <w:ind w:firstLine="720"/>
        <w:rPr>
          <w:sz w:val="24"/>
          <w:szCs w:val="24"/>
          <w:lang w:val="en-US"/>
        </w:rPr>
      </w:pPr>
      <w:r>
        <w:rPr>
          <w:sz w:val="24"/>
          <w:szCs w:val="24"/>
          <w:lang w:val="en-US"/>
        </w:rPr>
        <w:t>Ãëîìåðóëîíåôðèò; ïèåëîíåôðèò; ïèåëèò.</w:t>
      </w:r>
    </w:p>
    <w:p>
      <w:pPr>
        <w:pStyle w:val="Heading3"/>
        <w:rPr>
          <w:lang w:val="en-US"/>
        </w:rPr>
      </w:pPr>
      <w:r>
        <w:rPr>
          <w:lang w:val="en-US"/>
        </w:rPr>
        <w:t>Õèðóðãèÿ:</w:t>
      </w:r>
    </w:p>
    <w:p>
      <w:pPr>
        <w:pStyle w:val="Normal"/>
        <w:ind w:firstLine="720"/>
        <w:jc w:val="both"/>
        <w:rPr>
          <w:sz w:val="24"/>
          <w:szCs w:val="24"/>
          <w:lang w:val="en-US"/>
        </w:rPr>
      </w:pPr>
      <w:r>
        <w:rPr>
          <w:sz w:val="24"/>
          <w:szCs w:val="24"/>
          <w:lang w:val="en-US"/>
        </w:rPr>
        <w:t>Àáñöåññ, ôëåãìîíà, èíôèëüòðàò; ïîñëåîïåðàöèîííûå ðàíû; òðîôè÷åñêèå ÿçâû; ïðîëåæíè; äëèòåëüíî íåçàæèâàþùåå ðàíû; îñòåîìèåëèò; îæîãè è îòìîðîæåíèÿ; îáëèòåðèðóþùèé ýíäàðòåðèèò è àðòåðèîñêëåðîç êîíå÷íîñòåé; äèàáåòè÷åñêàÿ àíãèîïàòèÿ íèæíèõ êîíå÷íîñòåé; ôëåáèò;  ïîñòòðîìáîôëåáèòè÷åñêèå ñîñòîÿíèÿ; âàðèêîçíàÿ áîëåçíü íèæíèõ êîíå÷íîñòåé; ïå÷åíî÷íî-ïî÷å÷íàÿ íåäîñòàòî÷íîñòü.</w:t>
      </w:r>
    </w:p>
    <w:p>
      <w:pPr>
        <w:pStyle w:val="Heading3"/>
        <w:rPr>
          <w:lang w:val="en-US"/>
        </w:rPr>
      </w:pPr>
      <w:r>
        <w:rPr>
          <w:lang w:val="en-US"/>
        </w:rPr>
        <w:t>Àêóøåðñòâî è Ãèíåêîëîãèÿ:</w:t>
      </w:r>
    </w:p>
    <w:p>
      <w:pPr>
        <w:pStyle w:val="Normal"/>
        <w:ind w:firstLine="720"/>
        <w:jc w:val="both"/>
        <w:rPr>
          <w:sz w:val="24"/>
          <w:szCs w:val="24"/>
          <w:lang w:val="en-US"/>
        </w:rPr>
      </w:pPr>
      <w:r>
        <w:rPr>
          <w:sz w:val="24"/>
          <w:szCs w:val="24"/>
          <w:lang w:val="en-US"/>
        </w:rPr>
        <w:t>Õðîíè÷åñêèé àäíåêñèò; ñàëüïèíãèò; ñàëüïèíãîîôîðèò; âàãèíèò; öåðâèêàëüíàÿ ýðîçèÿ; òðåùèíû ñîñêîâ; ìàñòèòû.</w:t>
      </w:r>
    </w:p>
    <w:p>
      <w:pPr>
        <w:pStyle w:val="Heading3"/>
        <w:rPr>
          <w:lang w:val="en-US"/>
        </w:rPr>
      </w:pPr>
      <w:r>
        <w:rPr>
          <w:lang w:val="en-US"/>
        </w:rPr>
        <w:t>Îòîëàðèíãîëîãèÿ:</w:t>
      </w:r>
    </w:p>
    <w:p>
      <w:pPr>
        <w:pStyle w:val="Normal"/>
        <w:ind w:firstLine="720"/>
        <w:jc w:val="both"/>
        <w:rPr>
          <w:sz w:val="24"/>
          <w:szCs w:val="24"/>
          <w:lang w:val="en-US"/>
        </w:rPr>
      </w:pPr>
      <w:r>
        <w:rPr>
          <w:sz w:val="24"/>
          <w:szCs w:val="24"/>
          <w:lang w:val="en-US"/>
        </w:rPr>
        <w:t>Ñèíóñèò; ñèíóèò; êàòàðàëüíûé è ãíîéíûé îòèò; òóáîîòèò; îñòðûé è õðîíè÷åñêèé ðèíèò; òîíçèëëèò; ëàðèíãèò è ôàðèíãèò.</w:t>
      </w:r>
    </w:p>
    <w:p>
      <w:pPr>
        <w:pStyle w:val="Heading3"/>
        <w:rPr>
          <w:lang w:val="en-US"/>
        </w:rPr>
      </w:pPr>
      <w:r>
        <w:rPr>
          <w:lang w:val="en-US"/>
        </w:rPr>
        <w:t>Îôòàëüìîëîãèÿ:</w:t>
      </w:r>
    </w:p>
    <w:p>
      <w:pPr>
        <w:pStyle w:val="Normal"/>
        <w:ind w:firstLine="720"/>
        <w:jc w:val="both"/>
        <w:rPr>
          <w:sz w:val="24"/>
          <w:szCs w:val="24"/>
          <w:lang w:val="en-US"/>
        </w:rPr>
      </w:pPr>
      <w:r>
        <w:rPr>
          <w:sz w:val="24"/>
          <w:szCs w:val="24"/>
          <w:lang w:val="en-US"/>
        </w:rPr>
        <w:t>Ïðîãðåññèâíàÿ áëèçîðóêîñòü; êîñîãëàçèå; áîëåçíè ðîãîâèöû è ñëåçíîãî  ïðîòîêà; äèñòðîôèÿ ñåò÷àòêè.</w:t>
      </w:r>
    </w:p>
    <w:p>
      <w:pPr>
        <w:pStyle w:val="Heading3"/>
        <w:rPr>
          <w:lang w:val="en-US"/>
        </w:rPr>
      </w:pPr>
      <w:r>
        <w:rPr>
          <w:lang w:val="en-US"/>
        </w:rPr>
        <w:t>Äåðìàòîëîãèÿ:</w:t>
      </w:r>
    </w:p>
    <w:p>
      <w:pPr>
        <w:pStyle w:val="Normal"/>
        <w:ind w:firstLine="720"/>
        <w:jc w:val="both"/>
        <w:rPr>
          <w:sz w:val="24"/>
          <w:szCs w:val="24"/>
          <w:lang w:val="en-US"/>
        </w:rPr>
      </w:pPr>
      <w:r>
        <w:rPr>
          <w:sz w:val="24"/>
          <w:szCs w:val="24"/>
          <w:lang w:val="en-US"/>
        </w:rPr>
        <w:t>Äåðìàòèò; íåéðîäåðìàòèò; ýêçåìà; äåðìàòîç; ïñîðèàç; ãåðïåñ; àëëåðãè÷åñêèé äåðìàòîç.</w:t>
      </w:r>
    </w:p>
    <w:p>
      <w:pPr>
        <w:pStyle w:val="Heading3"/>
        <w:rPr>
          <w:lang w:val="en-US"/>
        </w:rPr>
      </w:pPr>
      <w:r>
        <w:rPr>
          <w:lang w:val="en-US"/>
        </w:rPr>
        <w:t>Ñòîìàòîëîãèÿ:</w:t>
      </w:r>
    </w:p>
    <w:p>
      <w:pPr>
        <w:pStyle w:val="Normal"/>
        <w:ind w:firstLine="720"/>
        <w:jc w:val="both"/>
        <w:rPr>
          <w:sz w:val="24"/>
          <w:szCs w:val="24"/>
          <w:lang w:val="en-US"/>
        </w:rPr>
      </w:pPr>
      <w:r>
        <w:rPr>
          <w:sz w:val="24"/>
          <w:szCs w:val="24"/>
          <w:lang w:val="en-US"/>
        </w:rPr>
        <w:t>Ñòîìàòèò; ãèíãèâàèò; àëüâåîëèò; ïàðàäîíòîç; ïóëüïèò; ïåðèîäîíòèò; îäîíòîãåííîå âîñïàëåíèå ÷åëþñòíî-ëèöåâîé îáëàñòè; ïîñòýêñòðàêöèîííûå áîëè; áîëè â âîññòàíîâèòåëüíûé ïåðèîä; âîñïàëåíèå êîðíåâîãî êàíàëà, ëèöåâîãî è òðîéíè÷íîãî íåðâà; òóííåëüíûé ñèíäðîì; àðòðèò è àðòðîç âèñî÷íî-÷åëþñòíîãî ñî÷ëåíåíèÿ.</w:t>
      </w:r>
    </w:p>
    <w:p>
      <w:pPr>
        <w:pStyle w:val="Heading3"/>
        <w:rPr>
          <w:lang w:val="en-US"/>
        </w:rPr>
      </w:pPr>
      <w:r>
        <w:rPr>
          <w:lang w:val="en-US"/>
        </w:rPr>
        <w:t>Ïðîêòîëîãèÿ:</w:t>
      </w:r>
    </w:p>
    <w:p>
      <w:pPr>
        <w:pStyle w:val="Normal"/>
        <w:ind w:firstLine="720"/>
        <w:rPr>
          <w:sz w:val="24"/>
          <w:szCs w:val="24"/>
          <w:lang w:val="en-US"/>
        </w:rPr>
      </w:pPr>
      <w:r>
        <w:rPr>
          <w:sz w:val="24"/>
          <w:szCs w:val="24"/>
          <w:lang w:val="en-US"/>
        </w:rPr>
        <w:t>Ãåìîððîé; ïðîêòèò è ïàðàïðîêòèò; àíàëüíûå òðåùèíû.</w:t>
      </w:r>
    </w:p>
    <w:p>
      <w:pPr>
        <w:pStyle w:val="Heading3"/>
        <w:rPr>
          <w:lang w:val="en-US"/>
        </w:rPr>
      </w:pPr>
      <w:r>
        <w:rPr>
          <w:lang w:val="en-US"/>
        </w:rPr>
        <w:t>Èììóíîëîãèÿ:</w:t>
      </w:r>
    </w:p>
    <w:p>
      <w:pPr>
        <w:pStyle w:val="Normal"/>
        <w:ind w:firstLine="720"/>
        <w:jc w:val="both"/>
        <w:rPr>
          <w:sz w:val="24"/>
          <w:szCs w:val="24"/>
          <w:lang w:val="en-US"/>
        </w:rPr>
      </w:pPr>
      <w:r>
        <w:rPr>
          <w:sz w:val="24"/>
          <w:szCs w:val="24"/>
          <w:lang w:val="en-US"/>
        </w:rPr>
        <w:t>Ñíèæåíèå èììóíèòåòà, ñêëîííîñòü ê èíôåêöèîííûì çàáîëåâàíèÿì, èíôåêöèÿ ÑÏÈÄÀ (êëèíè÷åñêàÿ ñòàáèëèçàöèÿ èìóííûõ ïàðàìåòðîâ).</w:t>
      </w:r>
    </w:p>
    <w:p>
      <w:pPr>
        <w:pStyle w:val="Heading3"/>
        <w:rPr>
          <w:lang w:val="en-US"/>
        </w:rPr>
      </w:pPr>
      <w:r>
        <w:rPr>
          <w:lang w:val="en-US"/>
        </w:rPr>
        <w:t>Ïñèõèàòðèÿ:</w:t>
      </w:r>
    </w:p>
    <w:p>
      <w:pPr>
        <w:pStyle w:val="Normal"/>
        <w:ind w:firstLine="720"/>
        <w:rPr>
          <w:sz w:val="24"/>
          <w:szCs w:val="24"/>
          <w:lang w:val="en-US"/>
        </w:rPr>
      </w:pPr>
      <w:r>
        <w:rPr>
          <w:sz w:val="24"/>
          <w:szCs w:val="24"/>
          <w:lang w:val="en-US"/>
        </w:rPr>
        <w:t>Íåâðîç, àñòåíî-íåâðîïàòè÷åñêèé ñèíäðîì, îáùåå óòîìëåíèå.</w:t>
      </w:r>
    </w:p>
    <w:p>
      <w:pPr>
        <w:pStyle w:val="Heading3"/>
        <w:rPr>
          <w:lang w:val="en-US"/>
        </w:rPr>
      </w:pPr>
      <w:r>
        <w:rPr>
          <w:lang w:val="en-US"/>
        </w:rPr>
        <w:t>Êîñìåòîëîãèÿ:</w:t>
      </w:r>
    </w:p>
    <w:p>
      <w:pPr>
        <w:pStyle w:val="Normal"/>
        <w:ind w:firstLine="720"/>
        <w:jc w:val="both"/>
        <w:rPr>
          <w:sz w:val="24"/>
          <w:szCs w:val="24"/>
          <w:lang w:val="en-US"/>
        </w:rPr>
      </w:pPr>
      <w:r>
        <w:rPr>
          <w:sz w:val="24"/>
          <w:szCs w:val="24"/>
          <w:lang w:val="en-US"/>
        </w:rPr>
        <w:t>Øðàìû, êåëëîèäû, ìîçîëè, ïðîñòûå áîðîäàâêè, âóëüãàðíûå óãðè, îáëûñåíèå, ïîñëåîïåðàöèîííûå øâû, ðàíû, òðàíñïëàíòàòû, ñòðèêòóðû.</w:t>
      </w:r>
    </w:p>
    <w:p>
      <w:pPr>
        <w:pStyle w:val="Heading3"/>
        <w:rPr>
          <w:lang w:val="en-US"/>
        </w:rPr>
      </w:pPr>
      <w:r>
        <w:rPr>
          <w:lang w:val="en-US"/>
        </w:rPr>
        <w:t>ËÀÇÅÐÍÀß ÀÊÓÏÓÍÊÒÓÐÀ</w:t>
      </w:r>
    </w:p>
    <w:p>
      <w:pPr>
        <w:pStyle w:val="Normal"/>
        <w:ind w:firstLine="720"/>
        <w:jc w:val="both"/>
        <w:rPr>
          <w:sz w:val="24"/>
          <w:szCs w:val="24"/>
          <w:lang w:val="en-US"/>
        </w:rPr>
      </w:pPr>
      <w:r>
        <w:rPr>
          <w:sz w:val="24"/>
          <w:szCs w:val="24"/>
          <w:lang w:val="en-US"/>
        </w:rPr>
        <w:t>Ëàçåðíàÿ àêóïóíêòóðà (ËÀ) - ñòèìóëÿöèÿ òî÷åê è çîí. Ëàçåðíàÿ àêóïóíêòóðà ïðèìåíÿåòñÿ ê òåì æå ñàìûì òî÷êàì è çîíàì êàê è òðàäèöèîííîå èãëîóêàëûâàíèå.</w:t>
      </w:r>
    </w:p>
    <w:p>
      <w:pPr>
        <w:pStyle w:val="Heading3"/>
        <w:rPr>
          <w:lang w:val="en-US"/>
        </w:rPr>
      </w:pPr>
      <w:r>
        <w:rPr>
          <w:lang w:val="en-US"/>
        </w:rPr>
        <w:t>ÏÐÈÌÅÍÅÍÈÅ ËÀÇÅÐÍÎÉ ÀÊÓÏÓÍÊÒÓÐÛ:</w:t>
      </w:r>
    </w:p>
    <w:p>
      <w:pPr>
        <w:pStyle w:val="Normal"/>
        <w:ind w:firstLine="720"/>
        <w:rPr>
          <w:sz w:val="24"/>
          <w:szCs w:val="24"/>
          <w:lang w:val="en-US"/>
        </w:rPr>
      </w:pPr>
      <w:r>
        <w:rPr>
          <w:sz w:val="24"/>
          <w:szCs w:val="24"/>
          <w:lang w:val="en-US"/>
        </w:rPr>
        <w:t>- Âíóòðåííèå áîëåçíè</w:t>
      </w:r>
    </w:p>
    <w:p>
      <w:pPr>
        <w:pStyle w:val="Normal"/>
        <w:ind w:firstLine="720"/>
        <w:rPr>
          <w:sz w:val="24"/>
          <w:szCs w:val="24"/>
          <w:lang w:val="en-US"/>
        </w:rPr>
      </w:pPr>
      <w:r>
        <w:rPr>
          <w:sz w:val="24"/>
          <w:szCs w:val="24"/>
          <w:lang w:val="en-US"/>
        </w:rPr>
        <w:t>- Íåâðîëîãèÿ</w:t>
      </w:r>
    </w:p>
    <w:p>
      <w:pPr>
        <w:pStyle w:val="Normal"/>
        <w:ind w:firstLine="720"/>
        <w:rPr>
          <w:sz w:val="24"/>
          <w:szCs w:val="24"/>
          <w:lang w:val="en-US"/>
        </w:rPr>
      </w:pPr>
      <w:r>
        <w:rPr>
          <w:sz w:val="24"/>
          <w:szCs w:val="24"/>
          <w:lang w:val="en-US"/>
        </w:rPr>
        <w:t>- Õèðóðãèÿ, òðàâìàòîëîãèÿ, îðòîïåäèÿ</w:t>
      </w:r>
    </w:p>
    <w:p>
      <w:pPr>
        <w:pStyle w:val="Normal"/>
        <w:ind w:firstLine="720"/>
        <w:rPr>
          <w:sz w:val="24"/>
          <w:szCs w:val="24"/>
          <w:lang w:val="en-US"/>
        </w:rPr>
      </w:pPr>
      <w:r>
        <w:rPr>
          <w:sz w:val="24"/>
          <w:szCs w:val="24"/>
          <w:lang w:val="en-US"/>
        </w:rPr>
        <w:t>- Áîëåçíè êîæè</w:t>
      </w:r>
    </w:p>
    <w:p>
      <w:pPr>
        <w:pStyle w:val="Normal"/>
        <w:ind w:firstLine="720"/>
        <w:rPr>
          <w:sz w:val="24"/>
          <w:szCs w:val="24"/>
          <w:lang w:val="en-US"/>
        </w:rPr>
      </w:pPr>
      <w:r>
        <w:rPr>
          <w:sz w:val="24"/>
          <w:szCs w:val="24"/>
          <w:lang w:val="en-US"/>
        </w:rPr>
        <w:t>- Ïåäèàòðèÿ</w:t>
      </w:r>
    </w:p>
    <w:p>
      <w:pPr>
        <w:pStyle w:val="Normal"/>
        <w:ind w:firstLine="720"/>
        <w:rPr>
          <w:sz w:val="24"/>
          <w:szCs w:val="24"/>
          <w:lang w:val="en-US"/>
        </w:rPr>
      </w:pPr>
      <w:r>
        <w:rPr>
          <w:sz w:val="24"/>
          <w:szCs w:val="24"/>
          <w:lang w:val="en-US"/>
        </w:rPr>
        <w:t>- Ãèíåêîëîãèÿ</w:t>
      </w:r>
    </w:p>
    <w:p>
      <w:pPr>
        <w:pStyle w:val="Normal"/>
        <w:ind w:firstLine="720"/>
        <w:rPr>
          <w:sz w:val="24"/>
          <w:szCs w:val="24"/>
          <w:lang w:val="en-US"/>
        </w:rPr>
      </w:pPr>
      <w:r>
        <w:rPr>
          <w:sz w:val="24"/>
          <w:szCs w:val="24"/>
          <w:lang w:val="en-US"/>
        </w:rPr>
        <w:t>- Ñòîìàòîëîãèÿ</w:t>
      </w:r>
    </w:p>
    <w:p>
      <w:pPr>
        <w:pStyle w:val="Normal"/>
        <w:ind w:firstLine="720"/>
        <w:rPr>
          <w:sz w:val="24"/>
          <w:szCs w:val="24"/>
          <w:lang w:val="en-US"/>
        </w:rPr>
      </w:pPr>
      <w:r>
        <w:rPr>
          <w:sz w:val="24"/>
          <w:szCs w:val="24"/>
          <w:lang w:val="en-US"/>
        </w:rPr>
        <w:t>- Îòîëàðèíãîëîãèÿ</w:t>
      </w:r>
    </w:p>
    <w:p>
      <w:pPr>
        <w:pStyle w:val="Heading3"/>
        <w:rPr>
          <w:lang w:val="en-US"/>
        </w:rPr>
      </w:pPr>
      <w:r>
        <w:rPr>
          <w:lang w:val="en-US"/>
        </w:rPr>
        <w:t>ÝÔÔÅÊÒÛ:</w:t>
      </w:r>
    </w:p>
    <w:p>
      <w:pPr>
        <w:pStyle w:val="Normal"/>
        <w:rPr>
          <w:sz w:val="24"/>
          <w:szCs w:val="24"/>
          <w:lang w:val="en-US"/>
        </w:rPr>
      </w:pPr>
      <w:r>
        <w:rPr>
          <w:sz w:val="24"/>
          <w:szCs w:val="24"/>
          <w:lang w:val="en-US"/>
        </w:rPr>
        <w:t xml:space="preserve">Ïðîòèâîâîñïàëèòåëüíûé, àíàëãåçèðóþùèé </w:t>
      </w:r>
    </w:p>
    <w:p>
      <w:pPr>
        <w:pStyle w:val="Normal"/>
        <w:rPr>
          <w:sz w:val="24"/>
          <w:szCs w:val="24"/>
          <w:lang w:val="en-US"/>
        </w:rPr>
      </w:pPr>
      <w:r>
        <w:rPr>
          <w:sz w:val="24"/>
          <w:szCs w:val="24"/>
          <w:lang w:val="en-US"/>
        </w:rPr>
        <w:t xml:space="preserve">Èììóíîìîäóëèðóþùèé </w:t>
      </w:r>
    </w:p>
    <w:p>
      <w:pPr>
        <w:pStyle w:val="Normal"/>
        <w:rPr>
          <w:sz w:val="24"/>
          <w:szCs w:val="24"/>
          <w:lang w:val="en-US"/>
        </w:rPr>
      </w:pPr>
      <w:r>
        <w:rPr>
          <w:sz w:val="24"/>
          <w:szCs w:val="24"/>
          <w:lang w:val="en-US"/>
        </w:rPr>
        <w:t xml:space="preserve">Ðåãåíåðàòèâíûé </w:t>
      </w:r>
    </w:p>
    <w:p>
      <w:pPr>
        <w:pStyle w:val="Normal"/>
        <w:rPr>
          <w:sz w:val="24"/>
          <w:szCs w:val="24"/>
          <w:lang w:val="en-US"/>
        </w:rPr>
      </w:pPr>
      <w:r>
        <w:rPr>
          <w:sz w:val="24"/>
          <w:szCs w:val="24"/>
          <w:lang w:val="en-US"/>
        </w:rPr>
        <w:t xml:space="preserve">Óëó÷øàþùèé ìèêðîöèðêóëÿöèþ </w:t>
      </w:r>
    </w:p>
    <w:p>
      <w:pPr>
        <w:pStyle w:val="Normal"/>
        <w:rPr>
          <w:sz w:val="24"/>
          <w:szCs w:val="24"/>
          <w:lang w:val="en-US"/>
        </w:rPr>
      </w:pPr>
      <w:r>
        <w:rPr>
          <w:sz w:val="24"/>
          <w:szCs w:val="24"/>
          <w:lang w:val="en-US"/>
        </w:rPr>
        <w:t xml:space="preserve">Óâåëè÷èâàþùèé îêñèãåíàöèþ êðîâè </w:t>
      </w:r>
    </w:p>
    <w:p>
      <w:pPr>
        <w:pStyle w:val="Normal"/>
        <w:rPr>
          <w:sz w:val="24"/>
          <w:szCs w:val="24"/>
          <w:lang w:val="en-US"/>
        </w:rPr>
      </w:pPr>
      <w:r>
        <w:rPr>
          <w:sz w:val="24"/>
          <w:szCs w:val="24"/>
          <w:lang w:val="en-US"/>
        </w:rPr>
        <w:t xml:space="preserve">Óëó÷øàþùèé êà÷åñòâî æèçíè </w:t>
      </w:r>
    </w:p>
    <w:p>
      <w:pPr>
        <w:pStyle w:val="Heading3"/>
        <w:rPr>
          <w:lang w:val="en-US"/>
        </w:rPr>
      </w:pPr>
      <w:r>
        <w:rPr>
          <w:lang w:val="en-US"/>
        </w:rPr>
        <w:t>ÏÐÅÈÌÓÙÅÑÒÂÀ ËÀÇÅÐÍÎÉ ÒÅÐÀÏÈÈ:</w:t>
      </w:r>
    </w:p>
    <w:p>
      <w:pPr>
        <w:pStyle w:val="Normal"/>
        <w:rPr>
          <w:sz w:val="24"/>
          <w:szCs w:val="24"/>
          <w:lang w:val="en-US"/>
        </w:rPr>
      </w:pPr>
      <w:r>
        <w:rPr>
          <w:sz w:val="24"/>
          <w:szCs w:val="24"/>
          <w:lang w:val="en-US"/>
        </w:rPr>
        <w:t xml:space="preserve">Áûñòðîå óìåíüøåíèå áîëè </w:t>
      </w:r>
    </w:p>
    <w:p>
      <w:pPr>
        <w:pStyle w:val="Normal"/>
        <w:rPr>
          <w:sz w:val="24"/>
          <w:szCs w:val="24"/>
          <w:lang w:val="en-US"/>
        </w:rPr>
      </w:pPr>
      <w:r>
        <w:rPr>
          <w:sz w:val="24"/>
          <w:szCs w:val="24"/>
          <w:lang w:val="en-US"/>
        </w:rPr>
        <w:t xml:space="preserve">Îòñóòñòâèå ïîáî÷íûõ ýôôåêòîâ </w:t>
      </w:r>
    </w:p>
    <w:p>
      <w:pPr>
        <w:pStyle w:val="Normal"/>
        <w:rPr>
          <w:sz w:val="24"/>
          <w:szCs w:val="24"/>
          <w:lang w:val="en-US"/>
        </w:rPr>
      </w:pPr>
      <w:r>
        <w:rPr>
          <w:sz w:val="24"/>
          <w:szCs w:val="24"/>
          <w:lang w:val="en-US"/>
        </w:rPr>
        <w:t xml:space="preserve">Íå ïîâðåæäàåò êîæè (ñòåðèëüíûé) </w:t>
      </w:r>
    </w:p>
    <w:p>
      <w:pPr>
        <w:pStyle w:val="Normal"/>
        <w:rPr>
          <w:sz w:val="24"/>
          <w:szCs w:val="24"/>
          <w:lang w:val="en-US"/>
        </w:rPr>
      </w:pPr>
      <w:r>
        <w:rPr>
          <w:sz w:val="24"/>
          <w:szCs w:val="24"/>
          <w:lang w:val="en-US"/>
        </w:rPr>
        <w:t xml:space="preserve">Ñî÷åòàåòñÿ ñ òðàäèöèîííûì èãëîóêàëûâàíèåì </w:t>
      </w:r>
    </w:p>
    <w:p>
      <w:pPr>
        <w:pStyle w:val="Normal"/>
        <w:rPr>
          <w:sz w:val="24"/>
          <w:szCs w:val="24"/>
          <w:lang w:val="en-US"/>
        </w:rPr>
      </w:pPr>
      <w:r>
        <w:rPr>
          <w:sz w:val="24"/>
          <w:szCs w:val="24"/>
          <w:lang w:val="en-US"/>
        </w:rPr>
        <w:t xml:space="preserve">Óâåëè÷èâàåò ýôôåêò äðóãèõ âèäîâ ëå÷åíèÿ </w:t>
      </w:r>
    </w:p>
    <w:p>
      <w:pPr>
        <w:pStyle w:val="Normal"/>
        <w:rPr>
          <w:sz w:val="24"/>
          <w:szCs w:val="24"/>
          <w:lang w:val="en-US"/>
        </w:rPr>
      </w:pPr>
      <w:r>
        <w:rPr>
          <w:sz w:val="24"/>
          <w:szCs w:val="24"/>
          <w:lang w:val="en-US"/>
        </w:rPr>
        <w:t xml:space="preserve">Îòñóòñòâèå ïðîòèâîïîêàçàíèé </w:t>
      </w:r>
    </w:p>
    <w:p>
      <w:pPr>
        <w:pStyle w:val="Normal"/>
        <w:ind w:firstLine="720"/>
        <w:rPr>
          <w:sz w:val="24"/>
          <w:szCs w:val="24"/>
          <w:lang w:val="en-US"/>
        </w:rPr>
      </w:pPr>
      <w:r>
        <w:rPr>
          <w:sz w:val="24"/>
          <w:szCs w:val="24"/>
          <w:lang w:val="en-US"/>
        </w:rPr>
        <w:t xml:space="preserve"> </w:t>
      </w:r>
      <w:r>
        <w:rPr>
          <w:sz w:val="24"/>
          <w:szCs w:val="24"/>
          <w:lang w:val="en-US"/>
        </w:rPr>
        <w:t>( ËÀ èìååò ãëóáîêóþ ñïîñîáíîñòü ïðîíèêíîâåíèÿ äî 5-7 ñì, ñðàâíèìóþ ñ òðàäèöèîííûì èãëîóêàëûâàíèåì)</w:t>
      </w:r>
    </w:p>
    <w:p>
      <w:pPr>
        <w:pStyle w:val="Heading3"/>
        <w:rPr>
          <w:lang w:val="en-US"/>
        </w:rPr>
      </w:pPr>
      <w:r>
        <w:rPr>
          <w:lang w:val="en-US"/>
        </w:rPr>
        <w:t>ÒÐÅÁÓÅÌÛÅ ÈÑÑËÅÄÎÂÀÍÈß:</w:t>
      </w:r>
    </w:p>
    <w:p>
      <w:pPr>
        <w:pStyle w:val="Normal"/>
        <w:rPr>
          <w:sz w:val="24"/>
          <w:szCs w:val="24"/>
          <w:lang w:val="en-US"/>
        </w:rPr>
      </w:pPr>
      <w:r>
        <w:rPr>
          <w:sz w:val="24"/>
          <w:szCs w:val="24"/>
          <w:lang w:val="en-US"/>
        </w:rPr>
        <w:t>Îáùèé àíàëèç êðîâè, ðåíòãåí (â îïðåäåëåííûõ ñëó÷àÿõ)</w:t>
      </w:r>
    </w:p>
    <w:p>
      <w:pPr>
        <w:pStyle w:val="Heading3"/>
        <w:rPr>
          <w:lang w:val="en-US"/>
        </w:rPr>
      </w:pPr>
      <w:r>
        <w:rPr>
          <w:lang w:val="en-US"/>
        </w:rPr>
        <w:t>ÊÓÐÑ ËÅ×ÅÍÈß:</w:t>
      </w:r>
    </w:p>
    <w:p>
      <w:pPr>
        <w:pStyle w:val="Normal"/>
        <w:ind w:firstLine="720"/>
        <w:jc w:val="both"/>
        <w:rPr/>
      </w:pPr>
      <w:r>
        <w:rPr>
          <w:sz w:val="24"/>
          <w:szCs w:val="24"/>
          <w:lang w:val="en-US"/>
        </w:rPr>
        <w:t>Êîìáèíàöèÿ ëàçåðíîãî èãëîóêàëûâàíèÿ ñ íàðóæíîé ëàçåðíîé òåðàïèåé (8-12 ñåàíñîâ)</w:t>
      </w:r>
      <w:r>
        <w:rPr>
          <w:sz w:val="24"/>
          <w:szCs w:val="24"/>
        </w:rPr>
        <w:t>.</w:t>
      </w:r>
      <w:r>
        <w:rPr>
          <w:sz w:val="24"/>
          <w:szCs w:val="24"/>
          <w:lang w:val="en-US"/>
        </w:rPr>
        <w:t xml:space="preserve"> Äëÿ áîëüøåãî ýôôåêòà êóðñ äîëæåí áûòü ïîâòîðåí 2-3 ðàçà ñ ïåðèîäîì â äâå-òðè íåäåëè</w:t>
      </w:r>
    </w:p>
    <w:p>
      <w:pPr>
        <w:pStyle w:val="Heading3"/>
        <w:rPr>
          <w:lang w:val="en-US"/>
        </w:rPr>
      </w:pPr>
      <w:r>
        <w:rPr>
          <w:lang w:val="en-US"/>
        </w:rPr>
        <w:t>Âðåìÿ ëàçåðíîãî âîçäåéñòâèÿ â îäíîé òî÷êå:</w:t>
      </w:r>
    </w:p>
    <w:p>
      <w:pPr>
        <w:pStyle w:val="Normal"/>
        <w:ind w:firstLine="720"/>
        <w:rPr>
          <w:sz w:val="24"/>
          <w:szCs w:val="24"/>
          <w:lang w:val="en-US"/>
        </w:rPr>
      </w:pPr>
      <w:r>
        <w:rPr>
          <w:sz w:val="24"/>
          <w:szCs w:val="24"/>
          <w:lang w:val="en-US"/>
        </w:rPr>
        <w:t>Íà òåëå:  10-30 ñåêóíä.       Îáùåå âðåìÿ 3-5 ìèíóò</w:t>
      </w:r>
    </w:p>
    <w:p>
      <w:pPr>
        <w:pStyle w:val="Normal"/>
        <w:ind w:firstLine="720"/>
        <w:rPr>
          <w:sz w:val="24"/>
          <w:szCs w:val="24"/>
          <w:lang w:val="en-US"/>
        </w:rPr>
      </w:pPr>
      <w:r>
        <w:rPr>
          <w:sz w:val="24"/>
          <w:szCs w:val="24"/>
          <w:lang w:val="en-US"/>
        </w:rPr>
        <w:t>Íà óõå:     5 -10 ñåêóíä.       Îáùåå âðåìÿ 1 ìèíóòà</w:t>
      </w:r>
    </w:p>
    <w:p>
      <w:pPr>
        <w:pStyle w:val="Normal"/>
        <w:ind w:firstLine="720"/>
        <w:rPr>
          <w:sz w:val="24"/>
          <w:szCs w:val="24"/>
          <w:lang w:val="en-US"/>
        </w:rPr>
      </w:pPr>
      <w:r>
        <w:rPr>
          <w:sz w:val="24"/>
          <w:szCs w:val="24"/>
          <w:lang w:val="en-US"/>
        </w:rPr>
        <w:t>Íà îäèí ëàçåðíûé ñåàíñ    10-12 òî÷åê.</w:t>
      </w:r>
    </w:p>
    <w:p>
      <w:pPr>
        <w:pStyle w:val="Heading3"/>
        <w:rPr>
          <w:lang w:val="en-US"/>
        </w:rPr>
      </w:pPr>
      <w:r>
        <w:rPr>
          <w:lang w:val="en-US"/>
        </w:rPr>
        <w:t>ÇÀÁÎËÅÂÀÍÈß ËÎÐ-ÎÐÃÀÍÎÂ</w:t>
      </w:r>
    </w:p>
    <w:p>
      <w:pPr>
        <w:pStyle w:val="Heading3"/>
        <w:rPr>
          <w:lang w:val="en-US"/>
        </w:rPr>
      </w:pPr>
      <w:r>
        <w:rPr>
          <w:lang w:val="en-US"/>
        </w:rPr>
        <w:t>ÏÎÊÀÇÀÍÈß:</w:t>
      </w:r>
    </w:p>
    <w:p>
      <w:pPr>
        <w:pStyle w:val="Normal"/>
        <w:rPr>
          <w:sz w:val="24"/>
          <w:szCs w:val="24"/>
          <w:lang w:val="en-US"/>
        </w:rPr>
      </w:pPr>
      <w:r>
        <w:rPr>
          <w:sz w:val="24"/>
          <w:szCs w:val="24"/>
          <w:lang w:val="en-US"/>
        </w:rPr>
        <w:t>Îñòðûé è õðîíè÷åñêèé ñèíóñèò, ðèíèò</w:t>
      </w:r>
    </w:p>
    <w:p>
      <w:pPr>
        <w:pStyle w:val="Normal"/>
        <w:rPr>
          <w:sz w:val="24"/>
          <w:szCs w:val="24"/>
          <w:lang w:val="en-US"/>
        </w:rPr>
      </w:pPr>
      <w:r>
        <w:rPr>
          <w:sz w:val="24"/>
          <w:szCs w:val="24"/>
          <w:lang w:val="en-US"/>
        </w:rPr>
        <w:t>Ïîäîñòðûé è õðîíè÷åñêèé òîíçèëëèò</w:t>
      </w:r>
    </w:p>
    <w:p>
      <w:pPr>
        <w:pStyle w:val="Normal"/>
        <w:rPr>
          <w:sz w:val="24"/>
          <w:szCs w:val="24"/>
          <w:lang w:val="en-US"/>
        </w:rPr>
      </w:pPr>
      <w:r>
        <w:rPr>
          <w:sz w:val="24"/>
          <w:szCs w:val="24"/>
          <w:lang w:val="en-US"/>
        </w:rPr>
        <w:t>Îòèò, åâñòàõåèò, îòîñêëåðîç</w:t>
      </w:r>
    </w:p>
    <w:p>
      <w:pPr>
        <w:pStyle w:val="Normal"/>
        <w:rPr>
          <w:sz w:val="24"/>
          <w:szCs w:val="24"/>
          <w:lang w:val="en-US"/>
        </w:rPr>
      </w:pPr>
      <w:r>
        <w:rPr>
          <w:sz w:val="24"/>
          <w:szCs w:val="24"/>
          <w:lang w:val="en-US"/>
        </w:rPr>
        <w:t>Õðîíè÷åñêèé è ïîäîñòðûé ôàðèíãèò</w:t>
      </w:r>
    </w:p>
    <w:p>
      <w:pPr>
        <w:pStyle w:val="Normal"/>
        <w:rPr>
          <w:sz w:val="24"/>
          <w:szCs w:val="24"/>
          <w:lang w:val="en-US"/>
        </w:rPr>
      </w:pPr>
      <w:r>
        <w:rPr>
          <w:sz w:val="24"/>
          <w:szCs w:val="24"/>
          <w:lang w:val="en-US"/>
        </w:rPr>
        <w:t>Ëàðèíãèò</w:t>
      </w:r>
    </w:p>
    <w:p>
      <w:pPr>
        <w:pStyle w:val="Heading3"/>
        <w:rPr>
          <w:lang w:val="en-US"/>
        </w:rPr>
      </w:pPr>
      <w:r>
        <w:rPr>
          <w:lang w:val="en-US"/>
        </w:rPr>
        <w:t>ÏÐÎÒÈÂÎÏÎÊÀÇÀÍÈß:</w:t>
      </w:r>
    </w:p>
    <w:p>
      <w:pPr>
        <w:pStyle w:val="Normal"/>
        <w:rPr>
          <w:sz w:val="24"/>
          <w:szCs w:val="24"/>
          <w:lang w:val="en-US"/>
        </w:rPr>
      </w:pPr>
      <w:r>
        <w:rPr>
          <w:sz w:val="24"/>
          <w:szCs w:val="24"/>
          <w:lang w:val="en-US"/>
        </w:rPr>
        <w:t>Îïóõîëåâûå çàáîëåâàíèÿ</w:t>
      </w:r>
    </w:p>
    <w:p>
      <w:pPr>
        <w:pStyle w:val="Normal"/>
        <w:rPr>
          <w:sz w:val="24"/>
          <w:szCs w:val="24"/>
          <w:lang w:val="en-US"/>
        </w:rPr>
      </w:pPr>
      <w:r>
        <w:rPr>
          <w:sz w:val="24"/>
          <w:szCs w:val="24"/>
          <w:lang w:val="en-US"/>
        </w:rPr>
        <w:t>Áîëåçíè êðîâè</w:t>
      </w:r>
    </w:p>
    <w:p>
      <w:pPr>
        <w:pStyle w:val="Heading3"/>
        <w:rPr>
          <w:lang w:val="en-US"/>
        </w:rPr>
      </w:pPr>
      <w:r>
        <w:rPr>
          <w:lang w:val="en-US"/>
        </w:rPr>
        <w:t>ÝÔÔÅÊÒÛ:</w:t>
      </w:r>
    </w:p>
    <w:p>
      <w:pPr>
        <w:pStyle w:val="Normal"/>
        <w:rPr>
          <w:sz w:val="24"/>
          <w:szCs w:val="24"/>
          <w:lang w:val="en-US"/>
        </w:rPr>
      </w:pPr>
      <w:r>
        <w:rPr>
          <w:sz w:val="24"/>
          <w:szCs w:val="24"/>
          <w:lang w:val="en-US"/>
        </w:rPr>
        <w:t xml:space="preserve">Ïðîòèâîâîñïàëèòåëüíûé </w:t>
      </w:r>
    </w:p>
    <w:p>
      <w:pPr>
        <w:pStyle w:val="Normal"/>
        <w:rPr>
          <w:sz w:val="24"/>
          <w:szCs w:val="24"/>
          <w:lang w:val="en-US"/>
        </w:rPr>
      </w:pPr>
      <w:r>
        <w:rPr>
          <w:sz w:val="24"/>
          <w:szCs w:val="24"/>
          <w:lang w:val="en-US"/>
        </w:rPr>
        <w:t xml:space="preserve">Àíàëãåçèðóþùèé </w:t>
      </w:r>
    </w:p>
    <w:p>
      <w:pPr>
        <w:pStyle w:val="Normal"/>
        <w:rPr>
          <w:sz w:val="24"/>
          <w:szCs w:val="24"/>
          <w:lang w:val="en-US"/>
        </w:rPr>
      </w:pPr>
      <w:r>
        <w:rPr>
          <w:sz w:val="24"/>
          <w:szCs w:val="24"/>
          <w:lang w:val="en-US"/>
        </w:rPr>
        <w:t xml:space="preserve">Ðåãåíåðàòèâíûé </w:t>
      </w:r>
    </w:p>
    <w:p>
      <w:pPr>
        <w:pStyle w:val="Normal"/>
        <w:rPr>
          <w:sz w:val="24"/>
          <w:szCs w:val="24"/>
          <w:lang w:val="en-US"/>
        </w:rPr>
      </w:pPr>
      <w:r>
        <w:rPr>
          <w:sz w:val="24"/>
          <w:szCs w:val="24"/>
          <w:lang w:val="en-US"/>
        </w:rPr>
        <w:t xml:space="preserve">Èììóíîíîðìàëèçèðóþùèé </w:t>
      </w:r>
    </w:p>
    <w:p>
      <w:pPr>
        <w:pStyle w:val="Normal"/>
        <w:rPr>
          <w:sz w:val="24"/>
          <w:szCs w:val="24"/>
          <w:lang w:val="en-US"/>
        </w:rPr>
      </w:pPr>
      <w:r>
        <w:rPr>
          <w:sz w:val="24"/>
          <w:szCs w:val="24"/>
          <w:lang w:val="en-US"/>
        </w:rPr>
        <w:t xml:space="preserve">Óëó÷øàþùèé ìèêðîöèðêóëÿöèþ </w:t>
      </w:r>
    </w:p>
    <w:p>
      <w:pPr>
        <w:pStyle w:val="Heading3"/>
        <w:rPr>
          <w:lang w:val="en-US"/>
        </w:rPr>
      </w:pPr>
      <w:r>
        <w:rPr>
          <w:lang w:val="en-US"/>
        </w:rPr>
        <w:t>ÏÐÅÈÌÓÙÅÑÒÂÀ ËÀÇÅÐÍÎÉ ÒÅÐÀÏÈÈ:</w:t>
      </w:r>
    </w:p>
    <w:p>
      <w:pPr>
        <w:pStyle w:val="Normal"/>
        <w:rPr>
          <w:sz w:val="24"/>
          <w:szCs w:val="24"/>
          <w:lang w:val="en-US"/>
        </w:rPr>
      </w:pPr>
      <w:r>
        <w:rPr>
          <w:sz w:val="24"/>
          <w:szCs w:val="24"/>
          <w:lang w:val="en-US"/>
        </w:rPr>
        <w:t xml:space="preserve">Ñîêðàùåíèå âðåìåíè ëå÷åíèÿ </w:t>
      </w:r>
    </w:p>
    <w:p>
      <w:pPr>
        <w:pStyle w:val="Normal"/>
        <w:rPr>
          <w:sz w:val="24"/>
          <w:szCs w:val="24"/>
          <w:lang w:val="en-US"/>
        </w:rPr>
      </w:pPr>
      <w:r>
        <w:rPr>
          <w:sz w:val="24"/>
          <w:szCs w:val="24"/>
          <w:lang w:val="en-US"/>
        </w:rPr>
        <w:t xml:space="preserve">Ïðåäîòâðàùåíèå õðîíèçàöèè ïðîöåññîâ </w:t>
      </w:r>
    </w:p>
    <w:p>
      <w:pPr>
        <w:pStyle w:val="Normal"/>
        <w:rPr>
          <w:sz w:val="24"/>
          <w:szCs w:val="24"/>
          <w:lang w:val="en-US"/>
        </w:rPr>
      </w:pPr>
      <w:r>
        <w:rPr>
          <w:sz w:val="24"/>
          <w:szCs w:val="24"/>
          <w:lang w:val="en-US"/>
        </w:rPr>
        <w:t xml:space="preserve">Óâåëè÷åíèå ýôôåêòèâíîñòè ëåêàðñòâåííûõ ñðåäñòâ </w:t>
      </w:r>
    </w:p>
    <w:p>
      <w:pPr>
        <w:pStyle w:val="Normal"/>
        <w:rPr>
          <w:sz w:val="24"/>
          <w:szCs w:val="24"/>
          <w:lang w:val="en-US"/>
        </w:rPr>
      </w:pPr>
      <w:r>
        <w:rPr>
          <w:sz w:val="24"/>
          <w:szCs w:val="24"/>
          <w:lang w:val="en-US"/>
        </w:rPr>
        <w:t xml:space="preserve">Áûñòðîå óìåíüøåíèå áîëè </w:t>
      </w:r>
    </w:p>
    <w:p>
      <w:pPr>
        <w:pStyle w:val="Normal"/>
        <w:rPr>
          <w:sz w:val="24"/>
          <w:szCs w:val="24"/>
          <w:lang w:val="en-US"/>
        </w:rPr>
      </w:pPr>
      <w:r>
        <w:rPr>
          <w:sz w:val="24"/>
          <w:szCs w:val="24"/>
          <w:lang w:val="en-US"/>
        </w:rPr>
        <w:t xml:space="preserve">Îòñóòñòâèå ïîáî÷íûõ ýôôåêòîâ </w:t>
      </w:r>
    </w:p>
    <w:p>
      <w:pPr>
        <w:pStyle w:val="Normal"/>
        <w:rPr>
          <w:sz w:val="24"/>
          <w:szCs w:val="24"/>
          <w:lang w:val="en-US"/>
        </w:rPr>
      </w:pPr>
      <w:r>
        <w:rPr>
          <w:sz w:val="24"/>
          <w:szCs w:val="24"/>
          <w:lang w:val="en-US"/>
        </w:rPr>
        <w:t xml:space="preserve">Õîðîøàÿ êîìáèíàöèÿ ñ òðàäèöèîííîé ìåäèöèíîé </w:t>
      </w:r>
    </w:p>
    <w:p>
      <w:pPr>
        <w:pStyle w:val="Heading3"/>
        <w:rPr>
          <w:lang w:val="en-US"/>
        </w:rPr>
      </w:pPr>
      <w:r>
        <w:rPr>
          <w:lang w:val="en-US"/>
        </w:rPr>
        <w:t>ÒÐÅÁÓÅÌÛÅ ÈÑÑËÅÄÎÂÀÍÈß:</w:t>
      </w:r>
    </w:p>
    <w:p>
      <w:pPr>
        <w:pStyle w:val="Normal"/>
        <w:rPr>
          <w:sz w:val="24"/>
          <w:szCs w:val="24"/>
          <w:lang w:val="en-US"/>
        </w:rPr>
      </w:pPr>
      <w:r>
        <w:rPr>
          <w:sz w:val="24"/>
          <w:szCs w:val="24"/>
          <w:lang w:val="en-US"/>
        </w:rPr>
        <w:t>Îáùèé àíàëèç êðîâè</w:t>
      </w:r>
    </w:p>
    <w:p>
      <w:pPr>
        <w:pStyle w:val="Normal"/>
        <w:rPr>
          <w:sz w:val="24"/>
          <w:szCs w:val="24"/>
          <w:lang w:val="en-US"/>
        </w:rPr>
      </w:pPr>
      <w:r>
        <w:rPr>
          <w:sz w:val="24"/>
          <w:szCs w:val="24"/>
          <w:lang w:val="en-US"/>
        </w:rPr>
        <w:t>Ðåíòãåí ÷åðåïà (â îïðåäåëåííûõ ñëó÷àÿõ)</w:t>
      </w:r>
    </w:p>
    <w:p>
      <w:pPr>
        <w:pStyle w:val="Heading3"/>
        <w:rPr>
          <w:lang w:val="en-US"/>
        </w:rPr>
      </w:pPr>
      <w:r>
        <w:rPr>
          <w:lang w:val="en-US"/>
        </w:rPr>
        <w:t>ÊÓÐÑ ËÅ×ÅÍÈß:</w:t>
      </w:r>
    </w:p>
    <w:p>
      <w:pPr>
        <w:pStyle w:val="Normal"/>
        <w:rPr>
          <w:sz w:val="24"/>
          <w:szCs w:val="24"/>
          <w:lang w:val="en-US"/>
        </w:rPr>
      </w:pPr>
      <w:r>
        <w:rPr>
          <w:sz w:val="24"/>
          <w:szCs w:val="24"/>
          <w:lang w:val="en-US"/>
        </w:rPr>
        <w:t>Êîìáèíàöèÿ òðàäèöèîííîé òåðàïèè ñ ëàçåðíîé òåðàïèåé</w:t>
      </w:r>
    </w:p>
    <w:p>
      <w:pPr>
        <w:pStyle w:val="Normal"/>
        <w:rPr>
          <w:sz w:val="24"/>
          <w:szCs w:val="24"/>
          <w:lang w:val="en-US"/>
        </w:rPr>
      </w:pPr>
      <w:r>
        <w:rPr>
          <w:sz w:val="24"/>
          <w:szCs w:val="24"/>
          <w:lang w:val="en-US"/>
        </w:rPr>
        <w:t>Âíóòðèâåííàÿ ëàçåðíàÿ òåðàïèÿ   (6 -  8 ñåàíñîâ)</w:t>
      </w:r>
    </w:p>
    <w:p>
      <w:pPr>
        <w:pStyle w:val="Normal"/>
        <w:rPr>
          <w:sz w:val="24"/>
          <w:szCs w:val="24"/>
          <w:lang w:val="en-US"/>
        </w:rPr>
      </w:pPr>
      <w:r>
        <w:rPr>
          <w:sz w:val="24"/>
          <w:szCs w:val="24"/>
          <w:lang w:val="en-US"/>
        </w:rPr>
        <w:t>Íàðóæíÿÿ ëàçåðíàÿ òåðàïèÿ          (7-10 ñåàíñîâ)</w:t>
      </w:r>
    </w:p>
    <w:p>
      <w:pPr>
        <w:pStyle w:val="Normal"/>
        <w:rPr>
          <w:sz w:val="24"/>
          <w:szCs w:val="24"/>
          <w:lang w:val="en-US"/>
        </w:rPr>
      </w:pPr>
      <w:r>
        <w:rPr>
          <w:sz w:val="24"/>
          <w:szCs w:val="24"/>
          <w:lang w:val="en-US"/>
        </w:rPr>
        <w:t>Ëàçåðíàÿ àêóïóíêòóðà                    (8-12 ñåàíñîâ)</w:t>
      </w:r>
    </w:p>
    <w:p>
      <w:pPr>
        <w:pStyle w:val="Normal"/>
        <w:rPr>
          <w:sz w:val="24"/>
          <w:szCs w:val="24"/>
          <w:lang w:val="en-US"/>
        </w:rPr>
      </w:pPr>
      <w:r>
        <w:rPr>
          <w:sz w:val="24"/>
          <w:szCs w:val="24"/>
          <w:lang w:val="en-US"/>
        </w:rPr>
        <w:t>Êóðñ ìîæåò ïîâòîðÿòüñÿ êàæäûå ÷åòûðå (4) - øåñòü (6) ìåñÿöåâ.</w:t>
      </w:r>
    </w:p>
    <w:p>
      <w:pPr>
        <w:pStyle w:val="Heading3"/>
        <w:rPr>
          <w:lang w:val="en-US"/>
        </w:rPr>
      </w:pPr>
      <w:r>
        <w:rPr>
          <w:lang w:val="en-US"/>
        </w:rPr>
        <w:t>ÊÀÐÄÈÎËÎÃÈß</w:t>
      </w:r>
    </w:p>
    <w:p>
      <w:pPr>
        <w:pStyle w:val="Heading3"/>
        <w:rPr>
          <w:lang w:val="en-US"/>
        </w:rPr>
      </w:pPr>
      <w:r>
        <w:rPr>
          <w:lang w:val="en-US"/>
        </w:rPr>
        <w:t>ÏÎÊÀÇÀÍÈß:</w:t>
      </w:r>
    </w:p>
    <w:p>
      <w:pPr>
        <w:pStyle w:val="Normal"/>
        <w:rPr>
          <w:sz w:val="24"/>
          <w:szCs w:val="24"/>
          <w:lang w:val="en-US"/>
        </w:rPr>
      </w:pPr>
      <w:r>
        <w:rPr>
          <w:sz w:val="24"/>
          <w:szCs w:val="24"/>
          <w:lang w:val="en-US"/>
        </w:rPr>
        <w:t>Èøåìè÷åñêàÿ áîëåçíü ñåðäöà</w:t>
      </w:r>
    </w:p>
    <w:p>
      <w:pPr>
        <w:pStyle w:val="Normal"/>
        <w:rPr>
          <w:sz w:val="24"/>
          <w:szCs w:val="24"/>
          <w:lang w:val="en-US"/>
        </w:rPr>
      </w:pPr>
      <w:r>
        <w:rPr>
          <w:sz w:val="24"/>
          <w:szCs w:val="24"/>
          <w:lang w:val="en-US"/>
        </w:rPr>
        <w:t>Ñîñòîÿíèÿ ïîñëå èíôàðêòà ìèîêàðäà</w:t>
      </w:r>
    </w:p>
    <w:p>
      <w:pPr>
        <w:pStyle w:val="Normal"/>
        <w:rPr>
          <w:sz w:val="24"/>
          <w:szCs w:val="24"/>
          <w:lang w:val="en-US"/>
        </w:rPr>
      </w:pPr>
      <w:r>
        <w:rPr>
          <w:sz w:val="24"/>
          <w:szCs w:val="24"/>
          <w:lang w:val="en-US"/>
        </w:rPr>
        <w:t>Áîëåçíè ìèîêàðäà</w:t>
      </w:r>
    </w:p>
    <w:p>
      <w:pPr>
        <w:pStyle w:val="Normal"/>
        <w:rPr>
          <w:sz w:val="24"/>
          <w:szCs w:val="24"/>
          <w:lang w:val="en-US"/>
        </w:rPr>
      </w:pPr>
      <w:r>
        <w:rPr>
          <w:sz w:val="24"/>
          <w:szCs w:val="24"/>
          <w:lang w:val="en-US"/>
        </w:rPr>
        <w:t>Ðåâìàòè÷åñêîå ïîðàæåíèå ñåðäöà</w:t>
      </w:r>
    </w:p>
    <w:p>
      <w:pPr>
        <w:pStyle w:val="Normal"/>
        <w:rPr>
          <w:sz w:val="24"/>
          <w:szCs w:val="24"/>
          <w:lang w:val="en-US"/>
        </w:rPr>
      </w:pPr>
      <w:r>
        <w:rPr>
          <w:sz w:val="24"/>
          <w:szCs w:val="24"/>
          <w:lang w:val="en-US"/>
        </w:rPr>
        <w:t>Ïîðîêè  êëàïàíîâ ñåðäöà</w:t>
      </w:r>
    </w:p>
    <w:p>
      <w:pPr>
        <w:pStyle w:val="Normal"/>
        <w:rPr>
          <w:sz w:val="24"/>
          <w:szCs w:val="24"/>
          <w:lang w:val="en-US"/>
        </w:rPr>
      </w:pPr>
      <w:r>
        <w:rPr>
          <w:sz w:val="24"/>
          <w:szCs w:val="24"/>
          <w:lang w:val="en-US"/>
        </w:rPr>
        <w:t>Àðèòìèÿ</w:t>
      </w:r>
    </w:p>
    <w:p>
      <w:pPr>
        <w:pStyle w:val="Normal"/>
        <w:rPr>
          <w:sz w:val="24"/>
          <w:szCs w:val="24"/>
          <w:lang w:val="en-US"/>
        </w:rPr>
      </w:pPr>
      <w:r>
        <w:rPr>
          <w:sz w:val="24"/>
          <w:szCs w:val="24"/>
          <w:lang w:val="en-US"/>
        </w:rPr>
        <w:t>Íà÷àëüíûå ñòàäèè àðòåðèàëüíîé ãèïåðòåíçèè</w:t>
      </w:r>
    </w:p>
    <w:p>
      <w:pPr>
        <w:pStyle w:val="Heading3"/>
        <w:rPr>
          <w:lang w:val="en-US"/>
        </w:rPr>
      </w:pPr>
      <w:r>
        <w:rPr>
          <w:lang w:val="en-US"/>
        </w:rPr>
        <w:t>ÏÐÎÒÈÂÎÏÎÊÀÇÀÍÈß:</w:t>
      </w:r>
    </w:p>
    <w:p>
      <w:pPr>
        <w:pStyle w:val="Normal"/>
        <w:rPr>
          <w:sz w:val="24"/>
          <w:szCs w:val="24"/>
          <w:lang w:val="en-US"/>
        </w:rPr>
      </w:pPr>
      <w:r>
        <w:rPr>
          <w:sz w:val="24"/>
          <w:szCs w:val="24"/>
          <w:lang w:val="en-US"/>
        </w:rPr>
        <w:t>Äåêîìïåíñèðîâàííûå ñîñòîÿíèÿ</w:t>
      </w:r>
    </w:p>
    <w:p>
      <w:pPr>
        <w:pStyle w:val="Normal"/>
        <w:rPr>
          <w:sz w:val="24"/>
          <w:szCs w:val="24"/>
          <w:lang w:val="en-US"/>
        </w:rPr>
      </w:pPr>
      <w:r>
        <w:rPr>
          <w:sz w:val="24"/>
          <w:szCs w:val="24"/>
          <w:lang w:val="en-US"/>
        </w:rPr>
        <w:t>Çàáîëåâàíèÿ êðîâè</w:t>
      </w:r>
    </w:p>
    <w:p>
      <w:pPr>
        <w:pStyle w:val="Heading3"/>
        <w:rPr>
          <w:lang w:val="en-US"/>
        </w:rPr>
      </w:pPr>
      <w:r>
        <w:rPr>
          <w:lang w:val="en-US"/>
        </w:rPr>
        <w:t>ÝÔÔÅÊÒÛ:</w:t>
      </w:r>
    </w:p>
    <w:p>
      <w:pPr>
        <w:pStyle w:val="Normal"/>
        <w:rPr>
          <w:sz w:val="24"/>
          <w:szCs w:val="24"/>
          <w:lang w:val="en-US"/>
        </w:rPr>
      </w:pPr>
      <w:r>
        <w:rPr>
          <w:sz w:val="24"/>
          <w:szCs w:val="24"/>
          <w:lang w:val="en-US"/>
        </w:rPr>
        <w:t xml:space="preserve">Óëó÷øàåíèå ìèêðîöèðêóëÿöèè </w:t>
      </w:r>
    </w:p>
    <w:p>
      <w:pPr>
        <w:pStyle w:val="Normal"/>
        <w:rPr>
          <w:sz w:val="24"/>
          <w:szCs w:val="24"/>
          <w:lang w:val="en-US"/>
        </w:rPr>
      </w:pPr>
      <w:r>
        <w:rPr>
          <w:sz w:val="24"/>
          <w:szCs w:val="24"/>
          <w:lang w:val="en-US"/>
        </w:rPr>
        <w:t xml:space="preserve">Óìåíüøåíèå âÿçêîñòè êðîâè </w:t>
      </w:r>
    </w:p>
    <w:p>
      <w:pPr>
        <w:pStyle w:val="Normal"/>
        <w:rPr>
          <w:sz w:val="24"/>
          <w:szCs w:val="24"/>
          <w:lang w:val="en-US"/>
        </w:rPr>
      </w:pPr>
      <w:r>
        <w:rPr>
          <w:sz w:val="24"/>
          <w:szCs w:val="24"/>
          <w:lang w:val="en-US"/>
        </w:rPr>
        <w:t xml:space="preserve">Íîðìàëèçàöèÿ êîàãóëÿöèè </w:t>
      </w:r>
    </w:p>
    <w:p>
      <w:pPr>
        <w:pStyle w:val="Normal"/>
        <w:rPr>
          <w:sz w:val="24"/>
          <w:szCs w:val="24"/>
          <w:lang w:val="en-US"/>
        </w:rPr>
      </w:pPr>
      <w:r>
        <w:rPr>
          <w:sz w:val="24"/>
          <w:szCs w:val="24"/>
          <w:lang w:val="en-US"/>
        </w:rPr>
        <w:t xml:space="preserve">Óâåëè÷åíèå îêñèãåíàöèè êðîâè </w:t>
      </w:r>
    </w:p>
    <w:p>
      <w:pPr>
        <w:pStyle w:val="Normal"/>
        <w:rPr>
          <w:sz w:val="24"/>
          <w:szCs w:val="24"/>
          <w:lang w:val="en-US"/>
        </w:rPr>
      </w:pPr>
      <w:r>
        <w:rPr>
          <w:sz w:val="24"/>
          <w:szCs w:val="24"/>
          <w:lang w:val="en-US"/>
        </w:rPr>
        <w:t xml:space="preserve">Óëó÷øåíèå ñâîéñòâ ìåìáðàíû ýðèòðîöèòîâ </w:t>
      </w:r>
    </w:p>
    <w:p>
      <w:pPr>
        <w:pStyle w:val="Normal"/>
        <w:rPr>
          <w:sz w:val="24"/>
          <w:szCs w:val="24"/>
          <w:lang w:val="en-US"/>
        </w:rPr>
      </w:pPr>
      <w:r>
        <w:rPr>
          <w:sz w:val="24"/>
          <w:szCs w:val="24"/>
          <w:lang w:val="en-US"/>
        </w:rPr>
        <w:t xml:space="preserve">Óâåëè÷åíèå ýëàñòè÷íîñòè êðîâåíîñíûõ ñîñóäîâ </w:t>
      </w:r>
    </w:p>
    <w:p>
      <w:pPr>
        <w:pStyle w:val="Normal"/>
        <w:rPr>
          <w:sz w:val="24"/>
          <w:szCs w:val="24"/>
          <w:lang w:val="en-US"/>
        </w:rPr>
      </w:pPr>
      <w:r>
        <w:rPr>
          <w:sz w:val="24"/>
          <w:szCs w:val="24"/>
          <w:lang w:val="en-US"/>
        </w:rPr>
        <w:t xml:space="preserve">Óìåíüøåíèå óðîâíÿ õîëåñòåðèíà êðîâè </w:t>
      </w:r>
    </w:p>
    <w:p>
      <w:pPr>
        <w:pStyle w:val="Normal"/>
        <w:rPr>
          <w:sz w:val="24"/>
          <w:szCs w:val="24"/>
          <w:lang w:val="en-US"/>
        </w:rPr>
      </w:pPr>
      <w:r>
        <w:rPr>
          <w:sz w:val="24"/>
          <w:szCs w:val="24"/>
          <w:lang w:val="en-US"/>
        </w:rPr>
        <w:t xml:space="preserve">Óâåëè÷åíèå àíòèîêñèäàíòíîé çàùèòû </w:t>
      </w:r>
    </w:p>
    <w:p>
      <w:pPr>
        <w:pStyle w:val="Heading3"/>
        <w:rPr>
          <w:lang w:val="en-US"/>
        </w:rPr>
      </w:pPr>
      <w:r>
        <w:rPr>
          <w:lang w:val="en-US"/>
        </w:rPr>
        <w:t>ÏÐÅÈÌÓÙÅÑÒÂÀ ËÀÇÅÐÍÎÉ ÒÅÐÀÏÈÈ:</w:t>
      </w:r>
    </w:p>
    <w:p>
      <w:pPr>
        <w:pStyle w:val="Normal"/>
        <w:rPr>
          <w:sz w:val="24"/>
          <w:szCs w:val="24"/>
          <w:lang w:val="en-US"/>
        </w:rPr>
      </w:pPr>
      <w:r>
        <w:rPr>
          <w:sz w:val="24"/>
          <w:szCs w:val="24"/>
          <w:lang w:val="en-US"/>
        </w:rPr>
        <w:t xml:space="preserve">Óìåíüøåíèå ïðèåìà ëåêàðñòâåííûõ ñðåäñòâ </w:t>
      </w:r>
    </w:p>
    <w:p>
      <w:pPr>
        <w:pStyle w:val="Normal"/>
        <w:rPr>
          <w:sz w:val="24"/>
          <w:szCs w:val="24"/>
          <w:lang w:val="en-US"/>
        </w:rPr>
      </w:pPr>
      <w:r>
        <w:rPr>
          <w:sz w:val="24"/>
          <w:szCs w:val="24"/>
          <w:lang w:val="en-US"/>
        </w:rPr>
        <w:t xml:space="preserve">Óëó÷øåíèå ðàáîòîñïîñîáíîñòè </w:t>
      </w:r>
    </w:p>
    <w:p>
      <w:pPr>
        <w:pStyle w:val="Normal"/>
        <w:rPr>
          <w:sz w:val="24"/>
          <w:szCs w:val="24"/>
          <w:lang w:val="en-US"/>
        </w:rPr>
      </w:pPr>
      <w:r>
        <w:rPr>
          <w:sz w:val="24"/>
          <w:szCs w:val="24"/>
          <w:lang w:val="en-US"/>
        </w:rPr>
        <w:t xml:space="preserve">Óëó÷øåíèå ñíà </w:t>
      </w:r>
    </w:p>
    <w:p>
      <w:pPr>
        <w:pStyle w:val="Normal"/>
        <w:rPr>
          <w:sz w:val="24"/>
          <w:szCs w:val="24"/>
          <w:lang w:val="en-US"/>
        </w:rPr>
      </w:pPr>
      <w:r>
        <w:rPr>
          <w:sz w:val="24"/>
          <w:szCs w:val="24"/>
          <w:lang w:val="en-US"/>
        </w:rPr>
        <w:t xml:space="preserve">Óâåëè÷åíèå òîëåðàíòíîñòè ê ôèçè÷åñêîé íàãðóçêå </w:t>
      </w:r>
    </w:p>
    <w:p>
      <w:pPr>
        <w:pStyle w:val="Normal"/>
        <w:rPr>
          <w:sz w:val="24"/>
          <w:szCs w:val="24"/>
          <w:lang w:val="en-US"/>
        </w:rPr>
      </w:pPr>
      <w:r>
        <w:rPr>
          <w:sz w:val="24"/>
          <w:szCs w:val="24"/>
          <w:lang w:val="en-US"/>
        </w:rPr>
        <w:t xml:space="preserve">Óëó÷øåíèå êà÷åñòâà æèçíè </w:t>
      </w:r>
    </w:p>
    <w:p>
      <w:pPr>
        <w:pStyle w:val="Heading3"/>
        <w:rPr>
          <w:lang w:val="en-US"/>
        </w:rPr>
      </w:pPr>
      <w:r>
        <w:rPr>
          <w:lang w:val="en-US"/>
        </w:rPr>
        <w:t>ÒÐÅÁÓÅÌÛÅ ÈÑÑËÅÄÎÂÀÍÈß:</w:t>
      </w:r>
    </w:p>
    <w:p>
      <w:pPr>
        <w:pStyle w:val="Normal"/>
        <w:jc w:val="both"/>
        <w:rPr>
          <w:sz w:val="24"/>
          <w:szCs w:val="24"/>
          <w:lang w:val="en-US"/>
        </w:rPr>
      </w:pPr>
      <w:r>
        <w:rPr>
          <w:sz w:val="24"/>
          <w:szCs w:val="24"/>
          <w:lang w:val="en-US"/>
        </w:rPr>
        <w:t>Îáøèé àíàëèç êðîâè, áèîõèìèÿ êðîâè (õîëåñòåðèí è åãî ôðàêöèè, ñàõàð êðîâè, ÀÑÒ, ÀËÒ) ÝÊÃ, óëüòðàçâóê ñåðäöà (â îïðåäåëåííûõ ñëó÷àÿõ)</w:t>
      </w:r>
    </w:p>
    <w:p>
      <w:pPr>
        <w:pStyle w:val="Heading3"/>
        <w:rPr>
          <w:lang w:val="en-US"/>
        </w:rPr>
      </w:pPr>
      <w:r>
        <w:rPr>
          <w:lang w:val="en-US"/>
        </w:rPr>
        <w:t>ÊÓÐÑ ËÅ×ÅÍÈß:</w:t>
      </w:r>
    </w:p>
    <w:p>
      <w:pPr>
        <w:pStyle w:val="Normal"/>
        <w:ind w:firstLine="720"/>
        <w:jc w:val="both"/>
        <w:rPr>
          <w:sz w:val="24"/>
          <w:szCs w:val="24"/>
          <w:lang w:val="en-US"/>
        </w:rPr>
      </w:pPr>
      <w:r>
        <w:rPr>
          <w:sz w:val="24"/>
          <w:szCs w:val="24"/>
          <w:lang w:val="en-US"/>
        </w:rPr>
        <w:t>Êîìáèíàöèÿ òðàäèöèîííîé òåðàïèè ñ ëàçåðíûì ëå÷åíèåì (âêëþ÷àÿ àíòèîêñèäàíòû)</w:t>
      </w:r>
      <w:r>
        <w:rPr>
          <w:sz w:val="24"/>
          <w:szCs w:val="24"/>
        </w:rPr>
        <w:t>.</w:t>
      </w:r>
    </w:p>
    <w:p>
      <w:pPr>
        <w:pStyle w:val="Normal"/>
        <w:rPr/>
      </w:pPr>
      <w:r>
        <w:rPr>
          <w:sz w:val="24"/>
          <w:szCs w:val="24"/>
          <w:lang w:val="en-US"/>
        </w:rPr>
        <w:t xml:space="preserve">Âíóòðèâåííûé ëàçåð </w:t>
      </w:r>
      <w:r>
        <w:rPr>
          <w:sz w:val="24"/>
          <w:szCs w:val="24"/>
        </w:rPr>
        <w:t xml:space="preserve">   </w:t>
      </w:r>
      <w:r>
        <w:rPr>
          <w:sz w:val="24"/>
          <w:szCs w:val="24"/>
          <w:lang w:val="en-US"/>
        </w:rPr>
        <w:t xml:space="preserve">    (5  - 7 ñåàíñîâ)</w:t>
      </w:r>
    </w:p>
    <w:p>
      <w:pPr>
        <w:pStyle w:val="Normal"/>
        <w:rPr>
          <w:sz w:val="24"/>
          <w:szCs w:val="24"/>
          <w:lang w:val="en-US"/>
        </w:rPr>
      </w:pPr>
      <w:r>
        <w:rPr>
          <w:sz w:val="24"/>
          <w:szCs w:val="24"/>
          <w:lang w:val="en-US"/>
        </w:rPr>
        <w:t>Íàðóæíûé ëàçåð              (8- 12 ñåàíñîâ)</w:t>
      </w:r>
    </w:p>
    <w:p>
      <w:pPr>
        <w:pStyle w:val="Normal"/>
        <w:rPr/>
      </w:pPr>
      <w:r>
        <w:rPr>
          <w:sz w:val="24"/>
          <w:szCs w:val="24"/>
          <w:lang w:val="en-US"/>
        </w:rPr>
        <w:t xml:space="preserve">Ëàçåðíàÿ àêóïóíêòóðà </w:t>
      </w:r>
      <w:r>
        <w:rPr>
          <w:sz w:val="24"/>
          <w:szCs w:val="24"/>
        </w:rPr>
        <w:t xml:space="preserve"> </w:t>
      </w:r>
      <w:r>
        <w:rPr>
          <w:sz w:val="24"/>
          <w:szCs w:val="24"/>
          <w:lang w:val="en-US"/>
        </w:rPr>
        <w:t xml:space="preserve">  (8- 12 ñåàíñîâ)</w:t>
      </w:r>
    </w:p>
    <w:p>
      <w:pPr>
        <w:pStyle w:val="Normal"/>
        <w:rPr>
          <w:sz w:val="24"/>
          <w:szCs w:val="24"/>
          <w:lang w:val="en-US"/>
        </w:rPr>
      </w:pPr>
      <w:r>
        <w:rPr>
          <w:sz w:val="24"/>
          <w:szCs w:val="24"/>
          <w:lang w:val="en-US"/>
        </w:rPr>
        <w:t>Êóðñ äîëæåí ïîâòîðÿòñÿ êàæäûå ÷åòûðå (4) - øåñòü (6) ìåñÿöåâ.</w:t>
      </w:r>
    </w:p>
    <w:p>
      <w:pPr>
        <w:pStyle w:val="Heading3"/>
        <w:rPr>
          <w:lang w:val="en-US"/>
        </w:rPr>
      </w:pPr>
      <w:r>
        <w:rPr>
          <w:lang w:val="en-US"/>
        </w:rPr>
        <w:t>ÃÀÑÒÐÎÝÍÒÅÐÎËÎÃÈß</w:t>
      </w:r>
    </w:p>
    <w:p>
      <w:pPr>
        <w:pStyle w:val="Heading3"/>
        <w:rPr>
          <w:lang w:val="en-US"/>
        </w:rPr>
      </w:pPr>
      <w:r>
        <w:rPr>
          <w:lang w:val="en-US"/>
        </w:rPr>
        <w:t>ÏÎÊÀÇÀÍÈß:</w:t>
      </w:r>
    </w:p>
    <w:p>
      <w:pPr>
        <w:pStyle w:val="Normal"/>
        <w:rPr>
          <w:sz w:val="24"/>
          <w:szCs w:val="24"/>
          <w:lang w:val="en-US"/>
        </w:rPr>
      </w:pPr>
      <w:r>
        <w:rPr>
          <w:sz w:val="24"/>
          <w:szCs w:val="24"/>
          <w:lang w:val="en-US"/>
        </w:rPr>
        <w:t>Îñòðûé è õðîíè÷åñêèé ãàñòðèòû, ãàñòðîýíòåðèò</w:t>
      </w:r>
    </w:p>
    <w:p>
      <w:pPr>
        <w:pStyle w:val="Normal"/>
        <w:rPr>
          <w:sz w:val="24"/>
          <w:szCs w:val="24"/>
          <w:lang w:val="en-US"/>
        </w:rPr>
      </w:pPr>
      <w:r>
        <w:rPr>
          <w:sz w:val="24"/>
          <w:szCs w:val="24"/>
          <w:lang w:val="en-US"/>
        </w:rPr>
        <w:t>ßçâåííàÿ áîëåçíü æåëóäêà è 12-ïåðñòíîé êèøêè</w:t>
      </w:r>
    </w:p>
    <w:p>
      <w:pPr>
        <w:pStyle w:val="Normal"/>
        <w:rPr>
          <w:sz w:val="24"/>
          <w:szCs w:val="24"/>
          <w:lang w:val="en-US"/>
        </w:rPr>
      </w:pPr>
      <w:r>
        <w:rPr>
          <w:sz w:val="24"/>
          <w:szCs w:val="24"/>
          <w:lang w:val="en-US"/>
        </w:rPr>
        <w:t>Õðîíè÷åñêèé ïàíêðåàòèò</w:t>
      </w:r>
    </w:p>
    <w:p>
      <w:pPr>
        <w:pStyle w:val="Normal"/>
        <w:rPr>
          <w:sz w:val="24"/>
          <w:szCs w:val="24"/>
          <w:lang w:val="en-US"/>
        </w:rPr>
      </w:pPr>
      <w:r>
        <w:rPr>
          <w:sz w:val="24"/>
          <w:szCs w:val="24"/>
          <w:lang w:val="en-US"/>
        </w:rPr>
        <w:t>Õîëåöèñòèò (íå êàëüêóëåçíûé)</w:t>
      </w:r>
    </w:p>
    <w:p>
      <w:pPr>
        <w:pStyle w:val="Normal"/>
        <w:rPr>
          <w:sz w:val="24"/>
          <w:szCs w:val="24"/>
          <w:lang w:val="en-US"/>
        </w:rPr>
      </w:pPr>
      <w:r>
        <w:rPr>
          <w:sz w:val="24"/>
          <w:szCs w:val="24"/>
          <w:lang w:val="en-US"/>
        </w:rPr>
        <w:t>Ãåïàòèò, öèððîç ïå÷åíè</w:t>
      </w:r>
    </w:p>
    <w:p>
      <w:pPr>
        <w:pStyle w:val="Normal"/>
        <w:rPr>
          <w:sz w:val="24"/>
          <w:szCs w:val="24"/>
          <w:lang w:val="en-US"/>
        </w:rPr>
      </w:pPr>
      <w:r>
        <w:rPr>
          <w:sz w:val="24"/>
          <w:szCs w:val="24"/>
          <w:lang w:val="en-US"/>
        </w:rPr>
        <w:t>Ãåìîððîè, àíàëüíàÿ òðåùèíà</w:t>
      </w:r>
    </w:p>
    <w:p>
      <w:pPr>
        <w:pStyle w:val="Heading3"/>
        <w:rPr>
          <w:lang w:val="en-US"/>
        </w:rPr>
      </w:pPr>
      <w:r>
        <w:rPr>
          <w:lang w:val="en-US"/>
        </w:rPr>
        <w:t>ÏÐÎÒÈÂÎÏÎÊÀÇÀÍÈß:</w:t>
      </w:r>
    </w:p>
    <w:p>
      <w:pPr>
        <w:pStyle w:val="Normal"/>
        <w:rPr>
          <w:sz w:val="24"/>
          <w:szCs w:val="24"/>
          <w:lang w:val="en-US"/>
        </w:rPr>
      </w:pPr>
      <w:r>
        <w:rPr>
          <w:sz w:val="24"/>
          <w:szCs w:val="24"/>
          <w:lang w:val="en-US"/>
        </w:rPr>
        <w:t>Îíêîëîãè÷åñêèå çàáîëåâàíèÿ</w:t>
      </w:r>
    </w:p>
    <w:p>
      <w:pPr>
        <w:pStyle w:val="Normal"/>
        <w:rPr>
          <w:sz w:val="24"/>
          <w:szCs w:val="24"/>
          <w:lang w:val="en-US"/>
        </w:rPr>
      </w:pPr>
      <w:r>
        <w:rPr>
          <w:sz w:val="24"/>
          <w:szCs w:val="24"/>
          <w:lang w:val="en-US"/>
        </w:rPr>
        <w:t>Áîëåçíè êðîâè</w:t>
      </w:r>
    </w:p>
    <w:p>
      <w:pPr>
        <w:pStyle w:val="Heading3"/>
        <w:rPr>
          <w:lang w:val="en-US"/>
        </w:rPr>
      </w:pPr>
      <w:r>
        <w:rPr>
          <w:lang w:val="en-US"/>
        </w:rPr>
        <w:t>ÝÔÔÅÊÒÛ:</w:t>
      </w:r>
    </w:p>
    <w:p>
      <w:pPr>
        <w:pStyle w:val="Normal"/>
        <w:rPr>
          <w:sz w:val="24"/>
          <w:szCs w:val="24"/>
          <w:lang w:val="en-US"/>
        </w:rPr>
      </w:pPr>
      <w:r>
        <w:rPr>
          <w:sz w:val="24"/>
          <w:szCs w:val="24"/>
          <w:lang w:val="en-US"/>
        </w:rPr>
        <w:t xml:space="preserve">Ïðîòèâîâîñïàëèòåëüíûé, àíàëãåçèðóþùèé </w:t>
      </w:r>
    </w:p>
    <w:p>
      <w:pPr>
        <w:pStyle w:val="Normal"/>
        <w:rPr>
          <w:sz w:val="24"/>
          <w:szCs w:val="24"/>
          <w:lang w:val="en-US"/>
        </w:rPr>
      </w:pPr>
      <w:r>
        <w:rPr>
          <w:sz w:val="24"/>
          <w:szCs w:val="24"/>
          <w:lang w:val="en-US"/>
        </w:rPr>
        <w:t xml:space="preserve">Ðåãåíåðàòèâíûé </w:t>
      </w:r>
    </w:p>
    <w:p>
      <w:pPr>
        <w:pStyle w:val="Normal"/>
        <w:rPr>
          <w:sz w:val="24"/>
          <w:szCs w:val="24"/>
          <w:lang w:val="en-US"/>
        </w:rPr>
      </w:pPr>
      <w:r>
        <w:rPr>
          <w:sz w:val="24"/>
          <w:szCs w:val="24"/>
          <w:lang w:val="en-US"/>
        </w:rPr>
        <w:t xml:space="preserve">Èììóíîìîäóëèðóþùèé ýôôåêò </w:t>
      </w:r>
    </w:p>
    <w:p>
      <w:pPr>
        <w:pStyle w:val="Normal"/>
        <w:rPr>
          <w:sz w:val="24"/>
          <w:szCs w:val="24"/>
          <w:lang w:val="en-US"/>
        </w:rPr>
      </w:pPr>
      <w:r>
        <w:rPr>
          <w:sz w:val="24"/>
          <w:szCs w:val="24"/>
          <w:lang w:val="en-US"/>
        </w:rPr>
        <w:t xml:space="preserve">Íîðìàëèçóþùèé òåìïåðàòóðó </w:t>
      </w:r>
    </w:p>
    <w:p>
      <w:pPr>
        <w:pStyle w:val="Normal"/>
        <w:rPr>
          <w:sz w:val="24"/>
          <w:szCs w:val="24"/>
          <w:lang w:val="en-US"/>
        </w:rPr>
      </w:pPr>
      <w:r>
        <w:rPr>
          <w:sz w:val="24"/>
          <w:szCs w:val="24"/>
          <w:lang w:val="en-US"/>
        </w:rPr>
        <w:t xml:space="preserve">Âîññòàíîâëåíèå ìåìáðàíû êëåòêè </w:t>
      </w:r>
    </w:p>
    <w:p>
      <w:pPr>
        <w:pStyle w:val="Normal"/>
        <w:rPr>
          <w:sz w:val="24"/>
          <w:szCs w:val="24"/>
          <w:lang w:val="en-US"/>
        </w:rPr>
      </w:pPr>
      <w:r>
        <w:rPr>
          <w:sz w:val="24"/>
          <w:szCs w:val="24"/>
          <w:lang w:val="en-US"/>
        </w:rPr>
        <w:t xml:space="preserve">Óëó÷øàþùèé ìèêðîöèðêóëÿöèþ </w:t>
      </w:r>
    </w:p>
    <w:p>
      <w:pPr>
        <w:pStyle w:val="Heading3"/>
        <w:rPr>
          <w:lang w:val="en-US"/>
        </w:rPr>
      </w:pPr>
      <w:r>
        <w:rPr>
          <w:lang w:val="en-US"/>
        </w:rPr>
        <w:t>ÏÐÅÈÌÓÙÅÑÒÂÀ ËÀÇÅÐÍÎÉ ÒÅÐÀÏÈÈ:</w:t>
      </w:r>
    </w:p>
    <w:p>
      <w:pPr>
        <w:pStyle w:val="Normal"/>
        <w:rPr>
          <w:sz w:val="24"/>
          <w:szCs w:val="24"/>
          <w:lang w:val="en-US"/>
        </w:rPr>
      </w:pPr>
      <w:r>
        <w:rPr>
          <w:sz w:val="24"/>
          <w:szCs w:val="24"/>
          <w:lang w:val="en-US"/>
        </w:rPr>
        <w:t xml:space="preserve">Ñîêðàùåíèå âðåìåíè ëå÷åíèÿ </w:t>
      </w:r>
    </w:p>
    <w:p>
      <w:pPr>
        <w:pStyle w:val="Normal"/>
        <w:rPr>
          <w:sz w:val="24"/>
          <w:szCs w:val="24"/>
          <w:lang w:val="en-US"/>
        </w:rPr>
      </w:pPr>
      <w:r>
        <w:rPr>
          <w:sz w:val="24"/>
          <w:szCs w:val="24"/>
          <w:lang w:val="en-US"/>
        </w:rPr>
        <w:t xml:space="preserve">Áûñòðîå óìåíüøåíèå áîëè </w:t>
      </w:r>
    </w:p>
    <w:p>
      <w:pPr>
        <w:pStyle w:val="Normal"/>
        <w:rPr>
          <w:sz w:val="24"/>
          <w:szCs w:val="24"/>
          <w:lang w:val="en-US"/>
        </w:rPr>
      </w:pPr>
      <w:r>
        <w:rPr>
          <w:sz w:val="24"/>
          <w:szCs w:val="24"/>
          <w:lang w:val="en-US"/>
        </w:rPr>
        <w:t xml:space="preserve">Óâåëè÷åíèå ýôôåêòà ïðèíèìàåìûõ ëåêàðñòâ </w:t>
      </w:r>
    </w:p>
    <w:p>
      <w:pPr>
        <w:pStyle w:val="Normal"/>
        <w:rPr>
          <w:sz w:val="24"/>
          <w:szCs w:val="24"/>
          <w:lang w:val="en-US"/>
        </w:rPr>
      </w:pPr>
      <w:r>
        <w:rPr>
          <w:sz w:val="24"/>
          <w:szCs w:val="24"/>
          <w:lang w:val="en-US"/>
        </w:rPr>
        <w:t xml:space="preserve">Ïðåäîòâðàùåíèå õðîíèçàöèè ïðîöåññîâ </w:t>
      </w:r>
    </w:p>
    <w:p>
      <w:pPr>
        <w:pStyle w:val="Normal"/>
        <w:rPr>
          <w:sz w:val="24"/>
          <w:szCs w:val="24"/>
          <w:lang w:val="en-US"/>
        </w:rPr>
      </w:pPr>
      <w:r>
        <w:rPr>
          <w:sz w:val="24"/>
          <w:szCs w:val="24"/>
          <w:lang w:val="en-US"/>
        </w:rPr>
        <w:t xml:space="preserve">Îòñóòñòâèå ïîáî÷íûõ ýôôåêòîâ </w:t>
      </w:r>
    </w:p>
    <w:p>
      <w:pPr>
        <w:pStyle w:val="Heading3"/>
        <w:rPr>
          <w:lang w:val="en-US"/>
        </w:rPr>
      </w:pPr>
      <w:r>
        <w:rPr>
          <w:lang w:val="en-US"/>
        </w:rPr>
        <w:t>ÒÐÅÁÓÅÌÛÅ ÈÑÑËÅÄÎÂÀÍÈß:</w:t>
      </w:r>
    </w:p>
    <w:p>
      <w:pPr>
        <w:pStyle w:val="Normal"/>
        <w:ind w:firstLine="720"/>
        <w:jc w:val="both"/>
        <w:rPr>
          <w:sz w:val="24"/>
          <w:szCs w:val="24"/>
          <w:lang w:val="en-US"/>
        </w:rPr>
      </w:pPr>
      <w:r>
        <w:rPr>
          <w:sz w:val="24"/>
          <w:szCs w:val="24"/>
          <w:lang w:val="en-US"/>
        </w:rPr>
        <w:t>Ãàñòðîäóîäåíîñêîïèÿ, óëüòðàçâóê æåë÷íîãî ïóçûðÿ, ïîäæåëóäî÷íîé æåëåçû</w:t>
      </w:r>
    </w:p>
    <w:p>
      <w:pPr>
        <w:pStyle w:val="Normal"/>
        <w:ind w:firstLine="720"/>
        <w:rPr>
          <w:sz w:val="24"/>
          <w:szCs w:val="24"/>
          <w:lang w:val="en-US"/>
        </w:rPr>
      </w:pPr>
      <w:r>
        <w:rPr>
          <w:sz w:val="24"/>
          <w:szCs w:val="24"/>
          <w:lang w:val="en-US"/>
        </w:rPr>
        <w:t>Îáùèé àíàëèç êðîâè, áèîõèìè÷åñêîå èññëåäîâàíèå êðîâè</w:t>
      </w:r>
    </w:p>
    <w:p>
      <w:pPr>
        <w:pStyle w:val="Heading3"/>
        <w:rPr>
          <w:lang w:val="en-US"/>
        </w:rPr>
      </w:pPr>
      <w:r>
        <w:rPr>
          <w:lang w:val="en-US"/>
        </w:rPr>
        <w:t>ÊÓÐÑ ËÅ×ÅÍÈß:</w:t>
      </w:r>
    </w:p>
    <w:p>
      <w:pPr>
        <w:pStyle w:val="Heading3"/>
        <w:rPr>
          <w:lang w:val="en-US"/>
        </w:rPr>
      </w:pPr>
      <w:r>
        <w:rPr>
          <w:lang w:val="en-US"/>
        </w:rPr>
        <w:t>Êîìáèíàöèÿ ëàçåðíîé òåðàïèè ñ òðàäèöèîííûì ëå÷åíèåì:</w:t>
      </w:r>
    </w:p>
    <w:p>
      <w:pPr>
        <w:pStyle w:val="Normal"/>
        <w:rPr/>
      </w:pPr>
      <w:r>
        <w:rPr>
          <w:sz w:val="24"/>
          <w:szCs w:val="24"/>
          <w:lang w:val="en-US"/>
        </w:rPr>
        <w:t xml:space="preserve">Íàðóæíÿÿ ëàçåðíàÿ òåðàïèÿ   </w:t>
      </w:r>
      <w:r>
        <w:rPr>
          <w:sz w:val="24"/>
          <w:szCs w:val="24"/>
        </w:rPr>
        <w:t xml:space="preserve"> </w:t>
      </w:r>
      <w:r>
        <w:rPr>
          <w:sz w:val="24"/>
          <w:szCs w:val="24"/>
          <w:lang w:val="en-US"/>
        </w:rPr>
        <w:t xml:space="preserve">        (7- 10 ñåàíñîâ)</w:t>
      </w:r>
    </w:p>
    <w:p>
      <w:pPr>
        <w:pStyle w:val="Normal"/>
        <w:rPr>
          <w:sz w:val="24"/>
          <w:szCs w:val="24"/>
          <w:lang w:val="en-US"/>
        </w:rPr>
      </w:pPr>
      <w:r>
        <w:rPr>
          <w:sz w:val="24"/>
          <w:szCs w:val="24"/>
          <w:lang w:val="en-US"/>
        </w:rPr>
        <w:t>Ëàçåðíàÿ àêóïóíêòóðà                      (8- 12 ñåàíñîâ)</w:t>
      </w:r>
    </w:p>
    <w:p>
      <w:pPr>
        <w:pStyle w:val="Normal"/>
        <w:rPr/>
      </w:pPr>
      <w:r>
        <w:rPr>
          <w:sz w:val="24"/>
          <w:szCs w:val="24"/>
          <w:lang w:val="en-US"/>
        </w:rPr>
        <w:t xml:space="preserve">Âíóòðèâåííàÿ ëàçåðíàÿ òåðàïèÿ </w:t>
      </w:r>
      <w:r>
        <w:rPr>
          <w:sz w:val="24"/>
          <w:szCs w:val="24"/>
        </w:rPr>
        <w:t xml:space="preserve">  </w:t>
      </w:r>
      <w:r>
        <w:rPr>
          <w:sz w:val="24"/>
          <w:szCs w:val="24"/>
          <w:lang w:val="en-US"/>
        </w:rPr>
        <w:t xml:space="preserve">   (5 -  8 ñåàíñîâ)</w:t>
      </w:r>
    </w:p>
    <w:p>
      <w:pPr>
        <w:pStyle w:val="Normal"/>
        <w:rPr>
          <w:sz w:val="24"/>
          <w:szCs w:val="24"/>
          <w:lang w:val="en-US"/>
        </w:rPr>
      </w:pPr>
      <w:r>
        <w:rPr>
          <w:sz w:val="24"/>
          <w:szCs w:val="24"/>
          <w:lang w:val="en-US"/>
        </w:rPr>
        <w:t>Êóðñ ìîæåò ïîâòîðÿòüñÿ êàæäûå ÷åòûðå (4) - øåñòü (6) ìåñÿöåâ.</w:t>
      </w:r>
    </w:p>
    <w:p>
      <w:pPr>
        <w:pStyle w:val="Heading3"/>
        <w:rPr>
          <w:lang w:val="en-US"/>
        </w:rPr>
      </w:pPr>
      <w:r>
        <w:rPr>
          <w:lang w:val="en-US"/>
        </w:rPr>
        <w:t>ÃÈÍÅÊÎËÎÃÈß</w:t>
      </w:r>
    </w:p>
    <w:p>
      <w:pPr>
        <w:pStyle w:val="Heading3"/>
        <w:rPr>
          <w:lang w:val="en-US"/>
        </w:rPr>
      </w:pPr>
      <w:r>
        <w:rPr>
          <w:lang w:val="en-US"/>
        </w:rPr>
        <w:t>ÏÎÊÀÇÀÍÈß:</w:t>
      </w:r>
    </w:p>
    <w:p>
      <w:pPr>
        <w:pStyle w:val="Normal"/>
        <w:rPr>
          <w:sz w:val="24"/>
          <w:szCs w:val="24"/>
          <w:lang w:val="en-US"/>
        </w:rPr>
      </w:pPr>
      <w:r>
        <w:rPr>
          <w:sz w:val="24"/>
          <w:szCs w:val="24"/>
          <w:lang w:val="en-US"/>
        </w:rPr>
        <w:t>Àäíåêñèò (ïîäîñòðûé è õðîíè÷åñêèé)</w:t>
      </w:r>
    </w:p>
    <w:p>
      <w:pPr>
        <w:pStyle w:val="Normal"/>
        <w:rPr>
          <w:sz w:val="24"/>
          <w:szCs w:val="24"/>
          <w:lang w:val="en-US"/>
        </w:rPr>
      </w:pPr>
      <w:r>
        <w:rPr>
          <w:sz w:val="24"/>
          <w:szCs w:val="24"/>
          <w:lang w:val="en-US"/>
        </w:rPr>
        <w:t>Ñàëüïèíãèò,ñàëüïèíãîîôîðèò (îñòðûé è õðîíè÷åñêèé)</w:t>
      </w:r>
    </w:p>
    <w:p>
      <w:pPr>
        <w:pStyle w:val="Normal"/>
        <w:rPr>
          <w:sz w:val="24"/>
          <w:szCs w:val="24"/>
          <w:lang w:val="en-US"/>
        </w:rPr>
      </w:pPr>
      <w:r>
        <w:rPr>
          <w:sz w:val="24"/>
          <w:szCs w:val="24"/>
          <w:lang w:val="en-US"/>
        </w:rPr>
        <w:t>Ýíäîìåòðèò</w:t>
      </w:r>
    </w:p>
    <w:p>
      <w:pPr>
        <w:pStyle w:val="Normal"/>
        <w:rPr>
          <w:sz w:val="24"/>
          <w:szCs w:val="24"/>
          <w:lang w:val="en-US"/>
        </w:rPr>
      </w:pPr>
      <w:r>
        <w:rPr>
          <w:sz w:val="24"/>
          <w:szCs w:val="24"/>
          <w:lang w:val="en-US"/>
        </w:rPr>
        <w:t>Âàãèíèò</w:t>
      </w:r>
    </w:p>
    <w:p>
      <w:pPr>
        <w:pStyle w:val="Normal"/>
        <w:rPr>
          <w:sz w:val="24"/>
          <w:szCs w:val="24"/>
          <w:lang w:val="en-US"/>
        </w:rPr>
      </w:pPr>
      <w:r>
        <w:rPr>
          <w:sz w:val="24"/>
          <w:szCs w:val="24"/>
          <w:lang w:val="en-US"/>
        </w:rPr>
        <w:t>Öåðâèêàëüíàÿ ýðîçèÿ</w:t>
      </w:r>
    </w:p>
    <w:p>
      <w:pPr>
        <w:pStyle w:val="Heading3"/>
        <w:rPr>
          <w:lang w:val="en-US"/>
        </w:rPr>
      </w:pPr>
      <w:r>
        <w:rPr>
          <w:lang w:val="en-US"/>
        </w:rPr>
        <w:t>ÏÐÎÒÈÂÎÏÎÊÀÇÀÍÈß:</w:t>
      </w:r>
    </w:p>
    <w:p>
      <w:pPr>
        <w:pStyle w:val="Normal"/>
        <w:rPr>
          <w:sz w:val="24"/>
          <w:szCs w:val="24"/>
          <w:lang w:val="en-US"/>
        </w:rPr>
      </w:pPr>
      <w:r>
        <w:rPr>
          <w:sz w:val="24"/>
          <w:szCs w:val="24"/>
          <w:lang w:val="en-US"/>
        </w:rPr>
        <w:t>Ðàê</w:t>
      </w:r>
    </w:p>
    <w:p>
      <w:pPr>
        <w:pStyle w:val="Normal"/>
        <w:rPr>
          <w:sz w:val="24"/>
          <w:szCs w:val="24"/>
          <w:lang w:val="en-US"/>
        </w:rPr>
      </w:pPr>
      <w:r>
        <w:rPr>
          <w:sz w:val="24"/>
          <w:szCs w:val="24"/>
          <w:lang w:val="en-US"/>
        </w:rPr>
        <w:t>Áîëåçíè Êðîâè</w:t>
      </w:r>
    </w:p>
    <w:p>
      <w:pPr>
        <w:pStyle w:val="Heading3"/>
        <w:rPr>
          <w:lang w:val="en-US"/>
        </w:rPr>
      </w:pPr>
      <w:r>
        <w:rPr>
          <w:lang w:val="en-US"/>
        </w:rPr>
        <w:t>ÝÔÔÅÊÒÛ:</w:t>
      </w:r>
    </w:p>
    <w:p>
      <w:pPr>
        <w:pStyle w:val="Normal"/>
        <w:rPr>
          <w:sz w:val="24"/>
          <w:szCs w:val="24"/>
          <w:lang w:val="en-US"/>
        </w:rPr>
      </w:pPr>
      <w:r>
        <w:rPr>
          <w:sz w:val="24"/>
          <w:szCs w:val="24"/>
          <w:lang w:val="en-US"/>
        </w:rPr>
        <w:t xml:space="preserve">Ïðîòèâîâîñïàëèòåëüíûé </w:t>
      </w:r>
    </w:p>
    <w:p>
      <w:pPr>
        <w:pStyle w:val="Normal"/>
        <w:rPr>
          <w:sz w:val="24"/>
          <w:szCs w:val="24"/>
          <w:lang w:val="en-US"/>
        </w:rPr>
      </w:pPr>
      <w:r>
        <w:rPr>
          <w:sz w:val="24"/>
          <w:szCs w:val="24"/>
          <w:lang w:val="en-US"/>
        </w:rPr>
        <w:t xml:space="preserve">Ðàññàñûâþùèé </w:t>
      </w:r>
    </w:p>
    <w:p>
      <w:pPr>
        <w:pStyle w:val="Normal"/>
        <w:rPr>
          <w:sz w:val="24"/>
          <w:szCs w:val="24"/>
          <w:lang w:val="en-US"/>
        </w:rPr>
      </w:pPr>
      <w:r>
        <w:rPr>
          <w:sz w:val="24"/>
          <w:szCs w:val="24"/>
          <w:lang w:val="en-US"/>
        </w:rPr>
        <w:t xml:space="preserve">Àíàëãåçèðóþùèé </w:t>
      </w:r>
    </w:p>
    <w:p>
      <w:pPr>
        <w:pStyle w:val="Normal"/>
        <w:rPr>
          <w:sz w:val="24"/>
          <w:szCs w:val="24"/>
          <w:lang w:val="en-US"/>
        </w:rPr>
      </w:pPr>
      <w:r>
        <w:rPr>
          <w:sz w:val="24"/>
          <w:szCs w:val="24"/>
          <w:lang w:val="en-US"/>
        </w:rPr>
        <w:t xml:space="preserve">Áèîñòèìóëèðóþùèé </w:t>
      </w:r>
    </w:p>
    <w:p>
      <w:pPr>
        <w:pStyle w:val="Normal"/>
        <w:rPr>
          <w:sz w:val="24"/>
          <w:szCs w:val="24"/>
          <w:lang w:val="en-US"/>
        </w:rPr>
      </w:pPr>
      <w:r>
        <w:rPr>
          <w:sz w:val="24"/>
          <w:szCs w:val="24"/>
          <w:lang w:val="en-US"/>
        </w:rPr>
        <w:t xml:space="preserve">Èììóíîñòèìóëèðóþùèé </w:t>
      </w:r>
    </w:p>
    <w:p>
      <w:pPr>
        <w:pStyle w:val="Heading3"/>
        <w:rPr>
          <w:lang w:val="en-US"/>
        </w:rPr>
      </w:pPr>
      <w:r>
        <w:rPr>
          <w:lang w:val="en-US"/>
        </w:rPr>
        <w:t>ÏÐÅÈÌÓÙÅÑÒÂÀ ËÀÇÅÐÍÎÉ ÒÅÐÀÏÈÈ:</w:t>
      </w:r>
    </w:p>
    <w:p>
      <w:pPr>
        <w:pStyle w:val="Normal"/>
        <w:rPr>
          <w:sz w:val="24"/>
          <w:szCs w:val="24"/>
          <w:lang w:val="en-US"/>
        </w:rPr>
      </w:pPr>
      <w:r>
        <w:rPr>
          <w:sz w:val="24"/>
          <w:szCs w:val="24"/>
          <w:lang w:val="en-US"/>
        </w:rPr>
        <w:t xml:space="preserve">Õîðîøî êîìáèíèðóåòñÿ ñ òðàäèöèîííîé òåðàïèåé è óâåëè÷èâàåò åå ýôôåêò </w:t>
      </w:r>
    </w:p>
    <w:p>
      <w:pPr>
        <w:pStyle w:val="Normal"/>
        <w:rPr>
          <w:sz w:val="24"/>
          <w:szCs w:val="24"/>
          <w:lang w:val="en-US"/>
        </w:rPr>
      </w:pPr>
      <w:r>
        <w:rPr>
          <w:sz w:val="24"/>
          <w:szCs w:val="24"/>
          <w:lang w:val="en-US"/>
        </w:rPr>
        <w:t xml:space="preserve">Óëó÷øàåò ìèêðîöèðêóëÿöèþ </w:t>
      </w:r>
    </w:p>
    <w:p>
      <w:pPr>
        <w:pStyle w:val="Normal"/>
        <w:rPr>
          <w:sz w:val="24"/>
          <w:szCs w:val="24"/>
          <w:lang w:val="en-US"/>
        </w:rPr>
      </w:pPr>
      <w:r>
        <w:rPr>
          <w:sz w:val="24"/>
          <w:szCs w:val="24"/>
          <w:lang w:val="en-US"/>
        </w:rPr>
        <w:t xml:space="preserve">Áûñòðî âîññòàíàâëèâàåò ôóíêöèè </w:t>
      </w:r>
    </w:p>
    <w:p>
      <w:pPr>
        <w:pStyle w:val="Normal"/>
        <w:rPr>
          <w:sz w:val="24"/>
          <w:szCs w:val="24"/>
          <w:lang w:val="en-US"/>
        </w:rPr>
      </w:pPr>
      <w:r>
        <w:rPr>
          <w:sz w:val="24"/>
          <w:szCs w:val="24"/>
          <w:lang w:val="en-US"/>
        </w:rPr>
        <w:t xml:space="preserve">Ïðåäîòâðàùàåò õðîíèçàöèþ </w:t>
      </w:r>
    </w:p>
    <w:p>
      <w:pPr>
        <w:pStyle w:val="Normal"/>
        <w:rPr>
          <w:sz w:val="24"/>
          <w:szCs w:val="24"/>
          <w:lang w:val="en-US"/>
        </w:rPr>
      </w:pPr>
      <w:r>
        <w:rPr>
          <w:sz w:val="24"/>
          <w:szCs w:val="24"/>
          <w:lang w:val="en-US"/>
        </w:rPr>
        <w:t xml:space="preserve">Ìîæåò áûòü îáúåäèíåí ñ ðåôëåêñîòåðàïèåé </w:t>
      </w:r>
    </w:p>
    <w:p>
      <w:pPr>
        <w:pStyle w:val="Heading3"/>
        <w:rPr>
          <w:lang w:val="en-US"/>
        </w:rPr>
      </w:pPr>
      <w:r>
        <w:rPr>
          <w:lang w:val="en-US"/>
        </w:rPr>
        <w:t>ÒÐÅÁÓÅÌÛÅ ÈÑÑËÅÄÎÂÀÍÈß:</w:t>
      </w:r>
    </w:p>
    <w:p>
      <w:pPr>
        <w:pStyle w:val="Normal"/>
        <w:rPr>
          <w:sz w:val="24"/>
          <w:szCs w:val="24"/>
          <w:lang w:val="en-US"/>
        </w:rPr>
      </w:pPr>
      <w:r>
        <w:rPr>
          <w:sz w:val="24"/>
          <w:szCs w:val="24"/>
          <w:lang w:val="en-US"/>
        </w:rPr>
        <w:t>Óëüòðàçâóêîâîå èññëåäîâàíèå, îáùèé àíàëèç êðîâè, ìàçîê</w:t>
      </w:r>
    </w:p>
    <w:p>
      <w:pPr>
        <w:pStyle w:val="Normal"/>
        <w:rPr>
          <w:sz w:val="24"/>
          <w:szCs w:val="24"/>
          <w:lang w:val="en-US"/>
        </w:rPr>
      </w:pPr>
      <w:r>
        <w:rPr>
          <w:sz w:val="24"/>
          <w:szCs w:val="24"/>
          <w:lang w:val="en-US"/>
        </w:rPr>
        <w:t>Àíàëèç êðîâè íà ÐÂ, ÑÏÈÄ</w:t>
      </w:r>
    </w:p>
    <w:p>
      <w:pPr>
        <w:pStyle w:val="Normal"/>
        <w:rPr>
          <w:sz w:val="24"/>
          <w:szCs w:val="24"/>
          <w:lang w:val="en-US"/>
        </w:rPr>
      </w:pPr>
      <w:r>
        <w:rPr>
          <w:sz w:val="24"/>
          <w:szCs w:val="24"/>
          <w:lang w:val="en-US"/>
        </w:rPr>
        <w:t>Ìèêðîáèîëîãè÷åñêîå èññëåäîâàíèå (â îïðåäåëåííûõ ñëó÷àÿõ)</w:t>
      </w:r>
    </w:p>
    <w:p>
      <w:pPr>
        <w:pStyle w:val="Heading3"/>
        <w:rPr>
          <w:lang w:val="en-US"/>
        </w:rPr>
      </w:pPr>
      <w:r>
        <w:rPr>
          <w:lang w:val="en-US"/>
        </w:rPr>
        <w:t>ÊÓÐÑ ËÅ×ÅÍÈß:</w:t>
      </w:r>
    </w:p>
    <w:p>
      <w:pPr>
        <w:pStyle w:val="Normal"/>
        <w:rPr>
          <w:sz w:val="24"/>
          <w:szCs w:val="24"/>
          <w:lang w:val="en-US"/>
        </w:rPr>
      </w:pPr>
      <w:r>
        <w:rPr>
          <w:sz w:val="24"/>
          <w:szCs w:val="24"/>
          <w:lang w:val="en-US"/>
        </w:rPr>
        <w:t>Êîìáèíàöèÿ òðàäèöèîííîé ìåäèêàìåíòîçíîé òåðàïèè ñ ëàçåðíîé òåðàïèåé</w:t>
      </w:r>
    </w:p>
    <w:p>
      <w:pPr>
        <w:pStyle w:val="Normal"/>
        <w:rPr/>
      </w:pPr>
      <w:r>
        <w:rPr>
          <w:sz w:val="24"/>
          <w:szCs w:val="24"/>
          <w:lang w:val="en-US"/>
        </w:rPr>
        <w:t xml:space="preserve">Âíóòðèâåííàÿ ëàçåðíàÿ òåðàïèÿ    </w:t>
      </w:r>
      <w:r>
        <w:rPr>
          <w:sz w:val="24"/>
          <w:szCs w:val="24"/>
        </w:rPr>
        <w:t xml:space="preserve">  </w:t>
      </w:r>
      <w:r>
        <w:rPr>
          <w:sz w:val="24"/>
          <w:szCs w:val="24"/>
          <w:lang w:val="en-US"/>
        </w:rPr>
        <w:t xml:space="preserve">           (6 -   8 ñåàíñîâ)</w:t>
      </w:r>
    </w:p>
    <w:p>
      <w:pPr>
        <w:pStyle w:val="Normal"/>
        <w:rPr/>
      </w:pPr>
      <w:r>
        <w:rPr>
          <w:sz w:val="24"/>
          <w:szCs w:val="24"/>
          <w:lang w:val="en-US"/>
        </w:rPr>
        <w:t xml:space="preserve">Íàðóæíÿÿ ëàçåðíàÿ òåðàïèÿ             </w:t>
      </w:r>
      <w:r>
        <w:rPr>
          <w:sz w:val="24"/>
          <w:szCs w:val="24"/>
        </w:rPr>
        <w:t xml:space="preserve"> </w:t>
      </w:r>
      <w:r>
        <w:rPr>
          <w:sz w:val="24"/>
          <w:szCs w:val="24"/>
          <w:lang w:val="en-US"/>
        </w:rPr>
        <w:t xml:space="preserve">          (8 - 12 ñåàíñîâ)</w:t>
      </w:r>
    </w:p>
    <w:p>
      <w:pPr>
        <w:pStyle w:val="Normal"/>
        <w:rPr>
          <w:sz w:val="24"/>
          <w:szCs w:val="24"/>
          <w:lang w:val="en-US"/>
        </w:rPr>
      </w:pPr>
      <w:r>
        <w:rPr>
          <w:sz w:val="24"/>
          <w:szCs w:val="24"/>
          <w:lang w:val="en-US"/>
        </w:rPr>
        <w:t>Ëàçåðíàÿ àêóïóíêòóðà                                  (10-12 ñåàíñîâ)</w:t>
      </w:r>
    </w:p>
    <w:p>
      <w:pPr>
        <w:pStyle w:val="Normal"/>
        <w:rPr>
          <w:sz w:val="24"/>
          <w:szCs w:val="24"/>
          <w:lang w:val="en-US"/>
        </w:rPr>
      </w:pPr>
      <w:r>
        <w:rPr>
          <w:sz w:val="24"/>
          <w:szCs w:val="24"/>
          <w:lang w:val="en-US"/>
        </w:rPr>
        <w:t>Êóðñ ìîæåò ïîâòîðÿòüñÿ êàæäûå ÷åòûðå (4) èëè øåñòü (6) ìåñÿöåâ.</w:t>
      </w:r>
    </w:p>
    <w:p>
      <w:pPr>
        <w:pStyle w:val="Heading3"/>
        <w:rPr>
          <w:lang w:val="en-US"/>
        </w:rPr>
      </w:pPr>
      <w:r>
        <w:rPr>
          <w:lang w:val="en-US"/>
        </w:rPr>
        <w:t>ÍÅÔÐÎËÎÃÈß</w:t>
      </w:r>
    </w:p>
    <w:p>
      <w:pPr>
        <w:pStyle w:val="Heading3"/>
        <w:rPr>
          <w:lang w:val="en-US"/>
        </w:rPr>
      </w:pPr>
      <w:r>
        <w:rPr>
          <w:lang w:val="en-US"/>
        </w:rPr>
        <w:t>ÏÎÊÀÇÀÍÈß:</w:t>
      </w:r>
    </w:p>
    <w:p>
      <w:pPr>
        <w:pStyle w:val="Normal"/>
        <w:rPr>
          <w:sz w:val="24"/>
          <w:szCs w:val="24"/>
          <w:lang w:val="en-US"/>
        </w:rPr>
      </w:pPr>
      <w:r>
        <w:rPr>
          <w:sz w:val="24"/>
          <w:szCs w:val="24"/>
          <w:lang w:val="en-US"/>
        </w:rPr>
        <w:t>Îñòðûé è õðîíè÷åñêèé ãëîìåðóëîíåôðèò</w:t>
      </w:r>
    </w:p>
    <w:p>
      <w:pPr>
        <w:pStyle w:val="Normal"/>
        <w:rPr>
          <w:sz w:val="24"/>
          <w:szCs w:val="24"/>
          <w:lang w:val="en-US"/>
        </w:rPr>
      </w:pPr>
      <w:r>
        <w:rPr>
          <w:sz w:val="24"/>
          <w:szCs w:val="24"/>
          <w:lang w:val="en-US"/>
        </w:rPr>
        <w:t>Îñòðûé è õðîíè÷åñêèé ïèåëîíåôðèò</w:t>
      </w:r>
    </w:p>
    <w:p>
      <w:pPr>
        <w:pStyle w:val="Normal"/>
        <w:rPr>
          <w:sz w:val="24"/>
          <w:szCs w:val="24"/>
          <w:lang w:val="en-US"/>
        </w:rPr>
      </w:pPr>
      <w:r>
        <w:rPr>
          <w:sz w:val="24"/>
          <w:szCs w:val="24"/>
          <w:lang w:val="en-US"/>
        </w:rPr>
        <w:t>Ïèåëèò, óðåòðèò, öèñòèò</w:t>
      </w:r>
    </w:p>
    <w:p>
      <w:pPr>
        <w:pStyle w:val="Heading3"/>
        <w:rPr>
          <w:lang w:val="en-US"/>
        </w:rPr>
      </w:pPr>
      <w:r>
        <w:rPr>
          <w:lang w:val="en-US"/>
        </w:rPr>
        <w:t>ÏÐÎÒÈÂÎÏÎÊÀÇÀÍÈß:</w:t>
      </w:r>
    </w:p>
    <w:p>
      <w:pPr>
        <w:pStyle w:val="Normal"/>
        <w:rPr>
          <w:sz w:val="24"/>
          <w:szCs w:val="24"/>
          <w:lang w:val="en-US"/>
        </w:rPr>
      </w:pPr>
      <w:r>
        <w:rPr>
          <w:sz w:val="24"/>
          <w:szCs w:val="24"/>
          <w:lang w:val="en-US"/>
        </w:rPr>
        <w:t>Áîëåçíè êðîâè</w:t>
      </w:r>
    </w:p>
    <w:p>
      <w:pPr>
        <w:pStyle w:val="Normal"/>
        <w:rPr>
          <w:sz w:val="24"/>
          <w:szCs w:val="24"/>
          <w:lang w:val="en-US"/>
        </w:rPr>
      </w:pPr>
      <w:r>
        <w:rPr>
          <w:sz w:val="24"/>
          <w:szCs w:val="24"/>
          <w:lang w:val="en-US"/>
        </w:rPr>
        <w:t>Îíêîëîãè÷åñêèå çàáîëåâàíèÿ</w:t>
      </w:r>
    </w:p>
    <w:p>
      <w:pPr>
        <w:pStyle w:val="Heading3"/>
        <w:rPr>
          <w:lang w:val="en-US"/>
        </w:rPr>
      </w:pPr>
      <w:r>
        <w:rPr>
          <w:lang w:val="en-US"/>
        </w:rPr>
        <w:t>ÝÔÔÅÊÒÛ:</w:t>
      </w:r>
    </w:p>
    <w:p>
      <w:pPr>
        <w:pStyle w:val="Normal"/>
        <w:rPr>
          <w:sz w:val="24"/>
          <w:szCs w:val="24"/>
          <w:lang w:val="en-US"/>
        </w:rPr>
      </w:pPr>
      <w:r>
        <w:rPr>
          <w:sz w:val="24"/>
          <w:szCs w:val="24"/>
          <w:lang w:val="en-US"/>
        </w:rPr>
        <w:t xml:space="preserve">Ïðîòèâîâîñïàëèòåëüíûé </w:t>
      </w:r>
    </w:p>
    <w:p>
      <w:pPr>
        <w:pStyle w:val="Normal"/>
        <w:rPr>
          <w:sz w:val="24"/>
          <w:szCs w:val="24"/>
          <w:lang w:val="en-US"/>
        </w:rPr>
      </w:pPr>
      <w:r>
        <w:rPr>
          <w:sz w:val="24"/>
          <w:szCs w:val="24"/>
          <w:lang w:val="en-US"/>
        </w:rPr>
        <w:t xml:space="preserve">Àíàëãåçèðóþùèé </w:t>
      </w:r>
    </w:p>
    <w:p>
      <w:pPr>
        <w:pStyle w:val="Normal"/>
        <w:rPr>
          <w:sz w:val="24"/>
          <w:szCs w:val="24"/>
          <w:lang w:val="en-US"/>
        </w:rPr>
      </w:pPr>
      <w:r>
        <w:rPr>
          <w:sz w:val="24"/>
          <w:szCs w:val="24"/>
          <w:lang w:val="en-US"/>
        </w:rPr>
        <w:t xml:space="preserve">Èììóíîìîäóëèðóþùèé </w:t>
      </w:r>
    </w:p>
    <w:p>
      <w:pPr>
        <w:pStyle w:val="Normal"/>
        <w:rPr>
          <w:sz w:val="24"/>
          <w:szCs w:val="24"/>
          <w:lang w:val="en-US"/>
        </w:rPr>
      </w:pPr>
      <w:r>
        <w:rPr>
          <w:sz w:val="24"/>
          <w:szCs w:val="24"/>
          <w:lang w:val="en-US"/>
        </w:rPr>
        <w:t xml:space="preserve">Íîðìàëèçóþùèé òåìïåðàòóðó </w:t>
      </w:r>
    </w:p>
    <w:p>
      <w:pPr>
        <w:pStyle w:val="Normal"/>
        <w:rPr>
          <w:sz w:val="24"/>
          <w:szCs w:val="24"/>
          <w:lang w:val="en-US"/>
        </w:rPr>
      </w:pPr>
      <w:r>
        <w:rPr>
          <w:sz w:val="24"/>
          <w:szCs w:val="24"/>
          <w:lang w:val="en-US"/>
        </w:rPr>
        <w:t xml:space="preserve">Óëó÷øåíèå ìèêðîöèðêóëÿöèè </w:t>
      </w:r>
    </w:p>
    <w:p>
      <w:pPr>
        <w:pStyle w:val="Normal"/>
        <w:rPr>
          <w:sz w:val="24"/>
          <w:szCs w:val="24"/>
          <w:lang w:val="en-US"/>
        </w:rPr>
      </w:pPr>
      <w:r>
        <w:rPr>
          <w:sz w:val="24"/>
          <w:szCs w:val="24"/>
          <w:lang w:val="en-US"/>
        </w:rPr>
        <w:t xml:space="preserve">Âîññòàíîâëåíèå ìåìáðàí êëåòêè </w:t>
      </w:r>
    </w:p>
    <w:p>
      <w:pPr>
        <w:pStyle w:val="Heading3"/>
        <w:rPr>
          <w:lang w:val="en-US"/>
        </w:rPr>
      </w:pPr>
      <w:r>
        <w:rPr>
          <w:lang w:val="en-US"/>
        </w:rPr>
        <w:t>ÏÐÅÈÌÓÙÅÑÒÂÀ ËÀÇÅÐÍÎÉ ÒÅÐÀÏÈÈ:</w:t>
      </w:r>
    </w:p>
    <w:p>
      <w:pPr>
        <w:pStyle w:val="Normal"/>
        <w:rPr>
          <w:sz w:val="24"/>
          <w:szCs w:val="24"/>
          <w:lang w:val="en-US"/>
        </w:rPr>
      </w:pPr>
      <w:r>
        <w:rPr>
          <w:sz w:val="24"/>
          <w:szCs w:val="24"/>
          <w:lang w:val="en-US"/>
        </w:rPr>
        <w:t xml:space="preserve">Ñîêðàùåíèå âðåìåíè ëå÷åíèÿ </w:t>
      </w:r>
    </w:p>
    <w:p>
      <w:pPr>
        <w:pStyle w:val="Normal"/>
        <w:rPr>
          <w:sz w:val="24"/>
          <w:szCs w:val="24"/>
          <w:lang w:val="en-US"/>
        </w:rPr>
      </w:pPr>
      <w:r>
        <w:rPr>
          <w:sz w:val="24"/>
          <w:szCs w:val="24"/>
          <w:lang w:val="en-US"/>
        </w:rPr>
        <w:t xml:space="preserve">Ïðåäîòâðàùåíèå õðîíèçàöèè ïðîöåññà </w:t>
      </w:r>
    </w:p>
    <w:p>
      <w:pPr>
        <w:pStyle w:val="Normal"/>
        <w:rPr>
          <w:sz w:val="24"/>
          <w:szCs w:val="24"/>
          <w:lang w:val="en-US"/>
        </w:rPr>
      </w:pPr>
      <w:r>
        <w:rPr>
          <w:sz w:val="24"/>
          <w:szCs w:val="24"/>
          <w:lang w:val="en-US"/>
        </w:rPr>
        <w:t xml:space="preserve">Óâåëè÷åíèå ïîòåíöèàëà äåéñòâèÿ ëåêàðñòâåííîãî ñðåäñòâà è óìåíüøåíèå åãî äîçû </w:t>
      </w:r>
    </w:p>
    <w:p>
      <w:pPr>
        <w:pStyle w:val="Normal"/>
        <w:rPr>
          <w:sz w:val="24"/>
          <w:szCs w:val="24"/>
          <w:lang w:val="en-US"/>
        </w:rPr>
      </w:pPr>
      <w:r>
        <w:rPr>
          <w:sz w:val="24"/>
          <w:szCs w:val="24"/>
          <w:lang w:val="en-US"/>
        </w:rPr>
        <w:t xml:space="preserve">Áûñòðîå óìåíüøåíèå áîëè </w:t>
      </w:r>
    </w:p>
    <w:p>
      <w:pPr>
        <w:pStyle w:val="Normal"/>
        <w:rPr>
          <w:sz w:val="24"/>
          <w:szCs w:val="24"/>
          <w:lang w:val="en-US"/>
        </w:rPr>
      </w:pPr>
      <w:r>
        <w:rPr>
          <w:sz w:val="24"/>
          <w:szCs w:val="24"/>
          <w:lang w:val="en-US"/>
        </w:rPr>
        <w:t xml:space="preserve">Îòñóòñòâèå ïîáî÷íûõ ýôôåêòîâ </w:t>
      </w:r>
    </w:p>
    <w:p>
      <w:pPr>
        <w:pStyle w:val="Normal"/>
        <w:rPr>
          <w:sz w:val="24"/>
          <w:szCs w:val="24"/>
          <w:lang w:val="en-US"/>
        </w:rPr>
      </w:pPr>
      <w:r>
        <w:rPr>
          <w:sz w:val="24"/>
          <w:szCs w:val="24"/>
          <w:lang w:val="en-US"/>
        </w:rPr>
        <w:t xml:space="preserve">Õîðîøàÿ êîìáèíàöèÿ ñ òðàäèöèîííîé òåðàïèåé </w:t>
      </w:r>
    </w:p>
    <w:p>
      <w:pPr>
        <w:pStyle w:val="Heading3"/>
        <w:rPr>
          <w:lang w:val="en-US"/>
        </w:rPr>
      </w:pPr>
      <w:r>
        <w:rPr>
          <w:lang w:val="en-US"/>
        </w:rPr>
        <w:t>ÒÐÅÁÓÅÌÛÅ ÈÑÑËÅÄÎÂÀÍÈß:</w:t>
      </w:r>
    </w:p>
    <w:p>
      <w:pPr>
        <w:pStyle w:val="Normal"/>
        <w:rPr>
          <w:sz w:val="24"/>
          <w:szCs w:val="24"/>
          <w:lang w:val="en-US"/>
        </w:rPr>
      </w:pPr>
      <w:r>
        <w:rPr>
          <w:sz w:val="24"/>
          <w:szCs w:val="24"/>
          <w:lang w:val="en-US"/>
        </w:rPr>
        <w:t>Îáùèå àíàëèçû ìî÷è è êðîâè, áèîõèìèÿ êðîâè</w:t>
      </w:r>
    </w:p>
    <w:p>
      <w:pPr>
        <w:pStyle w:val="Normal"/>
        <w:rPr>
          <w:sz w:val="24"/>
          <w:szCs w:val="24"/>
          <w:lang w:val="en-US"/>
        </w:rPr>
      </w:pPr>
      <w:r>
        <w:rPr>
          <w:sz w:val="24"/>
          <w:szCs w:val="24"/>
          <w:lang w:val="en-US"/>
        </w:rPr>
        <w:t>Ðåíòãåí, óëüòðàçâóê (â îïðåäåëåííûõ ñëó÷àÿõ)</w:t>
      </w:r>
    </w:p>
    <w:p>
      <w:pPr>
        <w:pStyle w:val="Heading3"/>
        <w:rPr>
          <w:lang w:val="en-US"/>
        </w:rPr>
      </w:pPr>
      <w:r>
        <w:rPr>
          <w:lang w:val="en-US"/>
        </w:rPr>
        <w:t>ÊÓÐÑ ËÅ×ÅÍÈß:</w:t>
      </w:r>
    </w:p>
    <w:p>
      <w:pPr>
        <w:pStyle w:val="Normal"/>
        <w:rPr>
          <w:sz w:val="24"/>
          <w:szCs w:val="24"/>
          <w:lang w:val="en-US"/>
        </w:rPr>
      </w:pPr>
      <w:r>
        <w:rPr>
          <w:sz w:val="24"/>
          <w:szCs w:val="24"/>
          <w:lang w:val="en-US"/>
        </w:rPr>
        <w:t>Êîìáèíàöèÿ òðàäèöèîííîé òåðàïèèè ñ ëàçåðíûì ëå÷åíèåì</w:t>
      </w:r>
    </w:p>
    <w:p>
      <w:pPr>
        <w:pStyle w:val="Normal"/>
        <w:rPr/>
      </w:pPr>
      <w:r>
        <w:rPr>
          <w:sz w:val="24"/>
          <w:szCs w:val="24"/>
          <w:lang w:val="en-US"/>
        </w:rPr>
        <w:t xml:space="preserve">Âíóòðèâåííàÿ ëàçåðíàÿ òåðàïèÿ  </w:t>
      </w:r>
      <w:r>
        <w:rPr>
          <w:sz w:val="24"/>
          <w:szCs w:val="24"/>
        </w:rPr>
        <w:t xml:space="preserve">    </w:t>
      </w:r>
      <w:r>
        <w:rPr>
          <w:sz w:val="24"/>
          <w:szCs w:val="24"/>
          <w:lang w:val="en-US"/>
        </w:rPr>
        <w:t xml:space="preserve">   (6   -   8 ñåàíñîâ)</w:t>
      </w:r>
    </w:p>
    <w:p>
      <w:pPr>
        <w:pStyle w:val="Normal"/>
        <w:rPr>
          <w:sz w:val="24"/>
          <w:szCs w:val="24"/>
          <w:lang w:val="en-US"/>
        </w:rPr>
      </w:pPr>
      <w:r>
        <w:rPr>
          <w:sz w:val="24"/>
          <w:szCs w:val="24"/>
          <w:lang w:val="en-US"/>
        </w:rPr>
        <w:t>Íàðóæíûé ëàçåð                                   (10- 12 ñåàíñîâ)</w:t>
      </w:r>
    </w:p>
    <w:p>
      <w:pPr>
        <w:pStyle w:val="Normal"/>
        <w:rPr/>
      </w:pPr>
      <w:r>
        <w:rPr>
          <w:sz w:val="24"/>
          <w:szCs w:val="24"/>
          <w:lang w:val="en-US"/>
        </w:rPr>
        <w:t xml:space="preserve">Ëàçåðíàÿ àêóïóíêòóðà                      </w:t>
      </w:r>
      <w:r>
        <w:rPr>
          <w:sz w:val="24"/>
          <w:szCs w:val="24"/>
        </w:rPr>
        <w:t xml:space="preserve">  </w:t>
      </w:r>
      <w:r>
        <w:rPr>
          <w:sz w:val="24"/>
          <w:szCs w:val="24"/>
          <w:lang w:val="en-US"/>
        </w:rPr>
        <w:t xml:space="preserve">  (10- 14 ñåàíñîâ)</w:t>
      </w:r>
    </w:p>
    <w:p>
      <w:pPr>
        <w:pStyle w:val="Normal"/>
        <w:rPr>
          <w:sz w:val="24"/>
          <w:szCs w:val="24"/>
          <w:lang w:val="en-US"/>
        </w:rPr>
      </w:pPr>
      <w:r>
        <w:rPr>
          <w:sz w:val="24"/>
          <w:szCs w:val="24"/>
          <w:lang w:val="en-US"/>
        </w:rPr>
        <w:t>Êóðñ ìîæåò ïîâòîðÿòüñÿ êàæäûå ÷åòûðå (4) - øåñòü (6) ìåñÿöåâ.</w:t>
      </w:r>
    </w:p>
    <w:p>
      <w:pPr>
        <w:pStyle w:val="Heading3"/>
        <w:rPr>
          <w:lang w:val="en-US"/>
        </w:rPr>
      </w:pPr>
      <w:r>
        <w:rPr>
          <w:lang w:val="en-US"/>
        </w:rPr>
        <w:t>ËÀÇÅÐÍÀß ÒÅÐÀÏÈß Â ÏÅÄÈÀÒÐÈÈ</w:t>
      </w:r>
    </w:p>
    <w:p>
      <w:pPr>
        <w:pStyle w:val="Heading3"/>
        <w:rPr>
          <w:lang w:val="en-US"/>
        </w:rPr>
      </w:pPr>
      <w:r>
        <w:rPr>
          <w:lang w:val="en-US"/>
        </w:rPr>
        <w:t>ÏÎÊÀÇÀÍÈß:</w:t>
      </w:r>
    </w:p>
    <w:p>
      <w:pPr>
        <w:pStyle w:val="Normal"/>
        <w:rPr>
          <w:sz w:val="24"/>
          <w:szCs w:val="24"/>
          <w:lang w:val="en-US"/>
        </w:rPr>
      </w:pPr>
      <w:r>
        <w:rPr>
          <w:sz w:val="24"/>
          <w:szCs w:val="24"/>
          <w:lang w:val="en-US"/>
        </w:rPr>
        <w:t>Áðîíõèò è áðîíõèàëüíàÿ àñòìà</w:t>
      </w:r>
    </w:p>
    <w:p>
      <w:pPr>
        <w:pStyle w:val="Normal"/>
        <w:rPr>
          <w:sz w:val="24"/>
          <w:szCs w:val="24"/>
          <w:lang w:val="en-US"/>
        </w:rPr>
      </w:pPr>
      <w:r>
        <w:rPr>
          <w:sz w:val="24"/>
          <w:szCs w:val="24"/>
          <w:lang w:val="en-US"/>
        </w:rPr>
        <w:t>Ñèíóñèò, ðèíèò, òîíçèëëèò</w:t>
      </w:r>
    </w:p>
    <w:p>
      <w:pPr>
        <w:pStyle w:val="Normal"/>
        <w:rPr>
          <w:sz w:val="24"/>
          <w:szCs w:val="24"/>
          <w:lang w:val="en-US"/>
        </w:rPr>
      </w:pPr>
      <w:r>
        <w:rPr>
          <w:sz w:val="24"/>
          <w:szCs w:val="24"/>
          <w:lang w:val="en-US"/>
        </w:rPr>
        <w:t>Ïíåâìîíèÿ</w:t>
      </w:r>
    </w:p>
    <w:p>
      <w:pPr>
        <w:pStyle w:val="Normal"/>
        <w:rPr>
          <w:sz w:val="24"/>
          <w:szCs w:val="24"/>
          <w:lang w:val="en-US"/>
        </w:rPr>
      </w:pPr>
      <w:r>
        <w:rPr>
          <w:sz w:val="24"/>
          <w:szCs w:val="24"/>
          <w:lang w:val="en-US"/>
        </w:rPr>
        <w:t>Ãàñòðèò</w:t>
      </w:r>
    </w:p>
    <w:p>
      <w:pPr>
        <w:pStyle w:val="Normal"/>
        <w:rPr>
          <w:sz w:val="24"/>
          <w:szCs w:val="24"/>
          <w:lang w:val="en-US"/>
        </w:rPr>
      </w:pPr>
      <w:r>
        <w:rPr>
          <w:sz w:val="24"/>
          <w:szCs w:val="24"/>
          <w:lang w:val="en-US"/>
        </w:rPr>
        <w:t>Íåôðèò</w:t>
      </w:r>
    </w:p>
    <w:p>
      <w:pPr>
        <w:pStyle w:val="Normal"/>
        <w:rPr>
          <w:sz w:val="24"/>
          <w:szCs w:val="24"/>
          <w:lang w:val="en-US"/>
        </w:rPr>
      </w:pPr>
      <w:r>
        <w:rPr>
          <w:sz w:val="24"/>
          <w:szCs w:val="24"/>
          <w:lang w:val="en-US"/>
        </w:rPr>
        <w:t xml:space="preserve">Óøèáû, áîëåâûå ñèíäðîìû </w:t>
      </w:r>
    </w:p>
    <w:p>
      <w:pPr>
        <w:pStyle w:val="Normal"/>
        <w:rPr>
          <w:sz w:val="24"/>
          <w:szCs w:val="24"/>
          <w:lang w:val="en-US"/>
        </w:rPr>
      </w:pPr>
      <w:r>
        <w:rPr>
          <w:sz w:val="24"/>
          <w:szCs w:val="24"/>
          <w:lang w:val="en-US"/>
        </w:rPr>
        <w:t>Ïðîñòóäû è ãðèïï</w:t>
      </w:r>
    </w:p>
    <w:p>
      <w:pPr>
        <w:pStyle w:val="Heading3"/>
        <w:rPr>
          <w:lang w:val="en-US"/>
        </w:rPr>
      </w:pPr>
      <w:r>
        <w:rPr>
          <w:lang w:val="en-US"/>
        </w:rPr>
        <w:t>ÏÐÎÒÈÂÎÏÎÊÀÇÀÍÈß:</w:t>
      </w:r>
    </w:p>
    <w:p>
      <w:pPr>
        <w:pStyle w:val="Normal"/>
        <w:rPr>
          <w:sz w:val="24"/>
          <w:szCs w:val="24"/>
          <w:lang w:val="en-US"/>
        </w:rPr>
      </w:pPr>
      <w:r>
        <w:rPr>
          <w:sz w:val="24"/>
          <w:szCs w:val="24"/>
          <w:lang w:val="en-US"/>
        </w:rPr>
        <w:t xml:space="preserve">Áîëåçíè êðîâè, </w:t>
      </w:r>
    </w:p>
    <w:p>
      <w:pPr>
        <w:pStyle w:val="Normal"/>
        <w:rPr>
          <w:sz w:val="24"/>
          <w:szCs w:val="24"/>
          <w:lang w:val="en-US"/>
        </w:rPr>
      </w:pPr>
      <w:r>
        <w:rPr>
          <w:sz w:val="24"/>
          <w:szCs w:val="24"/>
          <w:lang w:val="en-US"/>
        </w:rPr>
        <w:t>Îíêîëîãè÷åñêèå çàáîëåâàíèÿ</w:t>
      </w:r>
    </w:p>
    <w:p>
      <w:pPr>
        <w:pStyle w:val="Heading3"/>
        <w:rPr>
          <w:lang w:val="en-US"/>
        </w:rPr>
      </w:pPr>
      <w:r>
        <w:rPr>
          <w:lang w:val="en-US"/>
        </w:rPr>
        <w:t>ÝÔÔÅÊÒÛ:</w:t>
      </w:r>
    </w:p>
    <w:p>
      <w:pPr>
        <w:pStyle w:val="Normal"/>
        <w:rPr>
          <w:sz w:val="24"/>
          <w:szCs w:val="24"/>
          <w:lang w:val="en-US"/>
        </w:rPr>
      </w:pPr>
      <w:r>
        <w:rPr>
          <w:sz w:val="24"/>
          <w:szCs w:val="24"/>
          <w:lang w:val="en-US"/>
        </w:rPr>
        <w:t xml:space="preserve">Ïðîòèâîâîñïàëèòåëüíûé </w:t>
      </w:r>
    </w:p>
    <w:p>
      <w:pPr>
        <w:pStyle w:val="Normal"/>
        <w:rPr>
          <w:sz w:val="24"/>
          <w:szCs w:val="24"/>
          <w:lang w:val="en-US"/>
        </w:rPr>
      </w:pPr>
      <w:r>
        <w:rPr>
          <w:sz w:val="24"/>
          <w:szCs w:val="24"/>
          <w:lang w:val="en-US"/>
        </w:rPr>
        <w:t xml:space="preserve">Àíàëãåçèðóþùèé </w:t>
      </w:r>
    </w:p>
    <w:p>
      <w:pPr>
        <w:pStyle w:val="Normal"/>
        <w:rPr>
          <w:sz w:val="24"/>
          <w:szCs w:val="24"/>
          <w:lang w:val="en-US"/>
        </w:rPr>
      </w:pPr>
      <w:r>
        <w:rPr>
          <w:sz w:val="24"/>
          <w:szCs w:val="24"/>
          <w:lang w:val="en-US"/>
        </w:rPr>
        <w:t xml:space="preserve">Èììóíîñòèìóëèðóþùèé </w:t>
      </w:r>
    </w:p>
    <w:p>
      <w:pPr>
        <w:pStyle w:val="Normal"/>
        <w:rPr>
          <w:sz w:val="24"/>
          <w:szCs w:val="24"/>
          <w:lang w:val="en-US"/>
        </w:rPr>
      </w:pPr>
      <w:r>
        <w:rPr>
          <w:sz w:val="24"/>
          <w:szCs w:val="24"/>
          <w:lang w:val="en-US"/>
        </w:rPr>
        <w:t xml:space="preserve">Íîðìàëèçóþøèé òåìïåðàòóðó </w:t>
      </w:r>
    </w:p>
    <w:p>
      <w:pPr>
        <w:pStyle w:val="Normal"/>
        <w:rPr>
          <w:sz w:val="24"/>
          <w:szCs w:val="24"/>
          <w:lang w:val="en-US"/>
        </w:rPr>
      </w:pPr>
      <w:r>
        <w:rPr>
          <w:sz w:val="24"/>
          <w:szCs w:val="24"/>
          <w:lang w:val="en-US"/>
        </w:rPr>
        <w:t xml:space="preserve">Óëó÷øàþùèé ìèêðîöèðêóëÿöèþ </w:t>
      </w:r>
    </w:p>
    <w:p>
      <w:pPr>
        <w:pStyle w:val="Heading3"/>
        <w:rPr>
          <w:lang w:val="en-US"/>
        </w:rPr>
      </w:pPr>
      <w:r>
        <w:rPr>
          <w:lang w:val="en-US"/>
        </w:rPr>
        <w:t>ÏÐÅÈÌÓÙÅÑÒÂÀ ËÀÇÅÐÍÎÉ ÒÅÐÀÏÈÈ:</w:t>
      </w:r>
    </w:p>
    <w:p>
      <w:pPr>
        <w:pStyle w:val="Normal"/>
        <w:rPr>
          <w:sz w:val="24"/>
          <w:szCs w:val="24"/>
          <w:lang w:val="en-US"/>
        </w:rPr>
      </w:pPr>
      <w:r>
        <w:rPr>
          <w:sz w:val="24"/>
          <w:szCs w:val="24"/>
          <w:lang w:val="en-US"/>
        </w:rPr>
        <w:t xml:space="preserve">Ñîêðàùàåò âðåìÿ ëå÷åíèÿ </w:t>
      </w:r>
    </w:p>
    <w:p>
      <w:pPr>
        <w:pStyle w:val="Normal"/>
        <w:rPr>
          <w:sz w:val="24"/>
          <w:szCs w:val="24"/>
          <w:lang w:val="en-US"/>
        </w:rPr>
      </w:pPr>
      <w:r>
        <w:rPr>
          <w:sz w:val="24"/>
          <w:szCs w:val="24"/>
          <w:lang w:val="en-US"/>
        </w:rPr>
        <w:t xml:space="preserve">Ïðåäîòâðàùàåò õðîíèçàöèþ ïðîöåññîâ </w:t>
      </w:r>
    </w:p>
    <w:p>
      <w:pPr>
        <w:pStyle w:val="Normal"/>
        <w:rPr>
          <w:sz w:val="24"/>
          <w:szCs w:val="24"/>
          <w:lang w:val="en-US"/>
        </w:rPr>
      </w:pPr>
      <w:r>
        <w:rPr>
          <w:sz w:val="24"/>
          <w:szCs w:val="24"/>
          <w:lang w:val="en-US"/>
        </w:rPr>
        <w:t xml:space="preserve">Óâåëè÷èâàåò ýôôåêòèâíîñòü ëåêàðñòâåííîãî ñðåäñòâà </w:t>
      </w:r>
    </w:p>
    <w:p>
      <w:pPr>
        <w:pStyle w:val="Normal"/>
        <w:rPr>
          <w:sz w:val="24"/>
          <w:szCs w:val="24"/>
          <w:lang w:val="en-US"/>
        </w:rPr>
      </w:pPr>
      <w:r>
        <w:rPr>
          <w:sz w:val="24"/>
          <w:szCs w:val="24"/>
          <w:lang w:val="en-US"/>
        </w:rPr>
        <w:t xml:space="preserve">Áûñòðî óìåíüøàåò áîëü </w:t>
      </w:r>
    </w:p>
    <w:p>
      <w:pPr>
        <w:pStyle w:val="Normal"/>
        <w:rPr>
          <w:sz w:val="24"/>
          <w:szCs w:val="24"/>
          <w:lang w:val="en-US"/>
        </w:rPr>
      </w:pPr>
      <w:r>
        <w:rPr>
          <w:sz w:val="24"/>
          <w:szCs w:val="24"/>
          <w:lang w:val="en-US"/>
        </w:rPr>
        <w:t xml:space="preserve">Îòñóòñòâèå ïîáî÷íûõ ýôôåêòîâ </w:t>
      </w:r>
    </w:p>
    <w:p>
      <w:pPr>
        <w:pStyle w:val="Normal"/>
        <w:rPr>
          <w:sz w:val="24"/>
          <w:szCs w:val="24"/>
          <w:lang w:val="en-US"/>
        </w:rPr>
      </w:pPr>
      <w:r>
        <w:rPr>
          <w:sz w:val="24"/>
          <w:szCs w:val="24"/>
          <w:lang w:val="en-US"/>
        </w:rPr>
        <w:t xml:space="preserve">Õîðîøàÿ êîìáèíàöèÿ ñ òðàäèöèîííîé òåðàïèåé </w:t>
      </w:r>
    </w:p>
    <w:p>
      <w:pPr>
        <w:pStyle w:val="Heading3"/>
        <w:rPr>
          <w:lang w:val="en-US"/>
        </w:rPr>
      </w:pPr>
      <w:r>
        <w:rPr>
          <w:lang w:val="en-US"/>
        </w:rPr>
        <w:t>ÒÐÅÁÓÅÌÛÅ ÈÑÑËÅÄÎÂÀÍÈß:</w:t>
      </w:r>
    </w:p>
    <w:p>
      <w:pPr>
        <w:pStyle w:val="Normal"/>
        <w:rPr>
          <w:sz w:val="24"/>
          <w:szCs w:val="24"/>
          <w:lang w:val="en-US"/>
        </w:rPr>
      </w:pPr>
      <w:r>
        <w:rPr>
          <w:sz w:val="24"/>
          <w:szCs w:val="24"/>
          <w:lang w:val="en-US"/>
        </w:rPr>
        <w:t>Èññëåäîâàíèå êðîâè, àíàëèçû ìî÷è</w:t>
      </w:r>
    </w:p>
    <w:p>
      <w:pPr>
        <w:pStyle w:val="Normal"/>
        <w:rPr>
          <w:sz w:val="24"/>
          <w:szCs w:val="24"/>
          <w:lang w:val="en-US"/>
        </w:rPr>
      </w:pPr>
      <w:r>
        <w:rPr>
          <w:sz w:val="24"/>
          <w:szCs w:val="24"/>
          <w:lang w:val="en-US"/>
        </w:rPr>
        <w:t>Ðåíòãåí (â îïðåäåëåííûõ ñëó÷àÿõ)</w:t>
      </w:r>
    </w:p>
    <w:p>
      <w:pPr>
        <w:pStyle w:val="Normal"/>
        <w:rPr>
          <w:sz w:val="24"/>
          <w:szCs w:val="24"/>
          <w:lang w:val="en-US"/>
        </w:rPr>
      </w:pPr>
      <w:r>
        <w:rPr>
          <w:sz w:val="24"/>
          <w:szCs w:val="24"/>
          <w:lang w:val="en-US"/>
        </w:rPr>
        <w:t>ÊÓÐÑ ËÅ×ÅÍÈß:</w:t>
      </w:r>
    </w:p>
    <w:p>
      <w:pPr>
        <w:pStyle w:val="Normal"/>
        <w:rPr>
          <w:sz w:val="24"/>
          <w:szCs w:val="24"/>
          <w:lang w:val="en-US"/>
        </w:rPr>
      </w:pPr>
      <w:r>
        <w:rPr>
          <w:sz w:val="24"/>
          <w:szCs w:val="24"/>
          <w:lang w:val="en-US"/>
        </w:rPr>
        <w:t>Êîìáèíàöèÿ òðàäèöèîííîé òåðàïèè ñ ëàçåðíûì ëå÷åíèåì</w:t>
      </w:r>
    </w:p>
    <w:p>
      <w:pPr>
        <w:pStyle w:val="Normal"/>
        <w:rPr>
          <w:sz w:val="24"/>
          <w:szCs w:val="24"/>
          <w:lang w:val="en-US"/>
        </w:rPr>
      </w:pPr>
      <w:r>
        <w:rPr>
          <w:sz w:val="24"/>
          <w:szCs w:val="24"/>
          <w:lang w:val="en-US"/>
        </w:rPr>
        <w:t>Íàðóæíûé ëàçåð               (5 -   8 ñåàíñîâ)</w:t>
      </w:r>
    </w:p>
    <w:p>
      <w:pPr>
        <w:pStyle w:val="Normal"/>
        <w:rPr/>
      </w:pPr>
      <w:r>
        <w:rPr>
          <w:sz w:val="24"/>
          <w:szCs w:val="24"/>
          <w:lang w:val="en-US"/>
        </w:rPr>
        <w:t xml:space="preserve">Ëàçåðíàÿ àêóïóíêòóðà </w:t>
      </w:r>
      <w:r>
        <w:rPr>
          <w:sz w:val="24"/>
          <w:szCs w:val="24"/>
        </w:rPr>
        <w:t xml:space="preserve">  </w:t>
      </w:r>
      <w:r>
        <w:rPr>
          <w:sz w:val="24"/>
          <w:szCs w:val="24"/>
          <w:lang w:val="en-US"/>
        </w:rPr>
        <w:t xml:space="preserve">   (8 - 12 ñåàíñîâ)</w:t>
      </w:r>
    </w:p>
    <w:p>
      <w:pPr>
        <w:pStyle w:val="Normal"/>
        <w:rPr>
          <w:sz w:val="24"/>
          <w:szCs w:val="24"/>
          <w:lang w:val="en-US"/>
        </w:rPr>
      </w:pPr>
      <w:r>
        <w:rPr>
          <w:sz w:val="24"/>
          <w:szCs w:val="24"/>
          <w:lang w:val="en-US"/>
        </w:rPr>
        <w:t>Êóðñ ìîæåò ïîâòîðÿòüñÿ êàæäûå ÷åòûðå (4) - øåñòü (6) ìåñÿöåâ.</w:t>
      </w:r>
    </w:p>
    <w:p>
      <w:pPr>
        <w:pStyle w:val="Heading3"/>
        <w:rPr>
          <w:lang w:val="en-US"/>
        </w:rPr>
      </w:pPr>
      <w:r>
        <w:rPr>
          <w:lang w:val="en-US"/>
        </w:rPr>
        <w:t>ÍÅÂÐÎËÎÃÈß</w:t>
      </w:r>
    </w:p>
    <w:p>
      <w:pPr>
        <w:pStyle w:val="Normal"/>
        <w:rPr>
          <w:sz w:val="24"/>
          <w:szCs w:val="24"/>
          <w:lang w:val="en-US"/>
        </w:rPr>
      </w:pPr>
      <w:r>
        <w:rPr>
          <w:sz w:val="24"/>
          <w:szCs w:val="24"/>
          <w:lang w:val="en-US"/>
        </w:rPr>
        <w:t>ÏÎÊÀÇÀÍÈß:</w:t>
      </w:r>
    </w:p>
    <w:p>
      <w:pPr>
        <w:pStyle w:val="Normal"/>
        <w:rPr>
          <w:sz w:val="24"/>
          <w:szCs w:val="24"/>
          <w:lang w:val="en-US"/>
        </w:rPr>
      </w:pPr>
      <w:r>
        <w:rPr>
          <w:sz w:val="24"/>
          <w:szCs w:val="24"/>
          <w:lang w:val="en-US"/>
        </w:rPr>
        <w:t>Íåâðèò, ðàäèêóëèò</w:t>
      </w:r>
    </w:p>
    <w:p>
      <w:pPr>
        <w:pStyle w:val="Normal"/>
        <w:rPr>
          <w:sz w:val="24"/>
          <w:szCs w:val="24"/>
          <w:lang w:val="en-US"/>
        </w:rPr>
      </w:pPr>
      <w:r>
        <w:rPr>
          <w:sz w:val="24"/>
          <w:szCs w:val="24"/>
          <w:lang w:val="en-US"/>
        </w:rPr>
        <w:t>Íåâðàëãèÿ, ëþìáàãî</w:t>
      </w:r>
    </w:p>
    <w:p>
      <w:pPr>
        <w:pStyle w:val="Normal"/>
        <w:rPr>
          <w:sz w:val="24"/>
          <w:szCs w:val="24"/>
          <w:lang w:val="en-US"/>
        </w:rPr>
      </w:pPr>
      <w:r>
        <w:rPr>
          <w:sz w:val="24"/>
          <w:szCs w:val="24"/>
          <w:lang w:val="en-US"/>
        </w:rPr>
        <w:t>Îñòåîõîíäðîç ïîçâîíî÷íèêà</w:t>
      </w:r>
    </w:p>
    <w:p>
      <w:pPr>
        <w:pStyle w:val="Normal"/>
        <w:rPr>
          <w:sz w:val="24"/>
          <w:szCs w:val="24"/>
          <w:lang w:val="en-US"/>
        </w:rPr>
      </w:pPr>
      <w:r>
        <w:rPr>
          <w:sz w:val="24"/>
          <w:szCs w:val="24"/>
          <w:lang w:val="en-US"/>
        </w:rPr>
        <w:t>Íåäîñòàòî÷íîñòü ìîçãîâîãî êðîâîîáðàùåíèÿ</w:t>
      </w:r>
    </w:p>
    <w:p>
      <w:pPr>
        <w:pStyle w:val="Normal"/>
        <w:rPr>
          <w:sz w:val="24"/>
          <w:szCs w:val="24"/>
          <w:lang w:val="en-US"/>
        </w:rPr>
      </w:pPr>
      <w:r>
        <w:rPr>
          <w:sz w:val="24"/>
          <w:szCs w:val="24"/>
          <w:lang w:val="en-US"/>
        </w:rPr>
        <w:t>Ïîñëåäñòâèÿ ìîçãîâîãî èíñóëüòà</w:t>
      </w:r>
    </w:p>
    <w:p>
      <w:pPr>
        <w:pStyle w:val="Heading3"/>
        <w:rPr>
          <w:lang w:val="en-US"/>
        </w:rPr>
      </w:pPr>
      <w:r>
        <w:rPr>
          <w:lang w:val="en-US"/>
        </w:rPr>
        <w:t>ÏÐÎÒÈÂÎÏÎÊÀÇÀÍÈÅ:</w:t>
      </w:r>
    </w:p>
    <w:p>
      <w:pPr>
        <w:pStyle w:val="Normal"/>
        <w:rPr>
          <w:sz w:val="24"/>
          <w:szCs w:val="24"/>
          <w:lang w:val="en-US"/>
        </w:rPr>
      </w:pPr>
      <w:r>
        <w:rPr>
          <w:sz w:val="24"/>
          <w:szCs w:val="24"/>
          <w:lang w:val="en-US"/>
        </w:rPr>
        <w:t>Îíêîëîãè÷åñêèå çàáîëåâàíèÿ</w:t>
      </w:r>
    </w:p>
    <w:p>
      <w:pPr>
        <w:pStyle w:val="Normal"/>
        <w:rPr>
          <w:sz w:val="24"/>
          <w:szCs w:val="24"/>
          <w:lang w:val="en-US"/>
        </w:rPr>
      </w:pPr>
      <w:r>
        <w:rPr>
          <w:sz w:val="24"/>
          <w:szCs w:val="24"/>
          <w:lang w:val="en-US"/>
        </w:rPr>
        <w:t>Áîëåçíè êðîâè</w:t>
      </w:r>
    </w:p>
    <w:p>
      <w:pPr>
        <w:pStyle w:val="Normal"/>
        <w:rPr>
          <w:sz w:val="24"/>
          <w:szCs w:val="24"/>
          <w:lang w:val="en-US"/>
        </w:rPr>
      </w:pPr>
      <w:r>
        <w:rPr>
          <w:sz w:val="24"/>
          <w:szCs w:val="24"/>
          <w:lang w:val="en-US"/>
        </w:rPr>
        <w:t>Äåêîìïåíñèðîâàííûå ñîñòîÿíèÿ</w:t>
      </w:r>
    </w:p>
    <w:p>
      <w:pPr>
        <w:pStyle w:val="Normal"/>
        <w:rPr>
          <w:sz w:val="24"/>
          <w:szCs w:val="24"/>
          <w:lang w:val="en-US"/>
        </w:rPr>
      </w:pPr>
      <w:r>
        <w:rPr>
          <w:sz w:val="24"/>
          <w:szCs w:val="24"/>
          <w:lang w:val="en-US"/>
        </w:rPr>
        <w:t>Òðè ìåñÿöà ïîñëå èíñóëüòà</w:t>
      </w:r>
    </w:p>
    <w:p>
      <w:pPr>
        <w:pStyle w:val="Heading3"/>
        <w:rPr>
          <w:lang w:val="en-US"/>
        </w:rPr>
      </w:pPr>
      <w:r>
        <w:rPr>
          <w:lang w:val="en-US"/>
        </w:rPr>
        <w:t>ÝÔÔÅÊÒÛ:</w:t>
      </w:r>
    </w:p>
    <w:p>
      <w:pPr>
        <w:pStyle w:val="Normal"/>
        <w:rPr>
          <w:sz w:val="24"/>
          <w:szCs w:val="24"/>
          <w:lang w:val="en-US"/>
        </w:rPr>
      </w:pPr>
      <w:r>
        <w:rPr>
          <w:sz w:val="24"/>
          <w:szCs w:val="24"/>
          <w:lang w:val="en-US"/>
        </w:rPr>
        <w:t xml:space="preserve">Ïðîòèâîâîñïàëèòåëüíûé </w:t>
      </w:r>
    </w:p>
    <w:p>
      <w:pPr>
        <w:pStyle w:val="Normal"/>
        <w:rPr>
          <w:sz w:val="24"/>
          <w:szCs w:val="24"/>
          <w:lang w:val="en-US"/>
        </w:rPr>
      </w:pPr>
      <w:r>
        <w:rPr>
          <w:sz w:val="24"/>
          <w:szCs w:val="24"/>
          <w:lang w:val="en-US"/>
        </w:rPr>
        <w:t xml:space="preserve">Îáåçáîëèâàþùèé </w:t>
      </w:r>
    </w:p>
    <w:p>
      <w:pPr>
        <w:pStyle w:val="Normal"/>
        <w:rPr>
          <w:sz w:val="24"/>
          <w:szCs w:val="24"/>
          <w:lang w:val="en-US"/>
        </w:rPr>
      </w:pPr>
      <w:r>
        <w:rPr>
          <w:sz w:val="24"/>
          <w:szCs w:val="24"/>
          <w:lang w:val="en-US"/>
        </w:rPr>
        <w:t xml:space="preserve">Èììóíîñòèìóëèðóþùèé </w:t>
      </w:r>
    </w:p>
    <w:p>
      <w:pPr>
        <w:pStyle w:val="Normal"/>
        <w:rPr>
          <w:sz w:val="24"/>
          <w:szCs w:val="24"/>
          <w:lang w:val="en-US"/>
        </w:rPr>
      </w:pPr>
      <w:r>
        <w:rPr>
          <w:sz w:val="24"/>
          <w:szCs w:val="24"/>
          <w:lang w:val="en-US"/>
        </w:rPr>
        <w:t xml:space="preserve">Óëó÷øàþùèé ìèêðîöèðêóëÿöèþ </w:t>
      </w:r>
    </w:p>
    <w:p>
      <w:pPr>
        <w:pStyle w:val="Heading3"/>
        <w:rPr>
          <w:lang w:val="en-US"/>
        </w:rPr>
      </w:pPr>
      <w:r>
        <w:rPr>
          <w:lang w:val="en-US"/>
        </w:rPr>
        <w:t>ÏÐÅÈÌÓÙÅÑÒÂÀ ËÀÇÅÐÍÎÉ ÒÅÐÀÏÈÈ:</w:t>
      </w:r>
    </w:p>
    <w:p>
      <w:pPr>
        <w:pStyle w:val="Normal"/>
        <w:rPr>
          <w:sz w:val="24"/>
          <w:szCs w:val="24"/>
          <w:lang w:val="en-US"/>
        </w:rPr>
      </w:pPr>
      <w:r>
        <w:rPr>
          <w:sz w:val="24"/>
          <w:szCs w:val="24"/>
          <w:lang w:val="en-US"/>
        </w:rPr>
        <w:t xml:space="preserve">Áûñòðîå óìåíüøàåò áîëè </w:t>
      </w:r>
    </w:p>
    <w:p>
      <w:pPr>
        <w:pStyle w:val="Normal"/>
        <w:rPr>
          <w:sz w:val="24"/>
          <w:szCs w:val="24"/>
          <w:lang w:val="en-US"/>
        </w:rPr>
      </w:pPr>
      <w:r>
        <w:rPr>
          <w:sz w:val="24"/>
          <w:szCs w:val="24"/>
          <w:lang w:val="en-US"/>
        </w:rPr>
        <w:t xml:space="preserve">Óñêîðåííîå âîññòàíîâëåíèå </w:t>
      </w:r>
    </w:p>
    <w:p>
      <w:pPr>
        <w:pStyle w:val="Normal"/>
        <w:rPr>
          <w:sz w:val="24"/>
          <w:szCs w:val="24"/>
          <w:lang w:val="en-US"/>
        </w:rPr>
      </w:pPr>
      <w:r>
        <w:rPr>
          <w:sz w:val="24"/>
          <w:szCs w:val="24"/>
          <w:lang w:val="en-US"/>
        </w:rPr>
        <w:t xml:space="preserve">Ïðîäîëæèòåëüíûé ïðîòèâîâîñïàëèòåëüíûé ýôôåêò </w:t>
      </w:r>
    </w:p>
    <w:p>
      <w:pPr>
        <w:pStyle w:val="Normal"/>
        <w:rPr>
          <w:sz w:val="24"/>
          <w:szCs w:val="24"/>
          <w:lang w:val="en-US"/>
        </w:rPr>
      </w:pPr>
      <w:r>
        <w:rPr>
          <w:sz w:val="24"/>
          <w:szCs w:val="24"/>
          <w:lang w:val="en-US"/>
        </w:rPr>
        <w:t xml:space="preserve">Óëó÷øåíèå êà÷åñòâà æèçíè </w:t>
      </w:r>
    </w:p>
    <w:p>
      <w:pPr>
        <w:pStyle w:val="Normal"/>
        <w:rPr>
          <w:sz w:val="24"/>
          <w:szCs w:val="24"/>
          <w:lang w:val="en-US"/>
        </w:rPr>
      </w:pPr>
      <w:r>
        <w:rPr>
          <w:sz w:val="24"/>
          <w:szCs w:val="24"/>
          <w:lang w:val="en-US"/>
        </w:rPr>
        <w:t xml:space="preserve">Óëó÷øåíèå ðàáîòîñïîñîáíîñòè è îòäûõà </w:t>
      </w:r>
    </w:p>
    <w:p>
      <w:pPr>
        <w:pStyle w:val="Normal"/>
        <w:rPr>
          <w:sz w:val="24"/>
          <w:szCs w:val="24"/>
          <w:lang w:val="en-US"/>
        </w:rPr>
      </w:pPr>
      <w:r>
        <w:rPr>
          <w:sz w:val="24"/>
          <w:szCs w:val="24"/>
          <w:lang w:val="en-US"/>
        </w:rPr>
        <w:t xml:space="preserve">Óìåíüøåíèå äîç ïðèíèìàåìûõ ëåêàðñòâ </w:t>
      </w:r>
    </w:p>
    <w:p>
      <w:pPr>
        <w:pStyle w:val="Heading3"/>
        <w:rPr>
          <w:lang w:val="en-US"/>
        </w:rPr>
      </w:pPr>
      <w:r>
        <w:rPr>
          <w:lang w:val="en-US"/>
        </w:rPr>
        <w:t>ÒÐÅÁÓÅÌÛÅ ÈÑÑËÅÄÎÂÀÍÈß:</w:t>
      </w:r>
    </w:p>
    <w:p>
      <w:pPr>
        <w:pStyle w:val="Normal"/>
        <w:rPr>
          <w:sz w:val="24"/>
          <w:szCs w:val="24"/>
          <w:lang w:val="en-US"/>
        </w:rPr>
      </w:pPr>
      <w:r>
        <w:rPr>
          <w:sz w:val="24"/>
          <w:szCs w:val="24"/>
          <w:lang w:val="en-US"/>
        </w:rPr>
        <w:t xml:space="preserve">Èññëåäîâàíèå êðîâè </w:t>
      </w:r>
    </w:p>
    <w:p>
      <w:pPr>
        <w:pStyle w:val="Normal"/>
        <w:rPr>
          <w:sz w:val="24"/>
          <w:szCs w:val="24"/>
          <w:lang w:val="en-US"/>
        </w:rPr>
      </w:pPr>
      <w:r>
        <w:rPr>
          <w:sz w:val="24"/>
          <w:szCs w:val="24"/>
          <w:lang w:val="en-US"/>
        </w:rPr>
        <w:t>Ðåíòãåí, ÓÇÄÃ (â îïðåäåëåííûõ ñëó÷àÿõ)</w:t>
      </w:r>
    </w:p>
    <w:p>
      <w:pPr>
        <w:pStyle w:val="Heading3"/>
        <w:rPr>
          <w:lang w:val="en-US"/>
        </w:rPr>
      </w:pPr>
      <w:r>
        <w:rPr>
          <w:lang w:val="en-US"/>
        </w:rPr>
        <w:t>ÊÓÐÑ ËÅ×ÅÍÈß:</w:t>
      </w:r>
    </w:p>
    <w:p>
      <w:pPr>
        <w:pStyle w:val="Normal"/>
        <w:rPr>
          <w:sz w:val="24"/>
          <w:szCs w:val="24"/>
          <w:lang w:val="en-US"/>
        </w:rPr>
      </w:pPr>
      <w:r>
        <w:rPr>
          <w:sz w:val="24"/>
          <w:szCs w:val="24"/>
          <w:lang w:val="en-US"/>
        </w:rPr>
        <w:t>Êîìáèíàöèÿ ëàçåðíîé òåðàïèè ñ òðàäèöèîííûì ëå÷åíèåì</w:t>
      </w:r>
    </w:p>
    <w:p>
      <w:pPr>
        <w:pStyle w:val="Normal"/>
        <w:rPr/>
      </w:pPr>
      <w:r>
        <w:rPr>
          <w:sz w:val="24"/>
          <w:szCs w:val="24"/>
          <w:lang w:val="en-US"/>
        </w:rPr>
        <w:t xml:space="preserve">Âíóòðèâåííàÿ ëàçåðíàÿ òåðàïèÿ </w:t>
      </w:r>
      <w:r>
        <w:rPr>
          <w:sz w:val="24"/>
          <w:szCs w:val="24"/>
        </w:rPr>
        <w:t xml:space="preserve">  </w:t>
      </w:r>
      <w:r>
        <w:rPr>
          <w:sz w:val="24"/>
          <w:szCs w:val="24"/>
          <w:lang w:val="en-US"/>
        </w:rPr>
        <w:t xml:space="preserve">  </w:t>
      </w:r>
      <w:r>
        <w:rPr>
          <w:sz w:val="24"/>
          <w:szCs w:val="24"/>
        </w:rPr>
        <w:t xml:space="preserve"> </w:t>
      </w:r>
      <w:r>
        <w:rPr>
          <w:sz w:val="24"/>
          <w:szCs w:val="24"/>
          <w:lang w:val="en-US"/>
        </w:rPr>
        <w:t>( 6   -  8 ñåàíñîâ)</w:t>
      </w:r>
    </w:p>
    <w:p>
      <w:pPr>
        <w:pStyle w:val="Normal"/>
        <w:rPr/>
      </w:pPr>
      <w:r>
        <w:rPr>
          <w:sz w:val="24"/>
          <w:szCs w:val="24"/>
          <w:lang w:val="en-US"/>
        </w:rPr>
        <w:t xml:space="preserve">Íàðóæíàÿ ëàçåðíàÿ òåðàïèÿ          </w:t>
      </w:r>
      <w:r>
        <w:rPr>
          <w:sz w:val="24"/>
          <w:szCs w:val="24"/>
        </w:rPr>
        <w:t xml:space="preserve">  </w:t>
      </w:r>
      <w:r>
        <w:rPr>
          <w:sz w:val="24"/>
          <w:szCs w:val="24"/>
          <w:lang w:val="en-US"/>
        </w:rPr>
        <w:t xml:space="preserve"> (10- 14 ñåàíñîâ)</w:t>
      </w:r>
    </w:p>
    <w:p>
      <w:pPr>
        <w:pStyle w:val="Normal"/>
        <w:rPr>
          <w:sz w:val="24"/>
          <w:szCs w:val="24"/>
          <w:lang w:val="en-US"/>
        </w:rPr>
      </w:pPr>
      <w:r>
        <w:rPr>
          <w:sz w:val="24"/>
          <w:szCs w:val="24"/>
          <w:lang w:val="en-US"/>
        </w:rPr>
        <w:t>Ëàçåðíàÿ àêóïóíêòóðà                       (10- 14 ñåàíñîâ)</w:t>
      </w:r>
    </w:p>
    <w:p>
      <w:pPr>
        <w:pStyle w:val="Normal"/>
        <w:rPr>
          <w:sz w:val="24"/>
          <w:szCs w:val="24"/>
          <w:lang w:val="en-US"/>
        </w:rPr>
      </w:pPr>
      <w:r>
        <w:rPr>
          <w:sz w:val="24"/>
          <w:szCs w:val="24"/>
          <w:lang w:val="en-US"/>
        </w:rPr>
        <w:t>Êóðñ ìîæåò ïîâòîðÿòüñÿ êàæäûå ÷åòûðå (4) - øåñòü (6) ìåñÿöåâ</w:t>
      </w:r>
    </w:p>
    <w:p>
      <w:pPr>
        <w:pStyle w:val="Heading3"/>
        <w:rPr>
          <w:lang w:val="en-US"/>
        </w:rPr>
      </w:pPr>
      <w:r>
        <w:rPr>
          <w:lang w:val="en-US"/>
        </w:rPr>
        <w:t>ÏÓËÜÌÎÍÎËÎÃÈß</w:t>
      </w:r>
    </w:p>
    <w:p>
      <w:pPr>
        <w:pStyle w:val="Heading3"/>
        <w:rPr>
          <w:lang w:val="en-US"/>
        </w:rPr>
      </w:pPr>
      <w:r>
        <w:rPr>
          <w:lang w:val="en-US"/>
        </w:rPr>
        <w:t>ÏÎÊÀÇÀÍÈß:</w:t>
      </w:r>
    </w:p>
    <w:p>
      <w:pPr>
        <w:pStyle w:val="Normal"/>
        <w:rPr>
          <w:sz w:val="24"/>
          <w:szCs w:val="24"/>
          <w:lang w:val="en-US"/>
        </w:rPr>
      </w:pPr>
      <w:r>
        <w:rPr>
          <w:sz w:val="24"/>
          <w:szCs w:val="24"/>
          <w:lang w:val="en-US"/>
        </w:rPr>
        <w:t>Îñòðàÿ è õðîíè÷åñêàÿ ïíåâìîíèÿ</w:t>
      </w:r>
    </w:p>
    <w:p>
      <w:pPr>
        <w:pStyle w:val="Normal"/>
        <w:rPr>
          <w:sz w:val="24"/>
          <w:szCs w:val="24"/>
          <w:lang w:val="en-US"/>
        </w:rPr>
      </w:pPr>
      <w:r>
        <w:rPr>
          <w:sz w:val="24"/>
          <w:szCs w:val="24"/>
          <w:lang w:val="en-US"/>
        </w:rPr>
        <w:t>Îñòðûé è õðîíè÷åñêèé áðîíõèò</w:t>
      </w:r>
    </w:p>
    <w:p>
      <w:pPr>
        <w:pStyle w:val="Normal"/>
        <w:rPr>
          <w:sz w:val="24"/>
          <w:szCs w:val="24"/>
          <w:lang w:val="en-US"/>
        </w:rPr>
      </w:pPr>
      <w:r>
        <w:rPr>
          <w:sz w:val="24"/>
          <w:szCs w:val="24"/>
          <w:lang w:val="en-US"/>
        </w:rPr>
        <w:t>Áðîíõèàëüíàÿ àñòìà</w:t>
      </w:r>
    </w:p>
    <w:p>
      <w:pPr>
        <w:pStyle w:val="Normal"/>
        <w:rPr>
          <w:sz w:val="24"/>
          <w:szCs w:val="24"/>
          <w:lang w:val="en-US"/>
        </w:rPr>
      </w:pPr>
      <w:r>
        <w:rPr>
          <w:sz w:val="24"/>
          <w:szCs w:val="24"/>
          <w:lang w:val="en-US"/>
        </w:rPr>
        <w:t>Òðàõåèò</w:t>
      </w:r>
    </w:p>
    <w:p>
      <w:pPr>
        <w:pStyle w:val="Heading3"/>
        <w:rPr>
          <w:lang w:val="en-US"/>
        </w:rPr>
      </w:pPr>
      <w:r>
        <w:rPr>
          <w:lang w:val="en-US"/>
        </w:rPr>
        <w:t>ÏÐÎÒÈÂÎÏÎÊÀÇÀÍÈÅ:</w:t>
      </w:r>
    </w:p>
    <w:p>
      <w:pPr>
        <w:pStyle w:val="Normal"/>
        <w:rPr>
          <w:sz w:val="24"/>
          <w:szCs w:val="24"/>
          <w:lang w:val="en-US"/>
        </w:rPr>
      </w:pPr>
      <w:r>
        <w:rPr>
          <w:sz w:val="24"/>
          <w:szCs w:val="24"/>
          <w:lang w:val="en-US"/>
        </w:rPr>
        <w:t>Îíêîëîãè÷åñêèå çàáîëåâàíèÿ</w:t>
      </w:r>
    </w:p>
    <w:p>
      <w:pPr>
        <w:pStyle w:val="Normal"/>
        <w:rPr>
          <w:sz w:val="24"/>
          <w:szCs w:val="24"/>
          <w:lang w:val="en-US"/>
        </w:rPr>
      </w:pPr>
      <w:r>
        <w:rPr>
          <w:sz w:val="24"/>
          <w:szCs w:val="24"/>
          <w:lang w:val="en-US"/>
        </w:rPr>
        <w:t>Áîëåçíè êðîâè</w:t>
      </w:r>
    </w:p>
    <w:p>
      <w:pPr>
        <w:pStyle w:val="Heading3"/>
        <w:rPr>
          <w:lang w:val="en-US"/>
        </w:rPr>
      </w:pPr>
      <w:r>
        <w:rPr>
          <w:lang w:val="en-US"/>
        </w:rPr>
        <w:t>ÝÔÔÅÊÒÛ:</w:t>
      </w:r>
    </w:p>
    <w:p>
      <w:pPr>
        <w:pStyle w:val="Normal"/>
        <w:rPr>
          <w:sz w:val="24"/>
          <w:szCs w:val="24"/>
          <w:lang w:val="en-US"/>
        </w:rPr>
      </w:pPr>
      <w:r>
        <w:rPr>
          <w:sz w:val="24"/>
          <w:szCs w:val="24"/>
          <w:lang w:val="en-US"/>
        </w:rPr>
        <w:t xml:space="preserve">Óâåëè÷èâàåò îòõîæäåíèå ìîêðîòû </w:t>
      </w:r>
    </w:p>
    <w:p>
      <w:pPr>
        <w:pStyle w:val="Normal"/>
        <w:rPr>
          <w:sz w:val="24"/>
          <w:szCs w:val="24"/>
          <w:lang w:val="en-US"/>
        </w:rPr>
      </w:pPr>
      <w:r>
        <w:rPr>
          <w:sz w:val="24"/>
          <w:szCs w:val="24"/>
          <w:lang w:val="en-US"/>
        </w:rPr>
        <w:t xml:space="preserve">Óëó÷øàåò äûõàíèå </w:t>
      </w:r>
    </w:p>
    <w:p>
      <w:pPr>
        <w:pStyle w:val="Normal"/>
        <w:rPr>
          <w:sz w:val="24"/>
          <w:szCs w:val="24"/>
          <w:lang w:val="en-US"/>
        </w:rPr>
      </w:pPr>
      <w:r>
        <w:rPr>
          <w:sz w:val="24"/>
          <w:szCs w:val="24"/>
          <w:lang w:val="en-US"/>
        </w:rPr>
        <w:t xml:space="preserve">Ïðîòèâîâîñïàëèòåëüíûé </w:t>
      </w:r>
    </w:p>
    <w:p>
      <w:pPr>
        <w:pStyle w:val="Normal"/>
        <w:rPr>
          <w:sz w:val="24"/>
          <w:szCs w:val="24"/>
          <w:lang w:val="en-US"/>
        </w:rPr>
      </w:pPr>
      <w:r>
        <w:rPr>
          <w:sz w:val="24"/>
          <w:szCs w:val="24"/>
          <w:lang w:val="en-US"/>
        </w:rPr>
        <w:t xml:space="preserve">Íîðìàëèçóåò òåìïåðàòóðó </w:t>
      </w:r>
    </w:p>
    <w:p>
      <w:pPr>
        <w:pStyle w:val="Normal"/>
        <w:rPr>
          <w:sz w:val="24"/>
          <w:szCs w:val="24"/>
          <w:lang w:val="en-US"/>
        </w:rPr>
      </w:pPr>
      <w:r>
        <w:rPr>
          <w:sz w:val="24"/>
          <w:szCs w:val="24"/>
          <w:lang w:val="en-US"/>
        </w:rPr>
        <w:t xml:space="preserve">Óìåíüøàåò ïðèñòóïû àñòìû </w:t>
      </w:r>
    </w:p>
    <w:p>
      <w:pPr>
        <w:pStyle w:val="Normal"/>
        <w:rPr>
          <w:sz w:val="24"/>
          <w:szCs w:val="24"/>
          <w:lang w:val="en-US"/>
        </w:rPr>
      </w:pPr>
      <w:r>
        <w:rPr>
          <w:sz w:val="24"/>
          <w:szCs w:val="24"/>
          <w:lang w:val="en-US"/>
        </w:rPr>
        <w:t xml:space="preserve">Óëó÷øàåò ìèêðîöèðêóëÿöèþ </w:t>
      </w:r>
    </w:p>
    <w:p>
      <w:pPr>
        <w:pStyle w:val="Normal"/>
        <w:rPr>
          <w:sz w:val="24"/>
          <w:szCs w:val="24"/>
          <w:lang w:val="en-US"/>
        </w:rPr>
      </w:pPr>
      <w:r>
        <w:rPr>
          <w:sz w:val="24"/>
          <w:szCs w:val="24"/>
          <w:lang w:val="en-US"/>
        </w:rPr>
        <w:t xml:space="preserve">Èììóíîìîäóëèðóþùèé </w:t>
      </w:r>
    </w:p>
    <w:p>
      <w:pPr>
        <w:pStyle w:val="Heading3"/>
        <w:rPr>
          <w:lang w:val="en-US"/>
        </w:rPr>
      </w:pPr>
      <w:r>
        <w:rPr>
          <w:lang w:val="en-US"/>
        </w:rPr>
        <w:t>ÏÐÅÈÌÓÙÅÑÒÂÀ ËÀÇÅÐÍÎÉ ÒÅÐÀÏÈÈ:</w:t>
      </w:r>
    </w:p>
    <w:p>
      <w:pPr>
        <w:pStyle w:val="Normal"/>
        <w:rPr>
          <w:sz w:val="24"/>
          <w:szCs w:val="24"/>
          <w:lang w:val="en-US"/>
        </w:rPr>
      </w:pPr>
      <w:r>
        <w:rPr>
          <w:sz w:val="24"/>
          <w:szCs w:val="24"/>
          <w:lang w:val="en-US"/>
        </w:rPr>
        <w:t xml:space="preserve">Ñîêðàùàåò âðåìÿ ëå÷åíèÿ </w:t>
      </w:r>
    </w:p>
    <w:p>
      <w:pPr>
        <w:pStyle w:val="Normal"/>
        <w:rPr>
          <w:sz w:val="24"/>
          <w:szCs w:val="24"/>
          <w:lang w:val="en-US"/>
        </w:rPr>
      </w:pPr>
      <w:r>
        <w:rPr>
          <w:sz w:val="24"/>
          <w:szCs w:val="24"/>
          <w:lang w:val="en-US"/>
        </w:rPr>
        <w:t xml:space="preserve">Óâåëè÷èâàåò ýôôåêòèâíîñòü ïðèíèìàåìûõ ëåêàðñòâåííûõ ñðåäñòâ </w:t>
      </w:r>
    </w:p>
    <w:p>
      <w:pPr>
        <w:pStyle w:val="Normal"/>
        <w:rPr>
          <w:sz w:val="24"/>
          <w:szCs w:val="24"/>
          <w:lang w:val="en-US"/>
        </w:rPr>
      </w:pPr>
      <w:r>
        <w:rPr>
          <w:sz w:val="24"/>
          <w:szCs w:val="24"/>
          <w:lang w:val="en-US"/>
        </w:rPr>
        <w:t xml:space="preserve">Ïðåäîòâðàùàåò õðîíèçàöèþ ïðîöåññîâ </w:t>
      </w:r>
    </w:p>
    <w:p>
      <w:pPr>
        <w:pStyle w:val="Normal"/>
        <w:rPr>
          <w:sz w:val="24"/>
          <w:szCs w:val="24"/>
          <w:lang w:val="en-US"/>
        </w:rPr>
      </w:pPr>
      <w:r>
        <w:rPr>
          <w:sz w:val="24"/>
          <w:szCs w:val="24"/>
          <w:lang w:val="en-US"/>
        </w:rPr>
        <w:t xml:space="preserve">Óëó÷øàåò êà÷åñòâî æèçíè </w:t>
      </w:r>
    </w:p>
    <w:p>
      <w:pPr>
        <w:pStyle w:val="Heading3"/>
        <w:rPr>
          <w:lang w:val="en-US"/>
        </w:rPr>
      </w:pPr>
      <w:r>
        <w:rPr>
          <w:lang w:val="en-US"/>
        </w:rPr>
        <w:t>ÒÐÅÁÓÅÌÛÅ ÈÑÑËÅÄÎÂÀÍÈß:</w:t>
      </w:r>
    </w:p>
    <w:p>
      <w:pPr>
        <w:pStyle w:val="Normal"/>
        <w:rPr>
          <w:sz w:val="24"/>
          <w:szCs w:val="24"/>
          <w:lang w:val="en-US"/>
        </w:rPr>
      </w:pPr>
      <w:r>
        <w:rPr>
          <w:sz w:val="24"/>
          <w:szCs w:val="24"/>
          <w:lang w:val="en-US"/>
        </w:rPr>
        <w:t>Ðåíòãåí ãðóäíîé êëåòêè, ñïèðîãðàôèÿ</w:t>
      </w:r>
    </w:p>
    <w:p>
      <w:pPr>
        <w:pStyle w:val="Normal"/>
        <w:rPr>
          <w:sz w:val="24"/>
          <w:szCs w:val="24"/>
          <w:lang w:val="en-US"/>
        </w:rPr>
      </w:pPr>
      <w:r>
        <w:rPr>
          <w:sz w:val="24"/>
          <w:szCs w:val="24"/>
          <w:lang w:val="en-US"/>
        </w:rPr>
        <w:t>Èññëåäîâàíèå êðîâè</w:t>
      </w:r>
    </w:p>
    <w:p>
      <w:pPr>
        <w:pStyle w:val="Normal"/>
        <w:rPr>
          <w:sz w:val="24"/>
          <w:szCs w:val="24"/>
          <w:lang w:val="en-US"/>
        </w:rPr>
      </w:pPr>
      <w:r>
        <w:rPr>
          <w:sz w:val="24"/>
          <w:szCs w:val="24"/>
          <w:lang w:val="en-US"/>
        </w:rPr>
        <w:t>Èññëåäîâàíèå ìîêðîòû (â îïðåäåëåííûõ ñëó÷àÿõ)</w:t>
      </w:r>
    </w:p>
    <w:p>
      <w:pPr>
        <w:pStyle w:val="Heading3"/>
        <w:rPr>
          <w:lang w:val="en-US"/>
        </w:rPr>
      </w:pPr>
      <w:r>
        <w:rPr>
          <w:lang w:val="en-US"/>
        </w:rPr>
        <w:t>ÊÓÐÑ ËÅ×ÅÍÈß:</w:t>
      </w:r>
    </w:p>
    <w:p>
      <w:pPr>
        <w:pStyle w:val="Normal"/>
        <w:rPr>
          <w:sz w:val="24"/>
          <w:szCs w:val="24"/>
          <w:lang w:val="en-US"/>
        </w:rPr>
      </w:pPr>
      <w:r>
        <w:rPr>
          <w:sz w:val="24"/>
          <w:szCs w:val="24"/>
          <w:lang w:val="en-US"/>
        </w:rPr>
        <w:t>Êîìáèíàöèÿ ëàçåðíîé òåðàïèè ñ òðàäèöèîííûì ëå÷åíèåì.</w:t>
      </w:r>
    </w:p>
    <w:p>
      <w:pPr>
        <w:pStyle w:val="Normal"/>
        <w:rPr>
          <w:sz w:val="24"/>
          <w:szCs w:val="24"/>
          <w:lang w:val="en-US"/>
        </w:rPr>
      </w:pPr>
      <w:r>
        <w:rPr>
          <w:sz w:val="24"/>
          <w:szCs w:val="24"/>
          <w:lang w:val="en-US"/>
        </w:rPr>
        <w:t>Íàðóæíàÿ ëàçåðíàÿ òåðàïèÿ           (5 - 10 ñåàíñîâ)</w:t>
      </w:r>
    </w:p>
    <w:p>
      <w:pPr>
        <w:pStyle w:val="Normal"/>
        <w:rPr>
          <w:sz w:val="24"/>
          <w:szCs w:val="24"/>
          <w:lang w:val="en-US"/>
        </w:rPr>
      </w:pPr>
      <w:r>
        <w:rPr>
          <w:sz w:val="24"/>
          <w:szCs w:val="24"/>
          <w:lang w:val="en-US"/>
        </w:rPr>
        <w:t>Ëàçåðíàÿ àêóïóíêòóðà                       (8 -12 ñåàíñîâ)</w:t>
      </w:r>
    </w:p>
    <w:p>
      <w:pPr>
        <w:pStyle w:val="Normal"/>
        <w:rPr>
          <w:sz w:val="24"/>
          <w:szCs w:val="24"/>
          <w:lang w:val="en-US"/>
        </w:rPr>
      </w:pPr>
      <w:r>
        <w:rPr>
          <w:sz w:val="24"/>
          <w:szCs w:val="24"/>
          <w:lang w:val="en-US"/>
        </w:rPr>
        <w:t>Âíóòðèâåííàÿ ëàçåðíàÿ òåðàïèÿ   (5  -  8 ñåàíñîâ)</w:t>
      </w:r>
    </w:p>
    <w:p>
      <w:pPr>
        <w:pStyle w:val="Normal"/>
        <w:rPr>
          <w:sz w:val="24"/>
          <w:szCs w:val="24"/>
          <w:lang w:val="en-US"/>
        </w:rPr>
      </w:pPr>
      <w:r>
        <w:rPr>
          <w:sz w:val="24"/>
          <w:szCs w:val="24"/>
          <w:lang w:val="en-US"/>
        </w:rPr>
        <w:t>Êóðñ ìîæåò ïîâòîðÿòüñÿ êàæäûå ÷åòûðå (4) - øåñòü (6) ìåñÿöåâ.</w:t>
      </w:r>
    </w:p>
    <w:p>
      <w:pPr>
        <w:pStyle w:val="Heading3"/>
        <w:rPr>
          <w:lang w:val="en-US"/>
        </w:rPr>
      </w:pPr>
      <w:r>
        <w:rPr>
          <w:lang w:val="en-US"/>
        </w:rPr>
        <w:t>ÐÅÂÌÀÒÎËÎÃÈß</w:t>
      </w:r>
    </w:p>
    <w:p>
      <w:pPr>
        <w:pStyle w:val="Heading3"/>
        <w:rPr>
          <w:lang w:val="en-US"/>
        </w:rPr>
      </w:pPr>
      <w:r>
        <w:rPr>
          <w:lang w:val="en-US"/>
        </w:rPr>
        <w:t>ÏÎÊÀÇÀÍÈß:</w:t>
      </w:r>
    </w:p>
    <w:p>
      <w:pPr>
        <w:pStyle w:val="Normal"/>
        <w:rPr>
          <w:sz w:val="24"/>
          <w:szCs w:val="24"/>
          <w:lang w:val="en-US"/>
        </w:rPr>
      </w:pPr>
      <w:r>
        <w:rPr>
          <w:sz w:val="24"/>
          <w:szCs w:val="24"/>
          <w:lang w:val="en-US"/>
        </w:rPr>
        <w:t>Àðòðîç, àðòðèò</w:t>
      </w:r>
    </w:p>
    <w:p>
      <w:pPr>
        <w:pStyle w:val="Normal"/>
        <w:rPr>
          <w:sz w:val="24"/>
          <w:szCs w:val="24"/>
          <w:lang w:val="en-US"/>
        </w:rPr>
      </w:pPr>
      <w:r>
        <w:rPr>
          <w:sz w:val="24"/>
          <w:szCs w:val="24"/>
          <w:lang w:val="en-US"/>
        </w:rPr>
        <w:t>Ðåâìàòîèäíûé ïîëèàðòðèò</w:t>
      </w:r>
    </w:p>
    <w:p>
      <w:pPr>
        <w:pStyle w:val="Normal"/>
        <w:rPr>
          <w:sz w:val="24"/>
          <w:szCs w:val="24"/>
          <w:lang w:val="en-US"/>
        </w:rPr>
      </w:pPr>
      <w:r>
        <w:rPr>
          <w:sz w:val="24"/>
          <w:szCs w:val="24"/>
          <w:lang w:val="en-US"/>
        </w:rPr>
        <w:t>Îñòåîõîíäðîç ïîçâîíî÷íèêà</w:t>
      </w:r>
    </w:p>
    <w:p>
      <w:pPr>
        <w:pStyle w:val="Normal"/>
        <w:rPr>
          <w:sz w:val="24"/>
          <w:szCs w:val="24"/>
          <w:lang w:val="en-US"/>
        </w:rPr>
      </w:pPr>
      <w:r>
        <w:rPr>
          <w:sz w:val="24"/>
          <w:szCs w:val="24"/>
          <w:lang w:val="en-US"/>
        </w:rPr>
        <w:t>Àðòðàëãèÿ</w:t>
      </w:r>
    </w:p>
    <w:p>
      <w:pPr>
        <w:pStyle w:val="Normal"/>
        <w:rPr>
          <w:sz w:val="24"/>
          <w:szCs w:val="24"/>
          <w:lang w:val="en-US"/>
        </w:rPr>
      </w:pPr>
      <w:r>
        <w:rPr>
          <w:sz w:val="24"/>
          <w:szCs w:val="24"/>
          <w:lang w:val="en-US"/>
        </w:rPr>
        <w:t>Ìèîêàðäèò</w:t>
      </w:r>
    </w:p>
    <w:p>
      <w:pPr>
        <w:pStyle w:val="Heading3"/>
        <w:rPr>
          <w:lang w:val="en-US"/>
        </w:rPr>
      </w:pPr>
      <w:r>
        <w:rPr>
          <w:lang w:val="en-US"/>
        </w:rPr>
        <w:t>ÏÐÎÒÈÂÎÏÎÊÀÇÀÍÈÅ:</w:t>
      </w:r>
    </w:p>
    <w:p>
      <w:pPr>
        <w:pStyle w:val="Normal"/>
        <w:rPr>
          <w:sz w:val="24"/>
          <w:szCs w:val="24"/>
          <w:lang w:val="en-US"/>
        </w:rPr>
      </w:pPr>
      <w:r>
        <w:rPr>
          <w:sz w:val="24"/>
          <w:szCs w:val="24"/>
          <w:lang w:val="en-US"/>
        </w:rPr>
        <w:t>Îíêîëîãè÷åñêèå çàáîëåâàíèÿ</w:t>
      </w:r>
    </w:p>
    <w:p>
      <w:pPr>
        <w:pStyle w:val="Normal"/>
        <w:rPr>
          <w:sz w:val="24"/>
          <w:szCs w:val="24"/>
          <w:lang w:val="en-US"/>
        </w:rPr>
      </w:pPr>
      <w:r>
        <w:rPr>
          <w:sz w:val="24"/>
          <w:szCs w:val="24"/>
          <w:lang w:val="en-US"/>
        </w:rPr>
        <w:t>Áîëåçíè êðîâè</w:t>
      </w:r>
    </w:p>
    <w:p>
      <w:pPr>
        <w:pStyle w:val="Heading3"/>
        <w:rPr>
          <w:lang w:val="en-US"/>
        </w:rPr>
      </w:pPr>
      <w:r>
        <w:rPr>
          <w:lang w:val="en-US"/>
        </w:rPr>
        <w:t>ÝÔÔÅÊÒÛ:</w:t>
      </w:r>
    </w:p>
    <w:p>
      <w:pPr>
        <w:pStyle w:val="Normal"/>
        <w:rPr>
          <w:sz w:val="24"/>
          <w:szCs w:val="24"/>
          <w:lang w:val="en-US"/>
        </w:rPr>
      </w:pPr>
      <w:r>
        <w:rPr>
          <w:sz w:val="24"/>
          <w:szCs w:val="24"/>
          <w:lang w:val="en-US"/>
        </w:rPr>
        <w:t xml:space="preserve">Ïðîòèâîâîñïàëèòåëüíûé </w:t>
      </w:r>
    </w:p>
    <w:p>
      <w:pPr>
        <w:pStyle w:val="Normal"/>
        <w:rPr>
          <w:sz w:val="24"/>
          <w:szCs w:val="24"/>
          <w:lang w:val="en-US"/>
        </w:rPr>
      </w:pPr>
      <w:r>
        <w:rPr>
          <w:sz w:val="24"/>
          <w:szCs w:val="24"/>
          <w:lang w:val="en-US"/>
        </w:rPr>
        <w:t xml:space="preserve">Àíàëãåçèðóþùèé </w:t>
      </w:r>
    </w:p>
    <w:p>
      <w:pPr>
        <w:pStyle w:val="Normal"/>
        <w:rPr>
          <w:sz w:val="24"/>
          <w:szCs w:val="24"/>
          <w:lang w:val="en-US"/>
        </w:rPr>
      </w:pPr>
      <w:r>
        <w:rPr>
          <w:sz w:val="24"/>
          <w:szCs w:val="24"/>
          <w:lang w:val="en-US"/>
        </w:rPr>
        <w:t xml:space="preserve">Èììóíîìîäóëèðóþùèé </w:t>
      </w:r>
    </w:p>
    <w:p>
      <w:pPr>
        <w:pStyle w:val="Normal"/>
        <w:rPr>
          <w:sz w:val="24"/>
          <w:szCs w:val="24"/>
          <w:lang w:val="en-US"/>
        </w:rPr>
      </w:pPr>
      <w:r>
        <w:rPr>
          <w:sz w:val="24"/>
          <w:szCs w:val="24"/>
          <w:lang w:val="en-US"/>
        </w:rPr>
        <w:t xml:space="preserve">Ðåãåíåðàòèâíûé </w:t>
      </w:r>
    </w:p>
    <w:p>
      <w:pPr>
        <w:pStyle w:val="Normal"/>
        <w:rPr>
          <w:sz w:val="24"/>
          <w:szCs w:val="24"/>
          <w:lang w:val="en-US"/>
        </w:rPr>
      </w:pPr>
      <w:r>
        <w:rPr>
          <w:sz w:val="24"/>
          <w:szCs w:val="24"/>
          <w:lang w:val="en-US"/>
        </w:rPr>
        <w:t xml:space="preserve">Óëó÷øåíèå ìèêðîöèðêóëÿöèè </w:t>
      </w:r>
    </w:p>
    <w:p>
      <w:pPr>
        <w:pStyle w:val="Heading3"/>
        <w:rPr>
          <w:lang w:val="en-US"/>
        </w:rPr>
      </w:pPr>
      <w:r>
        <w:rPr>
          <w:lang w:val="en-US"/>
        </w:rPr>
        <w:t>ÏÐÅÈÌÓÙÅÑÒÂÀ ËÀÇÅÐÍÎÉ ÒÅÐÀÏÈÈ:</w:t>
      </w:r>
    </w:p>
    <w:p>
      <w:pPr>
        <w:pStyle w:val="Normal"/>
        <w:rPr>
          <w:sz w:val="24"/>
          <w:szCs w:val="24"/>
          <w:lang w:val="en-US"/>
        </w:rPr>
      </w:pPr>
      <w:r>
        <w:rPr>
          <w:sz w:val="24"/>
          <w:szCs w:val="24"/>
          <w:lang w:val="en-US"/>
        </w:rPr>
        <w:t xml:space="preserve">Áûñòðîå óìåíüøåíèå áîëè </w:t>
      </w:r>
    </w:p>
    <w:p>
      <w:pPr>
        <w:pStyle w:val="Normal"/>
        <w:rPr>
          <w:sz w:val="24"/>
          <w:szCs w:val="24"/>
          <w:lang w:val="en-US"/>
        </w:rPr>
      </w:pPr>
      <w:r>
        <w:rPr>
          <w:sz w:val="24"/>
          <w:szCs w:val="24"/>
          <w:lang w:val="en-US"/>
        </w:rPr>
        <w:t xml:space="preserve">Óâåëè÷åíèå ïîäâèæíîñòè ñóñòàâîâ </w:t>
      </w:r>
    </w:p>
    <w:p>
      <w:pPr>
        <w:pStyle w:val="Normal"/>
        <w:rPr>
          <w:sz w:val="24"/>
          <w:szCs w:val="24"/>
          <w:lang w:val="en-US"/>
        </w:rPr>
      </w:pPr>
      <w:r>
        <w:rPr>
          <w:sz w:val="24"/>
          <w:szCs w:val="24"/>
          <w:lang w:val="en-US"/>
        </w:rPr>
        <w:t xml:space="preserve">Äëèòåëüíûé ïðîòèâîâîñïàëèòåëüíûé ýôôåêò </w:t>
      </w:r>
    </w:p>
    <w:p>
      <w:pPr>
        <w:pStyle w:val="Normal"/>
        <w:rPr>
          <w:sz w:val="24"/>
          <w:szCs w:val="24"/>
          <w:lang w:val="en-US"/>
        </w:rPr>
      </w:pPr>
      <w:r>
        <w:rPr>
          <w:sz w:val="24"/>
          <w:szCs w:val="24"/>
          <w:lang w:val="en-US"/>
        </w:rPr>
        <w:t xml:space="preserve">Óìåíüøåíèå äîç ëåêàðñòâåííûõ ñðåäñòâ </w:t>
      </w:r>
    </w:p>
    <w:p>
      <w:pPr>
        <w:pStyle w:val="Heading3"/>
        <w:rPr>
          <w:lang w:val="en-US"/>
        </w:rPr>
      </w:pPr>
      <w:r>
        <w:rPr>
          <w:lang w:val="en-US"/>
        </w:rPr>
        <w:t>ÒÐÅÁÓÅÌÛÅ ÈÑÑËÅÄÎÂÀÍÈß:</w:t>
      </w:r>
    </w:p>
    <w:p>
      <w:pPr>
        <w:pStyle w:val="Normal"/>
        <w:rPr>
          <w:sz w:val="24"/>
          <w:szCs w:val="24"/>
          <w:lang w:val="en-US"/>
        </w:rPr>
      </w:pPr>
      <w:r>
        <w:rPr>
          <w:sz w:val="24"/>
          <w:szCs w:val="24"/>
          <w:lang w:val="en-US"/>
        </w:rPr>
        <w:t>Áèîõèìèÿ êðîâè (îáùèé áåëîê, C-ðåàêòèâíûé áåëîê, ...)</w:t>
      </w:r>
    </w:p>
    <w:p>
      <w:pPr>
        <w:pStyle w:val="Normal"/>
        <w:rPr>
          <w:sz w:val="24"/>
          <w:szCs w:val="24"/>
          <w:lang w:val="en-US"/>
        </w:rPr>
      </w:pPr>
      <w:r>
        <w:rPr>
          <w:sz w:val="24"/>
          <w:szCs w:val="24"/>
          <w:lang w:val="en-US"/>
        </w:rPr>
        <w:t>Îáùèé àíàëèç êðîâè, èììóíîëîãèÿ (â îðåäåëåííûõ ñëó÷àÿõ)</w:t>
      </w:r>
    </w:p>
    <w:p>
      <w:pPr>
        <w:pStyle w:val="Normal"/>
        <w:rPr>
          <w:sz w:val="24"/>
          <w:szCs w:val="24"/>
          <w:lang w:val="en-US"/>
        </w:rPr>
      </w:pPr>
      <w:r>
        <w:rPr>
          <w:sz w:val="24"/>
          <w:szCs w:val="24"/>
          <w:lang w:val="en-US"/>
        </w:rPr>
        <w:t>Ðåíòãåí ñóñòàâîâ (â îïðåäåëåííûõ ñëó÷àÿõ)</w:t>
      </w:r>
    </w:p>
    <w:p>
      <w:pPr>
        <w:pStyle w:val="Heading3"/>
        <w:rPr>
          <w:lang w:val="en-US"/>
        </w:rPr>
      </w:pPr>
      <w:r>
        <w:rPr>
          <w:lang w:val="en-US"/>
        </w:rPr>
        <w:t>ÊÓÐÑ ËÅ×ÅÍÈß:</w:t>
      </w:r>
    </w:p>
    <w:p>
      <w:pPr>
        <w:pStyle w:val="Normal"/>
        <w:rPr>
          <w:sz w:val="24"/>
          <w:szCs w:val="24"/>
          <w:lang w:val="en-US"/>
        </w:rPr>
      </w:pPr>
      <w:r>
        <w:rPr>
          <w:sz w:val="24"/>
          <w:szCs w:val="24"/>
          <w:lang w:val="en-US"/>
        </w:rPr>
        <w:t>Êîìáèíàöèÿ òðàäèöèîííîé ìåäèêàìåíòîçíîé òåðàïèè ñ ëàçåðíîé òåðàïèåé</w:t>
      </w:r>
    </w:p>
    <w:p>
      <w:pPr>
        <w:pStyle w:val="Normal"/>
        <w:rPr/>
      </w:pPr>
      <w:r>
        <w:rPr>
          <w:sz w:val="24"/>
          <w:szCs w:val="24"/>
          <w:lang w:val="en-US"/>
        </w:rPr>
        <w:t xml:space="preserve">Âíóòðèâåííàÿ ëàçåðíàÿ òåðàïèÿ </w:t>
      </w:r>
      <w:r>
        <w:rPr>
          <w:sz w:val="24"/>
          <w:szCs w:val="24"/>
        </w:rPr>
        <w:t xml:space="preserve">    </w:t>
      </w:r>
      <w:r>
        <w:rPr>
          <w:sz w:val="24"/>
          <w:szCs w:val="24"/>
          <w:lang w:val="en-US"/>
        </w:rPr>
        <w:t xml:space="preserve">  ( 6 -  8 ñåàíñîâ)</w:t>
      </w:r>
    </w:p>
    <w:p>
      <w:pPr>
        <w:pStyle w:val="Normal"/>
        <w:rPr/>
      </w:pPr>
      <w:r>
        <w:rPr>
          <w:sz w:val="24"/>
          <w:szCs w:val="24"/>
          <w:lang w:val="en-US"/>
        </w:rPr>
        <w:t xml:space="preserve">Íàðóæíàÿ ëàçåðíàÿ òåðàïèÿ           </w:t>
      </w:r>
      <w:r>
        <w:rPr>
          <w:sz w:val="24"/>
          <w:szCs w:val="24"/>
        </w:rPr>
        <w:t xml:space="preserve">   </w:t>
      </w:r>
      <w:r>
        <w:rPr>
          <w:sz w:val="24"/>
          <w:szCs w:val="24"/>
          <w:lang w:val="en-US"/>
        </w:rPr>
        <w:t>(10-14 ñåàíñîâ)</w:t>
      </w:r>
    </w:p>
    <w:p>
      <w:pPr>
        <w:pStyle w:val="Normal"/>
        <w:rPr/>
      </w:pPr>
      <w:r>
        <w:rPr>
          <w:sz w:val="24"/>
          <w:szCs w:val="24"/>
          <w:lang w:val="en-US"/>
        </w:rPr>
        <w:t xml:space="preserve">Ëàçåðíàÿ àêóïóíêòóðà                       </w:t>
      </w:r>
      <w:r>
        <w:rPr>
          <w:sz w:val="24"/>
          <w:szCs w:val="24"/>
        </w:rPr>
        <w:t xml:space="preserve"> </w:t>
      </w:r>
      <w:r>
        <w:rPr>
          <w:sz w:val="24"/>
          <w:szCs w:val="24"/>
          <w:lang w:val="en-US"/>
        </w:rPr>
        <w:t>(10-14 ñåàíñîâ)</w:t>
      </w:r>
    </w:p>
    <w:p>
      <w:pPr>
        <w:pStyle w:val="Normal"/>
        <w:rPr>
          <w:sz w:val="24"/>
          <w:szCs w:val="24"/>
          <w:lang w:val="en-US"/>
        </w:rPr>
      </w:pPr>
      <w:r>
        <w:rPr>
          <w:sz w:val="24"/>
          <w:szCs w:val="24"/>
          <w:lang w:val="en-US"/>
        </w:rPr>
        <w:t>Êóðñ ìîæåò ïîâòîðÿòüñÿ êàæäûå ÷åòûðå (4) - øåñòü (6) ìåñÿöåâ.</w:t>
      </w:r>
    </w:p>
    <w:p>
      <w:pPr>
        <w:pStyle w:val="Heading3"/>
        <w:rPr>
          <w:lang w:val="en-US"/>
        </w:rPr>
      </w:pPr>
      <w:r>
        <w:rPr>
          <w:lang w:val="en-US"/>
        </w:rPr>
        <w:t>ÑÏÎÐÒÈÂÍÀß ÌÅÄÈÖÈÍÀ</w:t>
      </w:r>
    </w:p>
    <w:p>
      <w:pPr>
        <w:pStyle w:val="Heading3"/>
        <w:rPr>
          <w:lang w:val="en-US"/>
        </w:rPr>
      </w:pPr>
      <w:r>
        <w:rPr>
          <w:lang w:val="en-US"/>
        </w:rPr>
        <w:t>ÏÎÊÀÇÀÍÈß:</w:t>
      </w:r>
    </w:p>
    <w:p>
      <w:pPr>
        <w:pStyle w:val="Normal"/>
        <w:rPr>
          <w:sz w:val="24"/>
          <w:szCs w:val="24"/>
          <w:lang w:val="en-US"/>
        </w:rPr>
      </w:pPr>
      <w:r>
        <w:rPr>
          <w:sz w:val="24"/>
          <w:szCs w:val="24"/>
          <w:lang w:val="en-US"/>
        </w:rPr>
        <w:t>Àðòðîç, àðòðèò, àðòðàëãèÿ</w:t>
      </w:r>
    </w:p>
    <w:p>
      <w:pPr>
        <w:pStyle w:val="Normal"/>
        <w:rPr>
          <w:sz w:val="24"/>
          <w:szCs w:val="24"/>
          <w:lang w:val="en-US"/>
        </w:rPr>
      </w:pPr>
      <w:r>
        <w:rPr>
          <w:sz w:val="24"/>
          <w:szCs w:val="24"/>
          <w:lang w:val="en-US"/>
        </w:rPr>
        <w:t>Ðàñòÿæåíèÿ ñâÿçîê è ìûøö</w:t>
      </w:r>
    </w:p>
    <w:p>
      <w:pPr>
        <w:pStyle w:val="Normal"/>
        <w:rPr>
          <w:sz w:val="24"/>
          <w:szCs w:val="24"/>
          <w:lang w:val="en-US"/>
        </w:rPr>
      </w:pPr>
      <w:r>
        <w:rPr>
          <w:sz w:val="24"/>
          <w:szCs w:val="24"/>
          <w:lang w:val="en-US"/>
        </w:rPr>
        <w:t xml:space="preserve">Óøèáû è âûâèõè, áîëåâûå ñèíäðîìû </w:t>
      </w:r>
    </w:p>
    <w:p>
      <w:pPr>
        <w:pStyle w:val="Normal"/>
        <w:rPr>
          <w:sz w:val="24"/>
          <w:szCs w:val="24"/>
          <w:lang w:val="en-US"/>
        </w:rPr>
      </w:pPr>
      <w:r>
        <w:rPr>
          <w:sz w:val="24"/>
          <w:szCs w:val="24"/>
          <w:lang w:val="en-US"/>
        </w:rPr>
        <w:t>Ïîâðåæäåíèÿ ìåíèñêà</w:t>
      </w:r>
    </w:p>
    <w:p>
      <w:pPr>
        <w:pStyle w:val="Normal"/>
        <w:rPr>
          <w:sz w:val="24"/>
          <w:szCs w:val="24"/>
          <w:lang w:val="en-US"/>
        </w:rPr>
      </w:pPr>
      <w:r>
        <w:rPr>
          <w:sz w:val="24"/>
          <w:szCs w:val="24"/>
          <w:lang w:val="en-US"/>
        </w:rPr>
        <w:t>Òåííèñíûé ëîêîòü, ïëå÷î ãîëüôèñòà</w:t>
      </w:r>
    </w:p>
    <w:p>
      <w:pPr>
        <w:pStyle w:val="Normal"/>
        <w:rPr>
          <w:sz w:val="24"/>
          <w:szCs w:val="24"/>
          <w:lang w:val="en-US"/>
        </w:rPr>
      </w:pPr>
      <w:r>
        <w:rPr>
          <w:sz w:val="24"/>
          <w:szCs w:val="24"/>
          <w:lang w:val="en-US"/>
        </w:rPr>
        <w:t>Òåíäîâàãèíèò, ìèîçèò</w:t>
      </w:r>
    </w:p>
    <w:p>
      <w:pPr>
        <w:pStyle w:val="Heading3"/>
        <w:rPr>
          <w:lang w:val="en-US"/>
        </w:rPr>
      </w:pPr>
      <w:r>
        <w:rPr>
          <w:lang w:val="en-US"/>
        </w:rPr>
        <w:t>ÝÔÔÅÊÒÛ:</w:t>
      </w:r>
    </w:p>
    <w:p>
      <w:pPr>
        <w:pStyle w:val="Normal"/>
        <w:rPr>
          <w:sz w:val="24"/>
          <w:szCs w:val="24"/>
          <w:lang w:val="en-US"/>
        </w:rPr>
      </w:pPr>
      <w:r>
        <w:rPr>
          <w:sz w:val="24"/>
          <w:szCs w:val="24"/>
          <w:lang w:val="en-US"/>
        </w:rPr>
        <w:t xml:space="preserve">Ïðîòèâîâîñïàëèòåëüíûé </w:t>
      </w:r>
    </w:p>
    <w:p>
      <w:pPr>
        <w:pStyle w:val="Normal"/>
        <w:rPr>
          <w:sz w:val="24"/>
          <w:szCs w:val="24"/>
          <w:lang w:val="en-US"/>
        </w:rPr>
      </w:pPr>
      <w:r>
        <w:rPr>
          <w:sz w:val="24"/>
          <w:szCs w:val="24"/>
          <w:lang w:val="en-US"/>
        </w:rPr>
        <w:t xml:space="preserve">Àíàëãåçèðóþùèé </w:t>
      </w:r>
    </w:p>
    <w:p>
      <w:pPr>
        <w:pStyle w:val="Normal"/>
        <w:rPr>
          <w:sz w:val="24"/>
          <w:szCs w:val="24"/>
          <w:lang w:val="en-US"/>
        </w:rPr>
      </w:pPr>
      <w:r>
        <w:rPr>
          <w:sz w:val="24"/>
          <w:szCs w:val="24"/>
          <w:lang w:val="en-US"/>
        </w:rPr>
        <w:t xml:space="preserve">Ðåãåíåðàòèâíûé </w:t>
      </w:r>
    </w:p>
    <w:p>
      <w:pPr>
        <w:pStyle w:val="Normal"/>
        <w:rPr>
          <w:sz w:val="24"/>
          <w:szCs w:val="24"/>
          <w:lang w:val="en-US"/>
        </w:rPr>
      </w:pPr>
      <w:r>
        <w:rPr>
          <w:sz w:val="24"/>
          <w:szCs w:val="24"/>
          <w:lang w:val="en-US"/>
        </w:rPr>
        <w:t xml:space="preserve">Óâåëè÷åíèå îêñèãåíàöèè êðîâè </w:t>
      </w:r>
    </w:p>
    <w:p>
      <w:pPr>
        <w:pStyle w:val="Heading3"/>
        <w:rPr>
          <w:lang w:val="en-US"/>
        </w:rPr>
      </w:pPr>
      <w:r>
        <w:rPr>
          <w:lang w:val="en-US"/>
        </w:rPr>
        <w:t>ÏÐÅÈÌÓÙÅÑÒÂÀ ËÀÇÅÐÍÎÉ ÒÅÐÀÏÈÈ:</w:t>
      </w:r>
    </w:p>
    <w:p>
      <w:pPr>
        <w:pStyle w:val="Normal"/>
        <w:rPr>
          <w:sz w:val="24"/>
          <w:szCs w:val="24"/>
          <w:lang w:val="en-US"/>
        </w:rPr>
      </w:pPr>
      <w:r>
        <w:rPr>
          <w:sz w:val="24"/>
          <w:szCs w:val="24"/>
          <w:lang w:val="en-US"/>
        </w:rPr>
        <w:t xml:space="preserve">Óñêîðåííîå âîññòàíîâëåíèå </w:t>
      </w:r>
    </w:p>
    <w:p>
      <w:pPr>
        <w:pStyle w:val="Normal"/>
        <w:rPr>
          <w:sz w:val="24"/>
          <w:szCs w:val="24"/>
          <w:lang w:val="en-US"/>
        </w:rPr>
      </w:pPr>
      <w:r>
        <w:rPr>
          <w:sz w:val="24"/>
          <w:szCs w:val="24"/>
          <w:lang w:val="en-US"/>
        </w:rPr>
        <w:t xml:space="preserve">Áûñòðîå óìåíüøåíèå áîëè </w:t>
      </w:r>
    </w:p>
    <w:p>
      <w:pPr>
        <w:pStyle w:val="Normal"/>
        <w:rPr>
          <w:sz w:val="24"/>
          <w:szCs w:val="24"/>
          <w:lang w:val="en-US"/>
        </w:rPr>
      </w:pPr>
      <w:r>
        <w:rPr>
          <w:sz w:val="24"/>
          <w:szCs w:val="24"/>
          <w:lang w:val="en-US"/>
        </w:rPr>
        <w:t xml:space="preserve">Óâåëè÷è÷åíèå ôèçè÷åñêîé è ïñèõîëîãè÷åñêîé ñòàáèëüíîñòè </w:t>
      </w:r>
    </w:p>
    <w:p>
      <w:pPr>
        <w:pStyle w:val="Normal"/>
        <w:rPr>
          <w:sz w:val="24"/>
          <w:szCs w:val="24"/>
          <w:lang w:val="en-US"/>
        </w:rPr>
      </w:pPr>
      <w:r>
        <w:rPr>
          <w:sz w:val="24"/>
          <w:szCs w:val="24"/>
          <w:lang w:val="en-US"/>
        </w:rPr>
        <w:t xml:space="preserve">Ïîâûøåíèå ñïîðòèâíûõ ðåçóëüòàòîâ </w:t>
      </w:r>
    </w:p>
    <w:p>
      <w:pPr>
        <w:pStyle w:val="Heading3"/>
        <w:rPr>
          <w:lang w:val="en-US"/>
        </w:rPr>
      </w:pPr>
      <w:r>
        <w:rPr>
          <w:lang w:val="en-US"/>
        </w:rPr>
        <w:t>ÒÐÅÁÓÅÌÛÅ ÈÑÑËÅÄÎÂÀÍÈß:</w:t>
      </w:r>
    </w:p>
    <w:p>
      <w:pPr>
        <w:pStyle w:val="Normal"/>
        <w:rPr>
          <w:sz w:val="24"/>
          <w:szCs w:val="24"/>
          <w:lang w:val="en-US"/>
        </w:rPr>
      </w:pPr>
      <w:r>
        <w:rPr>
          <w:sz w:val="24"/>
          <w:szCs w:val="24"/>
          <w:lang w:val="en-US"/>
        </w:rPr>
        <w:t>Îáùèé àíàëèç êðîâè</w:t>
      </w:r>
    </w:p>
    <w:p>
      <w:pPr>
        <w:pStyle w:val="Normal"/>
        <w:rPr>
          <w:sz w:val="24"/>
          <w:szCs w:val="24"/>
          <w:lang w:val="en-US"/>
        </w:rPr>
      </w:pPr>
      <w:r>
        <w:rPr>
          <w:sz w:val="24"/>
          <w:szCs w:val="24"/>
          <w:lang w:val="en-US"/>
        </w:rPr>
        <w:t>Ðåíòãåí (â îïðåäåëåííûõ ñëó÷àÿõ)</w:t>
      </w:r>
    </w:p>
    <w:p>
      <w:pPr>
        <w:pStyle w:val="Heading3"/>
        <w:rPr>
          <w:lang w:val="en-US"/>
        </w:rPr>
      </w:pPr>
      <w:r>
        <w:rPr>
          <w:lang w:val="en-US"/>
        </w:rPr>
        <w:t>ÊÓÐÑ ËÅ×ÅÍÈß:</w:t>
      </w:r>
    </w:p>
    <w:p>
      <w:pPr>
        <w:pStyle w:val="Normal"/>
        <w:rPr>
          <w:sz w:val="24"/>
          <w:szCs w:val="24"/>
          <w:lang w:val="en-US"/>
        </w:rPr>
      </w:pPr>
      <w:r>
        <w:rPr>
          <w:sz w:val="24"/>
          <w:szCs w:val="24"/>
          <w:lang w:val="en-US"/>
        </w:rPr>
        <w:t>Êîìáèíàöèÿ òðàäèöèîííîé òåðàïèè ñ ëàçåðíîé òåðàïèåé</w:t>
      </w:r>
    </w:p>
    <w:p>
      <w:pPr>
        <w:pStyle w:val="Normal"/>
        <w:rPr/>
      </w:pPr>
      <w:r>
        <w:rPr>
          <w:sz w:val="24"/>
          <w:szCs w:val="24"/>
          <w:lang w:val="en-US"/>
        </w:rPr>
        <w:t xml:space="preserve">Âíóòðèâåííàÿ ëàçåðíàÿ òåðàïèÿ </w:t>
      </w:r>
      <w:r>
        <w:rPr>
          <w:sz w:val="24"/>
          <w:szCs w:val="24"/>
        </w:rPr>
        <w:t xml:space="preserve">   </w:t>
      </w:r>
      <w:r>
        <w:rPr>
          <w:sz w:val="24"/>
          <w:szCs w:val="24"/>
          <w:lang w:val="en-US"/>
        </w:rPr>
        <w:t xml:space="preserve">  (5 - 7 ñåàíñîâ)</w:t>
      </w:r>
    </w:p>
    <w:p>
      <w:pPr>
        <w:pStyle w:val="Normal"/>
        <w:rPr/>
      </w:pPr>
      <w:r>
        <w:rPr>
          <w:sz w:val="24"/>
          <w:szCs w:val="24"/>
          <w:lang w:val="en-US"/>
        </w:rPr>
        <w:t xml:space="preserve">Íàðóæíàÿ ëàçåðíàÿ òåðàïèÿ           </w:t>
      </w:r>
      <w:r>
        <w:rPr>
          <w:sz w:val="24"/>
          <w:szCs w:val="24"/>
        </w:rPr>
        <w:t xml:space="preserve">  </w:t>
      </w:r>
      <w:r>
        <w:rPr>
          <w:sz w:val="24"/>
          <w:szCs w:val="24"/>
          <w:lang w:val="en-US"/>
        </w:rPr>
        <w:t>(5-10 ñåàíñîâ)</w:t>
      </w:r>
    </w:p>
    <w:p>
      <w:pPr>
        <w:pStyle w:val="Normal"/>
        <w:rPr>
          <w:sz w:val="24"/>
          <w:szCs w:val="24"/>
          <w:lang w:val="en-US"/>
        </w:rPr>
      </w:pPr>
      <w:r>
        <w:rPr>
          <w:sz w:val="24"/>
          <w:szCs w:val="24"/>
          <w:lang w:val="en-US"/>
        </w:rPr>
        <w:t>Ëàçåðíàÿ àêóïóíêòóðà                       (7-12 ñåàíñîâ)</w:t>
      </w:r>
    </w:p>
    <w:p>
      <w:pPr>
        <w:pStyle w:val="Normal"/>
        <w:rPr>
          <w:sz w:val="24"/>
          <w:szCs w:val="24"/>
          <w:lang w:val="en-US"/>
        </w:rPr>
      </w:pPr>
      <w:r>
        <w:rPr>
          <w:sz w:val="24"/>
          <w:szCs w:val="24"/>
          <w:lang w:val="en-US"/>
        </w:rPr>
        <w:t>Ïîâòîðííûé êóðñ (â îïðåäåëåííûõ ñëó÷àÿõ) è íàêàíóíå òóðíèðà.</w:t>
      </w:r>
    </w:p>
    <w:p>
      <w:pPr>
        <w:pStyle w:val="Heading3"/>
        <w:rPr>
          <w:lang w:val="en-US"/>
        </w:rPr>
      </w:pPr>
      <w:r>
        <w:rPr>
          <w:lang w:val="en-US"/>
        </w:rPr>
        <w:t>ÕÈÐÓÐÃÈß</w:t>
      </w:r>
    </w:p>
    <w:p>
      <w:pPr>
        <w:pStyle w:val="Heading3"/>
        <w:rPr>
          <w:lang w:val="en-US"/>
        </w:rPr>
      </w:pPr>
      <w:r>
        <w:rPr>
          <w:lang w:val="en-US"/>
        </w:rPr>
        <w:t>ÏÎÊÀÇÀÍÈÈß:</w:t>
      </w:r>
    </w:p>
    <w:p>
      <w:pPr>
        <w:pStyle w:val="Normal"/>
        <w:rPr>
          <w:sz w:val="24"/>
          <w:szCs w:val="24"/>
          <w:lang w:val="en-US"/>
        </w:rPr>
      </w:pPr>
      <w:r>
        <w:rPr>
          <w:sz w:val="24"/>
          <w:szCs w:val="24"/>
          <w:lang w:val="en-US"/>
        </w:rPr>
        <w:t>Àáñöåññ, ôëåãìîíà, èíôèëüòðàòû</w:t>
      </w:r>
    </w:p>
    <w:p>
      <w:pPr>
        <w:pStyle w:val="Normal"/>
        <w:rPr>
          <w:sz w:val="24"/>
          <w:szCs w:val="24"/>
          <w:lang w:val="en-US"/>
        </w:rPr>
      </w:pPr>
      <w:r>
        <w:rPr>
          <w:sz w:val="24"/>
          <w:szCs w:val="24"/>
          <w:lang w:val="en-US"/>
        </w:rPr>
        <w:t>Àðòåðèîñêëåðîç êîíå÷íîñòåé</w:t>
      </w:r>
    </w:p>
    <w:p>
      <w:pPr>
        <w:pStyle w:val="Normal"/>
        <w:rPr>
          <w:sz w:val="24"/>
          <w:szCs w:val="24"/>
          <w:lang w:val="en-US"/>
        </w:rPr>
      </w:pPr>
      <w:r>
        <w:rPr>
          <w:sz w:val="24"/>
          <w:szCs w:val="24"/>
          <w:lang w:val="en-US"/>
        </w:rPr>
        <w:t>Îñòåîìèåëèò, ïðîëåæíè</w:t>
      </w:r>
    </w:p>
    <w:p>
      <w:pPr>
        <w:pStyle w:val="Normal"/>
        <w:rPr>
          <w:sz w:val="24"/>
          <w:szCs w:val="24"/>
          <w:lang w:val="en-US"/>
        </w:rPr>
      </w:pPr>
      <w:r>
        <w:rPr>
          <w:sz w:val="24"/>
          <w:szCs w:val="24"/>
          <w:lang w:val="en-US"/>
        </w:rPr>
        <w:t>Òðîôè÷åñêàÿ âàðèêîçíàÿ ÿçâà</w:t>
      </w:r>
    </w:p>
    <w:p>
      <w:pPr>
        <w:pStyle w:val="Normal"/>
        <w:rPr>
          <w:sz w:val="24"/>
          <w:szCs w:val="24"/>
          <w:lang w:val="en-US"/>
        </w:rPr>
      </w:pPr>
      <w:r>
        <w:rPr>
          <w:sz w:val="24"/>
          <w:szCs w:val="24"/>
          <w:lang w:val="en-US"/>
        </w:rPr>
        <w:t>Ïîñëåîïåðàöèîííûå ðàíû, øâû</w:t>
      </w:r>
    </w:p>
    <w:p>
      <w:pPr>
        <w:pStyle w:val="Normal"/>
        <w:rPr>
          <w:sz w:val="24"/>
          <w:szCs w:val="24"/>
          <w:lang w:val="en-US"/>
        </w:rPr>
      </w:pPr>
      <w:r>
        <w:rPr>
          <w:sz w:val="24"/>
          <w:szCs w:val="24"/>
          <w:lang w:val="en-US"/>
        </w:rPr>
        <w:t>Ìåäëåííî çàæèâàþùèå ðàíû, îæîãè</w:t>
      </w:r>
    </w:p>
    <w:p>
      <w:pPr>
        <w:pStyle w:val="Normal"/>
        <w:rPr>
          <w:sz w:val="24"/>
          <w:szCs w:val="24"/>
          <w:lang w:val="en-US"/>
        </w:rPr>
      </w:pPr>
      <w:r>
        <w:rPr>
          <w:sz w:val="24"/>
          <w:szCs w:val="24"/>
          <w:lang w:val="en-US"/>
        </w:rPr>
        <w:t>Ïîñòòðàâìàòè÷åñêàÿ ÿçâà</w:t>
      </w:r>
    </w:p>
    <w:p>
      <w:pPr>
        <w:pStyle w:val="Heading3"/>
        <w:rPr>
          <w:lang w:val="en-US"/>
        </w:rPr>
      </w:pPr>
      <w:r>
        <w:rPr>
          <w:lang w:val="en-US"/>
        </w:rPr>
        <w:t>ÏÐÎÒÈÂÎÏÎÊÀÇÀÍÈÅ:</w:t>
      </w:r>
    </w:p>
    <w:p>
      <w:pPr>
        <w:pStyle w:val="Normal"/>
        <w:rPr>
          <w:sz w:val="24"/>
          <w:szCs w:val="24"/>
          <w:lang w:val="en-US"/>
        </w:rPr>
      </w:pPr>
      <w:r>
        <w:rPr>
          <w:sz w:val="24"/>
          <w:szCs w:val="24"/>
          <w:lang w:val="en-US"/>
        </w:rPr>
        <w:t>Ðàê</w:t>
      </w:r>
    </w:p>
    <w:p>
      <w:pPr>
        <w:pStyle w:val="Normal"/>
        <w:rPr>
          <w:sz w:val="24"/>
          <w:szCs w:val="24"/>
          <w:lang w:val="en-US"/>
        </w:rPr>
      </w:pPr>
      <w:r>
        <w:rPr>
          <w:sz w:val="24"/>
          <w:szCs w:val="24"/>
          <w:lang w:val="en-US"/>
        </w:rPr>
        <w:t>Áîëåçíè Êðîâè</w:t>
      </w:r>
    </w:p>
    <w:p>
      <w:pPr>
        <w:pStyle w:val="Heading3"/>
        <w:rPr>
          <w:lang w:val="en-US"/>
        </w:rPr>
      </w:pPr>
      <w:r>
        <w:rPr>
          <w:lang w:val="en-US"/>
        </w:rPr>
        <w:t>ÝÔÔÅÊÒÛ:</w:t>
      </w:r>
    </w:p>
    <w:p>
      <w:pPr>
        <w:pStyle w:val="Normal"/>
        <w:rPr>
          <w:sz w:val="24"/>
          <w:szCs w:val="24"/>
          <w:lang w:val="en-US"/>
        </w:rPr>
      </w:pPr>
      <w:r>
        <w:rPr>
          <w:sz w:val="24"/>
          <w:szCs w:val="24"/>
          <w:lang w:val="en-US"/>
        </w:rPr>
        <w:t xml:space="preserve">Ïðîòèâîâîñïàëèòåëüíûé </w:t>
      </w:r>
    </w:p>
    <w:p>
      <w:pPr>
        <w:pStyle w:val="Normal"/>
        <w:rPr>
          <w:sz w:val="24"/>
          <w:szCs w:val="24"/>
          <w:lang w:val="en-US"/>
        </w:rPr>
      </w:pPr>
      <w:r>
        <w:rPr>
          <w:sz w:val="24"/>
          <w:szCs w:val="24"/>
          <w:lang w:val="en-US"/>
        </w:rPr>
        <w:t xml:space="preserve">Ðàññàñûâàþùèé </w:t>
      </w:r>
    </w:p>
    <w:p>
      <w:pPr>
        <w:pStyle w:val="Normal"/>
        <w:rPr>
          <w:sz w:val="24"/>
          <w:szCs w:val="24"/>
          <w:lang w:val="en-US"/>
        </w:rPr>
      </w:pPr>
      <w:r>
        <w:rPr>
          <w:sz w:val="24"/>
          <w:szCs w:val="24"/>
          <w:lang w:val="en-US"/>
        </w:rPr>
        <w:t xml:space="preserve">Àíàëãåçèðóþùèé </w:t>
      </w:r>
    </w:p>
    <w:p>
      <w:pPr>
        <w:pStyle w:val="Normal"/>
        <w:rPr>
          <w:sz w:val="24"/>
          <w:szCs w:val="24"/>
          <w:lang w:val="en-US"/>
        </w:rPr>
      </w:pPr>
      <w:r>
        <w:rPr>
          <w:sz w:val="24"/>
          <w:szCs w:val="24"/>
          <w:lang w:val="en-US"/>
        </w:rPr>
        <w:t xml:space="preserve">Ðåãåíåðàòèâíûé </w:t>
      </w:r>
    </w:p>
    <w:p>
      <w:pPr>
        <w:pStyle w:val="Normal"/>
        <w:rPr>
          <w:sz w:val="24"/>
          <w:szCs w:val="24"/>
          <w:lang w:val="en-US"/>
        </w:rPr>
      </w:pPr>
      <w:r>
        <w:rPr>
          <w:sz w:val="24"/>
          <w:szCs w:val="24"/>
          <w:lang w:val="en-US"/>
        </w:rPr>
        <w:t xml:space="preserve">Áèîñòèìóëèðóþùèé </w:t>
      </w:r>
    </w:p>
    <w:p>
      <w:pPr>
        <w:pStyle w:val="Normal"/>
        <w:rPr>
          <w:sz w:val="24"/>
          <w:szCs w:val="24"/>
          <w:lang w:val="en-US"/>
        </w:rPr>
      </w:pPr>
      <w:r>
        <w:rPr>
          <w:sz w:val="24"/>
          <w:szCs w:val="24"/>
          <w:lang w:val="en-US"/>
        </w:rPr>
        <w:t xml:space="preserve">Èììóíîñòèìóëèðóþùèé </w:t>
      </w:r>
    </w:p>
    <w:p>
      <w:pPr>
        <w:pStyle w:val="Normal"/>
        <w:rPr>
          <w:sz w:val="24"/>
          <w:szCs w:val="24"/>
          <w:lang w:val="en-US"/>
        </w:rPr>
      </w:pPr>
      <w:r>
        <w:rPr>
          <w:sz w:val="24"/>
          <w:szCs w:val="24"/>
          <w:lang w:val="en-US"/>
        </w:rPr>
        <w:t xml:space="preserve">Óëó÷øàåò ìèêðîöèðêóëÿöèþ </w:t>
      </w:r>
    </w:p>
    <w:p>
      <w:pPr>
        <w:pStyle w:val="Normal"/>
        <w:rPr>
          <w:sz w:val="24"/>
          <w:szCs w:val="24"/>
          <w:lang w:val="en-US"/>
        </w:rPr>
      </w:pPr>
      <w:r>
        <w:rPr>
          <w:sz w:val="24"/>
          <w:szCs w:val="24"/>
          <w:lang w:val="en-US"/>
        </w:rPr>
        <w:t xml:space="preserve">Ìîæåò êîìáèíèðîâàòüñÿ ñ ðåôëåêñîòåðàïèåé </w:t>
      </w:r>
    </w:p>
    <w:p>
      <w:pPr>
        <w:pStyle w:val="Heading3"/>
        <w:rPr>
          <w:lang w:val="en-US"/>
        </w:rPr>
      </w:pPr>
      <w:r>
        <w:rPr>
          <w:lang w:val="en-US"/>
        </w:rPr>
        <w:t>ÏÐÅÈÌÓÙÅÑÒÂÀ ËÀÇÅÐÍÎÉ ÒÅÐÀÏÈÈ:</w:t>
      </w:r>
    </w:p>
    <w:p>
      <w:pPr>
        <w:pStyle w:val="Normal"/>
        <w:rPr>
          <w:sz w:val="24"/>
          <w:szCs w:val="24"/>
          <w:lang w:val="en-US"/>
        </w:rPr>
      </w:pPr>
      <w:r>
        <w:rPr>
          <w:sz w:val="24"/>
          <w:szCs w:val="24"/>
          <w:lang w:val="en-US"/>
        </w:rPr>
        <w:t xml:space="preserve">Ñîêðàùàåò âðåìÿ ëå÷åíèÿ </w:t>
      </w:r>
    </w:p>
    <w:p>
      <w:pPr>
        <w:pStyle w:val="Normal"/>
        <w:rPr>
          <w:sz w:val="24"/>
          <w:szCs w:val="24"/>
          <w:lang w:val="en-US"/>
        </w:rPr>
      </w:pPr>
      <w:r>
        <w:rPr>
          <w:sz w:val="24"/>
          <w:szCs w:val="24"/>
          <w:lang w:val="en-US"/>
        </w:rPr>
        <w:t xml:space="preserve">Ïðåäîòâðàùàåò õðîíèçàöèþ ïðîöåñà </w:t>
      </w:r>
    </w:p>
    <w:p>
      <w:pPr>
        <w:pStyle w:val="Normal"/>
        <w:rPr>
          <w:sz w:val="24"/>
          <w:szCs w:val="24"/>
          <w:lang w:val="en-US"/>
        </w:rPr>
      </w:pPr>
      <w:r>
        <w:rPr>
          <w:sz w:val="24"/>
          <w:szCs w:val="24"/>
          <w:lang w:val="en-US"/>
        </w:rPr>
        <w:t xml:space="preserve">Óâåëè÷åíèå ýôôåêòèâíîñòè ïðèíèìàåìîãî ëåêàðñòâåííîãî ñðåäñòâà </w:t>
      </w:r>
    </w:p>
    <w:p>
      <w:pPr>
        <w:pStyle w:val="Normal"/>
        <w:rPr>
          <w:sz w:val="24"/>
          <w:szCs w:val="24"/>
          <w:lang w:val="en-US"/>
        </w:rPr>
      </w:pPr>
      <w:r>
        <w:rPr>
          <w:sz w:val="24"/>
          <w:szCs w:val="24"/>
          <w:lang w:val="en-US"/>
        </w:rPr>
        <w:t xml:space="preserve">Áûñòðîå óìåíüøåíèå áîëè </w:t>
      </w:r>
    </w:p>
    <w:p>
      <w:pPr>
        <w:pStyle w:val="Normal"/>
        <w:rPr>
          <w:sz w:val="24"/>
          <w:szCs w:val="24"/>
          <w:lang w:val="en-US"/>
        </w:rPr>
      </w:pPr>
      <w:r>
        <w:rPr>
          <w:sz w:val="24"/>
          <w:szCs w:val="24"/>
          <w:lang w:val="en-US"/>
        </w:rPr>
        <w:t xml:space="preserve">Ñâîáîäíà îò ïîáî÷íûõ ýôôåêòîâ </w:t>
      </w:r>
    </w:p>
    <w:p>
      <w:pPr>
        <w:pStyle w:val="Normal"/>
        <w:rPr>
          <w:sz w:val="24"/>
          <w:szCs w:val="24"/>
          <w:lang w:val="en-US"/>
        </w:rPr>
      </w:pPr>
      <w:r>
        <w:rPr>
          <w:sz w:val="24"/>
          <w:szCs w:val="24"/>
          <w:lang w:val="en-US"/>
        </w:rPr>
        <w:t xml:space="preserve">Õîðîøàÿ êîìáèíàöèÿ ñ òðàäèöèîííûì ëå÷åíèåì </w:t>
      </w:r>
    </w:p>
    <w:p>
      <w:pPr>
        <w:pStyle w:val="Heading3"/>
        <w:rPr>
          <w:lang w:val="en-US"/>
        </w:rPr>
      </w:pPr>
      <w:r>
        <w:rPr>
          <w:lang w:val="en-US"/>
        </w:rPr>
        <w:t>ÒÐÅÁÓÅÌÛÅ ÈÑÑËÅÄÎÂÀÍÈß:</w:t>
      </w:r>
    </w:p>
    <w:p>
      <w:pPr>
        <w:pStyle w:val="Normal"/>
        <w:rPr>
          <w:sz w:val="24"/>
          <w:szCs w:val="24"/>
          <w:lang w:val="en-US"/>
        </w:rPr>
      </w:pPr>
      <w:r>
        <w:rPr>
          <w:sz w:val="24"/>
          <w:szCs w:val="24"/>
          <w:lang w:val="en-US"/>
        </w:rPr>
        <w:t>Ïîëíîå èññëåäîâàíèå êðîâè, èññëåäîâàíèå êðîâîòîêà</w:t>
      </w:r>
    </w:p>
    <w:p>
      <w:pPr>
        <w:pStyle w:val="Normal"/>
        <w:rPr>
          <w:sz w:val="24"/>
          <w:szCs w:val="24"/>
          <w:lang w:val="en-US"/>
        </w:rPr>
      </w:pPr>
      <w:r>
        <w:rPr>
          <w:sz w:val="24"/>
          <w:szCs w:val="24"/>
          <w:lang w:val="en-US"/>
        </w:rPr>
        <w:t>Ðåíòãåí (â îïðåäåëåííûõ ñëó÷àÿõ)</w:t>
      </w:r>
    </w:p>
    <w:p>
      <w:pPr>
        <w:pStyle w:val="Heading3"/>
        <w:rPr>
          <w:lang w:val="en-US"/>
        </w:rPr>
      </w:pPr>
      <w:r>
        <w:rPr>
          <w:lang w:val="en-US"/>
        </w:rPr>
        <w:t>ÊÓÐÑ ËÅ×ÅÍÈß:</w:t>
      </w:r>
    </w:p>
    <w:p>
      <w:pPr>
        <w:pStyle w:val="Normal"/>
        <w:rPr>
          <w:sz w:val="24"/>
          <w:szCs w:val="24"/>
          <w:lang w:val="en-US"/>
        </w:rPr>
      </w:pPr>
      <w:r>
        <w:rPr>
          <w:sz w:val="24"/>
          <w:szCs w:val="24"/>
          <w:lang w:val="en-US"/>
        </w:rPr>
        <w:t>Ëàçåðíàÿ òåðàïèÿ ìîæåò áûòü îáúåäèíåíà ñ òðàäèöèîííîé òåðàïèåé</w:t>
      </w:r>
    </w:p>
    <w:p>
      <w:pPr>
        <w:pStyle w:val="Normal"/>
        <w:rPr/>
      </w:pPr>
      <w:r>
        <w:rPr>
          <w:sz w:val="24"/>
          <w:szCs w:val="24"/>
          <w:lang w:val="en-US"/>
        </w:rPr>
        <w:t xml:space="preserve">Âíóòðèâåííàÿ ëàçåðíàÿ òåðàïèÿ  </w:t>
      </w:r>
      <w:r>
        <w:rPr>
          <w:sz w:val="24"/>
          <w:szCs w:val="24"/>
        </w:rPr>
        <w:t xml:space="preserve">    </w:t>
      </w:r>
      <w:r>
        <w:rPr>
          <w:sz w:val="24"/>
          <w:szCs w:val="24"/>
          <w:lang w:val="en-US"/>
        </w:rPr>
        <w:t xml:space="preserve">  (6   -  8 ñåàíñîâ)</w:t>
      </w:r>
    </w:p>
    <w:p>
      <w:pPr>
        <w:pStyle w:val="Normal"/>
        <w:rPr>
          <w:sz w:val="24"/>
          <w:szCs w:val="24"/>
          <w:lang w:val="en-US"/>
        </w:rPr>
      </w:pPr>
      <w:r>
        <w:rPr>
          <w:sz w:val="24"/>
          <w:szCs w:val="24"/>
          <w:lang w:val="en-US"/>
        </w:rPr>
        <w:t>Íàðóæíûé ëàçåð                                  (6  - 10 ñåàíñû)</w:t>
      </w:r>
    </w:p>
    <w:p>
      <w:pPr>
        <w:pStyle w:val="Normal"/>
        <w:rPr/>
      </w:pPr>
      <w:r>
        <w:rPr>
          <w:sz w:val="24"/>
          <w:szCs w:val="24"/>
          <w:lang w:val="en-US"/>
        </w:rPr>
        <w:t xml:space="preserve">Ëàçåðíàÿ àêóïóíêòóðà                      </w:t>
      </w:r>
      <w:r>
        <w:rPr>
          <w:sz w:val="24"/>
          <w:szCs w:val="24"/>
        </w:rPr>
        <w:t xml:space="preserve">  </w:t>
      </w:r>
      <w:r>
        <w:rPr>
          <w:sz w:val="24"/>
          <w:szCs w:val="24"/>
          <w:lang w:val="en-US"/>
        </w:rPr>
        <w:t xml:space="preserve"> (10-14 ñåàíñîâ)</w:t>
      </w:r>
    </w:p>
    <w:p>
      <w:pPr>
        <w:pStyle w:val="Normal"/>
        <w:rPr>
          <w:sz w:val="24"/>
          <w:szCs w:val="24"/>
          <w:lang w:val="en-US"/>
        </w:rPr>
      </w:pPr>
      <w:r>
        <w:rPr>
          <w:sz w:val="24"/>
          <w:szCs w:val="24"/>
          <w:lang w:val="en-US"/>
        </w:rPr>
        <w:t>Êóðñ ëå÷åíèÿ ìîæåò áûòü ïîâòîðåí ÷åðåç ÷åòûðå (4)- øåñòü (6) ìåñÿöåâ.</w:t>
      </w:r>
    </w:p>
    <w:p>
      <w:pPr>
        <w:pStyle w:val="Heading3"/>
        <w:rPr>
          <w:lang w:val="en-US"/>
        </w:rPr>
      </w:pPr>
      <w:r>
        <w:rPr>
          <w:lang w:val="en-US"/>
        </w:rPr>
        <w:t>ÓÐÎËÎÃÈß</w:t>
      </w:r>
    </w:p>
    <w:p>
      <w:pPr>
        <w:pStyle w:val="Heading3"/>
        <w:rPr>
          <w:lang w:val="en-US"/>
        </w:rPr>
      </w:pPr>
      <w:r>
        <w:rPr>
          <w:lang w:val="en-US"/>
        </w:rPr>
        <w:t>ÏÎÊÀÇÀÍÈß:</w:t>
      </w:r>
    </w:p>
    <w:p>
      <w:pPr>
        <w:pStyle w:val="Normal"/>
        <w:rPr>
          <w:sz w:val="24"/>
          <w:szCs w:val="24"/>
          <w:lang w:val="en-US"/>
        </w:rPr>
      </w:pPr>
      <w:r>
        <w:rPr>
          <w:sz w:val="24"/>
          <w:szCs w:val="24"/>
          <w:lang w:val="en-US"/>
        </w:rPr>
        <w:t>Ïðîñòàòèò (îñòðûé è õðîíè÷åñêèé)</w:t>
      </w:r>
    </w:p>
    <w:p>
      <w:pPr>
        <w:pStyle w:val="Normal"/>
        <w:rPr>
          <w:sz w:val="24"/>
          <w:szCs w:val="24"/>
          <w:lang w:val="en-US"/>
        </w:rPr>
      </w:pPr>
      <w:r>
        <w:rPr>
          <w:sz w:val="24"/>
          <w:szCs w:val="24"/>
          <w:lang w:val="en-US"/>
        </w:rPr>
        <w:t>Óðåòðèò, öèñòèò</w:t>
      </w:r>
    </w:p>
    <w:p>
      <w:pPr>
        <w:pStyle w:val="Normal"/>
        <w:rPr>
          <w:sz w:val="24"/>
          <w:szCs w:val="24"/>
          <w:lang w:val="en-US"/>
        </w:rPr>
      </w:pPr>
      <w:r>
        <w:rPr>
          <w:sz w:val="24"/>
          <w:szCs w:val="24"/>
          <w:lang w:val="en-US"/>
        </w:rPr>
        <w:t>Àäåíîìà ïðîñòàòû (ãèïåðòðîôèÿ)</w:t>
      </w:r>
    </w:p>
    <w:p>
      <w:pPr>
        <w:pStyle w:val="Normal"/>
        <w:rPr>
          <w:sz w:val="24"/>
          <w:szCs w:val="24"/>
          <w:lang w:val="en-US"/>
        </w:rPr>
      </w:pPr>
      <w:r>
        <w:rPr>
          <w:sz w:val="24"/>
          <w:szCs w:val="24"/>
          <w:lang w:val="en-US"/>
        </w:rPr>
        <w:t>Îðõèò, îðõîýïèäèäèìèò</w:t>
      </w:r>
    </w:p>
    <w:p>
      <w:pPr>
        <w:pStyle w:val="Normal"/>
        <w:rPr>
          <w:sz w:val="24"/>
          <w:szCs w:val="24"/>
          <w:lang w:val="en-US"/>
        </w:rPr>
      </w:pPr>
      <w:r>
        <w:rPr>
          <w:sz w:val="24"/>
          <w:szCs w:val="24"/>
          <w:lang w:val="en-US"/>
        </w:rPr>
        <w:t>Èìïîòåíöèÿ</w:t>
      </w:r>
    </w:p>
    <w:p>
      <w:pPr>
        <w:pStyle w:val="Heading3"/>
        <w:rPr>
          <w:lang w:val="en-US"/>
        </w:rPr>
      </w:pPr>
      <w:r>
        <w:rPr>
          <w:lang w:val="en-US"/>
        </w:rPr>
        <w:t>ÏÐÎÒÈÂÎÏÎÊÀÇÀÍÈß:</w:t>
      </w:r>
    </w:p>
    <w:p>
      <w:pPr>
        <w:pStyle w:val="Normal"/>
        <w:rPr>
          <w:sz w:val="24"/>
          <w:szCs w:val="24"/>
          <w:lang w:val="en-US"/>
        </w:rPr>
      </w:pPr>
      <w:r>
        <w:rPr>
          <w:sz w:val="24"/>
          <w:szCs w:val="24"/>
          <w:lang w:val="en-US"/>
        </w:rPr>
        <w:t>Ðàê ïðîñòàòû, çàáîëåâàíèÿ êðîâè</w:t>
      </w:r>
    </w:p>
    <w:p>
      <w:pPr>
        <w:pStyle w:val="Heading3"/>
        <w:rPr>
          <w:lang w:val="en-US"/>
        </w:rPr>
      </w:pPr>
      <w:r>
        <w:rPr>
          <w:lang w:val="en-US"/>
        </w:rPr>
        <w:t>ÝÔÔÅÊÒÛ:</w:t>
      </w:r>
    </w:p>
    <w:p>
      <w:pPr>
        <w:pStyle w:val="Normal"/>
        <w:rPr>
          <w:sz w:val="24"/>
          <w:szCs w:val="24"/>
          <w:lang w:val="en-US"/>
        </w:rPr>
      </w:pPr>
      <w:r>
        <w:rPr>
          <w:sz w:val="24"/>
          <w:szCs w:val="24"/>
          <w:lang w:val="en-US"/>
        </w:rPr>
        <w:t xml:space="preserve">Ïðîòèâîâîñïàëèòåëüíûé </w:t>
      </w:r>
    </w:p>
    <w:p>
      <w:pPr>
        <w:pStyle w:val="Normal"/>
        <w:rPr>
          <w:sz w:val="24"/>
          <w:szCs w:val="24"/>
          <w:lang w:val="en-US"/>
        </w:rPr>
      </w:pPr>
      <w:r>
        <w:rPr>
          <w:sz w:val="24"/>
          <w:szCs w:val="24"/>
          <w:lang w:val="en-US"/>
        </w:rPr>
        <w:t xml:space="preserve">Ðàññàñûâàþùèé </w:t>
      </w:r>
    </w:p>
    <w:p>
      <w:pPr>
        <w:pStyle w:val="Normal"/>
        <w:rPr>
          <w:sz w:val="24"/>
          <w:szCs w:val="24"/>
          <w:lang w:val="en-US"/>
        </w:rPr>
      </w:pPr>
      <w:r>
        <w:rPr>
          <w:sz w:val="24"/>
          <w:szCs w:val="24"/>
          <w:lang w:val="en-US"/>
        </w:rPr>
        <w:t xml:space="preserve">Àíàëãåçèðóþùèé </w:t>
      </w:r>
    </w:p>
    <w:p>
      <w:pPr>
        <w:pStyle w:val="Normal"/>
        <w:rPr>
          <w:sz w:val="24"/>
          <w:szCs w:val="24"/>
          <w:lang w:val="en-US"/>
        </w:rPr>
      </w:pPr>
      <w:r>
        <w:rPr>
          <w:sz w:val="24"/>
          <w:szCs w:val="24"/>
          <w:lang w:val="en-US"/>
        </w:rPr>
        <w:t xml:space="preserve">Áèîñòèìóëèðóþùèé </w:t>
      </w:r>
    </w:p>
    <w:p>
      <w:pPr>
        <w:pStyle w:val="Normal"/>
        <w:rPr>
          <w:sz w:val="24"/>
          <w:szCs w:val="24"/>
          <w:lang w:val="en-US"/>
        </w:rPr>
      </w:pPr>
      <w:r>
        <w:rPr>
          <w:sz w:val="24"/>
          <w:szCs w:val="24"/>
          <w:lang w:val="en-US"/>
        </w:rPr>
        <w:t xml:space="preserve">Íîðìàëèçóþùèé ýðåêöèþ </w:t>
      </w:r>
    </w:p>
    <w:p>
      <w:pPr>
        <w:pStyle w:val="Normal"/>
        <w:rPr>
          <w:sz w:val="24"/>
          <w:szCs w:val="24"/>
          <w:lang w:val="en-US"/>
        </w:rPr>
      </w:pPr>
      <w:r>
        <w:rPr>
          <w:sz w:val="24"/>
          <w:szCs w:val="24"/>
          <w:lang w:val="en-US"/>
        </w:rPr>
        <w:t xml:space="preserve">Èììóíîñòèìóëèðóþùèé </w:t>
      </w:r>
    </w:p>
    <w:p>
      <w:pPr>
        <w:pStyle w:val="Heading3"/>
        <w:rPr>
          <w:lang w:val="en-US"/>
        </w:rPr>
      </w:pPr>
      <w:r>
        <w:rPr>
          <w:lang w:val="en-US"/>
        </w:rPr>
        <w:t>ÏÐÅÈÌÓÙÅÑÒÂÀ ËÀÇÅÐÍÎÉ ÒÅÐÀÏÈÈ:</w:t>
      </w:r>
    </w:p>
    <w:p>
      <w:pPr>
        <w:pStyle w:val="Normal"/>
        <w:rPr>
          <w:sz w:val="24"/>
          <w:szCs w:val="24"/>
          <w:lang w:val="en-US"/>
        </w:rPr>
      </w:pPr>
      <w:r>
        <w:rPr>
          <w:sz w:val="24"/>
          <w:szCs w:val="24"/>
          <w:lang w:val="en-US"/>
        </w:rPr>
        <w:t xml:space="preserve">Ñîêðàùåíèå âðåìåíè ëå÷åíèÿ </w:t>
      </w:r>
    </w:p>
    <w:p>
      <w:pPr>
        <w:pStyle w:val="Normal"/>
        <w:rPr>
          <w:sz w:val="24"/>
          <w:szCs w:val="24"/>
          <w:lang w:val="en-US"/>
        </w:rPr>
      </w:pPr>
      <w:r>
        <w:rPr>
          <w:sz w:val="24"/>
          <w:szCs w:val="24"/>
          <w:lang w:val="en-US"/>
        </w:rPr>
        <w:t xml:space="preserve">Ïðåäîòâðàùåíèå õðîíèçàöèè ïðîöåññà </w:t>
      </w:r>
    </w:p>
    <w:p>
      <w:pPr>
        <w:pStyle w:val="Normal"/>
        <w:rPr/>
      </w:pPr>
      <w:r>
        <w:rPr>
          <w:sz w:val="24"/>
          <w:szCs w:val="24"/>
          <w:lang w:val="en-US"/>
        </w:rPr>
        <w:t>Óâåëè÷åíèå ïîòåíöèàëà äåéñòâèÿ è óìåíüøåíèå äîçû ëåêàðñòâåííûõ ñðåäñòâ</w:t>
      </w:r>
      <w:r>
        <w:rPr>
          <w:sz w:val="24"/>
          <w:szCs w:val="24"/>
        </w:rPr>
        <w:t>.</w:t>
      </w:r>
      <w:r>
        <w:rPr>
          <w:sz w:val="24"/>
          <w:szCs w:val="24"/>
          <w:lang w:val="en-US"/>
        </w:rPr>
        <w:t xml:space="preserve"> </w:t>
      </w:r>
    </w:p>
    <w:p>
      <w:pPr>
        <w:pStyle w:val="Normal"/>
        <w:rPr>
          <w:sz w:val="24"/>
          <w:szCs w:val="24"/>
          <w:lang w:val="en-US"/>
        </w:rPr>
      </w:pPr>
      <w:r>
        <w:rPr>
          <w:sz w:val="24"/>
          <w:szCs w:val="24"/>
          <w:lang w:val="en-US"/>
        </w:rPr>
        <w:t xml:space="preserve">Áûñòðîå óìåíüøåíèå áîëè </w:t>
      </w:r>
    </w:p>
    <w:p>
      <w:pPr>
        <w:pStyle w:val="Normal"/>
        <w:rPr>
          <w:sz w:val="24"/>
          <w:szCs w:val="24"/>
          <w:lang w:val="en-US"/>
        </w:rPr>
      </w:pPr>
      <w:r>
        <w:rPr>
          <w:sz w:val="24"/>
          <w:szCs w:val="24"/>
          <w:lang w:val="en-US"/>
        </w:rPr>
        <w:t xml:space="preserve">Îòñóòñòâèå ïîáî÷íûõ ýôôåêòîâ </w:t>
      </w:r>
    </w:p>
    <w:p>
      <w:pPr>
        <w:pStyle w:val="Normal"/>
        <w:rPr>
          <w:sz w:val="24"/>
          <w:szCs w:val="24"/>
          <w:lang w:val="en-US"/>
        </w:rPr>
      </w:pPr>
      <w:r>
        <w:rPr>
          <w:sz w:val="24"/>
          <w:szCs w:val="24"/>
          <w:lang w:val="en-US"/>
        </w:rPr>
        <w:t xml:space="preserve">Õîðîøàÿ êîìáèíàöèÿ ñ òðàäèöèîííîé òåðàïèåé </w:t>
      </w:r>
    </w:p>
    <w:p>
      <w:pPr>
        <w:pStyle w:val="Heading3"/>
        <w:rPr>
          <w:lang w:val="en-US"/>
        </w:rPr>
      </w:pPr>
      <w:r>
        <w:rPr>
          <w:lang w:val="en-US"/>
        </w:rPr>
        <w:t>ÒÐÅÁÓÅÌÛÅ ÈÑÑËÅÄÎÂÀÍÈß:</w:t>
      </w:r>
    </w:p>
    <w:p>
      <w:pPr>
        <w:pStyle w:val="Normal"/>
        <w:rPr>
          <w:sz w:val="24"/>
          <w:szCs w:val="24"/>
          <w:lang w:val="en-US"/>
        </w:rPr>
      </w:pPr>
      <w:r>
        <w:rPr>
          <w:sz w:val="24"/>
          <w:szCs w:val="24"/>
          <w:lang w:val="en-US"/>
        </w:rPr>
        <w:t>Óëüòðàçâóê ïðîñòàòû</w:t>
      </w:r>
    </w:p>
    <w:p>
      <w:pPr>
        <w:pStyle w:val="Normal"/>
        <w:rPr>
          <w:sz w:val="24"/>
          <w:szCs w:val="24"/>
          <w:lang w:val="en-US"/>
        </w:rPr>
      </w:pPr>
      <w:r>
        <w:rPr>
          <w:sz w:val="24"/>
          <w:szCs w:val="24"/>
          <w:lang w:val="en-US"/>
        </w:rPr>
        <w:t>Ïðîâåðêà êðîâè íà ÐÂ, ÑÏÈÄ, PSA</w:t>
      </w:r>
    </w:p>
    <w:p>
      <w:pPr>
        <w:pStyle w:val="Normal"/>
        <w:rPr>
          <w:sz w:val="24"/>
          <w:szCs w:val="24"/>
          <w:lang w:val="en-US"/>
        </w:rPr>
      </w:pPr>
      <w:r>
        <w:rPr>
          <w:sz w:val="24"/>
          <w:szCs w:val="24"/>
          <w:lang w:val="en-US"/>
        </w:rPr>
        <w:t>Ñïåðìîãðàììà (â îïðåäåëåííûõ ñëó÷àÿõ)</w:t>
      </w:r>
    </w:p>
    <w:p>
      <w:pPr>
        <w:pStyle w:val="Normal"/>
        <w:rPr>
          <w:sz w:val="24"/>
          <w:szCs w:val="24"/>
          <w:lang w:val="en-US"/>
        </w:rPr>
      </w:pPr>
      <w:r>
        <w:rPr>
          <w:sz w:val="24"/>
          <w:szCs w:val="24"/>
          <w:lang w:val="en-US"/>
        </w:rPr>
        <w:t>Ìèêðîáèîëîãè÷åñêîå èññëåäîâàíèå (â îïðåäåëåííûõ ñëó÷àÿõ)</w:t>
      </w:r>
    </w:p>
    <w:p>
      <w:pPr>
        <w:pStyle w:val="Heading3"/>
        <w:rPr>
          <w:lang w:val="en-US"/>
        </w:rPr>
      </w:pPr>
      <w:r>
        <w:rPr>
          <w:lang w:val="en-US"/>
        </w:rPr>
        <w:t>ÊÓÐÑ ËÅ×ÅÍÈß:</w:t>
      </w:r>
    </w:p>
    <w:p>
      <w:pPr>
        <w:pStyle w:val="Normal"/>
        <w:rPr>
          <w:sz w:val="24"/>
          <w:szCs w:val="24"/>
          <w:lang w:val="en-US"/>
        </w:rPr>
      </w:pPr>
      <w:r>
        <w:rPr>
          <w:sz w:val="24"/>
          <w:szCs w:val="24"/>
          <w:lang w:val="en-US"/>
        </w:rPr>
        <w:t>Êîìáèíàöèÿ ëàçåðíîé òåðàïèè ñ òðàäèöèîííûì ëå÷åíèåì.</w:t>
      </w:r>
    </w:p>
    <w:p>
      <w:pPr>
        <w:pStyle w:val="Normal"/>
        <w:rPr/>
      </w:pPr>
      <w:r>
        <w:rPr>
          <w:sz w:val="24"/>
          <w:szCs w:val="24"/>
          <w:lang w:val="en-US"/>
        </w:rPr>
        <w:t xml:space="preserve">Ëàçåðíûé ìàññàæ æåëåçû ïðîñòàòû                       </w:t>
      </w:r>
      <w:r>
        <w:rPr>
          <w:sz w:val="24"/>
          <w:szCs w:val="24"/>
        </w:rPr>
        <w:t xml:space="preserve">  </w:t>
      </w:r>
      <w:r>
        <w:rPr>
          <w:sz w:val="24"/>
          <w:szCs w:val="24"/>
          <w:lang w:val="en-US"/>
        </w:rPr>
        <w:t xml:space="preserve"> (8- 12 ñåàíñîâ)</w:t>
      </w:r>
    </w:p>
    <w:p>
      <w:pPr>
        <w:pStyle w:val="Normal"/>
        <w:rPr>
          <w:sz w:val="24"/>
          <w:szCs w:val="24"/>
          <w:lang w:val="en-US"/>
        </w:rPr>
      </w:pPr>
      <w:r>
        <w:rPr>
          <w:sz w:val="24"/>
          <w:szCs w:val="24"/>
          <w:lang w:val="en-US"/>
        </w:rPr>
        <w:t>Âíóòðèâåííàÿ ëàçåðíàÿ òåðàïèÿ                                (5 -  7 ñåàíñîâ)</w:t>
      </w:r>
    </w:p>
    <w:p>
      <w:pPr>
        <w:pStyle w:val="Normal"/>
        <w:rPr/>
      </w:pPr>
      <w:r>
        <w:rPr>
          <w:sz w:val="24"/>
          <w:szCs w:val="24"/>
          <w:lang w:val="en-US"/>
        </w:rPr>
        <w:t xml:space="preserve">Âíóòðèóðåòðàëüíàÿ ëàçåðíàÿ òåðàïèÿ                   </w:t>
      </w:r>
      <w:r>
        <w:rPr>
          <w:sz w:val="24"/>
          <w:szCs w:val="24"/>
        </w:rPr>
        <w:t xml:space="preserve"> </w:t>
      </w:r>
      <w:r>
        <w:rPr>
          <w:sz w:val="24"/>
          <w:szCs w:val="24"/>
          <w:lang w:val="en-US"/>
        </w:rPr>
        <w:t xml:space="preserve">   (5 -  7 ñåàíñîâ)</w:t>
      </w:r>
    </w:p>
    <w:p>
      <w:pPr>
        <w:pStyle w:val="Normal"/>
        <w:rPr/>
      </w:pPr>
      <w:r>
        <w:rPr>
          <w:sz w:val="24"/>
          <w:szCs w:val="24"/>
          <w:lang w:val="en-US"/>
        </w:rPr>
        <w:t xml:space="preserve">Âàêóóìíûé ìàññàæ (â îïðåäåëåííûõ ñëó÷àÿõ)    </w:t>
      </w:r>
      <w:r>
        <w:rPr>
          <w:sz w:val="24"/>
          <w:szCs w:val="24"/>
        </w:rPr>
        <w:t xml:space="preserve">     </w:t>
      </w:r>
      <w:r>
        <w:rPr>
          <w:sz w:val="24"/>
          <w:szCs w:val="24"/>
          <w:lang w:val="en-US"/>
        </w:rPr>
        <w:t xml:space="preserve"> (8- 12 ñåàíñîâ)</w:t>
      </w:r>
    </w:p>
    <w:p>
      <w:pPr>
        <w:pStyle w:val="Normal"/>
        <w:rPr>
          <w:sz w:val="24"/>
          <w:szCs w:val="24"/>
          <w:lang w:val="en-US"/>
        </w:rPr>
      </w:pPr>
      <w:r>
        <w:rPr>
          <w:sz w:val="24"/>
          <w:szCs w:val="24"/>
          <w:lang w:val="en-US"/>
        </w:rPr>
        <w:t>Êóðñ ìîæåò ïîâòîðÿòüñÿ êàæäûå ÷åòûðå (4) - øåñòü (6) ìåñÿöåâ.</w:t>
      </w:r>
    </w:p>
    <w:p>
      <w:pPr>
        <w:pStyle w:val="Normal"/>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b/>
          <w:b/>
          <w:bCs/>
          <w:sz w:val="24"/>
          <w:szCs w:val="24"/>
        </w:rPr>
      </w:pPr>
      <w:r>
        <w:rPr>
          <w:b/>
          <w:bCs/>
          <w:sz w:val="24"/>
          <w:szCs w:val="24"/>
        </w:rPr>
        <w:tab/>
        <w:t>В качестве примера рассмотрим более подробно методику лечения лазерной рефлексотерапией.</w:t>
      </w:r>
    </w:p>
    <w:p>
      <w:pPr>
        <w:pStyle w:val="Normal"/>
        <w:jc w:val="both"/>
        <w:rPr>
          <w:b/>
          <w:b/>
          <w:bCs/>
          <w:sz w:val="24"/>
          <w:szCs w:val="24"/>
        </w:rPr>
      </w:pPr>
      <w:r>
        <w:rPr>
          <w:b/>
          <w:bCs/>
          <w:sz w:val="24"/>
          <w:szCs w:val="24"/>
        </w:rPr>
      </w:r>
    </w:p>
    <w:p>
      <w:pPr>
        <w:pStyle w:val="Heading2"/>
        <w:rPr/>
      </w:pPr>
      <w:r>
        <w:rPr/>
        <w:t>Лазерная рефлексотерапия</w:t>
      </w:r>
    </w:p>
    <w:p>
      <w:pPr>
        <w:pStyle w:val="Normal"/>
        <w:ind w:firstLine="720"/>
        <w:jc w:val="both"/>
        <w:rPr>
          <w:sz w:val="24"/>
          <w:szCs w:val="24"/>
        </w:rPr>
      </w:pPr>
      <w:r>
        <w:rPr>
          <w:sz w:val="24"/>
          <w:szCs w:val="24"/>
        </w:rPr>
        <w:t>Последнее десятилетие было ознаменовано широким внедрением лазеров в рефлексотерапию. Значительное распространение получил метод лазеропунктуры (ЛП), сущность которого состоит в стимуляции точек акупунктуры путем накожного воздействия низкоинтенсивным лазерным излучением (ЛИ). Наиболее важным достоинством методов лазерной рефлексотерапии (ЛРТ) является наличие мощного биостимулирующего действия на клеточном и тканевом уровнях, что в значительной мере повышает эффективность лечения широкого круга заболеваний по сравнению с традиционной акупунктурой. ЛП позволяет избежать осложнений, связанных с повреждением покровов тела, прежде всего инфекционного генеза (СПИД, вирусный гепатит и т.п.). Неинвазивность, безболезненность воздействия расширяет показания к применению, в частности, у лиц пожилого возраста, ослабленных больных, детей, гиперсенситивных личностей, отличающихся неадекватной, чрезмерной реакцией на ноцицептивное раздражение. Существенным является также сокращение затрат времени на проведение одной процедуры (до 4-5 минут), что значительно повышает производительность работы врача.</w:t>
      </w:r>
    </w:p>
    <w:p>
      <w:pPr>
        <w:pStyle w:val="Normal"/>
        <w:ind w:firstLine="720"/>
        <w:jc w:val="both"/>
        <w:rPr>
          <w:sz w:val="24"/>
          <w:szCs w:val="24"/>
        </w:rPr>
      </w:pPr>
      <w:r>
        <w:rPr>
          <w:sz w:val="24"/>
          <w:szCs w:val="24"/>
        </w:rPr>
        <w:t>ЛИ имеет электромагнитную природу, его фундаментальными свойствами являются монохроматичность и когерентность. Монохроматичность характеризует постоянство длины волны, а когерентность - неизменность разности фаз по всему фронту излучения. Монохроматичность и когерентность обусловливают высокую энергетическую плотность и малую расходимость пучка ЛИ</w:t>
      </w:r>
    </w:p>
    <w:p>
      <w:pPr>
        <w:pStyle w:val="Normal"/>
        <w:ind w:firstLine="720"/>
        <w:jc w:val="both"/>
        <w:rPr>
          <w:sz w:val="24"/>
          <w:szCs w:val="24"/>
        </w:rPr>
      </w:pPr>
      <w:r>
        <w:rPr>
          <w:sz w:val="24"/>
          <w:szCs w:val="24"/>
        </w:rPr>
        <w:t>Источниками ЛИ служат оптические квантовые генераторы (ОКГ), лазеры (англ. абрев. laser - "усиление света путем вынужденного излучения"). Они подразделяются по "активному веществу" на твердотельные, газовые, жидкостные и полупроводниковые. Механизм генерации ЛИ в наиболее общем виде включает два этапа: 1) переход квантовых систем активного вещества в возбужденное состояние под воздействием энергии накачки (оптической, электрической, химической); 2) индуцированный переход на нижний энергетический уровень с излучением фотона. Поскольку переход осуществляется с одного и того же вышележащего энергетического уровня на один и тот же нижележащий, то ЛИ имеет свойство монохроматичности и когерентности. Резонансная система зеркал усиливает излучение, обеспечивая многократный пробег фотонов через активное вещество. В зависимости от физических свойств активного вещества и особенностей энергетической накачки ЛИ генерируется либо в импульсном, либо в непрерывном режимах. В последнее время в рефлексотерапии широкое применение находят полупроводниковые инфракрасные лазеры с длиной волны излучения от 850 нм до 1400 нм.</w:t>
      </w:r>
    </w:p>
    <w:p>
      <w:pPr>
        <w:pStyle w:val="Heading3"/>
        <w:jc w:val="both"/>
        <w:rPr/>
      </w:pPr>
      <w:r>
        <w:rPr/>
        <w:t>Терапевтическое действие</w:t>
      </w:r>
    </w:p>
    <w:p>
      <w:pPr>
        <w:pStyle w:val="Normal"/>
        <w:ind w:firstLine="720"/>
        <w:jc w:val="both"/>
        <w:rPr>
          <w:sz w:val="24"/>
          <w:szCs w:val="24"/>
        </w:rPr>
      </w:pPr>
      <w:r>
        <w:rPr>
          <w:sz w:val="24"/>
          <w:szCs w:val="24"/>
        </w:rPr>
        <w:t>Накоплен обширный материал, объективно доказывающий наличие полимодального биологического действия инфракрасного ЛИ с длиной волны 850 нм и выше. Различают непосредственное биологическое воздействие и рефлекторные эффекты лазерной стимуляции. Биофизический механизм непосредственного воздействия связывают с избирательным поглощением ЛИ молекулярными структурами, которые вследствие этого изменяют свое энергетическое состояние. Своеобразными молекулярными акцепторами ЛИ являются: 1) нуклеиновые кислоты - ДНК и РНК; 2) ферменты; 3) молекулы мембран - клеточных, митохондриальных, лизосомальных. Лазерная стимуляция указанных систем обусловливает активацию биосинтетических и окислительно-восстановительных процессов (P.Pank et.al,1984). Рефлекторные эффекты лазерной стимуляции по механизму являются общими для всех методов рефлексотерапии (Д.М.Табеева, 1980; Е.Л.Мачерет, И.З.Самосюк, 1989). Они обусловлены стимулирующим действием инфракрасного ЛИ на рецепторный аппарат, в частности, на терморецепторы.</w:t>
      </w:r>
    </w:p>
    <w:p>
      <w:pPr>
        <w:pStyle w:val="Normal"/>
        <w:ind w:firstLine="720"/>
        <w:jc w:val="both"/>
        <w:rPr>
          <w:sz w:val="24"/>
          <w:szCs w:val="24"/>
        </w:rPr>
      </w:pPr>
      <w:r>
        <w:rPr>
          <w:sz w:val="24"/>
          <w:szCs w:val="24"/>
        </w:rPr>
        <w:t>Обобщая данные литературы и результаты собственных исследований, можно выделить следующие основные виды терапевтического действия ЛРТ: стимуляция процессов регенерации в тканях; противовоспалительное; иммуномодулирующее; десенсибилизирующее; вазоактивное; вегетотропное (симпатолитическое, ваголитическое); психотропное (седативное, антидепрессивное); гемопоэтическое (эритропоэтическое, лейкопоэтическое); гипокоагулирующее; аналгезирующее.</w:t>
      </w:r>
    </w:p>
    <w:p>
      <w:pPr>
        <w:pStyle w:val="Heading3"/>
        <w:jc w:val="both"/>
        <w:rPr/>
      </w:pPr>
      <w:r>
        <w:rPr/>
        <w:t>Основные показания</w:t>
      </w:r>
    </w:p>
    <w:p>
      <w:pPr>
        <w:pStyle w:val="Normal"/>
        <w:numPr>
          <w:ilvl w:val="0"/>
          <w:numId w:val="10"/>
        </w:numPr>
        <w:tabs>
          <w:tab w:val="clear" w:pos="720"/>
          <w:tab w:val="left" w:pos="0" w:leader="none"/>
        </w:tabs>
        <w:ind w:left="566" w:hanging="566"/>
        <w:jc w:val="both"/>
        <w:rPr>
          <w:sz w:val="24"/>
          <w:szCs w:val="24"/>
        </w:rPr>
      </w:pPr>
      <w:r>
        <w:rPr>
          <w:sz w:val="24"/>
          <w:szCs w:val="24"/>
        </w:rPr>
        <w:t>Заболевания центральной нервной системы (острые и хронические нарушения мозгового кровообращения, травмы головного и спинного мозга).</w:t>
      </w:r>
    </w:p>
    <w:p>
      <w:pPr>
        <w:pStyle w:val="Normal"/>
        <w:numPr>
          <w:ilvl w:val="0"/>
          <w:numId w:val="10"/>
        </w:numPr>
        <w:tabs>
          <w:tab w:val="clear" w:pos="720"/>
          <w:tab w:val="left" w:pos="0" w:leader="none"/>
        </w:tabs>
        <w:ind w:left="566" w:hanging="566"/>
        <w:jc w:val="both"/>
        <w:rPr>
          <w:sz w:val="24"/>
          <w:szCs w:val="24"/>
        </w:rPr>
      </w:pPr>
      <w:r>
        <w:rPr>
          <w:sz w:val="24"/>
          <w:szCs w:val="24"/>
        </w:rPr>
        <w:t xml:space="preserve">Патология надсегментарного отдела вегетативной нервной системы. </w:t>
      </w:r>
    </w:p>
    <w:p>
      <w:pPr>
        <w:pStyle w:val="Normal"/>
        <w:numPr>
          <w:ilvl w:val="0"/>
          <w:numId w:val="10"/>
        </w:numPr>
        <w:tabs>
          <w:tab w:val="clear" w:pos="720"/>
          <w:tab w:val="left" w:pos="0" w:leader="none"/>
        </w:tabs>
        <w:ind w:left="566" w:hanging="566"/>
        <w:jc w:val="both"/>
        <w:rPr>
          <w:sz w:val="24"/>
          <w:szCs w:val="24"/>
        </w:rPr>
      </w:pPr>
      <w:r>
        <w:rPr>
          <w:sz w:val="24"/>
          <w:szCs w:val="24"/>
        </w:rPr>
        <w:t>Психоэмоциональные расстройства.</w:t>
      </w:r>
    </w:p>
    <w:p>
      <w:pPr>
        <w:pStyle w:val="Normal"/>
        <w:numPr>
          <w:ilvl w:val="0"/>
          <w:numId w:val="10"/>
        </w:numPr>
        <w:tabs>
          <w:tab w:val="clear" w:pos="720"/>
          <w:tab w:val="left" w:pos="0" w:leader="none"/>
        </w:tabs>
        <w:ind w:left="566" w:hanging="566"/>
        <w:jc w:val="both"/>
        <w:rPr>
          <w:sz w:val="24"/>
          <w:szCs w:val="24"/>
        </w:rPr>
      </w:pPr>
      <w:r>
        <w:rPr>
          <w:sz w:val="24"/>
          <w:szCs w:val="24"/>
        </w:rPr>
        <w:t>Токсикомании (табакокурение, алкоголизм).</w:t>
      </w:r>
    </w:p>
    <w:p>
      <w:pPr>
        <w:pStyle w:val="Normal"/>
        <w:numPr>
          <w:ilvl w:val="0"/>
          <w:numId w:val="10"/>
        </w:numPr>
        <w:tabs>
          <w:tab w:val="clear" w:pos="720"/>
          <w:tab w:val="left" w:pos="0" w:leader="none"/>
        </w:tabs>
        <w:ind w:left="566" w:hanging="566"/>
        <w:jc w:val="both"/>
        <w:rPr>
          <w:sz w:val="24"/>
          <w:szCs w:val="24"/>
        </w:rPr>
      </w:pPr>
      <w:r>
        <w:rPr>
          <w:sz w:val="24"/>
          <w:szCs w:val="24"/>
        </w:rPr>
        <w:t>Заболевания периферической нервной системы (невропатии, плексопатии, полиневропатии, вертеброгенные синдромы).</w:t>
      </w:r>
    </w:p>
    <w:p>
      <w:pPr>
        <w:pStyle w:val="Normal"/>
        <w:numPr>
          <w:ilvl w:val="0"/>
          <w:numId w:val="10"/>
        </w:numPr>
        <w:tabs>
          <w:tab w:val="clear" w:pos="720"/>
          <w:tab w:val="left" w:pos="0" w:leader="none"/>
        </w:tabs>
        <w:ind w:left="566" w:hanging="566"/>
        <w:jc w:val="both"/>
        <w:rPr>
          <w:sz w:val="24"/>
          <w:szCs w:val="24"/>
        </w:rPr>
      </w:pPr>
      <w:r>
        <w:rPr>
          <w:sz w:val="24"/>
          <w:szCs w:val="24"/>
        </w:rPr>
        <w:t>Заболевания органов дыхания (хронический бронхит, хроническая пневмония, бронхиальная астма).</w:t>
      </w:r>
    </w:p>
    <w:p>
      <w:pPr>
        <w:pStyle w:val="Normal"/>
        <w:numPr>
          <w:ilvl w:val="0"/>
          <w:numId w:val="10"/>
        </w:numPr>
        <w:tabs>
          <w:tab w:val="clear" w:pos="720"/>
          <w:tab w:val="left" w:pos="0" w:leader="none"/>
        </w:tabs>
        <w:ind w:left="566" w:hanging="566"/>
        <w:jc w:val="both"/>
        <w:rPr>
          <w:sz w:val="24"/>
          <w:szCs w:val="24"/>
        </w:rPr>
      </w:pPr>
      <w:r>
        <w:rPr>
          <w:sz w:val="24"/>
          <w:szCs w:val="24"/>
        </w:rPr>
        <w:t>Заболевания сердечно-сосудистой системы (ишемическая болезнь сердца, гипертоническая болезнь, облитерирующий эндартериит).</w:t>
      </w:r>
    </w:p>
    <w:p>
      <w:pPr>
        <w:pStyle w:val="Normal"/>
        <w:numPr>
          <w:ilvl w:val="0"/>
          <w:numId w:val="10"/>
        </w:numPr>
        <w:tabs>
          <w:tab w:val="clear" w:pos="720"/>
          <w:tab w:val="left" w:pos="0" w:leader="none"/>
        </w:tabs>
        <w:ind w:left="566" w:hanging="566"/>
        <w:jc w:val="both"/>
        <w:rPr>
          <w:sz w:val="24"/>
          <w:szCs w:val="24"/>
        </w:rPr>
      </w:pPr>
      <w:r>
        <w:rPr>
          <w:sz w:val="24"/>
          <w:szCs w:val="24"/>
        </w:rPr>
        <w:t>Заболевания желудочно-кишечного тракта (хронический гастрит с повышенной или нормальной секрецией, язвенная болезнь желудка и двенадцатиперстной кишки, хронический холецистит).</w:t>
      </w:r>
    </w:p>
    <w:p>
      <w:pPr>
        <w:pStyle w:val="Normal"/>
        <w:numPr>
          <w:ilvl w:val="0"/>
          <w:numId w:val="10"/>
        </w:numPr>
        <w:tabs>
          <w:tab w:val="clear" w:pos="720"/>
          <w:tab w:val="left" w:pos="0" w:leader="none"/>
        </w:tabs>
        <w:ind w:left="566" w:hanging="566"/>
        <w:jc w:val="both"/>
        <w:rPr>
          <w:sz w:val="24"/>
          <w:szCs w:val="24"/>
        </w:rPr>
      </w:pPr>
      <w:r>
        <w:rPr>
          <w:sz w:val="24"/>
          <w:szCs w:val="24"/>
        </w:rPr>
        <w:t>Заболевания кожи (аллопеция, нейродермит, псориаз, экзема).</w:t>
      </w:r>
    </w:p>
    <w:p>
      <w:pPr>
        <w:pStyle w:val="Normal"/>
        <w:numPr>
          <w:ilvl w:val="0"/>
          <w:numId w:val="10"/>
        </w:numPr>
        <w:tabs>
          <w:tab w:val="clear" w:pos="720"/>
          <w:tab w:val="left" w:pos="0" w:leader="none"/>
        </w:tabs>
        <w:ind w:left="283" w:hanging="283"/>
        <w:jc w:val="both"/>
        <w:rPr>
          <w:sz w:val="24"/>
          <w:szCs w:val="24"/>
        </w:rPr>
      </w:pPr>
      <w:r>
        <w:rPr>
          <w:sz w:val="24"/>
          <w:szCs w:val="24"/>
        </w:rPr>
        <w:t xml:space="preserve">Заболевания ЛОР-органов (хронические тонзиллит, фарингит, ларингит, отит, синусит, ринит, в том числе, вазомоторный). </w:t>
      </w:r>
    </w:p>
    <w:p>
      <w:pPr>
        <w:pStyle w:val="Normal"/>
        <w:ind w:firstLine="720"/>
        <w:jc w:val="both"/>
        <w:rPr>
          <w:sz w:val="24"/>
          <w:szCs w:val="24"/>
        </w:rPr>
      </w:pPr>
      <w:r>
        <w:rPr>
          <w:sz w:val="24"/>
          <w:szCs w:val="24"/>
        </w:rPr>
        <w:t>Наибольший эффект от назначения ЛРТ достигается при лечении хронических, вялотекущих заболеваний, в патогенезе которых ведущее значение принадлежит воспалению, дисфункциям иммунной системы, нейротрофическим нарушениям в тканях и органах. Нецелесообразно применение ЛРТ для получения симптоматических рефлекторных эффектов, таких как, купирование острейшего болевого синдрома, приступа бронхиальной астмы, вегетативно-сосудистого пароксизма и т.п.</w:t>
      </w:r>
    </w:p>
    <w:p>
      <w:pPr>
        <w:pStyle w:val="Heading3"/>
        <w:jc w:val="both"/>
        <w:rPr/>
      </w:pPr>
      <w:r>
        <w:rPr/>
        <w:t>Противопоказания</w:t>
      </w:r>
    </w:p>
    <w:p>
      <w:pPr>
        <w:pStyle w:val="Normal"/>
        <w:numPr>
          <w:ilvl w:val="0"/>
          <w:numId w:val="11"/>
        </w:numPr>
        <w:tabs>
          <w:tab w:val="clear" w:pos="720"/>
          <w:tab w:val="left" w:pos="0" w:leader="none"/>
        </w:tabs>
        <w:ind w:left="566" w:hanging="566"/>
        <w:jc w:val="both"/>
        <w:rPr>
          <w:sz w:val="24"/>
          <w:szCs w:val="24"/>
        </w:rPr>
      </w:pPr>
      <w:r>
        <w:rPr>
          <w:sz w:val="24"/>
          <w:szCs w:val="24"/>
        </w:rPr>
        <w:t>Новообразования, независимо от локализации и характера.</w:t>
      </w:r>
    </w:p>
    <w:p>
      <w:pPr>
        <w:pStyle w:val="Normal"/>
        <w:numPr>
          <w:ilvl w:val="0"/>
          <w:numId w:val="11"/>
        </w:numPr>
        <w:tabs>
          <w:tab w:val="clear" w:pos="720"/>
          <w:tab w:val="left" w:pos="0" w:leader="none"/>
        </w:tabs>
        <w:ind w:left="566" w:hanging="566"/>
        <w:jc w:val="both"/>
        <w:rPr>
          <w:sz w:val="24"/>
          <w:szCs w:val="24"/>
        </w:rPr>
      </w:pPr>
      <w:r>
        <w:rPr>
          <w:sz w:val="24"/>
          <w:szCs w:val="24"/>
        </w:rPr>
        <w:t>Злокачественные заболевания крови.</w:t>
      </w:r>
    </w:p>
    <w:p>
      <w:pPr>
        <w:pStyle w:val="Normal"/>
        <w:numPr>
          <w:ilvl w:val="0"/>
          <w:numId w:val="11"/>
        </w:numPr>
        <w:tabs>
          <w:tab w:val="clear" w:pos="720"/>
          <w:tab w:val="left" w:pos="0" w:leader="none"/>
        </w:tabs>
        <w:ind w:left="566" w:hanging="566"/>
        <w:jc w:val="both"/>
        <w:rPr>
          <w:sz w:val="24"/>
          <w:szCs w:val="24"/>
        </w:rPr>
      </w:pPr>
      <w:r>
        <w:rPr>
          <w:sz w:val="24"/>
          <w:szCs w:val="24"/>
        </w:rPr>
        <w:t>Беременность.</w:t>
      </w:r>
    </w:p>
    <w:p>
      <w:pPr>
        <w:pStyle w:val="Normal"/>
        <w:numPr>
          <w:ilvl w:val="0"/>
          <w:numId w:val="11"/>
        </w:numPr>
        <w:tabs>
          <w:tab w:val="clear" w:pos="720"/>
          <w:tab w:val="left" w:pos="0" w:leader="none"/>
        </w:tabs>
        <w:ind w:left="566" w:hanging="566"/>
        <w:jc w:val="both"/>
        <w:rPr>
          <w:sz w:val="24"/>
          <w:szCs w:val="24"/>
        </w:rPr>
      </w:pPr>
      <w:r>
        <w:rPr>
          <w:sz w:val="24"/>
          <w:szCs w:val="24"/>
        </w:rPr>
        <w:t>Геморрагические синдромы.</w:t>
      </w:r>
    </w:p>
    <w:p>
      <w:pPr>
        <w:pStyle w:val="Normal"/>
        <w:numPr>
          <w:ilvl w:val="0"/>
          <w:numId w:val="11"/>
        </w:numPr>
        <w:tabs>
          <w:tab w:val="clear" w:pos="720"/>
          <w:tab w:val="left" w:pos="0" w:leader="none"/>
        </w:tabs>
        <w:ind w:left="566" w:hanging="566"/>
        <w:jc w:val="both"/>
        <w:rPr>
          <w:sz w:val="24"/>
          <w:szCs w:val="24"/>
        </w:rPr>
      </w:pPr>
      <w:r>
        <w:rPr>
          <w:sz w:val="24"/>
          <w:szCs w:val="24"/>
        </w:rPr>
        <w:t>Заболевания органов и систем в стадии декомпенсации.</w:t>
      </w:r>
    </w:p>
    <w:p>
      <w:pPr>
        <w:pStyle w:val="Heading3"/>
        <w:jc w:val="both"/>
        <w:rPr/>
      </w:pPr>
      <w:r>
        <w:rPr/>
        <w:t>Методика лазеропунктуры</w:t>
      </w:r>
    </w:p>
    <w:p>
      <w:pPr>
        <w:pStyle w:val="Normal"/>
        <w:ind w:firstLine="720"/>
        <w:jc w:val="both"/>
        <w:rPr>
          <w:sz w:val="24"/>
          <w:szCs w:val="24"/>
        </w:rPr>
      </w:pPr>
      <w:r>
        <w:rPr>
          <w:sz w:val="24"/>
          <w:szCs w:val="24"/>
        </w:rPr>
        <w:t>Точки воздействия определяются исходя из принятых в рефлексотерапии принципов для каждой нозологической формы. Особенностью является больший приоритет сегментарных и локальных точек, расположенных в проекции очагов поражения. Запрещается облучать рефлекторные зоны в области пигментных пятен, невусов, ангиом и т.п., а также в проекции орбит. В процессе отбора больных рекомендуется проводить клинический анализ крови, исследование свертывающей - противосвертывающей системы, анализ мочи. До и после сеанса показано измерение АД.</w:t>
      </w:r>
    </w:p>
    <w:p>
      <w:pPr>
        <w:pStyle w:val="Normal"/>
        <w:ind w:firstLine="720"/>
        <w:jc w:val="both"/>
        <w:rPr>
          <w:sz w:val="24"/>
          <w:szCs w:val="24"/>
        </w:rPr>
      </w:pPr>
      <w:r>
        <w:rPr>
          <w:sz w:val="24"/>
          <w:szCs w:val="24"/>
        </w:rPr>
        <w:t xml:space="preserve">Во время процедуры больной находится в положении лежа или сидя. Намеченные для воздействия зоны стимулируются последовательно. Кожа в проекции точки предварительно обезжиривается этиловым спиртом. Стимуляцию следует производить контактно, при этом необходимо осуществлять умеренное давление на область воздействия, так как это с одной стороны увеличивает глубину проникновения ЛИ, а с другой оказывает собственное стимулирующее действие на рецепторы. </w:t>
      </w:r>
    </w:p>
    <w:p>
      <w:pPr>
        <w:pStyle w:val="Normal"/>
        <w:ind w:firstLine="720"/>
        <w:jc w:val="both"/>
        <w:rPr>
          <w:sz w:val="24"/>
          <w:szCs w:val="24"/>
        </w:rPr>
      </w:pPr>
      <w:r>
        <w:rPr>
          <w:sz w:val="24"/>
          <w:szCs w:val="24"/>
        </w:rPr>
        <w:t>Лазерное облучение точек акупунктуры осуществляется как в непрерывном, так и в импульсном режиме излучения. Общая доза облучения всех зон на один сеанс не выше 25 Дж. При частотной модуляции лазерного излучения учитывают, что низкие частоты (1-30 Гц) оказывает тонизирующий эффект, а высокие (80-150 Гц) - седативный. В каждом конкретном случае доза строго индивидуализируется. Например, для достижения одинакового эффекта на более светлые участки кожи нужно увеличить дозу, на темные - уменьшить. В течение одного сеанса следует облучать не более 10-12 точек. Сеансы лечения обычно проводятся ежедневно или через день, на курс 10-15-25 сеансов. При необходимости 2 курс лечения можно назначить через 10-15 дней, а третий не ранее, чем через месяц. При отсутствии положительной динамики в состоянии пациента на исходе второго курса лечения дальнейшее проведение ЛП нецелесообразно.</w:t>
      </w:r>
    </w:p>
    <w:p>
      <w:pPr>
        <w:pStyle w:val="Heading3"/>
        <w:jc w:val="both"/>
        <w:rPr/>
      </w:pPr>
      <w:r>
        <w:rPr/>
        <w:t>Методика лазероакупунктуры</w:t>
      </w:r>
    </w:p>
    <w:p>
      <w:pPr>
        <w:pStyle w:val="Normal"/>
        <w:ind w:firstLine="720"/>
        <w:jc w:val="both"/>
        <w:rPr>
          <w:sz w:val="24"/>
          <w:szCs w:val="24"/>
        </w:rPr>
      </w:pPr>
      <w:r>
        <w:rPr>
          <w:sz w:val="24"/>
          <w:szCs w:val="24"/>
        </w:rPr>
        <w:t>Сущность лазероакупунктуры заключается в воздействии на глубоко расположенные ткани (костные, фиброзные и мышечные) путем комбинированной механической и лазерной стимуляции, в связи с указанным полное название метода - остеомиофасциальная лазероакупунктура (ОМФЛА). Особенностью ОМФЛА является воздействие не на традиционные точки акупунктуры, а на так называемые "триггерные" пункты в костных, фиброзных и мышечных тканях.</w:t>
      </w:r>
    </w:p>
    <w:p>
      <w:pPr>
        <w:pStyle w:val="Normal"/>
        <w:ind w:firstLine="720"/>
        <w:jc w:val="both"/>
        <w:rPr>
          <w:sz w:val="24"/>
          <w:szCs w:val="24"/>
        </w:rPr>
      </w:pPr>
      <w:r>
        <w:rPr>
          <w:sz w:val="24"/>
          <w:szCs w:val="24"/>
        </w:rPr>
        <w:t>Определение зон воздействия производится по критерию локальной пальпаторной болезненности. При необходимости данный критерий может быть объективизирован методом термографии на основании выделения участков локальной гипертермии. Зоны воздействия выявляются в проекции позвоночно-двигательных сегментов, костно-связочных и мышечных структур пояса верхних или нижних конечностей. Предпочтительными для стимуляции являются зоны, пальпация которых вызывает отраженные болевые ощущения.</w:t>
      </w:r>
    </w:p>
    <w:p>
      <w:pPr>
        <w:pStyle w:val="Normal"/>
        <w:ind w:firstLine="720"/>
        <w:jc w:val="both"/>
        <w:rPr>
          <w:sz w:val="24"/>
          <w:szCs w:val="24"/>
        </w:rPr>
      </w:pPr>
      <w:r>
        <w:rPr>
          <w:sz w:val="24"/>
          <w:szCs w:val="24"/>
        </w:rPr>
        <w:t>При проведении ОМФЛА за один сеанс используется не более четырех, причем приоритетным является воздействие на участки с местными структурными нарушениями по типу узелков эластической или плотной консистенции.</w:t>
      </w:r>
    </w:p>
    <w:p>
      <w:pPr>
        <w:pStyle w:val="Normal"/>
        <w:ind w:firstLine="720"/>
        <w:jc w:val="both"/>
        <w:rPr>
          <w:sz w:val="24"/>
          <w:szCs w:val="24"/>
        </w:rPr>
      </w:pPr>
      <w:r>
        <w:rPr>
          <w:sz w:val="24"/>
          <w:szCs w:val="24"/>
        </w:rPr>
        <w:t>Внутрикостная стимуляция осуществляется соответственно остистым отросткам позвонков, что диктуется необходимостью получения распространенного трофического эффекта в пределах позвоночно-двигательных сегментов. Внутрикостная пункция производится посредством инъекционной иглы с мандреном, насаженной на шприц (игла типа "Рекорд" для внутривенных вливаний). Техника пункции заключается в быстром проколе кожи, после чего медленными вращательными движениями достигается губчатое вещество кости. Критерием достижения необходимой глубины служит возникновение у больного выраженного ощущения "распирания", "наполнения", что обусловливается механическим раздражением внутрикостных баррорецепторов. Глубина пункции в зависимости от конкретных топографо-анатомических соотношений составляет от 0,3 до 10 мм. Следует подчеркнуть малую травматичность подобного воздействия, поскольку остистые отростки, обладающие незначительным по толщине слоем компактного вещества, пунктируются тонкой иглой, что с учетом значительных регенерационных возможностей костной ткани не обусловливает актуального морфологического дефекта. Болезненность манипуляции не превосходит болезненности широко применяемых в неврологии методов инъекционной терапии, в частности, разнообразных блокад местными анестетиками.</w:t>
      </w:r>
    </w:p>
    <w:p>
      <w:pPr>
        <w:pStyle w:val="Normal"/>
        <w:ind w:firstLine="720"/>
        <w:jc w:val="both"/>
        <w:rPr>
          <w:sz w:val="24"/>
          <w:szCs w:val="24"/>
        </w:rPr>
      </w:pPr>
      <w:r>
        <w:rPr>
          <w:sz w:val="24"/>
          <w:szCs w:val="24"/>
        </w:rPr>
        <w:t>В проекции других костных выступов осуществляется периостальная пункция с целью непосредственного лазерного облучения участков прикрепления связок, сухожилий и мышц, являющихся наиболее уязвимыми для возникновения дистрофических нарушений. Соответственно зонам мышечной болезненности производится внутримышечный укол с повреждением узелков, глубина которого определяется расположением указанных образований.</w:t>
      </w:r>
    </w:p>
    <w:p>
      <w:pPr>
        <w:pStyle w:val="Normal"/>
        <w:ind w:firstLine="720"/>
        <w:jc w:val="both"/>
        <w:rPr>
          <w:sz w:val="24"/>
          <w:szCs w:val="24"/>
        </w:rPr>
      </w:pPr>
      <w:r>
        <w:rPr>
          <w:sz w:val="24"/>
          <w:szCs w:val="24"/>
        </w:rPr>
        <w:t>После достижения необходимой глубины, мандрен удаляется и в просвет иглы вводится гибкий стерильный световод малого диаметра (0,5-0,6 мм). Доза излучения не более 25 Дж/сеанс.</w:t>
      </w:r>
    </w:p>
    <w:p>
      <w:pPr>
        <w:pStyle w:val="Normal"/>
        <w:ind w:firstLine="720"/>
        <w:jc w:val="both"/>
        <w:rPr>
          <w:sz w:val="24"/>
          <w:szCs w:val="24"/>
        </w:rPr>
      </w:pPr>
      <w:r>
        <w:rPr>
          <w:sz w:val="24"/>
          <w:szCs w:val="24"/>
        </w:rPr>
        <w:t>С целью профилактики вирусных инфекций (гепатит В, СПИД) желательно использование гибких световодов индивидуального применения.</w:t>
      </w:r>
    </w:p>
    <w:p>
      <w:pPr>
        <w:pStyle w:val="Normal"/>
        <w:ind w:firstLine="720"/>
        <w:jc w:val="both"/>
        <w:rPr>
          <w:sz w:val="24"/>
          <w:szCs w:val="24"/>
        </w:rPr>
      </w:pPr>
      <w:r>
        <w:rPr>
          <w:sz w:val="24"/>
          <w:szCs w:val="24"/>
        </w:rPr>
        <w:t>Курс лечения состоит из 3-6 сеансов, проводимых с интервалом в 1-2 дня. Следует подчеркнуть, что соблюдение указанного интервала между сеансами является весьма существенным, поскольку ежедневные процедуры приводят к некоторому обострению болей. При необходимости второй курс лечения можно провести через месяц после первого.</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Наконец, для того, чтобы иметь представление о лазерном оборудовании, применяемом в медицине, рассмотрим и этот вопрос.</w:t>
      </w:r>
    </w:p>
    <w:p>
      <w:pPr>
        <w:pStyle w:val="Heading2"/>
        <w:jc w:val="center"/>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упчтенеооще йуфпюойлй йъмхюеойс й бррбтбфхтб дмс ойълпйофеоуйчопк мбъетопк фетбрйй</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у ОЕЪБРСНСФОЩИ ЧТЕНЕО уПМОГЕ ЧПУРТЙОЙНБМПУШ ЛБЛ ЙУФПЮОЙЛ УЧЕФБ, ФЕРМБ Й ЦЙЪОЙ. йУРПМШЪПЧБОЙЕ ЕУФЕУФЧЕООПЗП УЧЕФБ Ч МЕЮЕВОЩИ ГЕМСИ ЧЕТПСФОП ФБЛЦЕ УФБТП, ЛБЛ УБНП ЮЕМПЧЕЮЕУФЧП. уПМОЕЮОЩК УЧЕФ Й ЧПДБ ЧУЕЗДБ ВЩМЙ ДМС ЮЕМПЧЕЛБ НБЛУЙНБМШОП ВМЙЪЛЙНЙ Й ДПУФХРОЩНЙ МЕЮЕВОЩНЙ УТЕДУФЧБНЙ. дПЫЕДЫЕЕ ДП ОБУ РЕТЧПЕ ХРПНЙОБОЙЕ ПВ ПУПЪОБООПН ЙУРПМШЪПЧБОЙЙ УПМОЕЮОЩИ МХЮЕК Ч РТПЖЙМБЛФЙЮЕУЛЙИ Й МЕЮЕВОЩИ ГЕМСИ ПФОПУЙФУС Л ЧТЕНЕОБН РТБЧМЕОЙС Ч еЗЙРФЕ ЖБТБПОБ бНЕОИПФЕРБ IV (РТЕДРПМПЦЙФЕМШОП У 1375 РП 1358 ЗПДЩ ДП О.Ь.). п ГЕМЕВОЩИ УЧПКУФЧБИ уПМОГБ ЕУФШ УППВЭЕОЙС Ч ФТХДБИ: зЕТПДПФБ, зЙРРПЛТБФБ, бХМЙС лПТОЕМЙС гЕМШУБ, лМБЧДЙС зБМЕОБ, бВХ бМЙ ЙВО уЙОЩ Й ДТ. нПЦОП УЛБЪБФШ, ЮФП уПМОГЕ - РЕТЧЩК ЙУФПЮОЙЛ ЙЪМХЮЕОЙС Ч ЖПФПФЕТБРЙЙ, ЛПФПТЩК ЙНЕЕФ ЫЙТПЛЙК УРЕЛФТБМШОЩК ДЙБРБЪПО, ОЕУФБВЙМШОХА НПЭОПУФШ ЙЪМХЮЕОЙС, ОЕУФБВЙМШОХА УФЕРЕОШ РПМСТЙЪБГЙЙ.</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ч ЛПОГЕ РТПЫМПЗП ЧЕЛБ РПСЧЙМЙУШ ЙУЛХУУФЧЕООЩЕ ЙУФПЮОЙЛЙ УЧЕФБ, ЛПФПТЩЕ ЙНЕМЙ ВПМЕЕ ХЪЛЙК УРЕЛФТБМШОЩК ДЙБРБЪПО, УФБВЙМШОХА НПЭОПУФШ ЙЪМХЮЕОЙС, ВМБЗПДБТС ЮЕНХ РПМХЮЙМЙ ЪОБЮЙФЕМШОП ВПМЕЕ ЧЩТБЦЕООЩК Й ХУФПКЮЙЧЩК МЕЮЕВОЩК ЬЖЖЕЛФ, ЮЕН РТЙ УПМОГЕМЕЮЕОЙЙ. л ФПНХ ЦЕ УФБМП ЧПЪНПЦОЩН РТПЧЕДЕОЙЕ ЙУУМЕДПЧБОЙК СЧМЕОЙК ЖПФПВЙПБЛФЙЧБГЙЙ У РПСЧМЕОЙЕН ВПМЕЕ ЛПОФТПМЙТХЕНПЗП УТЕДУФЧБ ЧПЪДЕКУФЧЙС. ч РЕТЧХА ПЮЕТЕДШ ХУРЕИЙ УЧЕФПМЕЮЕОЙС УЧСЪЩЧБАФ У ЙНЕОЕН ДБФУЛПЗП ЖЙЪЙПФЕТБРЕЧФБ оЙМШУБ тАВЕТЗБ жЙОУЕОБ (N.R.Finsen, 1860-1904), РТЕДМПЦЙЧЫЕЗП ЛПОГЕОФТЙТПЧБФШ УПМОЕЮОЩЕ МХЮЙ, ПДОПЧТЕНЕООП ЙУЛМАЮБС ЧЙДЙНХА Й ЙОЖТБЛТБУОХА ЮБУФЙ УРЕЛФТБ ДМС МЕЮЕОЙС ФХВЕТЛХМЕЪБ ЛПЦЙ (ЧПМЮБОЛЙ), Б ФБЛЦЕ МЕЮЙФШ ЛПЦОХА ПУРХ ЛТБУОЩН УЧЕФПН. ч 1903 З. ЪБ ТБЪТБВПФЛХ ОПЧПЗП НЕФПДБ МЕЮЕОЙС ЕНХ ВЩМБ РТЙУХЦДЕОБ оПВЕМЕЧУЛБС РТЕНЙС Ч ПВМБУФЙ НЕДЙГЙОЩ [10].</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чФПТБС РПМПЧЙОБ XX УФПМЕФЙС ПЪОБНЕОПЧБМБУШ РПСЧМЕОЙЕН МБЪЕТПЧ - ЙУФПЮОЙЛПЧ УЧЕФБ У ОПЧЩНЙ УЧПКУФЧБНЙ, ФБЛЙНЙ, ЛБЛ: НПОПИТПНБФЙЮОПУФШ, ЛПЗЕТЕОФОПУФШ, РПМСТЙЪПЧБООПУФШ Й ОБРТБЧМЕООПУФШ. ьФПФ ЖБЛФ ОЕ РТПЫЕМ ОЕЪБНЕЮЕООЩН, Й Ч УЕТЕДЙОЕ 60-И ЗПДПЧ ОБЮБМПУШ ЙЪХЮЕОЙЕ ЖПФПВЙПЬЖЖЕЛФПЧ, ЧЩЪЧБООЩИ ОЙЪЛПЙОФЕОУЙЧОЩН МБЪЕТОЩН ЙЪМХЮЕОЙЕН (оймй). пДОЙН ЙЪ РЕТЧЩИ ВЩМ ЧПРТПУ П УПРПУФБЧМЕОЙЙ НПОПИТПНБФЙЮОПЗП ЙЪМХЮЕОЙС He-Ne МБЪЕТБ Й ЫЙТПЛПРПМПУОПЗП УЧЕФБ ЛТБУОПК МБНРЩ. ч.н.йОАЫЙО [6, 7] Й ДТХЗЙЕ ЙУУМЕДПЧБФЕМЙ ХВЕДЙФЕМШОП РПЛБЪБМЙ РТЕЙНХЭЕУФЧБ МБЪЕТОПЗП ЙЪМХЮЕОЙС ЛБЛ УТЕДУФЧБ ФЕТБРЕЧФЙЮЕУЛПЗП ЧПЪДЕКУФЧЙС, ЮФП ЧП НОПЗПН Й ПРТЕДЕМЙМП ДБМШОЕКЫЕЕ ТБЪЧЙФЙЕ ОЙЪЛПЙОФЕОУЙЧОПК МБЪЕТОПК ФЕТБРЙЙ, ЛБЛ УБНПУФПСФЕМШОПЗП ОБРТБЧМЕОЙС ЖЙЪЙПФЕТБРЙЙ.</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ЙЦЕ РТЙЧПДЙФУС ЛМБУУЙЖЙЛБГЙС МБЪЕТПЧ РП ТБЪМЙЮОЩН РБТБНЕФТБН [4, 8, 12, 13, 15, 16].</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1. жЙЪЙЮЕУЛПЕ (БЗТЕЗБФОПЕ) УПУФПСОЙЕ ТБВПЮЕЗП ЧЕЭЕУФЧБ МБЪЕТБ.</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ЗБЪПЧЩЕ (ЗЕМЙК-ОЕПОПЧЩЕ, ЗЕМЙК-ЛБДНЙЕЧЩЕ, БТЗПОПЧЩЕ, ХЗМЕЛЙУМПФОЩЕ Й ДТ.);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ЬЛУЙНЕТОЩЕ (БТЗПО-ЖФПТПЧЩЕ, ЛТЙРФПО-ЖФПТПЧЩЕ Й ДТ.);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ФЧЕТДПФЕМШОЩЕ (УФЕЛМП, БМАНПЙФТЙЕЧЩК ЗТБОБФ Й ДТ., МЕЗЙТПЧБООЩЕ ТБЪМЙЮОЩНЙ ЙПОБНЙ);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ЦЙДЛПУФОЩЕ (ПТЗБОЙЮЕУЛЙЕ ЛТБУЙФЕМЙ);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РПМХРТПЧПДОЙЛПЧЩЕ (БТУЕОЙД-ЗБММЙЕЧЩЕ, БТУЕОЙД-ЖПУЖЙД-ЗБММЙЕЧЩЕ, УЕМЕОЙД- УЧЙОГПЧЩЕ Й ДТ.). </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2. уРПУПВ ЧПЪВХЦДЕОЙС ТБВПЮЕЗП ЧЕЭЕУФЧБ.</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ПРФЙЮЕУЛБС ОБЛБЮЛБ;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ОБЛБЮЛБ ЪБ УЮЕФ ЗБЪПЧПЗП ТБЪТСДБ;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ЬМЕЛФТПООПЕ ЧПЪВХЦДЕОЙЕ;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ЙОЦЕЛГЙС ОПУЙФЕМЕК ЪБТСДБ;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ФЕРМПЧБС;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ИЙНЙЮЕУЛБС ТЕБЛГЙС;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ДТХЗЙЕ. </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3. дМЙОБ ЧПМОЩ ЙЪМХЮЕОЙС МБЪЕТБ.</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еУМЙ УРЕЛФТ ЙЪМХЮЕОЙС УПУТЕДПФПЮЕО Ч ПЮЕОШ ХЪЛПН ЙОФЕТЧБМЕ ДМЙО ЧПМО (НЕОЕЕ 3ОН), ФП РТЙОСФП УЮЙФБФШ ЙЪМХЮЕОЙЕ НПОПИТПНБФЙЮОЩН Й Ч ЕЗП ФЕИОЙЮЕУЛЙИ ДБООЩИ ХЛБЪЩЧБЕФУС ЛПОЛТЕФОБС ДМЙОБ ЧПМОЩ, УППФЧЕФУФЧХАЭБС НБЛУЙНХНХ УРЕЛФТБМШОПК МЙОЙЙ. дМЙОБ ЧПМОЩ ЙЪМХЮЕОЙС ПРТЕДЕМСЕФУС НБФЕТЙБМПН ТБВПЮЕЗП ЧЕЭЕУФЧБ, ОП НПЦЕФ ЙЪНЕОСФШУС Ч ОЕВПМШЫЙИ РТЕДЕМБИ, ОБРТЙНЕТ, ПФ ФЕНРЕТБФХТЩ. пДЙОБЛПЧЩЕ ДМЙОЩ ЧПМО НПЗХФ ЗЕОЕТЙТПЧБФШ ТБЪОЩЕ ФЙРЩ МБЪЕТПЧ, ОБРТЙНЕТ, ПЛПМП l =633ОН ТБВПФБАФ МБЪЕТЩ: He-Ne, МБЪЕТЩ ОБ ЛТБУЙФЕМСИ, ОБ РБТБИ ЪПМПФБ, РПМХРТПЧПДОЙЛПЧЩЕ (AlGaInP).</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4. рП ИБТБЛФЕТХ ЙЪМХЮБЕНПК ЬОЕТЗЙЙ ТБЪМЙЮБАФ ОЕРТЕТЩЧОЩЕ Й ЙНРХМШУОЩЕ МБЪЕТЩ.</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 УМЕДХЕФ УНЕЫЙЧБФШ РПОСФЙС ЙНРХМШУОЩК МБЪЕТ Й МБЪЕТ У НПДХМСГЙЕК ОЕРТЕТЩЧОПЗП ЙЪМХЮЕОЙС, РПУЛПМШЛХ ЧП ЧФПТПН УМХЮБЕ НЩ РПМХЮБЕН РП УХФЙ ДЕМБ РТЕТЩЧЙУФПЕ ЙЪМХЮЕОЙЕ ТБЪМЙЮОПК ЮБУФПФЩ Й ЖПТНЩ ОП У НБЛУЙНБМШОПК НПЭОПУФША ОЕ РТЕЧЩЫБАЭЕК ЪОБЮЕОЙЕ Ч ОЕРТЕТЩЧОПН ТЕЦЙНЕ ЙМЙ РТЕЧЩЫБАЭЕК ЕЕ ОЕЪОБЮЙФЕМШОП. йНРХМШУОЩЕ ЦЕ МБЪЕТЩ ПВМБДБАФ ВПМШЫПК НПЭОПУФША Ч ЙНРХМШУЕ, ДПУФЙЗБАЭЕК ДМС ОЕЛПФПТЩИ ФЙРПЧ 107 чФ Й ВПМЕЕ, ОП ДМЙФЕМШОПУФШ ЙНРХМШУБ ЮТЕЪЧЩЮБКОП НБМБ, Б УТЕДОСС НПЭОПУФШ ЪБ РЕТЙПД ОЕЧЕМЙЛБ.</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5. пЮЕОШ ЧБЦОПК СЧМСЕФУС ИБТБЛФЕТЙУФЙЛБ УТЕДОЕК НПЭОПУФЙ МБЪЕТПЧ.</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ВПМЕЕ 103 чФ - ЧЩУПЛПНПЭОЩЕ МБЪЕТЩ;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НЕОЕЕ 10-1 чФ - МБЪЕТЩ НБМПК НПЭОПУФЙ; </w:t>
      </w:r>
    </w:p>
    <w:p>
      <w:pPr>
        <w:pStyle w:val="Normal"/>
        <w:ind w:firstLine="720"/>
        <w:jc w:val="both"/>
        <w:rPr/>
      </w:pPr>
      <w:r>
        <w:rPr>
          <w:rFonts w:eastAsia="Times New Roman KOI-8" w:cs="Times New Roman KOI-8" w:ascii="Times New Roman KOI-8" w:hAnsi="Times New Roman KOI-8"/>
          <w:sz w:val="24"/>
          <w:szCs w:val="24"/>
          <w:lang w:val="en-US"/>
        </w:rPr>
        <w:t>рТПНЕЦХФПЮОЩЕ ЪОБЮЕОЙС ОБУ ОЕ ПЮЕОШ ЙОФЕТЕУХАФ У ФПЮЛЙ ЪТЕОЙС ТБУУНБФТЙЧБЕНПЗП НБФЕТЙБМБ. л МБЪЕТБН ДМС НЕДЙГЙОЩ ОХЦОП РПДИПДЙФШ У ФПЮЛЙ ЪТЕОЙС ПЛБЪЩЧБЕНПЗП ЙНЙ ЧПЪДЕКУФЧЙС ОБ ВЙПМПЗЙЮЕУЛЙК ПВЯЕЛФ. ч ОЕЛПФПТЩИ УМХЮБСИ "НБМБС НПЭОПУФШ" - 100 НчФ НПЦЕФ ВЩФШ ПЮЕОШ ДБЦЕ ВПМШЫПК. ч МЙФЕТБФХТЕ РП МБЪЕТОПК ФЕТБРЙЙ [1] РТЕДМБЗБЕФУС ОЙЪЛПЙОФЕОУЙЧОПЕ МБЪЕТОПЕ ЙЪМХЮЕОЙЕ ХУМПЧОП РПДТБЪДЕМСФШ ОБ "НСЗЛПЕ" - ДП 4 НчФ/УН? , "УТЕДОЕЕ" - ПФ 4 ДП 30 НчФ/УН? Й "ЦЕУФЛПЕ" - ВПМЕЕ 30 НчФ/УН? . ч МЕЮЕВОПН РТПГЕУУЕ "НСЗЛПЕ" ЙЪМХЮЕОЙЕ ЙУРПМШЪХАФ ДМС ТЕЖМЕЛУПФЕТБРЙЙ РП ФПЮЛБН ЛМБУУЙЮЕУЛПК БЛХРХОЛФХТЩ, "УТЕДОЕЕ" - ДМС ЧПЪДЕКУФЧЙС ОБ РПЧЕТИОПУФОП ТБУРПМПЦЕООЩЕ РБФПМПЗЙЮЕУЛЙЕ ПЮБЗЙ, МЙВП ОБ ПВМБУФШ РТПЕЛГЙЙ ФЕИ ЙМЙ ЙОЩИ ПТЗБОПЧ." цЕУФЛПЕ" ОЙЪЛПЙОФЕОУЙЧОПЕ ЙЪМХЮЕОЙЕ, Ч ЮБУФОПУФЙ, ЗЕМЙК-ОЕПОПЧПЗП МБЪЕТБ, ТЕЛПНЕОДХАФ ЙУРПМШЪПЧБФШ Ч УФПНБФПМПЗЙЙ РТЙ МЕЮЕОЙЙ ОЕЛПФПТЩИ ЪБВПМЕЧБОЙК РПМПУФЙ ТФБ Й ЪХВПЧ [11]. пДОБЛП ПФЛТЩФЩН ПУФБЕФУС ЧПРТПУ Ч ПФОПЫЕОЙЙ ЬОЕТЗЕФЙЮЕУЛПК ЛМБУУЙЖЙЛБГЙЙ ФЕТБРЕЧФЙЮЕУЛЙИ ЙНРХМШУОЩИ МБЪЕТПЧ, ЛПФПТЩК ОЕПВИПДЙНП ТБУУНБФТЙЧБФШ ЛПНРМЕЛУОП У РПЪЙГЙЙ ВЙПМПЗЙЮЕУЛПЗП ДЕКУФЧЙС МБЪЕТОПЗП ЙЪМХЮЕОЙС, ХЮЙФЩЧБС ОЕ ФПМШЛП УТЕДОАА ЧЩИПДОХА НПЭОПУФШ, ОП Й ХТПЧЕОШ ЙНРХМШУОПК НПЭОПУФЙ,  ДМЙФЕМШОПУФШ ЙНРХМШУБ Й</w:t>
      </w:r>
      <w:r>
        <w:rPr>
          <w:rFonts w:eastAsia="Times New Roman KOI-8" w:cs="Times New Roman KOI-8" w:ascii="Times New Roman KOI-8" w:hAnsi="Times New Roman KOI-8"/>
          <w:sz w:val="24"/>
          <w:szCs w:val="24"/>
        </w:rPr>
        <w:t xml:space="preserve"> </w:t>
      </w:r>
      <w:r>
        <w:rPr>
          <w:rFonts w:eastAsia="Times New Roman KOI-8" w:cs="Times New Roman KOI-8" w:ascii="Times New Roman KOI-8" w:hAnsi="Times New Roman KOI-8"/>
          <w:sz w:val="24"/>
          <w:szCs w:val="24"/>
          <w:lang w:val="en-US"/>
        </w:rPr>
        <w:t>ЧТЕНС ЧПЪДЕКУФЧЙС МБЪЕТОПЗП ЙЪМХЮЕОЙС.</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6. рП УФЕРЕОЙ ПРБУОПУФЙ ЗЕОЕТЙТХЕНПЗП ЙЪМХЮЕОЙС ДМС ПВУМХЦЙЧБАЭЕЗП РЕТУПОБМБ МБЪЕТЩ РПДТБЪДЕМСАФУС ОБ ЮЕФЩТЕ ЛМБУУБ:</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МБУУ 1. мБЪЕТОЩЕ ЙЪДЕМЙС ВЕЪПРБУОЩЕ РТЙ РТЕДРПМБЗБЕНЩИ ХУМПЧЙСИ ЬЛУРМХБФБГЙЙ.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МБУУ 2. мБЪЕТОЩЕ ЙЪДЕМЙС, ЗЕОЕТЙТХАЭЙЕ ЧЙДЙНПЕ ЙЪМХЮЕОЙЕ Ч ДЙБРБЪПОЕ ДМЙО ЧПМО ПФ 400 ДП 700 ОН. ъБЭЙФБ ЗМБЪ ПВЕУРЕЮЙЧБЕФУС ЕУФЕУФЧЕООЩНЙ ТЕБЛГЙСНЙ, ЧЛМАЮБС ТЕЖМЕЛУ НЙЗБОЙС.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МБУУ 3б. мБЪЕТОЩЕ ЙЪДЕМЙС ВЕЪПРБУОЩЕ ДМС ОБВМАДЕОЙС ОЕЪБЭЙЭЕООЩН ЗМБЪПН. дМС МБЪЕТОЩИ ЙЪДЕМЙК, ЗЕОЕТЙТХАЭЙИ ЙЪМХЮЕОЙЕ Ч ДЙБРПЪПОЕ ДМЙО ЧПМО ПФ 400 ДП 700 ОН, ЪБЭЙФБ ПВЕУРЕЮЙЧБЕФУС ЕУФЕУФЧЕООЩНЙ ТЕБЛГЙСНЙ, ЧЛМАЮБС ТЕЖМЕЛУ НЙЗБОЙС. дМС ДТХЗЙИ ДМЙО ЧПМО ПРБУОПУФШ ДМС ОЕЪБЭЙЭЕООПЗП ЗМБЪБ ОЕ ВПМШЫЕ ЮЕН ДМС ЛМБУУБ 1.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ПУТЕДУФЧЕООПЕ ОБВМАДЕОЙЕ РХЮЛБ, ЙУРХУЛБЕНПЗП МБЪЕТОЩНЙ ЙЪДЕМЙСНЙ ЛМБУУБ 3б У РПНПЭША ПРФЙЮЕУЛЙИ ЙОУФТХНЕОФПЧ (ОБРТЙНЕТ, ВЙОПЛМШ, ФЕМЕУЛПР, НЙЛТПУЛПР), НПЦЕФ ВЩФШ ПРБУОЩН.</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МБУУ 3ч. оЕРПУТЕДУФЧЕООП ОБВМАДЕОЙЕ ФБЛЙИ МБЪЕТОЩИ ЙЪДЕМЙК ЧУЕЗДБ ПРБУОП. чЙДЙНПЕ ТБУУЕСООПЕ ЙЪМХЮЕОЙЕ ПВЩЮОП ВЕЪПРБУОП. </w:t>
      </w:r>
    </w:p>
    <w:p>
      <w:pPr>
        <w:pStyle w:val="Normal"/>
        <w:ind w:firstLine="720"/>
        <w:jc w:val="both"/>
        <w:rPr/>
      </w:pPr>
      <w:r>
        <w:rPr>
          <w:rFonts w:eastAsia="Times New Roman KOI-8" w:cs="Times New Roman KOI-8" w:ascii="Times New Roman KOI-8" w:hAnsi="Times New Roman KOI-8"/>
          <w:i/>
          <w:iCs/>
          <w:sz w:val="24"/>
          <w:szCs w:val="24"/>
          <w:u w:val="single"/>
          <w:lang w:val="en-US"/>
        </w:rPr>
        <w:t>рТЙНЕЮБОЙЕ</w:t>
      </w:r>
      <w:r>
        <w:rPr>
          <w:rFonts w:eastAsia="Times New Roman KOI-8" w:cs="Times New Roman KOI-8" w:ascii="Times New Roman KOI-8" w:hAnsi="Times New Roman KOI-8"/>
          <w:sz w:val="24"/>
          <w:szCs w:val="24"/>
          <w:lang w:val="en-US"/>
        </w:rPr>
        <w:t xml:space="preserve"> - хУМПЧЙС ВЕЪПРБУОПЗП ОБВМАДЕОЙС ДЙЖЖХЪОПЗП ПФТБЦЕОЙС ДМС МБЪЕТОЩИ ЙЪДЕМЙК ЛМБУУБ 3ч Ч ЧЙДЙНПК ПВМБУФЙ: НЙОЙНБМШОПЕ ТБУУФПСОЙЕ ДМС ОБВМАДЕОЙС НЕЦДХ ЗМБЪПН Й ЬЛТБОПН - 13 УН, НБЛУЙНБМШОПЕ ЧТЕНС ОБВМАДЕОЙС - 10 У.</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МБУУ 4. мБЪЕТОЩЕ ЙЪДЕМЙС, УПЪДБАЭЙЕ ПРБУОПЕ ТБУУЕСООПЕ ЙЪМХЮЕОЙЕ. пОЙ НПЗХФ ЧЩЪЧБФШ РПТБЦЕОЙЕ ЛПЦЙ, Б ФБЛЦЕ УПЪДБФШ ПРБУОПУФШ РПЦБТБ. рТЙ ЙИ ЙУРПМШЪПЧБОЙЙ УМЕДХЕФ УПВМАДБФШ ПУПВХА ПУФПТПЦОПУФШ.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ьФБ ЗТБДБГЙС ПРТЕДЕМЕОБ зпуф т 50723-94 мБЪЕТОБС ВЕЪПРБУОПУФШ. пВЭЙЕ ФТЕВПЧБОЙС ВЕЪПРБУОПУФЙ РТЙ ТБЪТБВПФЛЕ Й ЬЛУРМХБФБГЙЙ МБЪЕТОЩИ ЙЪДЕМЙК [3].</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7. дМС ПУХЭЕУФЧМЕОЙС МЕЮЕВОПЗП РТПГЕУУБ ЮБУФП ЧБЦОПК СЧМСЕФУС ФБЛБС ИБТБЛФЕТЙУФЙЛБ МБЪЕТБ, ЛБЛ ХЗМПЧБС ТБУИПДЙНПУФШ МХЮБ. йЪНЕТСЕФУС Ч ЗТБДХУБИ, ХЗМПЧЩИ НЙОХФБИ (1/60 ЗТБДХУБ), ХЗМПЧЩИ УЕЛХОДБИ (1/60 НЙОХФЩ) ЙМЙ ТБДЙБОБИ (1њ = p /180 &gt; 0,0175 ТБД). оБЙНЕОШЫХА ТБУИПДЙНПУФШ ЙНЕАФ ЗБЪПЧЩЕ МБЪЕТЩ - ПЛПМП 30 ХЗМПЧЩИ УЕЛХОД (&gt; 0,15 НТБД). тБУИПДЙНПУФШ МХЮБ ФЧЕТДПФЕМШОЩИ МБЪЕТПЧ - ПЛПМП 30 ХЗМПЧЩИ НЙОХФ (&gt; 10 НТБД). Х РПМХРТПЧПДОЙЛПЧЩИ МБЪЕТПЧ: Ч РМПУЛПУФЙ, РБТБММЕМШОПК p-n - РЕТЕИПДБ - ПФ 10 ДП 20 ЗТБДХУПЧ (Ч ЪБЧЙУЙНПУФЙ ПФ ФЙРБ МБЪЕТБ); Ч РМПУЛПУФЙ, РЕТРЕОДЙЛХМСТОПК p-n - РЕТЕИПДХ - ПЛПМП 40 ЗТБДХУПЧ.</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8. лПЬЖЖЙГЙЕОФ РПМЕЪОПЗП ДЕКУФЧЙС (лрд) МБЪЕТБ. тБЪМЙЮБАФ ФЕПТЕФЙЮЕУЛЙ ЧПЪНПЦОЩК (ЛЧБОФПЧЩК ЧЩИПД) Й ТЕБМШОЩК (РПМОЩК) лрд. рПУМЕДОЙК ПРТЕДЕМСЕФУС ПФОПЫЕОЙЕН НПЭОПУФЙ ЙЪМХЮЕОЙС МБЪЕТБ Л НПЭОПУФЙ, РПФТЕВМСЕНПК ПФ ЙУФПЮОЙЛБ ОБЛБЮЛЙ. х ЗБЪПЧЩИ МБЪЕТПЧ РПМОЩК лрд УПУФБЧМСЕФ 1-20% (ЗЕМЙК-ОЕПОПЧЩК - ДП 1%, ХЗМЕЛЙУМПФОЩК 10-20%,), Х ФЧЕТДПФЕМШОЩИ - 1-6%, Х РПМХРТПЧПДОЙЛПЧЩИ - 10-50% (Ч ПФДЕМШОЩИ ЛПОУФТХЛГЙСИ ДП 95%). уФБОПЧЙФУС СУОП, РПЮЕНХ ФПМШЛП РПМХРТПЧПДОЙЛПЧЩЕ МБЪЕТЩ НПЦОП РТЙНЕОСФШ Ч БЧФПОПНОПК Й РПТФБФЙЧОПК ФЕТБРЕЧФЙЮЕУЛПК БРРБТБФХТЕ.</w:t>
      </w:r>
    </w:p>
    <w:p>
      <w:pPr>
        <w:pStyle w:val="Normal"/>
        <w:ind w:firstLine="720"/>
        <w:jc w:val="both"/>
        <w:rPr/>
      </w:pPr>
      <w:r>
        <w:rPr>
          <w:rFonts w:eastAsia="Times New Roman KOI-8" w:cs="Times New Roman KOI-8" w:ascii="Times New Roman KOI-8" w:hAnsi="Times New Roman KOI-8"/>
          <w:sz w:val="24"/>
          <w:szCs w:val="24"/>
          <w:lang w:val="en-US"/>
        </w:rPr>
        <w:t xml:space="preserve">зБЪПЧЩЕ МБЪЕТЩ НОПЗППВТБЪОЩ РП ФЙРХ РТЙНЕОСЕНПК УТЕДЩ: He-Ne, уO, CO2, N, Ar Й ДТХЗЙЕ. ьФЙН ПРТЕДЕМСЕФУС ПЮЕОШ ЫЙТПЛЙК ДЙБРБЪПО ДМЙО ЧПМО, ОБ ЛПФПТЩИ РПМХЮЕОБ ЗЕОЕТБГЙС. оБЛБЮЛБ ПУХЭЕУФЧМСЕФУС РХФЕН УПЪДБОЙС ФМЕАЭЕЗП ТБЪТСДБ Ч ФТХВЛЕ, ЮФП ЧПЪНПЦОП МЙЫШ РТЙ ПЮЕОШ ЧЩУПЛЙИ РЙФБАЭЙИ ОБРТСЦЕОЙСИ. </w:t>
      </w:r>
      <w:r>
        <w:rPr>
          <w:rFonts w:eastAsia="Times New Roman KOI-8" w:cs="Times New Roman KOI-8" w:ascii="Times New Roman KOI-8" w:hAnsi="Times New Roman KOI-8"/>
          <w:sz w:val="24"/>
          <w:szCs w:val="24"/>
          <w:lang w:val="pl-PL"/>
        </w:rPr>
        <w:t>й</w:t>
      </w:r>
      <w:r>
        <w:rPr>
          <w:rFonts w:eastAsia="Times New Roman KOI-8" w:cs="Times New Roman KOI-8" w:ascii="Times New Roman KOI-8" w:hAnsi="Times New Roman KOI-8"/>
          <w:sz w:val="24"/>
          <w:szCs w:val="24"/>
          <w:lang w:val="en-US"/>
        </w:rPr>
        <w:t>Ъ ЧУЕИ ФЙРПЧ МБЪЕТПЧ ПВМБДБАФ УБНПК НЙОЙНБМШОПК ЫЙТЙОПК УРЕЛФТБМШОПК МЙОЙЙ - ДП 10-7 ОН.</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ьЛУЙНЕТОЩЕ МБЪЕТЩ СЧМСАФУС ТБЪОПЧЙДОПУФША ЗБЪПЧЩИ МБЪЕТПЧ, ТБВПФБАФ ОБ УПЕДЙОЕОЙСИ, ЛПФПТЩЕ НПЗХФ УХЭЕУФЧПЧБФШ ФПМШЛП Ч ЧПЪВХЦДЕООПН УПУФПСОЙЙ - ЗБМПЗЕОПЧ Й ЙОЕТФОЩИ ЗБЪПЧ (KrF, ArF Й ДТ.). йЪМХЮБАФ Ч ХМШФТБЖЙПМЕФПЧПК ПВМБУФЙ УРЕЛФТБ.</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фЧЕТДПФЕМШОЩЕ МБЪЕТЩ - ЬФП Ч ПУОПЧОПН БМАНПЙФТЙЕЧЩК ЗТБОБФ (бйз), МЕЗЙТПЧБООЩК ЙПОБНЙ ТЕДЛПЪЕНЕМШОЩИ НЕФБММПЧ (Nd, Er, Ho Й ДТ.). уПВУФЧЕООП, ЬФЙ ЙПОЩ Й СЧМСАФУС ЙУФПЮОЙЛПН ЙЪМХЮЕОЙС, Б ЗТБОБФ МЙЫШ НБФТЙГЕК ДМС ЙИ РТБЧЙМШОПЗП ТБУРПМПЦЕОЙС Ч РТПУФТБОУФЧЕ. фЧЕТДПФЕМШОЩЕ МБЪЕТЩ НПЗХФ ВЩФШ ЛБЛ ЙНРХМШУОЩНЙ ФБЛ Й ОЕРТЕТЩЧОЩНЙ, ТБВПФБАФ ОБ УТЕДОЕН ХТПЧОЕ НПЭОПУФЕК.</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мБЪЕТЩ ОБ ЛТБУЙФЕМСИ (Ч ЛБЮЕУФЧЕ ТБВПЮЕЗП ФЕМБ ЙУРПМШЪХЕФУС ЦЙДЛЙК ТБУФЧПТ УРЕГЙБМШОЩИ ЛТБУЙФЕМЕК) ИБТБЛФЕТЙЪХАФУС ФЕН, ЮФП НПЗХФ РЕТЕУФТБЙЧБФШУС РП ДМЙОЕ ЧПМОЩ Ч ЫЙТПЛПН УРЕЛФТБМШОПН ДЙБРБЪПОЕ.</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рПМХРТПЧПДОЙЛПЧЩЕ МБЪЕТЩ (ррм) ЪБОЙНБАФ ПУПВПЕ НЕУФП Ч УЙМХ УЧПЙИ ЛПОУФТХЛФЙЧОЩИ ПУПВЕООПУФЕК Й ЖЙЪЙЮЕУЛЙИ РТЙОГЙРПЧ ТБВПФЩ. оЕВПМШЫЙЕ ТБЪНЕТЩ МБЪЕТБ ПРТЕДЕМСАФУС ЧЩУПЛЙН лрд Й ОЕПВИПДЙНПУФША ПВЕУРЕЮЕОЙС ЧЩУПЛПК РМПФОПУФЙ ФПЛБ ОБЛБЮЛЙ ДМС ДПУФЙЦЕОЙС ЙОЧЕТУОПК ЪБУЕМЕООПУФЙ. х РПМХРТПЧПДОЙЛПЧЩИ МБЪЕТПЧ ОБЛБЮЛБ ПУХЭЕУФЧМСЕФУС ОЕВПМШЫЙН ФПЛПН (ДЕУСФЛЙ Нб) РТЙ РТЙМПЦЕОЙЙ ОБРТСЦЕОЙС ПЛПМП 2 - 3 ч, ФПЗДБ ЛБЛ Х ДТХЗЙИ ФЙРПЧ МБЪЕТПЧ ФТЕВХАФУС ФЩУСЮЙ ЧПМШФ. оЕПВИПДЙНП ЪБНЕФЙФШ, ЮФП НЩ ЙНЕЕН ЧЧЙДХ ЙУЛМАЮЙФЕМШОП ЙОЦЕЛГЙПООЩЕ РПМХРТПЧПДОЙЛПЧЩЕ МБЪЕТЩ, ОБЛБЮЙЧБЕНЩЕ РТСНЩН ФПЛПН, РТПИПДСЭЙН ЮЕТЕЪ ДЙПДОХА УФТХЛФХТХ (laser diode). оЕДПУФБФЛПН ррм СЧМСЕФУС ВПМШЫБС ТБУИПДЙНПУФШ ЙЪМХЮЕОЙС, ЮФП ПЗТБОЙЮЙЧБЕФ ЕЗП РТЙНЕОЕОЙЕ ДТХЗЙИ ПВМБУФСИ, ЛТПНЕ МБЪЕТОПК ФЕТБРЙЙ. ррм ТБВПФБАФ Ч ДЙБРБЪПОЕ ДМЙО ЧПМО ПФ 0,63 ДП 15 НЛН. уБНПЕ ЫЙТПЛПЕ ТБУРТПУФТБОЕОЙЕ, ЛБЛ Ч ФЕТБРЙЙ , ФБЛ Й Ч ИЙТХТЗЙЙ РПМХЮЙМЙ МБЪЕТЩ Ч ВМЙЦОЕК ЙОЖТБЛТБУОПК (йл) ПВМБУФЙ (l =0,78-0,93 НЛН) ОБ ПУОПЧЕ ЛТЙУФБММБ Ga1-xAlxAs. ч РПУМЕДОЕЕ ЧТЕНС ЧУЕ ВПМШЫЕЕ ТБУРТПУФТБОЕОЙЕ РПМХЮБАФ РПМХРТПЧПДОЙЛПЧЩЕ МБЪЕТЩ ОБ ПУОПЧЕ AlGaInP (l =0,633-0,64НЛН), ЪБНЕОСАЭЙЕ ФТБДЙГЙПООЩЕ He-Ne. мБЪЕТЩ У ДМЙОПК ЧПМОЩ 0,67 НЛН Й УТЕДОЕК НПЭОПУФША ДП 10 чФ РТЙНЕОСАФУС ФБЛЦЕ ХУРЕЫОП Й ДМС ЖПФПДЙОБНЙЮЕУЛПК ФЕТБРЙЙ (ждф). уППВЭБЕФУС П ОБЮБМЕ РТПЙЪЧПДУФЧБ ЪЕМЕОЩИ (l =0,53НЛН) Й ЗПМХВЩИ (l =0,42НЛН) РПМХРТПЧПДОЙЛПЧЩИ МБЪЕТПЧ ОБ ПУОПЧЕ Zn1-xCdxSe, НПЭОПУФША ОЕУЛПМШЛП НЙММЙЧБФФ Й ОБТБВПФЛПК ОБ ПФЛБЪ ДП 1000 ЮБУПЧ [18]. ч ФБВМЙГЕ ХЛБЪБОЩ ПУОПЧОЩЕ ФЙРЩ РПМХРТПЧПДОЙЛПЧЩИ МБЪЕТПЧ, РТЙНЕОСЕНЩИ Ч оймф, ЙИ ПУОПЧОЩЕ ИБТБЛФЕТЙУФЙЛЙ Й ЖЙТНЩ-РТПЙЪЧПДЙФЕМЙ.</w:t>
      </w:r>
    </w:p>
    <w:p>
      <w:pPr>
        <w:pStyle w:val="Normal"/>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r>
    </w:p>
    <w:p>
      <w:pPr>
        <w:pStyle w:val="Normal"/>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r>
    </w:p>
    <w:tbl>
      <w:tblPr>
        <w:tblW w:w="8755"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655"/>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 xml:space="preserve">   </w:t>
            </w:r>
            <w:r>
              <w:rPr>
                <w:rFonts w:eastAsia="Times New Roman KOI-8" w:cs="Times New Roman KOI-8" w:ascii="Times New Roman KOI-8" w:hAnsi="Times New Roman KOI-8"/>
                <w:b/>
                <w:bCs/>
                <w:sz w:val="24"/>
                <w:szCs w:val="24"/>
                <w:u w:val="single"/>
                <w:lang w:val="en-US"/>
              </w:rPr>
              <w:t>фЙР</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 xml:space="preserve"> </w:t>
            </w:r>
            <w:r>
              <w:rPr>
                <w:rFonts w:eastAsia="Times New Roman KOI-8" w:cs="Times New Roman KOI-8" w:ascii="Times New Roman KOI-8" w:hAnsi="Times New Roman KOI-8"/>
                <w:b/>
                <w:bCs/>
                <w:sz w:val="24"/>
                <w:szCs w:val="24"/>
                <w:u w:val="single"/>
                <w:lang w:val="en-US"/>
              </w:rPr>
              <w:t>МБЪЕТБ</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KOI-8" w:cs="Times New Roman KOI-8" w:ascii="Times New Roman KOI-8" w:hAnsi="Times New Roman KOI-8"/>
                <w:b/>
                <w:bCs/>
                <w:sz w:val="24"/>
                <w:szCs w:val="24"/>
                <w:u w:val="single"/>
                <w:lang w:val="en-US"/>
              </w:rPr>
              <w:t>нБФЕТЙБМ</w:t>
            </w:r>
            <w:r>
              <w:rPr>
                <w:rFonts w:eastAsia="Times New Roman KOI-8" w:cs="Times New Roman KOI-8" w:ascii="Times New Roman KOI-8" w:hAnsi="Times New Roman KOI-8"/>
                <w:b/>
                <w:bCs/>
                <w:sz w:val="24"/>
                <w:szCs w:val="24"/>
                <w:u w:val="single"/>
              </w:rPr>
              <w:t xml:space="preserve"> </w:t>
            </w:r>
            <w:r>
              <w:rPr>
                <w:rFonts w:eastAsia="Times New Roman KOI-8" w:cs="Times New Roman KOI-8" w:ascii="Times New Roman KOI-8" w:hAnsi="Times New Roman KOI-8"/>
                <w:b/>
                <w:bCs/>
                <w:sz w:val="24"/>
                <w:szCs w:val="24"/>
                <w:u w:val="single"/>
                <w:lang w:val="en-US"/>
              </w:rPr>
              <w:t>БЛФЙЧОПК ПВМБУФЙ</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дМЙОБ ЧПМОЩ, (НЛН)</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 xml:space="preserve"> </w:t>
            </w:r>
            <w:r>
              <w:rPr>
                <w:rFonts w:eastAsia="Times New Roman KOI-8" w:cs="Times New Roman KOI-8" w:ascii="Times New Roman KOI-8" w:hAnsi="Times New Roman KOI-8"/>
                <w:b/>
                <w:bCs/>
                <w:sz w:val="24"/>
                <w:szCs w:val="24"/>
                <w:u w:val="single"/>
                <w:lang w:val="en-US"/>
              </w:rPr>
              <w:t>тЕЦЙН</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ТБВПФЩ</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нПЭОПУФШ</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ЙЪМХЮЕОЙС</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рТПЙЪЧП-ДЙФЕМШ (УФТБОБ)</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303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InP</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633 - 0,6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5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 (уыб), Sanyo (сРПО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403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InP</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633 - 0,6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10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 (уыб), Sanyo (сРПО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LD-3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InP</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633 - 0,6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35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EMCO- LASER TECHNO-LOGY (уыб)</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DL-670B</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InP</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67 - 0,6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30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74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InP</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67 - 0,6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3 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 (уыб)</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DL-780B</w:t>
            </w:r>
          </w:p>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ймро-1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78 - 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40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DL-820B</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815 - 0,8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40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DL-850у</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83 - 0,8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500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 xml:space="preserve">   </w:t>
            </w:r>
            <w:r>
              <w:rPr>
                <w:rFonts w:eastAsia="Times New Roman KOI-8" w:cs="Times New Roman KOI-8" w:ascii="Times New Roman KOI-8" w:hAnsi="Times New Roman KOI-8"/>
                <w:b/>
                <w:bCs/>
                <w:sz w:val="24"/>
                <w:szCs w:val="24"/>
                <w:u w:val="single"/>
                <w:lang w:val="en-US"/>
              </w:rPr>
              <w:t>фЙР</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 xml:space="preserve"> </w:t>
            </w:r>
            <w:r>
              <w:rPr>
                <w:rFonts w:eastAsia="Times New Roman KOI-8" w:cs="Times New Roman KOI-8" w:ascii="Times New Roman KOI-8" w:hAnsi="Times New Roman KOI-8"/>
                <w:b/>
                <w:bCs/>
                <w:sz w:val="24"/>
                <w:szCs w:val="24"/>
                <w:u w:val="single"/>
                <w:lang w:val="en-US"/>
              </w:rPr>
              <w:t>МБЪЕТБ</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KOI-8" w:cs="Times New Roman KOI-8" w:ascii="Times New Roman KOI-8" w:hAnsi="Times New Roman KOI-8"/>
                <w:b/>
                <w:bCs/>
                <w:sz w:val="24"/>
                <w:szCs w:val="24"/>
                <w:u w:val="single"/>
                <w:lang w:val="en-US"/>
              </w:rPr>
              <w:t>нБФЕТЙБМ</w:t>
            </w:r>
            <w:r>
              <w:rPr>
                <w:rFonts w:eastAsia="Times New Roman KOI-8" w:cs="Times New Roman KOI-8" w:ascii="Times New Roman KOI-8" w:hAnsi="Times New Roman KOI-8"/>
                <w:b/>
                <w:bCs/>
                <w:sz w:val="24"/>
                <w:szCs w:val="24"/>
                <w:u w:val="single"/>
              </w:rPr>
              <w:t xml:space="preserve"> </w:t>
            </w:r>
            <w:r>
              <w:rPr>
                <w:rFonts w:eastAsia="Times New Roman KOI-8" w:cs="Times New Roman KOI-8" w:ascii="Times New Roman KOI-8" w:hAnsi="Times New Roman KOI-8"/>
                <w:b/>
                <w:bCs/>
                <w:sz w:val="24"/>
                <w:szCs w:val="24"/>
                <w:u w:val="single"/>
                <w:lang w:val="en-US"/>
              </w:rPr>
              <w:t>БЛФЙЧОПК ПВМБУФЙ</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дМЙОБ ЧПМОЩ, (НЛН)</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 xml:space="preserve"> </w:t>
            </w:r>
            <w:r>
              <w:rPr>
                <w:rFonts w:eastAsia="Times New Roman KOI-8" w:cs="Times New Roman KOI-8" w:ascii="Times New Roman KOI-8" w:hAnsi="Times New Roman KOI-8"/>
                <w:b/>
                <w:bCs/>
                <w:sz w:val="24"/>
                <w:szCs w:val="24"/>
                <w:u w:val="single"/>
                <w:lang w:val="en-US"/>
              </w:rPr>
              <w:t>тЕЦЙН</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ТБВПФЩ</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нПЭОПУФШ</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ЙЪМХЮЕОЙС</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рТПЙЪЧП-ДЙФЕМШ (УФТБОБ)</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мрй-101</w:t>
            </w:r>
          </w:p>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мрй-10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88 - 0,9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ЙНР.</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5 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бп "чпуипд"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мрй-12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88 - 0,9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ЙНР.</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15 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бп "чпуипд",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34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n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96 - 0,9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16 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 (уыб)</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DL-1300у</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nGaP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1,27 - 1,3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5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бп "чпуипд",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ймро-20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nGaP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1,27 - 1,3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1,5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бп "чпуипд", (тПУУЙС)</w:t>
            </w:r>
          </w:p>
        </w:tc>
      </w:tr>
    </w:tbl>
    <w:p>
      <w:pPr>
        <w:pStyle w:val="Normal"/>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бРРБТБФЩ, РТЙНЕОСЕНЩЕ Ч НЕДЙГЙОЕ, ЛТПНЕ УБНЙИ МБЪЕТПЧ УПДЕТЦБФ ФБЛЦЕ: ХУФТПКУФЧП ДМС НПДХМСГЙЙ НПЭОПУФЙ ЙЪМХЮЕОЙС ОЕРТЕТЩЧОЩИ МБЪЕТПЧ ЙМЙ ЪБДБАЭЙК ЗЕОЕТБФПТ ДМС ЙНРХМШУОЩИ МБЪЕТПЧ; ФБКНЕТ, ЪБДБАЭЙК ЧТЕНС ТБВПФЩ; ЙОДЙЛБФПТ ЙМЙ ЙЪНЕТЙФЕМШ НПЭОПУФЙ ЙЪМХЮЕОЙС (ЖПФПНЕФТ); ЙОУФТХНЕОФ ДМС РПДЧЕДЕОЙС ЙЪМХЮЕОЙС Л ПВЯЕЛФХ (УЧЕФПЧПДЩ) Й ДТ.</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БЙВПМЕЕ РЕТУРЕЛФЙЧОЩНЙ Ч оймф СЧМСАФУС РПМХРТПЧПДОЙЛПЧЩЕ МБЪЕТЩ. нБМЩЕ ЗБВБТЙФЩ, ОЙЪЛЙЕ РЙФБАЭЙЕ ОБРТСЦЕОЙС, ЫЙТПЛЙК ДЙБРБЪПО ДМЙО ЧПМО ЙЪМХЮЕОЙС Й НПЭОПУФЕК, ЧПЪНПЦОПУФШ РТСНПК НПДХМСГЙЙ ЙЪМХЮЕОЙС, ПФОПУЙФЕМШОП ОЙЪЛБС УФПЙНПУФШ - ЧУЕ ЬФП РПЪЧПМСЕФ ЗПЧПТЙФШ П ФПН, ЮФП РПМХРТПЧПДОЙЛПЧЩЕ МБЪЕТЩ ЧОЕ ЛПОЛХТЕОГЙЙ Ч ЬФПК ПВМБУФЙ НЕДЙГЙОЩ.</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ч ОБУФПСЭЕЕ ЧТЕНС ЧЩРХУЛБАФУС ДЕУСФЛЙ БРРБТБФПЧ МБЪЕТОПК ФЕТБРЙЙ (бмф): УФБГЙПОБТОЩЕ Й РЕТЕОПУОЩЕ; НОПЗПРТПЖЙМШОЩЕ Й ХЪЛПУРЕГЙБМЙЪЙТПЧБООЩЕ; РТЙНЕОСАЭЙЕ МБЪЕТЩ ТБЪМЙЮОЩИ ФЙРПЧ Й ЙИ ЛПНВЙОБГЙЙ Й Ф.Д. ъБ ЗПДЩ ТБЪЧЙФЙС МБЪЕТОПК ФЕТБРЙЙ УЖПТНЙТПЧБМЙУШ Й ФТЕВПЧБОЙС Л БРРБТБФХТЕ, ЛПФПТЩЕ Ч ПВПВЭЕООПК ЖПТНЕ ВЩМЙ УЖПТНХМЙТПЧБОЩ ПФОПУЙФЕМШОП ОЕДБЧОП [14, 19]. ч УППФЧЕФУФЧЙЙ У РПЧЩЫЕОЙЕН ХТПЧОС МБЪЕТОПК НЕДЙГЙОЩ ЪОБЮЙФЕМШОП ЧЩТПУМЙ Й ФТЕВПЧБОЙС Л УПЧТЕНЕООЩН бмф, ОБУФХРЙМ УМЕДХАЭЙК ЬФБР ТБЪЧЙФЙС МБЪЕТОПК ФЕТБРЕЧФЙЮЕУЛПК БРРБТБФХТЩ, ЛБЛ ОБРТБЧМЕОЙС НЕДЙГЙОУЛПЗП РТЙВПТПУФТПЕОЙС - ЖПТНЙТПЧБОЙС ЕДЙОПК ГЕМЕОБРТБЧМЕООПК РПМЙФЙЛЙ Ч ТБЪТБВПФЛЕ Й РТПЙЪЧПДУФЧЕ ОБ ПУОПЧЕ НБЛУЙНБМШОП ФЕУОПЗП УПФТХДОЙЮЕУФЧБ ЙУУМЕДПЧБФЕМЕК ТБЪМЙЮОЩИ УРЕГЙБМШОПУФЕК, РТБЛФЙЮЕУЛЙИ ЧТБЮЕК Й РТПЙЪЧПДЙФЕМЕК.</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хОЙЧЕТУБМШОПУФШ - ПДЙО ЙЪ ПУОПЧПРПМБЗБАЭЙИ РТЙОГЙРПЧ, ЪБМПЦЕООЩИ Ч УПЧТЕНЕООПН "ЙОУФТХНЕОФЕ" ЧТБЮБ ЙМЙ ЙУУМЕДПЧБФЕМС. пУОПЧОБС ГЕМШ ХОЙЧЕТУБМШОПУФЙ - У НЙОЙНБМШОЩНЙ ЪБФТБФБНЙ ХДПЧМЕФЧПТЙФШ НОПЗПЮЙУМЕООЩЕ, РПТПК РТПФЙЧПТЕЮЙЧЩЕ ФТЕВПЧБОЙС ЧТБЮЕК Л БРРБТБФХТЕ. УПЧНЕУФЙФШ ОЕУПЧНЕУФЙНПЕ РПЪЧПМСЕФ ВМПЮОЩК РТЙОГЙР РПУФТПЕОЙС БРРБТБФХТЩ [14, 19]. тБЪТБВПФБООБС, ЙУИПДС ЙЪ ЬФПЗП РТЙОГЙРБ БРРБТБФХТБ, ЛБЛ ВЩ ТБЪВЙЧБЕФУС ОБ ФТЙ ЮБУФЙ: ВБЪПЧЩК ВМПЛ, ЙЪМХЮБАЭЙЕ ЗПМПЧЛЙ Й ОБУБДЛЙ. рТЙОГЙР ХОЙЧЕТУБМШОПУФЙ ВЩМ ТЕБМЙЪПЧБО Ч РПМОПК НЕТЕ РТЙ ТБЪТБВПФЛЕ бмф "нХУФБОЗ".</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вБЪПЧЩК ВМПЛ - ПУОПЧБ ЛБЦДПЗП ЛПНРМЕЛФБ, СЧМСЕФУС РП УХЭЕУФЧХ ВМПЛПН РЙФБОЙС Й ХРТБЧМЕОЙС. пУОПЧОЩЕ ЕЗП ЖХОЛГЙЙ - ЪБДБОЙЕ ТЕЦЙНПЧ ЙЪМХЮЕОЙС: ЮБУФПФБ, ЧТЕНС, НПЭОПУФШ. вПМШЫЙОУФЧП НПДЕМЕК РПЪЧПМСАФ ЛПОФТПМЙТПЧБФШ ОЕУЛПМШЛП РБТБНЕФТПЧ ЙЪМХЮЕОЙС, ПУОПЧОЩН ЙЪ ЛПФПТЩИ СЧМСЕФУС НПЭОПУФШ (УТЕДОСС ЙМЙ ЙНРХМШУОБС). вБЪПЧЩЕ ВМПЛЙ ПФМЙЮБАФУС ЖХОЛГЙПОБМШОЩНЙ ЧПЪНПЦОПУФСНЙ Й ХУМПЧОП НПЦОП ТБЪДЕМЙФШ ОБ ДЧБ ФЙРБ: У ЖЙЛУЙТПЧБООЩН ОБВПТПН РБТБНЕФТПЧ Й РТПЙЪЧПМШОП ЪБДБЧБЕНЩН. рТЙ ТБВПФЕ РП ЙЪЧЕУФОЩН НЕФПДЙЛБН, ЛПЗДБ РТПГЕДХТХ ПФРХУЛБЕФ НЕДУЕУФТБ Й ВПМШЫПК РПФПЛ ВПМШОЩИ, ОБЙВПМЕЕ РТЕДРПЮФЙФЕМШОП Й ХДПВОП РПМШЪПЧБФШУС бмф, Ч ЛПФПТПН РТЙНЕОЕО РТЙОГЙР "ЖЙЛУЙТПЧБООЩИ ЮБУФПФ". оБ РЕТЕДОЕК РБОЕМЙ ФБЛПЗП ВБЪПЧПЗП ВМПЛБ ТБУРПМПЦЕО ТСД ЛОПРПЛ У ХЛБЪБОЙЕН ОБД ЛБЦДПК ЮБУФПФЩ, ЛПФПТБС ВХДЕФ БЧФПНБФЙЮЕУЛЙ ЪБДБОБ РПУМЕ ОБЦБФЙС ЛОПРЛЙ. оЕПВИПДЙНЩН БФТЙВХФПН Ч ЬФПН УМХЮБЕ СЧМСЕФУС УЧЕФПЧБС ЙОДЙЛБГЙС ЧЛМАЮЕОЙС, ЛПФПТБС РПЪЧПМСЕФ ХВЕДЙФШУС Ч РТБЧЙМШОПУФЙ ЪБДБОЙС ТЕЦЙНБ. бОБМПЗЙЮОЩН ПВТБЪПН ЧЩВЙТБЕФУС ЧТЕНС ТБВПФЩ (ФБКНЕТ). фБЛПК РТЙОГЙР ТЕБМЙЪПЧБО Ч НПДЕМСИ бмф "нХУФБОЗ" - 016, 017, 022.</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ВПМШЫПЕ ЛПМЙЮЕУФЧП ЖЙЛУЙТПЧБООЩИ РБТБНЕФТПЧ, ЪБДБЧБЕНЩИ ФБЛЙНЙ БРРБТБФБНЙ, РТЙЧПДЙФ Л ПЗТБОЙЮЕОЙСН ЧПЪНПЦОПУФЕК, ЛПФПТЩЕ Ч ЙЪЧЕУФОПК УФЕРЕОЙ ХУФТБОСАФУС ОБМЙЮЙЕН ВБЪПЧЩИ ВМПЛПЧ, РПЪЧПМСАЭЙИ ЧТБЮХ УБНПНХ ЪБДБЧБФШ ОЕПВИПДЙНЩЕ ЪОБЮЕОЙС РБТБНЕФТПЧ (бмф "нХУФБОЗ" - НПДЕМЙ 024 Й 026). ОБЗМСДОПЕ РТЕДУФБЧМЕОЙЕ ЧЩВТБООЩИ ЪОБЮЕОЙК ПВЕУРЕЮЙЧБЕФУС ГЙЖТПЧЩНЙ ЙОДЙЛБФПТБНЙ ТБЪОПЗП ФЙРБ. бРРБТБФЩ ЧУЕИ ФЙРПЧ ПВСЪБФЕМШОП ДПМЦОЩ ЙНЕФШ ЙОДЙЛБФПТ ЙМЙ ЙЪНЕТЙФЕМШ НПЭОПУФЙ ЙЪМХЮЕОЙС (ЖПФПНЕФТ).</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л ПДОПНХ ВМПЛХ НПЗХФ ВЩФШ РПДЛМАЮЕОЩ ПДОБ, ДЧЕ Й ВПМЕЕ ЙЪМХЮБАЭЙИ ЗПМПЧПЛ, ОП ОБЙВПМЕЕ ТБУРТПУФТБОЕОЩ ДЧХИЛБОБМШОЩЕ БРРБТБФЩ. лБЛ РТБЧЙМП, Ч БТУЕОБМЕ УПЧТЕНЕООПЗП ЧТБЮБ ЕУФШ ОЕУЛПМШЛП ФЙРПЧ ЗПМПЧПЛ, РПЪЧПМСАЭЙИ НБЛУЙНБМШОП ТЕБМЙЪПЧБФШ ЧПЪНПЦОПУФЙ МБЪЕТОПК ФЕТБРЙЙ. ч ЬФПН УМХЮБЕ, РТЙНЕОЕОЙЕ ТБЪМЙЮОПЗП ФЙРБ ЛПННХФБФПТПЧ, ТБУРТЕДЕМЙФЕМЕК, ТБЪЧЕФЧЙФЕМЕК Й Ф.Д. ПЮЕОШ ХДПВОП, Ф.Л. ОЕФ ОЕПВИПДЙНПУФЙ НЕОСФШ У ЛБЦДПК РТПГЕДХТПК ЗПМПЧЛХ Й НПЦОП ТЕЗХМЙТПЧБФШ ЙИ НПЭОПУФШ ОЕЪБЧЙУЙНП. нПЦОП ВЩУФТП РПДЛМАЮЙФШ МАВХА ЙЪ ЗПМПЧПЛ, РТЙЮЕН ПДОПЧТЕНЕООП Й Ч МАВПК ЛПНВЙОБГЙЙ НПЦОП ЙУРПМШЪПЧБФШ ДЧЕ Й ВПМЕЕ, ОБРТЙНЕТ, ЛТБУОЩК Й ЙОЖТБЛТБУОЩК МБЪЕТЩ. чЪБЙНПЪБНЕОСЕНПУФШ ЙЪМХЮБАЭЙИ ЗПМПЧПЛ Й ОБУБДПЛ РПЪЧПМСЕФ ЛБЦДПНХ ЧТБЮХ, ЙУИПДС ЙЪ ЛПОЛТЕФОПК ЪБДБЮЙ, УПУФБЧМСФШ УЧПК, ПРФЙНБМШОЩК ЛПНРМЕЛФ ПВПТХДПЧБОЙС ЙМЙ ПТЗБОЙЪПЧЩЧБФШ НОПЗПЖХОЛГЙПОБМШОЩЕ, ЧЩУПЛПЬЖЖЕЛФЙЧОЩЕ МЕЮЕВОЩЕ ЛБВЙОЕФЩ.</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рТПУФПФБ ХРТБЧМЕОЙС ОЕПВИПДЙНБ Ч МАВПК БРРБТБФХТЕ, Ч ФПН ЮЙУМЕ Й Ч НЕДЙГЙОУЛПК. лТЙФЕТЙЕН ПГЕОЛЙ РТПУФПФЩ ХРТБЧМЕОЙС СЧМСЕФУС ЧТЕНС ОБ ПВДХНЩЧБОЙЕ ДЕКУФЧЙК, УЧСЪБООЩИ У ЙЪНЕОЕОЙСНЙ РБТБНЕФТПЧ ОБУФТПКЛЙ Й ЮЙУМП УПЧЕТЫЕООЩИ РТЙ ЬФПН ПЫЙВПЛ. рТПУФПФБ ХРТБЧМЕОЙС бмф ФЕУОП УЧСЪБОБ У ЕЕ ЬТЗПОПНЙЮОПУФША. дПМЦОБ ВЩФШ ПВЕУРЕЮЕОБ ФБЛБС ТБВПФБ НЕДРЕТУПОБМБ, РТЙ ЛПФПТПК ЧУЕ ЧОЙНБОЙЕ УПУТЕДПФПЮЕОП ОБ ВПМШОПН, ОБ ЧЩРПМОЕОЙЕ ПУОПЧОПК ЪБДБЮЙ - ЛБЮЕУФЧЕООПЗП МЕЮЕОЙС, Б П ДЕКУФЧЙСИ У УБНПК БРРБТБФХТПК НПЦОП ВЩМП ВЩ ОЕ ЪБДХНЩЧБФШУС.</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лПОФТПМШ РБТБНЕФТПЧ МБЪЕТОПЗП ЙЪМХЮЕОЙС ЮТЕЪЧЩЮБКОП ЧБЦЕО ДМС ПВПУОПЧБООПУФЙ РТЙНЕОСЕНЩИ НЕФПДПЧ МЕЮЕОЙС Й РТБЧЙМШОПК ДПЪЙТПЧЛЙ, ЮФП ПВЕУРЕЮЙЧБЕФ ОБЙВПМЕЕ ЛБЮЕУФЧЕООПЕ Й ЬЖЖЕЛФЙЧОПЕ МЕЮЕОЙЕ, Б ФБЛЦЕ ДМС ТЕЫЕОЙС ЧПРТПУПЧ ВЕЪПРБУОПУФЙ РБГЙЕОФБ Й ЧТБЮБ. йУИПДС ЙЪ ЬФЙИ ЪБДБЮ ЛПОФТПМЙТПЧБФШ ОЕПВИПДЙНП УМЕДХАЭЙЕ РБТБНЕФТЩ:</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1.дМЙОБ ЧПМОЩ ЙЪМХЮЕОЙС.</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ьФПФ РБТБНЕФТ ПРТЕДЕМСЕФУС ФЙРПН МБЪЕТБ Й ХЛБЪЩЧБЕФУС Ч ДПЛХНЕОФБГЙЙ ЪБЧПДПН-ЙЪЗПФПЧЙФЕМЕН. дПРПМОЙФЕМШОБС ЙОДЙЛБГЙС ОЕ ФТЕВХЕФУС. </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2.юБУФПФБ РПЧФПТЕОЙС ЙНРХМШУПЧ ЙЪМХЮЕОЙС ЙМЙ ЮБУФПФБ НПДХМСГЙЙ.</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ъБДБЕФУС РЕТЕЛМАЮБФЕМЕН МАВПЗП ЙЪ РЕТЕЮЙУМЕООЩИ ЧЩЫЕ ФЙРПЧ ОБ РБОЕМЙ ВБЪПЧПЗП ВМПЛБ (ВМПЛБ ХРТБЧМЕОЙС). йОЖПТНБГЙС П ФПЮОПН ЪОБЮЕОЙЙ ЮБУФПФЩ РТЕДУФБЧМСЕФУС МЙВП ГЙЖТПЧЩН ЙОДЙЛБФПТПН Ч ЧЙДЕ ЛПОЛТЕФОЩИ ГЙЖТ, МЙВП ЖЙЛУБГЙЕК ДЙУЛТЕФОПЗП РЕТЕЛМАЮБФЕМС Ч ОХЦОПН РПМПЦЕОЙЙ. ОЕПВИПДЙНП ЪБНЕФЙФШ, ЮФП ЧП ЧФПТПН УМХЮБЕ ЛБЦДБС ДЙУЛТЕФОБС ПФНЕФЛБ ПВСЪБФЕМШОП ДПМЦОБ УПДЕТЦБФШ ЙОЖПТНБГЙА П ЛПОЛТЕФОПН ЪОБЮЕОЙЙ Й ТБЪНЕТОПУФЙ РБТБНЕФТБ, ОБРТЙНЕТ, 80, 150, 300,:зГ. оЕ ДПРХУЛБЕФУС ЙУРПМШЪПЧБФШ ПФЧМЕЮЕООЩЕ ЧЕМЙЮЙОЩ ФЙРБ: 1, 2, 3: У ТЕЛПНЕОДБГЙЕК РТПЙЪЧПДЙФЕМС ХЪОБЧБФШ ТЕБМШОПЕ ЪОБЮЕОЙЕ РБТБНЕФТБ Ч РБУРПТФЕ ЙМЙ ЙОУФТХЛГЙЙ РП ЬЛУРМХБФБГЙЙ. лТПНЕ ФПЗП, ЮФП ЬФП РТПУФП ОЕХДПВОП, ЪОБЮЙФЕМШОП РПЧЩЫБЕФУС ЕЭЕ Й ЧЕТПСФОПУФШ ПЫЙВЛЙ РТЙ ЪБДБОЙЙ РБТБНЕФТПЧ ЧПЪДЕКУФЧЙС. </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3.чТЕНС ТБВПФЩ (ФБКНЕТ).</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ТПНЕ ФТЕВПЧБОЙК, ЛПФПТЩЕ РТЕДЯСЧМСАФУС Л ЙОДЙЛБГЙЙ ЮБУФПФЩ, ОЕПВИПДЙНП ПВЕУРЕЮЙФШ ЕЭЕ Й ЪЧХЛПЧХА ЙОДЙЛБГЙА ОБЮБМБ Й ПЛПОЮБОЙС ТБВПФЩ. </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4.нПЭОПУФШ ЙЪМХЮЕОЙС.</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чУМЕДУФЧЙЙ ФПЗП, ЮФП ЧПЪДЕКУФЧЙЕ оймй ЙНЕЕФ ДПЪПЪБЧЙУЙНЩК ИБТБЛФЕТ, Б НПЭОПУФШ ЙЪМХЮЕОЙС НПЦЕФ ЪОБЮЙФЕМШОП НЕОСФШУС Ч УЙМХ НОПЗЙИ РТЙЮЙО: ФЕНРЕТБФХТЩ ПЛТХЦБАЭЕК УТЕДЩ, ОБРТСЦЕОЙС РЙФБОЙС Й ДТ. - УХЭЕУФЧХЕФ ОЕПВИПДЙНПУФШ ПВСЪБФЕМШОПЗП ЛПОФТПМС НПЭОПУФЙ ЙЪМХЮЕОЙС ДМС ВПМЕЕ ФПЮОПЗП ПРТЕДЕМЕОЙС ДПЪЩ ЧПЪДЕКУФЧЙС. еУМЙ РБДЕОЙЕ НПЭОПУФЙ МБЪЕТПЧ ЧЙДЙНПЗП ДЙБРБЪПОБ ЙЪМХЮЕОЙС НПЦОП ЛБЛ-ФП ЪБНЕФЙФШ, ФП ДМС ЙОЖТБЛТБУОЩИ МБЪЕТПЧ (ОЕЧЙДЙНПЕ ЗМБЪПН ЙЪМХЮЕОЙЕ) РТПВМЕНБ ЛПОФТПМС НПЭОПУФЙ Й ЧПРТПУЩ ВЕЪПРБУОПУФЙ УФПСФ ЕЭЕ ВПМЕЕ ПУФТП.</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ыЙТПЛЙК ДЙБРБЪПО ТЕЛПНЕОДХЕНЩИ ДМС ТБЪМЙЮОЩИ ЪБВПМЕЧБОЙК Й НЕФПДЙЛ НПЭОПУФЕК РТЕДРПМБЗБЕФ ОБМЙЮЙЕ ТЕЗХМСФПТБ ХТПЧОС НПЭОПУФЙ, Й Ч ЬФПН УМХЮБЕ ЛПОФТПМШ ЪБ ЬФЙНЙ ЙЪНЕОЕОЙСНЙ РТПУФП ОЕПВИПДЙН.</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йЪМХЮБАЭЙЕ ЗПМПЧЛЙ РПДЛМАЮБАФУС Л ВБЪПЧПНХ ВМПЛХ ОБРТСНХА ЙМЙ ЮЕТЕЪ ТБЪЧЕФЧЙФЕМШ. уПУФПСФ ЙЪ ПДОПЗП ЙМЙ ОЕУЛПМШЛЙИ РПМХРТПЧПДОЙЛПЧЩИ МБЪЕТПЧ (ТЕЦЕ ЙУРПМШЪХАФ УЧЕФПДЙПДЩ) Й ЬМЕЛФТПООПК УИЕНЩ ХРТБЧМЕОЙС, ЛПФПТБС ЪБДБЕФ ФПЛ ОБЛБЮЛЙ МБЪЕТБ, Б ФБЛЦЕ ПВЕУРЕЮЙЧБЕФ БДБРФБГЙА ЗПМПЧЛЙ Л ХОЙЖЙГЙТПЧБООПНХ РЙФБОЙА ПФ ВМПЛБ. йОПЗДБ ЬМЕЛФТПООБС УИЕНБ ПВЕУРЕЮЙЧБЕФ ЧЩРПМОЕОЙЕ Й ДТХЗЙИ ЖХОЛГЙК. оЕПВИПДЙНП ПФНЕФЙФШ, ЮФП ЙНЕООП РПМХРТПЧПДОЙЛПЧЩЕ МБЪЕТЩ РПЪЧПМЙМЙ УПЪДБФШ УЙУФЕНХ ЧЩОПУОЩИ ЙЪМХЮБАЭЙИ ЗПМПЧПЛ Й ТЕБМЙЪПЧБФШ Ч РПМОПК НЕТЕ ВМПЮОЩК РТЙОГЙР РПУФТПЕОЙС УПЧТЕНЕООПК БРРБТБФХТЩ ДМС ОЙЪЛПЙОФЕОУЙЧОПК МБЪЕТОПК ФЕТБРЙЙ.</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нБФТЙЮОЩЕ ЙЪМХЮБФЕМЙ УПУФБЧМСАФ ПУПВЩК ЛМБУУ ЗПМПЧПЛ Й БЧФПОПНОЩИ БРРБТБФПЧ. йЪ ОБУБДПЛ У ОЙНЙ РТЙНЕОСАФ ФПМШЛП УРЕГЙБМШОЩЕ НБЗОЙФОЩЕ (нн-2, нн-3). ч НЕДЙГЙОУЛПК РТБЛФЙЛЕ ОБЙВПМЕЕ ЮБУФП РТЙНЕОСАФ НБФТЙЮОЩЕ ЙЪМХЮБАЭЙЕ ЗПМПЧЛЙ Й БЧФПОПНОЩЕ БРРБТБФЩ, УПДЕТЦБЭЙЕ 10 ЙНРХМШУОЩИ ЙОЖТБЛТБУОЩИ МБЪЕТПЧ [2, 17].</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нБУУ-ЗБВБТЙФОЩЕ РПЛБЪБФЕМЙ БРРБТБФХТЩ ДБМЕЛП ОЕ ЧУЕЗДБ ЙНЕАФ ТЕЫБАЭЕЕ ЪОБЮЕОЙЕ. рТЙПТЙФЕФОЩНЙ ЮБЭЕ ПУФБАФУС ИБТБЛФЕТЙУФЙЛЙ, РПЪЧПМСАЭЙЕ Ч ЙФПЗЕ РПМХЮЙФШ ОБЙМХЮЫЙК МЕЮЕВОЩК ЬЖЖЕЛФ: ХОЙЧЕТУБМШОПУФШ, ЧПЪНПЦОПУФШ ЙЪНЕОЕОЙС Й ЛПОФТПМС РБТБНЕФТПЧ ЙЪМХЮЕОЙС, РТПУФПФБ ХРТБЧМЕОЙС Й ДТ. рТПВМЕНБ ЗБВБТЙФПЧ Й ЧЕУБ БРРБТБФБ ПУФТП УФПЙФ Ч ФПН УМХЮБЕ, ЛПЗДБ ФТЕВХЕФУС ЕЗП УЙУФЕНБФЙЮЕУЛПЕ РЕТЕНЕЭЕОЙЕ. рПДПВОЩЕ УЙФХБГЙЙ ОБЙВПМЕЕ ЮБУФП ЧПЪОЙЛБАФ Ч УМЕДХАЭЙИ УМХЮБСИ: </w:t>
      </w:r>
    </w:p>
    <w:p>
      <w:pPr>
        <w:pStyle w:val="Normal"/>
        <w:numPr>
          <w:ilvl w:val="0"/>
          <w:numId w:val="12"/>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хУМПЧЙС ТБВПФЩ ЧТБЮБ: ОБ РМБЧБАЭЕН УХДОЕ, ОБ ВПТФХ УБНПМЕФБ, Ч РЕТЕДЧЙЦОЩИ БНВХМБФПТЙСИ, Ч ЙЪПМЙТПЧБООЩИ ЛПММЕЛФЙЧБИ (ДЕЦХТОЩЕ ФПЮЛЙ, РПЙУЛПЧЩЕ ПФТСДЩ, ЬЛУРЕДЙГЙЙ), Ч РПИПДОП-РПМЕЧЩИ ХУМПЧЙСИ Й ДТ. у РПДПВОПК РТПВМЕНПК ФБЛЦЕ УФБМЛЙЧБАФУС УЕМШУЛЙЕ Й ЮБУФОПРТБЛФЙЛХАЭЙЕ ЧТБЮЙ. </w:t>
      </w:r>
    </w:p>
    <w:p>
      <w:pPr>
        <w:pStyle w:val="Normal"/>
        <w:numPr>
          <w:ilvl w:val="0"/>
          <w:numId w:val="12"/>
        </w:numPr>
        <w:tabs>
          <w:tab w:val="clear" w:pos="720"/>
          <w:tab w:val="left" w:pos="0" w:leader="none"/>
        </w:tabs>
        <w:ind w:left="283" w:hanging="283"/>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ПЗДБ РТЙ РЕТЙПДЙЮЕУЛПН ЧТБЮЕВОПН ЛПОФТПМЕ РБГЙЕОФЩ УБНПУФПСФЕМШОП РТПЧПДСФ РТПГЕДХТЩ. пУПВЕООП ЬФП БЛФХБМШОП РТЙ МЕЮЕОЙЙ ФСЦЕМЩИ ИТПОЙЮЕУЛЙИ ВПМШОЩИ, РЕТЕДЧЙЦЕОЙЕ ЛПФПТЩИ ЪБФТХДОЕОП, Б ФБЛЦЕ РБГЙЕОФПЧ, ОБИПДСЭЙИУС ДБМЕЛП ПФ МЕЮЕВОЩИ ХЮТЕЦДЕОЙК, ЮФП РПЪЧПМСЕФ ОЕ РТЕТЩЧБФШ ЛХТУ МЕЮЕОЙС Ч ЧЩИПДОЩЕ Й РТБЪДОЙЮОЩЕ ДОЙ.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ч ЬФЙИ УЙФХБГЙСИ ЧУЕ РТЕЙНХЭЕУФЧБ Х РПТФБФЙЧОЩИ БРРБТБФПЧ, ЙНЕАЭЙИ НЙОЙНБМШОЩЕ ЗБВБТЙФЩ Й ЧЕУ, ТБВПФБАЭЙИ ЛБЛ ПФ УЕФЙ (ЮЕТЕЪ БДБРФЕТ), ФБЛ Й ПФ ВБФБТЕЙ. ч РЕТЧПН УМХЮБЕ, РМБФПК ЪБ НЙОЙНБМШОЩЕ ТБЪНЕТЩ Й ЧЕУ СЧМСЕФУС ДМС ЧТБЮБ РПФЕТС ХОЙЧЕТУБМШОПУФЙ Й, ЛБЛ УМЕДУФЧЙЕ, ПЗТБОЙЮЕОЙЕ ЧПЪНПЦОПУФЕК РТЙНЕОЕОЙС МБЪЕТОПК ФЕТБРЙЙ, Б ЧП ЧФПТПН, РТПУФПФБ ФБЛЙИ БРРБТБФПЧ ДБЦЕ ВПМЕЕ ГЕМЕУППВТБЪОБ, Ф.Л. РПЪЧПМСЕФ ОЕ ВЕУРПЛПЙФШУС П ОЕРТБЧЙМШОПН ЕЗП РТЙНЕОЕОЙЙ РБГЙЕОФПН. ч ФП ЦЕ ЧТЕНС, Й РТБЛФЙЛХАЭЕНХ ЧТБЮХ ЙОПЗДБ ЧРПМОЕ НПЦЕФ ИЧБФЙФШ ЧПЪНПЦОПУФЕК РПТФБФЙЧОЩИ БРРБТБФПЧ.</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бЧФПОПНОЩЕ РПТФБФЙЧОЩЕ БРРБТБФЩ МБЪЕТОПК ФЕТБРЙЙ ЙУРПМШЪХАФ ЛБЛ НБФТЙЮОЩЕ ЙЪМХЮБФЕМЙ (бмф "нХТБЧЕК") ФБЛ Й ПДЙОПЮОЩЕ, ЙНЕАЭЙЕ ФП РТЕЙНХЭЕУФЧП, ЮФП РПЪЧПМСАФ ТБВПФБФШ У ТБЪМЙЮОЩНЙ ОБУБДЛБНЙ (НБЗОЙФОЩНЙ Й ПРФЙЮЕУЛЙНЙ) [9]. пОЙ ОЕЪБНЕОЙНЩ РТЙ ТБВПФЕ У ЧОХФТЙРПМПУФОЩН ЙОУФТХНЕОФПН (мпт, УФПНБФПМПЗЙЮЕУЛЙК Й ДТ.), ОП ПУПВЕООП ИПТПЫП ФБЛЙЕ бмф РТПСЧЙМЙ УЕВС Ч ТЕЖМЕЛУПФЕТБРЙЙ. оБРТЙНЕТ, ДМС МБЪЕТОПК БЛХРХОЛФХТЩ ТБЪТБВПФБОЩ УРЕГЙБМШОЩЕ бмф "нПФЩМЕЛ - ТЕЖМЕЛУ", Ч ЛПНРМЕЛФ ЛПФПТЩИ ЧИПДЙФ УППФЧЕФУФЧХАЭБС ОБУБДЛБ (б3). фБЛЦЕ УРЕГЙБМЙЪЙТПЧБООПЕ ОБРТБЧМЕОЙЕ ЙИ РТЙНЕОЕОЙС ПРТЕДЕМСЕФУС ЙУРПМШЪПЧБОЙЕН МБЪЕТПЧ У ОБЙВПМЕЕ ЬЖЖЕЛФЙЧОЩИ ДМС БЛХРХОЛФХТЩ ДМЙО ЧПМО ЙЪМХЮЕОЙС 0,63 Й 1,3 НЛН.</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пРФЙЮЕУЛЙЕ ОБУБДЛЙ ДМС ЧОХФТЙРПМПУФОПК МБЪЕТОПК ФЕТБРЙЙ. йУФПТЙЮЕУЛЙ, РЕТЧЩНЙ Ч оймф УФБМЙ РТЙНЕОСФШ ЗЕМЙК-ОЕПОПЧЩЕ МБЪЕТЩ (l =0,63НЛН). ЙЪМХЮЕОЙЕ У ЬФПК ДМЙОПК ЧПМОЩ РТПОЙЛБЕФ Ч ФЛБОЙ ОБ ОЕЪОБЮЙФЕМШОХА ЗМХВЙОХ Й ЧПЪДЕКУФЧПЧБФШ ОБ ЧОХФТЕООЙЕ ПТЗБОЩ ВЩМП ЧПЪНПЦОП ФПМШЛП У РПНПЭША УППФЧЕФУФЧХАЭЕЗП УЧЕФПЧПДОПЗП ЙОУФТХНЕОФБ. ч ОБУФПСЭЕЕ ЧТЕНС, У РПСЧМЕОЙЕН ЙНРХМШУОЩИ ЙОЖТБЛТБУОЩИ РПМХРТПЧПДОЙЛПЧЩИ МБЪЕТПЧ Й ПУПВЕООП НБФТЙЮОЩИ ЙЪМХЮБФЕМЕК ОБ ЙИ ПУОПЧЕ, УФБМЙ ЪБЮБУФХА ПФЛБЪЩЧБФШУС ПФ РТЙНЕОЕОЙС ОБУБДПЛ Ч РПМШЪХ ОЕЙОЧБЪЙЧОПЗП ПВМХЮЕОЙС ОБ РТПЕЛГЙА ВПМШОПЗП ПТЗБОБ.</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ъОБЮЙФЕМШОП ТБУЫЙТЙФШ ДЙБРБЪПО ЙОФЕОУЙЧОПУФЕК, ОЕ ОБТХЫБАЭЙИ ЗБТНПОЙА ЧОХФТЕООЙИ ВЙПТЙФНПЧ, НПЦОП РТЙ ЧТЕНЕООПК УЙОИТПОЙЪБГЙЙ ЧПЪДЕКУФЧЙС ОБ ВЙПУЙУФЕНХ. ч РТЙОГЙРЕ, ДПУФЙЮШ ОЕТБУУПЗМБУХАЭЕЗП ДЕКУФЧЙС оймй ОБ ЧУЕИ ХТПЧОСИ НПЦОП РХФЕН УПЗМБУПЧБОЙС ЧТЕНЕООПК ИБТБЛФЕТЙУФЙЛЙ ЧПЪДЕКУФЧХАЭЕЗП ЙЪМХЮЕОЙС У РЕТЙПДБНЙ ЧУЕИ ЬОДПЗЕООЩИ ВЙПТЙФНПЧ, ОП ЙЪ-ЪБ РТЙОГЙРЙБМШОЩИ ФТХДОПУФЕК ТЕБМЙЪБГЙС ФБЛПЗП ТЕЦЙНБ ПЗТБОЙЮЙЧБАФУС БРТЙПТОЩН ПРТЕДЕМЕОЙЕН ДМС ЛБЦДПЗП ВПМШОПЗП ОЕ НЕОЕЕ 3-И ЮБУФПФ ЧОХФТЕООЙИ ТЙФНПЧ, ЛБЛ ЬФП УДЕМБОП Ч БРРБТБФЕ "нХУФБОЗ-вйп" (тПУУЙС). рТЙНЕОЕОЙЕ РПМХРТПЧПДОЙЛПЧЩИ МБЪЕТПЧ ПВЕУРЕЮЙЧБЕФ НБМЩЕ ЗБВБТЙФЩ Й ХДПВУФЧП РПМШЪПЧБФЕМС [5].</w:t>
      </w:r>
    </w:p>
    <w:p>
      <w:pPr>
        <w:pStyle w:val="Normal"/>
        <w:ind w:firstLine="720"/>
        <w:jc w:val="both"/>
        <w:rPr/>
      </w:pPr>
      <w:r>
        <w:rPr>
          <w:rFonts w:eastAsia="Times New Roman KOI-8" w:cs="Times New Roman KOI-8" w:ascii="Times New Roman KOI-8" w:hAnsi="Times New Roman KOI-8"/>
          <w:sz w:val="24"/>
          <w:szCs w:val="24"/>
          <w:lang w:val="en-US"/>
        </w:rPr>
        <w:t xml:space="preserve">уРЕГЙБМЙЪБГЙС ОЕЛПФПТЩИ БРРБТБФБФПЧ ЧЩЧПДЙФ ОБ РЕТЧЩК РМБО УПЧУЕН ДТХЗЙЕ ФТЕВПЧБОЙС, ЮЕН ХОЙЧЕТУБМШОПУФШ, ЛПФПТБС ОЕ ЧУЕЗДБ СЧМСЕФУС ЙУЛМАЮЙФЕМШОП ОЕПВИПДЙНПК. ч ЛБЛПК-ФП УФЕРЕОЙ, ЬФП ХЦЕ РПЛБЪБОП ОБ РТЙНЕТЕ БЧФПОПНОЩИ БРРБТБФПЧ. ч 1982-1989 ЗЗ. РПСЧЙМЙУШ УППВЭЕОЙС ПВ ЬЖЖЕЛФЙЧОПУФЙ РТЙНЕОЕОЙС ЧОХФТЙЧЕООПЗП ПВМХЮЕОЙС ЛТПЧЙ (чмпл) ДМС МЕЮЕОЙС ВПМШОЩИ УФЕОПЛБТДЙЕК Й ПУФТЩН ЙОЖБТЛФПН НЙПЛБТДБ. нЕФПДЙЛБ ОБЫМБ РТЙНЕОЕОЙЕ ЧП НОПЗЙИ ДТХЗЙИ ПВМБУФСИ НЕДЙГЙОЩ. чПЪОЙЛМБ ОЕПВИПДЙНПУФШ БРРБТБФХТОПЗП ПВЕУРЕЮЕОЙС. дПМЗПЕ ЧТЕНС ДМС ЬФЙИ ГЕМЕК ХУРЕЫОП РТЙНЕОСМУС БРРБТБФ бмпл, Ч ЛПФПТПН УФПСМ He-Ne МБЪЕТ У l =0,633 НЛН Й НПЭОПУФША 2,5 НчФ. фЕРЕТШ ЙН ОБ УНЕОХ РТЙИПДСФ БРРБТБФЩ, РТЙНЕОСАЭЙЕ ррм У ВМЙЪЛПК ДМЙОПК ЧПМОЩ ЙЪМХЮЕОЙС. </w:t>
      </w:r>
      <w:r>
        <w:rPr>
          <w:rFonts w:eastAsia="Times New Roman KOI-8" w:cs="Times New Roman KOI-8" w:ascii="Times New Roman KOI-8" w:hAnsi="Times New Roman KOI-8"/>
          <w:sz w:val="24"/>
          <w:szCs w:val="24"/>
          <w:lang w:val="pl-PL"/>
        </w:rPr>
        <w:t>ж</w:t>
      </w:r>
      <w:r>
        <w:rPr>
          <w:rFonts w:eastAsia="Times New Roman KOI-8" w:cs="Times New Roman KOI-8" w:ascii="Times New Roman KOI-8" w:hAnsi="Times New Roman KOI-8"/>
          <w:sz w:val="24"/>
          <w:szCs w:val="24"/>
          <w:lang w:val="en-US"/>
        </w:rPr>
        <w:t>ЙТНПК "фЕИОЙЛБ" ТБЪТБВПФБО, ХУРЕЫОП РТПЫЕМ ФЕИОЙЮЕУЛЙЕ Й ЛМЙОЙЮЕУЛЙЕ ЙУРЩФБОЙС бмф "нхмбф", ЛПФПТЩК РТЕДОБЪОБЮЕО Ч ПУОПЧОПН ДМС чмпл (НБЛУЙНБМШОБС НПЭОПУФШ ЙЪМХЮЕОЙС 4,5 НчФ).</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бОБМЙЪ МЙФЕТБФХТОЩИ ДБООЩИ РПЪЧПМСЕФ УДЕМБФШ УМЕДХАЭЙЕ ЧЩЧПДЩ П РЕТУРЕЛФЙЧБИ ТБЪЧЙФЙС БРРБТБФХТЩ ДМС оймф:</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рТПЙЪЧПДУФЧП ХОЙЧЕТУБМШОЩИ БРРБТБФПЧ, РПУФТПЕООЩИ РП ВМПЮОПНХ РТЙОГЙРХ (ВБЪПЧЩК ВМПЛ - ЙЪМХЮБАЭБС ЗПМПЧЛБ - ОБУБДЛБ) Й РПЪЧПМСАЭЙИ У НЙОЙНБМШОЩНЙ ЪБФТБФБНЙ РЕТЕРТПЖЙМЙТПЧБФШ ЙИ ДМС МЕЮЕОЙС ТБЪМЙЮОЩИ ЪБВПМЕЧБОЙК.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рТПЙЪЧПДУФЧП ХЪЛПУРЕГЙБМЙЪЙТПЧБООЩИ ЛПНРМЕЛУПЧ, УПЮЕФБАЭЙИ, ЛБЛ РТБЧЙМП, ОЕУЛПМШЛП УРПУПВПЧ ЧПЪДЕКУФЧЙС ОБ ПТЗБОЙЪН ЮЕМПЧЕЛБ. фБЛЙЕ ЛПНРМЕЛУЩ, ПУОБЭЕООЩЕ НПЭОЩН НЕФПДЙЮЕУЛЙН УПРТПЧПЦДЕОЙЕН, РПЪЧПМСАФ НБЛУЙНБМШОП ЬЖЖЕЛФЙЧОП ТЕБМЙЪПЧБФШ ЧПЪНПЦОПУФЙ ЖЙЪЙЮЕУЛПК НЕДЙГЙОЩ РТЙ МЕЮЕОЙЙ ПДОПЗП-ДЧХИ ЪБВПМЕЧБОЙК. рТЙНЕТПН ЬФПЗП ОБРТБЧМЕОЙС РТЙВПТПУФТПЕОЙС НПЗХФ УМХЦЙФШ ФБЛЦЕ БРРБТБФЩ ДМС ЧОХФТЙЧЕООПЗП ПВМХЮЕОЙС ЛТПЧЙ, УРЕГЙБМЙЪЙТПЧБООЩЕ РП УРПУПВХ ЧПЪДЕКУФЧЙС.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рТПЙЪЧПДУФЧП НБМПЗБВБТЙФОЩИ, БЧФПОПНОЩИ, ЙУЛМАЮЙФЕМШОП РТПУФЩИ Ч ПВТБЭЕОЙЙ Й НБЛУЙНБМШОП ВЕЪПРБУОЩИ БРРБТБФПЧ, РТЕДОБЪОБЮЕООЩИ ДМС УБНПУФПСФЕМШОПЗП ЙУРПМШЪПЧБОЙС ЙИ РБГЙЕОФБНЙ РП ОБЪОБЮЕОЙА Й РПД ОБВМАДЕОЙЕН МЕЮБЭЕЗП ЧТБЮБ. фБЛЙЕ бмф ФБЛЦЕ НПЗХФ ВЩФШ РПМЕЪОЩ Ч ТСДЕ УМХЮБЕЧ Й ЧТБЮБН.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тБЪТБВПФЛБ Й РПЧУЕНЕУФОПЕ ЧОЕДТЕОЙЕ НЕФПДЙЛ оймф, ПУОПЧБООЩИ ОБ ЧПЪДЕКУФЧЙЙ ОЕУЛПМШЛЙНЙ ДМЙОБНЙ ЧПМО НПОПИТПНБФЙЮЕУЛПЗП ЙЪМХЮЕОЙС (УЙОСС, ЪЕМЕОБС, ЛТБУОБС Й ЙОЖТБЛТБУОБС). тЕБМЙЪПЧБФШ ЬФП Ч НБМПЗБВБТЙФОПН Й ХОЙЧЕТУБМШОПН БРРБТБФЕ РПЪЧПМСАФ РПМХРТПЧПДОЙЛПЧЩЕ МБЪЕТЩ У УППФЧЕФУФЧХАЭЙНЙ ДМЙОБНЙ ЧПМО ЙЪМХЮЕОЙС. рПСЧМСЕФУС ЧПЪНПЦОПУФШ ЧПЪДЕКУФЧЙС ЧУЕНЙ ДМЙОБНЙ ЧПМО ПДОПЧТЕНЕООП ЙМЙ Ч МАВПК ЛПНВЙОБГЙЙ ТБЪМЙЮОЩНЙ ЙЪМХЮБФЕМСНЙ.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ъБНЕОБ ОЕРТЕТЩЧОЩИ МБЪЕТПЧ ОБ ЗЕОЕТЙТХАЭЙЕ ОБОПУЕЛХОДОЩЕ ЙНРХМШУЩ РЙЛПЧПК НПЭОПУФША 1-10 чФ Й ЙНЕАЭЙЕ УТЕДОАА НПЭОПУФШ ОБ 2-3 РПТСДЛБ НЕОШЫЕ, ЮЕН Х РТЙНЕОСЕНЩИ УЕЗПДОС ОЕРТЕТЩЧОЩИ МБЪЕТПЧ. пРСФШ ЦЕ ЕДЙОУФЧЕООП ЧПЪНПЦОЩНЙ ЙУФПЮОЙЛБНЙ ЙЪМХЮЕОЙС Ч ДБООПН УМХЮБЕ НПЗХФ ЧЩУФХРБФШ ФПМШЛП РПМХРТПЧПДОЙЛПЧЩЕ ЙОЦЕЛГЙПООЩЕ ЙНРХМШУОЩЕ МБЪЕТЩ У ТБЪМЙЮОЩНЙ ДМЙОБНЙ ЧПМО ЙЪМХЮЕОЙС. </w:t>
      </w:r>
    </w:p>
    <w:p>
      <w:pPr>
        <w:pStyle w:val="Normal"/>
        <w:numPr>
          <w:ilvl w:val="0"/>
          <w:numId w:val="13"/>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тЕБМЙЪБГЙС НОПЗПЮБУФПФОПЗП ТЕЦЙНБ НПДХМСГЙЙ МБЪЕТОПЗП ЙЪМХЮЕОЙС ЧУЕК ЙЕТБТИЙЕК ЬОДПЗЕООЩИ ТЙФНПЧ ЛПОЛТЕФОПЗП РБГЙЕОФБ (ЙМЙ НБЛУЙНБМШОП ЧПЪНПЦОЩН ОБВПТПН), ПИЧБФЩЧБС ДЙБРБЪПО ПФ ПОФПЗЕОЕЪБ (10-10 зГ) ДП ЮБУФПФ ПРФЙЮЕУЛПЗП ДЙБРБЪПОБ ЬМЕЛФТПНБЗОЙФОЩИ ЧПМО (1014 зГ), ЛПФПТЩНЙ Й ПУХЭЕУФЧМСЕФУС ЧПЪДЕКУФЧЙЕ. дТХЗЙНЙ УМПЧБНЙ, ЮФПВЩ РПМХЮЙФШ НБЛУЙНБМШОЩК ЬЖЖЕЛФ, ОБДП ХЮЙФЩЧБФШ Й ЧПЪТБУФ РБГЙЕОФБ Й ЧБТШЙТПЧБФШ ТБЪМЙЮОЩНЙ ДМЙОБНЙ ЧПМО ЙЪМХЮЕОЙС. нЕЦДХ ЬФЙНЙ ЛТБКОЙНЙ ФПЮЛБНЙ ЮБУФПФОПК ЙЕТБТИЙЙ ПТЗБОЙЪБГЙЙ ЦЙЪОЙ ЕУФШ НОПЦЕУФЧП ИБТБЛФЕТОЩИ ДЙБРБЪПОПЧ, ХУРЕЫОП ЙЪХЮБЕНЩИ УЕЗПДОС Й ЛПФПТЩЕ ОБДП ХЮЙФЩЧБФШ РТЙ НОПЗПЮБУФПФОПН ТЕЦЙНЕ ЧПЪДЕКУФЧЙС оймй. </w:t>
      </w:r>
    </w:p>
    <w:p>
      <w:pPr>
        <w:pStyle w:val="Heading2"/>
        <w:rPr/>
      </w:pPr>
      <w:r>
        <w:rPr/>
        <w:t>Заключение</w:t>
      </w:r>
    </w:p>
    <w:p>
      <w:pPr>
        <w:pStyle w:val="Normal"/>
        <w:rPr/>
      </w:pPr>
      <w:r>
        <w:rPr/>
      </w:r>
    </w:p>
    <w:p>
      <w:pPr>
        <w:pStyle w:val="Normal"/>
        <w:jc w:val="both"/>
        <w:rPr/>
      </w:pPr>
      <w:r>
        <w:rPr/>
        <w:tab/>
      </w:r>
      <w:r>
        <w:rPr>
          <w:sz w:val="24"/>
          <w:szCs w:val="24"/>
        </w:rPr>
        <w:t>Мы попытались достаточно неглубоко исследовать очень широкую область современной медицины - применение лазерного излучения для восстановления здоровья человека. Что у нас получилось, судите сами. Все вышеописаное - безусловно, сплошная компиляция. Но мы и не претендуем на авторство по изложенным материалам и приносим глубочайшие благодарности авторам, список которых представлен ниже, за познавательный материал, помогший нам хоть немного заглянуть в этот удивительный мир - лазерную терапи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мЙФЕТБФХТБ:</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вБКВЕЛПЧ й.н., лБУЩНПЧ б.и., лПЪМПЧ ч.й. Й ДТ. нПТЖПМПЗЙЮЕУЛЙЕ ПУОПЧЩ ОЙЪЛПЙОФЕОУЙЧОПК МБЪЕТПФЕТБРЙЙ. - фБЫЛЕОФ: йЪД-ЧП ЙН. йВО уЙОЩ, 1991. - 223У.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вХКМЙО ч.б. оЙЪЛПЙОФЕОУЙЧОБС МБЪЕТОБС ФЕТБРЙС У РТЙНЕОЕОЙЕН НБФТЙЮОЩИ ЙНРХМШУОЩИ МБЪЕТПЧ. - н., фпп "жЙТНБ"фЕИОЙЛБ", 1996. - 118У.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зпуф т 50723-94 мБЪЕТОБС ВЕЪПРБУОПУФШ. пВЭЙЕ ФТЕВПЧБОЙС ВЕЪПРБУОПУФЙ РТЙ ТБЪТБВПФЛЕ Й ЬЛУРМХБФБГЙЙ МБЪЕТОЩИ ЙЪДЕМЙК. - н.: йЪДБФЕМШУФЧП УФБОДБТФПЧ, 1995. - 34У.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зТЙВЛПЧУЛЙК ч.р. рПМХРТПЧПДОЙЛПЧЩЕ МБЪЕТЩ: - нО.: хОЙЧЕТУЙФЕФУЛПЕ, 1988.- 304У.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зТЙНВМБФПЧ ч.н. уПЧТЕНЕООБС БРРБТБФХТБ Й РТПВМЕНЩ ОЙЪЛПЙОФЕОУЙЧОПК МБЪЕТОПК ФЕТБРЙЙ // рТЙНЕОЕОЙЕ МБЪЕТПЧ Ч ВЙПМПЗЙЙ Й НЕДЙГЙОЕ (уВПТОЙЛ). - лЙЕЧ, 1996, у.123-127.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йОАЫЙО ч.н. мБЪЕТОЩК УЧЕФ Й ЦЙЧПК ПТЗБОЙЪН. - бМНБ-бФБ, 1970. - 46У.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йОАЫЙО ч.н., юЕЛХТПЧ р.т. вЙПУФЙНХМСГЙС МХЮПН МБЪЕТБ Й ВЙПРМБЪНБ. - бМНБ-бФБ, "лБЪБИУФБО", 1975. - 120У.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ЕКУЙ и., рБОЙЫ н. мБЪЕТЩ ОБ ЗЕФЕТПУФТХЛФХТБИ. - н., Ф.2., 1981. - 364У.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нПУЛЧЙО у.ч., тБДБЕЧ б.б., тХЮЛЙО н.н. Й ДТ. оПЧЩЕ ЧПЪНПЦОПУФЙ РПТФБФЙЧОЩИ МБЪЕТОЩИ ФЕТБРЕЧФЙЮЕУЛЙИ БРРБТБФПЧ "нПФЩМЕЛ" // VII нЕЦД. ОБХЮ.-РТБЛФ. ЛПОЖ. "рТЙНЕОЕОЙЕ МБЪЕТПЧ Ч НЕДЙГЙОЕ Й ВЙПМПЗЙЙ". - сМФБ, хЛТБЙОБ, 1996. - у.111-113.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нПУЛЧЙО у.ч. мБЪЕТОБС ФЕТБРЙС, ЛБЛ УПЧТЕНЕООЩК ЬФБР ТБЪЧЙФЙС ЗЕМЙПФЕТБРЙЙ (ЙУФПТЙЮЕУЛЙК БУРЕЛФ) // мБЪЕТОБС НЕДЙГЙОБ. - 1997. ф.1. ЧЩР.1. - у.45-49.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рТПИПОЮХЛПЧ б.б., цЙЦЙОБ о.б. мБЪЕТЩ Ч УФПНБФПМПЗЙЙ / мБЪЕТЩ Ч ЛМЙОЙЮЕУЛПК НЕДЙГЙОЕ. тХЛПЧПДУФЧП ДМС ЧТБЮЕК // рПД ТЕД. у.д.рМЕФОЕЧБ. - н..: нЕДЙГЙОБ, 1996. - у.283-303.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уРТБЧПЮОЙЛ РП МБЪЕТБН / рПД ТЕД. б.н.рТПИПТПЧБ, РЕТ. У БОЗМ. - Ф. 1-2, н., 1978.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уРТБЧПЮОЙЛ РП МБЪЕТОПК ФЕИОЙЛЕ: рЕТ. У ОЕН. - н.: ьОЕТЗПБФПНЙЪДБФ, 1991. - 544У.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фЙФПЧ н.о., нПУЛЧЙО у.ч. жЙТНБ "фЕИОЙЛБ"- ТБЪТБВПФЮЙЛ МБЪЕТОПК НЕДЙГЙОУЛПК БРРБТБФХТЩ // мБЪЕТ-НБТЛЕФ, (3-4) 1993. - у.18-19.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ьМЕЛФТПОЙЛБ: ьОГЙЛМПРЕДЙЮЕУЛЙК УМПЧБТШ. - н.: уПЧ. ЬОГЙЛМПРЕДЙС, 1991. - 688У.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жЕДПТПЧ в.ж. мБЪЕТЩ. пУОПЧЩ ХУФТПКУФЧБ Й РТЙНЕОЕОЙЕ. - н.: дпуббж, 1988. - 190У.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McKibbin L., Downie R. Treatment of Post Herpetic Neuralgia using a 904nm (infrared) Low Incident Energy Laser: a Clinical Study // LLLT for Postherpetic Neuralgia, 1991. - pp.35-39. </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OE Reports, /155 / November, 1996.</w:t>
      </w:r>
    </w:p>
    <w:p>
      <w:pPr>
        <w:pStyle w:val="Normal"/>
        <w:numPr>
          <w:ilvl w:val="0"/>
          <w:numId w:val="14"/>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Titov M.N., Moskvin S.V. and Priezzhev A.V. - Optimization of the parameters of biostimulator "Mustang" in respect to the light scattering properties of the tissues // Paper # 2086-22 presented at SPIE`s Symposium "Biomedical Optics Europe`93", Budapest, Hungary, 1993. </w:t>
      </w:r>
    </w:p>
    <w:p>
      <w:pPr>
        <w:pStyle w:val="Normal"/>
        <w:numPr>
          <w:ilvl w:val="0"/>
          <w:numId w:val="14"/>
        </w:numPr>
        <w:tabs>
          <w:tab w:val="clear" w:pos="720"/>
          <w:tab w:val="left" w:pos="0" w:leader="none"/>
        </w:tabs>
        <w:ind w:left="566" w:hanging="566"/>
        <w:jc w:val="both"/>
        <w:rPr/>
      </w:pPr>
      <w:r>
        <w:rPr>
          <w:sz w:val="24"/>
          <w:szCs w:val="24"/>
        </w:rPr>
        <w:t>«Лазерная рефлексотерапия»</w:t>
      </w:r>
      <w:r>
        <w:rPr>
          <w:sz w:val="24"/>
          <w:szCs w:val="24"/>
          <w:lang w:val="en-US"/>
        </w:rPr>
        <w:t>,</w:t>
      </w:r>
      <w:r>
        <w:rPr>
          <w:sz w:val="24"/>
          <w:szCs w:val="24"/>
        </w:rPr>
        <w:t xml:space="preserve"> к.м.н. Якупов Р.А.</w:t>
      </w:r>
      <w:r>
        <w:rPr>
          <w:sz w:val="24"/>
          <w:szCs w:val="24"/>
          <w:lang w:val="en-US"/>
        </w:rPr>
        <w:t xml:space="preserve">, </w:t>
      </w:r>
      <w:r>
        <w:rPr>
          <w:sz w:val="24"/>
          <w:szCs w:val="24"/>
        </w:rPr>
        <w:t>М.,1998.</w:t>
      </w:r>
    </w:p>
    <w:p>
      <w:pPr>
        <w:pStyle w:val="Normal"/>
        <w:numPr>
          <w:ilvl w:val="0"/>
          <w:numId w:val="14"/>
        </w:numPr>
        <w:tabs>
          <w:tab w:val="clear" w:pos="720"/>
          <w:tab w:val="left" w:pos="0" w:leader="none"/>
        </w:tabs>
        <w:ind w:left="566" w:hanging="566"/>
        <w:jc w:val="both"/>
        <w:rPr>
          <w:sz w:val="24"/>
          <w:szCs w:val="24"/>
        </w:rPr>
      </w:pPr>
      <w:r>
        <w:rPr>
          <w:sz w:val="24"/>
          <w:szCs w:val="24"/>
          <w:lang w:val="en-US"/>
        </w:rPr>
        <w:t>È.Ì. Äåíèñîâ</w:t>
      </w:r>
      <w:r>
        <w:rPr>
          <w:sz w:val="24"/>
          <w:szCs w:val="24"/>
        </w:rPr>
        <w:t>,«Применение низкоинтенсивных лазеров в медицине»,</w:t>
      </w:r>
      <w:r>
        <w:rPr>
          <w:lang w:val="en-US"/>
        </w:rPr>
        <w:t xml:space="preserve"> </w:t>
      </w:r>
      <w:r>
        <w:rPr>
          <w:sz w:val="24"/>
          <w:szCs w:val="24"/>
          <w:lang w:val="en-US"/>
        </w:rPr>
        <w:t>ÌËÖ “ÄÀÊÑÈÌÀ” , Ìîñêâà</w:t>
      </w:r>
    </w:p>
    <w:p>
      <w:pPr>
        <w:pStyle w:val="Normal"/>
        <w:numPr>
          <w:ilvl w:val="0"/>
          <w:numId w:val="14"/>
        </w:numPr>
        <w:tabs>
          <w:tab w:val="clear" w:pos="720"/>
          <w:tab w:val="left" w:pos="0" w:leader="none"/>
        </w:tabs>
        <w:ind w:left="283" w:hanging="283"/>
        <w:jc w:val="both"/>
        <w:rPr>
          <w:sz w:val="24"/>
          <w:szCs w:val="24"/>
        </w:rPr>
      </w:pPr>
      <w:r>
        <w:rPr>
          <w:sz w:val="24"/>
          <w:szCs w:val="24"/>
        </w:rPr>
        <w:t>С.В.Москвин, «Современные источники излучения и аппаратура для низкоинтенсивной лазерной терапии», «Техника», М., Россия.</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3" w:hanging="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r>
    </w:p>
    <w:sectPr>
      <w:headerReference w:type="default" r:id="rId2"/>
      <w:headerReference w:type="first" r:id="rId3"/>
      <w:footerReference w:type="default" r:id="rId4"/>
      <w:footerReference w:type="first" r:id="rId5"/>
      <w:type w:val="nextPage"/>
      <w:pgSz w:w="11906" w:h="16838"/>
      <w:pgMar w:left="1797" w:right="1797" w:gutter="0" w:header="720" w:top="1440" w:footer="1418" w:bottom="147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KOI-8">
    <w:charset w:val="cc"/>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55">
          <wp:simplePos x="0" y="0"/>
          <wp:positionH relativeFrom="page">
            <wp:posOffset>1189355</wp:posOffset>
          </wp:positionH>
          <wp:positionV relativeFrom="page">
            <wp:posOffset>9693275</wp:posOffset>
          </wp:positionV>
          <wp:extent cx="5100955" cy="39116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100955" cy="3911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i/>
        <w:i/>
        <w:iCs/>
        <w:sz w:val="16"/>
        <w:szCs w:val="16"/>
      </w:rPr>
    </w:pPr>
    <w:r>
      <w:rPr>
        <w:rFonts w:eastAsia="Arial" w:cs="Arial" w:ascii="Arial" w:hAnsi="Arial"/>
        <w:i/>
        <w:iCs/>
        <w:sz w:val="16"/>
        <w:szCs w:val="16"/>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Header"/>
      <w:ind w:right="360" w:firstLine="360"/>
      <w:jc w:val="center"/>
      <w:rPr>
        <w:rFonts w:ascii="Arial" w:hAnsi="Arial" w:eastAsia="Arial" w:cs="Arial"/>
        <w:i/>
        <w:i/>
        <w:iCs/>
        <w:sz w:val="16"/>
        <w:szCs w:val="16"/>
      </w:rPr>
    </w:pPr>
    <w:r>
      <w:rPr>
        <w:rFonts w:eastAsia="Arial" w:cs="Arial" w:ascii="Arial" w:hAnsi="Arial"/>
        <w:b/>
        <w:bCs/>
        <w:i/>
        <w:iCs/>
        <w:sz w:val="16"/>
        <w:szCs w:val="16"/>
      </w:rPr>
      <w:t>Лазер и его действие на живые ткани</w:t>
    </w:r>
  </w:p>
  <w:p>
    <w:pPr>
      <w:pStyle w:val="Header"/>
      <w:jc w:val="center"/>
      <w:rPr>
        <w:i/>
        <w:i/>
        <w:iCs/>
        <w:sz w:val="16"/>
        <w:szCs w:val="16"/>
        <w:u w:val="single"/>
      </w:rPr>
    </w:pPr>
    <w:r>
      <w:rPr>
        <w:rFonts w:eastAsia="Arial" w:cs="Arial" w:ascii="Arial" w:hAnsi="Arial"/>
        <w:i/>
        <w:iCs/>
        <w:sz w:val="16"/>
        <w:szCs w:val="16"/>
        <w:u w:val="single"/>
      </w:rPr>
      <w:t>(курсовая работа студента 1 курса ЛПФ РГМУ А.Субботина)</w:t>
    </w:r>
  </w:p>
  <w:p>
    <w:pPr>
      <w:pStyle w:val="Header"/>
      <w:jc w:val="center"/>
      <w:rPr>
        <w:i/>
        <w:i/>
        <w:iCs/>
        <w:sz w:val="16"/>
        <w:szCs w:val="16"/>
        <w:u w:val="single"/>
      </w:rPr>
    </w:pPr>
    <w:r>
      <w:rPr>
        <w:i/>
        <w:iCs/>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3:57:00Z</dcterms:created>
  <dc:creator>Alexandre Katalov</dc:creator>
  <dc:description/>
  <dc:language>en-US</dc:language>
  <cp:lastModifiedBy>Vitaliy L</cp:lastModifiedBy>
  <cp:lastPrinted>1998-06-01T22:05:00Z</cp:lastPrinted>
  <dcterms:modified xsi:type="dcterms:W3CDTF">2004-08-14T13:57:00Z</dcterms:modified>
  <cp:revision>2</cp:revision>
  <dc:subject/>
  <dc:title>Что такое лазер</dc:title>
</cp:coreProperties>
</file>