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10" w:right="18" w:firstLine="841"/>
        <w:rPr/>
      </w:pP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 ????? ? 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 ????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? ?? 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 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?????? ???-?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-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-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.</w:t>
        <w:br/>
        <w:t xml:space="preserve">       ???-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?????-???????????????. ??? ??????? ???????? ?????? ??????? ? ?????????? ??? ??????? ?????? ???? ???????: ?????????, ??????, ??????, ???????,???????????, ????????, ??????????, ??????????, ?????,????????, ????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 ??????.</w:t>
        <w:br/>
        <w:t xml:space="preserve">       ????? ??? ? ?????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???? ??? ??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 ??????? ??????????? ????????? ? ??????? ?? ??????? ???????  ?????? ??????????? ????? ???-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 ??? ????? ????????? ????? ??? ? ?????? ????? ??????????? ????????? ?????? ????? ????? ?????? ?????????? ???????? ???? ????? "?????? ??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??".</w:t>
        <w:br/>
        <w:t xml:space="preserve">       ??? ??? 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-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-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 ??????? ? ???????? 960 ???? ? ????????? 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 ??????. ? ????? ????????? ???-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: "???? ??? ??? 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 ??????? ?????? ? ?????? ?? ??? ?????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???????? ??? ??? ?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 ??????? ??? ??????? ? ?????? - ??????????. ??? ???????????? ???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? ?????? 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(???????) ? ???????????? ??????. 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 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 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, ?? ???? ???? 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??? ?? ????? ?????? - ??????. ??? ?? ? ???????? ??????? ?, ? ????? ??? 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."</w:t>
        <w:br/>
        <w:t xml:space="preserve">       ???-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?? ? ????????? ??????? ????,</w:t>
        <w:br/>
        <w:t>??????????? ?? ????? ?????-????. ?? ???? ????? ?? ????? ???????? ????? - ????????????? "??? ???????????? 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..."</w:t>
        <w:br/>
      </w:r>
      <w:r>
        <w:rPr>
          <w:rFonts w:eastAsia="HelvDL;Times New Roman" w:cs="HelvDL;Times New Roman" w:ascii="HelvDL;Times New Roman" w:hAnsi="HelvDL;Times New Roman"/>
          <w:color w:val="000000"/>
          <w:sz w:val="32"/>
          <w:szCs w:val="32"/>
        </w:rPr>
        <w:t xml:space="preserve">  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 ???-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 ??? ???? ????????? ??? ??????. ??? ????? ???? ?????? ??????? ??????? ???? ????????, ?? ? ??????????? ????? ????? ???? ???? ???? ? ????? - ???????? ????????. "? ????? ???????? ??????????? ????? ???? ???? 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.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???? ?? ?? ???????? ??? ??????? ??????. ? ??? ??? ??? ??? ???????? ???? 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.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 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 ???".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 ???? 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?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??????? ?? ??????? ??? , ????? ?? ?????? ??????. ?? ????? ? ??????? ????, ? ????? ? ???? ????? ?? ?????. ? ?????? ????????? ?? ??? ????? ?? ?????????? ????? ?? ?????? ? ??????, ?? ????????? ? ?????????.</w:t>
        <w:br/>
        <w:t xml:space="preserve">        ????????? ?????? ??? ????? ?????????? ?????????. ????? "???????" ?? ???????? ????? ??? ? ????, ??????? ? ????? ? ???????? ????? ?????????????????. ????? ??????? ??????????? ???? ???, ????? ????????? ? ??????. ????????</w:t>
        <w:br/>
        <w:t>????????? ? ????????? ????????????? ????? - ?????? , 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 </w:t>
        <w:br/>
        <w:t xml:space="preserve">????????? ?? 10 ???. ?????? ??? ????? ????????? ?? ?????????? ?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 ??????.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 ?? ?????? - ???? - ???????? ????? ???????? ??-???????. ?????? ???????? ????? ????? ???????? ????. ?????? ????? ????????? ? ??????? ? ?????????, ?? ??? ???????: "??? ?????. ??? ?? ??? ???? ??????." ???????????? ?????? ????? ? ? ??????? ???????,??????? ?????? ??? ?????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,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?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 ? ????????? ?????.</w:t>
        <w:br/>
        <w:t xml:space="preserve">        ??????? ?????? ??????: "? ?????? ???? ?????. ?????? ?</w:t>
        <w:br/>
        <w:t xml:space="preserve">???? ?????? ???? ????????" ??????? ????????: "????? ???? ?????? ???? ? ?????? ???????????, ??????? ??? ????????,???? ???????? ?????? -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??".</w:t>
      </w:r>
    </w:p>
    <w:p>
      <w:pPr>
        <w:pStyle w:val="Normal"/>
        <w:spacing w:lineRule="atLeast" w:line="480"/>
        <w:ind w:left="18" w:right="10" w:firstLine="745"/>
        <w:rPr/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"?????? 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!"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- ?????? ???????. ?? ???????? ?????? ????????? ??? ????, ?? ????????? ?? ?????? ?????. ??? ?? ????</w:t>
        <w:br/>
        <w:t xml:space="preserve">????? ???? 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 ?????.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 ??? ??? ?????? ?? ????? ?</w:t>
        <w:br/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.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 ????????????? ????????, ?? ???? ? 990 ????, ??????? ??????? ?????? ??????????? ??????, ?????????. ???? ?????? ???????????. ?? ???????? ???? ???????, ??????? ???????? ????? ????? ??????, ? ????????? ??????? ???????? ??????????. ? ????? 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-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? ??????. ?? ??? ??????????? ?????????: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"? ?????? ????? ? ?????? ????? ? ???????????? ????? ? ????? ????? ??????, ??? ??? ??????????".</w:t>
        <w:br/>
        <w:t xml:space="preserve">        ?????????? ??????????? ???????? ???? ???? ????????. ????? ?????? ??? ???? ???? ??? ?? ?????, ? ?????????? ??????????? ????????? ???????, ????????? ? ??????????? ?? ??? ?????????. ?? ???????? ?????? ??????????, ??????, ??????, ?????????????, ??????????,?????????, ????????? ? ?????? ??????. ?????????? ? ????? ?????????????? ????????? ???????? ?????. 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-????,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? ????????????? ? ????????????, ??? ?????? 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??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 ? ??????? ??? ????? ??????????????. (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- ?????????? ??????????????? ??????).</w:t>
        <w:br/>
        <w:t xml:space="preserve">       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-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 ??????????? 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??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 ????</w:t>
        <w:br/>
        <w:t>????????????? ??????????? ?? ??????????. ????????, ??</w:t>
        <w:br/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?? ???-????,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 ??????????? ????????? ?</w:t>
        <w:br/>
        <w:t xml:space="preserve">??????.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???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 ?????? ???????, ?????????????</w:t>
        <w:br/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-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 ????????? ? ??????????. 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>???????? ??-??????.</w:t>
        <w:br/>
        <w:t xml:space="preserve">  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 ??? ????? ???????, ??? ?????? ?????? ?? ?????? ?????? ???????, ?? ? ???????????? ?????? ??? ? ?????. ? ????????????? 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???-????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 ????? ??????:</w:t>
      </w:r>
      <w:r>
        <w:rPr>
          <w:rFonts w:eastAsia="HelvDL;Times New Roman" w:cs="HelvDL;Times New Roman" w:ascii="HelvDL;Times New Roman" w:hAnsi="HelvDL;Times New Roman"/>
          <w:color w:val="000000"/>
          <w:sz w:val="28"/>
          <w:szCs w:val="28"/>
        </w:rPr>
        <w:t xml:space="preserve">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"? ???</w:t>
        <w:br/>
        <w:t>????? ?????? ??????? ???????????, ????????? ?????? ?? ??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. ?? ???????? ??? , ??? ?????? ??? ? ????????? ????????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 ?? ???????? ???? ????? , ????? ????... ?? ?? ???? ? ? ?????? ???????. ????-????? ?????? ? ?????? ??? ?????? ??????? . ? ????????? - ??????????????. ?????? ???????? ?? ? ????? ??????? ????. ?? ?????? : “????? ??? , ????? ??????? , ? ????? ??????? ?? ??? ? ????????? ?????. ????? ? ?????????????? ??????? ????????? ???? ????? ???? ????? ???????? , ??????? ?? ?? ???? ?? ???? ? ???????? ?? ?? ????”.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 ???-???? ??????????????? ????? ????, ?? ???? ??? 12 ??? ?? ???? , ???-???? , ???????? ???????? , ??????? ?? ????????? ?? ?????? ??????????? ????? ? ???????? ??? ?????? ??-??????. “????? ? ????????????? ? ????? ?????????? , - ????????? ? ????????????? , - ? ???? ?????? ????? ??????????? ??. ? ??????????? ????? ?? ?? ??????? ???? , ? , ??????? , ? ???????? ? ??? ? ?????????? ????? ??? , ??? ????????? ????? ???? ??????? ????? ????????? ?? ??? ?? ???????. ??????? ? ? ??????? , ? ? ?????????? ???????????? ???? ????? ????????? ?????? ???? ????? ????? ????????? . ??? ??? ?? ????????? ????????. ? ???? ??? ? ??? ????? ??????????? ???”.</w:t>
      </w:r>
    </w:p>
    <w:p>
      <w:pPr>
        <w:pStyle w:val="Normal"/>
        <w:spacing w:lineRule="atLeast" w:line="480"/>
        <w:ind w:left="18" w:right="10" w:firstLine="745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  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 ???????? ???-???? ??? ???????????? ???-?-??????? ?????? , ?????????? ?????????? ?????? , ?????? ???? ??????? ??????. ???????? ? ?????? ???????????? ?? ?????. ???-???? ?????? ???????? ?????????? ??????????????? ????????? ? ?????? ?????????? ????????? ????????? ?????? , ??? ??? ?????????? ?? ?????? ??? ??????? ?????? ??????????? ????? ?????? ???? ???-???????. ? ????????????? ???-???? ?????????? : “??????? ???? ??????? ? ????? ?? ????? ?????????? ??? ???????. ??? ??? ???? ?? ???????? . ? ??? ?????????? ????? ??? ??? ? ????????? ??????? ????. ? ?????? ? ?????????? ?????? ? ???? ? ??????? ? ????????? ?? ???? ?????? ???”.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???? ???? ?????? , ? ??? ??? ????? ???-???? , ?????  ?? ????????. ???????? ???? , ??? ??????? ??????? , ? ??? ???-?????? ???????????? ?????? ??????? ??? ???. ???????? ????? , ??? ? ????????????? ?? ????????? ???-???? ??????? ?????? ? ?????????? ?????????????? ?????????. ????????? ?????????? - ???? ?? ?????????? ???????? ???? ???? ???????. ??? ???-???? ?????? ?????? ? ????????? ?????????? ????????? ?????? ? ????? ?????. ????? ??????????? ??? ??????????? ? ???????? ??????????????? ??????????.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?? ????????? ???-???? ??????????? ????????? ???. ???????? , ?????? ?? ????? ?????? ? ????????? ?????????? ? ???? ?????????? ???? ??????? ?????????? ???? ?? ???????? , ??? ????? ???? ?? ????? ???????? ??????? ?? ????? ?? ?????????? , ? ????? ???????? ?? ?? , ?????? ??? ????????? ? ??? ?? ????? ????????. ??? ???? ???? ???-???? ????? ??????????? ??????? ?? ????????? ???? , ? ????? ???????????? ??????? ??. ??? ???????? ?????????? ????????? ??? “?????? ????????? ?????” . ??? ??????? ???-???? ??????? ?????? ????.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 999 ???? ???? ???? - ???????? ??? ????? , ? ?? ????? ???-???? ????? ?????? ? ???????. ?? ? ????? ??????? ????????? ?????? ?????????? ? ??????????? , ????????? ???-???? ???? ???????? ? ???? ?????? , ? ?? ?????? ??????? ????????? ? ???????? , ??????? ???????.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 ????? ?????? ???-???? ?? ???? ????????? ?? ?????? , ???????? ?? ??????? ?? ?????? ?????? ? ??????. ?? ??????? ? ??????????? ??????? ,???????? , ???????? , ???? , ??????? , ???, ???????? , ????????. ????????? ??????? ? ?????????? ? ???????? ?????? , ?? ?????????? ??????? , ?? ??????? ? ?????? , ??? ? ? ??????? ? ? ?????? , ?? ?? ?? ???? ???? ?? ????????? ?????????? ? ??????? ??????. ????????? ??? ?? ???? ??? ???? ??????????? , ??????? ??? ?????????? , ? ??? ????? 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 ??????????? ???????????? ? ???????? ????? “??-?????” (“??????????????”).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/>
        <w:t xml:space="preserve">                          </w:t>
      </w: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“</w:t>
      </w: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????? ????????? ?????”</w:t>
      </w:r>
    </w:p>
    <w:p>
      <w:pPr>
        <w:pStyle w:val="Normal"/>
        <w:spacing w:lineRule="atLeast" w:line="480"/>
        <w:ind w:left="18" w:right="10" w:hanging="18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 ????? ???-???? ??????? ???????????? ??????????? ???????? ???? ?????????? ? ???????????? ????????? ? ??????? ??? ???-?????? ??? ????????? “??????? ?????”. ????? ?? ???????????????? ???????????????? “??????” ??? 30-?? ?????? ???? ??? ?????? ??-???? “????????????? ????? ?? ????????”. ?????? ??? ????? ???????? ?????? ????????????. ?????????? ? ??? ???????? ?? ???? ? ??????????? ??????? ????????????????? , ?????????? ?????????? ????????????? ? ????? ???????? , ???????????? ??????????? ???????????? ??????????????. ?????????? ???? ???? ????? ????????, ? ????????? ????????? ???????, ??? ???????????? ??? ??? ?????? ?????????? ??????? 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-???? , ??????? ??? ?????? , ???????? ????? ????? ?????? ???????? ?????? ????? ???????????????? ? ????????? ? ??? , ?????? ???? ?? ?????????? ? ??????? ???????? ????????????????? ?????? - “????? ????????? ?????”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“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 ????????? ?????” - ???? ?? ????? ?????????? ???? ? ??????? ????????. ?? ???????? - ??? ????? ??????????? ???????????? , ??????????????? ? ??????? ???????? (? ???????? ?????? ???? ???????) ??? , ??? ????????? ? ???????? ? ???????? ????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 ??????????? ???? , ?????????? ? ???? ????? 200 ???????? ?????? , ??? ? ??????????? ???? ??? ????????? ? ????????? ????? ?? ????????? ? ????????? ?? ????????? ?????????. ????? ??? ????????? ???????? ?????? , “?????” ???????? ????? ?????? ???????? ???? , ? ?? ????? ??????? ?????????? ? ???????. ????????? ????? “?????? ????????? ?????”  ??? ????? ??????? ? 1473???? , ? ???????? - ? 1543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?????? ???? ?????????? ?????? ??? “???????” ?? ???????????. ???????????????? ??? 1020 ???. 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“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 ????????? ?????” - ??? ???????? ???? , ????????? ?? 5 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 ????? 1-?? ?????????? ????????????? ????????. ????? ??????? ?? ?????? ?????. ? ?????? ????? ?????? ??????????? ???????? , ?? ?????? - ???? ???? ? ???????? , ? ??????? - ? ?????????? ???????? ? ? ????????? - ? ???????? ???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 ????? 2-?? ??????? “???????” ????????? , ?????????? ?????? ???-???? ? ?????????? , ?? ??????? , ?? ?????????. ?? ???????? ??????????? 811 ??????? ????????????? , ????????? ? ???????????? ????????????? ? ????????? ?? ???????? , ???????? ?????????? , ?????? ????? ? ????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 3-? , ????? ???????? , ????????? ????????? ? ??????? - ???????? ????????? ???????? ? ?? ???????. ?????? ?????? ??????? ???????-??????????????? ?????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 4-? ????????? ???????? , ??????? ??????? ? ????????? , ?????? ?????? ? ????????? (???????? ??? ????????). ? ??? ????????? ?? ???????? , ??????? ??????????? ????????? ????????? , ? ????? ? ???????? ????????. ?????????? ???????? ??????? ?????? ? 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 5-? ???????? ???????? “???????” ???????? , ? ????? ???? ? ???????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 ? ???????????? ???????????? ????? ??????? ?????????? ????????? ?????????????? ????????? ? ??????? , ??????? ?? ? ???????????? ????????????. ????????????? ? “??????? ????????? ?????” ????????????? ???????? ???????????? , ?????? ?? ??? ??????? ????? ? ??????? ????????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?????? ? ?????????? ??? ??????? ??????????? “??????” ???????? ???? ?? , ??? ??????? ??? ???????????? ???????? ???-???? ? ??????? ????????. ????? “?????? ????????? ?????” ??? ?????? ???????? , ??????????????? , ????????? ???????? ??????????? ??????? ???????? , ????????? ??????????????? ? ??????????? ???????????. ??? ??????????? ?????? ??????? “??????” ???????? ???????????? , ? ??? ?????? ?????????? “????????????? ?????? ? ??????? ???? ???????? ?? ???? ??????????? ???? ??????? ?????”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 ??? ??? ?????? ???-???? 24 ???? 1037 ????. ??? ?????????? ? ???????? ????? ????????? ????? , ?? ?? ?????????? 8 ??????? ???? ???-???? ??? ????????? ? ??????? ? ???????? ? ???????? ??? ??-?????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???????????? ?????????? :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.?. ??????????? : “??? ??? ???-????” ;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.?. ????????????? : “??????? ???????????” ;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.?. ?????? : “???-???? ( ???????? ) ;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.?. ????????-???????? : “??????? ?? ????????” ;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 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?.?. ??????? : “??? ??? ???-???? ( ???????? )” .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</w:t>
      </w:r>
    </w:p>
    <w:p>
      <w:pPr>
        <w:pStyle w:val="Normal"/>
        <w:spacing w:lineRule="atLeast" w:line="480"/>
        <w:ind w:left="18" w:right="10" w:firstLine="833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;Times New Roman" w:hAnsi="TimesDL;Times New Roman" w:eastAsia="TimesDL;Times New Roman" w:cs="TimesDL;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/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3:59:00Z</dcterms:created>
  <dc:creator>Миша</dc:creator>
  <dc:description/>
  <dc:language>en-US</dc:language>
  <cp:lastModifiedBy>Vitaliy L</cp:lastModifiedBy>
  <cp:lastPrinted>1996-03-25T19:08:00Z</cp:lastPrinted>
  <dcterms:modified xsi:type="dcterms:W3CDTF">2004-08-14T13:59:00Z</dcterms:modified>
  <cp:revision>2</cp:revision>
  <dc:subject/>
  <dc:title>Тысячу лет назад в Бухаре жил гениальный человек по имени Абу Али Хусейн ибн-Абдаллах ибн-Али ибн-Сина.</dc:title>
</cp:coreProperties>
</file>