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pPr>
      <w:r>
        <w:rPr>
          <w:rFonts w:eastAsia="SchoolDL;Times New Roman" w:cs="SchoolDL;Times New Roman" w:ascii="SchoolDL;Times New Roman" w:hAnsi="SchoolDL;Times New Roman"/>
          <w:b/>
          <w:bCs/>
          <w:sz w:val="24"/>
          <w:szCs w:val="24"/>
        </w:rPr>
        <w:t xml:space="preserve">      </w:t>
      </w:r>
      <w:r>
        <w:rPr>
          <w:rFonts w:eastAsia="Arial" w:cs="Arial" w:ascii="Arial" w:hAnsi="Arial"/>
          <w:sz w:val="24"/>
          <w:szCs w:val="24"/>
        </w:rPr>
        <w:t>Северо-Западная академия государственной службы</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rFonts w:ascii="Arial" w:hAnsi="Arial" w:eastAsia="Arial" w:cs="Arial"/>
          <w:sz w:val="24"/>
          <w:szCs w:val="24"/>
        </w:rPr>
      </w:pPr>
      <w:r>
        <w:rPr>
          <w:rFonts w:eastAsia="Arial" w:cs="Arial" w:ascii="Arial" w:hAnsi="Arial"/>
          <w:sz w:val="24"/>
          <w:szCs w:val="24"/>
        </w:rPr>
        <w:t>Кафедра управления персоналом</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урсовая работа на тему:</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rFonts w:ascii="Arial" w:hAnsi="Arial" w:eastAsia="Arial" w:cs="Arial"/>
          <w:sz w:val="32"/>
          <w:szCs w:val="32"/>
        </w:rPr>
      </w:pPr>
      <w:r>
        <w:rPr>
          <w:rFonts w:eastAsia="Arial" w:cs="Arial" w:ascii="Arial" w:hAnsi="Arial"/>
          <w:sz w:val="32"/>
          <w:szCs w:val="32"/>
        </w:rPr>
        <w:t>“</w:t>
      </w:r>
      <w:r>
        <w:rPr>
          <w:rFonts w:eastAsia="Arial" w:cs="Arial" w:ascii="Arial" w:hAnsi="Arial"/>
          <w:sz w:val="32"/>
          <w:szCs w:val="32"/>
        </w:rPr>
        <w:t>Конфликты и методы из разрешения”</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Выполнил:                  </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w:hAnsi="Arial" w:eastAsia="Arial" w:cs="Arial"/>
          <w:sz w:val="24"/>
          <w:szCs w:val="24"/>
        </w:rPr>
      </w:pPr>
      <w:r>
        <w:rPr>
          <w:rFonts w:eastAsia="Arial" w:cs="Arial" w:ascii="Arial" w:hAnsi="Arial"/>
          <w:sz w:val="24"/>
          <w:szCs w:val="24"/>
        </w:rPr>
        <w:t>Преподаватель:           Волошин В.В.</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right"/>
        <w:rPr>
          <w:rFonts w:ascii="Arial" w:hAnsi="Arial" w:eastAsia="Arial" w:cs="Arial"/>
          <w:sz w:val="24"/>
          <w:szCs w:val="24"/>
        </w:rPr>
      </w:pPr>
      <w:r>
        <w:rPr>
          <w:rFonts w:eastAsia="Arial" w:cs="Arial" w:ascii="Arial" w:hAnsi="Arial"/>
          <w:sz w:val="24"/>
          <w:szCs w:val="24"/>
        </w:rPr>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rFonts w:ascii="Arial" w:hAnsi="Arial" w:eastAsia="Arial" w:cs="Arial"/>
          <w:sz w:val="24"/>
          <w:szCs w:val="24"/>
        </w:rPr>
      </w:pPr>
      <w:r>
        <w:rPr>
          <w:rFonts w:eastAsia="Arial" w:cs="Arial" w:ascii="Arial" w:hAnsi="Arial"/>
          <w:sz w:val="24"/>
          <w:szCs w:val="24"/>
        </w:rPr>
        <w:t>Санкт-Петербург</w:t>
      </w:r>
    </w:p>
    <w:p>
      <w:pPr>
        <w:pStyle w:val="Normal"/>
        <w:pBdr>
          <w:top w:val="single" w:sz="12" w:space="10" w:color="000000"/>
          <w:left w:val="single" w:sz="12" w:space="10" w:color="000000"/>
          <w:bottom w:val="single" w:sz="12" w:space="10" w:color="000000"/>
          <w:right w:val="single" w:sz="12" w:space="10" w:color="000000"/>
        </w:pBdr>
        <w:spacing w:lineRule="auto" w:line="480"/>
        <w:ind w:left="567" w:firstLine="284"/>
        <w:jc w:val="center"/>
        <w:rPr>
          <w:rFonts w:ascii="Arial" w:hAnsi="Arial" w:eastAsia="Arial" w:cs="Arial"/>
          <w:sz w:val="24"/>
          <w:szCs w:val="24"/>
        </w:rPr>
      </w:pPr>
      <w:r>
        <w:rPr>
          <w:rFonts w:eastAsia="Arial" w:cs="Arial" w:ascii="Arial" w:hAnsi="Arial"/>
          <w:sz w:val="24"/>
          <w:szCs w:val="24"/>
        </w:rPr>
        <w:t>1996</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center"/>
        <w:rPr>
          <w:rFonts w:ascii="Arial" w:hAnsi="Arial" w:eastAsia="Arial" w:cs="Arial"/>
          <w:b/>
          <w:b/>
          <w:bCs/>
          <w:sz w:val="24"/>
          <w:szCs w:val="24"/>
        </w:rPr>
      </w:pPr>
      <w:r>
        <w:rPr>
          <w:rFonts w:eastAsia="Arial" w:cs="Arial" w:ascii="Arial" w:hAnsi="Arial"/>
          <w:b/>
          <w:bCs/>
          <w:sz w:val="24"/>
          <w:szCs w:val="24"/>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Fonts w:eastAsia="Arial" w:cs="Arial" w:ascii="Arial" w:hAnsi="Arial"/>
            </w:rPr>
            <w:instrText xml:space="preserve"> TOC \o "1-3" </w:instrText>
          </w:r>
          <w:r>
            <w:rPr>
              <w:sz w:val="24"/>
              <w:i/>
              <w:b/>
              <w:szCs w:val="24"/>
              <w:iCs/>
              <w:bCs/>
              <w:rFonts w:eastAsia="Arial" w:cs="Arial" w:ascii="Arial" w:hAnsi="Arial"/>
            </w:rPr>
            <w:fldChar w:fldCharType="separate"/>
          </w:r>
          <w:r>
            <w:rPr>
              <w:rFonts w:eastAsia="Arial" w:cs="Arial" w:ascii="Arial" w:hAnsi="Arial"/>
              <w:b/>
              <w:bCs/>
              <w:i/>
              <w:iCs/>
              <w:sz w:val="24"/>
              <w:szCs w:val="24"/>
            </w:rPr>
            <w:t>1.Введение.</w:t>
          </w:r>
          <w:r>
            <w:rPr>
              <w:b/>
              <w:bCs/>
              <w:i/>
              <w:iCs/>
              <w:sz w:val="24"/>
              <w:szCs w:val="24"/>
            </w:rPr>
            <w:tab/>
          </w:r>
          <w:r>
            <w:fldChar w:fldCharType="begin"/>
          </w:r>
          <w:r>
            <w:rPr>
              <w:sz w:val="24"/>
              <w:i/>
              <w:b/>
              <w:szCs w:val="24"/>
              <w:iCs/>
              <w:bCs/>
            </w:rPr>
            <w:instrText xml:space="preserve"> GOTOBUTTON _Toc355623045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rFonts w:eastAsia="Arial" w:cs="Arial" w:ascii="Arial" w:hAnsi="Arial"/>
            </w:rPr>
            <w:t>2. Причины конфликта.</w:t>
          </w:r>
          <w:r>
            <w:rPr/>
            <w:tab/>
          </w:r>
          <w:r>
            <w:fldChar w:fldCharType="begin"/>
          </w:r>
          <w:r>
            <w:rPr/>
            <w:instrText xml:space="preserve"> GOTOBUTTON _Toc355623046  </w:instrText>
          </w:r>
          <w:r>
            <w:rPr/>
          </w:r>
          <w:r>
            <w:rPr/>
            <w:fldChar w:fldCharType="separate"/>
          </w:r>
          <w:r>
            <w:rPr/>
          </w:r>
          <w:r/>
          <w:r>
            <w:rPr/>
            <w:fldChar w:fldCharType="end"/>
          </w:r>
          <w:r>
            <w:rPr/>
          </w:r>
        </w:p>
        <w:p>
          <w:pPr>
            <w:pStyle w:val="Contents1"/>
            <w:rPr/>
          </w:pPr>
          <w:r>
            <w:rPr>
              <w:rFonts w:eastAsia="Arial" w:cs="Arial" w:ascii="Arial" w:hAnsi="Arial"/>
            </w:rPr>
            <w:t>3. Разрешение конфликта.</w:t>
          </w:r>
          <w:r>
            <w:rPr/>
            <w:tab/>
          </w:r>
          <w:r>
            <w:fldChar w:fldCharType="begin"/>
          </w:r>
          <w:r>
            <w:rPr/>
            <w:instrText xml:space="preserve"> GOTOBUTTON _Toc355623047  </w:instrText>
          </w:r>
          <w:r>
            <w:rPr/>
          </w:r>
          <w:r>
            <w:rPr/>
            <w:fldChar w:fldCharType="separate"/>
          </w:r>
          <w:r>
            <w:rPr/>
          </w:r>
          <w:r/>
          <w:r>
            <w:rPr/>
            <w:fldChar w:fldCharType="end"/>
          </w:r>
          <w:r>
            <w:rPr/>
          </w:r>
        </w:p>
        <w:p>
          <w:pPr>
            <w:pStyle w:val="Contents2"/>
            <w:rPr/>
          </w:pPr>
          <w:r>
            <w:rPr>
              <w:rFonts w:eastAsia="Arial" w:cs="Arial" w:ascii="Arial" w:hAnsi="Arial"/>
            </w:rPr>
            <w:t>3.1.  Анализ поведения людей в конфликтной ситуации.</w:t>
          </w:r>
          <w:r>
            <w:rPr/>
            <w:tab/>
          </w:r>
          <w:r>
            <w:fldChar w:fldCharType="begin"/>
          </w:r>
          <w:r>
            <w:rPr/>
            <w:instrText xml:space="preserve"> GOTOBUTTON _Toc355623048  </w:instrText>
          </w:r>
          <w:r>
            <w:rPr/>
          </w:r>
          <w:r>
            <w:rPr/>
            <w:fldChar w:fldCharType="separate"/>
          </w:r>
          <w:r>
            <w:rPr/>
          </w:r>
          <w:r/>
          <w:r>
            <w:rPr/>
            <w:fldChar w:fldCharType="end"/>
          </w:r>
          <w:r>
            <w:rPr/>
          </w:r>
        </w:p>
        <w:p>
          <w:pPr>
            <w:pStyle w:val="Contents2"/>
            <w:rPr/>
          </w:pPr>
          <w:r>
            <w:rPr>
              <w:rFonts w:eastAsia="Arial" w:cs="Arial" w:ascii="Arial" w:hAnsi="Arial"/>
            </w:rPr>
            <w:t>3.2. Анализ поведения конфликтующих сторон и посредника.</w:t>
          </w:r>
          <w:r>
            <w:rPr/>
            <w:tab/>
          </w:r>
          <w:r>
            <w:fldChar w:fldCharType="begin"/>
          </w:r>
          <w:r>
            <w:rPr/>
            <w:instrText xml:space="preserve"> GOTOBUTTON _Toc355623049  </w:instrText>
          </w:r>
          <w:r>
            <w:rPr/>
          </w:r>
          <w:r>
            <w:rPr/>
            <w:fldChar w:fldCharType="separate"/>
          </w:r>
          <w:r>
            <w:rPr/>
          </w:r>
          <w:r/>
          <w:r>
            <w:rPr/>
            <w:fldChar w:fldCharType="end"/>
          </w:r>
          <w:r>
            <w:rPr/>
          </w:r>
        </w:p>
        <w:p>
          <w:pPr>
            <w:pStyle w:val="Contents1"/>
            <w:rPr/>
          </w:pPr>
          <w:r>
            <w:rPr>
              <w:rFonts w:eastAsia="Arial" w:cs="Arial" w:ascii="Arial" w:hAnsi="Arial"/>
            </w:rPr>
            <w:t>4.Заключение или как использовать конфликт.</w:t>
          </w:r>
          <w:r>
            <w:rPr/>
            <w:tab/>
          </w:r>
          <w:r>
            <w:fldChar w:fldCharType="begin"/>
          </w:r>
          <w:r>
            <w:rPr/>
            <w:instrText xml:space="preserve"> GOTOBUTTON _Toc355623050  </w:instrText>
          </w:r>
          <w:r>
            <w:rPr/>
          </w:r>
          <w:r>
            <w:rPr/>
            <w:fldChar w:fldCharType="separate"/>
          </w:r>
          <w:r>
            <w:rPr/>
          </w:r>
          <w:r/>
          <w:r>
            <w:rPr/>
            <w:fldChar w:fldCharType="end"/>
          </w:r>
          <w:r>
            <w:rPr/>
          </w:r>
        </w:p>
        <w:p>
          <w:pPr>
            <w:pStyle w:val="Contents1"/>
            <w:rPr/>
          </w:pPr>
          <w:r>
            <w:rPr>
              <w:rFonts w:eastAsia="Arial" w:cs="Arial" w:ascii="Arial" w:hAnsi="Arial"/>
            </w:rPr>
            <w:t>Примечания:</w:t>
          </w:r>
          <w:r>
            <w:rPr/>
            <w:tab/>
          </w:r>
          <w:r>
            <w:fldChar w:fldCharType="begin"/>
          </w:r>
          <w:r>
            <w:rPr/>
            <w:instrText xml:space="preserve"> GOTOBUTTON _Toc355623051  </w:instrText>
          </w:r>
          <w:r>
            <w:rPr/>
          </w:r>
          <w:r>
            <w:rPr/>
            <w:fldChar w:fldCharType="separate"/>
          </w:r>
          <w:r>
            <w:rPr/>
          </w:r>
          <w:r/>
          <w:r>
            <w:rPr/>
            <w:fldChar w:fldCharType="end"/>
          </w:r>
          <w:r>
            <w:rPr/>
          </w:r>
        </w:p>
        <w:p>
          <w:pPr>
            <w:pStyle w:val="Contents1"/>
            <w:rPr/>
          </w:pPr>
          <w:r>
            <w:rPr>
              <w:rFonts w:eastAsia="Arial" w:cs="Arial" w:ascii="Arial" w:hAnsi="Arial"/>
            </w:rPr>
            <w:t>Использованная литература:</w:t>
          </w:r>
          <w:r>
            <w:rPr/>
            <w:tab/>
          </w:r>
          <w:r>
            <w:fldChar w:fldCharType="begin"/>
          </w:r>
          <w:r>
            <w:rPr/>
            <w:instrText xml:space="preserve"> GOTOBUTTON _Toc355623052  </w:instrText>
          </w:r>
          <w:r>
            <w:rPr/>
          </w:r>
          <w:r>
            <w:rPr/>
            <w:fldChar w:fldCharType="separate"/>
          </w:r>
          <w:r>
            <w:rPr/>
          </w:r>
          <w:r/>
          <w:r>
            <w:rPr/>
            <w:fldChar w:fldCharType="end"/>
          </w:r>
          <w:r>
            <w:rPr/>
          </w:r>
          <w:r>
            <w:rPr/>
            <w:fldChar w:fldCharType="end"/>
          </w:r>
        </w:p>
      </w:sdtContent>
    </w:sdt>
    <w:p>
      <w:pPr>
        <w:pStyle w:val="Normal"/>
        <w:spacing w:lineRule="auto" w:line="480"/>
        <w:ind w:left="567" w:firstLine="284"/>
        <w:jc w:val="both"/>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Heading1"/>
        <w:spacing w:lineRule="auto" w:line="480"/>
        <w:ind w:left="567" w:firstLine="284"/>
        <w:jc w:val="both"/>
        <w:rPr>
          <w:sz w:val="24"/>
          <w:szCs w:val="24"/>
        </w:rPr>
      </w:pPr>
      <w:r>
        <w:rPr>
          <w:sz w:val="24"/>
          <w:szCs w:val="24"/>
        </w:rPr>
        <w:t xml:space="preserve">                             </w:t>
      </w:r>
      <w:r>
        <w:rPr>
          <w:sz w:val="24"/>
          <w:szCs w:val="24"/>
        </w:rPr>
        <w:t>1.Введение.</w:t>
      </w:r>
    </w:p>
    <w:p>
      <w:pPr>
        <w:pStyle w:val="Normal"/>
        <w:spacing w:lineRule="auto" w:line="480"/>
        <w:ind w:left="567" w:firstLine="284"/>
        <w:jc w:val="both"/>
        <w:rPr/>
      </w:pPr>
      <w:r>
        <w:rPr>
          <w:rFonts w:eastAsia="Arial" w:cs="Arial" w:ascii="Arial" w:hAnsi="Arial"/>
          <w:sz w:val="24"/>
          <w:szCs w:val="24"/>
        </w:rPr>
        <w:t xml:space="preserve"> </w:t>
      </w:r>
      <w:r>
        <w:rPr>
          <w:rFonts w:eastAsia="Arial" w:cs="Arial" w:ascii="Arial" w:hAnsi="Arial"/>
          <w:sz w:val="24"/>
          <w:szCs w:val="24"/>
        </w:rPr>
        <w:t>Конфликты являются вечным спутником нашей жизни. И по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Слово “конфликт”-латинского корня и в буквальном  переводе означает “столкновение”. 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к деструктивным (например, к развалу коллектива) последствиям</w:t>
      </w:r>
      <w:r>
        <w:rPr>
          <w:rFonts w:eastAsia="Arial" w:cs="Arial" w:ascii="Arial" w:hAnsi="Arial"/>
          <w:sz w:val="24"/>
          <w:szCs w:val="24"/>
          <w:vertAlign w:val="superscript"/>
        </w:rPr>
        <w:t>1</w:t>
      </w:r>
      <w:r>
        <w:rPr>
          <w:rFonts w:eastAsia="Arial" w:cs="Arial" w:ascii="Arial" w:hAnsi="Arial"/>
          <w:sz w:val="24"/>
          <w:szCs w:val="24"/>
        </w:rPr>
        <w:t>. (Таким образом, конфликты в самом общем виде могут квалифицироваться как конструктивные- с позитивным знаком и деструктивные- с негативным знаком.  Некоторые авторы, в частности У. Крейдлер, подразделяют конфликты на функциональные (ведущие к оптимизации внутригрупповых отношений, более глубокому взаимопониманию людей) и дисфункциональные (имеющие следствием ухудшение, ожесточение внутригрупповых отношений)</w:t>
      </w:r>
      <w:r>
        <w:rPr>
          <w:rFonts w:eastAsia="Arial" w:cs="Arial" w:ascii="Arial" w:hAnsi="Arial"/>
          <w:sz w:val="24"/>
          <w:szCs w:val="24"/>
          <w:vertAlign w:val="superscript"/>
        </w:rPr>
        <w:t>2</w:t>
      </w:r>
      <w:r>
        <w:rPr>
          <w:rFonts w:eastAsia="Arial" w:cs="Arial" w:ascii="Arial" w:hAnsi="Arial"/>
          <w:sz w:val="24"/>
          <w:szCs w:val="24"/>
        </w:rPr>
        <w:t>.</w:t>
      </w:r>
    </w:p>
    <w:p>
      <w:pPr>
        <w:pStyle w:val="Heading1"/>
        <w:rPr/>
      </w:pPr>
      <w:r>
        <w:rPr/>
        <w:t xml:space="preserve">                         </w:t>
      </w:r>
      <w:r>
        <w:rPr/>
        <w:t>2. Причины конфликта.</w:t>
      </w:r>
    </w:p>
    <w:p>
      <w:pPr>
        <w:pStyle w:val="Normal"/>
        <w:spacing w:lineRule="auto" w:line="480"/>
        <w:ind w:left="567" w:firstLine="284"/>
        <w:jc w:val="both"/>
        <w:rPr/>
      </w:pPr>
      <w:r>
        <w:rPr>
          <w:rFonts w:eastAsia="Arial" w:cs="Arial" w:ascii="Arial" w:hAnsi="Arial"/>
          <w:sz w:val="24"/>
          <w:szCs w:val="24"/>
        </w:rPr>
        <w:t xml:space="preserve">  </w:t>
      </w:r>
      <w:r>
        <w:rPr>
          <w:rFonts w:eastAsia="Arial" w:cs="Arial" w:ascii="Arial" w:hAnsi="Arial"/>
          <w:sz w:val="24"/>
          <w:szCs w:val="24"/>
        </w:rPr>
        <w:t>Очень важно определить причины конфликта, так как зная причины возникновения того или иного феномена, легче предпринять  какие-то конкретные шаги по блокированию их (причин) действия, предотвращая тем самым вызываемый ими негативный эффект.  Рассмотрим перечень причин возникновения конфликта, предложенный специалистом в области управления персоналом Кричевским Р. Л.</w:t>
      </w:r>
      <w:r>
        <w:rPr>
          <w:rFonts w:eastAsia="Arial" w:cs="Arial" w:ascii="Arial" w:hAnsi="Arial"/>
          <w:sz w:val="24"/>
          <w:szCs w:val="24"/>
          <w:vertAlign w:val="superscript"/>
        </w:rPr>
        <w:t>3</w:t>
      </w:r>
      <w:r>
        <w:rPr>
          <w:rFonts w:eastAsia="Arial" w:cs="Arial" w:ascii="Arial" w:hAnsi="Arial"/>
          <w:sz w:val="24"/>
          <w:szCs w:val="24"/>
        </w:rPr>
        <w:t xml:space="preserve">  Весьма условно он может быть представлен в виде трех основных групп причин: во-первых, причин порожденных трудовым процессом; во-вторых, причин, вызываемых психологическими особенностями человеческих взаимоотношений; в-третьих, коренящихся в личном своеобразии членов коллектива. Встречаются также причины конфликта, обусловленные экономическим состоянием жизни в нашей стране, которые нельзя игнорировать.</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Итак, остановимся на группе причин, порожденных трудовым процессом.</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ля многих трудовых коллективов  они  являются главными источником возникновения конфликтных ситуаций.</w:t>
      </w:r>
    </w:p>
    <w:p>
      <w:pPr>
        <w:pStyle w:val="Normal"/>
        <w:spacing w:lineRule="auto" w:line="480"/>
        <w:ind w:left="567" w:firstLine="284"/>
        <w:jc w:val="both"/>
        <w:rPr/>
      </w:pPr>
      <w:r>
        <w:rPr>
          <w:rFonts w:eastAsia="Arial" w:cs="Arial" w:ascii="Arial" w:hAnsi="Arial"/>
          <w:sz w:val="24"/>
          <w:szCs w:val="24"/>
        </w:rPr>
        <w:t xml:space="preserve">  </w:t>
      </w:r>
      <w:r>
        <w:rPr>
          <w:rFonts w:eastAsia="Arial" w:cs="Arial" w:ascii="Arial" w:hAnsi="Arial"/>
          <w:sz w:val="24"/>
          <w:szCs w:val="24"/>
        </w:rPr>
        <w:t>Н. В. Гришина</w:t>
      </w:r>
      <w:r>
        <w:rPr>
          <w:rFonts w:eastAsia="Arial" w:cs="Arial" w:ascii="Arial" w:hAnsi="Arial"/>
          <w:sz w:val="24"/>
          <w:szCs w:val="24"/>
          <w:vertAlign w:val="superscript"/>
        </w:rPr>
        <w:t>4</w:t>
      </w:r>
      <w:r>
        <w:rPr>
          <w:rFonts w:eastAsia="Arial" w:cs="Arial" w:ascii="Arial" w:hAnsi="Arial"/>
          <w:sz w:val="24"/>
          <w:szCs w:val="24"/>
        </w:rPr>
        <w:t xml:space="preserve"> изучая межличностные конфликты на ряде предприятий, выявила и систематизировала их причины: </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о-первых, конфликты вызываются факторами, препятствующими достижению людьми основной цели трудовой деятельности- получению определенных продуктов. Такими факторами могут быть: 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 ; б) перенос, проблем решение которых должно было идти по вертикали, на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не они, а их руководители); в) невыполнение функциональных обязанностей в системе “руководства-подчинения” (например, руководитель не обеспечивает надлежащие условия для успешной деятельности подчиненных, или , наоборот, подчиненные не выполняют соответствующих требований руководител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о-вторых, конфликты на производстве вызываются факторами, препятствующими достижению людьми вторичных целей трудовой деятельности- достаточно высокого заработка, благоприятных условий труда и отдыха. К этой группе факторов относятся: а) опять-таки взаимосвязь людей, при которой достижение целей одним из них зависит и от других членов коллектива; б) нерешимость ряда организационных вопросов “по вертикали”(т.е. руководством), следствием чего может явиться обострение отношений между людьми, располагающимися на организационной горизонтали; в) функциональные нарушения в системе  "руководства-подчинения”, препятствующие достижению личных целей как руководителем, так и подчиненным.</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третьих,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жизненным ценностям. Или другая, похлжая, конфликтогенная причина: ролевые несоответствия в системе отношений “руководства-подчинения” когда, например, имеет место несовпадение распространенных к коллективе ожиданий относительно поведения людей, занимающих определенные служебные должности, с их реальными действиям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следняя причина обусловлена главным образом плохим описанием во многих наших учреждениях служебных функций персонала. В результате у людей складывается превратное представление о том, кто за что отвечает и что делает.</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Исчерпывающего списка причин, вызывающих конфликты, в том числе и в трудовой деятельности, не существует. И к причинам, только что названным, можно добавить еще немало других, порожденных организационной практикой. Например, подмеченную Л. Яккокой и  типичную  для  вертикального  управленческого среза организации: “Сотрудники штаба фирмы осуществляют общее планирование их деятельности. Именно они сводят всю работу оперативных сотрудников в единую взаимодействующую систему. По существу, работник центрального аппарата может  оказаться эффективным лишь в том случае, если он накопил опыт оперативной деятельности. Однако, преобладает тенденция, особенно в таких компаниях, как “Форд мотор”, при которой берут выпускника Гарвардской школы бизнеса, ничего не смыслящего в конкретном бизнесе, и назначают его на должность в центральном аппарате фирмы. Человек еще никакого практического опыта в руководстве предприятием не имеет, а уже указывает оперативному работнику, за плечами которого уже 30 лет работы, что тот, мол, все делает неправильно. На протяжении моей карьеры мне пришлось слишком много времени тратить на разбирательство таких конфликтов между управленцами центрального аппарата и оперативными руководителями- конфликтов, которые вообще не должны были возникать.”</w:t>
      </w:r>
      <w:r>
        <w:rPr>
          <w:rFonts w:eastAsia="Arial" w:cs="Arial" w:ascii="Arial" w:hAnsi="Arial"/>
          <w:sz w:val="24"/>
          <w:szCs w:val="24"/>
          <w:vertAlign w:val="superscript"/>
        </w:rPr>
        <w:t>5</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ледует упомянуть также еще о всевозможных коммуникативных помехах и барьерах, которые часто встречаются в организационном процессе и вызывают в нем сильнейшие “климатические возмущени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Другая группа причин межличностного конфликта- причины, вызываемые психологическими особенностями человеческих отношений. Наиболее яркий пример такого рода особенностей- взаимные симпатии и антипатии людей, ведущие к их совместимости или несовместимост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азалось бы довольно безобидный фактор “симпатия- антипатия” касается не только двух или несколько большего числа людей, но может иметь и более серьезные последствия для всего коллектива. Ведь нередко разного рода кадровые назначения в учреждениях, на предприятиях имеют своей основой именно этот принцип. В свою очередь несправедливость в должностных назначениях, как правило, имеет следствием обострение межличностных отношений.</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Можно выделить еще несколько причин конфликта, родственных только что приведенной: а) неблагоприятная психологическая атмосфера в коллективе (она может быть вызвана образованием противостоящих группировок, культурными, эстетическими различиями людей, действиями руководителя и т.д.); б) плохая психологическая коммуникация (т.е. люди не понимают, не учитывают намерения, состояния друг друга, не считаются с потребностями каждого).</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лючевский выделяет еще одну причину конфликта, относящуюся к разряду психологических. Речь идет вот о чем. В экологичнской психологии используется понятие территориальности, подразумевающее занятие личностью или группой определенного пространства и установление контроля над ним и находящимися в нем объектами (предметами). Причем принято выделять групповую и индивидуальную территориальность.</w:t>
      </w:r>
      <w:r>
        <w:rPr>
          <w:rFonts w:eastAsia="Arial" w:cs="Arial" w:ascii="Arial" w:hAnsi="Arial"/>
          <w:sz w:val="24"/>
          <w:szCs w:val="24"/>
          <w:vertAlign w:val="superscript"/>
        </w:rPr>
        <w:t>6</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 проявлением территориальности мы часто сталкиваемся в повседневной жизни, в том числе и на работе. Люди, входящие в ту или иную рабочую группу “обживают” определенную территорию (рабочее пространство или комнату отдыха) и занятие ее членами другой группы нередко оборачивается межгрупповыми столкновениями. Точно также каждый член группы занимает часть общего пространства вместе с находящимися там предметами без энтузиазма относится к вторжению в него. Например, имея свой рабочий стол, вряд ли мы испытываем радость, обнаружив за ним во время заседания отдела другого человека. Если подобная ситуация повторится, это может вызвать раздражение.</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И наконец, о причинах конфликтов, коренящихся в личностном своеобразии членов коллектива. В этом случае имеются в виду возможные личностные особенности, порой “загоняющие” нас в конфликтные ситуации. Неумение контролировать свое эмоциональное состояние, низкий уровень сомоуважения, агрессивность, повышенная тревожность, некоммуникабельность, чрезмерная принципиальность. Список личностных причин конфликта не сводится только набору соответствующих черт. Демографические характеристики тоже не нейтральны  в этом вопросе. Так, по данным Н.В.Гришиной для женщины характерна тенденция к большей частоте конфликтов, связанных с их личностными потребностями (зарплата, распределение отпусков), мужчины больше предрасположены к конфликтам, связанным непосредственно с самой трудовой деятельностью (организация труда, определенность трудовых функций).</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 увеличением возраста рабочих больший удельный вес начинает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нарушения трудовой дисциплины, несоответствие требованиям).</w:t>
      </w:r>
      <w:r>
        <w:rPr>
          <w:rFonts w:eastAsia="Arial" w:cs="Arial" w:ascii="Arial" w:hAnsi="Arial"/>
          <w:sz w:val="24"/>
          <w:szCs w:val="24"/>
          <w:vertAlign w:val="superscript"/>
        </w:rPr>
        <w:t>7</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алее остановимся вот на каком очень важном моменте. Мы нередко усматриваем конфликты там, где их в действительности нет, и, напротив, оцениваем порой отношения с другими как безоблачные, когда конфликт уже назрел. На эту человеческую особенность обратила внимание Л.А.Петровска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разработанной ею схеме анализа межличностного конфликта хорошо показано, что конфликт может быть адекватно, или неадекватно, или ложно понятым.</w:t>
        <w:br/>
        <w:t xml:space="preserve">  В первом случае (адекватность) это означает, что конфликтная ситуация существует объективно, т.е. стремление стороны А к достижению некоторого желаемого для нее состояния С объективно препятствует достижению стороной В некоторого желаемого для нее состояния Д. И наоборот. Причем стороны справедливо полагают, что структура их целей, интересов конфликтна, и правильно ощущают существо реального конфликта, т.е. дают адекватную трактовку происходящему.</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о втором случае (неадекватность) конфликтная ситуация существует реально и стороны это осознают, но их понимание ситуации не вполне соответствует действительност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третьем случае (ложно понимаемый конфликт) дело обстоит таким образом, что объективно конфликтная ситуация отсутствует, но вот стороны склонны рассматривать свои отношения как конфликтные.</w:t>
      </w:r>
    </w:p>
    <w:p>
      <w:pPr>
        <w:pStyle w:val="Normal"/>
        <w:spacing w:lineRule="auto" w:line="480"/>
        <w:ind w:left="567" w:firstLine="284"/>
        <w:jc w:val="both"/>
        <w:rPr/>
      </w:pPr>
      <w:r>
        <w:rPr>
          <w:rFonts w:eastAsia="Arial" w:cs="Arial" w:ascii="Arial" w:hAnsi="Arial"/>
          <w:sz w:val="24"/>
          <w:szCs w:val="24"/>
        </w:rPr>
        <w:t xml:space="preserve">  </w:t>
      </w:r>
      <w:r>
        <w:rPr>
          <w:rFonts w:eastAsia="Arial" w:cs="Arial" w:ascii="Arial" w:hAnsi="Arial"/>
          <w:sz w:val="24"/>
          <w:szCs w:val="24"/>
        </w:rPr>
        <w:t>Л.А.Петровская еще две реально допустимые ситуации: во-первых, когда объективно конфликт существует, но сторонами как таковой не обознается, и, во-вторых, когда конфликтность отсутствует и объективно и на уровне сознания.</w:t>
      </w:r>
      <w:r>
        <w:rPr>
          <w:rFonts w:eastAsia="Arial" w:cs="Arial" w:ascii="Arial" w:hAnsi="Arial"/>
          <w:sz w:val="24"/>
          <w:szCs w:val="24"/>
          <w:vertAlign w:val="superscript"/>
        </w:rPr>
        <w:t>8</w:t>
      </w:r>
    </w:p>
    <w:p>
      <w:pPr>
        <w:pStyle w:val="Normal"/>
        <w:spacing w:lineRule="auto" w:line="480"/>
        <w:ind w:left="567" w:firstLine="284"/>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Heading1"/>
        <w:rPr/>
      </w:pPr>
      <w:r>
        <w:rPr/>
        <w:t xml:space="preserve">                       </w:t>
      </w:r>
      <w:r>
        <w:rPr/>
        <w:t xml:space="preserve">3. Разрешение конфликта. </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 настоящему времени специалистами разработано немало всевозможных рекомендаций, касающихся различных аспектов поведения людей в ситуациях конфликта, выбора соответствующих стратегий и средств их разрешения, а также управления им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ажно рассмотреть как действия самих участников конфликта, так и действия, роль посредника, которым может быть и руководитель.</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Heading2"/>
        <w:ind w:left="567" w:firstLine="284"/>
        <w:rPr/>
      </w:pPr>
      <w:r>
        <w:rPr/>
        <w:t xml:space="preserve">  </w:t>
      </w:r>
      <w:r>
        <w:rPr/>
        <w:t>3.1.  Анализ поведения людей в конфликтной ситуаци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основу описываемой поведенческой модели положены идеи Д. и Р.Джонсонов, получившие затем распространение в работе Е.Мелибруды. Суть этой модели состоит в следующем:</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Считается, что конструктивное разрешение конфликтов зависит, как минимум, от четырех факторов: 1)адекватность восприятия конфликта; </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2)открытость и эффективность общения; 3)создание атмосферы взаимного доверия и сотрудничества; 4)определение существа 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Что касается адекватности восприятия конфликта, то имеется ввиду достаточно точная, не искаженная личными пристрастиями оценка как собственных действий, намерений, позиций, так и поступков, намерений, позиций оппонентов. А получить такую оценку нелегко.</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частности, трудно избежать влияния негативной установки  в отношении противной стороны, обнаруживающегося в предвзятости оценки другого. В нем, в его поведении видится и чувствуется только враждебность. По мнению Е.Мелибруды:“ Это может привести к так называемому самоподтверждающемуся допущению: допуская, что ваш партнер настроен исключительно враждебно, начинаешь обороняться от него, переходя в наступление. Видя это партнер переживает враждебность  к нам, и наше предварительное допущение, хотя оно и было неправильным, немедленно подтверждаетс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Из этого следует, что мы должны быть максимально неторопливыми в своих оценках других людей, особенно если речь идет о конфликте с ним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Следующий фактор конструктивного разрешения конфликтов - открытость и эффективность общения противодействующих сторон. Специалисты обращают внимание на такой существенный момент, связанный с разрешением конфликта, как открытое обсуждение проблемы, в ходе которого стороны, не стесняясь и не сдерживая эмоции, честно высказывают свое понимание происходящего. Подобная конфронтация способствует прекращению циркуляции всевозможных слухов. Нередко открытое выражение взглядов и чувств закладывает основу для построения в дальнейшем доверительных отношений между оппонентами. </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месте с тем каким бы острым не было столкновение, оно должно решительно исключать проявления хамств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оскольку открытость общения - это не только бурное излияние чувств, но и организация конструктивного поиска решения проблемы, “ хорошо бы, если бы каждый из противников мог сообщить другому следующее: что я хотел бы сделать, чтобы разрешить конфликт? каких реакций я жду со стороны другого? что я собираюсь предпринять, если партнер поведет себя не так как я ожидаю? на какие последствия я надеюсь если будет достигнуто соглашение?”</w:t>
      </w:r>
      <w:r>
        <w:rPr>
          <w:rFonts w:eastAsia="Arial" w:cs="Arial" w:ascii="Arial" w:hAnsi="Arial"/>
          <w:sz w:val="24"/>
          <w:szCs w:val="24"/>
          <w:vertAlign w:val="superscript"/>
        </w:rPr>
        <w:t>9</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Если люди готовы к диалогу, если они открыты друг для друга, естественно, создается атмосфера взаимного доверия и сотрудничества. Фактически любая конфликтная ситуация проблемна и говоря о ее разрешении, мы имеем ввиду разрешение проблемной ситуации. И поскольку в межличностных конфликтах участвуют по меньшей мере двое, речь должна идти о групповом решении проблемы, а оно неизбежно требует сотрудничества участников взаимодействи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ля того чтобы определить существо конфликта, участники конфликта должны согласовать свой представления о сложившейся ситуации и выработать определенную стратегию поведения. Предполагается, что их действия нося пошаговый характер, разворачиваются в следующем направлени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ШАГ 1. Определение основной проблемы .</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а этом этапе необходимо четко уяснить суть проблемы, приведшей к конфликту. При этом очень важно чтобы противники осознавали своеобразие видения проблемы: как собственного, так и оппонента, имеющееся здесь сходства различи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ШАГ 2. Определение вторичных причин 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бычно они служат поводом для возникновения конфликта, часто затеняя истинную причину и затрудняя анализ. Поэтому вслед за уяснением основной проблемы целесообразно проанализировать собственное поведение на предмет выявления конфликтных его деталей.</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ШАГ 3. Поиск возможных путей разрешения 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Он может быть выражен, в частности, следующими вопросами которые следует задать себе участникам 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а) Что я мог бы сделать чтобы разрешить конфликт?</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б) Что мог бы для этого сделать мой партнер?</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Каковы наши общие цели, во имя которых необходим найти выход из 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ШАГ 4. Совместное решение о выходе из 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На этом этапе речь идет о выборе наиболее подходящего способа разрешения конфликта, вызывающее обоюдное удовлетворение соперников.</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ШАГ 5. Реализация намеченного совместного способа разрешени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Здесь конфликтующим сторонам очень важно, придерживаясь намеченной стратегии действий, не вызвать необдуманным словом, поспешным поведением каких-либо сомнений друг у друга относительно искренности выраженных ранее намерений разрешить конфликт.</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ШАГ 6. Оценка эффективности усилий, предпринятых дл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разрешения 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На ее основании проблема считается либо разрешенной, либо делается вывод о необходимости работы над ней, иногда вновь повторяя описанную выше последовательность шагов. </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ледует добавить, что пошаговое движение соперников в сторону разрешения конфликта невозможно вне одновременного действия таких элементов (факторов) данного процесса, как адекватность восприятия людьми происходящего, открытость их отношений и наличие атмосферы взаимного доверия и сотрудничеств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Heading2"/>
        <w:ind w:left="567" w:firstLine="284"/>
        <w:rPr/>
      </w:pPr>
      <w:r>
        <w:rPr/>
        <w:t xml:space="preserve">  </w:t>
      </w:r>
      <w:r>
        <w:rPr/>
        <w:t>3.2. Анализ поведения конфликтующих сторон и посредник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ак уже здесь говорилось, усилия по разрешению конфликта могут прилагать не только непосредственно втянутые в него лица, но и своего рода люди со стороны - посредники. А им иногда удается сделать гораздо больше, чем представителям конфронтующих сторон. Почему же так происходит?</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Проанализировав ряд исследований этого вопроса, американские психологи Д.Черткофф и Д.Эссер пришли к следующему любопытному заключению. Оказывается,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несмотря на взаимные уступки “сохранить лицо”. Из экспериментальных данных, приводимых этими авторами, мы узнаем о существовании зависимости между делаемыми человеком уступками другим людям и его представлении о себе как о “сильной личност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Эффект такой зависимости удается, однако, нейтрализовать, если в процесс разрешения конфликта включается посредник. В этом случае возникает любопытная в психологическом отношении ситуация: при необходимости уступок стороны идут на них, адресуясь не к друг другу, а к третьей стороне. Именно ей как бы делается “одолжение” в ответ на соответствующую просьбу об уступке (обычно в форме совета, рекомендации), но отнюдь не противной стороне. Таким образом часто психологические шаги противоборствующих сторон, участников конфликта, навстречу посреднику означают не уступку ему, а скорее декларацию готовности сотрудничать с ним (а следовательно и с друг другом) в решении общей проблемы, следуя при этом некоторым “правилам игры”.</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ыбор посредника и определение круга его полномочий - сложная задач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М.Инглер предлагает следующие рекомендации, определенным образом регламентирующие поведение конфликтующих сторон и посредник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1. Конфликтующие стороны должны рассматривать избранного ими посредника как олицетворяющего собой справедливый выбор.</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2. Посредник должен являться нейтральным лицом, не вовлеченным в конфликт.</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 Конфликтующим сторонам следует согласиться с присутствием посредника и использованием его рекомендаций при вынесении окончательного решени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4. Посредник может быть более всего полезен, если он выслушивает соответствующие взгляды каждой из сторон в отдельности.</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5. Основная задача посредника - сбор информации и уяснение проблемы, но не принятие решени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6. Если в силу своего служебного положения посредник подчиняется одной или обоим конфликтующим сторонам, необходимо иметь гарантии, что это обстоятельство в данный момент или в будущем не отразиться на его действиях по разрешению конфликта.</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Посредник должен стремиться поддерживать каждую сторону в выражении его соответствующих взглядов и чувств, способствовать интеграции высказываемых сторонами точек зрения по обсуждаемой проблеме.</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8. Посреднику следует помочь конфликтующим сторонам решить, в чем они могут уступить друг другу.</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В интересах эффективного функционирования коллектива руководителю не следует втягиваться во всевозможные внутри коллективные конфликты, принимая точку зрения той или другой стороны.</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Разумнее всего ему находиться как бы “над схваткой”. Однако не в позиции стороннего наблюдателя, что делает организационный процесс неуправляемым, а в качестве лица, заинтересованного в нормализации возникших межличностных осложнений, пытающегося влиять на происходящие процессы.</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Для этого весьма подходящей является роль посредника. Кроме того успешная реализация посреднической функции повысит его психологический авторитет, что немаловажно в повседневной управленческой деятельности.</w:t>
      </w:r>
    </w:p>
    <w:p>
      <w:pPr>
        <w:pStyle w:val="Heading1"/>
        <w:rPr/>
      </w:pPr>
      <w:r>
        <w:rPr/>
        <w:t xml:space="preserve">                     </w:t>
      </w:r>
      <w:r>
        <w:rPr/>
        <w:t>4.Заключение или как использовать конфликт.</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Благодаря существующим установкам на конфликт как отрицательное явлении большинство людей считает, что они не могут ими управлять и стараются их избежать, когда это возможно. Но конфликт плохо поддается коррекции, когда он уже приобрел разрушительную силу. Это нужно знать, и менеджеры и служащие должны понимать, что конфликт обогащает жизнь, если им правильно управлять.</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вствительными к проблемам других людей. Люди наконец оценивают необходимость понимания норм и желаний другого и невозможность быть свободным от общества, живя в нем.</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Сам по себе конфликт не усиливает и не ослабляет организацию. И служащие и менеджеры должны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Если же умело управлять конфликтом, он укрепляет и коллектив и организацию в целом.</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r>
    </w:p>
    <w:p>
      <w:pPr>
        <w:pStyle w:val="Heading1"/>
        <w:rPr/>
      </w:pPr>
      <w:r>
        <w:rPr/>
        <w:t xml:space="preserve">                                   </w:t>
      </w:r>
      <w:r>
        <w:rPr/>
        <w:t>Примечания:</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1. Кричевский Р.Л., Дубовская Е.М. “Психологоия малой группы: теоретический и практический аспект”  М, 1991   стр.84</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2. Кричевский Р.Л. “Если Вы руководитель”  М:”Дело”, 1993  стр.242</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3. Кричевский Р.Л. “Если Вы руководитель”  М:”Дело”, 1993  стр.249</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4.Гришина Н.В. “Опыт построения социально-психологической типологоии призводственных конфликтов”  Л, 1977 стр.27</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5. Яккока Л. “Карьера менеджера” М,1990  стр.101</w:t>
      </w:r>
    </w:p>
    <w:p>
      <w:pPr>
        <w:pStyle w:val="Normal"/>
        <w:spacing w:lineRule="auto" w:line="480"/>
        <w:ind w:left="567" w:firstLine="284"/>
        <w:jc w:val="both"/>
        <w:rPr>
          <w:rFonts w:ascii="Arial" w:hAnsi="Arial" w:eastAsia="Arial" w:cs="Arial"/>
          <w:sz w:val="24"/>
          <w:szCs w:val="24"/>
        </w:rPr>
      </w:pPr>
      <w:r>
        <w:rPr>
          <w:rFonts w:eastAsia="Arial" w:cs="Arial" w:ascii="Arial" w:hAnsi="Arial"/>
          <w:sz w:val="24"/>
          <w:szCs w:val="24"/>
        </w:rPr>
        <w:t>6. Кричевский Р.Л., Дубовская Е.М. “Психологоия малой группы: теоретический и практический аспект”  М, 1991   стр.108</w:t>
      </w:r>
    </w:p>
    <w:p>
      <w:pPr>
        <w:pStyle w:val="Normal"/>
        <w:spacing w:lineRule="auto" w:line="480"/>
        <w:ind w:left="851" w:hanging="851"/>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7. Гришина Н.В. “Производственные конфликты и их регулирование” Л,1982  стр.118</w:t>
      </w:r>
    </w:p>
    <w:p>
      <w:pPr>
        <w:pStyle w:val="Normal"/>
        <w:spacing w:lineRule="auto" w:line="480"/>
        <w:ind w:left="851" w:hanging="0"/>
        <w:jc w:val="both"/>
        <w:rPr>
          <w:rFonts w:ascii="Arial" w:hAnsi="Arial" w:eastAsia="Arial" w:cs="Arial"/>
          <w:sz w:val="24"/>
          <w:szCs w:val="24"/>
        </w:rPr>
      </w:pPr>
      <w:r>
        <w:rPr>
          <w:rFonts w:eastAsia="Arial" w:cs="Arial" w:ascii="Arial" w:hAnsi="Arial"/>
          <w:sz w:val="24"/>
          <w:szCs w:val="24"/>
        </w:rPr>
        <w:t>8. Петровская Л.А. “о понятийной схеме социально-психологического анализа конфликта”  Л, 1977  стр.80</w:t>
      </w:r>
    </w:p>
    <w:p>
      <w:pPr>
        <w:pStyle w:val="Normal"/>
        <w:spacing w:lineRule="auto" w:line="480"/>
        <w:ind w:left="851" w:hanging="0"/>
        <w:jc w:val="both"/>
        <w:rPr>
          <w:rFonts w:ascii="Arial" w:hAnsi="Arial" w:eastAsia="Arial" w:cs="Arial"/>
          <w:sz w:val="24"/>
          <w:szCs w:val="24"/>
        </w:rPr>
      </w:pPr>
      <w:r>
        <w:rPr>
          <w:rFonts w:eastAsia="Arial" w:cs="Arial" w:ascii="Arial" w:hAnsi="Arial"/>
          <w:sz w:val="24"/>
          <w:szCs w:val="24"/>
        </w:rPr>
        <w:t>9. Мелибруда Е. “Я-ты-мы. Психологические возможности улучшения общения”  М, 1986 стр.203</w:t>
      </w:r>
    </w:p>
    <w:p>
      <w:pPr>
        <w:pStyle w:val="Normal"/>
        <w:spacing w:lineRule="auto" w:line="480"/>
        <w:ind w:left="851" w:hanging="0"/>
        <w:jc w:val="both"/>
        <w:rPr>
          <w:rFonts w:ascii="Arial" w:hAnsi="Arial" w:eastAsia="Arial" w:cs="Arial"/>
          <w:sz w:val="24"/>
          <w:szCs w:val="24"/>
        </w:rPr>
      </w:pP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t xml:space="preserve">                                                                                                                    </w:t>
      </w:r>
    </w:p>
    <w:p>
      <w:pPr>
        <w:pStyle w:val="Normal"/>
        <w:ind w:left="851" w:hanging="0"/>
        <w:rPr>
          <w:rFonts w:ascii="Arial" w:hAnsi="Arial" w:eastAsia="Arial" w:cs="Arial"/>
          <w:sz w:val="24"/>
          <w:szCs w:val="24"/>
        </w:rPr>
      </w:pP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r>
    </w:p>
    <w:p>
      <w:pPr>
        <w:pStyle w:val="Heading1"/>
        <w:rPr/>
      </w:pPr>
      <w:r>
        <w:rPr/>
        <w:t xml:space="preserve">                      </w:t>
      </w:r>
      <w:r>
        <w:rPr/>
        <w:t>Использованная литература:</w:t>
      </w:r>
    </w:p>
    <w:p>
      <w:pPr>
        <w:pStyle w:val="Normal"/>
        <w:ind w:left="851" w:hanging="0"/>
        <w:rPr>
          <w:rFonts w:ascii="Arial" w:hAnsi="Arial" w:eastAsia="Arial" w:cs="Arial"/>
          <w:sz w:val="24"/>
          <w:szCs w:val="24"/>
        </w:rPr>
      </w:pP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t>1. Зигер В., Ланг Л. “Руководить без конфликтов”  М,1990</w:t>
      </w:r>
    </w:p>
    <w:p>
      <w:pPr>
        <w:pStyle w:val="Normal"/>
        <w:ind w:left="851" w:hanging="0"/>
        <w:rPr>
          <w:rFonts w:ascii="Arial" w:hAnsi="Arial" w:eastAsia="Arial" w:cs="Arial"/>
          <w:sz w:val="24"/>
          <w:szCs w:val="24"/>
        </w:rPr>
      </w:pP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t>2. Гончаров В. “Руководство для высшего управленческого персонала”</w:t>
      </w:r>
    </w:p>
    <w:p>
      <w:pPr>
        <w:pStyle w:val="Normal"/>
        <w:ind w:left="851" w:hanging="0"/>
        <w:rPr>
          <w:rFonts w:ascii="Arial" w:hAnsi="Arial" w:eastAsia="Arial" w:cs="Arial"/>
          <w:sz w:val="24"/>
          <w:szCs w:val="24"/>
        </w:rPr>
      </w:pP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t>3. “Конфликт со занком “плюс””  журнал “Бизнес” №3,4, 1994</w:t>
      </w:r>
    </w:p>
    <w:p>
      <w:pPr>
        <w:pStyle w:val="Normal"/>
        <w:ind w:left="851" w:hanging="0"/>
        <w:rPr>
          <w:rFonts w:ascii="Arial" w:hAnsi="Arial" w:eastAsia="Arial" w:cs="Arial"/>
          <w:sz w:val="24"/>
          <w:szCs w:val="24"/>
        </w:rPr>
      </w:pP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t>4. “Разрешение конфликта”  журнал “Кентавр” №4, 1994</w:t>
      </w:r>
    </w:p>
    <w:p>
      <w:pPr>
        <w:pStyle w:val="Normal"/>
        <w:ind w:left="851" w:hanging="0"/>
        <w:rPr>
          <w:rFonts w:ascii="Arial" w:hAnsi="Arial" w:eastAsia="Arial" w:cs="Arial"/>
          <w:sz w:val="24"/>
          <w:szCs w:val="24"/>
        </w:rPr>
      </w:pP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t>5. Скотт Дж. “Сила ума. Способы разрешения конфликтов.”  Спб, 1993</w:t>
      </w:r>
    </w:p>
    <w:p>
      <w:pPr>
        <w:pStyle w:val="Normal"/>
        <w:ind w:left="851" w:hanging="0"/>
        <w:rPr>
          <w:rFonts w:ascii="Arial" w:hAnsi="Arial" w:eastAsia="Arial" w:cs="Arial"/>
          <w:sz w:val="24"/>
          <w:szCs w:val="24"/>
        </w:rPr>
      </w:pPr>
      <w:r>
        <w:rPr>
          <w:rFonts w:eastAsia="Arial" w:cs="Arial" w:ascii="Arial" w:hAnsi="Arial"/>
          <w:sz w:val="24"/>
          <w:szCs w:val="24"/>
        </w:rPr>
      </w:r>
    </w:p>
    <w:p>
      <w:pPr>
        <w:pStyle w:val="Normal"/>
        <w:ind w:left="851" w:hanging="0"/>
        <w:rPr>
          <w:rFonts w:ascii="Arial" w:hAnsi="Arial" w:eastAsia="Arial" w:cs="Arial"/>
          <w:sz w:val="24"/>
          <w:szCs w:val="24"/>
        </w:rPr>
      </w:pPr>
      <w:r>
        <w:rPr>
          <w:rFonts w:eastAsia="Arial" w:cs="Arial" w:ascii="Arial" w:hAnsi="Arial"/>
          <w:sz w:val="24"/>
          <w:szCs w:val="24"/>
        </w:rPr>
        <w:t>6. Фэйр М. “Выиграть может каждый” М,1992</w:t>
      </w:r>
    </w:p>
    <w:p>
      <w:pPr>
        <w:pStyle w:val="Normal"/>
        <w:ind w:left="851" w:hanging="0"/>
        <w:rPr>
          <w:rFonts w:ascii="Arial" w:hAnsi="Arial" w:eastAsia="Arial" w:cs="Arial"/>
          <w:sz w:val="24"/>
          <w:szCs w:val="24"/>
        </w:rPr>
      </w:pPr>
      <w:r>
        <w:rPr>
          <w:rFonts w:eastAsia="Arial" w:cs="Arial" w:ascii="Arial" w:hAnsi="Arial"/>
          <w:sz w:val="24"/>
          <w:szCs w:val="24"/>
        </w:rPr>
      </w:r>
    </w:p>
    <w:p>
      <w:pPr>
        <w:pStyle w:val="Normal"/>
        <w:spacing w:lineRule="auto" w:line="48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choolDL">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40:00Z</dcterms:created>
  <dc:creator>Филипп Павлович</dc:creator>
  <dc:description/>
  <dc:language>en-US</dc:language>
  <cp:lastModifiedBy>Vitaliy L</cp:lastModifiedBy>
  <dcterms:modified xsi:type="dcterms:W3CDTF">2004-08-14T10:40:00Z</dcterms:modified>
  <cp:revision>2</cp:revision>
  <dc:subject/>
  <dc:title>Имидж наших депутатов</dc:title>
</cp:coreProperties>
</file>