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Взаимоотношения между предприятием и клиентами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1 Способы заказа автомобилей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 работе с постоянными клиентами оформляется годовой договор, в котором оговариваются все условия перевозок и заказа автомоби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работе с разовыми клиентами заказы на автомобили пинимаются диспетчером по телефону или через курьера от клиента. По этой информации составляется заявка и оформляются документы на осуществление перевоз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3.2 Договор на перевозки с постоянным клиен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говора с постоянными клиентами оформляются сроком на год или на месяц. В договоре указываются договаривающиеся стороны, предмет договора ( объем перевозок), условия перевозок. В условиях указаны обязанности клиента: следовать оговоренному режиму работы, осуществлять погрузо-разгрузочные операции, обеспечить оформление путевых листов и ТТН и т.д. Указываются обязанности автоколонны: поставлять исправный подвижной состав, принимать ответственность за сохранность груза, производить санитарную обработку автомобилей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Также оговариваются дополнительные условия в каждом случае отдельно. Отдельно указывается срок действия договора и ответственность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3.3 Перечень постоянных кли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писок постоянных клиентов с данными по годовому объему перевозок и нулевому пробегу представлены в табл.3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tbl>
      <w:tblPr>
        <w:tblW w:w="8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600"/>
        <w:gridCol w:w="2424"/>
      </w:tblGrid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, тыс.т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евой пробег, км.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ипецкмолоко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ипецкрыба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завод № 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завод № 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завод № 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завод № 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олотой колос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кормовый завод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 «Резон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ЗТ «Росинка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№ 10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докомбинат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еталлургсервис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инутка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Школьник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Липецк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газин «Меркурий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№ 16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дом «Хлеб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3.4 План мест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 г.Липецка, по которому осуществляются перевозки представлен на рис.3. Также на плане указано расположение постоянных клиентов А/к 14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3.5 Документация при перевозк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перевозках грузов примен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утевой лист грузового автомобиля (ПЛ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оварно-транспортная накладная (ТТН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перевозку грузов автомобильным транспортом, где указывается наименование груза, адрес клиента и получателя, количество груза и сроки исполн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естр к платежному требованию, по которому идет расчет за предоставленную услуг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3.6 Схема документообор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явка от клиента поступает к диспетчеру в письменном виде или по телефону. Затем заявка формируется инженером отделя эксплуатации и передается диспетчеру выпуска с распоряжением сколько и каких автомобилей направить на обслуживание заявки. Выписывается путевой лист (на каждую ездку отдельно), путевой лист отмечается на ОТК, фиксируется в личной карточке водителя и сдается диспетчеру. Диспетчер в журнале сдачи путевых листов расписывается о его приеме. Путевой лист поступает в отдел эксплуатации, обрабатывается, отрываются талоны заказчика и бухгалтер в журнале сдачи ПЛ расписывается о принятии талона заказчика. Бухгалтер выписывает счет на основе прейскуранта, к счету прикалывается талон заказчика и переводится клиенту. Путевые листы по итогам каждого месяца сортируются по отрядам и складываются в архив. На каждую ездку клиентом в 2</w:t>
      </w:r>
      <w:r>
        <w:rPr>
          <w:sz w:val="22"/>
          <w:szCs w:val="22"/>
          <w:vertAlign w:val="superscript"/>
        </w:rPr>
        <w:t>х</w:t>
      </w:r>
      <w:r>
        <w:rPr>
          <w:sz w:val="22"/>
          <w:szCs w:val="22"/>
        </w:rPr>
        <w:t xml:space="preserve"> экземплярах выписывается товарно-транспортная накладная. В настоящее время ТТН выписывается на ЭВМ. 1</w:t>
      </w:r>
      <w:r>
        <w:rPr>
          <w:sz w:val="22"/>
          <w:szCs w:val="22"/>
          <w:vertAlign w:val="superscript"/>
        </w:rPr>
        <w:t>й</w:t>
      </w:r>
      <w:r>
        <w:rPr>
          <w:sz w:val="22"/>
          <w:szCs w:val="22"/>
        </w:rPr>
        <w:t xml:space="preserve"> экземпляр ТТН отдается получателю, 2</w:t>
      </w:r>
      <w:r>
        <w:rPr>
          <w:sz w:val="22"/>
          <w:szCs w:val="22"/>
          <w:vertAlign w:val="superscript"/>
        </w:rPr>
        <w:t>й</w:t>
      </w:r>
      <w:r>
        <w:rPr>
          <w:sz w:val="22"/>
          <w:szCs w:val="22"/>
        </w:rPr>
        <w:t xml:space="preserve"> экземпляр ТТН прикалывается к путевому листу.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48:00Z</dcterms:created>
  <dc:creator>Alexandre Katalov</dc:creator>
  <dc:description/>
  <dc:language>en-US</dc:language>
  <cp:lastModifiedBy>Vitaliy L</cp:lastModifiedBy>
  <dcterms:modified xsi:type="dcterms:W3CDTF">2004-08-16T19:48:00Z</dcterms:modified>
  <cp:revision>2</cp:revision>
  <dc:subject/>
  <dc:title>3</dc:title>
</cp:coreProperties>
</file>