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1707073621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1011744381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91176743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300040086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663702982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