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u w:val="single"/>
          <w:lang w:val="ru-RU"/>
        </w:rPr>
        <w:t>СОДЕРЖАНИЕ:</w:t>
      </w:r>
    </w:p>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lang w:val="ru-RU"/>
        </w:rPr>
      </w:r>
    </w:p>
    <w:p>
      <w:pPr>
        <w:pStyle w:val="Normal"/>
        <w:rPr>
          <w:rFonts w:ascii="Arial Cyr" w:hAnsi="Arial Cyr" w:eastAsia="Arial Cyr" w:cs="Arial Cyr"/>
          <w:caps/>
          <w:sz w:val="24"/>
          <w:szCs w:val="24"/>
          <w:lang w:val="ru-RU"/>
        </w:rPr>
      </w:pPr>
      <w:r>
        <w:rPr>
          <w:rFonts w:eastAsia="Arial Cyr" w:cs="Arial Cyr" w:ascii="Arial Cyr" w:hAnsi="Arial Cyr"/>
          <w:caps/>
          <w:sz w:val="24"/>
          <w:szCs w:val="24"/>
          <w:lang w:val="ru-RU"/>
        </w:rPr>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I.понятие заработной платы.</w:t>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 xml:space="preserve">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определение Заработной платы на различных рынках труда.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I.Дифференциация ставок заработной платы. </w:t>
      </w:r>
    </w:p>
    <w:p>
      <w:pPr>
        <w:pStyle w:val="Normal"/>
        <w:rPr>
          <w:rFonts w:ascii="Arial Cyr" w:hAnsi="Arial Cyr" w:eastAsia="Arial Cyr" w:cs="Arial Cyr"/>
          <w:b/>
          <w:b/>
          <w:bCs/>
          <w:i/>
          <w:i/>
          <w:iCs/>
          <w:caps/>
          <w:sz w:val="24"/>
          <w:szCs w:val="24"/>
          <w:u w:val="single"/>
          <w:lang w:val="ru-RU"/>
        </w:rPr>
      </w:pPr>
      <w:r>
        <w:rPr>
          <w:rFonts w:eastAsia="Arial Cyr" w:cs="Arial Cyr" w:ascii="Arial Cyr" w:hAnsi="Arial Cyr"/>
          <w:b/>
          <w:bCs/>
          <w:i/>
          <w:i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t xml:space="preserve">I.понятие заработной платы. </w:t>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lang w:val="ru-RU"/>
        </w:rPr>
      </w:pPr>
      <w:r>
        <w:rPr>
          <w:rFonts w:eastAsia="Arial Cyr" w:cs="Arial Cyr" w:ascii="Arial Cyr" w:hAnsi="Arial Cyr"/>
          <w:lang w:val="ru-RU"/>
        </w:rPr>
        <w:tab/>
        <w:t xml:space="preserve">После рассмотрения факторов, лежащих в основе спроса на ресурс, необходимо проанализировать предложение ресурсов, т.к оно характеризует рынок труда, земли, капитала и предпринимтельских способностей, рассмотрим, как определяется заработная плата, рента, ссудный процент и пр. </w:t>
      </w:r>
    </w:p>
    <w:p>
      <w:pPr>
        <w:pStyle w:val="Normal"/>
        <w:ind w:firstLine="316"/>
        <w:rPr/>
      </w:pPr>
      <w:r>
        <w:rPr>
          <w:rFonts w:eastAsia="Arial Cyr" w:cs="Arial Cyr" w:ascii="Arial Cyr" w:hAnsi="Arial Cyr"/>
          <w:lang w:val="ru-RU"/>
        </w:rPr>
        <w:t>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ниственный (и большей частью главный) источинк дохода. В действительности, около 3/4</w:t>
      </w:r>
      <w:r>
        <w:rPr>
          <w:rFonts w:eastAsia="Arial Cyr" w:cs="Arial Cyr" w:ascii="Arial Cyr" w:hAnsi="Arial Cyr"/>
          <w:i/>
          <w:iCs/>
          <w:lang w:val="ru-RU"/>
        </w:rPr>
        <w:t xml:space="preserve"> </w:t>
      </w:r>
      <w:r>
        <w:rPr>
          <w:rFonts w:eastAsia="Arial Cyr" w:cs="Arial Cyr" w:ascii="Arial Cyr" w:hAnsi="Arial Cyr"/>
          <w:lang w:val="ru-RU"/>
        </w:rPr>
        <w:t xml:space="preserve">национального дохода составляет заработная плата и жалование. </w:t>
      </w:r>
    </w:p>
    <w:p>
      <w:pPr>
        <w:pStyle w:val="Normal"/>
        <w:rPr>
          <w:rFonts w:ascii="Arial Cyr" w:hAnsi="Arial Cyr" w:eastAsia="Arial Cyr" w:cs="Arial Cyr"/>
          <w:lang w:val="ru-RU"/>
        </w:rPr>
      </w:pPr>
      <w:r>
        <w:rPr>
          <w:rFonts w:eastAsia="Arial Cyr" w:cs="Arial Cyr" w:ascii="Arial Cyr" w:hAnsi="Arial Cyr"/>
          <w:lang w:val="ru-RU"/>
        </w:rPr>
        <w:t>Основной целью при анализе заработной платы является то, чтобы: 1) найти механизм уста</w:t>
        <w:softHyphen/>
        <w:t>новления общего уровня ставок з/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анализировать вли</w:t>
        <w:softHyphen/>
        <w:t xml:space="preserve">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 </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ОПРЕДЕЛЕНИЕ ЗАРАБОТНОЙ ПЛАТЫ</w:t>
      </w: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Заработная плата, или ставка заработной платы</w:t>
      </w:r>
      <w:r>
        <w:rPr>
          <w:rFonts w:eastAsia="Arial Cyr" w:cs="Arial Cyr" w:ascii="Arial Cyr" w:hAnsi="Arial Cyr"/>
          <w:lang w:val="ru-RU"/>
        </w:rPr>
        <w:t>,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ind w:firstLine="312"/>
        <w:rPr>
          <w:rFonts w:ascii="Arial Cyr" w:hAnsi="Arial Cyr" w:eastAsia="Arial Cyr" w:cs="Arial Cyr"/>
          <w:lang w:val="ru-RU"/>
        </w:rPr>
      </w:pPr>
      <w:r>
        <w:rPr>
          <w:rFonts w:eastAsia="Arial Cyr" w:cs="Arial Cyr" w:ascii="Arial Cyr" w:hAnsi="Arial Cyr"/>
          <w:lang w:val="ru-RU"/>
        </w:rPr>
        <w:t>Хотя на практике заработная плата может при</w:t>
        <w:softHyphen/>
        <w:t>нимать различную форму(премии, гонорары, комиссионные воз</w:t>
        <w:softHyphen/>
        <w:t>награждения, месячные оклады), мы будем обозначать все это термином"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ind w:firstLine="307"/>
        <w:rPr/>
      </w:pPr>
      <w:r>
        <w:rPr>
          <w:rFonts w:eastAsia="Arial Cyr" w:cs="Arial Cyr" w:ascii="Arial Cyr" w:hAnsi="Arial Cyr"/>
          <w:lang w:val="ru-RU"/>
        </w:rPr>
        <w:t>Необходимо также различать  денеж</w:t>
        <w:softHyphen/>
        <w:t>ную, или номинальнуюй, и реальную заработную пла</w:t>
        <w:softHyphen/>
        <w:t xml:space="preserve">ту. </w:t>
      </w:r>
      <w:r>
        <w:rPr>
          <w:rFonts w:eastAsia="Arial Cyr" w:cs="Arial Cyr" w:ascii="Arial Cyr" w:hAnsi="Arial Cyr"/>
          <w:i/>
          <w:iCs/>
          <w:lang w:val="ru-RU"/>
        </w:rPr>
        <w:t>Номинальная заработная плата</w:t>
      </w:r>
      <w:r>
        <w:rPr>
          <w:rFonts w:eastAsia="Arial Cyr" w:cs="Arial Cyr" w:ascii="Arial Cyr" w:hAnsi="Arial Cyr"/>
          <w:lang w:val="ru-RU"/>
        </w:rPr>
        <w:t xml:space="preserve">-это сумма денег, полученная за час, день, неделю и т. д. </w:t>
      </w:r>
      <w:r>
        <w:rPr>
          <w:rFonts w:eastAsia="Arial Cyr" w:cs="Arial Cyr" w:ascii="Arial Cyr" w:hAnsi="Arial Cyr"/>
          <w:i/>
          <w:iCs/>
          <w:lang w:val="ru-RU"/>
        </w:rPr>
        <w:t>Реальная заработная плата</w:t>
      </w:r>
      <w:r>
        <w:rPr>
          <w:rFonts w:eastAsia="Arial Cyr" w:cs="Arial Cyr" w:ascii="Arial Cyr" w:hAnsi="Arial Cyr"/>
          <w:lang w:val="ru-RU"/>
        </w:rPr>
        <w:t xml:space="preserve"> - это количест</w:t>
        <w:softHyphen/>
        <w:t xml:space="preserve">во товаров и услуг, которые можно приобрести на номинальную заработную плату; </w:t>
      </w:r>
      <w:r>
        <w:rPr>
          <w:rFonts w:eastAsia="Arial Cyr" w:cs="Arial Cyr" w:ascii="Arial Cyr" w:hAnsi="Arial Cyr"/>
          <w:i/>
          <w:iCs/>
          <w:lang w:val="ru-RU"/>
        </w:rPr>
        <w:t>реальная заработ</w:t>
        <w:softHyphen/>
        <w:t>ная плата</w:t>
      </w:r>
      <w:r>
        <w:rPr>
          <w:rFonts w:eastAsia="Arial Cyr" w:cs="Arial Cyr" w:ascii="Arial Cyr" w:hAnsi="Arial Cyr"/>
          <w:lang w:val="ru-RU"/>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rFonts w:eastAsia="Arial Cyr" w:cs="Arial Cyr" w:ascii="Arial Cyr" w:hAnsi="Arial Cyr"/>
          <w:i/>
          <w:iCs/>
          <w:lang w:val="ru-RU"/>
        </w:rPr>
        <w:t xml:space="preserve">% </w:t>
      </w:r>
      <w:r>
        <w:rPr>
          <w:rFonts w:eastAsia="Arial Cyr" w:cs="Arial Cyr" w:ascii="Arial Cyr" w:hAnsi="Arial Cyr"/>
          <w:lang w:val="ru-RU"/>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rFonts w:eastAsia="Arial Cyr" w:cs="Arial Cyr" w:ascii="Arial Cyr" w:hAnsi="Arial Cyr"/>
          <w:i/>
          <w:iCs/>
          <w:lang w:val="ru-RU"/>
        </w:rPr>
        <w:t xml:space="preserve">если </w:t>
      </w:r>
      <w:r>
        <w:rPr>
          <w:rFonts w:eastAsia="Arial Cyr" w:cs="Arial Cyr" w:ascii="Arial Cyr" w:hAnsi="Arial Cyr"/>
          <w:lang w:val="ru-RU"/>
        </w:rPr>
        <w:t>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Normal"/>
        <w:rPr>
          <w:rFonts w:ascii="Arial Cyr" w:hAnsi="Arial Cyr" w:eastAsia="Arial Cyr" w:cs="Arial Cyr"/>
          <w:caps/>
          <w:lang w:val="ru-RU"/>
        </w:rPr>
      </w:pPr>
      <w:r>
        <w:rPr>
          <w:rFonts w:eastAsia="Arial Cyr" w:cs="Arial Cyr" w:ascii="Arial Cyr" w:hAnsi="Arial Cyr"/>
          <w:caps/>
          <w:lang w:val="ru-RU"/>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b/>
          <w:bCs/>
          <w:caps/>
        </w:rPr>
        <w:tab/>
        <w:t>Общий уровень заработной платы.</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w:t>
        <w:softHyphen/>
        <w:t>проводчики получают больше, чем сборщики хлоп</w:t>
        <w:softHyphen/>
        <w:t>ка, врач А может заработать вдвое больше, чем врач Б за такое же количество часов работы в другой местности. Ставки заработной платы также дифферен</w:t>
        <w:softHyphen/>
        <w:t xml:space="preserve">цируются по полу и расовым признакам. </w:t>
      </w:r>
    </w:p>
    <w:p>
      <w:pPr>
        <w:pStyle w:val="Normal"/>
        <w:ind w:firstLine="312"/>
        <w:rPr>
          <w:rFonts w:ascii="Arial Cyr" w:hAnsi="Arial Cyr" w:eastAsia="Arial Cyr" w:cs="Arial Cyr"/>
        </w:rPr>
      </w:pPr>
      <w:r>
        <w:rPr>
          <w:rFonts w:eastAsia="Arial Cyr" w:cs="Arial Cyr" w:ascii="Arial Cyr" w:hAnsi="Arial Cyr"/>
        </w:rPr>
        <w:t>Данный метод есть метод дедукции. В этом разделе мы постараемся дать объ</w:t>
        <w:softHyphen/>
        <w:t>яснения, почему общий уровень заработной платы  в Соединенных Штатах Америки выше по сравнению с боль</w:t>
        <w:softHyphen/>
        <w:t>шинством зарубежных стран. Такое же объяснение применимо в целом и к региональной дифференци</w:t>
        <w:softHyphen/>
        <w:t>ации заработной платы внутри других стран. Далее  мы попытаемся проанализировать за</w:t>
        <w:softHyphen/>
        <w:t>работную плату с учетом рынков конкретных видов труда. И в том и в другом случае рассмотрение спроса и пред</w:t>
        <w:softHyphen/>
        <w:t xml:space="preserve">ложения даст наиболее плодотворный результат. </w:t>
      </w:r>
    </w:p>
    <w:p>
      <w:pPr>
        <w:pStyle w:val="Normal"/>
        <w:ind w:firstLine="316"/>
        <w:rPr>
          <w:rFonts w:ascii="Arial Cyr" w:hAnsi="Arial Cyr" w:eastAsia="Arial Cyr" w:cs="Arial Cyr"/>
        </w:rPr>
      </w:pPr>
      <w:r>
        <w:rPr>
          <w:rFonts w:eastAsia="Arial Cyr" w:cs="Arial Cyr" w:ascii="Arial Cyr" w:hAnsi="Arial Cyr"/>
        </w:rPr>
        <w:t>Общий, или средний, уровень заработной платы, как и общий уровень цен, является комплексным термином,содержащим  в себе широкий диапазон различных ко</w:t>
        <w:softHyphen/>
        <w:t>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ind w:firstLine="31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caps/>
        </w:rPr>
        <w:tab/>
        <w:t>РОль производительности.</w:t>
      </w:r>
      <w:r>
        <w:rPr>
          <w:rFonts w:eastAsia="Arial Cyr" w:cs="Arial Cyr" w:ascii="Arial Cyr" w:hAnsi="Arial Cyr"/>
          <w:caps/>
        </w:rPr>
        <w:t xml:space="preserve">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Теперь давайте рассмотрим механизмы воздействия спроса и предложения. Общеизвестно, что спрос на труд - или на любой другой ресурс - зависит от его произ</w:t>
        <w:softHyphen/>
        <w:t>водительности. В целом чем выше производитель</w:t>
        <w:softHyphen/>
        <w:t>ность труда, тем выше спрос на него. При этом при данном совокупном предложении труда чем выше спрос, тем больше средний уровень реальной заработной платы. Спрос на труд в США выше потому, что он высокопродуктивен. Чем объясняется его высокопродукти</w:t>
        <w:softHyphen/>
        <w:t xml:space="preserve">вность?Причин этому несколько. </w:t>
      </w:r>
    </w:p>
    <w:p>
      <w:pPr>
        <w:pStyle w:val="Normal"/>
        <w:ind w:firstLine="321"/>
        <w:rPr/>
      </w:pPr>
      <w:r>
        <w:rPr>
          <w:rFonts w:eastAsia="Arial Cyr" w:cs="Arial Cyr" w:ascii="Arial Cyr" w:hAnsi="Arial Cyr"/>
          <w:b/>
          <w:bCs/>
        </w:rPr>
        <w:t>1. Капитал</w:t>
      </w:r>
      <w:r>
        <w:rPr>
          <w:rFonts w:eastAsia="Arial Cyr" w:cs="Arial Cyr" w:ascii="Arial Cyr" w:hAnsi="Arial Cyr"/>
        </w:rPr>
        <w:t>. Труд  рабочих в США исполь</w:t>
        <w:softHyphen/>
        <w:t>зуется в сочетании с огромным количеством основ</w:t>
        <w:softHyphen/>
        <w:t>ного капитала. Например, последние оценки пока</w:t>
        <w:softHyphen/>
        <w:t>зывают, что совокупный капитал в форме матери</w:t>
        <w:softHyphen/>
        <w:t>альных активов (оборудования и зданий) на одного рабочего составляет приблизительно 30 тыс. дол.</w:t>
      </w:r>
    </w:p>
    <w:p>
      <w:pPr>
        <w:pStyle w:val="Normal"/>
        <w:ind w:firstLine="321"/>
        <w:rPr/>
      </w:pPr>
      <w:r>
        <w:rPr>
          <w:rFonts w:eastAsia="Arial Cyr" w:cs="Arial Cyr" w:ascii="Arial Cyr" w:hAnsi="Arial Cyr"/>
          <w:b/>
          <w:bCs/>
        </w:rPr>
        <w:t>2. Природные ресурсы</w:t>
      </w:r>
      <w:r>
        <w:rPr>
          <w:rFonts w:eastAsia="Arial Cyr" w:cs="Arial Cyr" w:ascii="Arial Cyr" w:hAnsi="Arial Cyr"/>
        </w:rPr>
        <w:t>. Соотношение рабочей силы и ресурсов в Соединенных Штатах Америки явно в пользу последнего. Соединенные Штаты богаты пахотной землей, основными минеральными ресурса</w:t>
        <w:softHyphen/>
        <w:t>ми и вполне достаточными источниками энергии. Тот факт, что американские рабочие имеют дело с огромным количеством высококачественных при</w:t>
        <w:softHyphen/>
        <w:t xml:space="preserve">родных ресурсов, в большей степени проявляется в сельском хозяйстве, где исторически динамика урожайности носила драматический характер . </w:t>
      </w:r>
    </w:p>
    <w:p>
      <w:pPr>
        <w:pStyle w:val="Normal"/>
        <w:ind w:firstLine="316"/>
        <w:rPr/>
      </w:pPr>
      <w:r>
        <w:rPr>
          <w:rFonts w:eastAsia="Arial Cyr" w:cs="Arial Cyr" w:ascii="Arial Cyr" w:hAnsi="Arial Cyr"/>
          <w:b/>
          <w:bCs/>
        </w:rPr>
        <w:t xml:space="preserve">3. Технология. </w:t>
      </w:r>
      <w:r>
        <w:rPr>
          <w:rFonts w:eastAsia="Arial Cyr" w:cs="Arial Cyr" w:ascii="Arial Cyr" w:hAnsi="Arial Cyr"/>
        </w:rPr>
        <w:t>В целом уровень технологического про</w:t>
        <w:softHyphen/>
        <w:t>гресса выше в Соединенных Штатах Амери</w:t>
        <w:softHyphen/>
        <w:t>ки, чем в большинстве зарубежных стран. Рабочие в Соединенных штатах Америки во многих отраслях применяют основной капитал не только в больших количествах, но и лучшего качества (технологически более совер</w:t>
        <w:softHyphen/>
        <w:t>шенный), чем большинство рабочих в других странах.. Методы работы также постоянно совершенствуют</w:t>
        <w:softHyphen/>
        <w:t xml:space="preserve">ся благодаря разработкам глубоких научных исследований и изысканий. </w:t>
      </w:r>
    </w:p>
    <w:p>
      <w:pPr>
        <w:pStyle w:val="Normal"/>
        <w:ind w:firstLine="312"/>
        <w:rPr/>
      </w:pPr>
      <w:r>
        <w:rPr>
          <w:rFonts w:eastAsia="Arial Cyr" w:cs="Arial Cyr" w:ascii="Arial Cyr" w:hAnsi="Arial Cyr"/>
          <w:b/>
          <w:bCs/>
        </w:rPr>
        <w:t>4. Качество труда</w:t>
      </w:r>
      <w:r>
        <w:rPr>
          <w:rFonts w:eastAsia="Arial Cyr" w:cs="Arial Cyr" w:ascii="Arial Cyr" w:hAnsi="Arial Cyr"/>
        </w:rPr>
        <w:t>. Лучшая физическая подготовка,инициативность,квалификация рабочих и служащих,доровье, решительность, об</w:t>
        <w:softHyphen/>
        <w:t>разование и подготовка, а также отношение к труду у американских рабочих, как правило, гораздо вы</w:t>
        <w:softHyphen/>
        <w:t>ше, чем у рабочих в других странах. Это определяет, что даже при одинаковом количестве и качестве природных ресурсов и капитала американские рабо</w:t>
        <w:softHyphen/>
        <w:t xml:space="preserve">чие должны работать более эффективно, чем многие их зарубежные коллеги. </w:t>
      </w:r>
    </w:p>
    <w:p>
      <w:pPr>
        <w:pStyle w:val="Normal"/>
        <w:ind w:firstLine="326"/>
        <w:rPr/>
      </w:pPr>
      <w:r>
        <w:rPr>
          <w:rFonts w:eastAsia="Arial Cyr" w:cs="Arial Cyr" w:ascii="Arial Cyr" w:hAnsi="Arial Cyr"/>
          <w:b/>
          <w:bCs/>
        </w:rPr>
        <w:t>5. Другие факторы</w:t>
      </w:r>
      <w:r>
        <w:rPr>
          <w:rFonts w:eastAsia="Arial Cyr" w:cs="Arial Cyr" w:ascii="Arial Cyr" w:hAnsi="Arial Cyr"/>
        </w:rPr>
        <w:t>. Не менее важными,хоья и менее ощутимыми факторами обеспечения высокой производите</w:t>
        <w:softHyphen/>
        <w:t>льности труда американских рабочих являются: а) эффективность и гибкость американской системы управления; б) деловой, социальный и политический климат, стимулирующий производство и производительность; в) огромный размер внутреннего рын</w:t>
        <w:softHyphen/>
        <w:t>ка, обеспечивающего фирмам возможность реализа</w:t>
        <w:softHyphen/>
        <w:t>ции продукции массового производства.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w:t>
        <w:softHyphen/>
        <w:t>ся в распоряжении рабочих.</w:t>
      </w:r>
    </w:p>
    <w:p>
      <w:pPr>
        <w:pStyle w:val="Normal"/>
        <w:ind w:firstLine="32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ВЗАИМОСВЯЗЬ ЗАРАБОТНОЙ ПЛАТЫ И ПРОИЗВОДИТЕЛЬНОСТ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 что реаль</w:t>
        <w:softHyphen/>
        <w:t xml:space="preserve">ный доход и фактический объем производства - это два способа видения одного и того же, то неудивительно, что реальный </w:t>
      </w:r>
      <w:r>
        <w:rPr>
          <w:rFonts w:eastAsia="Arial Cyr" w:cs="Arial Cyr" w:ascii="Arial Cyr" w:hAnsi="Arial Cyr"/>
          <w:i/>
          <w:iCs/>
        </w:rPr>
        <w:t>доход (</w:t>
      </w:r>
      <w:r>
        <w:rPr>
          <w:rFonts w:eastAsia="Arial Cyr" w:cs="Arial Cyr" w:ascii="Arial Cyr" w:hAnsi="Arial Cyr"/>
        </w:rPr>
        <w:t>общий зарабо</w:t>
        <w:softHyphen/>
        <w:t>ток) на одного рабочего может расти приблизите</w:t>
        <w:softHyphen/>
        <w:t>льно такими же темпами, что и</w:t>
      </w:r>
      <w:r>
        <w:rPr>
          <w:rFonts w:eastAsia="Arial Cyr" w:cs="Arial Cyr" w:ascii="Arial Cyr" w:hAnsi="Arial Cyr"/>
          <w:i/>
          <w:iCs/>
        </w:rPr>
        <w:t xml:space="preserve"> объем </w:t>
      </w:r>
      <w:r>
        <w:rPr>
          <w:rFonts w:eastAsia="Arial Cyr" w:cs="Arial Cyr" w:ascii="Arial Cyr" w:hAnsi="Arial Cyr"/>
        </w:rPr>
        <w:t>производства на одного рабочего</w:t>
      </w:r>
      <w:r>
        <w:rPr>
          <w:rFonts w:eastAsia="Arial Cyr" w:cs="Arial Cyr" w:ascii="Arial Cyr" w:hAnsi="Arial Cyr"/>
          <w:i/>
          <w:iCs/>
        </w:rPr>
        <w:t xml:space="preserve">. </w:t>
      </w:r>
      <w:r>
        <w:rPr>
          <w:rFonts w:eastAsia="Arial Cyr" w:cs="Arial Cyr" w:ascii="Arial Cyr" w:hAnsi="Arial Cyr"/>
        </w:rPr>
        <w:t>Выпуск большего фактического объема производства в час означает распределение большего реального дохода на каждый отработан</w:t>
        <w:softHyphen/>
        <w:t xml:space="preserve">ный час. Самый простой случай - это </w:t>
      </w:r>
      <w:r>
        <w:rPr>
          <w:rFonts w:eastAsia="Arial Cyr" w:cs="Arial Cyr" w:ascii="Arial Cyr" w:hAnsi="Arial Cyr"/>
          <w:i/>
          <w:iCs/>
        </w:rPr>
        <w:t>классический пример</w:t>
      </w:r>
      <w:r>
        <w:rPr>
          <w:rFonts w:eastAsia="Arial Cyr" w:cs="Arial Cyr" w:ascii="Arial Cyr" w:hAnsi="Arial Cyr"/>
        </w:rPr>
        <w:t xml:space="preserve"> с Робинзоном Крузо на необитаемом остро</w:t>
        <w:softHyphen/>
        <w:t xml:space="preserve">ве. Количество кокосовых орехов, которое он может собрать, или рыбы, которую он может поймать за час, и есть его реальная заработная плата. </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ab/>
        <w:t>ДОЛГОВРЕМЕННЫЙ РОСТ.</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Из простого анализа спроса и предложения следует, что даже при высоком спросе на труд в США рост предложения труда вызывает со временем сни</w:t>
        <w:softHyphen/>
        <w:t>жение общего уровня заработной платы. Вне всяких сомнений, американское население и рабочая сила значите</w:t>
        <w:softHyphen/>
        <w:t>льно увеличились за последние десятилетия. Не смотря на это, повышение предложения труда преобладает над воз</w:t>
        <w:softHyphen/>
        <w:t>растанием спроса на труд в силу действия вышеупо</w:t>
        <w:softHyphen/>
        <w:t>мянутых факторов, вызывающих рост производите</w:t>
        <w:softHyphen/>
        <w:t>льности труда. Результатом является длительный, или долговременный, рост ставок заработной пла</w:t>
        <w:softHyphen/>
        <w:t xml:space="preserve">ты. </w:t>
      </w:r>
    </w:p>
    <w:p>
      <w:pPr>
        <w:pStyle w:val="Normal"/>
        <w:rPr>
          <w:rFonts w:ascii="Arial Cyr" w:hAnsi="Arial Cyr" w:eastAsia="Arial Cyr" w:cs="Arial Cyr"/>
        </w:rPr>
      </w:pPr>
      <w:r>
        <w:rPr>
          <w:rFonts w:eastAsia="Arial Cyr" w:cs="Arial Cyr" w:ascii="Arial Cyr" w:hAnsi="Arial Cyr"/>
        </w:rPr>
        <w:t>В одном авторитетном исследовании говорится, что с 1889 по 1969 г. производительность труда, измеряемая количеством продукции, произведенной за труда-час, возрастала в год на 2,4%. Этот темп роста означает удвоение фактического выпуска про</w:t>
        <w:softHyphen/>
        <w:t>дукции и ставок реальной заработной платы при</w:t>
        <w:softHyphen/>
        <w:t>близительно за 30 лет (вспомните "правило 70''), а также повышение более чем в 6 раз реальной заработной платы за трудо-час за весь рассматрива</w:t>
        <w:softHyphen/>
        <w:t>емый 80-летний период. Темпы роста производительности значительно сократились в 70-е и начале 80-х годов. В частности, годовой темп прироста, производительности труда составил только 0,7% за 1973-1981 гг. Однако в 80-е годы наметилось небольшое увеличение про</w:t>
        <w:softHyphen/>
        <w:t xml:space="preserve">изводительности труд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t xml:space="preserve">II.определение Заработной платы на различных рынках труда. </w:t>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rPr>
      </w:pPr>
      <w:r>
        <w:rPr>
          <w:rFonts w:eastAsia="Arial Cyr" w:cs="Arial Cyr" w:ascii="Arial Cyr" w:hAnsi="Arial Cyr"/>
        </w:rPr>
        <w:tab/>
        <w:t>Теперь перейдем от общего уровня заработной пла</w:t>
        <w:softHyphen/>
        <w:t>ты к конкретным ставкам заработной платы. Воз</w:t>
        <w:softHyphen/>
        <w:t>никает вопрос: как определяется ставка заработной платы, получаемая каким-то определенным типом рабочих? Анализ спроса и предложения вновь помо</w:t>
        <w:softHyphen/>
        <w:t>гут нам выявить суть данной проблемы. Наш ана</w:t>
        <w:softHyphen/>
        <w:t>лиз охватывает около полудюжины основных ры</w:t>
        <w:softHyphen/>
        <w:t>ночных моделей.</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rPr>
        <w:tab/>
      </w:r>
      <w:r>
        <w:rPr>
          <w:rFonts w:eastAsia="Arial Cyr" w:cs="Arial Cyr" w:ascii="Arial Cyr" w:hAnsi="Arial Cyr"/>
          <w:b/>
          <w:bCs/>
        </w:rPr>
        <w:t>МОДЕЛЬ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Чисто конкурентный рынок труда характе</w:t>
        <w:softHyphen/>
        <w:t>ризуется следующими чертами: 1) большое число фирм конкурируют друг с другом при найме конк</w:t>
        <w:softHyphen/>
        <w:t>ретного вида труда, 2) многочисленные квалифици</w:t>
        <w:softHyphen/>
        <w:t>рованные рабочие, имеющие одинаковую квалифи</w:t>
        <w:softHyphen/>
        <w:t>кацию, независимо друг от друга предлагают дан</w:t>
        <w:softHyphen/>
        <w:t>ный вид, услуг труда; 3) ни фирмы, ни рабочие не осуществляют контроль над рыночной ставкой зара</w:t>
        <w:softHyphen/>
        <w:t>ботной платы, ни те ни другие не "диктуют заработ</w:t>
        <w:softHyphen/>
        <w:t xml:space="preserve">ную плату" </w:t>
      </w:r>
    </w:p>
    <w:p>
      <w:pPr>
        <w:pStyle w:val="Normal"/>
        <w:ind w:firstLine="312"/>
        <w:rPr/>
      </w:pPr>
      <w:r>
        <w:rPr>
          <w:rFonts w:eastAsia="Arial Cyr" w:cs="Arial Cyr" w:ascii="Arial Cyr" w:hAnsi="Arial Cyr"/>
          <w:b/>
          <w:bCs/>
        </w:rPr>
        <w:t>Рыночный спрос</w:t>
      </w:r>
      <w:r>
        <w:rPr>
          <w:rFonts w:eastAsia="Arial Cyr" w:cs="Arial Cyr" w:ascii="Arial Cyr" w:hAnsi="Arial Cyr"/>
        </w:rPr>
        <w:t>. Предположим, что есть 200 фирм, предъявляющих спрос на конкретный вид полуквалифицированного или квалифицированного труда. Об</w:t>
        <w:softHyphen/>
        <w:t>щий, или рыночный, спрос на данный вид труда можно определить путем суммирования по горизонта</w:t>
        <w:softHyphen/>
        <w:t xml:space="preserve">ли кривых спроса на труд (кривых MRP отдельных фирм, как представлено на рис. 1). </w:t>
      </w:r>
    </w:p>
    <w:p>
      <w:pPr>
        <w:pStyle w:val="Normal"/>
        <w:rPr/>
      </w:pPr>
      <w:r>
        <w:rPr>
          <w:rFonts w:eastAsia="Arial Cyr" w:cs="Arial Cyr" w:ascii="Arial Cyr" w:hAnsi="Arial Cyr"/>
          <w:b/>
          <w:bCs/>
        </w:rPr>
        <w:t>Таблица 1.</w:t>
      </w:r>
      <w:r>
        <w:rPr/>
        <w:t xml:space="preserve"> Предложение труда: чистая конкуренция при найме труда.</w:t>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8</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bl>
    <w:p>
      <w:pPr>
        <w:pStyle w:val="Normal"/>
        <w:ind w:firstLine="307"/>
        <w:rPr>
          <w:rFonts w:ascii="Arial Cyr" w:hAnsi="Arial Cyr" w:eastAsia="Arial Cyr" w:cs="Arial Cyr"/>
          <w:b/>
          <w:b/>
          <w:bCs/>
        </w:rPr>
      </w:pPr>
      <w:r>
        <w:rPr>
          <w:rFonts w:eastAsia="Arial Cyr" w:cs="Arial Cyr" w:ascii="Arial Cyr" w:hAnsi="Arial Cyr"/>
          <w:b/>
          <w:bCs/>
        </w:rPr>
      </w:r>
    </w:p>
    <w:p>
      <w:pPr>
        <w:pStyle w:val="Normal"/>
        <w:ind w:firstLine="307"/>
        <w:rPr/>
      </w:pPr>
      <w:r>
        <w:rPr>
          <w:rFonts w:eastAsia="Arial Cyr" w:cs="Arial Cyr" w:ascii="Arial Cyr" w:hAnsi="Arial Cyr"/>
          <w:b/>
          <w:bCs/>
        </w:rPr>
        <w:t>Рыночное предложение</w:t>
      </w:r>
      <w:r>
        <w:rPr>
          <w:rFonts w:eastAsia="Arial Cyr" w:cs="Arial Cyr" w:ascii="Arial Cyr" w:hAnsi="Arial Cyr"/>
        </w:rPr>
        <w:t>. Мы допускаем, что на предложение труда не оказывают влияния проф</w:t>
        <w:softHyphen/>
        <w:t>союзы; между рабочими существует свободная ко</w:t>
        <w:softHyphen/>
        <w:t>нкуренция на имеющиеся свободные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Почему? Потому что фирмы должны привлечь этих рабочих из дру</w:t>
        <w:softHyphen/>
        <w:t>гих отраслей и местностей, с различных должностей. В определенных границах у рабочих имеются аль</w:t>
        <w:softHyphen/>
        <w:t>тернативные возможности выбрать место работы, то есть они могут работать в других отраслях в той же самой местности или же они могут ра</w:t>
        <w:softHyphen/>
        <w:t>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w:t>
        <w:softHyphen/>
        <w:t>ботной платы, чтобы привлечь данный вид труда из этих альтернативных мест работы. Более высокая заработная плата также необходима для стимули</w:t>
        <w:softHyphen/>
        <w:t xml:space="preserve">рования донска работы теми, кто еще не входит в состав рабочей силы. </w:t>
      </w:r>
    </w:p>
    <w:p>
      <w:pPr>
        <w:pStyle w:val="Normal"/>
        <w:rPr>
          <w:rFonts w:ascii="Arial Cyr" w:hAnsi="Arial Cyr" w:eastAsia="Arial Cyr" w:cs="Arial Cyr"/>
        </w:rPr>
      </w:pPr>
      <w:r>
        <w:rPr>
          <w:rFonts w:eastAsia="Arial Cyr" w:cs="Arial Cyr" w:ascii="Arial Cyr" w:hAnsi="Arial Cyr"/>
        </w:rPr>
        <w:t>Иными словами, кривая рыночного предложе</w:t>
        <w:softHyphen/>
        <w:t>ния поднимается потому, что она является кривой издержек упущенных возможностей. Что</w:t>
        <w:softHyphen/>
        <w:t>бы привлечь рабочих на определенные рабочие ме</w:t>
        <w:softHyphen/>
        <w:t>ста, ставка заработной платы должна покрывать издержки упущенных возможностей альтернативно</w:t>
        <w:softHyphen/>
        <w:t xml:space="preserve">го использования времени либо на других рынках труда, либо в домашнем хозяйстве, либо на отдых. </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Cyr" w:cs="Courier New Cyr" w:ascii="Courier New Cyr" w:hAnsi="Courier New Cyr"/>
        </w:rPr>
        <w:object w:dxaOrig="409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75pt;height:243.75pt" filled="f" o:ole="">
            <v:imagedata r:id="rId3" o:title=""/>
          </v:shape>
          <o:OLEObject Type="Embed" ProgID="" ShapeID="ole_rId2" DrawAspect="Content" ObjectID="_128955266" r:id="rId2"/>
        </w:object>
      </w:r>
      <w:r>
        <w:rPr>
          <w:rFonts w:eastAsia="Arial Cyr" w:cs="Arial Cyr" w:ascii="Arial Cyr" w:hAnsi="Arial Cyr"/>
        </w:rPr>
        <w:object w:dxaOrig="4095"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243.75pt" filled="f" o:ole="">
            <v:imagedata r:id="rId5" o:title=""/>
          </v:shape>
          <o:OLEObject Type="Embed" ProgID="" ShapeID="ole_rId4" DrawAspect="Content" ObjectID="_1063623201" r:id="rId4"/>
        </w:object>
      </w:r>
    </w:p>
    <w:p>
      <w:pPr>
        <w:pStyle w:val="Normal"/>
        <w:rPr>
          <w:rFonts w:ascii="Arial Cyr" w:hAnsi="Arial Cyr" w:eastAsia="Arial Cyr" w:cs="Arial Cyr"/>
        </w:rPr>
      </w:pPr>
      <w:r>
        <w:rPr>
          <w:rFonts w:eastAsia="Arial Cyr" w:cs="Arial Cyr" w:ascii="Arial Cyr" w:hAnsi="Arial Cyr"/>
        </w:rPr>
        <w:t>Повышенная заработная плата привлекает больше людей на данное рабочее место - людей, которых не привлекала низкая заработная плата, ибо их издерж</w:t>
        <w:softHyphen/>
        <w:t xml:space="preserve">ки упущенных возможностей были слишком высоки. </w:t>
      </w:r>
    </w:p>
    <w:p>
      <w:pPr>
        <w:pStyle w:val="Normal"/>
        <w:ind w:firstLine="312"/>
        <w:rPr/>
      </w:pPr>
      <w:r>
        <w:rPr>
          <w:rFonts w:eastAsia="Arial Cyr" w:cs="Arial Cyr" w:ascii="Arial Cyr" w:hAnsi="Arial Cyr"/>
          <w:b/>
          <w:bCs/>
        </w:rPr>
        <w:t xml:space="preserve">Рыночное равновесие. </w:t>
      </w:r>
      <w:r>
        <w:rPr>
          <w:rFonts w:eastAsia="Arial Cyr" w:cs="Arial Cyr" w:ascii="Arial Cyr" w:hAnsi="Arial Cyr"/>
        </w:rPr>
        <w:t>Равновесная ставка зара</w:t>
        <w:softHyphen/>
        <w:t>ботной платы и равновесный уровень занятости данного вида труда определяются на пересечении кривых предложения и спроса на труд. На рисунке 1 равновесная ставка заработной платы - Wc (6 дол.), а количество нанятых рабочих - Qc (1000). Для каждой отдельной фирмы задана ставка заработной платы Wc. 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w:t>
        <w:softHyphen/>
        <w:t>ботной платы. Иначе говоря, предложение труда абсолютно эластично для отдельной фирмы, как показано линией 5 на рисунке 1. 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 Как показывает таблица 1, поскольку для отдельной конкурентной фирмы задана Цена ресурса, то предельные издержки на данный ресурс (НПО будут постоянны и равны цене ресурса (став</w:t>
        <w:softHyphen/>
        <w:t xml:space="preserve">ке заработной платы). </w:t>
      </w:r>
    </w:p>
    <w:p>
      <w:pPr>
        <w:pStyle w:val="Normal"/>
        <w:ind w:firstLine="316"/>
        <w:rPr>
          <w:rFonts w:ascii="Arial Cyr" w:hAnsi="Arial Cyr" w:eastAsia="Arial Cyr" w:cs="Arial Cyr"/>
        </w:rPr>
      </w:pPr>
      <w:r>
        <w:rPr>
          <w:rFonts w:eastAsia="Arial Cyr" w:cs="Arial Cyr" w:ascii="Arial Cyr" w:hAnsi="Arial Cyr"/>
        </w:rPr>
        <w:t>В этом случае ставка заработной платы и соот</w:t>
        <w:softHyphen/>
        <w:t>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6 дол, в данном случае)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w:t>
        <w:softHyphen/>
        <w:t xml:space="preserve">жении. На рисунке 1 "типичная" фирма будет нанимать qc (пять) рабочих. </w:t>
      </w:r>
    </w:p>
    <w:p>
      <w:pPr>
        <w:pStyle w:val="Normal"/>
        <w:rPr/>
      </w:pPr>
      <w:r>
        <w:rPr>
          <w:rFonts w:eastAsia="Arial Cyr" w:cs="Arial Cyr" w:ascii="Arial Cyr" w:hAnsi="Arial Cyr"/>
        </w:rPr>
        <w:t>Важно отметить, что общий доход фирмы от найма qc рабочих можно вычислить путем суммиро</w:t>
        <w:softHyphen/>
        <w:t>вания МRР, этих рабочих. В данном случае общий доход от найма пяти рабочих равен площади фи</w:t>
        <w:softHyphen/>
        <w:t>гуры Oabq</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а рисунке 1. Из этого общего дохода площадь прямоугольника OW</w:t>
      </w:r>
      <w:r>
        <w:rPr>
          <w:rFonts w:eastAsia="Arial Cyr" w:cs="Arial Cyr" w:ascii="Arial Cyr" w:hAnsi="Arial Cyr"/>
          <w:vertAlign w:val="subscript"/>
        </w:rPr>
        <w:t>c</w:t>
      </w:r>
      <w:r>
        <w:rPr>
          <w:rFonts w:eastAsia="Arial Cyr" w:cs="Arial Cyr" w:ascii="Arial Cyr" w:hAnsi="Arial Cyr"/>
        </w:rPr>
        <w:t>bq</w:t>
      </w:r>
      <w:r>
        <w:rPr>
          <w:rFonts w:eastAsia="Arial Cyr" w:cs="Arial Cyr" w:ascii="Arial Cyr" w:hAnsi="Arial Cyr"/>
          <w:vertAlign w:val="subscript"/>
        </w:rPr>
        <w:t xml:space="preserve">c </w:t>
      </w:r>
      <w:r>
        <w:rPr>
          <w:rFonts w:eastAsia="Arial Cyr" w:cs="Arial Cyr" w:ascii="Arial Cyr" w:hAnsi="Arial Cyr"/>
          <w:i/>
          <w:iCs/>
        </w:rPr>
        <w:t xml:space="preserve"> </w:t>
      </w:r>
      <w:r>
        <w:rPr>
          <w:rFonts w:eastAsia="Arial Cyr" w:cs="Arial Cyr" w:ascii="Arial Cyr" w:hAnsi="Arial Cyr"/>
        </w:rPr>
        <w:t>опреде</w:t>
        <w:softHyphen/>
        <w:t>ляет общие издержки фирмы на заработную плату, а площадь треугольника W</w:t>
      </w:r>
      <w:r>
        <w:rPr>
          <w:rFonts w:eastAsia="Arial Cyr" w:cs="Arial Cyr" w:ascii="Arial Cyr" w:hAnsi="Arial Cyr"/>
          <w:vertAlign w:val="subscript"/>
        </w:rPr>
        <w:t>c</w:t>
      </w:r>
      <w:r>
        <w:rPr>
          <w:rFonts w:eastAsia="Arial Cyr" w:cs="Arial Cyr" w:ascii="Arial Cyr" w:hAnsi="Arial Cyr"/>
        </w:rPr>
        <w:t>ab</w:t>
      </w:r>
      <w:r>
        <w:rPr>
          <w:rFonts w:eastAsia="Arial Cyr" w:cs="Arial Cyr" w:ascii="Arial Cyr" w:hAnsi="Arial Cyr"/>
          <w:i/>
          <w:iCs/>
        </w:rPr>
        <w:t xml:space="preserve"> </w:t>
      </w:r>
      <w:r>
        <w:rPr>
          <w:rFonts w:eastAsia="Arial Cyr" w:cs="Arial Cyr" w:ascii="Arial Cyr" w:hAnsi="Arial Cyr"/>
        </w:rPr>
        <w:t>отражает допол</w:t>
        <w:softHyphen/>
        <w:t>нительный доход, предназначенный для возна</w:t>
        <w:softHyphen/>
        <w:t>граждения других вводимых факторов производ</w:t>
        <w:softHyphen/>
        <w:t>ства, таких, как капитал, земля и предпринима</w:t>
        <w:softHyphen/>
        <w:t xml:space="preserve">тельств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ab/>
        <w:t>МОДЕЛЬ МОНОПСОНИИ</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Мы только что видели, что на чисто конкурентном рынке труда каждый предприниматель нанимает такое небольшое количество рабочих, что это не влияет на ставку заработной платы в целом.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 как от</w:t>
        <w:softHyphen/>
        <w:t>ражено на ее кривой абсолютно эластичного пред</w:t>
        <w:softHyphen/>
        <w:t xml:space="preserve">ложения труда. </w:t>
      </w:r>
    </w:p>
    <w:p>
      <w:pPr>
        <w:pStyle w:val="Normal"/>
        <w:ind w:firstLine="316"/>
        <w:rPr>
          <w:rFonts w:ascii="Arial Cyr" w:hAnsi="Arial Cyr" w:eastAsia="Arial Cyr" w:cs="Arial Cyr"/>
        </w:rPr>
      </w:pPr>
      <w:r>
        <w:rPr>
          <w:rFonts w:eastAsia="Arial Cyr" w:cs="Arial Cyr" w:ascii="Arial Cyr" w:hAnsi="Arial Cyr"/>
        </w:rPr>
        <w:t>Рассмотрим теперь случай с монопсонией, при которой наниматель обладает монополистичес</w:t>
        <w:softHyphen/>
        <w:t xml:space="preserve">кой силой покупать (нанимать). </w:t>
      </w:r>
    </w:p>
    <w:p>
      <w:pPr>
        <w:pStyle w:val="Normal"/>
        <w:ind w:firstLine="316"/>
        <w:rPr/>
      </w:pPr>
      <w:r>
        <w:rPr>
          <w:rFonts w:eastAsia="Arial Cyr" w:cs="Arial Cyr" w:ascii="Arial Cyr" w:hAnsi="Arial Cyr"/>
          <w:i/>
          <w:iCs/>
        </w:rPr>
        <w:t>Монопсонии прису</w:t>
        <w:softHyphen/>
        <w:t>ши следующие черты:</w:t>
      </w:r>
      <w:r>
        <w:rPr>
          <w:rFonts w:eastAsia="Arial Cyr" w:cs="Arial Cyr" w:ascii="Arial Cyr" w:hAnsi="Arial Cyr"/>
        </w:rPr>
        <w:t xml:space="preserve"> </w:t>
      </w:r>
    </w:p>
    <w:p>
      <w:pPr>
        <w:pStyle w:val="Normal"/>
        <w:ind w:firstLine="340"/>
        <w:rPr>
          <w:rFonts w:ascii="Arial Cyr" w:hAnsi="Arial Cyr" w:eastAsia="Arial Cyr" w:cs="Arial Cyr"/>
        </w:rPr>
      </w:pPr>
      <w:r>
        <w:rPr>
          <w:rFonts w:eastAsia="Arial Cyr" w:cs="Arial Cyr" w:ascii="Arial Cyr" w:hAnsi="Arial Cyr"/>
        </w:rPr>
        <w:t>1. Количество занятых на данной фирме состав</w:t>
        <w:softHyphen/>
        <w:t>ляет основную часть всех занятых каким-то конк</w:t>
        <w:softHyphen/>
        <w:t xml:space="preserve">ретным видом труда. </w:t>
      </w:r>
    </w:p>
    <w:p>
      <w:pPr>
        <w:pStyle w:val="Normal"/>
        <w:ind w:firstLine="316"/>
        <w:rPr>
          <w:rFonts w:ascii="Arial Cyr" w:hAnsi="Arial Cyr" w:eastAsia="Arial Cyr" w:cs="Arial Cyr"/>
        </w:rPr>
      </w:pPr>
      <w:r>
        <w:rPr>
          <w:rFonts w:eastAsia="Arial Cyr" w:cs="Arial Cyr" w:ascii="Arial Cyr" w:hAnsi="Arial Cyr"/>
        </w:rPr>
        <w:t>2.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w:t>
        <w:softHyphen/>
        <w:t xml:space="preserve">кацию. </w:t>
      </w:r>
    </w:p>
    <w:p>
      <w:pPr>
        <w:pStyle w:val="Normal"/>
        <w:ind w:firstLine="316"/>
        <w:rPr>
          <w:rFonts w:ascii="Arial Cyr" w:hAnsi="Arial Cyr" w:eastAsia="Arial Cyr" w:cs="Arial Cyr"/>
        </w:rPr>
      </w:pPr>
      <w:r>
        <w:rPr>
          <w:rFonts w:eastAsia="Arial Cyr" w:cs="Arial Cyr" w:ascii="Arial Cyr" w:hAnsi="Arial Cyr"/>
        </w:rPr>
        <w:t>3. Фирма "диктует заработную плату" в том смысле, что ставка заработной платы, которую фир</w:t>
        <w:softHyphen/>
        <w:t>ма должна выплачивать, находится в прямой зави</w:t>
        <w:softHyphen/>
        <w:t xml:space="preserve">симости от количества нанимаемых рабочих. </w:t>
      </w:r>
    </w:p>
    <w:p>
      <w:pPr>
        <w:pStyle w:val="Normal"/>
        <w:ind w:firstLine="316"/>
        <w:rPr>
          <w:rFonts w:ascii="Arial Cyr" w:hAnsi="Arial Cyr" w:eastAsia="Arial Cyr" w:cs="Arial Cyr"/>
        </w:rPr>
      </w:pPr>
      <w:r>
        <w:rPr>
          <w:rFonts w:eastAsia="Arial Cyr" w:cs="Arial Cyr" w:ascii="Arial Cyr" w:hAnsi="Arial Cyr"/>
        </w:rPr>
        <w:t>В некоторых случаях монопсоническая власть нанимателей, по существу, является полной в том смысле, что есть только единственный крупный на</w:t>
        <w:softHyphen/>
        <w:t>ниматель на рынке труда. Например, экономика некоторых крупных и мелких городов и городков зависит почти полностью от одной крупной фирмы. Добывающее серебро предприятие может оказаться основным источником занятости в отдаленном го</w:t>
        <w:softHyphen/>
        <w:t>родке в Колорадо. Текстильная фабрика в Новой Англии, целлюлозно-бумажная фабрика в Висконсине или какое-то перерабатывающее предприятие в сельскохозяйственном поясе обеспечивает боль</w:t>
        <w:softHyphen/>
        <w:t>шую долю занятости в соответствующей местности. Компания "Анаконда майнинг" является доминиру</w:t>
        <w:softHyphen/>
        <w:t xml:space="preserve">ющим нанимателем в Бутте, Монтана. В других случаях может превалировать олигопсония; три или четыре фирмы могут нанимать большую часть предложенного труда на конкретном рынке. Наше исследование олигопсонии явно наводит на мысль о том, что существует ярко выраженная тенденция олигопсонистов действовать совместно при найме труда, как некий монопсонист. </w:t>
      </w:r>
    </w:p>
    <w:p>
      <w:pPr>
        <w:pStyle w:val="Normal"/>
        <w:ind w:firstLine="316"/>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Таблица 2</w:t>
      </w:r>
      <w:r>
        <w:rPr>
          <w:rFonts w:eastAsia="Arial Cyr" w:cs="Arial Cyr" w:ascii="Arial Cyr" w:hAnsi="Arial Cyr"/>
        </w:rPr>
        <w:t>. Монопсония при найме труда.</w:t>
      </w:r>
    </w:p>
    <w:p>
      <w:pPr>
        <w:pStyle w:val="Normal"/>
        <w:rPr>
          <w:rFonts w:ascii="Arial Cyr" w:hAnsi="Arial Cyr" w:eastAsia="Arial Cyr" w:cs="Arial Cyr"/>
        </w:rPr>
      </w:pPr>
      <w:r>
        <w:rPr>
          <w:rFonts w:eastAsia="Arial Cyr" w:cs="Arial Cyr" w:ascii="Arial Cyr" w:hAnsi="Arial Cyr"/>
        </w:rPr>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7</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8</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8</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2</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4</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1</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6</w:t>
            </w:r>
          </w:p>
        </w:tc>
      </w:tr>
    </w:tbl>
    <w:p>
      <w:pPr>
        <w:pStyle w:val="Normal"/>
        <w:ind w:left="4" w:right="4" w:firstLine="326"/>
        <w:rPr>
          <w:rFonts w:ascii="Arial Cyr" w:hAnsi="Arial Cyr" w:eastAsia="Arial Cyr" w:cs="Arial Cyr"/>
        </w:rPr>
      </w:pPr>
      <w:r>
        <w:rPr>
          <w:rFonts w:eastAsia="Arial Cyr" w:cs="Arial Cyr" w:ascii="Arial Cyr" w:hAnsi="Arial Cyr"/>
        </w:rPr>
      </w:r>
    </w:p>
    <w:p>
      <w:pPr>
        <w:pStyle w:val="Normal"/>
        <w:ind w:left="4" w:right="4" w:firstLine="326"/>
        <w:rPr/>
      </w:pPr>
      <w:r>
        <w:rPr>
          <w:rFonts w:eastAsia="Arial Cyr" w:cs="Arial Cyr" w:ascii="Arial Cyr" w:hAnsi="Arial Cyr"/>
        </w:rPr>
        <w:t>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 В частности, если фирма является крупной по отношению к рынку труда, она вынуждена будет платить более высокую ставку заработной платы</w:t>
      </w:r>
      <w:r>
        <w:rPr>
          <w:rFonts w:eastAsia="Arial Cyr" w:cs="Arial Cyr" w:ascii="Arial Cyr" w:hAnsi="Arial Cyr"/>
          <w:i/>
          <w:iCs/>
        </w:rPr>
        <w:t xml:space="preserve">, </w:t>
      </w:r>
      <w:r>
        <w:rPr>
          <w:rFonts w:eastAsia="Arial Cyr" w:cs="Arial Cyr" w:ascii="Arial Cyr" w:hAnsi="Arial Cyr"/>
        </w:rPr>
        <w:t>чтобы заполучить больше</w:t>
      </w:r>
      <w:r>
        <w:rPr>
          <w:rFonts w:eastAsia="Arial Cyr" w:cs="Arial Cyr" w:ascii="Arial Cyr" w:hAnsi="Arial Cyr"/>
          <w:i/>
          <w:iCs/>
        </w:rPr>
        <w:t xml:space="preserve"> </w:t>
      </w:r>
      <w:r>
        <w:rPr>
          <w:rFonts w:eastAsia="Arial Cyr" w:cs="Arial Cyr" w:ascii="Arial Cyr" w:hAnsi="Arial Cyr"/>
        </w:rPr>
        <w:t>труд</w:t>
      </w:r>
      <w:r>
        <w:rPr>
          <w:rFonts w:eastAsia="Arial Cyr" w:cs="Arial Cyr" w:ascii="Arial Cyr" w:hAnsi="Arial Cyr"/>
          <w:i/>
          <w:iCs/>
        </w:rPr>
        <w:t xml:space="preserve">а. </w:t>
      </w:r>
      <w:r>
        <w:rPr>
          <w:rFonts w:eastAsia="Arial Cyr" w:cs="Arial Cyr" w:ascii="Arial Cyr" w:hAnsi="Arial Cyr"/>
        </w:rPr>
        <w:t xml:space="preserve">Для простоты предположим, что есть только один наниматель конкретного вида труда </w:t>
      </w:r>
    </w:p>
    <w:p>
      <w:pPr>
        <w:pStyle w:val="Normal"/>
        <w:ind w:left="14" w:right="38" w:hanging="0"/>
        <w:rPr>
          <w:rFonts w:ascii="Arial Cyr" w:hAnsi="Arial Cyr" w:eastAsia="Arial Cyr" w:cs="Arial Cyr"/>
        </w:rPr>
      </w:pPr>
      <w:r>
        <w:rPr>
          <w:rFonts w:eastAsia="Arial Cyr" w:cs="Arial Cyr" w:ascii="Arial Cyr" w:hAnsi="Arial Cyr"/>
        </w:rPr>
        <w:t>в какой-то местности. В этом случае кривая предложения труда для данной фирмы и кривая совокупного предложения труда для рынка труда совпадают. Эта кривая предложения, в силу ранее объясненных причин, плавно поднимается, указы</w:t>
        <w:softHyphen/>
        <w:t xml:space="preserve">вая на то, что фирма должна платить более высокую ставку заработной платы для привлечения большего числа рабочих. Это представлено кривой SS на рисунке 2. </w:t>
      </w:r>
    </w:p>
    <w:p>
      <w:pPr>
        <w:pStyle w:val="Normal"/>
        <w:ind w:left="9" w:right="38" w:firstLine="326"/>
        <w:rPr>
          <w:rFonts w:ascii="Arial Cyr" w:hAnsi="Arial Cyr" w:eastAsia="Arial Cyr" w:cs="Arial Cyr"/>
        </w:rPr>
      </w:pPr>
      <w:r>
        <w:rPr>
          <w:rFonts w:eastAsia="Arial Cyr" w:cs="Arial Cyr" w:ascii="Arial Cyr" w:hAnsi="Arial Cyr"/>
        </w:rPr>
        <w:t>Кривая предложения, по сути, является кривой средних издержек на труд со стороны фирмы; каж</w:t>
        <w:softHyphen/>
        <w:t xml:space="preserve">дая точка на ней показывает ставку · заработной платы (издержки) одного рабочего, которую следует платить для привлечения соответствующего числа рабочих. </w:t>
      </w:r>
    </w:p>
    <w:p>
      <w:pPr>
        <w:pStyle w:val="Normal"/>
        <w:ind w:left="14" w:right="19" w:firstLine="316"/>
        <w:rPr/>
      </w:pPr>
      <w:r>
        <w:rPr>
          <w:rFonts w:eastAsia="Arial Cyr" w:cs="Arial Cyr" w:ascii="Arial Cyr" w:hAnsi="Arial Cyr"/>
        </w:rPr>
        <w:t>Но более высокая заработная плата, уста</w:t>
        <w:softHyphen/>
        <w:t xml:space="preserve">новленная для привлечения </w:t>
      </w:r>
      <w:r>
        <w:rPr>
          <w:rFonts w:eastAsia="Arial Cyr" w:cs="Arial Cyr" w:ascii="Arial Cyr" w:hAnsi="Arial Cyr"/>
          <w:i/>
          <w:iCs/>
        </w:rPr>
        <w:t xml:space="preserve">дополнительных </w:t>
      </w:r>
      <w:r>
        <w:rPr>
          <w:rFonts w:eastAsia="Arial Cyr" w:cs="Arial Cyr" w:ascii="Arial Cyr" w:hAnsi="Arial Cyr"/>
        </w:rPr>
        <w:t>ра</w:t>
        <w:softHyphen/>
        <w:t xml:space="preserve">бочих, должна выплачиваться </w:t>
      </w:r>
      <w:r>
        <w:rPr>
          <w:rFonts w:eastAsia="Arial Cyr" w:cs="Arial Cyr" w:ascii="Arial Cyr" w:hAnsi="Arial Cyr"/>
          <w:i/>
          <w:iCs/>
        </w:rPr>
        <w:t xml:space="preserve">всем </w:t>
      </w:r>
      <w:r>
        <w:rPr>
          <w:rFonts w:eastAsia="Arial Cyr" w:cs="Arial Cyr" w:ascii="Arial Cyr" w:hAnsi="Arial Cyr"/>
        </w:rPr>
        <w:t>рабочим, уже нанятым по более низким ставкам заработной платы. Если этого нет, то моральный климат среди рабочих, несомненно, ухудшится и нани</w:t>
        <w:softHyphen/>
        <w:t>матель столкнется с серьезными проблемами не</w:t>
        <w:softHyphen/>
        <w:t>довольства рабочих из-за дифференциации ставок заработной платы за одну и ту же работу. Что же касается издержек, то выплата единой за</w:t>
        <w:softHyphen/>
        <w:t>работной платы всем рабочим будет означать, что издержки на дополнительного рабочего - пре</w:t>
        <w:softHyphen/>
        <w:t xml:space="preserve">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 Таблица 2 иллюстрирует это. </w:t>
      </w:r>
    </w:p>
    <w:p>
      <w:pPr>
        <w:pStyle w:val="Normal"/>
        <w:ind w:left="4" w:right="4" w:firstLine="316"/>
        <w:rPr/>
      </w:pPr>
      <w:r>
        <w:rPr>
          <w:rFonts w:eastAsia="Arial Cyr" w:cs="Arial Cyr" w:ascii="Arial Cyr" w:hAnsi="Arial Cyr"/>
        </w:rPr>
        <w:t xml:space="preserve">Один рабочий может быть нанят при ставке заработной платы, равной 6 дол. Но найм второго рабочего заставляет фирму платить более высокую заработную плату - 7 дол. Предельные издержки на ресурс (труд) составляют 8 дол. (7 дол., уплачиваемых второму рабочему, плюс повышение ставки для первого рабочего на 1 дол.). Иначе говоря, общие издержки на труд составляют 14 дол. (=2 х 7 дол.), а не 13 дол., при условии, если бы первому рабочему платили 6 дол., а второму- - 7 дол. Значит, Мне второго рабочего равен 8 дол. (=14 дол.-6 дол.), а не 7 дол., как его ставка заработной платы. Аналогичным образом предельные издержки труда третьего рабочего составят 10 дол. (8 дол., которые должны выплачиваться, чтобы привлечь этого рабочего с другого места работы, плюс 2 дол. (= 2х1 дол.) как повышение ставок для первых двух рабочих). Важно, что </w:t>
      </w:r>
      <w:r>
        <w:rPr>
          <w:rFonts w:eastAsia="Arial Cyr" w:cs="Arial Cyr" w:ascii="Arial Cyr" w:hAnsi="Arial Cyr"/>
          <w:i/>
          <w:iCs/>
        </w:rPr>
        <w:t>для монопсониста предельные издержки ресурса (труда) будут превышать ставку за</w:t>
        <w:softHyphen/>
        <w:t xml:space="preserve">работной платы. </w:t>
      </w:r>
      <w:r>
        <w:rPr>
          <w:rFonts w:eastAsia="Arial Cyr" w:cs="Arial Cyr" w:ascii="Arial Cyr" w:hAnsi="Arial Cyr"/>
        </w:rPr>
        <w:t xml:space="preserve">Графически это отражается в том, что кривая МRС (колонки 1 и 4 в табл. 2) лежит выше кривой средних издержек труда, или предложения труда (колонки 1 и 2 в табл. 2), что и показано на рисунке 2. </w:t>
      </w:r>
    </w:p>
    <w:p>
      <w:pPr>
        <w:pStyle w:val="Normal"/>
        <w:rPr>
          <w:rFonts w:ascii="Arial Cyr" w:hAnsi="Arial Cyr" w:eastAsia="Arial Cyr" w:cs="Arial Cyr"/>
        </w:rPr>
      </w:pPr>
      <w:r>
        <w:rPr>
          <w:rFonts w:eastAsia="Arial Cyr" w:cs="Arial Cyr" w:ascii="Arial Cyr" w:hAnsi="Arial Cyr"/>
        </w:rPr>
        <w:object w:dxaOrig="559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5pt;height:258pt" filled="f" o:ole="">
            <v:imagedata r:id="rId7" o:title=""/>
          </v:shape>
          <o:OLEObject Type="Embed" ProgID="" ShapeID="ole_rId6" DrawAspect="Content" ObjectID="_1994972986" r:id="rId6"/>
        </w:object>
      </w:r>
    </w:p>
    <w:p>
      <w:pPr>
        <w:pStyle w:val="Normal"/>
        <w:rPr/>
      </w:pPr>
      <w:r>
        <w:rPr>
          <w:rFonts w:eastAsia="Arial Cyr" w:cs="Arial Cyr" w:ascii="Arial Cyr" w:hAnsi="Arial Cyr"/>
        </w:rPr>
        <w:t>Сколько труда наймет фирма и какую ставку заработной платы она будет платить? Чтобы мак</w:t>
        <w:softHyphen/>
        <w:t>симизировать прибыль, фирма .будет уравнивать предельные издержки на ресурс (труд) с МRР. Ко</w:t>
        <w:softHyphen/>
        <w:t>личество рабочих, нанятых монопсонистом, указано точкой Qm, а ставка заработной платы Wm - соот</w:t>
        <w:softHyphen/>
        <w:t>ветствующей точкой на кривой предложения ресур</w:t>
        <w:softHyphen/>
        <w:t xml:space="preserve">са или кривой средних издержек труда.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w:t>
      </w:r>
      <w:r>
        <w:rPr>
          <w:rFonts w:eastAsia="Arial Cyr" w:cs="Arial Cyr" w:ascii="Arial Cyr" w:hAnsi="Arial Cyr"/>
          <w:i/>
          <w:iCs/>
        </w:rPr>
        <w:t xml:space="preserve">(Qc) </w:t>
      </w:r>
      <w:r>
        <w:rPr>
          <w:rFonts w:eastAsia="Arial Cyr" w:cs="Arial Cyr" w:ascii="Arial Cyr" w:hAnsi="Arial Cyr"/>
        </w:rPr>
        <w:t>и ставка зара</w:t>
        <w:softHyphen/>
        <w:t xml:space="preserve">ботной платы (Wc) - выше. Для монопсониста просто не имеет смысла нанимать рабочих до точки, в которой ставка заработной платы и МRР труда равны. </w:t>
      </w:r>
      <w:r>
        <w:rPr>
          <w:rFonts w:eastAsia="Arial Cyr" w:cs="Arial Cyr" w:ascii="Arial Cyr" w:hAnsi="Arial Cyr"/>
          <w:i/>
          <w:iCs/>
        </w:rPr>
        <w:t>При прочих равных условиях, монопсонист максимизирует свою прибыль путем найма меньшего количества рабочих и при этом выплачивает ставку заработной платы меньше, чем в условиях конкурен</w:t>
        <w:softHyphen/>
        <w:t xml:space="preserve">ции. </w:t>
      </w:r>
      <w:r>
        <w:rPr>
          <w:rFonts w:eastAsia="Arial Cyr" w:cs="Arial Cyr" w:ascii="Arial Cyr" w:hAnsi="Arial Cyr"/>
        </w:rPr>
        <w:t>В результате общество получает меньше проду</w:t>
        <w:softHyphen/>
        <w:t>кции , а рабочие получают ставку заработной платы меньше на "bс", чем их предельный продукт в де</w:t>
        <w:softHyphen/>
        <w:t>нежном выражении. Точно так же как монопо</w:t>
        <w:softHyphen/>
        <w:t>лист-продавец считает выгодным сократить произ</w:t>
        <w:softHyphen/>
        <w:t>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w:t>
        <w:softHyphen/>
        <w:t>ственно издержки, то есть установить ставки зара</w:t>
        <w:softHyphen/>
        <w:t xml:space="preserve">ботной платы ниже конкурентной. </w:t>
      </w:r>
    </w:p>
    <w:p>
      <w:pPr>
        <w:pStyle w:val="Normal"/>
        <w:rPr>
          <w:rFonts w:ascii="Arial Cyr" w:hAnsi="Arial Cyr" w:eastAsia="Arial Cyr" w:cs="Arial Cyr"/>
        </w:rPr>
      </w:pPr>
      <w:r>
        <w:rPr>
          <w:rFonts w:eastAsia="Arial Cyr" w:cs="Arial Cyr" w:ascii="Arial Cyr" w:hAnsi="Arial Cyr"/>
        </w:rPr>
        <w:t>Фактически монопсонические рынки труда не ха</w:t>
        <w:softHyphen/>
        <w:t>рактерны для США. Обычно существует значитель</w:t>
        <w:softHyphen/>
        <w:t>ное количество потенциальных нанимателей для бо</w:t>
        <w:softHyphen/>
        <w:t>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Тем не менее экономи</w:t>
        <w:softHyphen/>
        <w:t>сты нашли подтверждение существования монопсонии на таких разных рынках труда, как труд меди</w:t>
        <w:softHyphen/>
        <w:t>цинских сестер, профессиональных спортсменов, учителей государственных школ, работников газет</w:t>
        <w:softHyphen/>
        <w:t>ных издательств и рабочих некоторых специально</w:t>
        <w:softHyphen/>
        <w:t xml:space="preserve">стей в строительстве. </w:t>
      </w:r>
    </w:p>
    <w:p>
      <w:pPr>
        <w:pStyle w:val="Normal"/>
        <w:ind w:firstLine="321"/>
        <w:rPr>
          <w:rFonts w:ascii="Arial Cyr" w:hAnsi="Arial Cyr" w:eastAsia="Arial Cyr" w:cs="Arial Cyr"/>
        </w:rPr>
      </w:pPr>
      <w:r>
        <w:rPr>
          <w:rFonts w:eastAsia="Arial Cyr" w:cs="Arial Cyr" w:ascii="Arial Cyr" w:hAnsi="Arial Cyr"/>
        </w:rPr>
        <w:t>В большинстве местностей крупными нанима</w:t>
        <w:softHyphen/>
        <w:t>телями медицинских сестер является относительно небольшое количество больниц. Более того, .меди</w:t>
        <w:softHyphen/>
        <w:t>цинских сестер с высоким уровнем специализации нелегко переместить на другие должности. 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w:t>
        <w:softHyphen/>
        <w:t xml:space="preserve">лованье медицинских сестер. </w:t>
      </w:r>
    </w:p>
    <w:p>
      <w:pPr>
        <w:pStyle w:val="Normal"/>
        <w:ind w:firstLine="316"/>
        <w:rPr/>
      </w:pPr>
      <w:r>
        <w:rPr>
          <w:rFonts w:eastAsia="Arial Cyr" w:cs="Arial Cyr" w:ascii="Arial Cyr" w:hAnsi="Arial Cyr"/>
        </w:rPr>
        <w:t>Интерес представляет и рынок профессиональ</w:t>
        <w:softHyphen/>
        <w:t xml:space="preserve">ных спортсменов. Хотя </w:t>
      </w:r>
      <w:r>
        <w:rPr>
          <w:rFonts w:eastAsia="Arial Cyr" w:cs="Arial Cyr" w:ascii="Arial Cyr" w:hAnsi="Arial Cyr"/>
          <w:i/>
          <w:iCs/>
        </w:rPr>
        <w:t xml:space="preserve">потенциальные </w:t>
      </w:r>
      <w:r>
        <w:rPr>
          <w:rFonts w:eastAsia="Arial Cyr" w:cs="Arial Cyr" w:ascii="Arial Cyr" w:hAnsi="Arial Cyr"/>
        </w:rPr>
        <w:t>наниматели довольно многочисленны, данный рынок характери</w:t>
        <w:softHyphen/>
        <w:t>зуется наличием различных закулисных интриг, ко</w:t>
        <w:softHyphen/>
        <w:t>торые весьма успешно используются работодателя</w:t>
        <w:softHyphen/>
        <w:t>ми для ограничения конкуренции при найме труда. Национальная футбольная лига. Национальная ба</w:t>
        <w:softHyphen/>
        <w:t>скетбольная ассоциация. Американская и Нацио</w:t>
        <w:softHyphen/>
        <w:t>нальная бейсбольные лиги выработали систему пра</w:t>
        <w:softHyphen/>
        <w:t>вил, которые привязывают игрока к одной команде и ставят препятствия ему для продажи своего талан</w:t>
        <w:softHyphen/>
        <w:t>та покупателю, предлагающему самую высокую ставку на открытом (конкурентном) рынке. В част</w:t>
        <w:softHyphen/>
        <w:t>ности, при вербовке нового игрока команда, кото</w:t>
        <w:softHyphen/>
        <w:t>рая выбирает, или "вербует", игрока, имеет исключительное право заключать контракт с этим игро</w:t>
        <w:softHyphen/>
        <w:t>ком. Более того, так называемый "резервный пункт" в контракте каждого игрока дает исключительное право команде покупать его услуги и на следующий сезон. Хотя последние судебные разбирательства и заключение коллективных договоров, предусмат</w:t>
        <w:softHyphen/>
        <w:t>ривающие предоставление отдельным опытным иг</w:t>
        <w:softHyphen/>
        <w:t xml:space="preserve">рокам статуса "свободных агентов", способствуют, превращению рынков труда профессиональных спортсменов в более конкурентные, негласная монопсония продолжает существовать. </w:t>
      </w:r>
    </w:p>
    <w:p>
      <w:pPr>
        <w:pStyle w:val="Normal"/>
        <w:rPr>
          <w:rFonts w:ascii="Arial Cyr" w:hAnsi="Arial Cyr" w:eastAsia="Arial Cyr" w:cs="Arial Cyr"/>
        </w:rPr>
      </w:pPr>
      <w:r>
        <w:rPr>
          <w:rFonts w:eastAsia="Arial Cyr" w:cs="Arial Cyr" w:ascii="Arial Cyr" w:hAnsi="Arial Cyr"/>
        </w:rPr>
        <w:t>Как подробно изложено в разделе "Последний штрих" данной главы, эмпирические исследования показали, что до 1974 г. игрокам в бейсбол (несмот</w:t>
        <w:softHyphen/>
        <w:t>ря на их очень высокое жалованье) платили значите</w:t>
        <w:softHyphen/>
        <w:t>льно меньше, чем их исчисленный МRРs, что, несо</w:t>
        <w:softHyphen/>
        <w:t>мненно, соответствует рисунку 2. Однако начи</w:t>
        <w:softHyphen/>
        <w:t>ная с 1976 г. игрокам разрешили становиться "сво</w:t>
        <w:softHyphen/>
        <w:t xml:space="preserve">бодными агентами" - другими словами, им разрешили свободно продавать свои услуги любой заинтересовавшейся ими команде - после шестого сезона игры. Сравнение жалованья первой группы "свободных агентов" с их вычисленным МRPs показывает, что конкурентное предложение заработной платы "свободным агентам" со стороны команд приводит их жалованье в соответствие с МRРs, что и вытекает из нашей модели конкуренц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ТОРЫЕ МОДЕЛИ С УЧЕТОМ ПРОФСОЮЗОВ</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До сих пор мы ограничивались предположением о том, что рабочие активно конкурируют при продаже своих трудовых услуг. На многих рынках рабочие "продают" свои трудовые услуги коллективно через профсоюз. Чтобы проследить экономическое воздействие профсо</w:t>
        <w:softHyphen/>
        <w:t xml:space="preserve">юзов в упрощенном варианте, предположим, что формируется профсоюз на конкурентном рынке. То есть профсоюз ведет переговоры с относительно большим числом нанимателей. Позже мы рассмотрим случай, когда профсоюз сталкивается с единственным крупным нанимателем, то есть с монопсонистом. </w:t>
      </w:r>
    </w:p>
    <w:p>
      <w:pPr>
        <w:pStyle w:val="Normal"/>
        <w:ind w:firstLine="312"/>
        <w:rPr>
          <w:rFonts w:ascii="Arial Cyr" w:hAnsi="Arial Cyr" w:eastAsia="Arial Cyr" w:cs="Arial Cyr"/>
        </w:rPr>
      </w:pPr>
      <w:r>
        <w:rPr>
          <w:rFonts w:eastAsia="Arial Cyr" w:cs="Arial Cyr" w:ascii="Arial Cyr" w:hAnsi="Arial Cyr"/>
        </w:rPr>
        <w:t>Профсоюзы преследуют многие цели. Однако их основной экономической задачей является повыше</w:t>
        <w:softHyphen/>
        <w:t>ние заработной платы. Профсоюз может добивать</w:t>
        <w:softHyphen/>
        <w:t xml:space="preserve">ся этой цели разными путями. </w:t>
      </w:r>
    </w:p>
    <w:p>
      <w:pPr>
        <w:pStyle w:val="Normal"/>
        <w:rPr>
          <w:rFonts w:ascii="Arial Cyr" w:hAnsi="Arial Cyr" w:eastAsia="Arial Cyr" w:cs="Arial Cyr"/>
          <w:caps/>
        </w:rPr>
      </w:pPr>
      <w:r>
        <w:rPr>
          <w:rFonts w:eastAsia="Arial Cyr" w:cs="Arial Cyr" w:ascii="Arial Cyr" w:hAnsi="Arial Cyr"/>
          <w:b/>
          <w:bCs/>
        </w:rPr>
        <w:t>Повышение спроса на труд</w:t>
      </w:r>
      <w:r>
        <w:rPr>
          <w:rFonts w:eastAsia="Arial Cyr" w:cs="Arial Cyr" w:ascii="Arial Cyr" w:hAnsi="Arial Cyr"/>
        </w:rPr>
        <w:t>. С точки зрения проф</w:t>
        <w:softHyphen/>
        <w:t xml:space="preserve">союза, наиболее желательным способом повышения заработной платы является расширение спроса на труд. Как показано на рисунке 3, в результате увеличения спроса на труд повышаются как ставки заработной платы, </w:t>
      </w:r>
      <w:r>
        <w:rPr>
          <w:rFonts w:eastAsia="Arial Cyr" w:cs="Arial Cyr" w:ascii="Arial Cyr" w:hAnsi="Arial Cyr"/>
          <w:i/>
          <w:iCs/>
        </w:rPr>
        <w:t xml:space="preserve">так </w:t>
      </w:r>
      <w:r>
        <w:rPr>
          <w:rFonts w:eastAsia="Arial Cyr" w:cs="Arial Cyr" w:ascii="Arial Cyr" w:hAnsi="Arial Cyr"/>
        </w:rPr>
        <w:t>и число рабочих мест. Относительная величина такого повышения будет за</w:t>
        <w:softHyphen/>
        <w:t>висеть от эластичности предложения труда. Но как может профсоюз увеличить спрос на труд? Ответ: путем изменения одного или более факторов, определяющих спрос на труд).В частности, профсоюз может попытаться: 1) увели</w:t>
        <w:softHyphen/>
        <w:t>чить спрос на производимые продукты или услуги; 2) повысить производительность труда или 3) изме</w:t>
        <w:softHyphen/>
        <w:t xml:space="preserve">нить цены на другие вводимые факторы производства. Рассмотрим эти способы по порядку. </w:t>
      </w:r>
    </w:p>
    <w:p>
      <w:pPr>
        <w:pStyle w:val="Normal"/>
        <w:rPr>
          <w:rFonts w:ascii="Arial Cyr" w:hAnsi="Arial Cyr" w:eastAsia="Arial Cyr" w:cs="Arial Cyr"/>
        </w:rPr>
      </w:pPr>
      <w:r>
        <w:rPr>
          <w:rFonts w:eastAsia="Arial Cyr" w:cs="Arial Cyr" w:ascii="Arial Cyr" w:hAnsi="Arial Cyr"/>
        </w:rPr>
        <w:object w:dxaOrig="5595"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258pt" filled="f" o:ole="">
            <v:imagedata r:id="rId9" o:title=""/>
          </v:shape>
          <o:OLEObject Type="Embed" ProgID="" ShapeID="ole_rId8" DrawAspect="Content" ObjectID="_709491780" r:id="rId8"/>
        </w:object>
      </w:r>
    </w:p>
    <w:p>
      <w:pPr>
        <w:pStyle w:val="Normal"/>
        <w:ind w:firstLine="336"/>
        <w:rPr>
          <w:rFonts w:ascii="Arial Cyr" w:hAnsi="Arial Cyr" w:eastAsia="Arial Cyr" w:cs="Arial Cyr"/>
        </w:rPr>
      </w:pPr>
      <w:r>
        <w:rPr>
          <w:rFonts w:eastAsia="Arial Cyr" w:cs="Arial Cyr" w:ascii="Arial Cyr" w:hAnsi="Arial Cyr"/>
        </w:rPr>
        <w:t>1.</w:t>
      </w:r>
      <w:r>
        <w:rPr>
          <w:rFonts w:eastAsia="Arial Cyr" w:cs="Arial Cyr" w:ascii="Arial Cyr" w:hAnsi="Arial Cyr"/>
          <w:b/>
          <w:bCs/>
          <w:u w:val="single"/>
        </w:rPr>
        <w:t>Увеличение спроса на труд</w:t>
      </w:r>
    </w:p>
    <w:p>
      <w:pPr>
        <w:pStyle w:val="Normal"/>
        <w:ind w:firstLine="336"/>
        <w:rPr>
          <w:rFonts w:ascii="Arial Cyr" w:hAnsi="Arial Cyr" w:eastAsia="Arial Cyr" w:cs="Arial Cyr"/>
        </w:rPr>
      </w:pPr>
      <w:r>
        <w:rPr>
          <w:rFonts w:eastAsia="Arial Cyr" w:cs="Arial Cyr" w:ascii="Arial Cyr" w:hAnsi="Arial Cyr"/>
        </w:rPr>
        <w:t xml:space="preserve"> </w:t>
      </w:r>
    </w:p>
    <w:p>
      <w:pPr>
        <w:pStyle w:val="Normal"/>
        <w:ind w:firstLine="336"/>
        <w:rPr>
          <w:rFonts w:ascii="Arial Cyr" w:hAnsi="Arial Cyr" w:eastAsia="Arial Cyr" w:cs="Arial Cyr"/>
        </w:rPr>
      </w:pPr>
      <w:r>
        <w:rPr>
          <w:rFonts w:eastAsia="Arial Cyr" w:cs="Arial Cyr" w:ascii="Arial Cyr" w:hAnsi="Arial Cyr"/>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w:t>
        <w:softHyphen/>
        <w:t xml:space="preserve">тем рекламы, использования политического лобби или применения практики сохранения численности рабочей силы независимо от потребности в ней. </w:t>
      </w:r>
    </w:p>
    <w:p>
      <w:pPr>
        <w:pStyle w:val="Normal"/>
        <w:ind w:firstLine="321"/>
        <w:rPr>
          <w:rFonts w:ascii="Arial Cyr" w:hAnsi="Arial Cyr" w:eastAsia="Arial Cyr" w:cs="Arial Cyr"/>
        </w:rPr>
      </w:pPr>
      <w:r>
        <w:rPr>
          <w:rFonts w:eastAsia="Arial Cyr" w:cs="Arial Cyr" w:ascii="Arial Cyr" w:hAnsi="Arial Cyr"/>
        </w:rPr>
        <w:t>Профсоюзами используется телевизионная ре</w:t>
        <w:softHyphen/>
        <w:t>клама, чтобы побудить потребителей "покупать то</w:t>
        <w:softHyphen/>
        <w:t>вары с профсоюзной этикеткой". В частности, Меж</w:t>
        <w:softHyphen/>
        <w:t>дународный профсоюз работников по производству женской одежды (МПРПЖО) объединился с нани</w:t>
        <w:softHyphen/>
        <w:t>мателями для финансирования рекламной кампании с целью повышения спроса на свою продукцию. А в 1984 г. Профсоюз работников связи (ПРС) США оказал финансовую помощь в размере 2 млн. дол. для проведения кампании, цель которой была убе</w:t>
        <w:softHyphen/>
        <w:t xml:space="preserve">дить владельцев телефонов пользоваться услугами и оборудованием фирмы "АТ и Т" и "Вестерн юнион корпорейши" для связи на дальние расстояния, что в целом обеспечило профсоюзу почти 100 тыс. рабочих мест. </w:t>
      </w:r>
    </w:p>
    <w:p>
      <w:pPr>
        <w:pStyle w:val="Normal"/>
        <w:ind w:firstLine="321"/>
        <w:rPr>
          <w:rFonts w:ascii="Arial Cyr" w:hAnsi="Arial Cyr" w:eastAsia="Arial Cyr" w:cs="Arial Cyr"/>
        </w:rPr>
      </w:pPr>
      <w:r>
        <w:rPr>
          <w:rFonts w:eastAsia="Arial Cyr" w:cs="Arial Cyr" w:ascii="Arial Cyr" w:hAnsi="Arial Cyr"/>
        </w:rPr>
        <w:t>Неудивительно видеть на фронте политической борьбы, как профсоюзы строителей используют лоббистов для получения контрактов на строите</w:t>
        <w:softHyphen/>
        <w:t>льство новых шоссе или реконструкцию городских застроек. Аналогичным образом профсоюзы и ас</w:t>
        <w:softHyphen/>
        <w:t>социации учителей выступают за увеличение го</w:t>
        <w:softHyphen/>
        <w:t>сударственных расходов на образование. Профсоюзы, связанные с аэрокосмической промышленно</w:t>
        <w:softHyphen/>
        <w:t>стью, могут прибегать к услугам лоббистов для увеличения военных расходов. И не случайно не</w:t>
        <w:softHyphen/>
        <w:t>которые профсоюзы оказали существенную под</w:t>
        <w:softHyphen/>
        <w:t>держку предпринимателям с целью введения протекционистских тарифов или импортных квот для исключения конкуренции со стороны зарубежной продукции. В 80-е годы рабочие сталелитейных и автомобильных заводов стремились обеспечить такие же формы зашиты. Так, снижение предло</w:t>
        <w:softHyphen/>
        <w:t>жения импортных автомашин из-за введения та</w:t>
        <w:softHyphen/>
        <w:t>рифов и торговых соглашений приведет к возра</w:t>
        <w:softHyphen/>
        <w:t>станию цен на них и тем самым к увеличению спроса на аналогичные автомобили американского производства и к значительному росту производ</w:t>
        <w:softHyphen/>
        <w:t>ного спроса на американских рабочих-автомобиле</w:t>
        <w:softHyphen/>
        <w:t>строителей. Некоторые профсоюзы стремились расширить спрос на труд, оказывая давление на пред</w:t>
        <w:softHyphen/>
        <w:t>принимателей с помощью тактики сохранения чи</w:t>
        <w:softHyphen/>
        <w:t>сленности рабочей силы независимо от потребности в ней. До недавнего справедливого решения суда профсоюз "Рейлвей Бразерхауз" вынуждал адми</w:t>
        <w:softHyphen/>
        <w:t xml:space="preserve">нистрацию железных дорог нанимать поездные бригады с определенным минимальным числом работников; в составах с дизельными агрегатами должны были быть кочегары, хотя топок не было. </w:t>
      </w:r>
    </w:p>
    <w:p>
      <w:pPr>
        <w:pStyle w:val="Normal"/>
        <w:ind w:firstLine="321"/>
        <w:rPr>
          <w:rFonts w:ascii="Arial Cyr" w:hAnsi="Arial Cyr" w:eastAsia="Arial Cyr" w:cs="Arial Cyr"/>
          <w:b/>
          <w:b/>
          <w:bCs/>
          <w:u w:val="single"/>
        </w:rPr>
      </w:pPr>
      <w:r>
        <w:rPr>
          <w:rFonts w:eastAsia="Arial Cyr" w:cs="Arial Cyr" w:ascii="Arial Cyr" w:hAnsi="Arial Cyr"/>
          <w:b/>
          <w:bCs/>
          <w:u w:val="single"/>
        </w:rPr>
      </w:r>
    </w:p>
    <w:p>
      <w:pPr>
        <w:pStyle w:val="Normal"/>
        <w:ind w:firstLine="321"/>
        <w:rPr/>
      </w:pPr>
      <w:r>
        <w:rPr>
          <w:rFonts w:eastAsia="Arial Cyr" w:cs="Arial Cyr" w:ascii="Arial Cyr" w:hAnsi="Arial Cyr"/>
          <w:b/>
          <w:bCs/>
          <w:u w:val="single"/>
        </w:rPr>
        <w:t>2.Рост производительности труда</w:t>
      </w:r>
      <w:r>
        <w:rPr>
          <w:rFonts w:eastAsia="Arial Cyr" w:cs="Arial Cyr" w:ascii="Arial Cyr" w:hAnsi="Arial Cyr"/>
        </w:rPr>
        <w:t>.</w:t>
      </w:r>
    </w:p>
    <w:p>
      <w:pPr>
        <w:pStyle w:val="Normal"/>
        <w:ind w:firstLine="321"/>
        <w:rPr>
          <w:rFonts w:ascii="Arial Cyr" w:hAnsi="Arial Cyr" w:eastAsia="Arial Cyr" w:cs="Arial Cyr"/>
        </w:rPr>
      </w:pPr>
      <w:r>
        <w:rPr>
          <w:rFonts w:eastAsia="Arial Cyr" w:cs="Arial Cyr" w:ascii="Arial Cyr" w:hAnsi="Arial Cyr"/>
        </w:rPr>
      </w:r>
    </w:p>
    <w:p>
      <w:pPr>
        <w:pStyle w:val="Normal"/>
        <w:ind w:firstLine="32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отя многие решения, которые влияют на произ</w:t>
        <w:softHyphen/>
        <w:t>водительность труда - например, решения относи</w:t>
        <w:softHyphen/>
        <w:t>тельно количества и качества реального капитала, - принимаются администрацией односторонне, ва</w:t>
        <w:softHyphen/>
        <w:t>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ind w:firstLine="323"/>
        <w:rPr>
          <w:rFonts w:ascii="Arial Cyr" w:hAnsi="Arial Cyr" w:eastAsia="Arial Cyr" w:cs="Arial Cyr"/>
        </w:rPr>
      </w:pPr>
      <w:r>
        <w:rPr>
          <w:rFonts w:eastAsia="Arial Cyr" w:cs="Arial Cyr" w:ascii="Arial Cyr" w:hAnsi="Arial Cyr"/>
          <w:b/>
          <w:bCs/>
          <w:u w:val="single"/>
        </w:rPr>
        <w:t>3.Рост цен на другие вводимые факторы производства</w:t>
      </w:r>
    </w:p>
    <w:p>
      <w:pPr>
        <w:pStyle w:val="Normal"/>
        <w:ind w:firstLine="323"/>
        <w:rPr>
          <w:rFonts w:ascii="Arial Cyr" w:hAnsi="Arial Cyr" w:eastAsia="Arial Cyr" w:cs="Arial Cyr"/>
        </w:rPr>
      </w:pPr>
      <w:r>
        <w:rPr>
          <w:rFonts w:eastAsia="Arial Cyr" w:cs="Arial Cyr" w:ascii="Arial Cyr" w:hAnsi="Arial Cyr"/>
        </w:rPr>
      </w:r>
    </w:p>
    <w:p>
      <w:pPr>
        <w:pStyle w:val="Normal"/>
        <w:ind w:firstLine="323"/>
        <w:rPr/>
      </w:pPr>
      <w:r>
        <w:rPr>
          <w:rFonts w:eastAsia="Arial Cyr" w:cs="Arial Cyr" w:ascii="Arial Cyr" w:hAnsi="Arial Cyr"/>
        </w:rPr>
        <w:t>. Профсоюзы могут расширить спрос на труд членов своих профсоюзов, воздействуя на повышение цен на ресурсозаменители. Подходящим примером мо</w:t>
        <w:softHyphen/>
        <w:t>гут служить действия профсоюзов - рабочие кото</w:t>
        <w:softHyphen/>
        <w:t>рых в целом получают значительно больше мини</w:t>
        <w:softHyphen/>
        <w:t>мума заработной платы - в поддержку повышения минимума заработной платы. Одной из причин та</w:t>
        <w:softHyphen/>
        <w:t>кой позиции профсоюзов является то, что профсо</w:t>
        <w:softHyphen/>
        <w:t>юзы хотят повысить цену потенциально заменяемо</w:t>
        <w:softHyphen/>
        <w:t>го, низкооплачиваемого труда, не охваченного профсоюзами. Более высокий минимум заработной платы для не объединенных в союзы рабочих будет служить ограничением для предпринимателей в за</w:t>
        <w:softHyphen/>
        <w:t>мещении таких рабочих рабочими - членами проф</w:t>
        <w:softHyphen/>
        <w:t>союза, в результате чего возрастает спрос на рабо</w:t>
        <w:softHyphen/>
        <w:t>чих - членов профсоюза. Аналогично профсоюзы могут также повысить спрос на труд путем поддер</w:t>
        <w:softHyphen/>
        <w:t xml:space="preserve">жания общественных акций по </w:t>
      </w:r>
      <w:r>
        <w:rPr>
          <w:rFonts w:eastAsia="Arial Cyr" w:cs="Arial Cyr" w:ascii="Arial Cyr" w:hAnsi="Arial Cyr"/>
          <w:i/>
          <w:iCs/>
        </w:rPr>
        <w:t xml:space="preserve">снижению </w:t>
      </w:r>
      <w:r>
        <w:rPr>
          <w:rFonts w:eastAsia="Arial Cyr" w:cs="Arial Cyr" w:ascii="Arial Cyr" w:hAnsi="Arial Cyr"/>
        </w:rPr>
        <w:t>цены на дополняющие ресурсы. Например, профсоюзы в от</w:t>
        <w:softHyphen/>
        <w:t>раслях, где используются большие количества энер</w:t>
        <w:softHyphen/>
        <w:t>гии, могут активно выступать против увеличения коммунального налога на газ и электроэнергию, как предлагается предприятиями коммунальных услуг. Там, где труд и энергия выступают дополняющими ресурсами, увеличение цены на энергию может при</w:t>
        <w:softHyphen/>
        <w:t>вести к снижению спроса на труд в связи с действи</w:t>
        <w:softHyphen/>
        <w:t xml:space="preserve">ем эффекта выпуска продукции. </w:t>
      </w:r>
    </w:p>
    <w:p>
      <w:pPr>
        <w:pStyle w:val="Normal"/>
        <w:ind w:firstLine="326"/>
        <w:rPr/>
      </w:pPr>
      <w:r>
        <w:rPr>
          <w:rFonts w:eastAsia="Arial Cyr" w:cs="Arial Cyr" w:ascii="Arial Cyr" w:hAnsi="Arial Cyr"/>
        </w:rPr>
        <w:t>Профсоюзы признают, что их возможности воз</w:t>
        <w:softHyphen/>
        <w:t>действовать на спрос на труд являются незначитель</w:t>
        <w:softHyphen/>
        <w:t>ными и ненадежными. Из приведенных примеров видно, что профсоюзы чаще пытаются противосто</w:t>
        <w:softHyphen/>
        <w:t xml:space="preserve">ять </w:t>
      </w:r>
      <w:r>
        <w:rPr>
          <w:rFonts w:eastAsia="Arial Cyr" w:cs="Arial Cyr" w:ascii="Arial Cyr" w:hAnsi="Arial Cyr"/>
          <w:i/>
          <w:iCs/>
        </w:rPr>
        <w:t xml:space="preserve">снижению </w:t>
      </w:r>
      <w:r>
        <w:rPr>
          <w:rFonts w:eastAsia="Arial Cyr" w:cs="Arial Cyr" w:ascii="Arial Cyr" w:hAnsi="Arial Cyr"/>
        </w:rPr>
        <w:t>спроса на труд, а не способствуют его увеличению. С учетом этого, неудивительно, что усилия профсоюзов повысить заработную плату ко</w:t>
        <w:softHyphen/>
        <w:t xml:space="preserve">нцентрируются на предложении труда, а не на его спросе. </w:t>
      </w:r>
    </w:p>
    <w:p>
      <w:pPr>
        <w:pStyle w:val="Normal"/>
        <w:ind w:firstLine="321"/>
        <w:rPr/>
      </w:pPr>
      <w:r>
        <w:rPr>
          <w:rFonts w:eastAsia="Arial Cyr" w:cs="Arial Cyr" w:ascii="Arial Cyr" w:hAnsi="Arial Cyr"/>
          <w:b/>
          <w:bCs/>
          <w:i/>
          <w:iCs/>
        </w:rPr>
        <w:t>Замкнутый, или цеховой, тред-юнионизм</w:t>
      </w:r>
      <w:r>
        <w:rPr>
          <w:rFonts w:eastAsia="Arial Cyr" w:cs="Arial Cyr" w:ascii="Arial Cyr" w:hAnsi="Arial Cyr"/>
        </w:rPr>
        <w:t>. Проф</w:t>
        <w:softHyphen/>
        <w:t>союзы могут повышать ставки заработной платы путем сокращения предложения труда. Исторически рабочее движение выступало за проведение полити</w:t>
        <w:softHyphen/>
        <w:t>ки, которая вела к сужению предложения труда в экономике в целом, чтобы повысить общий уро</w:t>
        <w:softHyphen/>
        <w:t>вень заработной платы. Профсоюзы поддерживают законодательство, которое: 1) ограничивает иммиг</w:t>
        <w:softHyphen/>
        <w:t>рацию, 2) сокращает детский труд, 3) поддерживает обязательный уход на пенсию, 4) способствует со</w:t>
        <w:softHyphen/>
        <w:t xml:space="preserve">кращению рабочей недели. </w:t>
      </w:r>
    </w:p>
    <w:p>
      <w:pPr>
        <w:pStyle w:val="Normal"/>
        <w:ind w:firstLine="326"/>
        <w:rPr>
          <w:rFonts w:ascii="Arial Cyr" w:hAnsi="Arial Cyr" w:eastAsia="Arial Cyr" w:cs="Arial Cyr"/>
        </w:rPr>
      </w:pPr>
      <w:r>
        <w:rPr>
          <w:rFonts w:eastAsia="Arial Cyr" w:cs="Arial Cyr" w:ascii="Arial Cyr" w:hAnsi="Arial Cyr"/>
        </w:rPr>
        <w:t>Более подходящим для данных целей является то, что определенные отряды рабочих приспособи</w:t>
        <w:softHyphen/>
        <w:t xml:space="preserve">лись через профсоюзы сокращать число их членов. </w:t>
      </w:r>
    </w:p>
    <w:p>
      <w:pPr>
        <w:pStyle w:val="Normal"/>
        <w:rPr/>
      </w:pPr>
      <w:r>
        <w:rPr>
          <w:rFonts w:eastAsia="Arial Cyr" w:cs="Arial Cyr" w:ascii="Arial Cyr" w:hAnsi="Arial Cyr"/>
        </w:rPr>
        <w:t xml:space="preserve">Особенно это характерно для </w:t>
      </w:r>
      <w:r>
        <w:rPr>
          <w:rFonts w:eastAsia="Arial Cyr" w:cs="Arial Cyr" w:ascii="Arial Cyr" w:hAnsi="Arial Cyr"/>
          <w:i/>
          <w:iCs/>
        </w:rPr>
        <w:t xml:space="preserve">цеховых профсоюзов - </w:t>
      </w:r>
      <w:r>
        <w:rPr>
          <w:rFonts w:eastAsia="Arial Cyr" w:cs="Arial Cyr" w:ascii="Arial Cyr" w:hAnsi="Arial Cyr"/>
        </w:rPr>
        <w:t>профсоюзов, которые объединяют рабочих толь</w:t>
        <w:softHyphen/>
        <w:t>ко какой-то определенной профессии, таких, как сто</w:t>
        <w:softHyphen/>
        <w:t>ляры, каменщики или водопроводчики. Эти профсо</w:t>
        <w:softHyphen/>
        <w:t>юзы во многих случаях вынуждали предпринима</w:t>
        <w:softHyphen/>
        <w:t>телей нанимать только рабочих - членов этих профсоюзов, при этом профсоюзы обеспечивали полный контроль за предложением труда. Затем, путем проведения политики сокращения членства в профсоюзе - длительный срок обучения, непо</w:t>
        <w:softHyphen/>
        <w:t>мерные вступительные взносы, ограничение или за</w:t>
        <w:softHyphen/>
        <w:t>прещение принятия новых членов, - профсоюзы создавали искусственное сокращение предложения труда. Как показано на рисунке 4. это приводит к увеличению ставок заработной платы. По очевид</w:t>
        <w:softHyphen/>
        <w:t xml:space="preserve">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 </w:t>
      </w:r>
    </w:p>
    <w:p>
      <w:pPr>
        <w:pStyle w:val="Normal"/>
        <w:ind w:firstLine="323"/>
        <w:rPr/>
      </w:pPr>
      <w:r>
        <w:rPr>
          <w:rFonts w:eastAsia="Arial Cyr" w:cs="Arial Cyr" w:ascii="Arial Cyr" w:hAnsi="Arial Cyr"/>
          <w:b/>
          <w:bCs/>
          <w:i/>
          <w:iCs/>
        </w:rPr>
        <w:t>Квалификационное лицензирование профессий.</w:t>
      </w:r>
      <w:r>
        <w:rPr>
          <w:rFonts w:eastAsia="Arial Cyr" w:cs="Arial Cyr" w:ascii="Arial Cyr" w:hAnsi="Arial Cyr"/>
          <w:b/>
          <w:bCs/>
        </w:rPr>
        <w:t xml:space="preserve"> </w:t>
      </w:r>
      <w:r>
        <w:rPr>
          <w:rFonts w:eastAsia="Arial Cyr" w:cs="Arial Cyr" w:ascii="Arial Cyr" w:hAnsi="Arial Cyr"/>
        </w:rPr>
        <w:t>Это другое широко используемое средство ограни</w:t>
        <w:softHyphen/>
        <w:t>чения предложения определенных видов труда. Группа рабочих определенной профессии оказывает давление на власти штата или муниципалитета, по</w:t>
        <w:softHyphen/>
        <w:t>буждая их принять закон, в соответствии с которым, скажем, парикмахеры (врачи, водопроводчики, кос</w:t>
        <w:softHyphen/>
        <w:t>метологи, сортировщики яиц, контролеры пестици</w:t>
        <w:softHyphen/>
        <w:t>дов и т.п.) могут заниматься своей деятельностью, только если они отвечают определенным указанным требованиям.</w:t>
      </w:r>
    </w:p>
    <w:p>
      <w:pPr>
        <w:pStyle w:val="Normal"/>
        <w:rPr>
          <w:rFonts w:ascii="Arial Cyr" w:hAnsi="Arial Cyr" w:eastAsia="Arial Cyr" w:cs="Arial Cyr"/>
        </w:rPr>
      </w:pPr>
      <w:r>
        <w:rPr>
          <w:rFonts w:eastAsia="Arial Cyr" w:cs="Arial Cyr" w:ascii="Arial Cyr" w:hAnsi="Arial Cyr"/>
        </w:rPr>
        <w:object w:dxaOrig="5595"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258pt" filled="f" o:ole="">
            <v:imagedata r:id="rId11" o:title=""/>
          </v:shape>
          <o:OLEObject Type="Embed" ProgID="" ShapeID="ole_rId10" DrawAspect="Content" ObjectID="_2144996618" r:id="rId10"/>
        </w:object>
      </w:r>
    </w:p>
    <w:p>
      <w:pPr>
        <w:pStyle w:val="Normal"/>
        <w:ind w:firstLine="323"/>
        <w:rPr>
          <w:rFonts w:ascii="Arial Cyr" w:hAnsi="Arial Cyr" w:eastAsia="Arial Cyr" w:cs="Arial Cyr"/>
        </w:rPr>
      </w:pPr>
      <w:r>
        <w:rPr>
          <w:rFonts w:eastAsia="Arial Cyr" w:cs="Arial Cyr" w:ascii="Arial Cyr" w:hAnsi="Arial Cyr"/>
        </w:rPr>
        <w:t>Эти требования могут включать уро</w:t>
        <w:softHyphen/>
        <w:t>вень образования, стаж работы по специальности, сдачу экзаменов и личные характеристики ("прак</w:t>
        <w:softHyphen/>
        <w:t>тикующий специалист должен иметь высокие моральные качества"). В Бюро лицензий, которое при</w:t>
        <w:softHyphen/>
        <w:t>водит в действие данный закон, обычно доминируют те, кто представляет лицензируемые профессии. В ре</w:t>
        <w:softHyphen/>
        <w:t>зультате возникает саморегулирование, которое ве</w:t>
        <w:softHyphen/>
        <w:t>дет к политике, отражающей их же интересы. Коро</w:t>
        <w:softHyphen/>
        <w:t>че, 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w:t>
        <w:softHyphen/>
        <w:t>ботников искусственно сокращается, в результате чего повышается заработная плата и заработки сверх конкурентной ставки у тех, кто остался работать, как показано на рисунке 4. Более того, в требованиях к лицензиям зачастую специально оговаривают-ме</w:t>
        <w:softHyphen/>
        <w:t>стожительство, что сдерживает перемещение квали</w:t>
        <w:softHyphen/>
        <w:t xml:space="preserve">фицированной рабочей силы между штатами. По имеющимся оценкам, в настоящее время в США лицензируется около 600 профессий. </w:t>
      </w:r>
    </w:p>
    <w:p>
      <w:pPr>
        <w:pStyle w:val="Normal"/>
        <w:ind w:firstLine="316"/>
        <w:rPr>
          <w:rFonts w:ascii="Arial Cyr" w:hAnsi="Arial Cyr" w:eastAsia="Arial Cyr" w:cs="Arial Cyr"/>
        </w:rPr>
      </w:pPr>
      <w:r>
        <w:rPr>
          <w:rFonts w:eastAsia="Arial Cyr" w:cs="Arial Cyr" w:ascii="Arial Cyr" w:hAnsi="Arial Cyr"/>
        </w:rPr>
        <w:t>Многие экономисты считают, что очень высокие заработки врачей связаны отчасти с возможностью Американской медицинской ассоциации (АМА) осу</w:t>
        <w:softHyphen/>
        <w:t>ществлять контроль за предоставлением патентов докторам. Практикующие врачи должны получать патент, а они выдаются только выпускникам тех медицинских учебных заведений, которые призна</w:t>
        <w:softHyphen/>
        <w:t>ются этой ассоциацией. Утверждают, что, ограничи</w:t>
        <w:softHyphen/>
        <w:t>вая число признаваемых учебных заведений и кос</w:t>
        <w:softHyphen/>
        <w:t>венно воздействуя на число поступлений в эти учеб</w:t>
        <w:softHyphen/>
        <w:t xml:space="preserve">ные заведения, АМА якобы сокращает предложение врачей относительно спроса и тем самым повышает доходы врачей, имеющих патент. </w:t>
      </w:r>
    </w:p>
    <w:p>
      <w:pPr>
        <w:pStyle w:val="Normal"/>
        <w:ind w:firstLine="316"/>
        <w:rPr/>
      </w:pPr>
      <w:r>
        <w:rPr>
          <w:rFonts w:eastAsia="Arial Cyr" w:cs="Arial Cyr" w:ascii="Arial Cyr" w:hAnsi="Arial Cyr"/>
          <w:b/>
          <w:bCs/>
          <w:i/>
          <w:iCs/>
        </w:rPr>
        <w:t>Открытый, или отраслевой, тред-юнионизм.</w:t>
      </w:r>
      <w:r>
        <w:rPr>
          <w:rFonts w:eastAsia="Arial Cyr" w:cs="Arial Cyr" w:ascii="Arial Cyr" w:hAnsi="Arial Cyr"/>
          <w:b/>
          <w:bCs/>
        </w:rPr>
        <w:t xml:space="preserve"> </w:t>
      </w:r>
      <w:r>
        <w:rPr>
          <w:rFonts w:eastAsia="Arial Cyr" w:cs="Arial Cyr" w:ascii="Arial Cyr" w:hAnsi="Arial Cyr"/>
        </w:rPr>
        <w:t>Бо</w:t>
        <w:softHyphen/>
        <w:t>льшинство профсоюзов, однако, не ограничивают число своих членов. Наоборот, они стремятся объ</w:t>
        <w:softHyphen/>
        <w:t>единить всех имеющихся или потенциальных рабо</w:t>
        <w:softHyphen/>
        <w:t xml:space="preserve">чих. Это характерно для так называемых </w:t>
      </w:r>
      <w:r>
        <w:rPr>
          <w:rFonts w:eastAsia="Arial Cyr" w:cs="Arial Cyr" w:ascii="Arial Cyr" w:hAnsi="Arial Cyr"/>
          <w:i/>
          <w:iCs/>
        </w:rPr>
        <w:t xml:space="preserve">отраслевых профсоююв, </w:t>
      </w:r>
      <w:r>
        <w:rPr>
          <w:rFonts w:eastAsia="Arial Cyr" w:cs="Arial Cyr" w:ascii="Arial Cyr" w:hAnsi="Arial Cyr"/>
        </w:rPr>
        <w:t>таких, как профсоюзы автомоби</w:t>
        <w:softHyphen/>
        <w:t>лестроителей и сталелитейщиков, которые добиваются членства в них всех неквалифицированных, полуквалифицированных и квалифицированных ра</w:t>
        <w:softHyphen/>
        <w:t>бочих данной отрасли. Профсоюз может быть и за</w:t>
        <w:softHyphen/>
        <w:t>крытым, если его члены являются квалифицирован</w:t>
        <w:softHyphen/>
        <w:t>ными специалистами, для которых нет в необходи</w:t>
        <w:softHyphen/>
        <w:t>мых количествах соответствующей замены. Но профсоюз, включающий главным образом неквали</w:t>
        <w:softHyphen/>
        <w:t>фицированных и полуквалифицированных рабочих. подорвет свое собственное существование, если бу</w:t>
        <w:softHyphen/>
        <w:t>дет ограничивать число членов в нем, поскольку в таком случае создается значительный резерв не объединенных профсоюзом рабочих, которыми лег</w:t>
        <w:softHyphen/>
        <w:t xml:space="preserve">ко можно заменять членов профсоюза при найме на работу. </w:t>
      </w:r>
    </w:p>
    <w:p>
      <w:pPr>
        <w:pStyle w:val="Normal"/>
        <w:rPr>
          <w:rFonts w:ascii="Arial Cyr" w:hAnsi="Arial Cyr" w:eastAsia="Arial Cyr" w:cs="Arial Cyr"/>
        </w:rPr>
      </w:pPr>
      <w:r>
        <w:rPr>
          <w:rFonts w:eastAsia="Arial Cyr" w:cs="Arial Cyr" w:ascii="Arial Cyr" w:hAnsi="Arial Cyr"/>
        </w:rPr>
        <w:t>Если отраслевому профсоюзу удается объеди</w:t>
        <w:softHyphen/>
        <w:t xml:space="preserve">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Почему? Потому что с помощью забастовки профсоюз может полностью лишить фирму предложения труда. </w:t>
      </w:r>
    </w:p>
    <w:p>
      <w:pPr>
        <w:pStyle w:val="Normal"/>
        <w:ind w:firstLine="316"/>
        <w:rPr>
          <w:rFonts w:ascii="Arial Cyr" w:hAnsi="Arial Cyr" w:eastAsia="Arial Cyr" w:cs="Arial Cyr"/>
        </w:rPr>
      </w:pPr>
      <w:r>
        <w:rPr>
          <w:rFonts w:eastAsia="Arial Cyr" w:cs="Arial Cyr" w:ascii="Arial Cyr" w:hAnsi="Arial Cyr"/>
        </w:rPr>
        <w:t>Смысл открытою тред-юнионизма гра</w:t>
        <w:softHyphen/>
        <w:t xml:space="preserve">фически выражен на рисунке 5. </w:t>
      </w:r>
    </w:p>
    <w:p>
      <w:pPr>
        <w:pStyle w:val="Normal"/>
        <w:rPr/>
      </w:pPr>
      <w:r>
        <w:rPr>
          <w:rFonts w:eastAsia="Arial Cyr" w:cs="Arial Cyr" w:ascii="Arial Cyr" w:hAnsi="Arial Cyr"/>
        </w:rPr>
        <w:t>Первоначально равновесная конкурентная став</w:t>
        <w:softHyphen/>
        <w:t>ка заработной платы - Wc, а уровень занятости - Qc. Теперь предположим, что создается отраслевой профсоюз, и он навязывает иную, выше рав</w:t>
        <w:softHyphen/>
        <w:t>новесной, ставку заработной платы, скажем Wu, навязывание такой ставки заработной платы приво</w:t>
        <w:softHyphen/>
        <w:t>дит к изменению кривой предложения труда для фирмы - с кривой SS без профсоюза на кривую WuaS</w:t>
      </w:r>
      <w:r>
        <w:rPr>
          <w:rFonts w:eastAsia="Arial Cyr" w:cs="Arial Cyr" w:ascii="Arial Cyr" w:hAnsi="Arial Cyr"/>
          <w:i/>
          <w:iCs/>
        </w:rPr>
        <w:t xml:space="preserve"> </w:t>
      </w:r>
      <w:r>
        <w:rPr>
          <w:rFonts w:eastAsia="Arial Cyr" w:cs="Arial Cyr" w:ascii="Arial Cyr" w:hAnsi="Arial Cyr"/>
        </w:rPr>
        <w:t>при наличии профсоюза, как показано темной линией. Рабочие не будут наниматься, когда ставка заработной платы будет меньше, чем та, которую требует профсоюз. Если предприниматели считают, что целесообразнее заплатить такую повышенную ставку заработной платы, чем довести дело до заба</w:t>
        <w:softHyphen/>
        <w:t>стовки, то они сократят найм с Qc</w:t>
      </w:r>
      <w:r>
        <w:rPr>
          <w:rFonts w:eastAsia="Arial Cyr" w:cs="Arial Cyr" w:ascii="Arial Cyr" w:hAnsi="Arial Cyr"/>
          <w:i/>
          <w:iCs/>
        </w:rPr>
        <w:t xml:space="preserve"> </w:t>
      </w:r>
      <w:r>
        <w:rPr>
          <w:rFonts w:eastAsia="Arial Cyr" w:cs="Arial Cyr" w:ascii="Arial Cyr" w:hAnsi="Arial Cyr"/>
        </w:rPr>
        <w:t xml:space="preserve">до Qu. </w:t>
      </w:r>
    </w:p>
    <w:p>
      <w:pPr>
        <w:pStyle w:val="Normal"/>
        <w:ind w:firstLine="316"/>
        <w:rPr/>
      </w:pPr>
      <w:r>
        <w:rPr>
          <w:rFonts w:eastAsia="Arial Cyr" w:cs="Arial Cyr" w:ascii="Arial Cyr" w:hAnsi="Arial Cyr"/>
        </w:rPr>
        <w:t>Используя специальные термины, можно ска</w:t>
        <w:softHyphen/>
        <w:t>зать, что, соглашаясь на требуемую профсоюзом заработную плату Wu, отдельные предприниматели "принимают заработную плату" по этой ставке, что соответствует участку W</w:t>
      </w:r>
      <w:r>
        <w:rPr>
          <w:rFonts w:eastAsia="Arial Cyr" w:cs="Arial Cyr" w:ascii="Arial Cyr" w:hAnsi="Arial Cyr"/>
          <w:vertAlign w:val="subscript"/>
        </w:rPr>
        <w:t>u</w:t>
      </w:r>
      <w:r>
        <w:rPr>
          <w:rFonts w:eastAsia="Arial Cyr" w:cs="Arial Cyr" w:ascii="Arial Cyr" w:hAnsi="Arial Cyr"/>
        </w:rPr>
        <w:t>a кривой предложения труда с абсолютной эластичностью. Поскольку предложение труда абсолютно эластично, то на этом участке МRС равны заработной плате W</w:t>
      </w:r>
      <w:r>
        <w:rPr>
          <w:rFonts w:eastAsia="Arial Cyr" w:cs="Arial Cyr" w:ascii="Arial Cyr" w:hAnsi="Arial Cyr"/>
          <w:vertAlign w:val="subscript"/>
        </w:rPr>
        <w:t>u</w:t>
      </w:r>
      <w:r>
        <w:rPr>
          <w:rFonts w:eastAsia="Arial Cyr" w:cs="Arial Cyr" w:ascii="Arial Cyr" w:hAnsi="Arial Cyr"/>
        </w:rPr>
        <w:t>. Уровень занятости Qu получается в результате вы</w:t>
        <w:softHyphen/>
        <w:t>равнивания предпринимателями значений МRС(=W</w:t>
      </w:r>
      <w:r>
        <w:rPr>
          <w:rFonts w:eastAsia="Arial Cyr" w:cs="Arial Cyr" w:ascii="Arial Cyr" w:hAnsi="Arial Cyr"/>
          <w:vertAlign w:val="subscript"/>
        </w:rPr>
        <w:t>u</w:t>
      </w:r>
      <w:r>
        <w:rPr>
          <w:rFonts w:eastAsia="Arial Cyr" w:cs="Arial Cyr" w:ascii="Arial Cyr" w:hAnsi="Arial Cyr"/>
        </w:rPr>
        <w:t xml:space="preserve">) и МRР, что отражено на кривой спроса </w:t>
      </w:r>
    </w:p>
    <w:p>
      <w:pPr>
        <w:pStyle w:val="Normal"/>
        <w:rPr>
          <w:rFonts w:ascii="Arial Cyr" w:hAnsi="Arial Cyr" w:eastAsia="Arial Cyr" w:cs="Arial Cyr"/>
        </w:rPr>
      </w:pPr>
      <w:r>
        <w:rPr>
          <w:rFonts w:eastAsia="Arial Cyr" w:cs="Arial Cyr" w:ascii="Arial Cyr" w:hAnsi="Arial Cyr"/>
        </w:rPr>
        <w:object w:dxaOrig="5595"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258pt" filled="f" o:ole="">
            <v:imagedata r:id="rId13" o:title=""/>
          </v:shape>
          <o:OLEObject Type="Embed" ProgID="" ShapeID="ole_rId12" DrawAspect="Content" ObjectID="_1636920814" r:id="rId12"/>
        </w:object>
      </w:r>
    </w:p>
    <w:p>
      <w:pPr>
        <w:pStyle w:val="Normal"/>
        <w:ind w:firstLine="321"/>
        <w:rPr/>
      </w:pPr>
      <w:r>
        <w:rPr>
          <w:rFonts w:eastAsia="Arial Cyr" w:cs="Arial Cyr" w:ascii="Arial Cyr" w:hAnsi="Arial Cyr"/>
        </w:rPr>
        <w:t>Обратите внимание, что при значении W</w:t>
      </w:r>
      <w:r>
        <w:rPr>
          <w:rFonts w:eastAsia="Arial Cyr" w:cs="Arial Cyr" w:ascii="Arial Cyr" w:hAnsi="Arial Cyr"/>
          <w:vertAlign w:val="subscript"/>
        </w:rPr>
        <w:t>u</w:t>
      </w:r>
      <w:r>
        <w:rPr>
          <w:rFonts w:eastAsia="Arial Cyr" w:cs="Arial Cyr" w:ascii="Arial Cyr" w:hAnsi="Arial Cyr"/>
        </w:rPr>
        <w:t xml:space="preserve"> суще</w:t>
        <w:softHyphen/>
        <w:t xml:space="preserve">ствует избыток предложения, или излишек труда, равный отрезку </w:t>
      </w:r>
      <w:r>
        <w:rPr>
          <w:rFonts w:eastAsia="Arial Cyr" w:cs="Arial Cyr" w:ascii="Arial Cyr" w:hAnsi="Arial Cyr"/>
          <w:i/>
          <w:iCs/>
        </w:rPr>
        <w:t xml:space="preserve">еa. </w:t>
      </w:r>
      <w:r>
        <w:rPr>
          <w:rFonts w:eastAsia="Arial Cyr" w:cs="Arial Cyr" w:ascii="Arial Cyr" w:hAnsi="Arial Cyr"/>
        </w:rPr>
        <w:t>При отсутствии профсоюза - то есть в условиях чисто конкурентного рынка труда - можно ожидать, что эти незанятые рабочие со</w:t>
        <w:softHyphen/>
        <w:t>гласились бы на более низкую заработную плату и поэтому ставка заработной платы упала бы до конкурентного уровня W</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о этого не происходит, ибо рабочие предпринимают совместные действия через свой профсоюз. Как рабочие не могут в от</w:t>
        <w:softHyphen/>
        <w:t>дельности соглашаться работать за заработную плату ниже W</w:t>
      </w:r>
      <w:r>
        <w:rPr>
          <w:rFonts w:eastAsia="Arial Cyr" w:cs="Arial Cyr" w:ascii="Arial Cyr" w:hAnsi="Arial Cyr"/>
          <w:vertAlign w:val="subscript"/>
        </w:rPr>
        <w:t>u</w:t>
      </w:r>
      <w:r>
        <w:rPr>
          <w:rFonts w:eastAsia="Arial Cyr" w:cs="Arial Cyr" w:ascii="Arial Cyr" w:hAnsi="Arial Cyr"/>
        </w:rPr>
        <w:t>, так и предприниматели не могут платить меньше по контракту.</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ПОВЫШЕНИЕ ЗАРАБОТНОЙ ПЛАТЫ И БЕЗРАБОТИЦА</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Добились ли профсоюзы успеха в повышении зара</w:t>
        <w:softHyphen/>
        <w:t xml:space="preserve">ботной платы своих членов?Да, и  свидетельством успеха служит то, что члены профсоюзов в среднем получают на 10-15% больше по сравнению с нечленами профсоюзов. </w:t>
      </w:r>
    </w:p>
    <w:p>
      <w:pPr>
        <w:pStyle w:val="Normal"/>
        <w:ind w:firstLine="321"/>
        <w:rPr>
          <w:rFonts w:ascii="Arial Cyr" w:hAnsi="Arial Cyr" w:eastAsia="Arial Cyr" w:cs="Arial Cyr"/>
        </w:rPr>
      </w:pPr>
      <w:r>
        <w:rPr>
          <w:rFonts w:eastAsia="Arial Cyr" w:cs="Arial Cyr" w:ascii="Arial Cyr" w:hAnsi="Arial Cyr"/>
        </w:rPr>
        <w:t>Как видно из рисунков 4 и 5, действия и открытых, и закрытых профсоюзов по повыше</w:t>
        <w:softHyphen/>
        <w:t>нию заработной платы приводят к снижению заня</w:t>
        <w:softHyphen/>
        <w:t>тости. Успех любого профсоюза в установлении ставок заработной платы выше равновесной сопро</w:t>
        <w:softHyphen/>
        <w:t>вождается последующим уменьшением числа заня</w:t>
        <w:softHyphen/>
        <w:t>тых рабочих. Этот эффект безработицы может ока</w:t>
        <w:softHyphen/>
        <w:t xml:space="preserve">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 </w:t>
      </w:r>
    </w:p>
    <w:p>
      <w:pPr>
        <w:pStyle w:val="Normal"/>
        <w:ind w:firstLine="321"/>
        <w:rPr>
          <w:rFonts w:ascii="Arial Cyr" w:hAnsi="Arial Cyr" w:eastAsia="Arial Cyr" w:cs="Arial Cyr"/>
        </w:rPr>
      </w:pPr>
      <w:r>
        <w:rPr>
          <w:rFonts w:eastAsia="Arial Cyr" w:cs="Arial Cyr" w:ascii="Arial Cyr" w:hAnsi="Arial Cyr"/>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w:t>
        <w:softHyphen/>
        <w:t>ство видов труда. Так, сдвиг вправо кривой спроса на труд на рисунках 4 и 5 может компенсиро</w:t>
        <w:softHyphen/>
        <w:t>вать или более чем компенсировать любое воздейст</w:t>
        <w:softHyphen/>
        <w:t>вие безработицы, которое в противном случае ас</w:t>
        <w:softHyphen/>
        <w:t>социировалось бы с указанным повышением зара</w:t>
        <w:softHyphen/>
        <w:t>ботной платы. На требования профсоюзов о повы</w:t>
        <w:softHyphen/>
        <w:t xml:space="preserve">шении заработной платы по-прежнему будет </w:t>
      </w:r>
    </w:p>
    <w:p>
      <w:pPr>
        <w:pStyle w:val="Normal"/>
        <w:rPr>
          <w:rFonts w:ascii="Arial Cyr" w:hAnsi="Arial Cyr" w:eastAsia="Arial Cyr" w:cs="Arial Cyr"/>
        </w:rPr>
      </w:pPr>
      <w:r>
        <w:rPr>
          <w:rFonts w:eastAsia="Arial Cyr" w:cs="Arial Cyr" w:ascii="Arial Cyr" w:hAnsi="Arial Cyr"/>
        </w:rPr>
        <w:t>оказывать сдерживающее воздействие фактор заня</w:t>
        <w:softHyphen/>
        <w:t>тости, но уже в виде не абсолютного сокращения числа рабочих мест, а скорее снижения темпа приро</w:t>
        <w:softHyphen/>
        <w:t xml:space="preserve">ста вакантных мест. </w:t>
      </w:r>
    </w:p>
    <w:p>
      <w:pPr>
        <w:pStyle w:val="Normal"/>
        <w:ind w:firstLine="321"/>
        <w:rPr>
          <w:rFonts w:ascii="Arial Cyr" w:hAnsi="Arial Cyr" w:eastAsia="Arial Cyr" w:cs="Arial Cyr"/>
        </w:rPr>
      </w:pPr>
      <w:r>
        <w:rPr>
          <w:rFonts w:eastAsia="Arial Cyr" w:cs="Arial Cyr" w:ascii="Arial Cyr" w:hAnsi="Arial Cyr"/>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w:t>
        <w:softHyphen/>
        <w:t>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w:t>
        <w:softHyphen/>
        <w:t>стичность спроса на труд членов профсоюза. Например, профсоюз способен вынудить пред</w:t>
        <w:softHyphen/>
        <w:t>принимателя принять правила, которые препят</w:t>
        <w:softHyphen/>
        <w:t>ствуют введению нового оборудования и станков. Или профсоюз может успешно договориться о выходном пособии, или выплатах, за приостанов</w:t>
        <w:softHyphen/>
        <w:t>ку производства, что повышает издержки фирмы по замещению труда капиталом, когда увеличива</w:t>
        <w:softHyphen/>
        <w:t>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w:t>
        <w:softHyphen/>
        <w:t>ствуя замещению более дешевым трудом труда рабочих, объединенных в профсоюзы. По этим и другим причинам безработица оказывает мень</w:t>
        <w:softHyphen/>
        <w:t>шее ограничительное воздействие на требования профсоюзов о повышении заработной платы, чем предполагается в наших моделях открытых, и за</w:t>
        <w:softHyphen/>
        <w:t xml:space="preserve">крытых профсоюзов. </w:t>
      </w:r>
    </w:p>
    <w:p>
      <w:pPr>
        <w:pStyle w:val="Normal"/>
        <w:ind w:firstLine="321"/>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ОДЕЛЬ ДВУСТОРОННЕЙ МОНОПОЛ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Теперь предположим, что на рынке труда, который является скорее монопсоническим, чем конкурент</w:t>
        <w:softHyphen/>
        <w:t>ным, сформировался сильный производственный профсоюз. Другими словами, давайте объединим монопсоническую модель с моделью открытых профсоюзов. В результате имеет место двусто</w:t>
        <w:softHyphen/>
        <w:t>ронняя монополия. Профсоюз является мо</w:t>
        <w:softHyphen/>
        <w:t>нополистическим "продавцом" труда в том смысле, что он контролирует предложение труда и может оказать влияние на ставки заработной платы; он противостоит монопсоническому нанимателю тру</w:t>
        <w:softHyphen/>
        <w:t>да (или совокупности олигопсонических нанимате</w:t>
        <w:softHyphen/>
        <w:t>лей труда), который тоже может воздействовать на заработную плату путем изменения занятости. Является ли это исключительным или особым слу</w:t>
        <w:softHyphen/>
        <w:t>чаем? Вовсе нет. В таких важных отраслях, как сталелитейная, автомобильная, мясоперерабатывающая и по производству сельскохозяйственной тех</w:t>
        <w:softHyphen/>
        <w:t>ники, "большой труд" - один крупный произво</w:t>
        <w:softHyphen/>
        <w:t>дственный профсоюз - ведет переговоры с "боль</w:t>
        <w:softHyphen/>
        <w:t>шим бизнесом" - несколькими крупными промы</w:t>
        <w:softHyphen/>
        <w:t xml:space="preserve">шленными гигантами. </w:t>
      </w:r>
    </w:p>
    <w:p>
      <w:pPr>
        <w:pStyle w:val="Normal"/>
        <w:ind w:firstLine="316"/>
        <w:rPr>
          <w:rFonts w:ascii="Arial Cyr" w:hAnsi="Arial Cyr" w:eastAsia="Arial Cyr" w:cs="Arial Cyr"/>
        </w:rPr>
      </w:pPr>
      <w:r>
        <w:rPr>
          <w:rFonts w:eastAsia="Arial Cyr" w:cs="Arial Cyr" w:ascii="Arial Cyr" w:hAnsi="Arial Cyr"/>
        </w:rPr>
        <w:t>Эта ситуация показана на рисунке 6, где просто накладывается рисунок 5 на рисунок 2.</w:t>
      </w:r>
    </w:p>
    <w:p>
      <w:pPr>
        <w:pStyle w:val="Normal"/>
        <w:ind w:firstLine="326"/>
        <w:rPr/>
      </w:pPr>
      <w:r>
        <w:rPr>
          <w:rFonts w:eastAsia="Arial Cyr" w:cs="Arial Cyr" w:ascii="Arial Cyr" w:hAnsi="Arial Cyr"/>
        </w:rPr>
        <w:t>Монопсоническнй наниматель будет стремиться к установлению заработной платы Wm, ниже кон</w:t>
        <w:softHyphen/>
        <w:t>курентной равновесной ставки, а профсоюз будет настаивать на какой-то сверхравновесной конку</w:t>
        <w:softHyphen/>
        <w:t>рентной ставке заработной платы - W</w:t>
      </w:r>
      <w:r>
        <w:rPr>
          <w:rFonts w:eastAsia="Arial Cyr" w:cs="Arial Cyr" w:ascii="Arial Cyr" w:hAnsi="Arial Cyr"/>
          <w:vertAlign w:val="subscript"/>
        </w:rPr>
        <w:t>u</w:t>
      </w:r>
      <w:r>
        <w:rPr>
          <w:rFonts w:eastAsia="Arial Cyr" w:cs="Arial Cyr" w:ascii="Arial Cyr" w:hAnsi="Arial Cyr"/>
        </w:rPr>
        <w:t>. Нельзя сказать вполне определенно, какая из этих двух возможностей реализуется. Логически - результат промежуточный, в том смысле, что экономическая теория не объясняет, какой будет в итоге ставка. заработной платы. Нам следует ожидать, что зара</w:t>
        <w:softHyphen/>
        <w:t>ботная плата установится где-то между W</w:t>
      </w:r>
      <w:r>
        <w:rPr>
          <w:rFonts w:eastAsia="Arial Cyr" w:cs="Arial Cyr" w:ascii="Arial Cyr" w:hAnsi="Arial Cyr"/>
          <w:vertAlign w:val="subscript"/>
        </w:rPr>
        <w:t>m</w:t>
      </w:r>
      <w:r>
        <w:rPr>
          <w:rFonts w:eastAsia="Arial Cyr" w:cs="Arial Cyr" w:ascii="Arial Cyr" w:hAnsi="Arial Cyr"/>
        </w:rPr>
        <w:t xml:space="preserve"> и W</w:t>
      </w:r>
      <w:r>
        <w:rPr>
          <w:rFonts w:eastAsia="Arial Cyr" w:cs="Arial Cyr" w:ascii="Arial Cyr" w:hAnsi="Arial Cyr"/>
          <w:vertAlign w:val="subscript"/>
        </w:rPr>
        <w:t>u</w:t>
      </w:r>
      <w:r>
        <w:rPr>
          <w:rFonts w:eastAsia="Arial Cyr" w:cs="Arial Cyr" w:ascii="Arial Cyr" w:hAnsi="Arial Cyr"/>
        </w:rPr>
        <w:t>. Кроме того, сторона, обладающая в ходе заключе</w:t>
        <w:softHyphen/>
        <w:t xml:space="preserve">ния трудового соглашения большей силой и более эффективной стратегией, будет способна склонить оппонента принять ставку заработной платы более близкую к той, на которой она настаивает. </w:t>
      </w:r>
    </w:p>
    <w:p>
      <w:pPr>
        <w:pStyle w:val="Normal"/>
        <w:rPr>
          <w:rFonts w:ascii="Arial Cyr" w:hAnsi="Arial Cyr" w:eastAsia="Arial Cyr" w:cs="Arial Cyr"/>
        </w:rPr>
      </w:pPr>
      <w:r>
        <w:rPr>
          <w:rFonts w:eastAsia="Arial Cyr" w:cs="Arial Cyr" w:ascii="Arial Cyr" w:hAnsi="Arial Cyr"/>
        </w:rPr>
        <w:object w:dxaOrig="5595"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75pt;height:258pt" filled="f" o:ole="">
            <v:imagedata r:id="rId15" o:title=""/>
          </v:shape>
          <o:OLEObject Type="Embed" ProgID="" ShapeID="ole_rId14" DrawAspect="Content" ObjectID="_346458129" r:id="rId14"/>
        </w:object>
      </w:r>
    </w:p>
    <w:p>
      <w:pPr>
        <w:pStyle w:val="Normal"/>
        <w:rPr/>
      </w:pPr>
      <w:r>
        <w:rPr>
          <w:rFonts w:eastAsia="Arial Cyr" w:cs="Arial Cyr" w:ascii="Arial Cyr" w:hAnsi="Arial Cyr"/>
        </w:rPr>
        <w:t>Из этих замечаний вытекает и другая характер</w:t>
        <w:softHyphen/>
        <w:t>ная черта модели двусторонней монополии. Вполне возможно, что установившиеся заработная плата и занятость могут быть более социально желаемы</w:t>
        <w:softHyphen/>
        <w:t xml:space="preserve">ми, чем это обусловлено двусторонней монополией. Монополия на одной стороне рынка фактически </w:t>
      </w:r>
      <w:r>
        <w:rPr>
          <w:rFonts w:eastAsia="Arial Cyr" w:cs="Arial Cyr" w:ascii="Arial Cyr" w:hAnsi="Arial Cyr"/>
          <w:i/>
          <w:iCs/>
        </w:rPr>
        <w:t xml:space="preserve">может </w:t>
      </w:r>
      <w:r>
        <w:rPr>
          <w:rFonts w:eastAsia="Arial Cyr" w:cs="Arial Cyr" w:ascii="Arial Cyr" w:hAnsi="Arial Cyr"/>
        </w:rPr>
        <w:t>уничтожить монополию на другой стороне рынка, что способствует установлению конкурент</w:t>
        <w:softHyphen/>
        <w:t>ных или близких к конкурентным уровней. Если бы на этом рынке превалировал либо профсоюз, либо администрация - то есть если бы фактическая став</w:t>
        <w:softHyphen/>
        <w:t>ка заработной платы устанавливалась на уровне либо W</w:t>
      </w:r>
      <w:r>
        <w:rPr>
          <w:rFonts w:eastAsia="Arial Cyr" w:cs="Arial Cyr" w:ascii="Arial Cyr" w:hAnsi="Arial Cyr"/>
          <w:vertAlign w:val="subscript"/>
        </w:rPr>
        <w:t>u</w:t>
      </w:r>
      <w:r>
        <w:rPr>
          <w:rFonts w:eastAsia="Arial Cyr" w:cs="Arial Cyr" w:ascii="Arial Cyr" w:hAnsi="Arial Cyr"/>
        </w:rPr>
        <w:t>, либо W</w:t>
      </w:r>
      <w:r>
        <w:rPr>
          <w:rFonts w:eastAsia="Arial Cyr" w:cs="Arial Cyr" w:ascii="Arial Cyr" w:hAnsi="Arial Cyr"/>
          <w:vertAlign w:val="subscript"/>
        </w:rPr>
        <w:t>c</w:t>
      </w:r>
      <w:r>
        <w:rPr>
          <w:rFonts w:eastAsia="Arial Cyr" w:cs="Arial Cyr" w:ascii="Arial Cyr" w:hAnsi="Arial Cyr"/>
        </w:rPr>
        <w:t xml:space="preserve"> - то занятость ограничивалась бы Qm (где МRР=МRС, что ниже конкурентного уровня). А теперь предположим, что монопольная сила профсоюза почти компенсирует монопсоническую силу администрации и достигается договорен</w:t>
        <w:softHyphen/>
        <w:t>ность о ставке заработной платы, равной приблизительно W</w:t>
      </w:r>
      <w:r>
        <w:rPr>
          <w:rFonts w:eastAsia="Arial Cyr" w:cs="Arial Cyr" w:ascii="Arial Cyr" w:hAnsi="Arial Cyr"/>
          <w:vertAlign w:val="subscript"/>
        </w:rPr>
        <w:t>c</w:t>
      </w:r>
      <w:r>
        <w:rPr>
          <w:rFonts w:eastAsia="Arial Cyr" w:cs="Arial Cyr" w:ascii="Arial Cyr" w:hAnsi="Arial Cyr"/>
        </w:rPr>
        <w:t>, которая является конкурентной. Если администрация соглашается с данной ставкой, то у нее исчезает стимул ограничивать занятость и на</w:t>
        <w:softHyphen/>
        <w:t>ниматель больше не может понижать заработную плату путем сокращения занятости. Так, админист</w:t>
        <w:softHyphen/>
        <w:t>рация уравнивает договорную ставку заработной платы W</w:t>
      </w:r>
      <w:r>
        <w:rPr>
          <w:rFonts w:eastAsia="Arial Cyr" w:cs="Arial Cyr" w:ascii="Arial Cyr" w:hAnsi="Arial Cyr"/>
          <w:vertAlign w:val="subscript"/>
        </w:rPr>
        <w:t>c</w:t>
      </w:r>
      <w:r>
        <w:rPr>
          <w:rFonts w:eastAsia="Arial Cyr" w:cs="Arial Cyr" w:ascii="Arial Cyr" w:hAnsi="Arial Cyr"/>
        </w:rPr>
        <w:t xml:space="preserve"> (=МRС) с МRР и считает, что наиболее прибыльно нанимать число рабочих, равное Qc. Ко</w:t>
        <w:softHyphen/>
        <w:t>роче говоря, в условиях монополии на обеих сторо</w:t>
        <w:softHyphen/>
        <w:t>нах рынка труда возможна ситуация, когда устано</w:t>
        <w:softHyphen/>
        <w:t>вившаяся ставка заработной платы и уровень заня</w:t>
        <w:softHyphen/>
        <w:t>тости подходят к конкурентным уровням значитель</w:t>
        <w:softHyphen/>
        <w:t xml:space="preserve">но ближе, чем в том случае, когда существует монополия 'только на одной стороне рынка.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ИНИМАЛЬНАЯ ЗАРАБОТНАЯ ПЛАТ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Со времени принятия в 1938 г. Закона о спра</w:t>
        <w:softHyphen/>
        <w:t>ведливых условиях найма в Соединенных Штатах существует федеральный минимум заработ</w:t>
        <w:softHyphen/>
        <w:t>ной платы. Минимум заработной платы варьи</w:t>
        <w:softHyphen/>
        <w:t>руется в пределах от 40 до 50% от средней за</w:t>
        <w:softHyphen/>
        <w:t>работной платы, выплачиваемой рабочим обраба</w:t>
        <w:softHyphen/>
        <w:t>тывающей промышленности, и составляет в насто</w:t>
        <w:softHyphen/>
        <w:t>ящее время 3,35 дол, в час. Сейчас он распро</w:t>
        <w:softHyphen/>
        <w:t xml:space="preserve">страняется приблизительно на </w:t>
      </w:r>
      <w:r>
        <w:rPr>
          <w:rFonts w:eastAsia="Arial Cyr" w:cs="Arial Cyr" w:ascii="Arial Cyr" w:hAnsi="Arial Cyr"/>
          <w:i/>
          <w:iCs/>
        </w:rPr>
        <w:t xml:space="preserve">90% </w:t>
      </w:r>
      <w:r>
        <w:rPr>
          <w:rFonts w:eastAsia="Arial Cyr" w:cs="Arial Cyr" w:ascii="Arial Cyr" w:hAnsi="Arial Cyr"/>
        </w:rPr>
        <w:t>всех рабочих и служащих. В конгрессе имеются предложения о введении с 1992 г. минимума заработной платы в размере 4,55 дол, в час. Анализ влияния проф</w:t>
        <w:softHyphen/>
        <w:t>союзов на установление заработной платы затра</w:t>
        <w:softHyphen/>
        <w:t>гивает давно дискутируемый вопрос об эффекти</w:t>
        <w:softHyphen/>
        <w:t xml:space="preserve">вности законодательства о минимуме заработной платы как средстве снижения уровня бедности. </w:t>
      </w:r>
    </w:p>
    <w:p>
      <w:pPr>
        <w:pStyle w:val="Normal"/>
        <w:ind w:firstLine="316"/>
        <w:rPr/>
      </w:pPr>
      <w:r>
        <w:rPr>
          <w:rFonts w:eastAsia="Arial Cyr" w:cs="Arial Cyr" w:ascii="Arial Cyr" w:hAnsi="Arial Cyr"/>
          <w:b/>
          <w:bCs/>
          <w:i/>
          <w:iCs/>
        </w:rPr>
        <w:t>Аргументы против минимума заработной платы.</w:t>
      </w:r>
      <w:r>
        <w:rPr>
          <w:rFonts w:eastAsia="Arial Cyr" w:cs="Arial Cyr" w:ascii="Arial Cyr" w:hAnsi="Arial Cyr"/>
          <w:b/>
          <w:bCs/>
        </w:rPr>
        <w:t xml:space="preserve"> </w:t>
      </w:r>
      <w:r>
        <w:rPr>
          <w:rFonts w:eastAsia="Arial Cyr" w:cs="Arial Cyr" w:ascii="Arial Cyr" w:hAnsi="Arial Cyr"/>
        </w:rPr>
        <w:t>Критики, обосновывающие свои доводы с исполь</w:t>
        <w:softHyphen/>
        <w:t>зованием рисунка 5, полагают, что установление эффективной (выше равновесной) минимальной за</w:t>
        <w:softHyphen/>
        <w:t>работной платы просто приводит к тому, что кри</w:t>
        <w:softHyphen/>
        <w:t>вые МRР и спроса на труд вновь поднимаются, поскольку предпринимателям выгоднее нанимать меньше рабочих. Повышение издержек на заработ</w:t>
        <w:softHyphen/>
        <w:t>ную плату может даже выбить некоторые фирмы из состояния деловой активности. В результате некото</w:t>
        <w:softHyphen/>
        <w:t>рые бедные, низкооплачиваемые рабочие, помочь которым и предназначался минимум заработной платы, окажутся теперь без работы. Разве не ясно, утверждают критики, что рабочему, который стано</w:t>
        <w:softHyphen/>
        <w:t>вится безработным при минимуме заработной пла</w:t>
        <w:softHyphen/>
        <w:t xml:space="preserve">ты, равном 3,35 дол, в час, хуже, чем если бы он или она были наняты по рыночной ставке заработной платы, равной, скажем, 2,5 дол, в час? </w:t>
      </w:r>
    </w:p>
    <w:p>
      <w:pPr>
        <w:pStyle w:val="Normal"/>
        <w:rPr>
          <w:rFonts w:ascii="Arial Cyr" w:hAnsi="Arial Cyr" w:eastAsia="Arial Cyr" w:cs="Arial Cyr"/>
        </w:rPr>
      </w:pPr>
      <w:r>
        <w:rPr>
          <w:rFonts w:eastAsia="Arial Cyr" w:cs="Arial Cyr" w:ascii="Arial Cyr" w:hAnsi="Arial Cyr"/>
        </w:rPr>
        <w:t>Другим основанием для критики является то, что минимум заработной платы имеет недостаточ</w:t>
        <w:softHyphen/>
        <w:t>ную нацеленность на снижение уровня бедности. Минимум заработной платы предусматривается для обеспечения "прожиточной заработной платы", ко</w:t>
        <w:softHyphen/>
        <w:t>торая позволяет малоквалифицированным рабочим зарабатывать столько, чтобы они и их семьи могли избежать бедности. Однако, по мнению критиков, основное воздействие минимум заработной платы оказывает на работающих подростков, многие из которых принадлежат к относительно обеспечен</w:t>
        <w:softHyphen/>
        <w:t xml:space="preserve">ным семьям. </w:t>
      </w:r>
    </w:p>
    <w:p>
      <w:pPr>
        <w:pStyle w:val="Normal"/>
        <w:rPr/>
      </w:pPr>
      <w:r>
        <w:rPr>
          <w:rFonts w:eastAsia="Arial Cyr" w:cs="Arial Cyr" w:ascii="Arial Cyr" w:hAnsi="Arial Cyr"/>
          <w:b/>
          <w:bCs/>
          <w:i/>
          <w:iCs/>
        </w:rPr>
        <w:t>Аргументы в пользу минимума заработной платы</w:t>
      </w:r>
      <w:r>
        <w:rPr>
          <w:rFonts w:eastAsia="Arial Cyr" w:cs="Arial Cyr" w:ascii="Arial Cyr" w:hAnsi="Arial Cyr"/>
          <w:i/>
          <w:iCs/>
        </w:rPr>
        <w:t>.</w:t>
      </w:r>
      <w:r>
        <w:rPr>
          <w:rFonts w:eastAsia="Arial Cyr" w:cs="Arial Cyr" w:ascii="Arial Cyr" w:hAnsi="Arial Cyr"/>
        </w:rPr>
        <w:t xml:space="preserve"> Сторонники минимума заработной платы считают, что критики этой теории проанализировали воздей</w:t>
        <w:softHyphen/>
        <w:t>ствие минимума заработной платы в нереалистич</w:t>
        <w:softHyphen/>
        <w:t>ном контексте. График на рисунке 5, утверждают приверженцы минимума заработной платы, строит</w:t>
        <w:softHyphen/>
        <w:t>ся, на предположении о существовании конкурент</w:t>
        <w:softHyphen/>
        <w:t>ного и статичного рынка. При установлении мини</w:t>
        <w:softHyphen/>
        <w:t>мума заработной платы на монопсоническом рынке труда (рис. 6) минимум заработной платы может привести к повышению ставок заработной платы, не вызывая безработицы; в самом деле, при повыше</w:t>
        <w:softHyphen/>
        <w:t>нии минимума заработной платы может произойти даже увеличение рабочих мест благодаря гаму. что у монопсонического нанимагеля исчезает стимул ограничивать занятость. Более того, установление эффективною минимума заработной платы может повлечь за собой повышение производительности труда, при этом кривая спроса на труд перемещает</w:t>
        <w:softHyphen/>
        <w:t>ся вправо и перекрывается любой эффект безработи</w:t>
        <w:softHyphen/>
        <w:t>цы, который в противном случае мог быть вызван минимумом заработной платы. А как минимум за</w:t>
        <w:softHyphen/>
        <w:t>работной платы может воздействовать на повыше</w:t>
        <w:softHyphen/>
        <w:t>ние производительности труда'.' Во-первых, мини</w:t>
        <w:softHyphen/>
        <w:t xml:space="preserve">мум заработной платы может произвести </w:t>
      </w:r>
      <w:r>
        <w:rPr>
          <w:rFonts w:eastAsia="Arial Cyr" w:cs="Arial Cyr" w:ascii="Arial Cyr" w:hAnsi="Arial Cyr"/>
          <w:i/>
          <w:iCs/>
        </w:rPr>
        <w:t xml:space="preserve">аффект шока </w:t>
      </w:r>
      <w:r>
        <w:rPr>
          <w:rFonts w:eastAsia="Arial Cyr" w:cs="Arial Cyr" w:ascii="Arial Cyr" w:hAnsi="Arial Cyr"/>
        </w:rPr>
        <w:t>на нанимателей. То есть у фирм, использу</w:t>
        <w:softHyphen/>
        <w:t>ющих низкооплачиваемых рабочих, может быть не</w:t>
        <w:softHyphen/>
        <w:t>эффективное применение труда, повышение ставок заработной платы, в связи с установлением миниму</w:t>
        <w:softHyphen/>
        <w:t>ма заработной платы, по всей видимости, окажет "шоковое" воздействие на эти фирмы и побудит их использовать труд более эффективно, в результате чего соответственно повысится производительность труда. Во-вторых, утверждается. что более высокая заработная плата приводит к увеличению реальных доходов, а следовательно, улучшению здоровья, по</w:t>
        <w:softHyphen/>
        <w:t>вышению энергичности, мотивации рабочих, что де</w:t>
        <w:softHyphen/>
        <w:t>лает их труд более продуктивным. Какая точка зрения является верной? Общее мнение, сложившееся на основе бо</w:t>
        <w:softHyphen/>
        <w:t>льшого количества научных исследований миниму</w:t>
        <w:softHyphen/>
        <w:t>ма заработной платы, сводится к тому, что мини</w:t>
        <w:softHyphen/>
        <w:t>мум заработной платы порождает определенную безработицу, особенно среди молодежи (16-19 лет). В частности, установлено, что повышение миниму</w:t>
        <w:softHyphen/>
        <w:t>ма заработной платы на 10% приводит к снижению занятости подростков на 1-3%. Неблагоприятное воздействие оказывается и на молодежь в возрасте от 20 до 24 лет; 10%-ное повышение минимума заработной платы понижает занятость данной группы рабочих на один или менее процент. Чернокожие рабочие и женщины, которые составляют непропор</w:t>
        <w:softHyphen/>
        <w:t>ционально большую часть низкооплачиваемых ра</w:t>
        <w:softHyphen/>
        <w:t>бочих, как правило, больше страдают от сокраще</w:t>
        <w:softHyphen/>
        <w:t>ния занятости, чем белые рабочие-мужчины. Другая сторона медали в том, что те, кто остается занятым, 'получают более высокий доход и имеют больше шансов избежать бедности. Таким образом, воздей</w:t>
        <w:softHyphen/>
        <w:t>ствие минимума заработной платы на снижение бед</w:t>
        <w:softHyphen/>
        <w:t xml:space="preserve">ности является смешанным, двойственным. Те, кто теряет работу, еще глубже погружаются в бедность; те же, кто остается занятым, как правило, избегают беднос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III.Дифференциация ставок заработной платы. </w:t>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rPr>
      </w:pPr>
      <w:r>
        <w:rPr>
          <w:rFonts w:eastAsia="Arial Cyr" w:cs="Arial Cyr" w:ascii="Arial Cyr" w:hAnsi="Arial Cyr"/>
        </w:rPr>
        <w:t>Мы проанализировали общий уровень заработной платы, а также роль спроса и предложения при разных ситуациях на рынках конкретных видов тру</w:t>
        <w:softHyphen/>
        <w:t>да. Теперь рассмотрим разницу в заработной плате у работников различных профессий' и у различных работников одной и той же профессии. Почему ру</w:t>
        <w:softHyphen/>
        <w:t>ководитель корпорации или профессионал-спортс</w:t>
        <w:softHyphen/>
        <w:t>мен получают 300 тыс., 500 тыс. и даже 1 млн. дол. или больше в год, а рабочие прачечной или служа</w:t>
        <w:softHyphen/>
        <w:t>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w:t>
        <w:softHyphen/>
        <w:t>ди отдельных групп профессий. Наша задача - объ</w:t>
        <w:softHyphen/>
        <w:t xml:space="preserve">яснить эти различия. </w:t>
      </w:r>
    </w:p>
    <w:p>
      <w:pPr>
        <w:pStyle w:val="Normal"/>
        <w:ind w:firstLine="331"/>
        <w:rPr/>
      </w:pPr>
      <w:r>
        <w:rPr>
          <w:rFonts w:eastAsia="Arial Cyr" w:cs="Arial Cyr" w:ascii="Arial Cyr" w:hAnsi="Arial Cyr"/>
        </w:rPr>
        <w:t>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w:t>
        <w:softHyphen/>
        <w:t xml:space="preserve">дет очень высокой. Хотя такое объяснение можно взять за основу, оно не раскрывает всей специфики этого вопроса. Мы хотим знать, </w:t>
      </w:r>
      <w:r>
        <w:rPr>
          <w:rFonts w:eastAsia="Arial Cyr" w:cs="Arial Cyr" w:ascii="Arial Cyr" w:hAnsi="Arial Cyr"/>
          <w:i/>
          <w:iCs/>
        </w:rPr>
        <w:t xml:space="preserve">почему </w:t>
      </w:r>
      <w:r>
        <w:rPr>
          <w:rFonts w:eastAsia="Arial Cyr" w:cs="Arial Cyr" w:ascii="Arial Cyr" w:hAnsi="Arial Cyr"/>
        </w:rPr>
        <w:t>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w:t>
        <w:softHyphen/>
        <w:t xml:space="preserve">ложения конкретных видов труда. </w:t>
      </w:r>
    </w:p>
    <w:p>
      <w:pPr>
        <w:pStyle w:val="Normal"/>
        <w:rPr>
          <w:rFonts w:ascii="Arial Cyr" w:hAnsi="Arial Cyr" w:eastAsia="Arial Cyr" w:cs="Arial Cyr"/>
        </w:rPr>
      </w:pPr>
      <w:r>
        <w:rPr>
          <w:rFonts w:eastAsia="Arial Cyr" w:cs="Arial Cyr" w:ascii="Arial Cyr" w:hAnsi="Arial Cyr"/>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w:t>
        <w:softHyphen/>
        <w:t>работной платы. Такое утверждение вовсе не яв</w:t>
        <w:softHyphen/>
        <w:t>ляется оригинальным. Оно просто означает, что при наличии в экономике одного вида труда и фа</w:t>
        <w:softHyphen/>
        <w:t>ктически одного вида работ конкуренция приводит к единственной ставке заработной платы для всех рабочих. Это утверждение важно с той точки зре</w:t>
        <w:softHyphen/>
        <w:t>ния, что оно раскрывает причины, почему дейст</w:t>
        <w:softHyphen/>
        <w:t>вительно на практике различаются ставки заработ</w:t>
        <w:softHyphen/>
        <w:t>ной платы. 1) Рабочие - неоднородны. Они раз</w:t>
        <w:softHyphen/>
        <w:t>личаются по способностям, а также уровню под</w:t>
        <w:softHyphen/>
        <w:t>готовки и в результате попадают в не конкурирующие друг с другом профессиональные -группы. 2) Виды работ различаются своей при</w:t>
        <w:softHyphen/>
        <w:t>влекательностью; неденежные аспекты различных работ неодинаковы. 3) Рынки труда обычно ха</w:t>
        <w:softHyphen/>
        <w:t xml:space="preserve">рактеризуются несовершенной конкуренцие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НКУРИРУЮЩИЕ ГРУППЫ</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Рабочие не являются однородными; они в значи</w:t>
        <w:softHyphen/>
        <w:t>тельной степени различаются своими умственными и физическими способностями и уровнем образова</w:t>
        <w:softHyphen/>
        <w:t>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w:t>
        <w:softHyphen/>
        <w:t>фессий, которые и определяют состав данной груп</w:t>
        <w:softHyphen/>
        <w:t>пы. Например, относительно небольшое число ра</w:t>
        <w:softHyphen/>
        <w:t>бочих имеет врожденные способности быть нейро</w:t>
        <w:softHyphen/>
        <w:t>хирургами, скрипачами-исполнителями. химика</w:t>
        <w:softHyphen/>
        <w:t>ми-исследователями, но лишь немногие имеют финансовые средства для получения необходимой подготовки. В результате предложение этих конк</w:t>
        <w:softHyphen/>
        <w:t>ретных видов труда является очень небольшим по отношению к спросу на них и соответственно зара</w:t>
        <w:softHyphen/>
        <w:t>ботная плата - высокая. Эти и .подобные им груп</w:t>
        <w:softHyphen/>
        <w:t xml:space="preserve">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ind w:firstLine="321"/>
        <w:rPr>
          <w:rFonts w:ascii="Arial Cyr" w:hAnsi="Arial Cyr" w:eastAsia="Arial Cyr" w:cs="Arial Cyr"/>
        </w:rPr>
      </w:pPr>
      <w:r>
        <w:rPr>
          <w:rFonts w:eastAsia="Arial Cyr" w:cs="Arial Cyr" w:ascii="Arial Cyr" w:hAnsi="Arial Cyr"/>
        </w:rPr>
        <w:t>Однако это вовсе не означает, что каждая из тысяч конкретных профессий в Соединенных Шта</w:t>
        <w:softHyphen/>
        <w:t>тах составляет неконкурирующую группу работах или что рабочие распадаются на изолированные профессиональные группы. Ряд неквалифицирован</w:t>
        <w:softHyphen/>
        <w:t>ных и полуквалифицированных рабочих разных профессий могут принадлежать к одной и той же неконкурирующей группе. Например, работники ав</w:t>
        <w:softHyphen/>
        <w:t>тозаправочной станции, подсобные сельскохозяйст</w:t>
        <w:softHyphen/>
        <w:t>венные рабочие и неквалифицированные строитель</w:t>
        <w:softHyphen/>
        <w:t xml:space="preserve">ные рабочие могут быть отнесены к одной и той же группе, ибо каждый из них может выполнить работу другого. Но никто из рабочих данной группы не составит эффективной конкуренции программистам или электрикам, которые находятся в другой, более ограниченной группе. </w:t>
      </w:r>
    </w:p>
    <w:p>
      <w:pPr>
        <w:pStyle w:val="Normal"/>
        <w:ind w:firstLine="316"/>
        <w:rPr>
          <w:rFonts w:ascii="Arial Cyr" w:hAnsi="Arial Cyr" w:eastAsia="Arial Cyr" w:cs="Arial Cyr"/>
        </w:rPr>
      </w:pPr>
      <w:r>
        <w:rPr>
          <w:rFonts w:eastAsia="Arial Cyr" w:cs="Arial Cyr" w:ascii="Arial Cyr" w:hAnsi="Arial Cyr"/>
        </w:rPr>
        <w:t>Со временем, конечно, рабочие могут мигриро</w:t>
        <w:softHyphen/>
        <w:t>вать из одной неконкурирующей группы в другую, поскольку они могут развивать свои природные спо</w:t>
        <w:softHyphen/>
        <w:t>собности с помощью системы образования и подго</w:t>
        <w:softHyphen/>
        <w:t>товки. Сборщик, коэффициент интеллектуальности которого оценивается в 130, может стать бухгал</w:t>
        <w:softHyphen/>
        <w:t>тером или юристом, обучаясь в вечернем учебном заведении. Но тут возникает еще одно препятствие: высшее образование стоит дорого. И упорно до</w:t>
        <w:softHyphen/>
        <w:t>бивающийся, но низкооплачиваемый рабочий не имеет той же самой возможности войти в высокооп</w:t>
        <w:softHyphen/>
        <w:t>лачиваемые группы, какая есть у детей юристов и бухгалтеров, уже находящихся в этих группах. И нет необходимости говорить, что различия во врожденных способностях представляют еще боль</w:t>
        <w:softHyphen/>
        <w:t>шие препятствия для профессиональной мобильно</w:t>
        <w:softHyphen/>
        <w:t>сти. Как природные способности, так и возмож</w:t>
        <w:softHyphen/>
        <w:t>ность получения образования у разных людей раз</w:t>
        <w:softHyphen/>
        <w:t>личные, что обусловливает сохранение дифференци</w:t>
        <w:softHyphen/>
        <w:t xml:space="preserve">ации заработной платы неконкурирующих групп. </w:t>
      </w:r>
    </w:p>
    <w:p>
      <w:pPr>
        <w:pStyle w:val="Normal"/>
        <w:ind w:firstLine="321"/>
        <w:rPr>
          <w:rFonts w:ascii="Arial Cyr" w:hAnsi="Arial Cyr" w:eastAsia="Arial Cyr" w:cs="Arial Cyr"/>
        </w:rPr>
      </w:pPr>
      <w:r>
        <w:rPr>
          <w:rFonts w:eastAsia="Arial Cyr" w:cs="Arial Cyr" w:ascii="Arial Cyr" w:hAnsi="Arial Cyr"/>
        </w:rPr>
        <w:t>Понятие неконкурирующих групп является гиб</w:t>
        <w:softHyphen/>
        <w:t>ким, его можно применять к различным подгруппам и даже к конкретным лицам в данной группе. Неко</w:t>
        <w:softHyphen/>
        <w:t>торые высококвалифицированные хирурги могут получать значительно больше своих ординарных коллег, выполняющих те же самые операции. Майкл Джордан. Лэрри Бэрд, Эрвин "Маджик" Джонсон, Патрик Ивинг и другие требуют и получают жало</w:t>
        <w:softHyphen/>
        <w:t>ванье во много раз большее, чем средний професси</w:t>
        <w:softHyphen/>
        <w:t>ональный баскетболист. Почему? Потому что в лю</w:t>
        <w:softHyphen/>
        <w:t xml:space="preserve">бом случае их менее талантливые коллеги являются просто неравной им замено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ВЫРАВНИВАЮЩИЕ РАЗЛИЧИЯ В ОПЛАТЕ ТРУД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Если группа рабочих в определенной неконкури</w:t>
        <w:softHyphen/>
        <w:t>рующей группе может в равной степени выполнять несколько различных видов работ, то можно ожидать, что ставка заработной платы будет одинаковой для .каждого из этих видов работ. Но это не так. Выпускники школы могут в равной степени стать и банковскими служащими и неквалифицированными строительными рабочими. Но за эти работы платят разную заработную плату. Практически всюду стро</w:t>
        <w:softHyphen/>
        <w:t>ительные рабочие получают более высокую заработ</w:t>
        <w:softHyphen/>
        <w:t xml:space="preserve">ную плату, чем банковские служащие. </w:t>
      </w:r>
    </w:p>
    <w:p>
      <w:pPr>
        <w:pStyle w:val="Normal"/>
        <w:ind w:firstLine="321"/>
        <w:rPr/>
      </w:pPr>
      <w:r>
        <w:rPr>
          <w:rFonts w:eastAsia="Arial Cyr" w:cs="Arial Cyr" w:ascii="Arial Cyr" w:hAnsi="Arial Cyr"/>
        </w:rPr>
        <w:t xml:space="preserve">Эти различия можно объяснить на основе </w:t>
      </w:r>
      <w:r>
        <w:rPr>
          <w:rFonts w:eastAsia="Arial Cyr" w:cs="Arial Cyr" w:ascii="Arial Cyr" w:hAnsi="Arial Cyr"/>
          <w:i/>
          <w:iCs/>
        </w:rPr>
        <w:t xml:space="preserve">неденежных аспектов </w:t>
      </w:r>
      <w:r>
        <w:rPr>
          <w:rFonts w:eastAsia="Arial Cyr" w:cs="Arial Cyr" w:ascii="Arial Cyr" w:hAnsi="Arial Cyr"/>
        </w:rPr>
        <w:t>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w:t>
        <w:softHyphen/>
        <w:t xml:space="preserve">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РЫНОК В УСЛОВИЯХ НЕСОВЕРШЕННОЙ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Понятие неконкурирующих групп помогает объяс</w:t>
        <w:softHyphen/>
        <w:t>нить дифференциацию заработной платы для раз</w:t>
        <w:softHyphen/>
        <w:t>личных видов работ, которые могут выполнять ограниченное число рабочих. Выравнивающие раз</w:t>
        <w:softHyphen/>
        <w:t>личия в оплате труда позволяют понять дифферен</w:t>
        <w:softHyphen/>
        <w:t>циацию заработной платы для определенных видов работ, на которых заняты рабочие одной и той же неконкурирующей группы с одинаковой квалифика</w:t>
        <w:softHyphen/>
        <w:t xml:space="preserve">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 </w:t>
      </w:r>
    </w:p>
    <w:p>
      <w:pPr>
        <w:pStyle w:val="Normal"/>
        <w:rPr/>
      </w:pPr>
      <w:r>
        <w:rPr>
          <w:rFonts w:eastAsia="Arial Cyr" w:cs="Arial Cyr" w:ascii="Arial Cyr" w:hAnsi="Arial Cyr"/>
          <w:b/>
          <w:bCs/>
          <w:i/>
          <w:iCs/>
        </w:rPr>
        <w:t>1. Географическое ограничение мобильности</w:t>
      </w:r>
      <w:r>
        <w:rPr>
          <w:rFonts w:eastAsia="Arial Cyr" w:cs="Arial Cyr" w:ascii="Arial Cyr" w:hAnsi="Arial Cyr"/>
          <w:b/>
          <w:bCs/>
        </w:rPr>
        <w:t xml:space="preserve">. </w:t>
      </w:r>
      <w:r>
        <w:rPr>
          <w:rFonts w:eastAsia="Arial Cyr" w:cs="Arial Cyr" w:ascii="Arial Cyr" w:hAnsi="Arial Cyr"/>
        </w:rPr>
        <w:t>Ра</w:t>
        <w:softHyphen/>
        <w:t>бочие чисто географически привязаны к одним и тем же местам проживания. Они неохотно идут на то, чтобы покидать друзей, родственников, сотрудни</w:t>
        <w:softHyphen/>
        <w:t>ков, заставлять своих детей менять школу, продать свой дом, нести расходы и неудобства, связанные с адаптацией к новой работе и новому окружению. Географическая мобильность, вероятно, особенно низка для пожилых рабочих, у которых есть стаж и гарантированные права на пенсионные выплаты при уходе на пенсию. Кроме .того, педиатр или стоматолог, который практикует в одном штате, может не удовлетворять патентным требованиям других штатов, и поэтому возможность его геогра</w:t>
        <w:softHyphen/>
        <w:t>фической мобильности ограничивается. Или, Напри</w:t>
        <w:softHyphen/>
        <w:t>мер, рабочие, может быть, и хотят переехать, но просто не знают о возможностях или ставках зара</w:t>
        <w:softHyphen/>
        <w:t>ботной платы в других географических районах. Как сказал более двух веков тому назад Адам Смит: "Из всех видов багажа человек наиболее труден к транс</w:t>
        <w:softHyphen/>
        <w:t xml:space="preserve">портировке". Нежелание или отсутствие у рабочих возможности мигрировать вызывает сохранение географической дифференциации заработной платы для одной и той же профессии. </w:t>
      </w:r>
    </w:p>
    <w:p>
      <w:pPr>
        <w:pStyle w:val="Normal"/>
        <w:ind w:firstLine="321"/>
        <w:rPr/>
      </w:pPr>
      <w:r>
        <w:rPr>
          <w:rFonts w:eastAsia="Arial Cyr" w:cs="Arial Cyr" w:ascii="Arial Cyr" w:hAnsi="Arial Cyr"/>
          <w:b/>
          <w:bCs/>
          <w:i/>
          <w:iCs/>
        </w:rPr>
        <w:t>2. Институциональные ограничения мобильности</w:t>
      </w:r>
      <w:r>
        <w:rPr>
          <w:rFonts w:eastAsia="Arial Cyr" w:cs="Arial Cyr" w:ascii="Arial Cyr" w:hAnsi="Arial Cyr"/>
          <w:b/>
          <w:bCs/>
        </w:rPr>
        <w:t xml:space="preserve">. </w:t>
      </w:r>
      <w:r>
        <w:rPr>
          <w:rFonts w:eastAsia="Arial Cyr" w:cs="Arial Cyr" w:ascii="Arial Cyr" w:hAnsi="Arial Cyr"/>
        </w:rPr>
        <w:t>К географическим ограничениям мобильности могут добавиться искусственные ограничения мобильно-. ста, устанавливаемые различными, институтами. В частности, мы уже отмечали, что цеховые профсо</w:t>
        <w:softHyphen/>
        <w:t>юзы в своих целях ограничивают число своих членов. В конце концов, если плотников и каменщиков стано</w:t>
        <w:softHyphen/>
        <w:t>вится много, то их заработная плата понижается. Низкооплачиваемый, не охваченный профсоюзом плотник из Вруша, Колорадо может пожелать по</w:t>
        <w:softHyphen/>
        <w:t>ехать в Чикаго в поисках более высокой заработной платы. Но его шансы на успех незначительны. Ему сложно получить профсоюзный билет, а нет билета - нет работы. Определенные профессии связаны с аналогичными искусственными ограничениями. Например, в большинстве университетов лица, не имеющие соответствующей степени, автоматически не принимаются на преподавательскую работу. По</w:t>
        <w:softHyphen/>
        <w:t>мимо компетентности и знания предмета преподава</w:t>
        <w:softHyphen/>
        <w:t>телю для найма на работу необходимо иметь прежде всего "профсоюзный билет" - ученую степень маги</w:t>
        <w:softHyphen/>
        <w:t xml:space="preserve">стра искусств, а еще лучше - доктора философии. </w:t>
      </w:r>
    </w:p>
    <w:p>
      <w:pPr>
        <w:pStyle w:val="Normal"/>
        <w:ind w:firstLine="321"/>
        <w:rPr/>
      </w:pPr>
      <w:r>
        <w:rPr>
          <w:rFonts w:eastAsia="Arial Cyr" w:cs="Arial Cyr" w:ascii="Arial Cyr" w:hAnsi="Arial Cyr"/>
          <w:b/>
          <w:bCs/>
          <w:i/>
          <w:iCs/>
        </w:rPr>
        <w:t>3. Социологические ограннчення мобильности.</w:t>
      </w:r>
      <w:r>
        <w:rPr>
          <w:rFonts w:eastAsia="Arial Cyr" w:cs="Arial Cyr" w:ascii="Arial Cyr" w:hAnsi="Arial Cyr"/>
          <w:b/>
          <w:bCs/>
        </w:rPr>
        <w:t xml:space="preserve"> </w:t>
      </w:r>
      <w:r>
        <w:rPr>
          <w:rFonts w:eastAsia="Arial Cyr" w:cs="Arial Cyr" w:ascii="Arial Cyr" w:hAnsi="Arial Cyr"/>
        </w:rPr>
        <w:t>На</w:t>
        <w:softHyphen/>
        <w:t>конец, мы должны признать и социологические ограничения мобильности. Несмотря на законодате</w:t>
        <w:softHyphen/>
        <w:t>льства, женщины за одинаковую работу зачастую получают меньше, чем мужчины. Вследствие расо</w:t>
        <w:softHyphen/>
        <w:t>вой и этнической дискриминации темнокожие аме</w:t>
        <w:softHyphen/>
        <w:t>риканцы, лица испанского происхождения и представители других национальных меньшинств неред</w:t>
        <w:softHyphen/>
        <w:t>ко вынуждены соглашаться на более низкую зара</w:t>
        <w:softHyphen/>
        <w:t>ботную плату за одну и ту же работу, чем их белые коллеги. И последнее: все три рассмотренных фактора - неконкурирующие группы, выравнивающие различия в оплате труда и отклонения от условий конкуренции на рынке - играют опреде</w:t>
        <w:softHyphen/>
        <w:t>ленную роль при объяснении фактической диффе</w:t>
        <w:softHyphen/>
        <w:t>ренциации заработной платы. Например, дифферен</w:t>
        <w:softHyphen/>
        <w:t>циация заработной платы врача и строительного рабочего в основном объяснима с точки зрения не</w:t>
        <w:softHyphen/>
        <w:t>конкурирующих групп. Врачи попадают- в некон</w:t>
        <w:softHyphen/>
        <w:t>курирующую группу, куда сложно быть включен</w:t>
        <w:softHyphen/>
        <w:t>ным из-за необходимости обладать умственными способностями и иметь финансовые возможности, в силу чего предложение труда незначительно по отношению к спросу, и соответственно в данной группе заработная плата является высокой. На стро</w:t>
        <w:softHyphen/>
        <w:t>ительных работах, где умственные способности и финансовые возможности имеют меньшее значе</w:t>
        <w:softHyphen/>
        <w:t>ние, предложение труда больше по отношению к спросу и заработная плата ниже, чем у врачей. Однако если бы и не существовало различий в опла</w:t>
        <w:softHyphen/>
        <w:t>те труда из-за непривлекательности работы строи</w:t>
        <w:softHyphen/>
        <w:t xml:space="preserve">теля и проведения соответствующим профсоюзом политики ограничения членства, дифференциация, вероятно, могла бы быть даже больше.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tab/>
      </w:r>
      <w:r>
        <w:rPr>
          <w:rFonts w:eastAsia="Arial Cyr" w:cs="Arial Cyr" w:ascii="Arial Cyr" w:hAnsi="Arial Cyr"/>
          <w:b/>
          <w:bCs/>
          <w:caps/>
        </w:rPr>
        <w:t>Инвестиции в человеческий капитал.</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Мы только что видели, что понятие неконкуриру</w:t>
        <w:softHyphen/>
        <w:t>ющих групп играет очень важную роль при объясне</w:t>
        <w:softHyphen/>
        <w:t>нии дифференциации заработной платы. Давайте более подробно рассмотрим вопрос, почему суще</w:t>
        <w:softHyphen/>
        <w:t xml:space="preserve">ствуют эти неконкурирующие группы. </w:t>
      </w:r>
    </w:p>
    <w:p>
      <w:pPr>
        <w:pStyle w:val="Normal"/>
        <w:rPr/>
      </w:pPr>
      <w:r>
        <w:rPr>
          <w:rFonts w:eastAsia="Arial Cyr" w:cs="Arial Cyr" w:ascii="Arial Cyr" w:hAnsi="Arial Cyr"/>
        </w:rPr>
        <w:t xml:space="preserve">В соответствии с </w:t>
      </w:r>
      <w:r>
        <w:rPr>
          <w:rFonts w:eastAsia="Arial Cyr" w:cs="Arial Cyr" w:ascii="Arial Cyr" w:hAnsi="Arial Cyr"/>
          <w:i/>
          <w:iCs/>
        </w:rPr>
        <w:t xml:space="preserve">теорией человеческого капитала, </w:t>
      </w:r>
      <w:r>
        <w:rPr>
          <w:rFonts w:eastAsia="Arial Cyr" w:cs="Arial Cyr" w:ascii="Arial Cyr" w:hAnsi="Arial Cyr"/>
        </w:rPr>
        <w:t>.неконкурирующие группы - а следовательно, диф</w:t>
        <w:softHyphen/>
        <w:t>ференциация заработной платы - существуют в бо</w:t>
        <w:softHyphen/>
        <w:t>льшой степени из-за различных инвестиций в чело</w:t>
        <w:softHyphen/>
        <w:t>веческий капитал. Инвестиции в челове</w:t>
        <w:softHyphen/>
        <w:t>ческий капитал - это любое действие, которое повышает квалификацию и способности, или, други</w:t>
        <w:softHyphen/>
        <w:t xml:space="preserve">ми словами, производительность труда рабочих. Подобно затратам предпринимателей на станки и оборудование, затраты, которые способствуют повышению чьей-либо производительности, можно рассматривать как инвестиции, ибо </w:t>
      </w:r>
      <w:r>
        <w:rPr>
          <w:rFonts w:eastAsia="Arial Cyr" w:cs="Arial Cyr" w:ascii="Arial Cyr" w:hAnsi="Arial Cyr"/>
          <w:i/>
          <w:iCs/>
        </w:rPr>
        <w:t xml:space="preserve">текущие </w:t>
      </w:r>
      <w:r>
        <w:rPr>
          <w:rFonts w:eastAsia="Arial Cyr" w:cs="Arial Cyr" w:ascii="Arial Cyr" w:hAnsi="Arial Cyr"/>
        </w:rPr>
        <w:t>рас</w:t>
        <w:softHyphen/>
        <w:t>ходы. или издержки, осуществляются с тем расче</w:t>
        <w:softHyphen/>
        <w:t xml:space="preserve">том, что эти затраты будут многократно компенсированы возросшим потоком доходов в </w:t>
      </w:r>
      <w:r>
        <w:rPr>
          <w:rFonts w:eastAsia="Arial Cyr" w:cs="Arial Cyr" w:ascii="Arial Cyr" w:hAnsi="Arial Cyr"/>
          <w:i/>
          <w:iCs/>
        </w:rPr>
        <w:t xml:space="preserve">будущем. </w:t>
      </w:r>
      <w:r>
        <w:rPr>
          <w:rFonts w:eastAsia="Arial Cyr" w:cs="Arial Cyr" w:ascii="Arial Cyr" w:hAnsi="Arial Cyr"/>
        </w:rPr>
        <w:t>В целом инвестиции в человеческий капитал быва</w:t>
        <w:softHyphen/>
        <w:t xml:space="preserve">ют трех видов. Каждый из них нацелен на повышение производительности труда рабочих и соответственно на увеличение их заработной платы и доходов. </w:t>
      </w:r>
    </w:p>
    <w:p>
      <w:pPr>
        <w:pStyle w:val="Normal"/>
        <w:rPr/>
      </w:pPr>
      <w:r>
        <w:rPr>
          <w:rFonts w:eastAsia="Arial Cyr" w:cs="Arial Cyr" w:ascii="Arial Cyr" w:hAnsi="Arial Cyr"/>
        </w:rPr>
        <w:t xml:space="preserve">Во-первых, расходы на </w:t>
      </w:r>
      <w:r>
        <w:rPr>
          <w:rFonts w:eastAsia="Arial Cyr" w:cs="Arial Cyr" w:ascii="Arial Cyr" w:hAnsi="Arial Cyr"/>
          <w:i/>
          <w:iCs/>
        </w:rPr>
        <w:t xml:space="preserve">образование - </w:t>
      </w:r>
      <w:r>
        <w:rPr>
          <w:rFonts w:eastAsia="Arial Cyr" w:cs="Arial Cyr" w:ascii="Arial Cyr" w:hAnsi="Arial Cyr"/>
        </w:rPr>
        <w:t>включая общее и специальное, формальное и неформальное образование, подготовку по месту работы и т.д. - являются наиболее очевидным и, вероятно, на</w:t>
        <w:softHyphen/>
        <w:t>иболее важным видом инвестиций в человеческий капитал. Образование формирует рабочую силу, ко</w:t>
        <w:softHyphen/>
        <w:t xml:space="preserve">торая становится более квалифицированной и более производительной. Во-вторых, расходы на </w:t>
      </w:r>
      <w:r>
        <w:rPr>
          <w:rFonts w:eastAsia="Arial Cyr" w:cs="Arial Cyr" w:ascii="Arial Cyr" w:hAnsi="Arial Cyr"/>
          <w:i/>
          <w:iCs/>
        </w:rPr>
        <w:t>здравоох</w:t>
        <w:softHyphen/>
        <w:t xml:space="preserve">ранение </w:t>
      </w:r>
      <w:r>
        <w:rPr>
          <w:rFonts w:eastAsia="Arial Cyr" w:cs="Arial Cyr" w:ascii="Arial Cyr" w:hAnsi="Arial Cyr"/>
        </w:rPr>
        <w:t>имеют также большое значение. Хорошее здоровье - следствие расходов на профилактику заболеваний, медицинское обслуживание, диетичес</w:t>
        <w:softHyphen/>
        <w:t>кое питание и улучшение жилищных условий - удлиняет срок жизни, повышает работоспособ</w:t>
        <w:softHyphen/>
        <w:t>ность и производительность труда рабочих. Нако</w:t>
        <w:softHyphen/>
        <w:t xml:space="preserve">нец, расходы на </w:t>
      </w:r>
      <w:r>
        <w:rPr>
          <w:rFonts w:eastAsia="Arial Cyr" w:cs="Arial Cyr" w:ascii="Arial Cyr" w:hAnsi="Arial Cyr"/>
          <w:i/>
          <w:iCs/>
        </w:rPr>
        <w:t xml:space="preserve">мобильность, </w:t>
      </w:r>
      <w:r>
        <w:rPr>
          <w:rFonts w:eastAsia="Arial Cyr" w:cs="Arial Cyr" w:ascii="Arial Cyr" w:hAnsi="Arial Cyr"/>
        </w:rPr>
        <w:t>благодаря которым рабочие мигрируют из мест с относительно низкой производительностью в места с относительно высо</w:t>
        <w:softHyphen/>
        <w:t>кой производительностью, составляют наименее. очевидную форму инвестиций в человеческий капи</w:t>
        <w:softHyphen/>
        <w:t>тал. Как и образование, географическая миграция рабочих влечет за собой издержки в настоящем, чтобы получить выгоду в будущем от повышения рыночной стоимости их трудовых услуг. Короче говоря, нанимаемые рабочие воплощают в себе бу</w:t>
        <w:softHyphen/>
        <w:t>дущий поток трудовых услуг. Согласно теории че</w:t>
        <w:softHyphen/>
        <w:t>ловеческого капитала, производительность труда и соответственно рыночная стоимость трудовых услуг (заработная плата) определяются в значитель</w:t>
        <w:softHyphen/>
        <w:t>ной степени тем, сколько отдельный человек, его или ее семья и наниматель считают необходимым инвестировать в образование и обучение, здравоох</w:t>
        <w:softHyphen/>
        <w:t xml:space="preserve">ранение и размещение рабочих мес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ПРИНЯТИЕ РЕШЕНИЙ ОБ ИНВЕСТИЦИЯХ.</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Может показаться странным или даже бессмыслен</w:t>
        <w:softHyphen/>
        <w:t>ным проведение такого же анализа инвестиций в ра</w:t>
        <w:softHyphen/>
        <w:t>бочих, как и анализ решения о покупке станка. Но фактически оба решения очень схожи. Текущая по</w:t>
        <w:softHyphen/>
        <w:t>купка станка (реальный капитал) приведет к увели</w:t>
        <w:softHyphen/>
        <w:t>чению в будущем потока дополнительного чистого дохода в течение определенного срока службы стан</w:t>
        <w:softHyphen/>
        <w:t>ка. Потенциальные инвесторы могут заранее учесть этот поток дохода в течение срока службы станка. сравнить его с себестоимостью станка и определить размер дохода от инвестиций. Сравнивая этот раз</w:t>
        <w:softHyphen/>
        <w:t>мер дохода со ставкой процента (то есть денежными затратами на инвестиции), фирма может рациональ</w:t>
        <w:softHyphen/>
        <w:t>но выбрать решение - выгодно ли приобретать этот станок. Аналогичным образом можно проана</w:t>
        <w:softHyphen/>
        <w:t>лизировать решение об инвестициях, скажем, для .получения четырехлетнего образования в колледже. Индивидуумы с более высокими</w:t>
      </w:r>
      <w:r>
        <w:rPr>
          <w:rFonts w:eastAsia="Arial Cyr" w:cs="Arial Cyr" w:ascii="Arial Cyr" w:hAnsi="Arial Cyr"/>
          <w:b/>
          <w:bCs/>
        </w:rPr>
        <w:t xml:space="preserve"> </w:t>
      </w:r>
      <w:r>
        <w:rPr>
          <w:rFonts w:eastAsia="Arial Cyr" w:cs="Arial Cyr" w:ascii="Arial Cyr" w:hAnsi="Arial Cyr"/>
        </w:rPr>
        <w:t>инвестициями в образование получают более высокие доходы в течение своей трудовой деятельности, чем те, кто сделал меньшие инвести</w:t>
        <w:softHyphen/>
        <w:t xml:space="preserve">ции в образование. </w:t>
      </w:r>
    </w:p>
    <w:p>
      <w:pPr>
        <w:pStyle w:val="Normal"/>
        <w:rPr/>
      </w:pPr>
      <w:r>
        <w:rPr>
          <w:rFonts w:eastAsia="Arial Cyr" w:cs="Arial Cyr" w:ascii="Arial Cyr" w:hAnsi="Arial Cyr"/>
        </w:rPr>
        <w:t>Экономическую отдачу от инвестиций в образо</w:t>
        <w:softHyphen/>
        <w:t xml:space="preserve">вание в колледже можно поэтому рассматривать как </w:t>
      </w:r>
      <w:r>
        <w:rPr>
          <w:rFonts w:eastAsia="Arial Cyr" w:cs="Arial Cyr" w:ascii="Arial Cyr" w:hAnsi="Arial Cyr"/>
          <w:i/>
          <w:iCs/>
        </w:rPr>
        <w:t xml:space="preserve">дополнительный </w:t>
      </w:r>
      <w:r>
        <w:rPr>
          <w:rFonts w:eastAsia="Arial Cyr" w:cs="Arial Cyr" w:ascii="Arial Cyr" w:hAnsi="Arial Cyr"/>
        </w:rPr>
        <w:t>доход в течение жизни, который будет получать выпускник колледжа по сравнению с выпускником средней школы. Эту разницу в доходах, получаемых в течение всей жизни, можно определить и сравнить с затратами на образование и вычислить размер дохода от инвестиций на об</w:t>
        <w:softHyphen/>
        <w:t>разование в колледже. Все это необходимо знать каждому человеку для экономического обоснования инвестиций</w:t>
      </w:r>
      <w:r>
        <w:rPr>
          <w:rFonts w:eastAsia="Arial Cyr" w:cs="Arial Cyr" w:ascii="Arial Cyr" w:hAnsi="Arial Cyr"/>
          <w:b/>
          <w:bCs/>
        </w:rPr>
        <w:t xml:space="preserve"> </w:t>
      </w:r>
      <w:r>
        <w:rPr>
          <w:rFonts w:eastAsia="Arial Cyr" w:cs="Arial Cyr" w:ascii="Arial Cyr" w:hAnsi="Arial Cyr"/>
        </w:rPr>
        <w:t>на получение дополнительного образо</w:t>
        <w:softHyphen/>
        <w:t>вания. Это важно также для общества, чтобы определять соответствующий баланс между инвестици</w:t>
        <w:softHyphen/>
        <w:t xml:space="preserve">ями в людей и инвестициями в оборудование. </w:t>
      </w:r>
      <w:r>
        <w:rPr>
          <w:rFonts w:eastAsia="Arial Cyr" w:cs="Arial Cyr" w:ascii="Arial Cyr" w:hAnsi="Arial Cyr"/>
          <w:b/>
          <w:bCs/>
        </w:rPr>
        <w:t xml:space="preserve"> </w:t>
      </w:r>
    </w:p>
    <w:p>
      <w:pPr>
        <w:pStyle w:val="Normal"/>
        <w:rPr>
          <w:rFonts w:ascii="Arial Cyr" w:hAnsi="Arial Cyr" w:eastAsia="Arial Cyr" w:cs="Arial Cyr"/>
        </w:rPr>
      </w:pPr>
      <w:r>
        <w:rPr>
          <w:rFonts w:eastAsia="Arial Cyr" w:cs="Arial Cyr" w:ascii="Arial Cyr" w:hAnsi="Arial Cyr"/>
        </w:rPr>
        <w:t>Сторонники теории человеческого капитала полага</w:t>
        <w:softHyphen/>
        <w:t>ют, что кроме обоснования дифференциации зара</w:t>
        <w:softHyphen/>
        <w:t>ботной платы с ее помощью можно пояснить ряд явлений, которые представляются слегка загадоч</w:t>
        <w:softHyphen/>
        <w:t>ными. Почему мы даем образование молодым, а не пожилым? Почему молодые люди более мобильны, чем пожилые? Ответ на оба вопроса: у молодых людей более длительная ожидаемая трудовая жизнь для реализации отдачи от инвестиций на образова</w:t>
        <w:softHyphen/>
        <w:t>ние и мобильность, которая повышает величину отдачи. Категория человеческого капитала также частично объясняет повышенный уровень реальной заработной платы, который исторически сложился в Соединенных Штатах (рис. 30-2). Если бы в нашей экономике были те же самые природные ресурсы и реальный капитал, которые мы имеем сейчас, но была бы полностью не подготовленная и не получи</w:t>
        <w:softHyphen/>
        <w:t>вшая образования рабочая сила или же рабочая сила имела бы уровень образования и квалифика</w:t>
        <w:softHyphen/>
        <w:t>ции, как в 1929 г., то наш ВЦП и уровень реальной заработной, платы были бы, очевидно, ниже, чем теперь. Более высо</w:t>
        <w:softHyphen/>
        <w:t>кий уровень образования и подготовки имеет суще</w:t>
        <w:softHyphen/>
        <w:t>ственное значение при объяснении роста нашей эко</w:t>
        <w:softHyphen/>
        <w:t xml:space="preserve">номики.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КРИТИЧЕСКИЕ ЗАМЕЧАНИЯ</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Теория человеческого капитала не лишена недостат</w:t>
        <w:softHyphen/>
        <w:t>ков. В частности, в теории человеческого напитала предполагается, что существует непосредственная и существенная связь между инвестициями в человеческий капитал и производительностью труда. Точ</w:t>
        <w:softHyphen/>
        <w:t xml:space="preserve">нее, цепочка гипотетической причинно-следственной. связи такова: инвестиции в человеческий капитал (расходы наобразование) </w:t>
      </w:r>
      <w:r>
        <w:rPr>
          <w:rFonts w:eastAsia="Arial Cyr" w:cs="Arial Cyr" w:ascii="Arial Cyr" w:hAnsi="Arial Cyr"/>
          <w:i/>
          <w:iCs/>
        </w:rPr>
        <w:t xml:space="preserve">порождают </w:t>
      </w:r>
      <w:r>
        <w:rPr>
          <w:rFonts w:eastAsia="Arial Cyr" w:cs="Arial Cyr" w:ascii="Arial Cyr" w:hAnsi="Arial Cyr"/>
        </w:rPr>
        <w:t xml:space="preserve">увеличение производительности труда рабочего, </w:t>
      </w:r>
      <w:r>
        <w:rPr>
          <w:rFonts w:eastAsia="Arial Cyr" w:cs="Arial Cyr" w:ascii="Arial Cyr" w:hAnsi="Arial Cyr"/>
          <w:i/>
          <w:iCs/>
        </w:rPr>
        <w:t xml:space="preserve">что порождает </w:t>
      </w:r>
      <w:r>
        <w:rPr>
          <w:rFonts w:eastAsia="Arial Cyr" w:cs="Arial Cyr" w:ascii="Arial Cyr" w:hAnsi="Arial Cyr"/>
        </w:rPr>
        <w:t xml:space="preserve">более высокие ставки заработной платы и более высокие заработки. </w:t>
      </w:r>
    </w:p>
    <w:p>
      <w:pPr>
        <w:pStyle w:val="Normal"/>
        <w:ind w:firstLine="326"/>
        <w:rPr/>
      </w:pPr>
      <w:r>
        <w:rPr>
          <w:rFonts w:eastAsia="Arial Cyr" w:cs="Arial Cyr" w:ascii="Arial Cyr" w:hAnsi="Arial Cyr"/>
        </w:rPr>
        <w:t>Но некоторые специалисты считают, что при</w:t>
        <w:softHyphen/>
        <w:t>чинно-следственная связь может быть более слож</w:t>
        <w:softHyphen/>
        <w:t>ной и менее явной. Например, если мы видим, что средний американец, который осуществляет инве</w:t>
        <w:softHyphen/>
        <w:t xml:space="preserve">стиции в образование в колледже, зарабатывает, скажем, на 3500 дол, в год больше, чем выпускник школы, можем ли мы быть уверены в том, что дополнительный доход есть результат </w:t>
      </w:r>
      <w:r>
        <w:rPr>
          <w:rFonts w:eastAsia="Arial Cyr" w:cs="Arial Cyr" w:ascii="Arial Cyr" w:hAnsi="Arial Cyr"/>
          <w:i/>
          <w:iCs/>
        </w:rPr>
        <w:t>исключитель</w:t>
        <w:softHyphen/>
        <w:t xml:space="preserve">но </w:t>
      </w:r>
      <w:r>
        <w:rPr>
          <w:rFonts w:eastAsia="Arial Cyr" w:cs="Arial Cyr" w:ascii="Arial Cyr" w:hAnsi="Arial Cyr"/>
        </w:rPr>
        <w:t xml:space="preserve">инвестиций в образование в колледже? Критики теории человеческого капитала отвечают: "Нет". Они утверждают, что "прочие условия </w:t>
      </w:r>
      <w:r>
        <w:rPr>
          <w:rFonts w:eastAsia="Arial Cyr" w:cs="Arial Cyr" w:ascii="Arial Cyr" w:hAnsi="Arial Cyr"/>
          <w:i/>
          <w:iCs/>
        </w:rPr>
        <w:t xml:space="preserve">не </w:t>
      </w:r>
      <w:r>
        <w:rPr>
          <w:rFonts w:eastAsia="Arial Cyr" w:cs="Arial Cyr" w:ascii="Arial Cyr" w:hAnsi="Arial Cyr"/>
        </w:rPr>
        <w:t>равны" в том смысле, что студенты, обучающиеся в коллед</w:t>
        <w:softHyphen/>
        <w:t>же, имеют больше врожденных способностей и у них более высокие социальные мотивы, чем у тех, кто не учится в колледже. Ряд ученых придер</w:t>
        <w:softHyphen/>
        <w:t xml:space="preserve">живаются мнения, что </w:t>
      </w:r>
    </w:p>
    <w:p>
      <w:pPr>
        <w:pStyle w:val="Normal"/>
        <w:rPr>
          <w:rFonts w:ascii="Arial Cyr" w:hAnsi="Arial Cyr" w:eastAsia="Arial Cyr" w:cs="Arial Cyr"/>
        </w:rPr>
      </w:pPr>
      <w:r>
        <w:rPr>
          <w:rFonts w:eastAsia="Arial Cyr" w:cs="Arial Cyr" w:ascii="Arial Cyr" w:hAnsi="Arial Cyr"/>
        </w:rPr>
        <w:t>"единственной причиной взаимосвязи образования с доходом является то, что совокупность способ</w:t>
        <w:softHyphen/>
        <w:t>ностей, мотиваций и личных качеств, которые по</w:t>
        <w:softHyphen/>
        <w:t>зволяют добиться успехов в образовании, совпада</w:t>
        <w:softHyphen/>
        <w:t>ет с совокупностью, которая определяет произ</w:t>
        <w:softHyphen/>
        <w:t xml:space="preserve">водительного работника”. </w:t>
      </w:r>
    </w:p>
    <w:p>
      <w:pPr>
        <w:pStyle w:val="Normal"/>
        <w:ind w:firstLine="336"/>
        <w:rPr>
          <w:rFonts w:ascii="Arial Cyr" w:hAnsi="Arial Cyr" w:eastAsia="Arial Cyr" w:cs="Arial Cyr"/>
        </w:rPr>
      </w:pPr>
      <w:r>
        <w:rPr>
          <w:rFonts w:eastAsia="Arial Cyr" w:cs="Arial Cyr" w:ascii="Arial Cyr" w:hAnsi="Arial Cyr"/>
        </w:rPr>
        <w:t>В соответствии с этой точкой зрения, люди с 16-летним сроком обучения должны были бы получать более высокие доходы, чем люди с 12-летним сроком обучения, даже если бы они не осуществляли инвестиций в обучение в колледже. Причина? Они обладают способностью и мотиваци</w:t>
        <w:softHyphen/>
        <w:t>ей - не говоря уже о семейных связях, - чтобы добиваться успехов на рынке труда; тот факт, что они посещают колледж, не имеет никакого отноше</w:t>
        <w:softHyphen/>
        <w:t>ния к этому успеху. Повышает ли образование чью-либо производительность на рынке труда? Или зарабатывают ли больше те, кто получает больше образования, так как они более способны генетичес</w:t>
        <w:softHyphen/>
        <w:t>ки и более мотивированны? Поднятый здесь вопрос очень важен для проведения государственной эконо</w:t>
        <w:softHyphen/>
        <w:t>мической политики. Например, если теория челове</w:t>
        <w:softHyphen/>
        <w:t>ческого капитала является правильной, тогда до</w:t>
        <w:softHyphen/>
        <w:t>полнительные расходы на образование и перепод</w:t>
        <w:softHyphen/>
        <w:t>готовку рабочих с низким уровнем дохода следует считать эффективным средством сокращения бед</w:t>
        <w:softHyphen/>
        <w:t xml:space="preserve">ности и уменьшения неравенства в доходах. Но если критики теории человеческого капитала правы, то такая политика будет неэффективной и напрасно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4"/>
          <w:szCs w:val="24"/>
        </w:rPr>
      </w:pPr>
      <w:r>
        <w:rPr>
          <w:rFonts w:eastAsia="Arial Cyr" w:cs="Arial Cyr" w:ascii="Arial Cyr" w:hAnsi="Arial Cyr"/>
          <w:b/>
          <w:bCs/>
          <w:sz w:val="24"/>
          <w:szCs w:val="24"/>
        </w:rPr>
        <w:tab/>
        <w:tab/>
        <w:tab/>
        <w:tab/>
        <w:t>ЛИТЕРАТУР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С.Фишер, Р.Дорнбуш, Р.Шмалензи “ЭКОНОМИКА”, М:1993</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Р.Пиндайк, Д.Рубинфилд “</w:t>
      </w:r>
      <w:r>
        <w:rPr>
          <w:rFonts w:eastAsia="Arial Cyr" w:cs="Arial Cyr" w:ascii="Arial Cyr" w:hAnsi="Arial Cyr"/>
          <w:caps/>
          <w:sz w:val="24"/>
          <w:szCs w:val="24"/>
        </w:rPr>
        <w:t>Микроэкономика</w:t>
      </w:r>
      <w:r>
        <w:rPr>
          <w:rFonts w:eastAsia="Arial Cyr" w:cs="Arial Cyr" w:ascii="Arial Cyr" w:hAnsi="Arial Cyr"/>
          <w:sz w:val="24"/>
          <w:szCs w:val="24"/>
        </w:rPr>
        <w:t>”,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К.Р.Макконнел, С.Л.Брю ”ЭКОНОМИКС. Принципы, проблемы и политика”,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4"/>
          <w:szCs w:val="24"/>
        </w:rPr>
        <w:t xml:space="preserve"> Д.Н.Хаймон  “</w:t>
      </w:r>
      <w:r>
        <w:rPr>
          <w:rFonts w:eastAsia="Arial Cyr" w:cs="Arial Cyr" w:ascii="Arial Cyr" w:hAnsi="Arial Cyr"/>
          <w:caps/>
          <w:sz w:val="24"/>
          <w:szCs w:val="24"/>
        </w:rPr>
        <w:t>Современная микроэкономика</w:t>
      </w:r>
      <w:r>
        <w:rPr>
          <w:rFonts w:eastAsia="Arial Cyr" w:cs="Arial Cyr" w:ascii="Arial Cyr" w:hAnsi="Arial Cyr"/>
          <w:sz w:val="24"/>
          <w:szCs w:val="24"/>
        </w:rPr>
        <w:t>: анализ и применение”, М:1992.</w:t>
      </w:r>
    </w:p>
    <w:p>
      <w:pPr>
        <w:pStyle w:val="Normal"/>
        <w:spacing w:lineRule="atLeast" w:line="1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rPr>
      </w:pPr>
      <w:r>
        <w:rPr>
          <w:rFonts w:eastAsia="Arial Cyr" w:cs="Arial Cyr" w:ascii="Arial Cyr" w:hAnsi="Arial Cyr"/>
        </w:rPr>
      </w:r>
    </w:p>
    <w:sectPr>
      <w:footerReference w:type="default" r:id="rId16"/>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Thames">
    <w:charset w:val="01"/>
    <w:family w:val="auto"/>
    <w:pitch w:val="variable"/>
  </w:font>
  <w:font w:name="Arial Cyr">
    <w:charset w:val="cc"/>
    <w:family w:val="swiss"/>
    <w:pitch w:val="variable"/>
  </w:font>
  <w:font w:name="Courier New Cyr">
    <w:charset w:val="cc"/>
    <w:family w:val="modern"/>
    <w:pitch w:val="default"/>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orAlex">
    <w:name w:val="StyleForAlex"/>
    <w:basedOn w:val="Normal"/>
    <w:qFormat/>
    <w:pPr>
      <w:ind w:firstLine="454"/>
    </w:pPr>
    <w:rPr>
      <w:rFonts w:ascii="TimesET" w:hAnsi="TimesET" w:eastAsia="TimesET" w:cs="TimesET"/>
      <w:sz w:val="24"/>
      <w:szCs w:val="24"/>
      <w:lang w:val="ru-RU"/>
    </w:rPr>
  </w:style>
  <w:style w:type="paragraph" w:styleId="NormalRus">
    <w:name w:val="NormalRus"/>
    <w:basedOn w:val="Normal"/>
    <w:qFormat/>
    <w:pPr>
      <w:ind w:firstLine="454"/>
      <w:jc w:val="both"/>
    </w:pPr>
    <w:rPr>
      <w:rFonts w:ascii="Thames" w:hAnsi="Thames" w:eastAsia="Thames" w:cs="Thames"/>
      <w:sz w:val="24"/>
      <w:szCs w:val="24"/>
      <w:lang w:val="ru-RU"/>
    </w:rPr>
  </w:style>
  <w:style w:type="paragraph" w:styleId="NormalRus1">
    <w:name w:val="NormalRus1"/>
    <w:basedOn w:val="NormalRus"/>
    <w:qFormat/>
    <w:pPr>
      <w:spacing w:lineRule="auto" w:line="360"/>
    </w:pPr>
    <w:rPr/>
  </w:style>
  <w:style w:type="paragraph" w:styleId="StyleForAT">
    <w:name w:val="StyleForAT"/>
    <w:basedOn w:val="StyleForAlex"/>
    <w:qFormat/>
    <w:pPr>
      <w:jc w:val="both"/>
    </w:pPr>
    <w:rPr>
      <w:rFonts w:ascii="Thames" w:hAnsi="Thames" w:eastAsia="Thames" w:cs="Thames"/>
    </w:rPr>
  </w:style>
  <w:style w:type="paragraph" w:styleId="TimesNew">
    <w:name w:val="TimesNew"/>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43\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4:21:00Z</dcterms:created>
  <dc:creator>Alexei Fegetsine</dc:creator>
  <dc:description/>
  <dc:language>en-US</dc:language>
  <cp:lastModifiedBy>7</cp:lastModifiedBy>
  <dcterms:modified xsi:type="dcterms:W3CDTF">1996-12-31T06:31:00Z</dcterms:modified>
  <cp:revision>10</cp:revision>
  <dc:subject/>
  <dc:title/>
</cp:coreProperties>
</file>