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r>
        <w:rPr>
          <w:sz w:val="28"/>
          <w:szCs w:val="28"/>
        </w:rPr>
        <w:t>Заработная плата, цена и прибыль</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r>
        <w:rPr/>
        <w:t>... "В  современном мире с его обыча-</w:t>
      </w:r>
    </w:p>
    <w:p>
      <w:pPr>
        <w:pStyle w:val="Normal"/>
        <w:rPr/>
      </w:pPr>
      <w:r>
        <w:rPr/>
        <w:t xml:space="preserve">                                                                                                         </w:t>
      </w:r>
      <w:r>
        <w:rPr/>
        <w:t>ями и институтами целесообразнее про-</w:t>
      </w:r>
    </w:p>
    <w:p>
      <w:pPr>
        <w:pStyle w:val="Normal"/>
        <w:rPr/>
      </w:pPr>
      <w:r>
        <w:rPr/>
        <w:t xml:space="preserve">                                                                                                         </w:t>
      </w:r>
      <w:r>
        <w:rPr/>
        <w:t>водить политику  жесткой денежной за-</w:t>
      </w:r>
    </w:p>
    <w:p>
      <w:pPr>
        <w:pStyle w:val="Normal"/>
        <w:rPr/>
      </w:pPr>
      <w:r>
        <w:rPr/>
        <w:t xml:space="preserve">                                                                                                         </w:t>
      </w:r>
      <w:r>
        <w:rPr/>
        <w:t>работной платы,  чем политику  гибкой</w:t>
      </w:r>
    </w:p>
    <w:p>
      <w:pPr>
        <w:pStyle w:val="Normal"/>
        <w:rPr/>
      </w:pPr>
      <w:r>
        <w:rPr/>
        <w:t xml:space="preserve">                                                                                                         </w:t>
      </w:r>
      <w:r>
        <w:rPr/>
        <w:t>заработной платы."</w:t>
      </w:r>
    </w:p>
    <w:p>
      <w:pPr>
        <w:pStyle w:val="Normal"/>
        <w:rPr/>
      </w:pPr>
      <w:r>
        <w:rPr/>
        <w:t xml:space="preserve">                                  </w:t>
      </w:r>
    </w:p>
    <w:p>
      <w:pPr>
        <w:pStyle w:val="Normal"/>
        <w:rPr/>
      </w:pPr>
      <w:r>
        <w:rPr/>
        <w:t xml:space="preserve">                                                                                                                   </w:t>
      </w:r>
      <w:r>
        <w:rPr/>
        <w:t>Д.Кейнс "Общая теория заня-</w:t>
      </w:r>
    </w:p>
    <w:p>
      <w:pPr>
        <w:pStyle w:val="Normal"/>
        <w:rPr/>
      </w:pPr>
      <w:r>
        <w:rPr/>
        <w:t xml:space="preserve">                                                                                                                                    </w:t>
      </w:r>
      <w:r>
        <w:rPr/>
        <w:t>тости процента и денег."</w:t>
      </w:r>
    </w:p>
    <w:p>
      <w:pPr>
        <w:pStyle w:val="Normal"/>
        <w:rPr/>
      </w:pPr>
      <w:r>
        <w:rPr/>
      </w:r>
    </w:p>
    <w:p>
      <w:pPr>
        <w:pStyle w:val="Normal"/>
        <w:rPr/>
      </w:pPr>
      <w:r>
        <w:rPr/>
      </w:r>
    </w:p>
    <w:p>
      <w:pPr>
        <w:pStyle w:val="Normal"/>
        <w:rPr/>
      </w:pPr>
      <w:r>
        <w:rPr/>
        <w:t xml:space="preserve">     </w:t>
      </w:r>
      <w:r>
        <w:rPr/>
        <w:t>На третьем уровне управления экономикой, как мы уже говорили, решаются вопросы  распределения  произведенных  в процессе общественного труда материальных благ между всеми его участниками.</w:t>
      </w:r>
    </w:p>
    <w:p>
      <w:pPr>
        <w:pStyle w:val="Normal"/>
        <w:rPr/>
      </w:pPr>
      <w:r>
        <w:rPr/>
        <w:t xml:space="preserve">     </w:t>
      </w:r>
      <w:r>
        <w:rPr/>
        <w:t>Всем известно,  что решается эта проблема на основе регулирования трех взаимосвязанных экономических понятий - заработной платы,  цены и прибыли.</w:t>
      </w:r>
    </w:p>
    <w:p>
      <w:pPr>
        <w:pStyle w:val="Normal"/>
        <w:rPr/>
      </w:pPr>
      <w:r>
        <w:rPr/>
        <w:t xml:space="preserve">     </w:t>
      </w:r>
      <w:r>
        <w:rPr/>
        <w:t>Учитывая важность этих экономических категорий, их судьбаностности в жизни каждого человека К.Маркс, например, докладывал на заседании Генерального Совета первого Интернационала в июне 1865 г. основы своей новой экономической теории, так и назвал свой доклад: "Заработная пла-</w:t>
      </w:r>
    </w:p>
    <w:p>
      <w:pPr>
        <w:pStyle w:val="Normal"/>
        <w:rPr/>
      </w:pPr>
      <w:r>
        <w:rPr/>
        <w:t>та, цена и прибыль".</w:t>
      </w:r>
    </w:p>
    <w:p>
      <w:pPr>
        <w:pStyle w:val="Normal"/>
        <w:rPr/>
      </w:pPr>
      <w:r>
        <w:rPr/>
        <w:t xml:space="preserve">     </w:t>
      </w:r>
      <w:r>
        <w:rPr/>
        <w:t>Однако  до  настоящего  времени  экономической  науке  не удалось увязать теорию стоимости с  реалиями  практической  экономики,  научно объяснить принципы нормирования заработной платы, цены и прибыли.</w:t>
      </w:r>
    </w:p>
    <w:p>
      <w:pPr>
        <w:pStyle w:val="Normal"/>
        <w:rPr/>
      </w:pPr>
      <w:r>
        <w:rPr/>
        <w:t xml:space="preserve">     </w:t>
      </w:r>
      <w:r>
        <w:rPr/>
        <w:t>В этой связи,  интересно привести  высказывания  двух  выдающихся экономистов двадцатого столетия В.Леонтьева и Д.Кейнса.</w:t>
      </w:r>
    </w:p>
    <w:p>
      <w:pPr>
        <w:pStyle w:val="Normal"/>
        <w:rPr/>
      </w:pPr>
      <w:r>
        <w:rPr/>
        <w:t xml:space="preserve">     </w:t>
      </w:r>
      <w:r>
        <w:rPr/>
        <w:t>В.Леонтьев в своих "Экономических эссе" написал так:</w:t>
      </w:r>
    </w:p>
    <w:p>
      <w:pPr>
        <w:pStyle w:val="Normal"/>
        <w:rPr/>
      </w:pPr>
      <w:r>
        <w:rPr/>
        <w:t xml:space="preserve">     </w:t>
      </w:r>
      <w:r>
        <w:rPr/>
        <w:t>"Экономика, являясь  наукой  эмпирической,  с самого начала имеет дело с явлениями повседневного опыта людей. Производство и потребление товаров, покупки  и продажи,  получение дохода и траты его относятся к тем видам деятельности,  которые ежедневно касаются каждого члена  общества. Даже  применение  научного принципа количественной проверки не требовало со стороны ученого особых усилий - измерение и оценка (ценообразование) составляют  неотъемлемую  часть того явления,  которое он должен был объяснить.  Вот здесь-то и находится главный  источник  тех бед, которые переживает современная экономическая наука".</w:t>
      </w:r>
    </w:p>
    <w:p>
      <w:pPr>
        <w:pStyle w:val="Normal"/>
        <w:rPr/>
      </w:pPr>
      <w:r>
        <w:rPr/>
        <w:t xml:space="preserve">     </w:t>
      </w:r>
      <w:r>
        <w:rPr/>
        <w:t>Д.Кейнс сказал еще определеннее,  когда излагал  "Теорию  цен"  в своей знаменитой "Общей теории занятости, процента и денег".</w:t>
      </w:r>
    </w:p>
    <w:p>
      <w:pPr>
        <w:pStyle w:val="Normal"/>
        <w:rPr/>
      </w:pPr>
      <w:r>
        <w:rPr/>
        <w:t xml:space="preserve">     </w:t>
      </w:r>
      <w:r>
        <w:rPr/>
        <w:t>"Пока экономисты занимаются так называемой теорией стоимости, они обычно учат,  что  цены  определяются условиями спроса и предложения и что, в частности,  особую роль играют изменения в предельных издержках производства и  эластичность  предложения в краткосрочном аспекте.  Но</w:t>
      </w:r>
    </w:p>
    <w:p>
      <w:pPr>
        <w:pStyle w:val="Normal"/>
        <w:rPr/>
      </w:pPr>
      <w:r>
        <w:rPr/>
        <w:t>когда они потом во втором томе или чаще в отдельном трактате переходят к Теории Денег и Цен, мы не слышим более ничего об этих простых и доступных понятиях, а уходим с головой в мир, где цены определяются количеством денег, скоростью обращения по отношению к объему торговых сделок, хранением наличности, вынужденными сбережениями, инфляцией и дефляцией et hoc genum omne".</w:t>
      </w:r>
    </w:p>
    <w:p>
      <w:pPr>
        <w:pStyle w:val="Normal"/>
        <w:rPr/>
      </w:pPr>
      <w:r>
        <w:rPr/>
        <w:t xml:space="preserve">     </w:t>
      </w:r>
      <w:r>
        <w:rPr/>
        <w:t>Несмотря на все сказанное, мы собираемся изложить теорию заработной платы,  цены и прибыли, исходя из изложенной ранее теории стоимости. Но для того, чтобы не впасть в указанную Д.Кейнсом ошибку, мы введем на  этом  этапе  рассмотрения теории очень важное ограничение - мы откажемся в этой главе от понятия денег вообще, т.е.,прослеживая переход от  стоимости продуктов труда к цене и от стоимости самого труда к заработной плате, мы исключим из рассмотрения понятие "деньги".</w:t>
      </w:r>
    </w:p>
    <w:p>
      <w:pPr>
        <w:pStyle w:val="Normal"/>
        <w:rPr/>
      </w:pPr>
      <w:r>
        <w:rPr/>
        <w:t xml:space="preserve">     </w:t>
      </w:r>
      <w:r>
        <w:rPr/>
        <w:t>Однако, нам придется ввести несколько новых, ранее отсутствовавших в нашем изложении, понятий и среди них такое важнейшее понятие как товар.</w:t>
      </w:r>
    </w:p>
    <w:p>
      <w:pPr>
        <w:pStyle w:val="Normal"/>
        <w:rPr/>
      </w:pPr>
      <w:r>
        <w:rPr/>
        <w:t xml:space="preserve">     </w:t>
      </w:r>
      <w:r>
        <w:rPr/>
        <w:t>Что мы понимаем в нашем информационном представлении под термином товар?</w:t>
      </w:r>
    </w:p>
    <w:p>
      <w:pPr>
        <w:pStyle w:val="Normal"/>
        <w:rPr/>
      </w:pPr>
      <w:r>
        <w:rPr/>
        <w:t xml:space="preserve">     </w:t>
      </w:r>
      <w:r>
        <w:rPr/>
        <w:t>Товар - это продукт труда,  который благодаря обмену,  т.е. путем "купли-продажи" поступает к потребителю.</w:t>
      </w:r>
    </w:p>
    <w:p>
      <w:pPr>
        <w:pStyle w:val="Normal"/>
        <w:rPr/>
      </w:pPr>
      <w:r>
        <w:rPr/>
        <w:t xml:space="preserve">     </w:t>
      </w:r>
      <w:r>
        <w:rPr/>
        <w:t>В этой формулировке очень важно понять два положения:  первое,  о котором говорил еще К.Маркс,  заключается в том,  что товар становится таковым только после того,  как он поступит к потребителю, т.е. всякий товар -  продукт  труда,  но не всякий продукт труда - товар.  Второе, связанное с первым,  говорит о том, что переход продукта труда в товар - это процесс, протекающий во времени и пространстве, состоящий из целого ряда этапов.</w:t>
      </w:r>
    </w:p>
    <w:p>
      <w:pPr>
        <w:pStyle w:val="Normal"/>
        <w:rPr/>
      </w:pPr>
      <w:r>
        <w:rPr/>
        <w:t xml:space="preserve">     </w:t>
      </w:r>
      <w:r>
        <w:rPr/>
        <w:t>Именно этот  процесс перехода продукта труда в товар и составляет сущность товарных общественных отношений,  представляя  собой  предмет регулирования на третьем уровне управления экономики.  И хотя два предыдущих уровня экономического управления во многом определяют те закономерности, которые  характерны  для  третьего  уровня,  иерархическое построение всей системы долго затеняло единый характер проявления  законов развития экономики.</w:t>
      </w:r>
    </w:p>
    <w:p>
      <w:pPr>
        <w:pStyle w:val="Normal"/>
        <w:rPr/>
      </w:pPr>
      <w:r>
        <w:rPr/>
        <w:t xml:space="preserve">     </w:t>
      </w:r>
      <w:r>
        <w:rPr/>
        <w:t>Второй уровень экономического управления проявляется  в  третьем, выступая в  виде  производителя продуктов труда,  законченных в производстве и предназначенных для обмена. Но это еще не товары. Это - продукты труда, и, как продукты труда, они сохраняют все свои характеристики и стоимостные и информационные,  т.е. с точки зрения информационных характеристик они обладают определенными потребительными свойствами, которые в соответствии с законом сохранения стоимости обладают аб-</w:t>
      </w:r>
    </w:p>
    <w:p>
      <w:pPr>
        <w:pStyle w:val="Normal"/>
        <w:rPr/>
      </w:pPr>
      <w:r>
        <w:rPr/>
        <w:t>солютной стоимостью, но одновременно, как продукты сферы воспроизводства они имеют и относительную стоимость.  Именно  относительная  стоимость, т.е.  стоимость,  которая определяет общественные затраты труда при создании продуктов труда на данном этапе развития общества,  и определяют стоимостные отношения товаров в начале обмена, на первом этапе перехода продукта труда в товар. Поэтому на третьем уровне управления экономикой  относительную стоимость продукта труда можно еще называть меновой стоимостью.</w:t>
      </w:r>
    </w:p>
    <w:p>
      <w:pPr>
        <w:pStyle w:val="Normal"/>
        <w:rPr/>
      </w:pPr>
      <w:r>
        <w:rPr/>
        <w:t xml:space="preserve">     </w:t>
      </w:r>
      <w:r>
        <w:rPr/>
        <w:t>Мы возвращаемся  к двум стоимостям А.Смита - потребительной - абсолютной и относительной - меновой,  раскрыв, наконец, сущность трудовой стоимости - гениального предвидение основателя экономической  науки.</w:t>
      </w:r>
    </w:p>
    <w:p>
      <w:pPr>
        <w:pStyle w:val="Normal"/>
        <w:rPr/>
      </w:pPr>
      <w:r>
        <w:rPr/>
        <w:t xml:space="preserve">     </w:t>
      </w:r>
      <w:r>
        <w:rPr/>
        <w:t>Рассматривая закономерности,  свойственные третьему уровню экономического  управления  мы будем использовать макромодели экономической системы, т.е.  модели,  в которых представлена  экономическая  система воспроизводства всей страны в целом в качестве закрытой системы,  т.е. системы в которой всеми внешними связями можно пренебречь.</w:t>
      </w:r>
    </w:p>
    <w:p>
      <w:pPr>
        <w:pStyle w:val="Normal"/>
        <w:rPr/>
      </w:pPr>
      <w:r>
        <w:rPr/>
        <w:t xml:space="preserve">     </w:t>
      </w:r>
      <w:r>
        <w:rPr/>
        <w:t>Мы уже приводили в первой главе этой работы (рис 1-3) один из вариантов такой макромодели, когда рассматривали основные положения теории управления.  Однако в отличии от нее мы уже ввели ряд дополнительных ограничений,  отказавшись от категории денег и оговорив закрытость системы, в интересах упрощения  исследований. Вместе с тем в новой модели главные составляющие модели рис 1-3,  т.е. основные субъекты  участвующих в системе и самые существенные связи мы не только сохраним, но и несколько раскроем.</w:t>
      </w:r>
    </w:p>
    <w:p>
      <w:pPr>
        <w:pStyle w:val="Normal"/>
        <w:rPr/>
      </w:pPr>
      <w:r>
        <w:rPr/>
        <w:t xml:space="preserve">     </w:t>
      </w:r>
      <w:r>
        <w:rPr/>
        <w:t>Прежде всего, это касается производителей и потребителей. На рис 1-3 все производители,  участвующие в общественной системе воспроизводства, как  и все потребители,  были представлены в качестве</w:t>
      </w:r>
    </w:p>
    <w:p>
      <w:pPr>
        <w:pStyle w:val="Normal"/>
        <w:rPr/>
      </w:pPr>
      <w:r>
        <w:rPr/>
        <w:t>единого производителя и единого потребителя,  только  потому,  что  мы тогда еще не рассматривали теорию труда и теорию стоимости и не знали,что представляют из себя первые два уровня в системе управления экономикой, не  знали,  что на первом (технологическом) и на втором (производственном) уровнях функции производителей  существенно  различаются. Для того  чтобы  понять  как эти функции проявляются на третьем уровне управления, мы вынуждены ввести две градации производителей и потребителей. Два рода производителей и потребителей определяют два рода продуктов труда, а значит и два рода товаров - продукты труда или товары,представляющие из себя материальные блага, или собственно потребительские товары, и товары в виде орудий и средств производства.</w:t>
      </w:r>
    </w:p>
    <w:p>
      <w:pPr>
        <w:pStyle w:val="Normal"/>
        <w:rPr/>
      </w:pPr>
      <w:r>
        <w:rPr/>
        <w:t xml:space="preserve">     </w:t>
      </w:r>
      <w:r>
        <w:rPr/>
        <w:t>Производителей первого  рода,  или  производителей  товаров  Та - средств производства,  и производителей второго рода, или товаров Тб - средств потребления, при  этом оба рода производителей, в свою очередь включают в себя производителей - потребителей первого и второго уровня.</w:t>
      </w:r>
    </w:p>
    <w:p>
      <w:pPr>
        <w:pStyle w:val="Normal"/>
        <w:rPr/>
      </w:pPr>
      <w:r>
        <w:rPr/>
        <w:t xml:space="preserve">     </w:t>
      </w:r>
      <w:r>
        <w:rPr/>
        <w:t>Производители и  потребители  первого  уровня - это представители первого уровня управления экономикой,  т.е.  производители  занятые  в технологических циклах.  А т.к. все участники общественного производства всегда выполняют свои функции в каких-то технологических   циклах, то к  производителям и потребителям первого уровня относятся абсолютно все участники обмена продуктами труда или  товарами.  Объявив  систему закрытой, мы тем самым исключили из процесса обмена всех остальных людей, в том числе и участников общественного труда из других  стоимостных экономических  этапов.  Влияние на происходящее экономические процессы в сфере воспроизводства представителей других сфер общественного труда мы рассмотрим в следующих главах,  где будет показано, что такое ограничение вполне допустимо,  хотя это и не оправдывает тот факт, что современные экономические  теории рассматривают,  как правило,  только сферу воспроизводства. Производители и потребители второго уровня осуществляют управление производственными циклами,  в том числе обеспечение производства сырьем,  оборудованием и материалами  и  выступают  в системе обмена  как  потребители производственной продукции,  которую, однако, они используют не для личного потребления,  а для  организации</w:t>
      </w:r>
    </w:p>
    <w:p>
      <w:pPr>
        <w:pStyle w:val="Normal"/>
        <w:rPr/>
      </w:pPr>
      <w:r>
        <w:rPr/>
        <w:t>производственного цикла.</w:t>
      </w:r>
    </w:p>
    <w:p>
      <w:pPr>
        <w:pStyle w:val="Normal"/>
        <w:rPr/>
      </w:pPr>
      <w:r>
        <w:rPr/>
        <w:t xml:space="preserve">     </w:t>
      </w:r>
      <w:r>
        <w:rPr/>
        <w:t>Любой производитель второго уровня является одновременно и потребителем первого уровня, т.е. потребителем материальных благ. Возможны, правда, потребители второго уровня, не являющиеся производителями второго рода,  но все они являются потребителями конечной продукции, обя-</w:t>
      </w:r>
    </w:p>
    <w:p>
      <w:pPr>
        <w:pStyle w:val="Normal"/>
        <w:rPr/>
      </w:pPr>
      <w:r>
        <w:rPr/>
        <w:t xml:space="preserve">зательно являются потребителями орудий и средств производства. </w:t>
      </w:r>
    </w:p>
    <w:p>
      <w:pPr>
        <w:pStyle w:val="Normal"/>
        <w:rPr/>
      </w:pPr>
      <w:r>
        <w:rPr/>
        <w:t xml:space="preserve">     </w:t>
      </w:r>
      <w:r>
        <w:rPr/>
        <w:t>Итак, переходя  от системы управления представленной на рис 1-3 к ее модификации с учетом указанных изменений, мы представляем ее в виде трех субъектов системы - производителя,  потребителя и рынка. При этом в качестве объекта управления, как мы сказали, выступает процесс обмена, или перехода продуктов труда в товар,  т.е.  процесс движения продуктов труда от производителя к потребителю, что обеспечивает выполнение первого постулата теории управления.</w:t>
      </w:r>
    </w:p>
    <w:p>
      <w:pPr>
        <w:pStyle w:val="Normal"/>
        <w:rPr/>
      </w:pPr>
      <w:r>
        <w:rPr/>
        <w:t xml:space="preserve">     </w:t>
      </w:r>
      <w:r>
        <w:rPr/>
        <w:t xml:space="preserve">Однако, управляя параметрами движения продуктов труда при их  переходе в товар,  мы не можем обойтись без информации управления. В качестве такой информации в информационном  канале  системы  управления,представленной на рис 1-3, выступали деньги. </w:t>
      </w:r>
    </w:p>
    <w:p>
      <w:pPr>
        <w:pStyle w:val="Normal"/>
        <w:rPr/>
      </w:pPr>
      <w:r>
        <w:rPr/>
        <w:t xml:space="preserve">     </w:t>
      </w:r>
      <w:r>
        <w:rPr/>
        <w:t>А что будем использовать в информационном канале мы?</w:t>
      </w:r>
    </w:p>
    <w:p>
      <w:pPr>
        <w:pStyle w:val="Normal"/>
        <w:rPr/>
      </w:pPr>
      <w:r>
        <w:rPr/>
        <w:t xml:space="preserve">     </w:t>
      </w:r>
      <w:r>
        <w:rPr/>
        <w:t>Вспомним Адама Смита. Он говорил, что есть номинальная цена товара в деньгах и есть его действительная цена измеряемая трудом.  Раз на начальном этапе  движения продукта труда он выступает у нас для обмена со своей меновой стоимостью,  то естественно в информационном канале в качестве информации выступает стоимость труда.</w:t>
      </w:r>
    </w:p>
    <w:p>
      <w:pPr>
        <w:pStyle w:val="Normal"/>
        <w:rPr/>
      </w:pPr>
      <w:r>
        <w:rPr/>
        <w:t xml:space="preserve">     </w:t>
      </w:r>
      <w:r>
        <w:rPr/>
        <w:t>Основным органом управления,  саморегулирования потока  продуктов труда при  их  переходе  в  товар в системе управления третьего уровня выступает рынок,  на вход которого с одной стороны поступают товары со своими стоимостями,  а с другой - стоимость труда потребителей первого уровня, т.е. всех участников общественного производства в нашей системе.</w:t>
      </w:r>
    </w:p>
    <w:p>
      <w:pPr>
        <w:pStyle w:val="Normal"/>
        <w:rPr/>
      </w:pPr>
      <w:r>
        <w:rPr/>
        <w:t xml:space="preserve">     </w:t>
      </w:r>
      <w:r>
        <w:rPr/>
        <w:t>Именно рынок автоматически регулирует распределение потока  товаров от производителей к потребителям, используя информацию о стоимости труда товаропроизводителей и стоимости продуктов  труда, образуемую  в процессе воспроизводства. При этом в процессе функционирования системы</w:t>
      </w:r>
    </w:p>
    <w:p>
      <w:pPr>
        <w:pStyle w:val="Normal"/>
        <w:rPr/>
      </w:pPr>
      <w:r>
        <w:rPr/>
        <w:t>управления третьего уровня стоимость труда преобразуется в  заработную плату (ЗП),  а стоимость продуктов труда в цену товаров (Ц).  Как,  по каким законам и принципам осуществляется это преобразования мы и должны выяснить.</w:t>
      </w:r>
    </w:p>
    <w:p>
      <w:pPr>
        <w:pStyle w:val="Normal"/>
        <w:rPr/>
      </w:pPr>
      <w:r>
        <w:rPr/>
        <w:t xml:space="preserve">     </w:t>
      </w:r>
      <w:r>
        <w:rPr/>
        <w:t>Учитывая, что мы ввели два рода товаров: Тб - потребительский товары и  Та  - товары производственного назначения,  а также два уровня производителей и потребителей,  в нашей модели по сравнению с моделью, представленной на рис 1-3,  произошло удвоение основных функциональных связей .  С учетом всего  сказанного  наша  новая  модификация  модели третьего уровня  управления  экономикой выглядит так,  как показано на рис N 5-1.</w:t>
      </w:r>
    </w:p>
    <w:p>
      <w:pPr>
        <w:pStyle w:val="Normal"/>
        <w:rPr/>
      </w:pPr>
      <w:r>
        <w:rPr/>
        <w:t xml:space="preserve">     </w:t>
      </w:r>
      <w:r>
        <w:rPr/>
        <w:t>Итак, в нашей модели обозначены два потока:  поток продуктов труда, который проходя через рынок превращается в товар, и поток информации о стоимости труда, с помощью которого, или точнее на основании которого и осуществляется это продвижение. Будем считать, что в ходе обмена практически  все  произведенные товары найдут своих потребителей. Вообще говоря,  в реальной жизни такая  система  работает  асинхронно, т.е. одни  производители только приступают к производству,  вторые его</w:t>
      </w:r>
    </w:p>
    <w:p>
      <w:pPr>
        <w:pStyle w:val="Normal"/>
        <w:rPr/>
      </w:pPr>
      <w:r>
        <w:rPr/>
        <w:t>уже заканчивают,  третьи одновременно ведут производство и  обменивают на рынке ранее изготовленную продукцию.  Кроме того,  производственные циклы разных производителей имеют разную  длительность.  То  же  самое можно сказать и о потребителях,  которые покупают продукцию независимо</w:t>
      </w:r>
    </w:p>
    <w:p>
      <w:pPr>
        <w:pStyle w:val="Normal"/>
        <w:rPr/>
      </w:pPr>
      <w:r>
        <w:rPr/>
        <w:t xml:space="preserve">друг от друга. </w:t>
      </w:r>
    </w:p>
    <w:p>
      <w:pPr>
        <w:pStyle w:val="Normal"/>
        <w:rPr/>
      </w:pPr>
      <w:r>
        <w:rPr/>
        <w:t xml:space="preserve">     </w:t>
      </w:r>
      <w:r>
        <w:rPr/>
        <w:t>Ко всему  сказанному,  дополнительное усложнение в анализ системы управления вносит и замкнутый характер информационного потока, что вызывает невозможность определения начала и конца самого потока.</w:t>
      </w:r>
    </w:p>
    <w:p>
      <w:pPr>
        <w:pStyle w:val="Normal"/>
        <w:rPr/>
      </w:pPr>
      <w:r>
        <w:rPr/>
        <w:t xml:space="preserve">     </w:t>
      </w:r>
      <w:r>
        <w:rPr/>
        <w:t>Для того,  чтобы справиться с указанными трудностями мы вынуждены засинхронизировать работу системы, т.е. действия производителей и потребителей, и  тактировать ее,  предусмотрев  одновременное  выполнение тактов работы системы всеми производителями и потребителями.  При этом продолжительность всех производственных циклов принимается одинаковой.</w:t>
      </w:r>
    </w:p>
    <w:p>
      <w:pPr>
        <w:pStyle w:val="Normal"/>
        <w:rPr/>
      </w:pPr>
      <w:r>
        <w:rPr/>
        <w:t xml:space="preserve">     </w:t>
      </w:r>
      <w:r>
        <w:rPr/>
        <w:t>Такой искусственный  прием вполне допустим для теоретической проработки, тем более,  что для выяснения поставленных в этой главе задач нам достаточно  рассмотреть результаты воздействия на систему управления только одного производственного цикла, т.е. наш экономический цикл будет равен одному производственному.</w:t>
      </w:r>
    </w:p>
    <w:p>
      <w:pPr>
        <w:pStyle w:val="Normal"/>
        <w:rPr/>
      </w:pPr>
      <w:r>
        <w:rPr/>
        <w:t xml:space="preserve">     </w:t>
      </w:r>
      <w:r>
        <w:rPr/>
        <w:t>Тактированный в соответствии  с  указанными  допущениями  процесс продвижения продуктов  труда  под  воздействием  системы управления от производителя к потребителю представлен на рис N 5-2 в виде  стоимостной  тактограммы.  Он включает в себя шесть тактов, Первый такт - такт производства (t - t ),  при котором все производители товаров  системы воспроизводства одновременно,  в  момент  t ,  начали производственный цикл и завершили его в момент t . В следующем такте - продвижения (t -</w:t>
      </w:r>
    </w:p>
    <w:p>
      <w:pPr>
        <w:pStyle w:val="Normal"/>
        <w:rPr/>
      </w:pPr>
      <w:r>
        <w:rPr/>
        <w:t>t ) все продукты труда,  предназначенные для потребления потребителями первого уровня,  поступают на вход рынка как системы регулирования. Но в момент t в результате завершения изготовления продуктов труда,  каждый из участников процесса общественного труда получает "на руки"  информацию о  его трудовом вкладе в это производство.  Таким образом,  в такте продвижения на входе рынка с одной стороны появляется совокупный продукт (Сотн),  представленный на тактограмме (рис N 5-2), а с противоположной стороны рынка информация производителей первого уровня первого и второго рода, перешедших в разряд потребителей, благодаря наличию у них информации о трудовом вкладе и стоимости, затраченной в процессе труда энергии внешних источников энергообеспечения Сэ  , которые</w:t>
      </w:r>
    </w:p>
    <w:p>
      <w:pPr>
        <w:pStyle w:val="Normal"/>
        <w:rPr/>
      </w:pPr>
      <w:r>
        <w:rPr/>
        <w:t>как мы знаем входят в стоимость трудовых затрат, и которые совместно с трудовым вкладом воспринимаются как видимый трудовой вклад</w:t>
      </w:r>
    </w:p>
    <w:p>
      <w:pPr>
        <w:pStyle w:val="Normal"/>
        <w:rPr/>
      </w:pPr>
      <w:r>
        <w:rPr/>
        <w:t xml:space="preserve">                         </w:t>
      </w:r>
      <w:r>
        <w:rPr/>
        <w:t>Св = Св + Сэ</w:t>
      </w:r>
    </w:p>
    <w:p>
      <w:pPr>
        <w:pStyle w:val="Normal"/>
        <w:rPr/>
      </w:pPr>
      <w:r>
        <w:rPr/>
        <w:t xml:space="preserve"> </w:t>
      </w:r>
      <w:r>
        <w:rPr/>
        <w:t>На рынке  происходит  обмен типа "купля-продажа",  при котором каждый производитель первого уровня, ставший потребителем первого уровня, обменивает стоимость своего трудового вклада на продукты труда,  в зависимости от их стоимости при этом  продукты  труда  в  процессе  обмена превращаются в товар.</w:t>
      </w:r>
    </w:p>
    <w:p>
      <w:pPr>
        <w:pStyle w:val="Normal"/>
        <w:rPr/>
      </w:pPr>
      <w:r>
        <w:rPr/>
        <w:t xml:space="preserve">     </w:t>
      </w:r>
      <w:r>
        <w:rPr/>
        <w:t>Правда, совокупный продукт сферы воспроизводства  (Сотн)  состоит из двух  видов  товара - товаров потребления (Т ) и товаров производственного назначения Та. Та после изготовления, строго говоря, не будут продвигаться на рынок, т.к. это связано с наличием информации о затратах труда у потребителей второго уровня,  а такой информации  пока  на входе рынка, и даже на выходе этих потребителей покамест нет.</w:t>
      </w:r>
    </w:p>
    <w:p>
      <w:pPr>
        <w:pStyle w:val="Normal"/>
        <w:rPr/>
      </w:pPr>
      <w:r>
        <w:rPr/>
        <w:t xml:space="preserve">     </w:t>
      </w:r>
      <w:r>
        <w:rPr/>
        <w:t>И тут нам приходится обратиться к понятию авансированной стоимости и авансированного труда.  Эти понятия нам приходится вводит в связи с двумя особенностями общественного труда,  о которых мы ранее говорили.</w:t>
      </w:r>
    </w:p>
    <w:p>
      <w:pPr>
        <w:pStyle w:val="Normal"/>
        <w:rPr/>
      </w:pPr>
      <w:r>
        <w:rPr/>
        <w:t xml:space="preserve">     </w:t>
      </w:r>
      <w:r>
        <w:rPr/>
        <w:t>Прежде всего труд  становится трудом, когда он приобретет общественную значимость или общественную оценку,  т.е.  когда продукты труда превратятся в  товар  и  будут реализованы на рынке.  А это произойдет тогда, когда производители второго уровня получат информацию с рынка о том, что продукция производственного цикла на рынке реализована.</w:t>
      </w:r>
    </w:p>
    <w:p>
      <w:pPr>
        <w:pStyle w:val="Normal"/>
        <w:rPr/>
      </w:pPr>
      <w:r>
        <w:rPr/>
        <w:t xml:space="preserve">     </w:t>
      </w:r>
      <w:r>
        <w:rPr/>
        <w:t>Замкнутый информационный поток труда,  циркулирующий  на  третьем уровне управления и обеспечивающий продвижение товаров к потребителям, несет информацию не только о затратах труда, но и информацию о результатах обмена товарами на рынке. Если первая информация необходима про-</w:t>
      </w:r>
    </w:p>
    <w:p>
      <w:pPr>
        <w:pStyle w:val="Normal"/>
        <w:rPr/>
      </w:pPr>
      <w:r>
        <w:rPr/>
        <w:t>изводителям первого уровня и без нее они не станут  потребителями,  то вторая - производителям второго уровня для того, чтобы они выдали производителям первого уровня необходимую им информацию  о  стоимости  их труда.</w:t>
      </w:r>
    </w:p>
    <w:p>
      <w:pPr>
        <w:pStyle w:val="Normal"/>
        <w:rPr/>
      </w:pPr>
      <w:r>
        <w:rPr/>
        <w:t xml:space="preserve">     </w:t>
      </w:r>
      <w:r>
        <w:rPr/>
        <w:t>Но так как производителям первого уровня  информация  о  затратах труда нужна  в  момент  t ,  а информацию с рынка о реализации товаров производитель второго уровня получит только в момент t ,  то он вынужден авансировать  труд,  выдав "на руки" производителям первого уровня информацию о затратах труда, не дожидаясь реализации на рынке выпущенных товаров.</w:t>
      </w:r>
    </w:p>
    <w:p>
      <w:pPr>
        <w:pStyle w:val="Normal"/>
        <w:rPr/>
      </w:pPr>
      <w:r>
        <w:rPr/>
        <w:t xml:space="preserve">     </w:t>
      </w:r>
      <w:r>
        <w:rPr/>
        <w:t>Таким образом,  обязательное авансирование стоимости труда первое важнейшее условие работы третьего уровня управления товарной экономики.</w:t>
      </w:r>
    </w:p>
    <w:p>
      <w:pPr>
        <w:pStyle w:val="Normal"/>
        <w:rPr/>
      </w:pPr>
      <w:r>
        <w:rPr/>
        <w:t xml:space="preserve">     </w:t>
      </w:r>
      <w:r>
        <w:rPr/>
        <w:t>Продолжая теперь рассмотрение стоимостной тактограммы, мы предположим, что весь труд производителей первого уровня проавансирован так, что они получили возможность полностью обменять результаты своего труда на  поступившие  на рынок продукты потребления.  Понятно,  что этих</w:t>
      </w:r>
    </w:p>
    <w:p>
      <w:pPr>
        <w:pStyle w:val="Normal"/>
        <w:rPr/>
      </w:pPr>
      <w:r>
        <w:rPr/>
        <w:t>продуктов потребления должно быть  произведено  достаточно  для  того, чтобы обеспечить  потребности и производителей Та и производителей Тб. В такте "обмена "Б" на тактограмме показано,  что в результате  обмена почти вся стоимость труда производителей Та и Тб обменяна  на потребительские товары.  Однако, продукты труда Та по окончанию такта "обмена "Б" остались у производителей Та второго уровня.  В такте "накопление" производители Тб второго уровня получили,  наконец, информацию о стоимости труда  полученного  в результате обмена изготовленной и реализованной товарной продукции. В этом такте они возвратили всем производителям первого  уровня  авансированную стоимость труда,  при этом у них осталась информация о стоимости  труда  производителей  первого  рода,</w:t>
      </w:r>
    </w:p>
    <w:p>
      <w:pPr>
        <w:pStyle w:val="Normal"/>
        <w:rPr/>
      </w:pPr>
      <w:r>
        <w:rPr/>
        <w:t>осуществлявших в такте t - t,  производство Та. Используя эту информацию, они в такте "обмена "Б" производят ее обмен на  Сотн.  И  тут  мы должны сказать о второй особенности общественного труда и обмена товарами, которая связана с разделением труда.  Но прежде, мы должны уточнить, что на модели рис N 5-1 мы показали в составе производителей товаров группы - А только тех,  кто изготавливает сырье,  полуфабрикаты, комплектующие элементы и другие продукты труда, т.е. товары используе-</w:t>
      </w:r>
    </w:p>
    <w:p>
      <w:pPr>
        <w:pStyle w:val="Normal"/>
        <w:rPr/>
      </w:pPr>
      <w:r>
        <w:rPr/>
        <w:t>мые производителями группы Б в своем производстве потребительских  товаров.</w:t>
      </w:r>
    </w:p>
    <w:p>
      <w:pPr>
        <w:pStyle w:val="Normal"/>
        <w:rPr/>
      </w:pPr>
      <w:r>
        <w:rPr/>
        <w:t xml:space="preserve">     </w:t>
      </w:r>
      <w:r>
        <w:rPr/>
        <w:t>Мы не показали здесь производителей орудий и  средств  производства, т.к.  о них речь пойдет позже.  Однако, особенность, о которой мы хотели сказать, состоит в том, что производители второго уровня, организуя производство  должны  обеспечить  выполнение  начальных условий. Стоимостное значение товаров необходимых для производства, мы в предыдущей главе  определили как Сн.  эту начальную стоимость производители конечной продукции присоединяют к своей относительной или  добавленной стоимости, реализуя продукцию по видимой стоимости. В нашем случае эта видимая стоимость</w:t>
      </w:r>
    </w:p>
    <w:p>
      <w:pPr>
        <w:pStyle w:val="Normal"/>
        <w:rPr/>
      </w:pPr>
      <w:r>
        <w:rPr/>
        <w:t xml:space="preserve">                   </w:t>
      </w:r>
      <w:r>
        <w:rPr/>
        <w:t>Сотн = Сдоб + С отн.</w:t>
      </w:r>
    </w:p>
    <w:p>
      <w:pPr>
        <w:pStyle w:val="Normal"/>
        <w:rPr/>
      </w:pPr>
      <w:r>
        <w:rPr/>
        <w:t xml:space="preserve">     </w:t>
      </w:r>
      <w:r>
        <w:rPr/>
        <w:t>Однако, эту накопленную стоимость Сн производитель конечной  продукции должен  авансировать не дожидаясь реализации конечной продукции на рынке. И хотя в такте обмена "А" к нему поступает информация об обмене Сн, он эту информацию не задерживая переправляет к производителям</w:t>
      </w:r>
    </w:p>
    <w:p>
      <w:pPr>
        <w:pStyle w:val="Normal"/>
        <w:rPr/>
      </w:pPr>
      <w:r>
        <w:rPr/>
        <w:t>"А",  получая  взамен  необходимые товары.  В результате этого в такте t -  t ("подготовка") воспроизводится Сн и система переходит в начальное состояние t .</w:t>
      </w:r>
    </w:p>
    <w:p>
      <w:pPr>
        <w:pStyle w:val="Normal"/>
        <w:rPr/>
      </w:pPr>
      <w:r>
        <w:rPr/>
        <w:t xml:space="preserve">     </w:t>
      </w:r>
      <w:r>
        <w:rPr/>
        <w:t>При этом  мы  должны еще раз подчеркнуть,  что речь идет только о воспроизводстве Сн, т.е. мы рассматриваем только авансированные сырье,полуфабрикаты, детали и комплектующие,  которые производители Тб получают по кооперации от других производителей.</w:t>
      </w:r>
    </w:p>
    <w:p>
      <w:pPr>
        <w:pStyle w:val="Normal"/>
        <w:rPr/>
      </w:pPr>
      <w:r>
        <w:rPr/>
        <w:t xml:space="preserve">     </w:t>
      </w:r>
      <w:r>
        <w:rPr/>
        <w:t>Какие же выводы мы можем сделать из рассмотрения одного цикла управления третьего уровня в соответствии с моделью,  представленной  на рис 5-1 с учетом стоимостной тактограммы (5-2).</w:t>
      </w:r>
    </w:p>
    <w:p>
      <w:pPr>
        <w:pStyle w:val="Normal"/>
        <w:rPr/>
      </w:pPr>
      <w:r>
        <w:rPr/>
        <w:t xml:space="preserve">     </w:t>
      </w:r>
      <w:r>
        <w:rPr/>
        <w:t>Первый из них - обязательное авансирование стоимости труда, а так же авансирование стоимости начальных условий производства.</w:t>
      </w:r>
    </w:p>
    <w:p>
      <w:pPr>
        <w:pStyle w:val="Normal"/>
        <w:rPr/>
      </w:pPr>
      <w:r>
        <w:rPr/>
        <w:t xml:space="preserve">     </w:t>
      </w:r>
      <w:r>
        <w:rPr/>
        <w:t>Второе, не менее важное, положение вытекает из того, что для полного продвижения продуктов труда к потребителю, т.е. для товарной реализации всей изготовленной продукции в одном экономическом цикле труда требуется не менее двух оборотов управляющей информации, т.е. мы рассмотрели двух ступенчатую шеститактовую систему  управления.  При  этом следует сказать,  что если количество тактов в модели можно изменять в зависимость от детализации рассмотрения процесса, то ступенчатость модели строго определяется количеством оборотов управляющей информации и не может быть выбрано произвольно.</w:t>
      </w:r>
    </w:p>
    <w:p>
      <w:pPr>
        <w:pStyle w:val="Normal"/>
        <w:rPr/>
      </w:pPr>
      <w:r>
        <w:rPr/>
        <w:t xml:space="preserve">     </w:t>
      </w:r>
      <w:r>
        <w:rPr/>
        <w:t>Для того, чтобы легче было понимать значение многооборотности управляющей информации для управления, рассмотрим процесс преобразования стоимости труда в заработную плату.</w:t>
      </w:r>
    </w:p>
    <w:p>
      <w:pPr>
        <w:pStyle w:val="Normal"/>
        <w:rPr/>
      </w:pPr>
      <w:r>
        <w:rPr/>
        <w:t xml:space="preserve">     </w:t>
      </w:r>
      <w:r>
        <w:rPr/>
        <w:t>Исходя из начальных условий,  заданных для нашей системы управления, мы должны произвести обмен товарами таким образом,  чтобы вся совокупность продуктов  труда  по  стоимости  была полностью обменяна на стоимость затраченного труда. Наибольшими отклонениями от этого мы можем пренебречь.</w:t>
      </w:r>
    </w:p>
    <w:p>
      <w:pPr>
        <w:pStyle w:val="Normal"/>
        <w:rPr/>
      </w:pPr>
      <w:r>
        <w:rPr/>
        <w:t xml:space="preserve">     </w:t>
      </w:r>
      <w:r>
        <w:rPr/>
        <w:t>Но это означает,  что мы должны выполнить условия управления  баланса, о котором мы говорили в четвертой главе.  Правда,  там шла речь о всех этапах общественного труда,  мы же говорим о том,  что в  нашем случае в  сфере  обмена участвуют только работающие в этой сфере и они производят обмен по результатам труда в этой сфере.</w:t>
      </w:r>
    </w:p>
    <w:p>
      <w:pPr>
        <w:pStyle w:val="Normal"/>
        <w:rPr/>
      </w:pPr>
      <w:r>
        <w:rPr/>
        <w:t xml:space="preserve">     </w:t>
      </w:r>
      <w:r>
        <w:rPr/>
        <w:t>Тогда, если уравнение баланса имеет вид</w:t>
      </w:r>
    </w:p>
    <w:p>
      <w:pPr>
        <w:pStyle w:val="Normal"/>
        <w:rPr/>
      </w:pPr>
      <w:r>
        <w:rPr/>
        <w:t xml:space="preserve">        </w:t>
      </w:r>
      <w:r>
        <w:rPr/>
        <w:t>С  = Ст  +  Св  , а   Св = Сэ  + Сзн    и   Ст =  Св + Соб,</w:t>
      </w:r>
    </w:p>
    <w:p>
      <w:pPr>
        <w:pStyle w:val="Normal"/>
        <w:rPr/>
      </w:pPr>
      <w:r>
        <w:rPr/>
        <w:t xml:space="preserve">     </w:t>
      </w:r>
      <w:r>
        <w:rPr/>
        <w:t>то нетрудно  понять,  что уравнение баланса только для работников труда в сфере воспроизводства будет иметь вид:</w:t>
      </w:r>
    </w:p>
    <w:p>
      <w:pPr>
        <w:pStyle w:val="Normal"/>
        <w:rPr/>
      </w:pPr>
      <w:r>
        <w:rPr/>
        <w:t xml:space="preserve">                    </w:t>
      </w:r>
      <w:r>
        <w:rPr/>
        <w:t>Сотн =  Св + Сэ   (5-1) , где Сэ  - вся энергия,</w:t>
      </w:r>
    </w:p>
    <w:p>
      <w:pPr>
        <w:pStyle w:val="Normal"/>
        <w:rPr/>
      </w:pPr>
      <w:r>
        <w:rPr/>
        <w:t>выраженная в ед ОНТ, затраченная на производство товаров в сфере воспроизводства.</w:t>
      </w:r>
    </w:p>
    <w:p>
      <w:pPr>
        <w:pStyle w:val="Normal"/>
        <w:rPr/>
      </w:pPr>
      <w:r>
        <w:rPr/>
        <w:t xml:space="preserve">     </w:t>
      </w:r>
      <w:r>
        <w:rPr/>
        <w:t>Вообще говоря,  исключение Соб из состава Ст кажется не  корректным, т.к. приведет к искажению результатов труда в сфере воспроизводства, но учитывая что в сфере воспроизводства создается  только  добавленная стоимость Сдоб = Св + Сэ , такое исключение оправдано.</w:t>
      </w:r>
    </w:p>
    <w:p>
      <w:pPr>
        <w:pStyle w:val="Normal"/>
        <w:rPr/>
      </w:pPr>
      <w:r>
        <w:rPr/>
        <w:t xml:space="preserve">     </w:t>
      </w:r>
      <w:r>
        <w:rPr/>
        <w:t>Для того чтобы понять,  как же разрешается уравнение баланса  при рыночном регулировании обмена товарами, вспомним о том, что мы говорили, когда рассматривали формирование стоимости воспроизводства на первом уровне управления в технологическом цикле.</w:t>
      </w:r>
    </w:p>
    <w:p>
      <w:pPr>
        <w:pStyle w:val="Normal"/>
        <w:rPr/>
      </w:pPr>
      <w:r>
        <w:rPr/>
        <w:t xml:space="preserve">     </w:t>
      </w:r>
      <w:r>
        <w:rPr/>
        <w:t>Мы уже там обратили внимание на то,  что хотя трудовой  вклад  Св всех участников в системе воспроизводства практически одинаков, каждый из них воспринимает свой трудовой вклад всегда с учетом внешних  энергетических затрат, т.е. как видимый трудовой вклад Св = Св + Сэ .</w:t>
      </w:r>
    </w:p>
    <w:p>
      <w:pPr>
        <w:pStyle w:val="Normal"/>
        <w:rPr/>
      </w:pPr>
      <w:r>
        <w:rPr/>
        <w:t xml:space="preserve">     </w:t>
      </w:r>
      <w:r>
        <w:rPr/>
        <w:t>На первый взгляд кажется, что именно так и решается уравнение баланса, т.е.</w:t>
      </w:r>
    </w:p>
    <w:p>
      <w:pPr>
        <w:pStyle w:val="Normal"/>
        <w:rPr/>
      </w:pPr>
      <w:r>
        <w:rPr/>
        <w:t xml:space="preserve">                </w:t>
      </w:r>
      <w:r>
        <w:rPr/>
        <w:t>Сотн = Св + Сэ  =  Св  =  Св +  Сэ</w:t>
      </w:r>
    </w:p>
    <w:p>
      <w:pPr>
        <w:pStyle w:val="Normal"/>
        <w:rPr/>
      </w:pPr>
      <w:r>
        <w:rPr/>
        <w:t xml:space="preserve">     </w:t>
      </w:r>
      <w:r>
        <w:rPr/>
        <w:t>А так как сегодня  Сэ &gt;&gt;  Св , то Сотн = Сэ  (5-2).</w:t>
      </w:r>
    </w:p>
    <w:p>
      <w:pPr>
        <w:pStyle w:val="Normal"/>
        <w:rPr/>
      </w:pPr>
      <w:r>
        <w:rPr/>
        <w:t xml:space="preserve">     </w:t>
      </w:r>
      <w:r>
        <w:rPr/>
        <w:t>Но тогда бы распределение продуктов труда определялось бы главным образом использованием в процессе труда внешних источников энергии,  а значит стало бы гигантом неравномерным.  Ведь мы уже  показывали,  что энерговооруженность оснащенного внешними источниками энергообеспечения</w:t>
      </w:r>
    </w:p>
    <w:p>
      <w:pPr>
        <w:pStyle w:val="Normal"/>
        <w:rPr/>
      </w:pPr>
      <w:r>
        <w:rPr/>
        <w:t>технологического цикла может отличаться от цикла неоснащенного в сотни раз, а  следовательно в стони раз должна различаться произведенная ими стоимость и видимая стоимость труда!</w:t>
      </w:r>
    </w:p>
    <w:p>
      <w:pPr>
        <w:pStyle w:val="Normal"/>
        <w:rPr/>
      </w:pPr>
      <w:r>
        <w:rPr/>
        <w:t xml:space="preserve">     </w:t>
      </w:r>
      <w:r>
        <w:rPr/>
        <w:t>Несправедливость такого  распределения продуктов труда совершенно очевидна и эта несправедливость устраняется формированием новой экономической общественной категории - заработной платой (ЗП).</w:t>
      </w:r>
    </w:p>
    <w:p>
      <w:pPr>
        <w:pStyle w:val="Normal"/>
        <w:rPr/>
      </w:pPr>
      <w:r>
        <w:rPr/>
        <w:t xml:space="preserve">     </w:t>
      </w:r>
      <w:r>
        <w:rPr/>
        <w:t>Заработная плата - это формируемая вне сферы общественного производства экономическая  оценка  трудового вклада,  работающих,  занятых производством потребительских товаров на основе учета использования  в процессе их труда внешних источников энергии, так, что</w:t>
      </w:r>
    </w:p>
    <w:p>
      <w:pPr>
        <w:pStyle w:val="Normal"/>
        <w:rPr/>
      </w:pPr>
      <w:r>
        <w:rPr/>
        <w:t xml:space="preserve">                 </w:t>
      </w:r>
      <w:r>
        <w:rPr/>
        <w:t>ЗП = Св + Сэ      (5-3), где</w:t>
      </w:r>
    </w:p>
    <w:p>
      <w:pPr>
        <w:pStyle w:val="Normal"/>
        <w:rPr/>
      </w:pPr>
      <w:r>
        <w:rPr/>
        <w:t xml:space="preserve">     </w:t>
      </w:r>
      <w:r>
        <w:rPr/>
        <w:t>Сэ - средняя стоимость энергии,  приходящаяся на одного участника общественного труда в сфере воспроизводства, исходя из общей стоимости использованной для  производства потребительских товаров внешней энергии.</w:t>
      </w:r>
    </w:p>
    <w:p>
      <w:pPr>
        <w:pStyle w:val="Normal"/>
        <w:rPr/>
      </w:pPr>
      <w:r>
        <w:rPr/>
        <w:t xml:space="preserve">     </w:t>
      </w:r>
      <w:r>
        <w:rPr/>
        <w:t xml:space="preserve">Рассмотрим нашу формулировку более подробно. </w:t>
      </w:r>
    </w:p>
    <w:p>
      <w:pPr>
        <w:pStyle w:val="Normal"/>
        <w:rPr/>
      </w:pPr>
      <w:r>
        <w:rPr/>
        <w:t xml:space="preserve">     </w:t>
      </w:r>
      <w:r>
        <w:rPr/>
        <w:t>Заработная плата формируется вне сферы общественного  труда.  Это означает, что в отличии от стоимости труда, которая является объективной категорией и формируется в процессе производства независимо от желания или  воли человека,  заработная плата формируется субъективно и, хотя и подчиняется в среднем определенным показателям,  может  существенно отличаться  от действительных стоимостных результатов работы человека.</w:t>
      </w:r>
    </w:p>
    <w:p>
      <w:pPr>
        <w:pStyle w:val="Normal"/>
        <w:rPr/>
      </w:pPr>
      <w:r>
        <w:rPr/>
        <w:t xml:space="preserve">     </w:t>
      </w:r>
      <w:r>
        <w:rPr/>
        <w:t>Конечно же,  все экономические категории рассматриваемые нами как в этой главе, так и в последующем, т.е. цена, прибыль, заработная плата и  отвечающие  им закономерности носят всегда статистический характер, подчиняясь вероятностным средним значениям, но отличия заработной платы от стоимости труда связано не с вероятностным разбросом значений стоимости, а с конкретной закономерностью формирования заработной платы.</w:t>
      </w:r>
    </w:p>
    <w:p>
      <w:pPr>
        <w:pStyle w:val="Normal"/>
        <w:rPr/>
      </w:pPr>
      <w:r>
        <w:rPr/>
        <w:t xml:space="preserve">     </w:t>
      </w:r>
      <w:r>
        <w:rPr/>
        <w:t>Регулирование заработной платы на основе общественного  использования в  труде  источников  внешнего энергообеспечения труда означает, что через заработную плуту,  благодаря ее  формированию  вне  процесса труда, решается  важнейший социальный вопрос,  определяющий труднейшую</w:t>
      </w:r>
    </w:p>
    <w:p>
      <w:pPr>
        <w:pStyle w:val="Normal"/>
        <w:rPr/>
      </w:pPr>
      <w:r>
        <w:rPr/>
        <w:t xml:space="preserve">проблему благосостояния всех членов общественного производства,  а как мы увидим в дальнейшем и всех членов общества в целом. </w:t>
      </w:r>
    </w:p>
    <w:p>
      <w:pPr>
        <w:pStyle w:val="Normal"/>
        <w:rPr/>
      </w:pPr>
      <w:r>
        <w:rPr/>
        <w:t xml:space="preserve">     </w:t>
      </w:r>
      <w:r>
        <w:rPr/>
        <w:t>Действительно, уровень использования внешних источников  энергообеспечения труда  определяет  величину относительной прибавочной стоимости общественного труда,  т.к. Сотн = Сэ, поэтому формирование заработной платы  на основе видимой стоимости труда с усреднением Сэ означает перераспределение получаемой общественной  прибавочной  стоимости между всеми  участниками общественного труда достаточно равномерно при условии определенного общественного контроля,  о котором мы еще  будем говорить.</w:t>
      </w:r>
    </w:p>
    <w:p>
      <w:pPr>
        <w:pStyle w:val="Normal"/>
        <w:rPr/>
      </w:pPr>
      <w:r>
        <w:rPr/>
        <w:t xml:space="preserve">     </w:t>
      </w:r>
      <w:r>
        <w:rPr/>
        <w:t>В предыдущей главе мы уже показали,  что только в  сельскохозяйственном производстве СССР в 1988 г. величина относительной прибавочной стоимости составляла 99,63 %,  т.е.  величина  собственного  трудового вклада людей  была  на уровне 0,07%.  А ведь сельское хозяйство в СССР было далеко не самой производительной отраслью народного хозяйства.</w:t>
      </w:r>
    </w:p>
    <w:p>
      <w:pPr>
        <w:pStyle w:val="Normal"/>
        <w:rPr/>
      </w:pPr>
      <w:r>
        <w:rPr/>
        <w:t xml:space="preserve">     </w:t>
      </w:r>
      <w:r>
        <w:rPr/>
        <w:t>Использование в труде внешних источников энергии снабжения в развитых странах мира в двадцатом веке приняло огромные масштабы.</w:t>
      </w:r>
    </w:p>
    <w:p>
      <w:pPr>
        <w:pStyle w:val="Normal"/>
        <w:rPr/>
      </w:pPr>
      <w:r>
        <w:rPr/>
        <w:t xml:space="preserve">     </w:t>
      </w:r>
      <w:r>
        <w:rPr/>
        <w:t>Достаточно сказать,  что  в 1976 г.  в СССР при общей численности рабочих и служащих 104,2 млн чел ежедневно производилось:</w:t>
      </w:r>
    </w:p>
    <w:p>
      <w:pPr>
        <w:pStyle w:val="Normal"/>
        <w:rPr/>
      </w:pPr>
      <w:r>
        <w:rPr/>
        <w:t xml:space="preserve">     </w:t>
      </w:r>
      <w:r>
        <w:rPr/>
        <w:t>электроэнергии     -  3.178 млн квт час</w:t>
      </w:r>
    </w:p>
    <w:p>
      <w:pPr>
        <w:pStyle w:val="Normal"/>
        <w:rPr/>
      </w:pPr>
      <w:r>
        <w:rPr/>
        <w:t xml:space="preserve">     </w:t>
      </w:r>
      <w:r>
        <w:rPr/>
        <w:t>нефти                     -  1.420 тыс тонн</w:t>
      </w:r>
    </w:p>
    <w:p>
      <w:pPr>
        <w:pStyle w:val="Normal"/>
        <w:rPr/>
      </w:pPr>
      <w:r>
        <w:rPr/>
        <w:t xml:space="preserve">     </w:t>
      </w:r>
      <w:r>
        <w:rPr/>
        <w:t>газа                         - 877 млн м</w:t>
      </w:r>
    </w:p>
    <w:p>
      <w:pPr>
        <w:pStyle w:val="Normal"/>
        <w:rPr/>
      </w:pPr>
      <w:r>
        <w:rPr/>
        <w:t xml:space="preserve">     </w:t>
      </w:r>
      <w:r>
        <w:rPr/>
        <w:t>угля                         - 1.944 тыс тонн.</w:t>
      </w:r>
    </w:p>
    <w:p>
      <w:pPr>
        <w:pStyle w:val="Normal"/>
        <w:rPr/>
      </w:pPr>
      <w:r>
        <w:rPr/>
        <w:t xml:space="preserve">     </w:t>
      </w:r>
      <w:r>
        <w:rPr/>
        <w:t>А по расчетам того же Г.Эмерсона использование только одной тонны угля обеспечивает работы эквивалентные использованию 5 человек,  занятых ручным трудом в течении года,  т.е. в 1976 году только использование угля могло дать стране энергию эквивалентную физическому труду 2,5 млрд человек!</w:t>
      </w:r>
    </w:p>
    <w:p>
      <w:pPr>
        <w:pStyle w:val="Normal"/>
        <w:rPr/>
      </w:pPr>
      <w:r>
        <w:rPr/>
        <w:t xml:space="preserve">     </w:t>
      </w:r>
      <w:r>
        <w:rPr/>
        <w:t>Таким образом,  можно смело утверждать,  что в настоящее время  в развитых промышленных странах формирование заработной платы,  как цены трудового вклада в общественное производство всех его участников,  является формой  распределения обществом относительной прибавочной стоимости, достигнутой благодаря широкому использованию внешних источников энергообеспечения труда и общечеловеческих знаний.</w:t>
      </w:r>
    </w:p>
    <w:p>
      <w:pPr>
        <w:pStyle w:val="Normal"/>
        <w:rPr/>
      </w:pPr>
      <w:r>
        <w:rPr/>
        <w:t xml:space="preserve">     </w:t>
      </w:r>
      <w:r>
        <w:rPr/>
        <w:t>Но если при обмене товарами в системе управления третьего  уровня стоимость труда заменятся заработной платой,  то очевидно, что и стоимость продуктов труда измениться и должна определяться другой  величиной и эта величина называется ценой товара (Ц).  Естественно,  что она должна формироваться таким образом,  чтобы выполнялось новое  товарное уравнение баланса</w:t>
      </w:r>
    </w:p>
    <w:p>
      <w:pPr>
        <w:pStyle w:val="Normal"/>
        <w:rPr/>
      </w:pPr>
      <w:r>
        <w:rPr/>
        <w:t xml:space="preserve">                               </w:t>
      </w:r>
      <w:r>
        <w:rPr/>
        <w:t>ЗП =  Ц        (5-4)</w:t>
      </w:r>
    </w:p>
    <w:p>
      <w:pPr>
        <w:pStyle w:val="Normal"/>
        <w:rPr/>
      </w:pPr>
      <w:r>
        <w:rPr/>
        <w:t xml:space="preserve">     </w:t>
      </w:r>
      <w:r>
        <w:rPr/>
        <w:t>Или, освобождаясь от знака     путем использования заглавных букв, как мы это делали ранее</w:t>
      </w:r>
    </w:p>
    <w:p>
      <w:pPr>
        <w:pStyle w:val="Normal"/>
        <w:rPr/>
      </w:pPr>
      <w:r>
        <w:rPr/>
        <w:t xml:space="preserve">                             </w:t>
      </w:r>
      <w:r>
        <w:rPr/>
        <w:t>Ц = ЗП  (5-5)</w:t>
      </w:r>
    </w:p>
    <w:p>
      <w:pPr>
        <w:pStyle w:val="Normal"/>
        <w:rPr/>
      </w:pPr>
      <w:r>
        <w:rPr/>
        <w:t xml:space="preserve">     </w:t>
      </w:r>
      <w:r>
        <w:rPr/>
        <w:t>Теперь становиться понятным, что цена товара и стоимость продукта труда - это различные понятия, которые даже выраженные в единых единицах общественного труда (ед ОНТ) никогда не совпадают и не могут принципиально совпадать , по крайней мере со времени использования обществом внешних источников энергообеспечения.</w:t>
      </w:r>
    </w:p>
    <w:p>
      <w:pPr>
        <w:pStyle w:val="Normal"/>
        <w:rPr/>
      </w:pPr>
      <w:r>
        <w:rPr/>
        <w:t xml:space="preserve">     </w:t>
      </w:r>
      <w:r>
        <w:rPr/>
        <w:t>Цена - это относительная стоимость продукта труда , преобразованная на основе формируемой обществом заработной платы в процессе рыночного обмена товарами так,  чтобы при обмене товарной продукцией всегда соблюдалось уравнение товарного баланса.</w:t>
      </w:r>
    </w:p>
    <w:p>
      <w:pPr>
        <w:pStyle w:val="Normal"/>
        <w:rPr/>
      </w:pPr>
      <w:r>
        <w:rPr/>
        <w:t xml:space="preserve">     </w:t>
      </w:r>
      <w:r>
        <w:rPr/>
        <w:t>Формирование цен на основе заработной платы - это и есть та задача, которую решает рыночный механизм по принципу спроса и предложения.</w:t>
      </w:r>
    </w:p>
    <w:p>
      <w:pPr>
        <w:pStyle w:val="Normal"/>
        <w:rPr/>
      </w:pPr>
      <w:r>
        <w:rPr/>
        <w:t xml:space="preserve">     </w:t>
      </w:r>
      <w:r>
        <w:rPr/>
        <w:t>Мы не  будем рассматривать детально эту работу рыночного механизма, т.е. говорить о кривых спроса и предложения,  эластичности и  неэластичности этих кривых, особенностях рынков различных товаров, психологических факторах в формировании цен и других факторах ценообразования, о которых можно прочесть в любом учебнике макроэкономики, и которые действительно во многом определяют величину цены  того  или  иного товара, однако надо понимать, что рынок всегда регулирует цены, опираясь на их объективную величину,  определяемую заработной  платой,  при этом мы рассматриваем макроэкономические процессы и для нас важно, что в основе работы правильно функционирующего рыночного  механизма,  т.е. нормальной работы третьего экономического уровня, обязательно выполне-</w:t>
      </w:r>
    </w:p>
    <w:p>
      <w:pPr>
        <w:pStyle w:val="Normal"/>
        <w:rPr/>
      </w:pPr>
      <w:r>
        <w:rPr/>
        <w:t>ние уравнение товарного баланса.</w:t>
      </w:r>
    </w:p>
    <w:p>
      <w:pPr>
        <w:pStyle w:val="Normal"/>
        <w:rPr/>
      </w:pPr>
      <w:r>
        <w:rPr/>
        <w:t xml:space="preserve">     </w:t>
      </w:r>
      <w:r>
        <w:rPr/>
        <w:t>В свою  очередь выполнение уравнения товарного баланса будет соблюдаться тогда и только тогда, когда спрос на товарную продукцию будет жестко определяться заработной платой.</w:t>
      </w:r>
    </w:p>
    <w:p>
      <w:pPr>
        <w:pStyle w:val="Normal"/>
        <w:rPr/>
      </w:pPr>
      <w:r>
        <w:rPr/>
        <w:t xml:space="preserve">     </w:t>
      </w:r>
      <w:r>
        <w:rPr/>
        <w:t>Именно заработная плата является тем  единственным  экономическим показателем, который  определяет  стабильную,  устойчивую  работу всей системы управления на третьем уровне, т.к. это единственная информация управления и  самоуправления  всей  экономической  системой на третьем</w:t>
      </w:r>
    </w:p>
    <w:p>
      <w:pPr>
        <w:pStyle w:val="Normal"/>
        <w:rPr/>
      </w:pPr>
      <w:r>
        <w:rPr/>
        <w:t>уровне.</w:t>
      </w:r>
    </w:p>
    <w:p>
      <w:pPr>
        <w:pStyle w:val="Normal"/>
        <w:rPr/>
      </w:pPr>
      <w:r>
        <w:rPr/>
        <w:t xml:space="preserve">     </w:t>
      </w:r>
      <w:r>
        <w:rPr/>
        <w:t>Государственный контроль  за формированием заработной платы необходим не только потому,  что она формируется субъективно, вне действия экономических законов и рыночного регулирования,  но и потому, что при саморегулировании системы на третьем уровне управления экономикой  заработная плата является единственным стабилизирующим фактором, превращающим "генерации",  свойственные системам управления с обратными связями. Д.Кейнс был прав,  говоря о необходимости проведения жесткой политики стабилизации заработной платы.</w:t>
      </w:r>
    </w:p>
    <w:p>
      <w:pPr>
        <w:pStyle w:val="Normal"/>
        <w:rPr/>
      </w:pPr>
      <w:r>
        <w:rPr/>
        <w:t xml:space="preserve">     </w:t>
      </w:r>
      <w:r>
        <w:rPr/>
        <w:t>Замечательным русским  экономистом  Н.Д.Кондратьевым в его работе "Большие циклы конъюктуры" построены  диаграммы  определяющие  индексы цен и  уровень  заработной  платы  для  некоторых промышленно развитых стран на протяжении прошлого столетия.</w:t>
      </w:r>
    </w:p>
    <w:p>
      <w:pPr>
        <w:pStyle w:val="Normal"/>
        <w:rPr/>
      </w:pPr>
      <w:r>
        <w:rPr/>
        <w:t xml:space="preserve">     </w:t>
      </w:r>
      <w:r>
        <w:rPr/>
        <w:t>Такие диаграммы для Англии, взятые из его работы представлены нами на рис N 5-3 и 5-4.</w:t>
      </w:r>
    </w:p>
    <w:p>
      <w:pPr>
        <w:pStyle w:val="Normal"/>
        <w:rPr/>
      </w:pPr>
      <w:r>
        <w:rPr/>
        <w:t xml:space="preserve">     </w:t>
      </w:r>
      <w:r>
        <w:rPr/>
        <w:t>Корреляция обеих  кривых показывает, что рыночное регулирование в прошлом веке довольно успешно справлялось со своей задачей, четко отслеживая уравнение товарного баланса.</w:t>
      </w:r>
    </w:p>
    <w:p>
      <w:pPr>
        <w:pStyle w:val="Normal"/>
        <w:rPr/>
      </w:pPr>
      <w:r>
        <w:rPr/>
        <w:t xml:space="preserve">     </w:t>
      </w:r>
      <w:r>
        <w:rPr/>
        <w:t>К вопросу о том,  почему в двадцатом столетии большинство  экономистов высказывает недовольство ценообразование,  сетует на непредсказуемость в этом вопросе мы еще вернемся в следующих главах.</w:t>
      </w:r>
    </w:p>
    <w:p>
      <w:pPr>
        <w:pStyle w:val="Normal"/>
        <w:rPr/>
      </w:pPr>
      <w:r>
        <w:rPr/>
        <w:t xml:space="preserve">     </w:t>
      </w:r>
      <w:r>
        <w:rPr/>
        <w:t>В этой главе нам важно понять природу,  сущность цены товара,  ее отличие от стоимости и связь с заработной платой. Мы должны по крайней мере убедиться,  что не цены определяют заработную плату, а заработная плата цены товаров.</w:t>
      </w:r>
    </w:p>
    <w:p>
      <w:pPr>
        <w:pStyle w:val="Normal"/>
        <w:rPr/>
      </w:pPr>
      <w:r>
        <w:rPr/>
        <w:t xml:space="preserve">     </w:t>
      </w:r>
      <w:r>
        <w:rPr/>
        <w:t>Но хотя мы и не собираемся детально рассматривать работу рыночного механизма,  мы сказали,  что в основу его  работы  положен  принцип спроса и предложения.</w:t>
      </w:r>
    </w:p>
    <w:p>
      <w:pPr>
        <w:pStyle w:val="Normal"/>
        <w:rPr/>
      </w:pPr>
      <w:r>
        <w:rPr/>
        <w:t xml:space="preserve">     </w:t>
      </w:r>
      <w:r>
        <w:rPr/>
        <w:t>Что касается спроса, то мы четко определили, что он ограничивается заработной платой,  которая формируется на основе среднего видимого трудового вклада участников  общественного  труда.  По  крайней  мере, должна так  формироваться,  если этому не мешают субъективные действия людей.</w:t>
      </w:r>
    </w:p>
    <w:p>
      <w:pPr>
        <w:pStyle w:val="Normal"/>
        <w:rPr/>
      </w:pPr>
      <w:r>
        <w:rPr/>
        <w:t xml:space="preserve">     </w:t>
      </w:r>
      <w:r>
        <w:rPr/>
        <w:t>А какие ограничения действуют со стороны предложения? С предложением, как мы понимаем,  выступает производитель второго уровня,  который, как  мы  говорили в четвертой главе,  оценивает результаты производства, стоимость своей продукции, продукции производственного цикла,</w:t>
      </w:r>
    </w:p>
    <w:p>
      <w:pPr>
        <w:pStyle w:val="Normal"/>
        <w:rPr/>
      </w:pPr>
      <w:r>
        <w:rPr/>
        <w:t>но своей "видимой" стоимости ( 4-10)</w:t>
      </w:r>
    </w:p>
    <w:p>
      <w:pPr>
        <w:pStyle w:val="Normal"/>
        <w:rPr/>
      </w:pPr>
      <w:r>
        <w:rPr/>
        <w:t xml:space="preserve">                                    </w:t>
      </w:r>
      <w:r>
        <w:rPr/>
        <w:t>Сотн = Сн + Сдоб + Сам;</w:t>
      </w:r>
    </w:p>
    <w:p>
      <w:pPr>
        <w:pStyle w:val="Normal"/>
        <w:rPr/>
      </w:pPr>
      <w:r>
        <w:rPr/>
        <w:t xml:space="preserve">     </w:t>
      </w:r>
      <w:r>
        <w:rPr/>
        <w:t>Что касается Сн, то мы уже сказали, что это часть авансированного оборотного капитала,  которая определяется  добавленной  стоимостью  у производителей второго рода, а потому в процессе управления на третьем уровне преобразуется в заработную плату производителей второго рода. А как быть с Сам, ведь на циклограмме рис 5-2 мы показали, что вся стоимость труда обменена на стоимость всех созданных товаров, а значит Сам не может быть реализована?</w:t>
      </w:r>
    </w:p>
    <w:p>
      <w:pPr>
        <w:pStyle w:val="Normal"/>
        <w:rPr/>
      </w:pPr>
      <w:r>
        <w:rPr/>
        <w:t xml:space="preserve">     </w:t>
      </w:r>
      <w:r>
        <w:rPr/>
        <w:t>Для того,  чтобы устранить эту неточность мы  должны  рассмотреть еще одно понятие, упомянутое в заголовке этой главы - прибыль.</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Понятие прибыли  -  это  пожалуй самое сложное и даже трагическое понятие в экономической науке.  В современных учебниках Запада по  рыночной экономике понятие "прибыль" трактуется проста как разница между доходом товаропроизводителей и издержками производства без анализа  ее сущности и происхождения. Марксистское понятие прибыли, как мы уже говорили, вело к разделению общества на "трудящихся" и "эксплуататоров",ибо прибыль  можно  было  получить  только путем эксплуатации рабочего</w:t>
      </w:r>
    </w:p>
    <w:p>
      <w:pPr>
        <w:pStyle w:val="Normal"/>
        <w:rPr/>
      </w:pPr>
      <w:r>
        <w:rPr/>
        <w:t>класса. Именно поэтому понятие "прибыль" было исключено из  политической экономии социализма, т.к. в социалистическом обществе не было эксплуататоров, а значит и прибыли.</w:t>
      </w:r>
    </w:p>
    <w:p>
      <w:pPr>
        <w:pStyle w:val="Normal"/>
        <w:rPr/>
      </w:pPr>
      <w:r>
        <w:rPr/>
        <w:t xml:space="preserve">    </w:t>
      </w:r>
      <w:r>
        <w:rPr/>
        <w:t>Только информационная  теория стоимости позволила определить сущность прибавочной стоимости,  на которой основаны общественные возможности по созданию прибавочного продукта.</w:t>
      </w:r>
    </w:p>
    <w:p>
      <w:pPr>
        <w:pStyle w:val="Normal"/>
        <w:rPr/>
      </w:pPr>
      <w:r>
        <w:rPr/>
        <w:t xml:space="preserve">     </w:t>
      </w:r>
      <w:r>
        <w:rPr/>
        <w:t>Именно реализованные в процессе труда возможности по изготовлению прибавочного продукта и составляют общественную прибыль.</w:t>
      </w:r>
    </w:p>
    <w:p>
      <w:pPr>
        <w:pStyle w:val="Normal"/>
        <w:rPr/>
      </w:pPr>
      <w:r>
        <w:rPr/>
        <w:t xml:space="preserve">     </w:t>
      </w:r>
      <w:r>
        <w:rPr/>
        <w:t>Эти возможности,  как мы показали определяются уравнением  прибавочного баланса</w:t>
      </w:r>
    </w:p>
    <w:p>
      <w:pPr>
        <w:pStyle w:val="Normal"/>
        <w:rPr/>
      </w:pPr>
      <w:r>
        <w:rPr/>
        <w:t xml:space="preserve">                         </w:t>
      </w:r>
      <w:r>
        <w:rPr/>
        <w:t>Собщ =  Ст ,</w:t>
      </w:r>
    </w:p>
    <w:p>
      <w:pPr>
        <w:pStyle w:val="Normal"/>
        <w:rPr/>
      </w:pPr>
      <w:r>
        <w:rPr/>
        <w:t xml:space="preserve">     </w:t>
      </w:r>
      <w:r>
        <w:rPr/>
        <w:t>на основании которого нами получен закон производства прибавочного продукта</w:t>
      </w:r>
    </w:p>
    <w:p>
      <w:pPr>
        <w:pStyle w:val="Normal"/>
        <w:rPr/>
      </w:pPr>
      <w:r>
        <w:rPr/>
        <w:t xml:space="preserve">                            </w:t>
      </w:r>
      <w:r>
        <w:rPr/>
        <w:t>Св = Сзн  + Сэ .</w:t>
      </w:r>
    </w:p>
    <w:p>
      <w:pPr>
        <w:pStyle w:val="Normal"/>
        <w:rPr/>
      </w:pPr>
      <w:r>
        <w:rPr/>
        <w:t xml:space="preserve">     </w:t>
      </w:r>
      <w:r>
        <w:rPr/>
        <w:t>Таким образом,  возможная экономическая прибыль делется использованием внешней энергии  и  уровнем использования знаний в процессе общественного труда.</w:t>
      </w:r>
    </w:p>
    <w:p>
      <w:pPr>
        <w:pStyle w:val="Normal"/>
        <w:rPr/>
      </w:pPr>
      <w:r>
        <w:rPr/>
        <w:t xml:space="preserve">     </w:t>
      </w:r>
      <w:r>
        <w:rPr/>
        <w:t>На основании этого мы можем утверждать,  что общая прибыль, получаемая в процессе общественного труда,  складывается из двух компонентов -  абсолютной  общественной  прибыли  и относительной общественной прибыли, т.е.    Пр об = Пр аб + Пр отн.</w:t>
      </w:r>
    </w:p>
    <w:p>
      <w:pPr>
        <w:pStyle w:val="Normal"/>
        <w:rPr/>
      </w:pPr>
      <w:r>
        <w:rPr/>
        <w:t xml:space="preserve">     </w:t>
      </w:r>
      <w:r>
        <w:rPr/>
        <w:t>Относительная прибыль (Пр отн) как прибавочный продукт,  полученный от реализации относительной прибавочной стоимости,  распределяется как мы показали,  в процессе обмена продуктами труда посредством заработной платы между участниками процесса общественного  труда  в  сфере воспроизводства. Более  того,  из рассмотрения модели рис 5-1 следует, что все потребительские товары распределяются только между участниками производства этих товаров. А как быть с теми, кто воспроизводит орудия и средства производства являются той основой, без которой производство в принципе невозможно. В воспроизводстве орудий и средств производства заинтересованы не только производители второго уровня, но и общество в целом.</w:t>
      </w:r>
    </w:p>
    <w:p>
      <w:pPr>
        <w:pStyle w:val="Normal"/>
        <w:rPr/>
      </w:pPr>
      <w:r>
        <w:rPr/>
        <w:t xml:space="preserve">     </w:t>
      </w:r>
      <w:r>
        <w:rPr/>
        <w:t>До сего времени экономисты утверждали,  что  стоимость  орудий  и средств производства  в  процессе труда "переходит" на продукты труда, изготавливаемые с использованием этих орудий и  средств  производства. Но информационная теория стоимости убедительно показывает,  что это не так, ибо в сфере воспроизводства вся стоимость выступает только в своей относительной форме, т.е. в форме затрат энергии и отчасти трудового вклада людей,  а потому выделение в составе созданной относительной</w:t>
      </w:r>
    </w:p>
    <w:p>
      <w:pPr>
        <w:pStyle w:val="Normal"/>
        <w:rPr/>
      </w:pPr>
      <w:r>
        <w:rPr/>
        <w:t>стоимости какой-то  части для целей воспроизводства средств производства - это искусственный прием, цель которого - перераспределение относительной прибавочной  стоимости  между  различными категориями людей, участвующих в общественном воспроизводстве.</w:t>
      </w:r>
    </w:p>
    <w:p>
      <w:pPr>
        <w:pStyle w:val="Normal"/>
        <w:rPr/>
      </w:pPr>
      <w:r>
        <w:rPr/>
        <w:t xml:space="preserve">     </w:t>
      </w:r>
      <w:r>
        <w:rPr/>
        <w:t>Реализуется этот  искусственный прием в форме амортизационных отчислений.</w:t>
      </w:r>
    </w:p>
    <w:p>
      <w:pPr>
        <w:pStyle w:val="Normal"/>
        <w:rPr/>
      </w:pPr>
      <w:r>
        <w:rPr/>
        <w:t xml:space="preserve">     </w:t>
      </w:r>
      <w:r>
        <w:rPr/>
        <w:t>Экономически это безусловно необходимо и оправдано,  с одной стороны, тем,  что материальные носители информационных качеств орудий  и средств производства подвержены износу и разрушению, а с другой стороны, - необходимостью постоянного совершенствования производства по мере развития  науки и техники с целью увеличения прибавочной стоимости. Но проявление прибавочной стоимости в своей материальной форме  только через относительную прибавочную стоимость в сфере воспроизводства, ведет к тому,  что участники этой сферы труда, без принятия каких-то искусственных мер, могут присвоить себе весь прибавочный продукт за счет использования принципа формирования заработной платы,  что приведет  к сужению производственной сферы,  застою и деградации в экономике в це-</w:t>
      </w:r>
    </w:p>
    <w:p>
      <w:pPr>
        <w:pStyle w:val="Normal"/>
        <w:rPr/>
      </w:pPr>
      <w:r>
        <w:rPr/>
        <w:t xml:space="preserve">лом. </w:t>
      </w:r>
    </w:p>
    <w:p>
      <w:pPr>
        <w:pStyle w:val="Normal"/>
        <w:rPr/>
      </w:pPr>
      <w:r>
        <w:rPr/>
        <w:t xml:space="preserve">     </w:t>
      </w:r>
      <w:r>
        <w:rPr/>
        <w:t>Поэтому производители  второго уровня с согласия общества и,  как мы говорили под его контролем присваивают себе часть общественной прибыли, направляя  ее  на  воспроизводство  и совершенствование орудий и средств производства.</w:t>
      </w:r>
    </w:p>
    <w:p>
      <w:pPr>
        <w:pStyle w:val="Normal"/>
        <w:rPr/>
      </w:pPr>
      <w:r>
        <w:rPr/>
        <w:t xml:space="preserve">     </w:t>
      </w:r>
      <w:r>
        <w:rPr/>
        <w:t>Это делается  путем  искусственного завышения цены на выпускаемую продукцию путем включения в нее  плановых  амортизационных  отчислений так, что</w:t>
      </w:r>
    </w:p>
    <w:p>
      <w:pPr>
        <w:pStyle w:val="Normal"/>
        <w:rPr/>
      </w:pPr>
      <w:r>
        <w:rPr/>
        <w:t xml:space="preserve">                      </w:t>
      </w:r>
      <w:r>
        <w:rPr/>
        <w:t>Ц = Ка Цсп     (5-6), где</w:t>
      </w:r>
    </w:p>
    <w:p>
      <w:pPr>
        <w:pStyle w:val="Normal"/>
        <w:rPr/>
      </w:pPr>
      <w:r>
        <w:rPr/>
        <w:t xml:space="preserve">      </w:t>
      </w:r>
      <w:r>
        <w:rPr/>
        <w:t>Ц - увеличение цены выпускаемой продукции;</w:t>
      </w:r>
    </w:p>
    <w:p>
      <w:pPr>
        <w:pStyle w:val="Normal"/>
        <w:rPr/>
      </w:pPr>
      <w:r>
        <w:rPr/>
        <w:t xml:space="preserve">      </w:t>
      </w:r>
      <w:r>
        <w:rPr/>
        <w:t>Цсп - цена средств производства;</w:t>
      </w:r>
    </w:p>
    <w:p>
      <w:pPr>
        <w:pStyle w:val="Normal"/>
        <w:rPr/>
      </w:pPr>
      <w:r>
        <w:rPr/>
        <w:t xml:space="preserve">     </w:t>
      </w:r>
      <w:r>
        <w:rPr/>
        <w:t>Ка -  устанавливаемый государством уровень амортизационных отчислений.</w:t>
      </w:r>
    </w:p>
    <w:p>
      <w:pPr>
        <w:pStyle w:val="Normal"/>
        <w:rPr/>
      </w:pPr>
      <w:r>
        <w:rPr/>
        <w:t xml:space="preserve">     </w:t>
      </w:r>
      <w:r>
        <w:rPr/>
        <w:t>Такие действия производителей товаров приводят к изменению в экономике в целом уравнения товарного баланса, в результате чего оно принимает вид:</w:t>
      </w:r>
    </w:p>
    <w:p>
      <w:pPr>
        <w:pStyle w:val="Normal"/>
        <w:rPr/>
      </w:pPr>
      <w:r>
        <w:rPr/>
        <w:t xml:space="preserve">                   </w:t>
      </w:r>
      <w:r>
        <w:rPr/>
        <w:t>Ц +  Ц = ЗП  или  Ц = ЗП -  Ц        (5-7).</w:t>
      </w:r>
    </w:p>
    <w:p>
      <w:pPr>
        <w:pStyle w:val="Normal"/>
        <w:rPr/>
      </w:pPr>
      <w:r>
        <w:rPr/>
        <w:t xml:space="preserve">     </w:t>
      </w:r>
      <w:r>
        <w:rPr/>
        <w:t>При этом  Ц  инвестируется в промышленные отрасли воспроизводства средств производства и используется в них для оплаты труда  занятых  в этих отраслях людей.</w:t>
      </w:r>
    </w:p>
    <w:p>
      <w:pPr>
        <w:pStyle w:val="Normal"/>
        <w:rPr/>
      </w:pPr>
      <w:r>
        <w:rPr/>
        <w:t xml:space="preserve">     </w:t>
      </w:r>
      <w:r>
        <w:rPr/>
        <w:t>Измененная схема управления экономикой третьего уровня для  этого случая и  соответствующая этой схеме стоимостная тактограмма представлены на рис N 5-5 и 5-6.</w:t>
      </w:r>
    </w:p>
    <w:p>
      <w:pPr>
        <w:pStyle w:val="Normal"/>
        <w:rPr/>
      </w:pPr>
      <w:r>
        <w:rPr/>
        <w:t xml:space="preserve">     </w:t>
      </w:r>
      <w:r>
        <w:rPr/>
        <w:t>При этом  в тактограмме мы заменили стоимость продуктов труда ценой товаров, а стоимость труда - заработной платой. Здесь цены товаров выступают в своем новом значении - производственной цены. Величины цен и заработной платы мы можем исчислять опять в ед. ОНТ, т.к. они формируются именно на этой основе, но мы будем теперь исчислять их в ед. ЗП (единицах заработной платы),  что очень удобно для анализа макроэкономических процессов,  т.к.  позволяет при расчетах заменять ед.ЗП коли-</w:t>
      </w:r>
    </w:p>
    <w:p>
      <w:pPr>
        <w:pStyle w:val="Normal"/>
        <w:rPr/>
      </w:pPr>
      <w:r>
        <w:rPr/>
        <w:t>чеством занятых в процессах труда людей.</w:t>
      </w:r>
    </w:p>
    <w:p>
      <w:pPr>
        <w:pStyle w:val="Normal"/>
        <w:rPr/>
      </w:pPr>
      <w:r>
        <w:rPr/>
        <w:t xml:space="preserve">     </w:t>
      </w:r>
      <w:r>
        <w:rPr/>
        <w:t>Так как  дальнейшие наши исследования экономической системы будут вестись на третьем экономическом уровне управления,  мы можем  считать продолжительность экономического  цикла  равной  одному году,  а ед.ЗП принять равной средней годовой заработной  плате  одного  работающего,</w:t>
      </w:r>
    </w:p>
    <w:p>
      <w:pPr>
        <w:pStyle w:val="Normal"/>
        <w:rPr/>
      </w:pPr>
      <w:r>
        <w:rPr/>
        <w:t>т.е. общая заработная плата занятых в экономике ЗП = N ЗП    (5-8), где ЗП - средняя заработная плата одного работающего за год, N - количество работающих.</w:t>
      </w:r>
    </w:p>
    <w:p>
      <w:pPr>
        <w:pStyle w:val="Normal"/>
        <w:rPr/>
      </w:pPr>
      <w:r>
        <w:rPr/>
        <w:t xml:space="preserve">     </w:t>
      </w:r>
      <w:r>
        <w:rPr/>
        <w:t xml:space="preserve">Для перехода к менее продолжительным экономическим циклам,  можно перейти к  приведенным значениям заработной платы,  взяв среднюю заработную плату за один рабочий день.  Например,  считая,  что в году 250 рабочих дней, получим  </w:t>
      </w:r>
    </w:p>
    <w:p>
      <w:pPr>
        <w:pStyle w:val="Normal"/>
        <w:rPr/>
      </w:pPr>
      <w:r>
        <w:rPr/>
        <w:t xml:space="preserve">                                        </w:t>
      </w:r>
      <w:r>
        <w:rPr/>
        <w:t>ЗП</w:t>
      </w:r>
    </w:p>
    <w:p>
      <w:pPr>
        <w:pStyle w:val="Normal"/>
        <w:rPr/>
      </w:pPr>
      <w:r>
        <mc:AlternateContent>
          <mc:Choice Requires="wps">
            <w:drawing>
              <wp:anchor behindDoc="0" distT="0" distB="0" distL="0" distR="0" simplePos="0" locked="0" layoutInCell="0" allowOverlap="1" relativeHeight="2">
                <wp:simplePos x="0" y="0"/>
                <wp:positionH relativeFrom="column">
                  <wp:posOffset>1297940</wp:posOffset>
                </wp:positionH>
                <wp:positionV relativeFrom="paragraph">
                  <wp:posOffset>79375</wp:posOffset>
                </wp:positionV>
                <wp:extent cx="274955" cy="635"/>
                <wp:effectExtent l="6350" t="6350" r="6985" b="6350"/>
                <wp:wrapNone/>
                <wp:docPr id="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2pt,6.25pt" to="123.8pt,6.25pt" stroked="t" o:allowincell="f" style="position:absolute">
                <v:stroke color="black" weight="12600" joinstyle="round" endcap="flat"/>
                <v:fill o:detectmouseclick="t" on="false"/>
                <w10:wrap type="none"/>
              </v:line>
            </w:pict>
          </mc:Fallback>
        </mc:AlternateContent>
      </w:r>
      <w:r>
        <w:rPr/>
        <w:t xml:space="preserve">                        </w:t>
      </w:r>
      <w:r>
        <w:rPr/>
        <w:t xml:space="preserve">ЗПпр  = </w:t>
      </w:r>
    </w:p>
    <w:p>
      <w:pPr>
        <w:pStyle w:val="Normal"/>
        <w:rPr/>
      </w:pPr>
      <w:r>
        <w:rPr/>
        <w:t xml:space="preserve">                                        </w:t>
      </w:r>
      <w:r>
        <w:rPr/>
        <w:t>250</w:t>
      </w:r>
    </w:p>
    <w:p>
      <w:pPr>
        <w:pStyle w:val="Normal"/>
        <w:rPr/>
      </w:pPr>
      <w:r>
        <w:rPr/>
        <w:t xml:space="preserve">     </w:t>
      </w:r>
      <w:r>
        <w:rPr/>
        <w:t>ЗПпр - мы будем называть единицей заработной платы.</w:t>
      </w:r>
    </w:p>
    <w:p>
      <w:pPr>
        <w:pStyle w:val="Normal"/>
        <w:rPr/>
      </w:pPr>
      <w:r>
        <w:rPr/>
        <w:t xml:space="preserve">     </w:t>
      </w:r>
      <w:r>
        <w:rPr/>
        <w:t>От приведенной заработной платы мы можем перейти к некому среднему содержанию ОНТ в ее составе, исходя из того, что  ЗП = Св +Сэ.</w:t>
      </w:r>
    </w:p>
    <w:p>
      <w:pPr>
        <w:pStyle w:val="Normal"/>
        <w:rPr/>
      </w:pPr>
      <w:r>
        <w:rPr/>
        <w:t xml:space="preserve">     </w:t>
      </w:r>
      <w:r>
        <w:rPr/>
        <w:t>Для перехода от ед ЗПпр к ее содержанию в ОНТ, т.е. к стоимостному показателю труда,  мы,  естественно,  должны знать среднее значение энерговооруженности труда и а.е. ОНТ.</w:t>
      </w:r>
    </w:p>
    <w:p>
      <w:pPr>
        <w:pStyle w:val="Normal"/>
        <w:rPr/>
      </w:pPr>
      <w:r>
        <w:rPr/>
        <w:t xml:space="preserve">     </w:t>
      </w:r>
      <w:r>
        <w:rPr/>
        <w:t>Если а.е.  ОНТ = 8,  а средняя энерговооруженность равна Рср, то, т.к. за один рабочий день по определению Св = 1 ОНТ,</w:t>
      </w:r>
    </w:p>
    <w:p>
      <w:pPr>
        <w:pStyle w:val="Normal"/>
        <w:rPr/>
      </w:pPr>
      <w:r>
        <w:rPr/>
        <w:t xml:space="preserve">                      </w:t>
      </w:r>
      <w:r>
        <w:rPr/>
        <w:t>ЗП пр = (1 + 8 Рср) ед ОНТ      (5-9),</w:t>
      </w:r>
    </w:p>
    <w:p>
      <w:pPr>
        <w:pStyle w:val="Normal"/>
        <w:rPr/>
      </w:pPr>
      <w:r>
        <w:rPr/>
        <w:t xml:space="preserve">     </w:t>
      </w:r>
      <w:r>
        <w:rPr/>
        <w:t>где Рср выражена в ед ОНМ.</w:t>
      </w:r>
    </w:p>
    <w:p>
      <w:pPr>
        <w:pStyle w:val="Normal"/>
        <w:rPr/>
      </w:pPr>
      <w:r>
        <w:rPr/>
        <w:t xml:space="preserve">     </w:t>
      </w:r>
      <w:r>
        <w:rPr/>
        <w:t>С учетом сказанного,  рассмотрение модели рис N  5-5  показывает,что по  сравнению с рис N 5-1,  представленная модель отличается количеством ступеней управления и количеством рабочих тактов.  Мы получили трех ступенчатую восьмитактную  систему управления вместо двух ступен-</w:t>
      </w:r>
    </w:p>
    <w:p>
      <w:pPr>
        <w:pStyle w:val="Normal"/>
        <w:rPr/>
      </w:pPr>
      <w:r>
        <w:rPr/>
        <w:t>чатой шеститактной.</w:t>
      </w:r>
    </w:p>
    <w:p>
      <w:pPr>
        <w:pStyle w:val="Normal"/>
        <w:rPr/>
      </w:pPr>
      <w:r>
        <w:rPr/>
        <w:t xml:space="preserve">     </w:t>
      </w:r>
      <w:r>
        <w:rPr/>
        <w:t>Третья ступень управления, определившая и появление двух дополнительных тактов (накопления - 2, обмен "А") возникла как видно из модели, благодаря  появлению новой градации среди производителей,  которая появилась в связи с тем, что мы разбили производителей товаров А на Та и Та.</w:t>
      </w:r>
    </w:p>
    <w:p>
      <w:pPr>
        <w:pStyle w:val="Normal"/>
        <w:rPr/>
      </w:pPr>
      <w:r>
        <w:rPr/>
        <w:t xml:space="preserve">     </w:t>
      </w:r>
      <w:r>
        <w:rPr/>
        <w:t>Та - это производители товаров,  которые участвуют при производстве Тб в качестве поставщиков сырья, материалов и комплектующих.</w:t>
      </w:r>
    </w:p>
    <w:p>
      <w:pPr>
        <w:pStyle w:val="Normal"/>
        <w:rPr/>
      </w:pPr>
      <w:r>
        <w:rPr/>
        <w:t xml:space="preserve">     </w:t>
      </w:r>
      <w:r>
        <w:rPr/>
        <w:t>Та - это производители орудий и средств производства как для производителей Тб, так и для производителей Та.</w:t>
      </w:r>
    </w:p>
    <w:p>
      <w:pPr>
        <w:pStyle w:val="Normal"/>
        <w:rPr/>
      </w:pPr>
      <w:r>
        <w:rPr/>
        <w:t xml:space="preserve">     </w:t>
      </w:r>
      <w:r>
        <w:rPr/>
        <w:t>Сохраняя сихронизацию и условия обмена товарами,  которые мы  использовали при рассмотрении модели рис N 5-1,  мы видим, что расчеты с производителем Та ,  а значит и завершение обмена товаров Тб на  Та  , происходит на третьем обороте информации управления,  в качестве которой теперь выступает заработная плата.  При этом,  учитывая  необходимость соблюдения товарного баланса (5-7)</w:t>
      </w:r>
    </w:p>
    <w:p>
      <w:pPr>
        <w:pStyle w:val="Normal"/>
        <w:rPr/>
      </w:pPr>
      <w:r>
        <w:rPr/>
        <w:t xml:space="preserve">                   </w:t>
      </w:r>
      <w:r>
        <w:rPr/>
        <w:t>ЗП  = ЗПб + ЗПа + ЗПа    (5-10)</w:t>
      </w:r>
    </w:p>
    <w:p>
      <w:pPr>
        <w:pStyle w:val="Normal"/>
        <w:rPr/>
      </w:pPr>
      <w:r>
        <w:rPr/>
        <w:t xml:space="preserve">     </w:t>
      </w:r>
      <w:r>
        <w:rPr/>
        <w:t>Т.е. заработная  плата  всех участников системы равна сумме заработных плат изготовителей Тб, Та, Та, а это означает, что</w:t>
      </w:r>
    </w:p>
    <w:p>
      <w:pPr>
        <w:pStyle w:val="Normal"/>
        <w:rPr/>
      </w:pPr>
      <w:r>
        <w:rPr/>
        <w:t xml:space="preserve">            </w:t>
      </w:r>
      <w:r>
        <w:rPr/>
        <w:t>Цб = ЗПб + ЗПа + ЗПа = ЗП      (5-11), что и обеспечивает выполнение товарного баланса (5-7).</w:t>
      </w:r>
    </w:p>
    <w:p>
      <w:pPr>
        <w:pStyle w:val="Normal"/>
        <w:rPr/>
      </w:pPr>
      <w:r>
        <w:rPr/>
        <w:t xml:space="preserve">     </w:t>
      </w:r>
      <w:r>
        <w:rPr/>
        <w:t>Рассмотрение тактограммы на такте "продвижения", который характеризует завершение производства всеми производителями,  показывает  как допускаются ошибки в оценке экономической деятельности из-за так называемого "двойного счета".</w:t>
      </w:r>
    </w:p>
    <w:p>
      <w:pPr>
        <w:pStyle w:val="Normal"/>
        <w:rPr/>
      </w:pPr>
      <w:r>
        <w:rPr/>
        <w:t xml:space="preserve">     </w:t>
      </w:r>
      <w:r>
        <w:rPr/>
        <w:t>Это происходит за счет учета в результатах труда,  кроме цен созданных потребительских товаров, цен, производственных товаров. Так появляется мнимая ценность произведенной продукции</w:t>
      </w:r>
    </w:p>
    <w:p>
      <w:pPr>
        <w:pStyle w:val="Normal"/>
        <w:rPr/>
      </w:pPr>
      <w:r>
        <w:rPr/>
        <w:t xml:space="preserve">                          </w:t>
      </w:r>
      <w:r>
        <w:rPr/>
        <w:t>Цм = Цб + Ца + Ца         (5-12).</w:t>
      </w:r>
    </w:p>
    <w:p>
      <w:pPr>
        <w:pStyle w:val="Normal"/>
        <w:rPr/>
      </w:pPr>
      <w:r>
        <w:rPr/>
        <w:t xml:space="preserve">     </w:t>
      </w:r>
      <w:r>
        <w:rPr/>
        <w:t>Мнимая оценка товарной продукции объясняется непониманием важнейшего экономического закона товарной  экономики,  который  вытекает  из рассмотрения третьего уровня экономического управления.  Этот закон мы будем называть основным законом развития товарной экономики:</w:t>
      </w:r>
    </w:p>
    <w:p>
      <w:pPr>
        <w:pStyle w:val="Normal"/>
        <w:rPr/>
      </w:pPr>
      <w:r>
        <w:rPr/>
        <w:t xml:space="preserve">     </w:t>
      </w:r>
      <w:r>
        <w:rPr/>
        <w:t>"Создание производств и выпуск продукции производственного назначения, орудий труда и средств производства может осуществляться только за счет абсолютной прибавочной стоимости,  реализованной в виде потребительских товаров".</w:t>
      </w:r>
    </w:p>
    <w:p>
      <w:pPr>
        <w:pStyle w:val="Normal"/>
        <w:rPr/>
      </w:pPr>
      <w:r>
        <w:rPr/>
        <w:t xml:space="preserve">     </w:t>
      </w:r>
      <w:r>
        <w:rPr/>
        <w:t>Более коротко этот закон можно выразить так:</w:t>
      </w:r>
    </w:p>
    <w:p>
      <w:pPr>
        <w:pStyle w:val="Normal"/>
        <w:rPr/>
      </w:pPr>
      <w:r>
        <w:rPr/>
        <w:t xml:space="preserve">     </w:t>
      </w:r>
      <w:r>
        <w:rPr/>
        <w:t>"Развитие товарной экономики может осуществляться только на основе развития потребительских товаров".</w:t>
      </w:r>
    </w:p>
    <w:p>
      <w:pPr>
        <w:pStyle w:val="Normal"/>
        <w:rPr/>
      </w:pPr>
      <w:r>
        <w:rPr/>
        <w:t xml:space="preserve">     </w:t>
      </w:r>
      <w:r>
        <w:rPr/>
        <w:t>Основной закон развития товарной экономики уточняет наше  понимание уравнения товарного баланса. Оно приобретает вид</w:t>
      </w:r>
    </w:p>
    <w:p>
      <w:pPr>
        <w:pStyle w:val="Normal"/>
        <w:rPr/>
      </w:pPr>
      <w:r>
        <w:rPr/>
        <w:t xml:space="preserve">                                      </w:t>
      </w:r>
      <w:r>
        <w:rPr/>
        <w:t>Цб = ЗП  (5-13), где</w:t>
      </w:r>
    </w:p>
    <w:p>
      <w:pPr>
        <w:pStyle w:val="Normal"/>
        <w:rPr/>
      </w:pPr>
      <w:r>
        <w:rPr/>
        <w:t xml:space="preserve">     </w:t>
      </w:r>
      <w:r>
        <w:rPr/>
        <w:t>Цб - сумма цен потребительских товаров,  реализованных в экономическом цикле;</w:t>
      </w:r>
    </w:p>
    <w:p>
      <w:pPr>
        <w:pStyle w:val="Normal"/>
        <w:rPr/>
      </w:pPr>
      <w:r>
        <w:rPr/>
        <w:t xml:space="preserve">     </w:t>
      </w:r>
      <w:r>
        <w:rPr/>
        <w:t>ЗП -  суммарная  заработная  плата  всех участников общественного труда в указанном экономическом цикле.</w:t>
      </w:r>
    </w:p>
    <w:p>
      <w:pPr>
        <w:pStyle w:val="Normal"/>
        <w:rPr/>
      </w:pPr>
      <w:r>
        <w:rPr/>
        <w:t xml:space="preserve">     </w:t>
      </w:r>
      <w:r>
        <w:rPr/>
        <w:t>Не трудно видеть,  что основной закон развития товарной экономики выдвигает требования прямопротивоположные положениям марксистской  политической экономики  о преимущественном развитии производства средств производства. Это положение во многом предопределило кризис в развитии</w:t>
      </w:r>
    </w:p>
    <w:p>
      <w:pPr>
        <w:pStyle w:val="Normal"/>
        <w:rPr/>
      </w:pPr>
      <w:r>
        <w:rPr/>
        <w:t>экономики стран, исповедовавших экономические догмы марксизма.</w:t>
      </w:r>
    </w:p>
    <w:p>
      <w:pPr>
        <w:pStyle w:val="Normal"/>
        <w:rPr/>
      </w:pPr>
      <w:r>
        <w:rPr/>
        <w:t xml:space="preserve">     </w:t>
      </w:r>
      <w:r>
        <w:rPr/>
        <w:t>Именно, исходя из формулировки основного  экономического  закона, следует не  менее важное для теории и практики положения:  прибавочный продукт, общественная прибыль в товарной экономике создается только в экономических циклах производства потребительских товаров.  Реализация прибавочной стоимости в отраслях  производства  средств  производства, обеспечивая развитие экономики,  не дает общественной прибыли. Все это в свою очередь означает,  что товарная экономика ориентирована на потребителя и ее развитие определяется уровнем потребления товаров.</w:t>
      </w:r>
    </w:p>
    <w:p>
      <w:pPr>
        <w:pStyle w:val="Normal"/>
        <w:rPr/>
      </w:pPr>
      <w:r>
        <w:rPr/>
        <w:t xml:space="preserve">     </w:t>
      </w:r>
      <w:r>
        <w:rPr/>
        <w:t>Именно потребитель,  причем потребитель первого уровня, оказывает решающее управляющее  воздействие на экономику через использование заработной платы.</w:t>
      </w:r>
    </w:p>
    <w:p>
      <w:pPr>
        <w:pStyle w:val="Normal"/>
        <w:rPr/>
      </w:pPr>
      <w:r>
        <w:rPr/>
        <w:t xml:space="preserve">     </w:t>
      </w:r>
      <w:r>
        <w:rPr/>
        <w:t>Заработная плата  потребителей  первого  уровня  - это основа как функционирования, так и развития товарной экономики,  таково важнейшее следствие упомянутого основного закона.</w:t>
      </w:r>
    </w:p>
    <w:p>
      <w:pPr>
        <w:pStyle w:val="Normal"/>
        <w:rPr/>
      </w:pPr>
      <w:r>
        <w:rPr/>
        <w:t xml:space="preserve">     </w:t>
      </w:r>
      <w:r>
        <w:rPr/>
        <w:t>Возникает вопрос:  почему об этом не говорили классики политической экономики?  Почему, например А.Смит писал, что "цена большей части товаров распадается на три части,  из которых одна оплачивает плату за труд, вторая прибыль на капитал,  а третья - ренту с земли..."?  Или в другом месте: "Заработная плата, прибыль и рента являются тремя первоначальными источниками всякого дохода, равно как и всякой меновой стоимости".</w:t>
      </w:r>
    </w:p>
    <w:p>
      <w:pPr>
        <w:pStyle w:val="Normal"/>
        <w:rPr/>
      </w:pPr>
      <w:r>
        <w:rPr/>
        <w:t xml:space="preserve">     </w:t>
      </w:r>
      <w:r>
        <w:rPr/>
        <w:t>Гений Адама  Смита  дал  превосходное  описание модели управления экономикой на третьем уровне (в отличии от К.Маркса с его некорректной формулой Т-Д-Т). А.Смит писал: "Великое колесо обращения вообще отлично от товаров,  обращающихся посредством его.  Доход  общества  вообще состоит в этих товарах, а не в колесе, при помощи которого они обращаются".</w:t>
      </w:r>
    </w:p>
    <w:p>
      <w:pPr>
        <w:pStyle w:val="Normal"/>
        <w:rPr/>
      </w:pPr>
      <w:r>
        <w:rPr/>
        <w:t xml:space="preserve">     </w:t>
      </w:r>
      <w:r>
        <w:rPr/>
        <w:t>И он был прав в том смысле,  что в этом "колесе" управления потоком товаров заработная плата,  прибыль и рента имеют одну и ту же природу и  в этом смысле выступают на равных правах в "Великом колесе обращения". Он только не  учел  временной  последовательности  появления этих экономических категорий, их взаимную трансформацию.</w:t>
      </w:r>
    </w:p>
    <w:p>
      <w:pPr>
        <w:pStyle w:val="Normal"/>
        <w:rPr/>
      </w:pPr>
      <w:r>
        <w:rPr/>
        <w:t xml:space="preserve">     </w:t>
      </w:r>
      <w:r>
        <w:rPr/>
        <w:t>Как рента,  так и прибыль,  - это всего  лишь  трансформированная часть заработной платы,  той ее части,  которая накапливается в  такте накопления производителями второго уровня (к которым мы в этом случае, не рассматривая их экономической значимости,  относим и  землевладельцев).  Но и рента и прибыль существуют только в такте накопления, и на последующих тактах обращения они исчезаю,  трансформируясь опять в заработную плату. И тут мы должны обратить внимание на то, что в отличии</w:t>
      </w:r>
    </w:p>
    <w:p>
      <w:pPr>
        <w:pStyle w:val="Normal"/>
        <w:rPr/>
      </w:pPr>
      <w:r>
        <w:rPr/>
        <w:t>от модели, изображенной на рис N 5-1 в модели рис 5-2 в составе потребителей  первого и второго уровня у нас появились накопительные системы.</w:t>
      </w:r>
    </w:p>
    <w:p>
      <w:pPr>
        <w:pStyle w:val="Normal"/>
        <w:rPr/>
      </w:pPr>
      <w:r>
        <w:rPr/>
        <w:t xml:space="preserve">     </w:t>
      </w:r>
      <w:r>
        <w:rPr/>
        <w:t>Про необходимость  накопления на втором уровне экономического управления мы не только говорили,  но и показали его смысл на тактограммах. Именно в накопителях, как мы теперь понимаем, происходит промежуточное преобразование,  трансформация заработной платы в  ренту,  прибыль, амортизационные накопления.</w:t>
      </w:r>
    </w:p>
    <w:p>
      <w:pPr>
        <w:pStyle w:val="Normal"/>
        <w:rPr/>
      </w:pPr>
      <w:r>
        <w:rPr/>
        <w:t xml:space="preserve">     </w:t>
      </w:r>
      <w:r>
        <w:rPr/>
        <w:t>Но зачем система накопления потребителям первого уровня?</w:t>
      </w:r>
    </w:p>
    <w:p>
      <w:pPr>
        <w:pStyle w:val="Normal"/>
        <w:rPr/>
      </w:pPr>
      <w:r>
        <w:rPr/>
        <w:t xml:space="preserve">     </w:t>
      </w:r>
      <w:r>
        <w:rPr/>
        <w:t>Все дело в том,  что сами потребительские товары выступают в двух основных потребительских формах - краткосрочного потребления и долгосрочного потребления. Товары краткосрочного спроса - это, прежде всего, пища, одежда, гигиенические товары и т.п. - потребляются в каждом экономическом цикле  производства или за период в несколько таких циклов, практически каждым потребителем  первого  уровня.  Товары  длительного спроса, как правило, имеют более высокую стоимость - например, жилища, транспортные средства,  электро и радиотехническая аппаратура,  и потребляются потребителями  первого уровня значительно реже и для их приобретения недостаточно заработной платы  одного  экономического  цикла при условии потребления других товаров и они вынуждены накапливать информацию о затратах труда для приобретения таких товаров.</w:t>
      </w:r>
    </w:p>
    <w:p>
      <w:pPr>
        <w:pStyle w:val="Normal"/>
        <w:rPr/>
      </w:pPr>
      <w:r>
        <w:rPr/>
        <w:t xml:space="preserve">     </w:t>
      </w:r>
      <w:r>
        <w:rPr/>
        <w:t>Если ко всему сказанному напомнить о том,  что экономическая система, представленная на моделях,  принципиально не может работать  без авансирования заработной платы,  что определяет необходимость накопления у производителей второго уровня (Нп на схеме),  то становится  понятным, что система накопления в товарной экономике совершенно необходимый элемент определяющий во многом ее функционирование. Априори можно утверждать,  что,  как и любой накопительный элемент в  управляющих системах, система накопления потребителей на третьем уровне управления экономикой может проявляться в виде колебательной, волнообразной функции управления, которая при отсутствии демфирующих  систем будет вызывать спады и подъемы в экономике.  Практически подтверждение этого вы-</w:t>
      </w:r>
    </w:p>
    <w:p>
      <w:pPr>
        <w:pStyle w:val="Normal"/>
        <w:rPr/>
      </w:pPr>
      <w:r>
        <w:rPr/>
        <w:t>вода  читатель  может  найти  в  великолепной исследовательской работе Н.Д.Кондратьева, уже ранее нами упомянутой, "Большие циклы конъюктуры" и наглядно посмотреть на эти циклы, используя рис N 5-3 и 5-4. Но мы к этому еще вернемся в следующих главах.</w:t>
      </w:r>
    </w:p>
    <w:p>
      <w:pPr>
        <w:pStyle w:val="Normal"/>
        <w:rPr/>
      </w:pPr>
      <w:r>
        <w:rPr/>
        <w:t xml:space="preserve">     </w:t>
      </w:r>
      <w:r>
        <w:rPr/>
        <w:t>Здесь же мы должны еще раз вернуться к замечанию А.Смита,  из которого следует,  что  накопление "в колесе обращения" всегда связаны с накоплением товаров.  Если мы замедлили, ускорили или остановили продвижение заработной платы,  то это означает,  что соответственно замедлится, ускорится или остановится продвижение продуктов труда к  потребителям, продвижение товаров в экономической системе.</w:t>
      </w:r>
    </w:p>
    <w:p>
      <w:pPr>
        <w:pStyle w:val="Normal"/>
        <w:rPr/>
      </w:pPr>
      <w:r>
        <w:rPr/>
        <w:t xml:space="preserve">     </w:t>
      </w:r>
      <w:r>
        <w:rPr/>
        <w:t>Всякое накопление в системе обращения ведет к накоплению  продуктов труда вне сферы потребления и прекращению движения части товаров.</w:t>
      </w:r>
    </w:p>
    <w:p>
      <w:pPr>
        <w:pStyle w:val="Normal"/>
        <w:rPr/>
      </w:pPr>
      <w:r>
        <w:rPr/>
      </w:r>
    </w:p>
    <w:p>
      <w:pPr>
        <w:pStyle w:val="Normal"/>
        <w:rPr/>
      </w:pPr>
      <w:r>
        <w:rPr/>
        <w:t xml:space="preserve">                      </w:t>
      </w:r>
      <w:r>
        <w:rPr/>
        <w:t>*           *           *</w:t>
      </w:r>
    </w:p>
    <w:p>
      <w:pPr>
        <w:pStyle w:val="Normal"/>
        <w:rPr/>
      </w:pPr>
      <w:r>
        <w:rPr/>
        <w:t xml:space="preserve">     </w:t>
      </w:r>
      <w:r>
        <w:rPr/>
        <w:t>Наблюдательный читатель, конечно, заметил, что, рассматривая экономические модели, мы полностью распределили весь общественный продукт в сфере воспроизводства между участниками только этой сферы, ничего не оставив для потребителей других сфер общественного труда.  Правда,  мы покамест ничего не сказали об абсолютной общественной прибыли,  упомянув только,  что она является составной частью общей общественной прибыли.</w:t>
      </w:r>
    </w:p>
    <w:p>
      <w:pPr>
        <w:pStyle w:val="Normal"/>
        <w:rPr/>
      </w:pPr>
      <w:r>
        <w:rPr/>
        <w:t xml:space="preserve">     </w:t>
      </w:r>
      <w:r>
        <w:rPr/>
        <w:t>Думается, что  уже рассмотрение теории стоимости показало жесткую взаимосвязь между экономическим обеспечение труда вне сферы  воспроизводства с  абсолютной прибавочной стоимостью,  а значит и с абсолютной общественной прибылью, но механизм этой взаимосвязи нам  еще предстоит</w:t>
      </w:r>
    </w:p>
    <w:p>
      <w:pPr>
        <w:pStyle w:val="Normal"/>
        <w:rPr/>
      </w:pPr>
      <w:r>
        <w:rPr/>
        <w:t>выяснить.</w:t>
      </w:r>
    </w:p>
    <w:p>
      <w:pPr>
        <w:pStyle w:val="Normal"/>
        <w:rPr/>
      </w:pPr>
      <w:r>
        <w:rPr/>
        <w:t xml:space="preserve">     </w:t>
      </w:r>
      <w:r>
        <w:rPr/>
        <w:t>Абсолютная общественная прибыль есть результат  реализации  абсолютной прибавочной стоимости</w:t>
      </w:r>
    </w:p>
    <w:p>
      <w:pPr>
        <w:pStyle w:val="Normal"/>
        <w:rPr/>
      </w:pPr>
      <w:r>
        <w:rPr/>
        <w:t xml:space="preserve">                               </w:t>
      </w:r>
      <w:r>
        <w:rPr/>
        <w:t>Саб = Соб + Сзн</w:t>
      </w:r>
    </w:p>
    <w:p>
      <w:pPr>
        <w:pStyle w:val="Normal"/>
        <w:rPr/>
      </w:pPr>
      <w:r>
        <w:rPr/>
        <w:t xml:space="preserve">     </w:t>
      </w:r>
      <w:r>
        <w:rPr/>
        <w:t>в виде абсолютного прибавочного продукта</w:t>
      </w:r>
    </w:p>
    <w:p>
      <w:pPr>
        <w:pStyle w:val="Normal"/>
        <w:rPr/>
      </w:pPr>
      <w:r>
        <w:rPr/>
        <w:t xml:space="preserve">                                                  </w:t>
      </w:r>
      <w:r>
        <w:rPr/>
        <w:t>Св = Сзн</w:t>
      </w:r>
    </w:p>
    <w:p>
      <w:pPr>
        <w:pStyle w:val="Normal"/>
        <w:rPr/>
      </w:pPr>
      <w:r>
        <w:rPr/>
        <w:t xml:space="preserve">     </w:t>
      </w:r>
      <w:r>
        <w:rPr/>
        <w:t>Мы уже неоднократно подчеркивали, что абсолютная прибавочная стоимость, а значит и абсолютная прибыль образуются на  первом  и  втором уровне управления экономикой, но выявляются только по результатам деятельности третьего уровня управления, т.к.</w:t>
      </w:r>
    </w:p>
    <w:p>
      <w:pPr>
        <w:pStyle w:val="Normal"/>
        <w:rPr/>
      </w:pPr>
      <w:r>
        <w:rPr/>
        <w:t xml:space="preserve">                                           </w:t>
      </w:r>
      <w:r>
        <w:rPr/>
        <w:t>Саб = Саб - Сотн.</w:t>
      </w:r>
    </w:p>
    <w:p>
      <w:pPr>
        <w:pStyle w:val="Normal"/>
        <w:rPr/>
      </w:pPr>
      <w:r>
        <w:rPr/>
        <w:t xml:space="preserve">     </w:t>
      </w:r>
      <w:r>
        <w:rPr/>
        <w:t>Выявление абсолютной прибыли нельзя  произвести  путем  измерения стоимостных показателей продуктов труда,  ибо в самих продуктах труда, как мы видели прибавочного продукта нет.  Абсолютная прибавочная стоимость - это не увеличение какого-то продукта, а экономия общественного труда. Эта экономия достигается использованием в технологических  циклах труда созданной обществом информации - знаниями, в том числе и общественными знаниями в виде орудий труда.</w:t>
      </w:r>
    </w:p>
    <w:p>
      <w:pPr>
        <w:pStyle w:val="Normal"/>
        <w:rPr/>
      </w:pPr>
      <w:r>
        <w:rPr/>
        <w:t xml:space="preserve">     </w:t>
      </w:r>
      <w:r>
        <w:rPr/>
        <w:t>Всякое орудие труда,  независимо от того осознанно было человеком его применявшим или нет,  всегда выступает как  вторичная  информация, знания, основанные  на  использовании  определенных  законов природы и прежде всего законов  определяющих  более  рациональное  использование энергии. Это позволяет человеку в какой-то мере реализовывать всеобщий принцип минимума диссипации при создании информации.</w:t>
      </w:r>
    </w:p>
    <w:p>
      <w:pPr>
        <w:pStyle w:val="Normal"/>
        <w:rPr/>
      </w:pPr>
      <w:r>
        <w:rPr/>
        <w:t xml:space="preserve">     </w:t>
      </w:r>
      <w:r>
        <w:rPr/>
        <w:t>На чем была основана "великая сила" каменного топора? Это и закон рычага, о котором значительно позже восторженного говорил великий  Архимед, и закон распределения давления в зависимости от площади, на которую воздействует сила,  как результат появления острой стороны топора, и еще не открытый Ньютоном закон: сила пропорциональна массе и ускорению, сообщенному этой массе.  А практический  результат  в  труде?</w:t>
      </w:r>
    </w:p>
    <w:p>
      <w:pPr>
        <w:pStyle w:val="Normal"/>
        <w:rPr/>
      </w:pPr>
      <w:r>
        <w:rPr/>
        <w:t>Один человек мог заготовить дров для костра,  например,  больше, чем 3 человека, не имеющих каменных топоров.  Вот вам и абсолютная прибавочная стоимость - дров стало столько же или даже больше,  а людей, занятых работой по заготовке дров - меньше.</w:t>
      </w:r>
    </w:p>
    <w:p>
      <w:pPr>
        <w:pStyle w:val="Normal"/>
        <w:rPr/>
      </w:pPr>
      <w:r>
        <w:rPr/>
        <w:t xml:space="preserve">     </w:t>
      </w:r>
      <w:r>
        <w:rPr/>
        <w:t>А изобретение колеса?  Это не только появление возможности преобразования поступательного движения во вращательное и наоборот.  Это  - замена трения скольжения трением качения.  Результаты в практике труда огромны - там,  где раньше для переноса грузов использовались  десятки людей, теперь справлялся один.</w:t>
      </w:r>
    </w:p>
    <w:p>
      <w:pPr>
        <w:pStyle w:val="Normal"/>
        <w:rPr/>
      </w:pPr>
      <w:r>
        <w:rPr/>
        <w:t xml:space="preserve">     </w:t>
      </w:r>
      <w:r>
        <w:rPr/>
        <w:t>Таким образом,  всякое орудие труда благодаря использованию определенных физических  законов  позволяет  оптимизировать  или уменьшить затраты энергии при производстве информации и, благодаря этому, реализовать абсолютную  прибавочную стоимость,  что ведет к созданию прибавочного продукта.</w:t>
      </w:r>
    </w:p>
    <w:p>
      <w:pPr>
        <w:pStyle w:val="Normal"/>
        <w:rPr/>
      </w:pPr>
      <w:r>
        <w:rPr/>
        <w:t xml:space="preserve">     </w:t>
      </w:r>
      <w:r>
        <w:rPr/>
        <w:t>На заре  развития цивилизации,  когда люди еще не умели использовать внешние источники энергообеспечения,  именно  абсолютная  прибыль как результат овеществленных в орудиях труда  знаний,  составляла  всю общую общественную прибыль и стимулировала общественно развитие,  т.е. абсолютная прибыль появилась в процессе труда задолго до появления относительной прибыли.</w:t>
      </w:r>
    </w:p>
    <w:p>
      <w:pPr>
        <w:pStyle w:val="Normal"/>
        <w:rPr/>
      </w:pPr>
      <w:r>
        <w:rPr/>
        <w:t xml:space="preserve">     </w:t>
      </w:r>
      <w:r>
        <w:rPr/>
        <w:t>Однако, кроме  общественных знаний в виде орудий труда в технологическом цикле производства используются и другие знания. Это знания о предмете труда  и  способах  его  обработки,  в  результате которой он трансформируется в продукт труда.</w:t>
      </w:r>
    </w:p>
    <w:p>
      <w:pPr>
        <w:pStyle w:val="Normal"/>
        <w:rPr/>
      </w:pPr>
      <w:r>
        <w:rPr/>
        <w:t xml:space="preserve">     </w:t>
      </w:r>
      <w:r>
        <w:rPr/>
        <w:t>На первом  и втором этапах развития орудий труда эти знания могут использоваться только при посредстве человека как  системы  управления на первом уровне экономического управления. Это находит свое отражение в величине абсолютной прибавочной стоимости в виде ее составляющей Соб.</w:t>
      </w:r>
    </w:p>
    <w:p>
      <w:pPr>
        <w:pStyle w:val="Normal"/>
        <w:rPr/>
      </w:pPr>
      <w:r>
        <w:rPr/>
        <w:t xml:space="preserve">     </w:t>
      </w:r>
      <w:r>
        <w:rPr/>
        <w:t>Однако, в составе прибавочного продукта стоимость Соб вдруг исчезает, что может показаться странным.</w:t>
      </w:r>
    </w:p>
    <w:p>
      <w:pPr>
        <w:pStyle w:val="Normal"/>
        <w:rPr/>
      </w:pPr>
      <w:r>
        <w:rPr/>
        <w:t xml:space="preserve">     </w:t>
      </w:r>
      <w:r>
        <w:rPr/>
        <w:t>На самом деле это объясняется тем,  что человек в технологическом цикле выступает просто как промежуточное звено, осуществляющее перекодирование вторичной  информации,  созданной в научно-технической сфере для данного технологического цикла,  в первичную информацию управления работой орудие труда,  т.е. он не создает какой-то новой информации, а следовательно и новой стоимости,  а тем более прибавочной стоимости  с точки зрения использования его как источника информации. Его стоимостной вклад в создание стоимости продукта труда определяется только  Св. Именно поэтому так безболезненно с экономической точки зрения происходит замена человека АСУ на третьем этапе развития орудий труда.</w:t>
      </w:r>
    </w:p>
    <w:p>
      <w:pPr>
        <w:pStyle w:val="Normal"/>
        <w:rPr/>
      </w:pPr>
      <w:r>
        <w:rPr/>
        <w:t xml:space="preserve">     </w:t>
      </w:r>
      <w:r>
        <w:rPr/>
        <w:t>Однако, знания  о  предмете труда,  как и технологические знания, используемые в процессе труда входят в состав  тех  знаний,  стоимость которых определяет  как абсолютную прибавочную стоимость,  так и абсолютную общественную прибыль.</w:t>
      </w:r>
    </w:p>
    <w:p>
      <w:pPr>
        <w:pStyle w:val="Normal"/>
        <w:rPr/>
      </w:pPr>
      <w:r>
        <w:rPr/>
        <w:t xml:space="preserve">     </w:t>
      </w:r>
      <w:r>
        <w:rPr/>
        <w:t>О том,  как сказывается использование этих знаний в сфере воспроизводства легче всего проследить именно на том далеком периоде  трудовой деятельности  людей,  когда они не использовали внешних источников энергии, а значит и не существовало относительной прибавочной стоимости.</w:t>
      </w:r>
    </w:p>
    <w:p>
      <w:pPr>
        <w:pStyle w:val="Normal"/>
        <w:rPr/>
      </w:pPr>
      <w:r>
        <w:rPr/>
        <w:t xml:space="preserve">     </w:t>
      </w:r>
      <w:r>
        <w:rPr/>
        <w:t>Хотя мы понимаем,  что в тот далеки период товарные  отношения  в обществе еще отсутствовали,  господствовало в основном натуральное хозяйство, а зачаточный обмен тоже носил натуральный характер,  теоретически мы   можем  представить  товарную  экономику  без  использования средств внешнего энергообеспечения,  при этом она  должна  подчиняться всем ранее  приведенным стоимостным закономерностям за исключением относительной прибавочной стоимости,  которой еще не существовало, а относительная стоимость была равна просто трудовому вкладу людей (Сотн =Св).</w:t>
      </w:r>
    </w:p>
    <w:p>
      <w:pPr>
        <w:pStyle w:val="Normal"/>
        <w:rPr/>
      </w:pPr>
      <w:r>
        <w:rPr/>
        <w:t xml:space="preserve">     </w:t>
      </w:r>
      <w:r>
        <w:rPr/>
        <w:t>При организации  товарообмена в таком обществе суммарная заработная плата тоже равна трудовому вкладу, т.е.</w:t>
      </w:r>
    </w:p>
    <w:p>
      <w:pPr>
        <w:pStyle w:val="Normal"/>
        <w:rPr/>
      </w:pPr>
      <w:r>
        <w:rPr/>
        <w:t xml:space="preserve">                                            </w:t>
      </w:r>
      <w:r>
        <w:rPr/>
        <w:t xml:space="preserve">ЗП = Св , где </w:t>
      </w:r>
    </w:p>
    <w:p>
      <w:pPr>
        <w:pStyle w:val="Normal"/>
        <w:rPr/>
      </w:pPr>
      <w:r>
        <w:rPr/>
        <w:t xml:space="preserve">      </w:t>
      </w:r>
      <w:r>
        <w:rPr/>
        <w:t>Св - суммарный трудовой вклад участвующих в труде людей,  а следовательно и  суммарная цена изготовленных в обществе продуктов равна суммарному трудо-</w:t>
      </w:r>
    </w:p>
    <w:p>
      <w:pPr>
        <w:pStyle w:val="Normal"/>
        <w:rPr/>
      </w:pPr>
      <w:r>
        <w:rPr/>
        <w:t>вому вкладу</w:t>
      </w:r>
    </w:p>
    <w:p>
      <w:pPr>
        <w:pStyle w:val="Normal"/>
        <w:rPr/>
      </w:pPr>
      <w:r>
        <w:rPr/>
        <w:t xml:space="preserve">                </w:t>
      </w:r>
      <w:r>
        <w:rPr/>
        <w:t>Ц = ЗП = Св      (5-16).</w:t>
      </w:r>
    </w:p>
    <w:p>
      <w:pPr>
        <w:pStyle w:val="Normal"/>
        <w:rPr/>
      </w:pPr>
      <w:r>
        <w:rPr/>
        <w:t xml:space="preserve">     </w:t>
      </w:r>
      <w:r>
        <w:rPr/>
        <w:t xml:space="preserve">Однако, труд,  стоимость которого уже составляла </w:t>
      </w:r>
    </w:p>
    <w:p>
      <w:pPr>
        <w:pStyle w:val="Normal"/>
        <w:rPr/>
      </w:pPr>
      <w:r>
        <w:rPr/>
        <w:t xml:space="preserve">                                           </w:t>
      </w:r>
      <w:r>
        <w:rPr/>
        <w:t xml:space="preserve">Ст = Св + Соб  </w:t>
      </w:r>
    </w:p>
    <w:p>
      <w:pPr>
        <w:pStyle w:val="Normal"/>
        <w:rPr/>
      </w:pPr>
      <w:r>
        <w:rPr/>
        <w:t>в результате использования  общественных знаний приносит абсолютную прибавочную стоимость</w:t>
      </w:r>
    </w:p>
    <w:p>
      <w:pPr>
        <w:pStyle w:val="Normal"/>
        <w:rPr/>
      </w:pPr>
      <w:r>
        <w:rPr/>
        <w:t xml:space="preserve">                       </w:t>
      </w:r>
      <w:r>
        <w:rPr/>
        <w:t>Саб = Соб + Сзн ,</w:t>
      </w:r>
    </w:p>
    <w:p>
      <w:pPr>
        <w:pStyle w:val="Normal"/>
        <w:rPr/>
      </w:pPr>
      <w:r>
        <w:rPr/>
        <w:t xml:space="preserve">в результате реализации которой общество получало  дополнительный продукт равный    </w:t>
      </w:r>
    </w:p>
    <w:p>
      <w:pPr>
        <w:pStyle w:val="Normal"/>
        <w:rPr/>
      </w:pPr>
      <w:r>
        <w:rPr/>
        <w:t xml:space="preserve">                       </w:t>
      </w:r>
      <w:r>
        <w:rPr/>
        <w:t>Св = Сзн .</w:t>
      </w:r>
    </w:p>
    <w:p>
      <w:pPr>
        <w:pStyle w:val="Normal"/>
        <w:rPr/>
      </w:pPr>
      <w:r>
        <w:rPr/>
        <w:t xml:space="preserve">     </w:t>
      </w:r>
      <w:r>
        <w:rPr/>
        <w:t>Но так как использование знаний в тот период не изменило  продолжительности труда  людей,  и они продолжали трудиться от зари до зари, то их трудовой вклад,  а следовательно и "заработная плата" оставались неизменными, но за счет Св в результате труда общество получило дополнительный продукт стоимостью</w:t>
      </w:r>
    </w:p>
    <w:p>
      <w:pPr>
        <w:pStyle w:val="Normal"/>
        <w:rPr/>
      </w:pPr>
      <w:r>
        <w:rPr/>
        <w:t xml:space="preserve">                                 </w:t>
      </w:r>
      <w:r>
        <w:rPr/>
        <w:t>Св = Сзн  =  Ц      (95-17) , т.е.</w:t>
      </w:r>
    </w:p>
    <w:p>
      <w:pPr>
        <w:pStyle w:val="Normal"/>
        <w:rPr/>
      </w:pPr>
      <w:r>
        <w:rPr/>
        <w:t xml:space="preserve">     </w:t>
      </w:r>
      <w:r>
        <w:rPr/>
        <w:t>получило суммарный продукт стоимостью (в этом случае стоимость  и цена совпадают)</w:t>
      </w:r>
    </w:p>
    <w:p>
      <w:pPr>
        <w:pStyle w:val="Normal"/>
        <w:rPr/>
      </w:pPr>
      <w:r>
        <w:rPr/>
        <w:t xml:space="preserve">                       </w:t>
      </w:r>
      <w:r>
        <w:rPr/>
        <w:t>Ц = Ц +  Ц          (5-18) , где</w:t>
      </w:r>
    </w:p>
    <w:p>
      <w:pPr>
        <w:pStyle w:val="Normal"/>
        <w:rPr/>
      </w:pPr>
      <w:r>
        <w:rPr/>
        <w:t xml:space="preserve">     </w:t>
      </w:r>
      <w:r>
        <w:rPr/>
        <w:t>Ц -  суммарная  цена продуктов труда без использования в процессе труда знаний (величина, конечно же, гипотетическая, т.к. без знаний не бывает труда и общества);</w:t>
      </w:r>
    </w:p>
    <w:p>
      <w:pPr>
        <w:pStyle w:val="Normal"/>
        <w:rPr/>
      </w:pPr>
      <w:r>
        <w:rPr/>
        <w:t xml:space="preserve">     </w:t>
      </w:r>
      <w:r>
        <w:rPr/>
        <w:t>Ц  - суммарная цена продуктов труда с учетом использования знаний;</w:t>
      </w:r>
    </w:p>
    <w:p>
      <w:pPr>
        <w:pStyle w:val="Normal"/>
        <w:rPr/>
      </w:pPr>
      <w:r>
        <w:rPr/>
        <w:t xml:space="preserve">     </w:t>
      </w:r>
      <w:r>
        <w:rPr/>
        <w:t>Ц - абсолютный прибавочный продукт.</w:t>
      </w:r>
    </w:p>
    <w:p>
      <w:pPr>
        <w:pStyle w:val="Normal"/>
        <w:rPr/>
      </w:pPr>
      <w:r>
        <w:rPr/>
        <w:t xml:space="preserve">     </w:t>
      </w:r>
      <w:r>
        <w:rPr/>
        <w:t>Если бы в таком обществе в результате  купли-продажи  на  третьем уровне управления  все производители второго уровня реализовали бы изготовленную товарную продукцию, то т.к. Ц=ЗП они получили бы  ЗА =  Ц, что может быть достигнуто только, если товары стоимостью Ц будут обменены на ЗП, которая образовалась каким-то образом вне сферы общественного воспроизводства.  В принципе, они просто могли без всякого обмена раздать дополнительно полученную товарную продукцию старикам и  детям, что по-видимому, и делали наши далекие предки.</w:t>
      </w:r>
    </w:p>
    <w:p>
      <w:pPr>
        <w:pStyle w:val="Normal"/>
        <w:rPr/>
      </w:pPr>
      <w:r>
        <w:rPr/>
        <w:t xml:space="preserve">     </w:t>
      </w:r>
      <w:r>
        <w:rPr/>
        <w:t>Однако, в современном обществе механизм распределения  абсолютной прибавочной стоимости гораздо сложнее.  Многовековой опыт развития цивилизации на нашей планете показывает,  что  распределение  абсолютной прибавочной стоимости, которая как мы увидим, во многом предопределяет</w:t>
      </w:r>
    </w:p>
    <w:p>
      <w:pPr>
        <w:pStyle w:val="Normal"/>
        <w:rPr/>
      </w:pPr>
      <w:r>
        <w:rPr/>
        <w:t>общественное развитие вообще,  не может быть осуществлено  без  вмешательства государства,  и одной из важнейших причин возникновения государственности на Земле,  на всех ее континентах, явилась необходимость государственного управления  экономикой и прежде всего путем распределения абсолютной прибавочной стоимости.</w:t>
      </w:r>
    </w:p>
    <w:p>
      <w:pPr>
        <w:pStyle w:val="Normal"/>
        <w:rPr/>
      </w:pPr>
      <w:r>
        <w:rPr/>
        <w:t xml:space="preserve">     </w:t>
      </w:r>
      <w:r>
        <w:rPr/>
        <w:t>На рис  N 5-7 и 5-8 показаны экономическая модель третьего уровня управления и соответствующая ей стоимостная тактограмма для  экономики</w:t>
      </w:r>
    </w:p>
    <w:p>
      <w:pPr>
        <w:pStyle w:val="Normal"/>
        <w:rPr/>
      </w:pPr>
      <w:r>
        <w:rPr/>
        <w:t>с государственным  управлением  системой  распределения абсолютной общественной прибыли.  Из рис N 5-7 мы видим,  что на моделе кроме ранее названных накопителей  информации  управления в виде ЗП у потребителей первого и второго уровня,  появились еще два накопителя - накопитель у потребителей третьего уровня, в качестве которого выступают все потребители, участвующие в общественном труде вне сферы воспроизводства,  и накопитель государства (Нг),  который расположен в цепи следования абсолютной общественной прибыли от производителя второго уровня к потребителям этого уровня.  При необходимости этот накопитель распространяется и на поток заработной платы ЗП  ,  особенно,  если  производители второго уровня различными путями распределяют эту прибыль между потре-</w:t>
      </w:r>
    </w:p>
    <w:p>
      <w:pPr>
        <w:pStyle w:val="Normal"/>
        <w:rPr/>
      </w:pPr>
      <w:r>
        <w:rPr/>
        <w:t>бителями первого уровня.</w:t>
      </w:r>
    </w:p>
    <w:p>
      <w:pPr>
        <w:pStyle w:val="Normal"/>
        <w:rPr/>
      </w:pPr>
      <w:r>
        <w:rPr/>
        <w:t xml:space="preserve">     </w:t>
      </w:r>
      <w:r>
        <w:rPr/>
        <w:t>При этом  государство должно авансировать участие в экономической деятельности потребителей третьего уровня(ЗПс),  без участия которых в товарообмене получение абсолютной прибыли становится невозможным. Тогда</w:t>
      </w:r>
    </w:p>
    <w:p>
      <w:pPr>
        <w:pStyle w:val="Normal"/>
        <w:rPr/>
      </w:pPr>
      <w:r>
        <w:rPr/>
        <w:t xml:space="preserve">                  </w:t>
      </w:r>
      <w:r>
        <w:rPr/>
        <w:t>ЗП  = ЗПб + ЗПа  + ЗПа  + ЗПс   (5-19).</w:t>
      </w:r>
    </w:p>
    <w:p>
      <w:pPr>
        <w:pStyle w:val="Normal"/>
        <w:rPr/>
      </w:pPr>
      <w:r>
        <w:rPr/>
        <w:t xml:space="preserve">     </w:t>
      </w:r>
      <w:r>
        <w:rPr/>
        <w:t>Эта удивительная  для  непосвященных сторона функционирования товарной экономики на третьем уровне управления до сих пор плохо осознается даже опытными экономистами,  хотя секрет очень прост:  абсолютная прибыль в обществе есть результат высвобождения из сферы общественного</w:t>
      </w:r>
    </w:p>
    <w:p>
      <w:pPr>
        <w:pStyle w:val="Normal"/>
        <w:rPr/>
      </w:pPr>
      <w:r>
        <w:rPr/>
        <w:t>воспроизводства для  участия в других сферах общественного труда какого-то количества людей,  благодаря применению в сфере  воспроизводства ранее созданных знаний в виде первичной и вторичной информации.  Однако, эта прибыль будет иметь месть тогда и только тогда, когда высвободившиеся работники  будет  иметь  возможность продолжать участвовать в обмене товарами на третьем уровне управления экономикой, ибо созданный прибавочный продукт  должен  быть  обязательно  реализован  путем купли-продажи.</w:t>
      </w:r>
    </w:p>
    <w:p>
      <w:pPr>
        <w:pStyle w:val="Normal"/>
        <w:rPr/>
      </w:pPr>
      <w:r>
        <w:rPr/>
        <w:t xml:space="preserve">     </w:t>
      </w:r>
      <w:r>
        <w:rPr/>
        <w:t>Это очень  хорошо понимал Д.Кейнс,  когда писал:  "Древний Египет был вдвойне счастлив и, несомненно, был обязан своим сказочным богатством тому, что он располагал двумя такими видами деятельности, как сооружение пирамид и добыча благородных металлов, плоды этой деятельности не  могли непосредственно удовлетворить нужды человека и не использовались для потребления, а следовательно, и по мере увеличения изобилия они не утрачивали своей ценности.  В средние века строили соборы и служили панихиды.  Мы теперь столь тщательно взвешивали каждое решение прежде чем  увеличить  "финансовое бремя",  которое возлагается на потомство при сооружении домов,  предназначенных для наших детей и  внуков, что  у  нас  нет таких легких способов избавив себя от страданий,</w:t>
      </w:r>
    </w:p>
    <w:p>
      <w:pPr>
        <w:pStyle w:val="Normal"/>
        <w:rPr/>
      </w:pPr>
      <w:r>
        <w:rPr/>
        <w:t>причиняемых безработицей".</w:t>
      </w:r>
    </w:p>
    <w:p>
      <w:pPr>
        <w:pStyle w:val="Normal"/>
        <w:rPr/>
      </w:pPr>
      <w:r>
        <w:rPr/>
        <w:t xml:space="preserve">     </w:t>
      </w:r>
      <w:r>
        <w:rPr/>
        <w:t>Правда, полученная в результате реализации абсолютной прибавочной стоимости абсолютная прибыль может быть  использована  не  только  для обеспечения экономической  деятельности  потребителей  других сфер общественного труда, но и для развития самой сферы воспроизводства, например, для  создания новых промышленных отраслей,  как это показано на модели рис N 5-7,  где в качестве такой отрасли выступает новая производственная ступень  проинвестированная производителями второго уровня в виде четвертой ступени производства с выделением этой отрасли  части абсолютной прибыли в виде ЗПк.</w:t>
      </w:r>
    </w:p>
    <w:p>
      <w:pPr>
        <w:pStyle w:val="Normal"/>
        <w:rPr/>
      </w:pPr>
      <w:r>
        <w:rPr/>
        <w:t xml:space="preserve">     </w:t>
      </w:r>
      <w:r>
        <w:rPr/>
        <w:t>Таким образом,  абсолютная прибавочная стоимость может являться и источником инвестиций для развития самой сферы общественного воспроизводства. Но может случиться и так, что часть абсолютной прибыли производителями второго уровня, у которых она собирается, будет перераспределена в виде заработной платы,  путем соответствующего увеличения  ее выше среднего  уровня.  Такие  действия производителя второго уровня в определенных пределах правомерны,  т.к. стимулируют повышение производительности труда путем использования информационных методов,  о которых мы говорили во второй главе.  Значительные отклонения от  среднего значения, должны демфироваться государством,  для чего и служит  государственный накопитель в потоке ЗП ,  ибо перераспределение абсолютной</w:t>
      </w:r>
    </w:p>
    <w:p>
      <w:pPr>
        <w:pStyle w:val="Normal"/>
        <w:rPr/>
      </w:pPr>
      <w:r>
        <w:rPr/>
        <w:t>прибыли в пользу товаропроизводителей ведет к  сокращению  потребления вне сферы воспроизводства, а следовательно и сокращению самой абсолютной прибыли.</w:t>
      </w:r>
    </w:p>
    <w:p>
      <w:pPr>
        <w:pStyle w:val="Normal"/>
        <w:rPr/>
      </w:pPr>
      <w:r>
        <w:rPr/>
        <w:t xml:space="preserve">     </w:t>
      </w:r>
      <w:r>
        <w:rPr/>
        <w:t>При этом надо различать повышение заработной платы,  определяемое ростом общественной относительной прибыли от роста заработной платы за счет общественной абсолютной прибыли.</w:t>
      </w:r>
    </w:p>
    <w:p>
      <w:pPr>
        <w:pStyle w:val="Normal"/>
        <w:rPr/>
      </w:pPr>
      <w:r>
        <w:rPr/>
        <w:t xml:space="preserve">     </w:t>
      </w:r>
      <w:r>
        <w:rPr/>
        <w:t>Рост заработной  платы  за счет роста относительной прибыли - это рост средней заработной платы,  определяемый ростом средней энерговооруженности общественного труда. Это - объективный совершенно необходимый рост ЗП,  т.к. он сопровождается ростом производимой относительной стоимости, ростом видимой стоимости труда, а значит и ростом суммарного объема  цен.  Это происходит прежде всего,  в тех случаях,  когда в сфере общественного воспроизводства,  благодаря освоению новых общественных  знаний,  появляются новые виды товаров,  происходит расширение общественного производства и уравнение товарного баланса требует  увеличения  средней  заработной платы.  При этом еще раз подчеркнем,  что речь идет не о заработной плате в деньгах,  о которых мы в этой  главе не говорили, а о стоимостных характеристиках заработной платы, т.е. об объективных показателях результатов общественного труда.</w:t>
      </w:r>
    </w:p>
    <w:p>
      <w:pPr>
        <w:pStyle w:val="Normal"/>
        <w:rPr/>
      </w:pPr>
      <w:r>
        <w:rPr/>
        <w:t xml:space="preserve">     </w:t>
      </w:r>
      <w:r>
        <w:rPr/>
        <w:t>Рост же абсолютной прибыли означает сокращение численности  работающих в  сфере  воспроизводства без увеличения заработной платы.  При этом валовой национальный продукт в стоимостном объеме не увеличивается, а  "сэкономленный"  труд  для реализации абсолютной прибыли должен переместиться в другие сферы общественного труда.</w:t>
      </w:r>
    </w:p>
    <w:p>
      <w:pPr>
        <w:pStyle w:val="Normal"/>
        <w:rPr/>
      </w:pPr>
      <w:r>
        <w:rPr/>
        <w:t xml:space="preserve">     </w:t>
      </w:r>
      <w:r>
        <w:rPr/>
        <w:t>В предыдущей главе мы говорили о том, что относительная прибавочная стоимость может переходить в абсолютную,  а значит и относительная прибыль тоже при определенных условиях переходит в абсолютную,  но это увеличение ведет к росту видимого трудового вклада, а значит и к росту заработной платы в сфере воспроизводства.  Необходимое перераспределение общественной относительной прибыли в этом случае может быть произведено только искусственным путем,  одним из тех, о котором мы говорили, например, за сет амортизационных отчислений.</w:t>
      </w:r>
    </w:p>
    <w:p>
      <w:pPr>
        <w:pStyle w:val="Normal"/>
        <w:rPr/>
      </w:pPr>
      <w:r>
        <w:rPr/>
        <w:t xml:space="preserve">     </w:t>
      </w:r>
      <w:r>
        <w:rPr/>
        <w:t>Переход относительной  прибыли в абсолютную и проявление абсолютной прибыли в виде относительной стоимости, которая и переходит в цену товаров, затрудняет  разделение общей прибыли на относительную и абсолютную, но понимание их природы и социальной  направленности  позволит правильно осуществлять  государственное  воздействие  на экономические процессы, без которых, как мы показали, нормальное управление экономикой невозможно.</w:t>
      </w:r>
    </w:p>
    <w:p>
      <w:pPr>
        <w:pStyle w:val="Normal"/>
        <w:rPr/>
      </w:pPr>
      <w:r>
        <w:rPr/>
        <w:t xml:space="preserve">     </w:t>
      </w:r>
      <w:r>
        <w:rPr/>
        <w:t>Для управления экономикой на государственном уровне важно не происхождение абсолютной прибыли, а прежде всего ее величина, которая может быть подсчитана, исходя из средней заработной платы, или, что тоже самое, исходя из количества занятых в сфере воспроизводства и вне этой сферы, в относительном виде, как мы это делали при подсчете нормы прибавочной стоимости.  Только теперь мы эту величину будем называть нормой абсолютной общественной прибыли и обозначать  Пр аб.</w:t>
      </w:r>
    </w:p>
    <w:p>
      <w:pPr>
        <w:pStyle w:val="Normal"/>
        <w:rPr/>
      </w:pPr>
      <w:r>
        <w:rPr/>
        <w:t xml:space="preserve">                     </w:t>
      </w:r>
      <w:r>
        <w:rPr/>
        <w:t>ЗП         М - N</w:t>
      </w:r>
    </w:p>
    <w:p>
      <w:pPr>
        <w:pStyle w:val="Normal"/>
        <w:rPr/>
      </w:pPr>
      <w:r>
        <mc:AlternateContent>
          <mc:Choice Requires="wps">
            <w:drawing>
              <wp:anchor behindDoc="0" distT="0" distB="0" distL="0" distR="0" simplePos="0" locked="0" layoutInCell="0" allowOverlap="1" relativeHeight="3">
                <wp:simplePos x="0" y="0"/>
                <wp:positionH relativeFrom="column">
                  <wp:posOffset>657860</wp:posOffset>
                </wp:positionH>
                <wp:positionV relativeFrom="paragraph">
                  <wp:posOffset>121920</wp:posOffset>
                </wp:positionV>
                <wp:extent cx="274955" cy="635"/>
                <wp:effectExtent l="6350" t="6350" r="6350" b="6985"/>
                <wp:wrapNone/>
                <wp:docPr id="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pt,9.6pt" to="73.4pt,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115060</wp:posOffset>
                </wp:positionH>
                <wp:positionV relativeFrom="paragraph">
                  <wp:posOffset>121920</wp:posOffset>
                </wp:positionV>
                <wp:extent cx="366395" cy="635"/>
                <wp:effectExtent l="6985" t="6350" r="6350" b="6350"/>
                <wp:wrapNone/>
                <wp:docPr id="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pt,9.6pt" to="116.6pt,9.6pt" stroked="t" o:allowincell="f" style="position:absolute">
                <v:stroke color="black" weight="12600" joinstyle="round" endcap="flat"/>
                <v:fill o:detectmouseclick="t" on="false"/>
                <w10:wrap type="none"/>
              </v:line>
            </w:pict>
          </mc:Fallback>
        </mc:AlternateContent>
      </w:r>
      <w:r>
        <w:rPr/>
        <w:t xml:space="preserve">     </w:t>
      </w:r>
      <w:r>
        <w:rPr/>
        <w:t>Пр аб =             =                * 100 %  (5-20), где</w:t>
      </w:r>
    </w:p>
    <w:p>
      <w:pPr>
        <w:pStyle w:val="Normal"/>
        <w:rPr/>
      </w:pPr>
      <w:r>
        <w:rPr/>
        <w:t xml:space="preserve">                     </w:t>
      </w:r>
      <w:r>
        <w:rPr/>
        <w:t>ЗП            М</w:t>
      </w:r>
    </w:p>
    <w:p>
      <w:pPr>
        <w:pStyle w:val="Normal"/>
        <w:rPr/>
      </w:pPr>
      <w:r>
        <w:rPr/>
      </w:r>
    </w:p>
    <w:p>
      <w:pPr>
        <w:pStyle w:val="Normal"/>
        <w:rPr/>
      </w:pPr>
      <w:r>
        <w:rPr/>
        <w:t xml:space="preserve">     </w:t>
      </w:r>
      <w:r>
        <w:rPr/>
        <w:t>ЗП - суммарная плата работающих вне сферы общественного воспроизводства;</w:t>
      </w:r>
    </w:p>
    <w:p>
      <w:pPr>
        <w:pStyle w:val="Normal"/>
        <w:rPr/>
      </w:pPr>
      <w:r>
        <w:rPr/>
        <w:t xml:space="preserve">     </w:t>
      </w:r>
      <w:r>
        <w:rPr/>
        <w:t>N  - количество занятых вне сферы общественного воспроизводства;</w:t>
      </w:r>
    </w:p>
    <w:p>
      <w:pPr>
        <w:pStyle w:val="Normal"/>
        <w:rPr/>
      </w:pPr>
      <w:r>
        <w:rPr/>
        <w:t xml:space="preserve">     </w:t>
      </w:r>
      <w:r>
        <w:rPr/>
        <w:t>ЗП - суммарная заработная плата людей занятых в сфере  общественного труда;</w:t>
      </w:r>
    </w:p>
    <w:p>
      <w:pPr>
        <w:pStyle w:val="Normal"/>
        <w:rPr/>
      </w:pPr>
      <w:r>
        <w:rPr/>
        <w:t xml:space="preserve">     </w:t>
      </w:r>
      <w:r>
        <w:rPr/>
        <w:t>М  - количество людей занятых в сфере общественного труда.</w:t>
      </w:r>
    </w:p>
    <w:p>
      <w:pPr>
        <w:pStyle w:val="Normal"/>
        <w:rPr/>
      </w:pPr>
      <w:r>
        <w:rPr/>
      </w:r>
    </w:p>
    <w:p>
      <w:pPr>
        <w:pStyle w:val="Normal"/>
        <w:rPr/>
      </w:pPr>
      <w:r>
        <w:rPr/>
        <w:t xml:space="preserve">     </w:t>
      </w:r>
      <w:r>
        <w:rPr/>
        <w:t>В отличии от нормы абсолютной прибавочной стоимости,  которую  мы расчитывали для производительной сферы,  норму абсолютной общественной прибыли мы расчитываем исходя из количества людей,  занятых в  общественном труде.</w:t>
      </w:r>
    </w:p>
    <w:p>
      <w:pPr>
        <w:pStyle w:val="Normal"/>
        <w:rPr/>
      </w:pPr>
      <w:r>
        <w:rPr/>
        <w:t xml:space="preserve">     </w:t>
      </w:r>
      <w:r>
        <w:rPr/>
        <w:t>Мы, конечно, понимаем, что поток абсолютной общественной прибыли, изображенный на  модели  рис  N  5-7 складывается из прибыли отдельных производств. Мы уже говорили,  что именно производители второго уровня занимаются первоначальным распределением абсолютной прибыли.</w:t>
      </w:r>
    </w:p>
    <w:p>
      <w:pPr>
        <w:pStyle w:val="Normal"/>
        <w:rPr/>
      </w:pPr>
      <w:r>
        <w:rPr/>
        <w:t xml:space="preserve">     </w:t>
      </w:r>
      <w:r>
        <w:rPr/>
        <w:t xml:space="preserve">Величину этой прибыли мы будем характеризовать показателем рентабельности производства.    </w:t>
      </w:r>
    </w:p>
    <w:p>
      <w:pPr>
        <w:pStyle w:val="Normal"/>
        <w:rPr/>
      </w:pPr>
      <w:r>
        <w:rPr/>
        <w:t xml:space="preserve">                                  </w:t>
      </w:r>
      <w:r>
        <w:rPr/>
        <w:t>Ц - Цн - Ца - ЗПп</w:t>
      </w:r>
    </w:p>
    <w:p>
      <w:pPr>
        <w:pStyle w:val="Normal"/>
        <w:rPr/>
      </w:pPr>
      <w:r>
        <mc:AlternateContent>
          <mc:Choice Requires="wps">
            <w:drawing>
              <wp:anchor behindDoc="0" distT="0" distB="0" distL="0" distR="0" simplePos="0" locked="0" layoutInCell="0" allowOverlap="1" relativeHeight="4">
                <wp:simplePos x="0" y="0"/>
                <wp:positionH relativeFrom="column">
                  <wp:posOffset>1115060</wp:posOffset>
                </wp:positionH>
                <wp:positionV relativeFrom="paragraph">
                  <wp:posOffset>56515</wp:posOffset>
                </wp:positionV>
                <wp:extent cx="1006475" cy="635"/>
                <wp:effectExtent l="6985" t="6350" r="6350" b="6985"/>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pt,4.45pt" to="167pt,4.45pt" stroked="t" o:allowincell="f" style="position:absolute">
                <v:stroke color="black" weight="12600" joinstyle="round" endcap="flat"/>
                <v:fill o:detectmouseclick="t" on="false"/>
                <w10:wrap type="none"/>
              </v:line>
            </w:pict>
          </mc:Fallback>
        </mc:AlternateContent>
      </w:r>
      <w:r>
        <w:rPr/>
        <w:t xml:space="preserve">                        </w:t>
      </w:r>
      <w:r>
        <w:rPr/>
        <w:t>Рн =                                   * 100 %    (5-21),</w:t>
      </w:r>
    </w:p>
    <w:p>
      <w:pPr>
        <w:pStyle w:val="Normal"/>
        <w:rPr/>
      </w:pPr>
      <w:r>
        <w:rPr/>
        <w:t xml:space="preserve">                                           </w:t>
      </w:r>
      <w:r>
        <w:rPr/>
        <w:t>ЗПп</w:t>
      </w:r>
    </w:p>
    <w:p>
      <w:pPr>
        <w:pStyle w:val="Normal"/>
        <w:rPr/>
      </w:pPr>
      <w:r>
        <w:rPr/>
        <w:t xml:space="preserve">     </w:t>
      </w:r>
      <w:r>
        <w:rPr/>
        <w:t>где: Ц- сумма цен реализованных на рынке товаров за время  экономического цикла;</w:t>
      </w:r>
    </w:p>
    <w:p>
      <w:pPr>
        <w:pStyle w:val="Normal"/>
        <w:rPr/>
      </w:pPr>
      <w:r>
        <w:rPr/>
        <w:t xml:space="preserve">          </w:t>
      </w:r>
      <w:r>
        <w:rPr/>
        <w:t>Цн - сумма цен товаров,  закупленных предприятием в  прошлом экономическом цикле для организации производства в текущем экономическом цикле;</w:t>
      </w:r>
    </w:p>
    <w:p>
      <w:pPr>
        <w:pStyle w:val="Normal"/>
        <w:rPr/>
      </w:pPr>
      <w:r>
        <w:rPr/>
        <w:t xml:space="preserve">          </w:t>
      </w:r>
      <w:r>
        <w:rPr/>
        <w:t>Ца -  амортизационные  отчисления предприятия,  выраженные в цене реализованных по результатам текущего экономического цикла -  товаров или амортизационная составляющая товарных цен;</w:t>
      </w:r>
    </w:p>
    <w:p>
      <w:pPr>
        <w:pStyle w:val="Normal"/>
        <w:rPr/>
      </w:pPr>
      <w:r>
        <w:rPr/>
        <w:t xml:space="preserve">          </w:t>
      </w:r>
      <w:r>
        <w:rPr/>
        <w:t>ЗПп - суммарная заработная плата участников производства  за время экономического цикла.</w:t>
      </w:r>
    </w:p>
    <w:p>
      <w:pPr>
        <w:pStyle w:val="Normal"/>
        <w:rPr/>
      </w:pPr>
      <w:r>
        <w:rPr/>
        <w:t xml:space="preserve">     </w:t>
      </w:r>
      <w:r>
        <w:rPr/>
        <w:t>Величину Ц - Цн - Ца = Цч.п.  мы будем называть ценой чистой про-</w:t>
      </w:r>
    </w:p>
    <w:p>
      <w:pPr>
        <w:pStyle w:val="Normal"/>
        <w:rPr/>
      </w:pPr>
      <w:r>
        <w:rPr/>
        <w:t xml:space="preserve">дукции предприятия. Тогда </w:t>
      </w:r>
    </w:p>
    <w:p>
      <w:pPr>
        <w:pStyle w:val="Normal"/>
        <w:rPr/>
      </w:pPr>
      <w:r>
        <w:rPr/>
        <w:t xml:space="preserve">                                     </w:t>
      </w:r>
      <w:r>
        <w:rPr/>
        <w:t>Цч.п. - ЗПп</w:t>
      </w:r>
    </w:p>
    <w:p>
      <w:pPr>
        <w:pStyle w:val="Normal"/>
        <w:rPr/>
      </w:pPr>
      <w:r>
        <mc:AlternateContent>
          <mc:Choice Requires="wps">
            <w:drawing>
              <wp:anchor behindDoc="0" distT="0" distB="0" distL="0" distR="0" simplePos="0" locked="0" layoutInCell="0" allowOverlap="1" relativeHeight="9">
                <wp:simplePos x="0" y="0"/>
                <wp:positionH relativeFrom="column">
                  <wp:posOffset>1206500</wp:posOffset>
                </wp:positionH>
                <wp:positionV relativeFrom="paragraph">
                  <wp:posOffset>94615</wp:posOffset>
                </wp:positionV>
                <wp:extent cx="640715" cy="635"/>
                <wp:effectExtent l="6350" t="6350" r="6350" b="6350"/>
                <wp:wrapNone/>
                <wp:docPr id="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pt,7.45pt" to="145.4pt,7.45pt" stroked="t" o:allowincell="f" style="position:absolute">
                <v:stroke color="black" weight="12600" joinstyle="round" endcap="flat"/>
                <v:fill o:detectmouseclick="t" on="false"/>
                <w10:wrap type="none"/>
              </v:line>
            </w:pict>
          </mc:Fallback>
        </mc:AlternateContent>
      </w:r>
      <w:r>
        <w:rPr/>
        <w:t xml:space="preserve">                            </w:t>
      </w:r>
      <w:r>
        <w:rPr/>
        <w:t>Рн =                       * 100%   (5-22).</w:t>
      </w:r>
    </w:p>
    <w:p>
      <w:pPr>
        <w:pStyle w:val="Normal"/>
        <w:rPr/>
      </w:pPr>
      <w:r>
        <w:rPr/>
        <w:t xml:space="preserve">                                           </w:t>
      </w:r>
      <w:r>
        <w:rPr/>
        <w:t>ЗПп</w:t>
      </w:r>
    </w:p>
    <w:p>
      <w:pPr>
        <w:pStyle w:val="Normal"/>
        <w:rPr/>
      </w:pPr>
      <w:r>
        <w:rPr/>
      </w:r>
    </w:p>
    <w:p>
      <w:pPr>
        <w:pStyle w:val="Normal"/>
        <w:rPr/>
      </w:pPr>
      <w:r>
        <w:rPr/>
        <w:t xml:space="preserve">     </w:t>
      </w:r>
      <w:r>
        <w:rPr/>
        <w:t>Рентабельность характеризует величину абсолютной прибыли предприятия относительно заработной платы.</w:t>
      </w:r>
    </w:p>
    <w:p>
      <w:pPr>
        <w:pStyle w:val="Normal"/>
        <w:rPr/>
      </w:pPr>
      <w:r>
        <w:rPr/>
        <w:t xml:space="preserve">     </w:t>
      </w:r>
      <w:r>
        <w:rPr/>
        <w:t>Еще А.Смит  заметил,  что между прибылью и заработной платой "существует известная пропорция",  которая зависит,  по-видимому,  лишь в малой степени от богатства или бедности этого общества, его прогресса, застоя или упадка;  она остается неизменной или почти  неизменной  при всех этих состояниях общества".</w:t>
      </w:r>
    </w:p>
    <w:p>
      <w:pPr>
        <w:pStyle w:val="Normal"/>
        <w:rPr/>
      </w:pPr>
      <w:r>
        <w:rPr/>
        <w:t xml:space="preserve">     </w:t>
      </w:r>
      <w:r>
        <w:rPr/>
        <w:t>И еще:"Эта пропорция, как выяснится в дальнейшем, зависит отчасти от природы  различных промыслов и отчасти от различных законов и общей политики, существующих в данном обществе".</w:t>
      </w:r>
    </w:p>
    <w:p>
      <w:pPr>
        <w:pStyle w:val="Normal"/>
        <w:rPr/>
      </w:pPr>
      <w:r>
        <w:rPr/>
        <w:t xml:space="preserve">     </w:t>
      </w:r>
      <w:r>
        <w:rPr/>
        <w:t>Но, несмотря на это воистину гениальное открытие А.Смита,  экономисты на протяжении веков продолжали измерять норму прибыли на "основной или весь авансированный капитал",  и даже сумели найти "закономерные тенденции" этой нормы прибыли к понижению.</w:t>
      </w:r>
    </w:p>
    <w:p>
      <w:pPr>
        <w:pStyle w:val="Normal"/>
        <w:rPr/>
      </w:pPr>
      <w:r>
        <w:rPr/>
        <w:t xml:space="preserve">     </w:t>
      </w:r>
      <w:r>
        <w:rPr/>
        <w:t>При этом под "основным капиталом" понимается цена орудий и средства производства,  используемых в производстве, а под "оборотным капиталом" авансированную заработную плату и ценовое значение авансированной стоимости начальных условий производства.</w:t>
      </w:r>
    </w:p>
    <w:p>
      <w:pPr>
        <w:pStyle w:val="Normal"/>
        <w:rPr/>
      </w:pPr>
      <w:r>
        <w:rPr/>
        <w:t xml:space="preserve">     </w:t>
      </w:r>
      <w:r>
        <w:rPr/>
        <w:t>Информационная теория экономики показывает,  что ни основной,  ни оборотный капитал никакого отношения к абсолютной  прибыли  не  имеет. Основной капитал,  как мы теперь знаем, характеризует всего лишь относительную стоимость и восполняется обществом по мере износа и  морального старения за счет общественной относительной прибыли,  а оборотный капитал вообще участвует в управлении экономическими процессами только на третьем уровне управления, где прибыль принципиально не может образовываться, так как она формируется только в процессе производства,  а на третьем уровне управления лишь выявляется как результат единого общественного труда.</w:t>
      </w:r>
    </w:p>
    <w:p>
      <w:pPr>
        <w:pStyle w:val="Normal"/>
        <w:rPr/>
      </w:pPr>
      <w:r>
        <w:rPr/>
        <w:t xml:space="preserve">     </w:t>
      </w:r>
      <w:r>
        <w:rPr/>
        <w:t>Абсолютную прибыль  несет информация используемая в сфере воспроизводства, в том числе, конечно, и овеществленная информация, т.е. информация, заложенная в основном капитале, но приобретая основной капитал, субъект авансирующий производство, т.е. создающий предприятие, за информацию не платит,  т.к.  оплачивает только относительную стоимость трансформации этой информации в оборудование,  энергетические  затраты на создание орудий и средств производства. Информацию этот субъект получает "даром", что и определяет появление абсолютной прибавочной стоимости.</w:t>
      </w:r>
    </w:p>
    <w:p>
      <w:pPr>
        <w:pStyle w:val="Normal"/>
        <w:rPr/>
      </w:pPr>
      <w:r>
        <w:rPr/>
        <w:t xml:space="preserve">     </w:t>
      </w:r>
      <w:r>
        <w:rPr/>
        <w:t>Чем больше информационная емкость создаваемого товара,  т.е.  чем больше информации использовалось при его производстве,  тем больше абсолютная прибыль производителя.</w:t>
      </w:r>
    </w:p>
    <w:p>
      <w:pPr>
        <w:pStyle w:val="Normal"/>
        <w:rPr/>
      </w:pPr>
      <w:r>
        <w:rPr/>
        <w:t xml:space="preserve">     </w:t>
      </w:r>
      <w:r>
        <w:rPr/>
        <w:t>Правда, в процессе рыночного ценообразования происходит некоторое перераспределение абсолютной прибыли между производителями и  потребителями второго уровня.  Это перераспределение происходит за счет некоторого снижения цен на высокоинформационные товары с одновременным повышением цен  на  товары низкоинформационные благодаря рыночному механизму "спроса-предложения",  т.к.  только в  этом  случае  сохраняется уравнение торгового  баланса и производители низкоинформационных товаров могут эквивалентно обменивать свою продукцию на  товары  высокоинформационные.</w:t>
      </w:r>
    </w:p>
    <w:p>
      <w:pPr>
        <w:pStyle w:val="Normal"/>
        <w:rPr/>
      </w:pPr>
      <w:r>
        <w:rPr/>
        <w:t xml:space="preserve">     </w:t>
      </w:r>
      <w:r>
        <w:rPr/>
        <w:t>К сожалению,  механизм спроса-предложения, работает далеко не безупречно, особенно при дефиците выпускаемой товарной продукции на рынке или при монопольном производстве товаров отдельными  товаропроизводителями. Мы здесь не будем касаться этих вопросов, отправляя читателя к любому пособию по макроэкономике, где они подробно рассматриваются.</w:t>
      </w:r>
    </w:p>
    <w:p>
      <w:pPr>
        <w:pStyle w:val="Normal"/>
        <w:rPr/>
      </w:pPr>
      <w:r>
        <w:rPr/>
        <w:t xml:space="preserve">     </w:t>
      </w:r>
      <w:r>
        <w:rPr/>
        <w:t>При рассмотрении  же  макромодели  экономики важно в этом вопросе уяснить следующее:</w:t>
      </w:r>
    </w:p>
    <w:p>
      <w:pPr>
        <w:pStyle w:val="Normal"/>
        <w:rPr/>
      </w:pPr>
      <w:r>
        <w:rPr/>
        <w:t xml:space="preserve">     </w:t>
      </w:r>
      <w:r>
        <w:rPr/>
        <w:t>абсолютная прибыль и характеризующая величину этой прибыли рентабельность являются важнейшими показателями любого производства и  каждый производитель  второго уровня стремиться к максимальному повышению этих показателей.</w:t>
      </w:r>
    </w:p>
    <w:p>
      <w:pPr>
        <w:pStyle w:val="Normal"/>
        <w:rPr/>
      </w:pPr>
      <w:r>
        <w:rPr/>
        <w:t xml:space="preserve">     </w:t>
      </w:r>
      <w:r>
        <w:rPr/>
        <w:t>В этом  понятном стремлении,  как показывает практика,  далеко не все производители второго уровня, стремятся достигнуть высоких показателей закономерным путем, т.е. путем повышения производительности труда за счет внедрения в производство информационных способов его  повышения. Такой путь требует определенных материальных затрат,  интеллектуальной подготовки и переподготовки занятых в производстве людей. Конечно же,  легче использовать известные с незапамятных времен простые,</w:t>
      </w:r>
    </w:p>
    <w:p>
      <w:pPr>
        <w:pStyle w:val="Normal"/>
        <w:rPr/>
      </w:pPr>
      <w:r>
        <w:rPr/>
        <w:t>не требующие затрат,  способы повышения прибыли -  завышение  цен  или снижение  заработной платы,  хотя и то и другое,  что также известно с незапамятных времен, является присвоением чужой прибыли.</w:t>
      </w:r>
    </w:p>
    <w:p>
      <w:pPr>
        <w:pStyle w:val="Normal"/>
        <w:rPr/>
      </w:pPr>
      <w:r>
        <w:rPr/>
        <w:t xml:space="preserve">     </w:t>
      </w:r>
      <w:r>
        <w:rPr/>
        <w:t>Где проходит грань между естественным перераспределением абсолютной прибыли при рыночном ценообразовании и  искусственном  присвоением этой прибыли путем завышения цен,  точно указать практически невозможно. Однако  правильный подсчет рентабельности предприятия с учетом характера производства, наукоемкости выпускаемой продукции, может с достаточной практической точностью ответить на этот вопрос.  Но  это  уже предмет специальных практических исследований.</w:t>
      </w:r>
    </w:p>
    <w:p>
      <w:pPr>
        <w:pStyle w:val="Normal"/>
        <w:rPr/>
      </w:pPr>
      <w:r>
        <w:rPr/>
        <w:t xml:space="preserve">     </w:t>
      </w:r>
      <w:r>
        <w:rPr/>
        <w:t>Хотя, не проводя таких детальных исследований,  можно,  например, априори сказать,  что сельскохозяйственное производство,  как и другие сырьевые  отрасли  хозяйства всегда будут низкорентабельными,  т.к.  в сырьевых технологических циклах используется только природная информация,  которая  не имеет стоимости и только искусственное завышение цен на сырье или датацирование этих отраслей может обеспечить им необходимый уровень рентабельности.</w:t>
      </w:r>
    </w:p>
    <w:p>
      <w:pPr>
        <w:pStyle w:val="Normal"/>
        <w:rPr/>
      </w:pPr>
      <w:r>
        <w:rPr/>
        <w:t xml:space="preserve">     </w:t>
      </w:r>
      <w:r>
        <w:rPr/>
        <w:t>В этой  связи  нужно  особо остановиться на высоком уровне рентабельности в топливодобывающих отраслях.</w:t>
      </w:r>
    </w:p>
    <w:p>
      <w:pPr>
        <w:pStyle w:val="Normal"/>
        <w:rPr/>
      </w:pPr>
      <w:r>
        <w:rPr/>
        <w:t xml:space="preserve">     </w:t>
      </w:r>
      <w:r>
        <w:rPr/>
        <w:t>Положение объясняется  особой  ролью энергоносителей в экономике. Энергоносители - это не только товар, являющийся источников важной для обеспечения человека  энергии,  используемый сегодня повсеместно в его бытовой деятельности.  Это - не только свет, тепло и другие удобства в человеческом доме, без которых современная цивилизация себя не мыслит. Это - прежде всего,  источник относительной  прибавочной  стоимости  в процессе общественного труда, это то, что освободило человека от тяжелого физического труда, сделало независимым от капризов природы. Это - эквивалент трудового  вклада  людей  в самых различных технологических циклах общественного воспроизводства, который обеспечивая общественное благосостояние в его материальной форме.  И в этом своем качестве цена</w:t>
      </w:r>
    </w:p>
    <w:p>
      <w:pPr>
        <w:pStyle w:val="Normal"/>
        <w:rPr/>
      </w:pPr>
      <w:r>
        <w:rPr/>
        <w:t>энергии приобретает особое значение: сегодня реальная цена энергии определяет реальную величину заработной платы, т.е. поскольку заработная плата определяется усредненной видимой стоимостью,  а она  практически представляем сегодня в развитых странах среднюю стоимость,  используемой в общественном воспроизводстве энергии,  то стоимость энергии  непосредственно определяет  заработную  плату.  Формирование цен на базе энергозатрат определяет  возможность  стоимостной  оценки   экономики, включая такие  важнейшие ее характеристики как реальная цена,  средняя заработная плата, реальный национальный доход.</w:t>
      </w:r>
    </w:p>
    <w:p>
      <w:pPr>
        <w:pStyle w:val="Normal"/>
        <w:rPr/>
      </w:pPr>
      <w:r>
        <w:rPr/>
        <w:t xml:space="preserve">     </w:t>
      </w:r>
      <w:r>
        <w:rPr/>
        <w:t>Для того, чтобы определить соотношение между ЗПпр в ед. ОНТ и соответствующим расходом энергии, положим в уравнении (5-9)</w:t>
      </w:r>
    </w:p>
    <w:p>
      <w:pPr>
        <w:pStyle w:val="Normal"/>
        <w:rPr/>
      </w:pPr>
      <w:r>
        <w:rPr/>
        <w:t xml:space="preserve">     </w:t>
      </w:r>
      <w:r>
        <w:rPr/>
        <w:t>ЗП пр = (1 + 8 Рср)ед ОНТ,  Рср = 0 ; тогда, учитывая, что а.е. ОНТ = 8,  ЗПпр в ед ОНТ будет равна эквивалентной стоимости 1 л.с.ч. = 736 вт.ч. = 634,4 ккал.</w:t>
      </w:r>
    </w:p>
    <w:p>
      <w:pPr>
        <w:pStyle w:val="Normal"/>
        <w:rPr/>
      </w:pPr>
      <w:r>
        <w:rPr/>
        <w:t xml:space="preserve">     </w:t>
      </w:r>
      <w:r>
        <w:rPr/>
        <w:t>Эту величину мы будем называть единицей эквивалентности  значения (ед ЭЗ).</w:t>
      </w:r>
    </w:p>
    <w:p>
      <w:pPr>
        <w:pStyle w:val="Normal"/>
        <w:rPr/>
      </w:pPr>
      <w:r>
        <w:rPr/>
        <w:t xml:space="preserve">     </w:t>
      </w:r>
      <w:r>
        <w:rPr/>
        <w:t xml:space="preserve">А с учетом теплотворной способности используемого в труде  топлива, например, каменного угля и жидкого топлива на основе нефти или газа порядка 6300 ккал и 11000 ккал соответственно </w:t>
      </w:r>
    </w:p>
    <w:p>
      <w:pPr>
        <w:pStyle w:val="Normal"/>
        <w:rPr/>
      </w:pPr>
      <w:r>
        <w:rPr/>
        <w:t xml:space="preserve">     </w:t>
      </w:r>
      <w:r>
        <w:rPr/>
        <w:t>1 ед. ЭЗ = 100 г. угля = 57,7 г. жидкого топлива.</w:t>
      </w:r>
    </w:p>
    <w:p>
      <w:pPr>
        <w:pStyle w:val="Normal"/>
        <w:rPr/>
      </w:pPr>
      <w:r>
        <w:rPr/>
        <w:t xml:space="preserve">     </w:t>
      </w:r>
      <w:r>
        <w:rPr/>
        <w:t>Однако, полученные значения не учитывают  коэффициента  полезного действия (КПД) тех орудий труда, которые используются в производстве.</w:t>
      </w:r>
    </w:p>
    <w:p>
      <w:pPr>
        <w:pStyle w:val="Normal"/>
        <w:rPr/>
      </w:pPr>
      <w:r>
        <w:rPr/>
        <w:t xml:space="preserve">     </w:t>
      </w:r>
      <w:r>
        <w:rPr/>
        <w:t>Известно, что самый низкий КПД получается в устройствах, работающих на  принципах  сжигания угля.  Если исходить из приведенного ранее расчета Г.Эмерсона,  который определил эффективность использования каменного угля в соотношении:</w:t>
      </w:r>
    </w:p>
    <w:p>
      <w:pPr>
        <w:pStyle w:val="Normal"/>
        <w:rPr/>
      </w:pPr>
      <w:r>
        <w:rPr/>
        <w:t xml:space="preserve">     </w:t>
      </w:r>
      <w:r>
        <w:rPr/>
        <w:t>одна тонна угля = 5 чел.,  работающих в течении 1 года; то мы получим КПД около 10% (200 рабочих дней в году).</w:t>
      </w:r>
    </w:p>
    <w:p>
      <w:pPr>
        <w:pStyle w:val="Normal"/>
        <w:rPr/>
      </w:pPr>
      <w:r>
        <w:rPr/>
        <w:t xml:space="preserve">     </w:t>
      </w:r>
      <w:r>
        <w:rPr/>
        <w:t>Самый высокий КПД у электроагрегатов и его можно  считать  равным 70 - 80 %. Что касается двигателей внутреннего сгорания, в которых используется жидкое органическое топливо,  то они занимают в  этом  ряду промежуточное значение.  Исходя из этого,  для оценочных экономических расчетов можно полагать:</w:t>
      </w:r>
    </w:p>
    <w:p>
      <w:pPr>
        <w:pStyle w:val="Normal"/>
        <w:rPr/>
      </w:pPr>
      <w:r>
        <w:rPr/>
        <w:t xml:space="preserve">     </w:t>
      </w:r>
      <w:r>
        <w:rPr/>
        <w:t>1 ед. ЭЗ = 1 л.е.ч. = 1 квт.ч. = 1 кг.угля = 0,25 кг жид.топл.    (5-22)</w:t>
      </w:r>
    </w:p>
    <w:p>
      <w:pPr>
        <w:pStyle w:val="Normal"/>
        <w:rPr/>
      </w:pPr>
      <w:r>
        <w:rPr/>
        <w:t xml:space="preserve">     </w:t>
      </w:r>
      <w:r>
        <w:rPr/>
        <w:t>Указанное соотношение  (5-22) определяет общественную стоимостную оценку энергоносителей. Это соотношение говорит о том, что использование в  процессе  труда такого количества энергии эквивалентно по стоимости физическим затратам одного работающего человека в течении одного рабочего дня.  При  этом  создается  стоимость эквивалентная трудовому вкладу в 8 ед. ОНТ</w:t>
      </w:r>
    </w:p>
    <w:p>
      <w:pPr>
        <w:pStyle w:val="Normal"/>
        <w:rPr/>
      </w:pPr>
      <w:r>
        <w:rPr/>
        <w:t xml:space="preserve">     </w:t>
      </w:r>
      <w:r>
        <w:rPr/>
        <w:t>Тогда, подставляя  в  выражение (5-9) для определения эквивалентности стоимости заработной платы среднее значение  энерговооруженности технологического цикла в ед.ЭЗ, мы получим:</w:t>
      </w:r>
    </w:p>
    <w:p>
      <w:pPr>
        <w:pStyle w:val="Normal"/>
        <w:rPr/>
      </w:pPr>
      <w:r>
        <w:rPr/>
        <w:t xml:space="preserve">     </w:t>
      </w:r>
      <w:r>
        <w:rPr/>
        <w:t>ЗПпр = 1 + 8 Рср  ед. ЭЗ     (5-23), где</w:t>
      </w:r>
    </w:p>
    <w:p>
      <w:pPr>
        <w:pStyle w:val="Normal"/>
        <w:rPr/>
      </w:pPr>
      <w:r>
        <w:rPr/>
        <w:t xml:space="preserve">     </w:t>
      </w:r>
      <w:r>
        <w:rPr/>
        <w:t>Рср - среднее значение энерговооруженности технологического цикла в ед. ЭЗ.</w:t>
      </w:r>
    </w:p>
    <w:p>
      <w:pPr>
        <w:pStyle w:val="Normal"/>
        <w:rPr/>
      </w:pPr>
      <w:r>
        <w:rPr/>
        <w:t xml:space="preserve">     </w:t>
      </w:r>
      <w:r>
        <w:rPr/>
        <w:t>При Рср &gt;&gt; 1 ЗП пр   8 Рср ед. ЭЗ.</w:t>
      </w:r>
    </w:p>
    <w:p>
      <w:pPr>
        <w:pStyle w:val="Normal"/>
        <w:rPr/>
      </w:pPr>
      <w:r>
        <w:rPr/>
        <w:t xml:space="preserve">     </w:t>
      </w:r>
      <w:r>
        <w:rPr/>
        <w:t>Если вспомнить, что стоимость энергии (4-31)</w:t>
      </w:r>
    </w:p>
    <w:p>
      <w:pPr>
        <w:pStyle w:val="Normal"/>
        <w:rPr/>
      </w:pPr>
      <w:r>
        <w:rPr/>
        <w:t xml:space="preserve">     </w:t>
      </w:r>
      <w:r>
        <w:rPr/>
        <w:t>Сэ отн = Сдоб сыр + Су  + К Сэн</w:t>
      </w:r>
    </w:p>
    <w:p>
      <w:pPr>
        <w:pStyle w:val="Normal"/>
        <w:rPr/>
      </w:pPr>
      <w:r>
        <w:rPr/>
        <w:t xml:space="preserve">     </w:t>
      </w:r>
      <w:r>
        <w:rPr/>
        <w:t>и перейти от этого выражения е цене энергии, то получим:</w:t>
      </w:r>
    </w:p>
    <w:p>
      <w:pPr>
        <w:pStyle w:val="Normal"/>
        <w:rPr/>
      </w:pPr>
      <w:r>
        <w:rPr/>
        <w:t xml:space="preserve">                       </w:t>
      </w:r>
      <w:r>
        <w:rPr/>
        <w:t>Цэн = Цсыр + Цу  + К Цам      (5-24) , где</w:t>
      </w:r>
    </w:p>
    <w:p>
      <w:pPr>
        <w:pStyle w:val="Normal"/>
        <w:rPr/>
      </w:pPr>
      <w:r>
        <w:rPr/>
        <w:t xml:space="preserve">     </w:t>
      </w:r>
      <w:r>
        <w:rPr/>
        <w:t>Цсыр - цена используемого энергоносителя;</w:t>
      </w:r>
    </w:p>
    <w:p>
      <w:pPr>
        <w:pStyle w:val="Normal"/>
        <w:rPr/>
      </w:pPr>
      <w:r>
        <w:rPr/>
        <w:t xml:space="preserve">     </w:t>
      </w:r>
      <w:r>
        <w:rPr/>
        <w:t>Цу  - цена транспортировки сырья и передачи энергии;</w:t>
      </w:r>
    </w:p>
    <w:p>
      <w:pPr>
        <w:pStyle w:val="Normal"/>
        <w:rPr/>
      </w:pPr>
      <w:r>
        <w:rPr/>
        <w:t xml:space="preserve">     </w:t>
      </w:r>
      <w:r>
        <w:rPr/>
        <w:t>К Цам - амортизационные отчисления.</w:t>
      </w:r>
    </w:p>
    <w:p>
      <w:pPr>
        <w:pStyle w:val="Normal"/>
        <w:rPr/>
      </w:pPr>
      <w:r>
        <w:rPr/>
        <w:t xml:space="preserve">     </w:t>
      </w:r>
      <w:r>
        <w:rPr/>
        <w:t>Тогда эффективность использования энергии (4-32) преобразуется :</w:t>
      </w:r>
    </w:p>
    <w:p>
      <w:pPr>
        <w:pStyle w:val="Normal"/>
        <w:rPr/>
      </w:pPr>
      <w:r>
        <w:rPr/>
        <w:t xml:space="preserve">                        </w:t>
      </w:r>
      <w:r>
        <w:rPr/>
        <w:t>Сэ отн               Цэн</w:t>
      </w:r>
    </w:p>
    <w:p>
      <w:pPr>
        <w:pStyle w:val="Normal"/>
        <w:rPr/>
      </w:pPr>
      <w:r>
        <mc:AlternateContent>
          <mc:Choice Requires="wps">
            <w:drawing>
              <wp:anchor behindDoc="0" distT="0" distB="0" distL="0" distR="0" simplePos="0" locked="0" layoutInCell="0" allowOverlap="1" relativeHeight="5">
                <wp:simplePos x="0" y="0"/>
                <wp:positionH relativeFrom="column">
                  <wp:posOffset>749300</wp:posOffset>
                </wp:positionH>
                <wp:positionV relativeFrom="paragraph">
                  <wp:posOffset>81915</wp:posOffset>
                </wp:positionV>
                <wp:extent cx="457835" cy="635"/>
                <wp:effectExtent l="6985" t="6350" r="6350" b="6350"/>
                <wp:wrapNone/>
                <wp:docPr id="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45pt" to="95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663700</wp:posOffset>
                </wp:positionH>
                <wp:positionV relativeFrom="paragraph">
                  <wp:posOffset>81915</wp:posOffset>
                </wp:positionV>
                <wp:extent cx="274955" cy="635"/>
                <wp:effectExtent l="6350" t="6350" r="6985" b="6350"/>
                <wp:wrapNone/>
                <wp:docPr id="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pt,6.45pt" to="152.6pt,6.45pt" stroked="t" o:allowincell="f" style="position:absolute">
                <v:stroke color="black" weight="12600" joinstyle="round" endcap="flat"/>
                <v:fill o:detectmouseclick="t" on="false"/>
                <w10:wrap type="none"/>
              </v:line>
            </w:pict>
          </mc:Fallback>
        </mc:AlternateContent>
      </w:r>
      <w:r>
        <w:rPr/>
        <w:t xml:space="preserve">     </w:t>
      </w:r>
      <w:r>
        <w:rPr/>
        <w:t>Эф э = 1 -                   =  1 -              (5-25) , или</w:t>
      </w:r>
    </w:p>
    <w:p>
      <w:pPr>
        <w:pStyle w:val="Normal"/>
        <w:rPr/>
      </w:pPr>
      <w:r>
        <w:rPr/>
        <w:t xml:space="preserve">                           </w:t>
      </w:r>
      <w:r>
        <w:rPr/>
        <w:t>Сэ                    Цэ</w:t>
      </w:r>
    </w:p>
    <w:p>
      <w:pPr>
        <w:pStyle w:val="Normal"/>
        <w:rPr/>
      </w:pPr>
      <w:r>
        <w:rPr/>
        <w:t xml:space="preserve">     </w:t>
      </w:r>
      <w:r>
        <w:rPr/>
        <w:t>учитывая уравнение товарного баланса</w:t>
      </w:r>
    </w:p>
    <w:p>
      <w:pPr>
        <w:pStyle w:val="Normal"/>
        <w:rPr/>
      </w:pPr>
      <w:r>
        <w:rPr/>
        <w:t xml:space="preserve">                      </w:t>
      </w:r>
      <w:r>
        <w:rPr/>
        <w:t>ЗПэн            М</w:t>
      </w:r>
    </w:p>
    <w:p>
      <w:pPr>
        <w:pStyle w:val="Normal"/>
        <w:rPr/>
      </w:pPr>
      <w:r>
        <mc:AlternateContent>
          <mc:Choice Requires="wps">
            <w:drawing>
              <wp:anchor behindDoc="0" distT="0" distB="0" distL="0" distR="0" simplePos="0" locked="0" layoutInCell="0" allowOverlap="1" relativeHeight="12">
                <wp:simplePos x="0" y="0"/>
                <wp:positionH relativeFrom="column">
                  <wp:posOffset>749300</wp:posOffset>
                </wp:positionH>
                <wp:positionV relativeFrom="paragraph">
                  <wp:posOffset>30480</wp:posOffset>
                </wp:positionV>
                <wp:extent cx="274955" cy="635"/>
                <wp:effectExtent l="6350" t="6350" r="6350" b="6985"/>
                <wp:wrapNone/>
                <wp:docPr id="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2.4pt" to="80.6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389380</wp:posOffset>
                </wp:positionH>
                <wp:positionV relativeFrom="paragraph">
                  <wp:posOffset>30480</wp:posOffset>
                </wp:positionV>
                <wp:extent cx="183515" cy="635"/>
                <wp:effectExtent l="6350" t="6350" r="6985" b="6985"/>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pt,2.4pt" to="123.8pt,2.4pt" stroked="t" o:allowincell="f" style="position:absolute">
                <v:stroke color="black" weight="12600" joinstyle="round" endcap="flat"/>
                <v:fill o:detectmouseclick="t" on="false"/>
                <w10:wrap type="none"/>
              </v:line>
            </w:pict>
          </mc:Fallback>
        </mc:AlternateContent>
      </w:r>
      <w:r>
        <w:rPr/>
        <w:t xml:space="preserve">     </w:t>
      </w:r>
      <w:r>
        <w:rPr/>
        <w:t>Эф э = 1 -            = 1 -          (5-26) , где</w:t>
      </w:r>
    </w:p>
    <w:p>
      <w:pPr>
        <w:pStyle w:val="Normal"/>
        <w:rPr/>
      </w:pPr>
      <w:r>
        <w:rPr/>
        <w:t xml:space="preserve">                        </w:t>
      </w:r>
      <w:r>
        <w:rPr/>
        <w:t>ЗП              N</w:t>
      </w:r>
    </w:p>
    <w:p>
      <w:pPr>
        <w:pStyle w:val="Normal"/>
        <w:rPr/>
      </w:pPr>
      <w:r>
        <w:rPr/>
        <w:t xml:space="preserve">     </w:t>
      </w:r>
      <w:r>
        <w:rPr/>
        <w:t xml:space="preserve">ЗПэн -  заработная плата людей,  занятых производством энергии от получения сырья до ее транспортировки, общим количеством в "М" человек </w:t>
      </w:r>
    </w:p>
    <w:p>
      <w:pPr>
        <w:pStyle w:val="Normal"/>
        <w:rPr/>
      </w:pPr>
      <w:r>
        <w:rPr/>
        <w:t xml:space="preserve">     </w:t>
      </w:r>
      <w:r>
        <w:rPr/>
        <w:t>N - общее количество людей, занятых производительным трудом.</w:t>
      </w:r>
    </w:p>
    <w:p>
      <w:pPr>
        <w:pStyle w:val="Normal"/>
        <w:rPr/>
      </w:pPr>
      <w:r>
        <w:rPr/>
        <w:t xml:space="preserve">     </w:t>
      </w:r>
      <w:r>
        <w:rPr/>
        <w:t>Таким образом,  для экономики в целом эффективность энергообеспечения определяется соотношением людей, занятых в производстве и транспортировке энергии,  по отношению ко всей численности занятых в  сфере производительного труда.</w:t>
      </w:r>
    </w:p>
    <w:p>
      <w:pPr>
        <w:pStyle w:val="Normal"/>
        <w:rPr/>
      </w:pPr>
      <w:r>
        <w:rPr/>
        <w:t xml:space="preserve">     </w:t>
      </w:r>
      <w:r>
        <w:rPr/>
        <w:t>Эффективность энергообеспечения показывает  какая  часть  относительной прибыли,  полученной в результате использования внешних систем энергообеспечения труда, достается товаропроизводителям, и какая часть этой относительной  прибыли  идет на удовлетворение потребностей самой энергообеспечивающей отрасли.</w:t>
      </w:r>
    </w:p>
    <w:p>
      <w:pPr>
        <w:pStyle w:val="Normal"/>
        <w:rPr/>
      </w:pPr>
      <w:r>
        <w:rPr/>
        <w:t xml:space="preserve">     </w:t>
      </w:r>
      <w:r>
        <w:rPr/>
        <w:t>Поднимая, например, искусственно цены на энергоносители, или увеличивая нормы амортизационных отчислений в энергообеспечивающих отраслях, можно  перераспределять  общественную  относительную прибыль в ту или иную сторону. Отсюда понятно, что высокие прибыли в отраслях добы-</w:t>
      </w:r>
    </w:p>
    <w:p>
      <w:pPr>
        <w:pStyle w:val="Normal"/>
        <w:rPr/>
      </w:pPr>
      <w:r>
        <w:rPr/>
        <w:t>вающих энергоносители  есть  результат перераспределения относительной прибавочной стоимости в пользу этих отраслей.</w:t>
      </w:r>
    </w:p>
    <w:p>
      <w:pPr>
        <w:pStyle w:val="Normal"/>
        <w:rPr/>
      </w:pPr>
      <w:r>
        <w:rPr/>
        <w:t xml:space="preserve">     </w:t>
      </w:r>
      <w:r>
        <w:rPr/>
        <w:t>Прежде всего  это перераспределение сказывается на сельскохозяйственных отраслях производства,  где высок уровень использования самого дорогого жидкого топлива, что снижает и без того низкую рентабельность сельскохозяйственного  производства.</w:t>
      </w:r>
    </w:p>
    <w:p>
      <w:pPr>
        <w:pStyle w:val="Normal"/>
        <w:rPr/>
      </w:pPr>
      <w:r>
        <w:rPr/>
        <w:t xml:space="preserve">     </w:t>
      </w:r>
      <w:r>
        <w:rPr/>
        <w:t>Это говорит о том.  что контроль за рентабельностью различных отраслей производства,  различных производств - участников общественного труда -  важнейшая  задача государства в управлении экономикой страны.</w:t>
      </w:r>
    </w:p>
    <w:p>
      <w:pPr>
        <w:pStyle w:val="Normal"/>
        <w:rPr/>
      </w:pPr>
      <w:r>
        <w:rPr/>
        <w:t>При этом особое внимание должно уделяться энергообеспечивающим  отраслям, которые сегодня определяют все стороны деятельности в сфере воспроизводства.</w:t>
      </w:r>
    </w:p>
    <w:p>
      <w:pPr>
        <w:pStyle w:val="Normal"/>
        <w:rPr/>
      </w:pPr>
      <w:r>
        <w:rPr/>
        <w:t xml:space="preserve">     </w:t>
      </w:r>
      <w:r>
        <w:rPr/>
        <w:t>Несколько слов о перераспределении прибыли в пользу сферы услуг.</w:t>
      </w:r>
    </w:p>
    <w:p>
      <w:pPr>
        <w:pStyle w:val="Normal"/>
        <w:rPr/>
      </w:pPr>
      <w:r>
        <w:rPr/>
        <w:t xml:space="preserve">     </w:t>
      </w:r>
      <w:r>
        <w:rPr/>
        <w:t>Всякое искусственное увеличение цены, как мы это видели на примере с амортизационными отчислениями, есть перераспределение прибавочного продукта. А это означает, что именно за счет перераспределения прибавочного продукта  и обеспечивается все функционирование сферы услуг. Но мы говорили,  что, если относительный прибавочный продукт перераспределяется за  счет  заработной платы,  то искусственное изменение цен ведет к перераспределению абсолютной прибыли. А это значит, что, вводя удорожающие надбавки  на  товары,  сфера  услуг,  ее функционеры могут присваивать себе и определенную абсолютную прибыль, которая характеризуется  рентабельностью.  Она  может  быть расчитана по той же формуле рентабельности (5-22), в которой в качестве цены чистой продукции выс-</w:t>
      </w:r>
    </w:p>
    <w:p>
      <w:pPr>
        <w:pStyle w:val="Normal"/>
        <w:rPr/>
      </w:pPr>
      <w:r>
        <w:rPr/>
        <w:t>тупают цены удорожания (товарные надбавки), т.е.</w:t>
      </w:r>
    </w:p>
    <w:p>
      <w:pPr>
        <w:pStyle w:val="Normal"/>
        <w:rPr/>
      </w:pPr>
      <w:r>
        <w:rPr/>
        <w:t xml:space="preserve">               </w:t>
      </w:r>
      <w:r>
        <w:rPr/>
        <w:t>Цу - ЗПп</w:t>
      </w:r>
    </w:p>
    <w:p>
      <w:pPr>
        <w:pStyle w:val="Normal"/>
        <w:rPr/>
      </w:pPr>
      <w:r>
        <mc:AlternateContent>
          <mc:Choice Requires="wps">
            <w:drawing>
              <wp:anchor behindDoc="0" distT="0" distB="0" distL="0" distR="0" simplePos="0" locked="0" layoutInCell="0" allowOverlap="1" relativeHeight="6">
                <wp:simplePos x="0" y="0"/>
                <wp:positionH relativeFrom="column">
                  <wp:posOffset>474980</wp:posOffset>
                </wp:positionH>
                <wp:positionV relativeFrom="paragraph">
                  <wp:posOffset>97155</wp:posOffset>
                </wp:positionV>
                <wp:extent cx="549275" cy="635"/>
                <wp:effectExtent l="6350" t="6350" r="6985" b="6350"/>
                <wp:wrapNone/>
                <wp:docPr id="1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pt,7.65pt" to="80.6pt,7.65pt" stroked="t" o:allowincell="f" style="position:absolute">
                <v:stroke color="black" weight="12600" joinstyle="round" endcap="flat"/>
                <v:fill o:detectmouseclick="t" on="false"/>
                <w10:wrap type="none"/>
              </v:line>
            </w:pict>
          </mc:Fallback>
        </mc:AlternateContent>
      </w:r>
      <w:r>
        <w:rPr/>
        <w:t xml:space="preserve">      </w:t>
      </w:r>
      <w:r>
        <w:rPr/>
        <w:t>Рн =                    * 100 %   (5-28) , где</w:t>
      </w:r>
    </w:p>
    <w:p>
      <w:pPr>
        <w:pStyle w:val="Normal"/>
        <w:rPr/>
      </w:pPr>
      <w:r>
        <w:rPr/>
        <w:t xml:space="preserve">                    </w:t>
      </w:r>
      <w:r>
        <w:rPr/>
        <w:t>ЗПп</w:t>
      </w:r>
    </w:p>
    <w:p>
      <w:pPr>
        <w:pStyle w:val="Normal"/>
        <w:rPr/>
      </w:pPr>
      <w:r>
        <w:rPr/>
      </w:r>
    </w:p>
    <w:p>
      <w:pPr>
        <w:pStyle w:val="Normal"/>
        <w:rPr/>
      </w:pPr>
      <w:r>
        <w:rPr/>
        <w:t xml:space="preserve">     </w:t>
      </w:r>
      <w:r>
        <w:rPr/>
        <w:t>Цу - суммарная величина цен  удорожания  (торговых  надбавок)  за время экономического цикла;</w:t>
      </w:r>
    </w:p>
    <w:p>
      <w:pPr>
        <w:pStyle w:val="Normal"/>
        <w:rPr/>
      </w:pPr>
      <w:r>
        <w:rPr/>
        <w:t xml:space="preserve">     </w:t>
      </w:r>
      <w:r>
        <w:rPr/>
        <w:t>ЗПп - суммарная заработная плата людей, занятых в данном торговом предприятии за время экономического цикла.</w:t>
      </w:r>
    </w:p>
    <w:p>
      <w:pPr>
        <w:pStyle w:val="Normal"/>
        <w:rPr/>
      </w:pPr>
      <w:r>
        <w:rPr/>
        <w:t xml:space="preserve">     </w:t>
      </w:r>
      <w:r>
        <w:rPr/>
        <w:t>Общество заинтересовано,  чтобы величина рентабельности сферы услуг росла не за счет увеличения цен, а за счет снижения издержек труда и энергозатрат в сфере услуг.</w:t>
      </w:r>
    </w:p>
    <w:p>
      <w:pPr>
        <w:pStyle w:val="Normal"/>
        <w:rPr/>
      </w:pPr>
      <w:r>
        <w:rPr/>
        <w:t xml:space="preserve">     </w:t>
      </w:r>
      <w:r>
        <w:rPr/>
        <w:t>При этом,  контролируя  рентабельность,  мы должны понимать,  что снижение рентабельности предприятия в любой сфере общественного  труда также плохо сказывается на экономике в целом,  как и необоснованное ее завышение, и не только потому, что это легко достигается простым перечисление прибыли  в заработную плату работающих на данном предприятии, но и потому,  что прибыль общества слагается из прибыли предприятий  и без общественной прибыли экономика развиваться не может,  что мы видим при нашем дальнейшем анализе экономической системы в целом.</w:t>
      </w:r>
    </w:p>
    <w:p>
      <w:pPr>
        <w:pStyle w:val="Normal"/>
        <w:rPr/>
      </w:pPr>
      <w:r>
        <w:rPr/>
        <w:t xml:space="preserve">     </w:t>
      </w:r>
      <w:r>
        <w:rPr/>
        <w:t>К сожалению,  государственное  регулирование  рентабельности или, как это обычно называют, регулирование нормы прибыли, осложняется тем, что  во  всех странах до сих пор исчисляют норму прибыли на капитал. О том,  что при этом происходит, говорит следующая выдержка, взятая нами из книги Р.Пиндайка и Д.Рубинфилда "Микроэкономика": ... при регулировании нормы прибыли возникают сложные проблемы (проблемы,  которые радуют сердца адвокатов и бухгалтеров).  Во-первых,  трудно оценить необесцененный акционерный капитал, хотя это ключевой элемент при определение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rPr/>
      </w:pPr>
      <w:r>
        <w:rPr/>
        <w:t xml:space="preserve">     </w:t>
      </w:r>
      <w:r>
        <w:rPr/>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w:t>
      </w:r>
    </w:p>
    <w:p>
      <w:pPr>
        <w:pStyle w:val="Normal"/>
        <w:rPr/>
      </w:pPr>
      <w:r>
        <w:rPr/>
        <w:t xml:space="preserve">     </w:t>
      </w:r>
      <w:r>
        <w:rPr/>
        <w:t>Переход к оценке рентабельности предприятия на основе выводов информационной экономической  теории позволит упростить систему контроля и проводить ее на строй научной основе.</w:t>
      </w:r>
    </w:p>
    <w:p>
      <w:pPr>
        <w:pStyle w:val="Normal"/>
        <w:rPr/>
      </w:pPr>
      <w:r>
        <w:rPr/>
        <w:t xml:space="preserve">     </w:t>
      </w:r>
      <w:r>
        <w:rPr/>
        <w:t>Информационная теория экономики позволяет,  наконец,  ответить на главную экономическую загадку, загадку, над которой веками бились экономисты, загадку происхождения прибыли.</w:t>
      </w:r>
    </w:p>
    <w:p>
      <w:pPr>
        <w:pStyle w:val="Normal"/>
        <w:rPr/>
      </w:pPr>
      <w:r>
        <w:rPr/>
        <w:t xml:space="preserve">     </w:t>
      </w:r>
      <w:r>
        <w:rPr/>
        <w:t>Именно об этой загадке говорил К.Маркс,  упоминая о том, что один из основоположников политической экономии Кенэ мучил своих противников загадочностью того факта, "что капиталист, заботящийся только о производстве меновой стоимости,  все время старается понизить меновую стоимость своих товаров".</w:t>
      </w:r>
    </w:p>
    <w:p>
      <w:pPr>
        <w:pStyle w:val="Normal"/>
        <w:rPr/>
      </w:pPr>
      <w:r>
        <w:rPr/>
        <w:t xml:space="preserve">     </w:t>
      </w:r>
      <w:r>
        <w:rPr/>
        <w:t xml:space="preserve">Сам К.Маркс  видел "отгадку" в неоплачиваемой части труда рабочего, которую он и называл прибавочной стоимостью,  и  которую  в  своей знаменитой, но,  увы,  совершенно неверной формуле стоимости продуктов труда - С + V +  m, - включая в каждую стоимость продукции. </w:t>
      </w:r>
    </w:p>
    <w:p>
      <w:pPr>
        <w:pStyle w:val="Normal"/>
        <w:rPr/>
      </w:pPr>
      <w:r>
        <w:rPr/>
        <w:t xml:space="preserve">     </w:t>
      </w:r>
      <w:r>
        <w:rPr/>
        <w:t>...Один и тот же процесс - писал К.Маркс по этому поводу,  - удешевляет товар и увеличивает заключающуюся в них прибавочную стоимость.</w:t>
      </w:r>
    </w:p>
    <w:p>
      <w:pPr>
        <w:pStyle w:val="Normal"/>
        <w:rPr/>
      </w:pPr>
      <w:r>
        <w:rPr/>
        <w:t xml:space="preserve">     </w:t>
      </w:r>
      <w:r>
        <w:rPr/>
        <w:t>Это глубокое заблуждение стало не только заблуждением К.Маркса  и всех поколений  экономистов,  но и заблуждением всех участников труда, и, прежде всего,  производителей второго уровня, которые формируют оптовые цены  на  свою продукцию,  постоянно увеличивают их относительно полученных затрат на надуманную "величину" прибыли,  искажая тем самым экономические показатели общественного труда. И хотя рыночный механизм спроса и предложения при ценообразовании старается исправить это недоразумение, ему это далеко не всегда удается.</w:t>
      </w:r>
    </w:p>
    <w:p>
      <w:pPr>
        <w:pStyle w:val="Normal"/>
        <w:rPr/>
      </w:pPr>
      <w:r>
        <w:rPr/>
        <w:t xml:space="preserve">     </w:t>
      </w:r>
      <w:r>
        <w:rPr/>
        <w:t>Вот почему нужно еще раз подчеркнуть, что в цене нет никакой прибавочной стоимости,  даже относительной, ибо она формируется на основе заработной платы,  которая благодаря видимому трудовому  вкладу  перераспределяет относительную  прибавочную  стоимость  между  участниками процесса труда.</w:t>
      </w:r>
    </w:p>
    <w:p>
      <w:pPr>
        <w:pStyle w:val="Normal"/>
        <w:rPr/>
      </w:pPr>
      <w:r>
        <w:rPr/>
        <w:t xml:space="preserve">     </w:t>
      </w:r>
      <w:r>
        <w:rPr/>
        <w:t>И все-таки  "один  и тот же процесс",  который удешевляет товар и увеличивает общественную прибавочную стоимость есть, - это  сокращение живого труда в процессе производства товаров.</w:t>
      </w:r>
    </w:p>
    <w:p>
      <w:pPr>
        <w:pStyle w:val="Normal"/>
        <w:rPr/>
      </w:pPr>
      <w:r>
        <w:rPr/>
        <w:t xml:space="preserve">     </w:t>
      </w:r>
      <w:r>
        <w:rPr/>
        <w:t>Этот объективный процесс определяет и рост прибыли производителей второго уровня  и  рост общественного благосостояния и экономическое и социальное развитие общества.</w:t>
      </w:r>
    </w:p>
    <w:p>
      <w:pPr>
        <w:pStyle w:val="Normal"/>
        <w:rPr/>
      </w:pPr>
      <w:r>
        <w:rPr/>
        <w:t xml:space="preserve">     </w:t>
      </w:r>
      <w:r>
        <w:rPr/>
        <w:t>Однако, все  это достигается только при условии правильного функционирования экономики на третьем уровне управления.  Что это означает нам и предстоит разобраться.</w:t>
      </w:r>
    </w:p>
    <w:p>
      <w:pPr>
        <w:pStyle w:val="Normal"/>
        <w:rPr/>
      </w:pPr>
      <w:r>
        <w:rPr/>
      </w:r>
    </w:p>
    <w:p>
      <w:pPr>
        <w:pStyle w:val="Normal"/>
        <w:rPr/>
      </w:pPr>
      <w:r>
        <w:rPr/>
        <w:t xml:space="preserve">                             </w:t>
      </w:r>
      <w:r>
        <w:rPr/>
        <w:t>В Ы В О Д Ы</w:t>
      </w:r>
    </w:p>
    <w:p>
      <w:pPr>
        <w:pStyle w:val="Normal"/>
        <w:rPr/>
      </w:pPr>
      <w:r>
        <w:rPr/>
      </w:r>
    </w:p>
    <w:p>
      <w:pPr>
        <w:pStyle w:val="Normal"/>
        <w:rPr/>
      </w:pPr>
      <w:r>
        <w:rPr/>
        <w:t xml:space="preserve">     </w:t>
      </w:r>
      <w:r>
        <w:rPr/>
        <w:t>1. Заработная плата - это  формируемая  вне  сферы  общественного производства, экономическая  оценка трудового вклада работников на основе учета использования в процессе труда внешних источников энергии.</w:t>
      </w:r>
    </w:p>
    <w:p>
      <w:pPr>
        <w:pStyle w:val="Normal"/>
        <w:rPr/>
      </w:pPr>
      <w:r>
        <w:rPr/>
        <w:t xml:space="preserve">     </w:t>
      </w:r>
      <w:r>
        <w:rPr/>
        <w:t>Можно считать,  что в развитых странах  при  условии  нормального функционирования третьего уровня управления экономикой</w:t>
      </w:r>
    </w:p>
    <w:p>
      <w:pPr>
        <w:pStyle w:val="Normal"/>
        <w:rPr/>
      </w:pPr>
      <w:r>
        <w:rPr/>
        <w:t xml:space="preserve">                                                        </w:t>
      </w:r>
      <w:r>
        <w:rPr/>
        <w:t>ЗП = Сэ</w:t>
      </w:r>
    </w:p>
    <w:p>
      <w:pPr>
        <w:pStyle w:val="Normal"/>
        <w:rPr/>
      </w:pPr>
      <w:r>
        <w:rPr/>
        <w:t xml:space="preserve">     </w:t>
      </w:r>
      <w:r>
        <w:rPr/>
        <w:t>А это  в  свою очередь означает,  что заработная плата сегодня не имеет ничего общего со стоимостью труда, которая определяется как</w:t>
      </w:r>
    </w:p>
    <w:p>
      <w:pPr>
        <w:pStyle w:val="Normal"/>
        <w:rPr/>
      </w:pPr>
      <w:r>
        <w:rPr/>
        <w:t xml:space="preserve">     </w:t>
      </w:r>
      <w:r>
        <w:rPr/>
        <w:t>Ст = Св + Соб.</w:t>
      </w:r>
    </w:p>
    <w:p>
      <w:pPr>
        <w:pStyle w:val="Normal"/>
        <w:rPr/>
      </w:pPr>
      <w:r>
        <w:rPr/>
        <w:t xml:space="preserve">     </w:t>
      </w:r>
      <w:r>
        <w:rPr/>
        <w:t>Таким образом, заработная плата сегодня - это не плата за труд, а общественное распределение относительной общественной прибыли, получаемой благодаря широкому применению в производстве  внешних  источников энергии.</w:t>
      </w:r>
    </w:p>
    <w:p>
      <w:pPr>
        <w:pStyle w:val="Normal"/>
        <w:rPr/>
      </w:pPr>
      <w:r>
        <w:rPr/>
        <w:t xml:space="preserve">     </w:t>
      </w:r>
      <w:r>
        <w:rPr/>
        <w:t>Вместе с тем, заработная плата является единственной основой, определяющей саморегулирование  на третьем уровне управления экономикой, а значит и единственным  фактором,  способным  стабилизировать  работы всей системы управления экономикой.</w:t>
      </w:r>
    </w:p>
    <w:p>
      <w:pPr>
        <w:pStyle w:val="Normal"/>
        <w:rPr/>
      </w:pPr>
      <w:r>
        <w:rPr/>
        <w:t xml:space="preserve">     </w:t>
      </w:r>
      <w:r>
        <w:rPr/>
        <w:t>Все это предопределяет экономический контроль за заработной  платой стороны государства, предотвращающий возможные перекосы в заработной плате,  т.к. это определяет все вопросы нормальной работы экономической системы в целом.</w:t>
      </w:r>
    </w:p>
    <w:p>
      <w:pPr>
        <w:pStyle w:val="Normal"/>
        <w:rPr/>
      </w:pPr>
      <w:r>
        <w:rPr/>
        <w:t xml:space="preserve">     </w:t>
      </w:r>
      <w:r>
        <w:rPr/>
        <w:t>2. Цена - это относительная стоимость продуктов труда  преобразованная на основе формируемой обществом заработной платы в процессе рыночного обмена товарами так,  чтобы  при  обмене  товарной  продукцией всегда соблюдалось управление товарного баланса</w:t>
      </w:r>
    </w:p>
    <w:p>
      <w:pPr>
        <w:pStyle w:val="Normal"/>
        <w:rPr/>
      </w:pPr>
      <w:r>
        <w:rPr/>
        <w:t xml:space="preserve">                                                     </w:t>
      </w:r>
      <w:r>
        <w:rPr/>
        <w:t>Ц = ЗП.</w:t>
      </w:r>
    </w:p>
    <w:p>
      <w:pPr>
        <w:pStyle w:val="Normal"/>
        <w:rPr/>
      </w:pPr>
      <w:r>
        <w:rPr/>
        <w:t xml:space="preserve">     </w:t>
      </w:r>
      <w:r>
        <w:rPr/>
        <w:t>Цены регулируют  распределение  абсолютной  прибавочной стоимости между товаропроизводителями,  т.к.  любое изменение цены  относительно естественного значения, определяемого трудовыми затратами, выраженными в заработной плате, ведет к перераспределению абсолютной прибыли.</w:t>
      </w:r>
    </w:p>
    <w:p>
      <w:pPr>
        <w:pStyle w:val="Normal"/>
        <w:rPr/>
      </w:pPr>
      <w:r>
        <w:rPr/>
        <w:t xml:space="preserve">     </w:t>
      </w:r>
      <w:r>
        <w:rPr/>
        <w:t xml:space="preserve">3. Общая общественная прибыль как результат реализации общей прибавочной стоимости состоит их относительной и абсолютной прибыли. </w:t>
      </w:r>
    </w:p>
    <w:p>
      <w:pPr>
        <w:pStyle w:val="Normal"/>
        <w:rPr/>
      </w:pPr>
      <w:r>
        <w:rPr/>
        <w:t xml:space="preserve">     </w:t>
      </w:r>
      <w:r>
        <w:rPr/>
        <w:t>Относительная прибыль как результат неуклонного повышения энерговооруженности труда определяет в современном обществе заработную плату и перераспределяется на ее основе.</w:t>
      </w:r>
    </w:p>
    <w:p>
      <w:pPr>
        <w:pStyle w:val="Normal"/>
        <w:rPr/>
      </w:pPr>
      <w:r>
        <w:rPr/>
        <w:t xml:space="preserve">     </w:t>
      </w:r>
      <w:r>
        <w:rPr/>
        <w:t>Абсолютная прибыль,  являясь основным  показателем  эффективности любого производства,  характеризуя  одновременно все стороны повышения производительности общественного труда и эффективность управления всеми экономическими  процессами  на  производстве и в экономике в целом,</w:t>
      </w:r>
    </w:p>
    <w:p>
      <w:pPr>
        <w:pStyle w:val="Normal"/>
        <w:rPr/>
      </w:pPr>
      <w:r>
        <w:rPr/>
        <w:t>проявляется в виде сокращения живого труда в процессе производства товаров.</w:t>
      </w:r>
    </w:p>
    <w:p>
      <w:pPr>
        <w:pStyle w:val="Normal"/>
        <w:rPr/>
      </w:pPr>
      <w:r>
        <w:rPr/>
        <w:t xml:space="preserve">     </w:t>
      </w:r>
      <w:r>
        <w:rPr/>
        <w:t>Прибыль любого предприятия характеризуется рентабельностью</w:t>
      </w:r>
    </w:p>
    <w:p>
      <w:pPr>
        <w:pStyle w:val="Normal"/>
        <w:rPr/>
      </w:pPr>
      <w:r>
        <w:rPr/>
        <w:t xml:space="preserve">               </w:t>
      </w:r>
      <w:r>
        <w:rPr/>
        <w:t>Цч.п. - ЗП</w:t>
      </w:r>
    </w:p>
    <w:p>
      <w:pPr>
        <w:pStyle w:val="Normal"/>
        <w:rPr/>
      </w:pPr>
      <w:r>
        <mc:AlternateContent>
          <mc:Choice Requires="wps">
            <w:drawing>
              <wp:anchor behindDoc="0" distT="0" distB="0" distL="0" distR="0" simplePos="0" locked="0" layoutInCell="0" allowOverlap="1" relativeHeight="7">
                <wp:simplePos x="0" y="0"/>
                <wp:positionH relativeFrom="column">
                  <wp:posOffset>474980</wp:posOffset>
                </wp:positionH>
                <wp:positionV relativeFrom="paragraph">
                  <wp:posOffset>71755</wp:posOffset>
                </wp:positionV>
                <wp:extent cx="640715" cy="635"/>
                <wp:effectExtent l="6350" t="6350" r="6985" b="6350"/>
                <wp:wrapNone/>
                <wp:docPr id="1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pt,5.65pt" to="87.8pt,5.65pt" stroked="t" o:allowincell="f" style="position:absolute">
                <v:stroke color="black" weight="12600" joinstyle="round" endcap="flat"/>
                <v:fill o:detectmouseclick="t" on="false"/>
                <w10:wrap type="none"/>
              </v:line>
            </w:pict>
          </mc:Fallback>
        </mc:AlternateContent>
      </w:r>
      <w:r>
        <w:rPr/>
        <w:t xml:space="preserve">     </w:t>
      </w:r>
      <w:r>
        <w:rPr/>
        <w:t>Рн =                        * 100 %</w:t>
      </w:r>
    </w:p>
    <w:p>
      <w:pPr>
        <w:pStyle w:val="Normal"/>
        <w:rPr/>
      </w:pPr>
      <w:r>
        <w:rPr/>
        <w:t xml:space="preserve">                     </w:t>
      </w:r>
      <w:r>
        <w:rPr/>
        <w:t>ЗП</w:t>
      </w:r>
    </w:p>
    <w:p>
      <w:pPr>
        <w:pStyle w:val="Normal"/>
        <w:rPr/>
      </w:pPr>
      <w:r>
        <w:rPr/>
        <w:t xml:space="preserve">     </w:t>
      </w:r>
      <w:r>
        <w:rPr/>
        <w:t>При контроле за уровнем рентабельности предприятий должна  учитываться абсолютная общественная прибыль в сфере общественного воспроизводства, которая характеризуется нормой абсолютной общественной прибыли.</w:t>
      </w:r>
    </w:p>
    <w:p>
      <w:pPr>
        <w:pStyle w:val="Normal"/>
        <w:rPr/>
      </w:pPr>
      <w:r>
        <w:rPr/>
        <w:t xml:space="preserve">                         </w:t>
      </w:r>
      <w:r>
        <w:rPr/>
        <w:t>ЗП         М - N</w:t>
      </w:r>
    </w:p>
    <w:p>
      <w:pPr>
        <w:pStyle w:val="Normal"/>
        <w:rPr/>
      </w:pPr>
      <w:r>
        <mc:AlternateContent>
          <mc:Choice Requires="wps">
            <w:drawing>
              <wp:anchor behindDoc="0" distT="0" distB="0" distL="0" distR="0" simplePos="0" locked="0" layoutInCell="0" allowOverlap="1" relativeHeight="11">
                <wp:simplePos x="0" y="0"/>
                <wp:positionH relativeFrom="column">
                  <wp:posOffset>1206500</wp:posOffset>
                </wp:positionH>
                <wp:positionV relativeFrom="paragraph">
                  <wp:posOffset>86995</wp:posOffset>
                </wp:positionV>
                <wp:extent cx="457835" cy="635"/>
                <wp:effectExtent l="6350" t="6350" r="6350" b="6985"/>
                <wp:wrapNone/>
                <wp:docPr id="1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pt,6.85pt" to="131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49300</wp:posOffset>
                </wp:positionH>
                <wp:positionV relativeFrom="paragraph">
                  <wp:posOffset>86995</wp:posOffset>
                </wp:positionV>
                <wp:extent cx="274955" cy="635"/>
                <wp:effectExtent l="6350" t="6350" r="6350" b="6350"/>
                <wp:wrapNone/>
                <wp:docPr id="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85pt" to="80.6pt,6.85pt" stroked="t" o:allowincell="f" style="position:absolute">
                <v:stroke color="black" weight="12600" joinstyle="round" endcap="flat"/>
                <v:fill o:detectmouseclick="t" on="false"/>
                <w10:wrap type="none"/>
              </v:line>
            </w:pict>
          </mc:Fallback>
        </mc:AlternateContent>
      </w:r>
      <w:r>
        <w:rPr/>
        <w:t xml:space="preserve">         </w:t>
      </w:r>
      <w:r>
        <w:rPr/>
        <w:t>Пр аб =           =                 , где</w:t>
      </w:r>
    </w:p>
    <w:p>
      <w:pPr>
        <w:pStyle w:val="Normal"/>
        <w:rPr/>
      </w:pPr>
      <w:r>
        <w:rPr/>
        <w:t xml:space="preserve">                         </w:t>
      </w:r>
      <w:r>
        <w:rPr/>
        <w:t>ЗП           М</w:t>
      </w:r>
    </w:p>
    <w:p>
      <w:pPr>
        <w:pStyle w:val="Normal"/>
        <w:rPr/>
      </w:pPr>
      <w:r>
        <w:rPr/>
        <w:t xml:space="preserve">     </w:t>
      </w:r>
      <w:r>
        <w:rPr/>
        <w:t>N - количество занятых в сфере общественного воспроизводства;</w:t>
      </w:r>
    </w:p>
    <w:p>
      <w:pPr>
        <w:pStyle w:val="Normal"/>
        <w:rPr/>
      </w:pPr>
      <w:r>
        <w:rPr/>
        <w:t xml:space="preserve">     </w:t>
      </w:r>
      <w:r>
        <w:rPr/>
        <w:t>М - количество занятых в сфере общественного труда.</w:t>
      </w:r>
    </w:p>
    <w:p>
      <w:pPr>
        <w:pStyle w:val="Normal"/>
        <w:rPr/>
      </w:pPr>
      <w:r>
        <w:rPr/>
        <w:t xml:space="preserve">     </w:t>
      </w:r>
      <w:r>
        <w:rPr/>
        <w:t>Объективная оценка деятельности предприятия должна учитывать  необходимый уровень амортизационных отчислений.</w:t>
      </w:r>
    </w:p>
    <w:p>
      <w:pPr>
        <w:pStyle w:val="Normal"/>
        <w:rPr/>
      </w:pPr>
      <w:r>
        <w:rPr/>
        <w:t xml:space="preserve">     </w:t>
      </w:r>
      <w:r>
        <w:rPr/>
        <w:t>4. Основной  закон  развития  экономики,  определяющий   развитие средств производства, как основы развития экономики, утверждает:</w:t>
      </w:r>
    </w:p>
    <w:p>
      <w:pPr>
        <w:pStyle w:val="Normal"/>
        <w:rPr/>
      </w:pPr>
      <w:r>
        <w:rPr/>
        <w:t xml:space="preserve">     </w:t>
      </w:r>
      <w:r>
        <w:rPr/>
        <w:t>"Создание производств и выпуск продукции производственного назна-</w:t>
      </w:r>
    </w:p>
    <w:p>
      <w:pPr>
        <w:pStyle w:val="Normal"/>
        <w:rPr/>
      </w:pPr>
      <w:r>
        <w:rPr/>
        <w:t>чения, орудий  и  средств производства всегда осуществляется только за</w:t>
      </w:r>
    </w:p>
    <w:p>
      <w:pPr>
        <w:pStyle w:val="Normal"/>
        <w:rPr/>
      </w:pPr>
      <w:r>
        <w:rPr/>
        <w:t>счет абсолютной прибавочной стоимости, реализуемой в виде потребитель-</w:t>
      </w:r>
    </w:p>
    <w:p>
      <w:pPr>
        <w:pStyle w:val="Normal"/>
        <w:rPr/>
      </w:pPr>
      <w:r>
        <w:rPr/>
        <w:t>ских товаров".</w:t>
      </w:r>
    </w:p>
    <w:p>
      <w:pPr>
        <w:pStyle w:val="Normal"/>
        <w:rPr/>
      </w:pPr>
      <w:r>
        <w:rPr/>
        <w:t xml:space="preserve">     </w:t>
      </w:r>
      <w:r>
        <w:rPr/>
        <w:t>В целях соблюдения указанных требований при управлении экономикой предусматривается увеличение цен на товары потребления на величину так называемых амортизационных отчислений,  которая определяется государственным законодательством  и является искусственным увеличением цены с целью перераспределения абсолютной общественной прибыли в пользу  производителей второго уровня для воспроизводства средств производства.</w:t>
      </w:r>
    </w:p>
    <w:p>
      <w:pPr>
        <w:pStyle w:val="Normal"/>
        <w:rPr/>
      </w:pPr>
      <w:r>
        <w:rPr/>
        <w:t xml:space="preserve">     </w:t>
      </w:r>
      <w:r>
        <w:rPr/>
        <w:t>5. Спиральный поток заработной платы в своем движении при  управлении потоком товаров проходит через накопители потребителей и распределители производителей второго уровня  производства,  благодаря  чему распадается на  средства  накопления,  временно выбывающие из оборота,прибыль, распределяемую производителями второго уровня и  государством и заработную плату самих участников сферы воспроизводства.</w:t>
      </w:r>
    </w:p>
    <w:p>
      <w:pPr>
        <w:pStyle w:val="Normal"/>
        <w:rPr/>
      </w:pPr>
      <w:r>
        <w:rPr/>
        <w:t xml:space="preserve">     </w:t>
      </w:r>
      <w:r>
        <w:rPr/>
        <w:t xml:space="preserve">Но изначально весь этот истинный двигатель товарного производства состоит из авансированной заработной платы всех производителей первого уровня как потребителей,  а также других участников товарного  обмена, который производится  производителями второго уровня из источников накопления оборотных средств и государством из его источников накопления. </w:t>
      </w:r>
    </w:p>
    <w:p>
      <w:pPr>
        <w:pStyle w:val="Normal"/>
        <w:rPr/>
      </w:pPr>
      <w:r>
        <w:rPr/>
        <w:t xml:space="preserve">     </w:t>
      </w:r>
      <w:r>
        <w:rPr/>
        <w:t>Авансирование заработной платы - важнейшее условие нормальной работы товарной экономики,  которая без такого авансирования работать не может, а следовательно она не может работать и без специальных накопительных систем.</w:t>
      </w:r>
    </w:p>
    <w:p>
      <w:pPr>
        <w:pStyle w:val="Normal"/>
        <w:rPr/>
      </w:pPr>
      <w:r>
        <w:rPr/>
        <w:t xml:space="preserve">     </w:t>
      </w:r>
      <w:r>
        <w:rPr/>
        <w:t>Об этих накопителях мы еще будем говорить.</w:t>
      </w:r>
    </w:p>
    <w:p>
      <w:pPr>
        <w:pStyle w:val="Normal"/>
        <w:rPr/>
      </w:pPr>
      <w:r>
        <w:rPr/>
        <w:t xml:space="preserve">     </w:t>
      </w:r>
      <w:r>
        <w:rPr/>
        <w:t>Заканчивая рассмотрения таких важнейших не только  экономических, но и социальных категорий,  как заработная плата,  цена и прибыль,  мы понимаем неожиданность и непривычность сделанных в ней выводов.  Кое у кого это  может  вызвать  разочарование и даже неприязнь к сказанному,ибо рушатся веками устоявшиеся определения, "незыблемые", "вечные" теории, серьезные политические установки.  Но только научный подход, основанный на современной теории моделирования происходящих  экономических процессов и постановки экономики на прочный фундамент естественных наук, каковым является энергия и информация, может позволить, наконец, решить извечную  проблему  общественного  благосостояния  не с позиций эмоционального бунтарства трудящихся или демогогических заявлений  политиков, не с позиций популизма или мечтаний, а основываясь на научном анализе состояния экономики государства и вытекающих из этого  анализа общественных возможностей.  Только  такой  подход  в состоянии указать путь реализации огромного научного потенциала современной  цивилизации и организовать управление экономикой,  обеспечивающее ускоренное продвижение вперед на этом пути.</w:t>
      </w:r>
    </w:p>
    <w:sectPr>
      <w:type w:val="nextPage"/>
      <w:pgSz w:w="11906" w:h="16838"/>
      <w:pgMar w:left="1701" w:right="1133"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22:00Z</dcterms:created>
  <dc:creator>Луцков Д.В.</dc:creator>
  <dc:description/>
  <dc:language>en-US</dc:language>
  <cp:lastModifiedBy>Vitaliy L</cp:lastModifiedBy>
  <dcterms:modified xsi:type="dcterms:W3CDTF">2004-08-16T19:22:00Z</dcterms:modified>
  <cp:revision>2</cp:revision>
  <dc:subject/>
  <dc:title>                                              Заработная плата, цена и прибыль</dc:title>
</cp:coreProperties>
</file>