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Ââåäåíèå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Ýêîíîìè÷åñêèé àíàëèç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ãëóáîêîå èññëåäîâàíèå ýêîíîìè÷åñêèõ ÿâëåíèé íà ïðåäïðèÿòèè,</w:t>
      </w:r>
      <w:r>
        <w:rPr/>
        <w:t xml:space="preserve"> </w:t>
      </w:r>
      <w:r>
        <w:rPr>
          <w:lang w:val="en-US"/>
        </w:rPr>
        <w:t>òî åñòü âûÿâëåíèå ïðè÷èí îòêëîíåíèÿ îò ïëàíà è íåäîñòàòêîâ â ðàáîòå,</w:t>
      </w:r>
      <w:r>
        <w:rPr/>
        <w:t xml:space="preserve"> </w:t>
      </w:r>
      <w:r>
        <w:rPr>
          <w:lang w:val="en-US"/>
        </w:rPr>
        <w:t>âñêðûòèå ðåçåðâîâ,</w:t>
      </w:r>
      <w:r>
        <w:rPr/>
        <w:t xml:space="preserve"> </w:t>
      </w:r>
      <w:r>
        <w:rPr>
          <w:lang w:val="en-US"/>
        </w:rPr>
        <w:t>èõ èçó÷åíèå,</w:t>
      </w:r>
      <w:r>
        <w:rPr/>
        <w:t xml:space="preserve"> </w:t>
      </w:r>
      <w:r>
        <w:rPr>
          <w:lang w:val="en-US"/>
        </w:rPr>
        <w:t>ñîäåéñòâèå êîìïëåêñíîìó îñóùåñòâëåíèþ ýêîíîìè÷åñêîé ðàáîòû è óïðàâëåíèþ ïðîèçâîäñòâîì,</w:t>
      </w:r>
      <w:r>
        <w:rPr/>
        <w:t xml:space="preserve"> </w:t>
      </w:r>
      <w:r>
        <w:rPr>
          <w:lang w:val="en-US"/>
        </w:rPr>
        <w:t>àêòèâíîå âîçäåéñòâèå íà õîä ïðîèçâîäñòâà,</w:t>
      </w:r>
      <w:r>
        <w:rPr/>
        <w:t xml:space="preserve"> </w:t>
      </w:r>
      <w:r>
        <w:rPr>
          <w:lang w:val="en-US"/>
        </w:rPr>
        <w:t>ïîâûøåíèå åãî ýôôåêòèâíîñòè è óëó÷øåíèå êà÷åñòâà ðàáîò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Â äàííîé ðàáîòå íàì äàíû ïëàíîâûå è ôàêòè÷åñêèå ïîêàçàòåëè,</w:t>
      </w:r>
      <w:r>
        <w:rPr/>
        <w:t xml:space="preserve"> </w:t>
      </w:r>
      <w:r>
        <w:rPr>
          <w:lang w:val="en-US"/>
        </w:rPr>
        <w:t>êàê îáúåì ïðîèçâîäñòâà è ðåàëèçàöèè,</w:t>
      </w:r>
      <w:r>
        <w:rPr/>
        <w:t xml:space="preserve">  </w:t>
      </w:r>
      <w:r>
        <w:rPr>
          <w:lang w:val="en-US"/>
        </w:rPr>
        <w:t>ñåáåñòîèìîñòü ýòîé ïðîäóêöèè, äîõîäû è ðàñõîäû ïðåäïðèÿòèÿ, îñòàòêè íåðåàëèçóåìîé ïðîäóêöèè, à òàê æå ñðåäíÿÿ ñòîèìîñòü îñíîâíûõ àêòèâîâ, åãî àêòèâíîé ÷àñòè ,</w:t>
      </w:r>
      <w:r>
        <w:rPr/>
        <w:t xml:space="preserve"> </w:t>
      </w:r>
      <w:r>
        <w:rPr>
          <w:lang w:val="en-US"/>
        </w:rPr>
        <w:t>êîëè÷åñòâî óñòàíîâëåííîãî îáîðóäîâàíèÿ è íåêîòîðûå äðóãèå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Íî ýòè ïîêàçàòåëè-</w:t>
      </w:r>
      <w:r>
        <w:rPr/>
        <w:t xml:space="preserve"> </w:t>
      </w:r>
      <w:r>
        <w:rPr>
          <w:lang w:val="en-US"/>
        </w:rPr>
        <w:t xml:space="preserve">íå ïðåäìåò àíàëèçà, à òîëüêî ôîðìà , ÷åðåç êîòîðóþ ìû ïîïûòàåìñÿ ïîçíàòü îáúåêòèâíîå ñîäåðæàíèå õîçÿéñòâåííîé äåÿòåëüíîñòè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Íàøà çàäà÷à ïðîàíàëèçèðîâàòü êàê ðåçóëüòàòû äåÿòåëüíîñòè ïðåäïðèÿòèÿ ,</w:t>
      </w:r>
      <w:r>
        <w:rPr/>
        <w:t xml:space="preserve"> </w:t>
      </w:r>
      <w:r>
        <w:rPr>
          <w:lang w:val="en-US"/>
        </w:rPr>
        <w:t>òàê è</w:t>
      </w:r>
      <w:r>
        <w:rPr/>
        <w:t xml:space="preserve"> </w:t>
      </w:r>
      <w:r>
        <w:rPr>
          <w:lang w:val="en-US"/>
        </w:rPr>
        <w:t>ýêîíîìè÷åñêèå ôàêòîðû ,</w:t>
      </w:r>
      <w:r>
        <w:rPr/>
        <w:t xml:space="preserve"> </w:t>
      </w:r>
      <w:r>
        <w:rPr>
          <w:lang w:val="en-US"/>
        </w:rPr>
        <w:t>êîòîðûå íà íèõ ïîâëèÿþ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Òàêèì îáðàçîì ìû áóäåì èññëåäîâàòü áàëàíñîâóþ ïðèáûëü è îïðåäåëÿòü, êàêèå ôàêòîðû è âêàêîé ñòåïåíè ïîâëèÿëè íà íåå, òî</w:t>
      </w:r>
      <w:r>
        <w:rPr/>
        <w:t xml:space="preserve"> </w:t>
      </w:r>
      <w:r>
        <w:rPr>
          <w:lang w:val="en-US"/>
        </w:rPr>
        <w:t>åñòü âûÿñíèì çà ñ÷åò ÷åãî ïðîèçîøëî èçìåíåíèå ïðèáûëè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Òàêæå ïðîâåäåì àíàëèç ðåíòàáåëüíîñòè ïðîèçâîäñòâà</w:t>
      </w:r>
      <w:r>
        <w:rPr/>
        <w:t>,</w:t>
      </w:r>
      <w:r>
        <w:rPr>
          <w:lang w:val="en-US"/>
        </w:rPr>
        <w:t xml:space="preserve"> îáúåêòèâíî îöåíèì ýôåêòèâííîñòü õîçÿéñòâåííîé äåÿòåëüíîñòè.</w:t>
      </w:r>
      <w:r>
        <w:rPr/>
        <w:t xml:space="preserve"> Д</w:t>
      </w:r>
      <w:r>
        <w:rPr>
          <w:lang w:val="en-US"/>
        </w:rPr>
        <w:t xml:space="preserve">àëåå ïðîàíàëèçèðóåì èñïîëüçîâàíèå îñíîâíîãî è îáîðîòíîãî êàïèòàëà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Ïîñëå</w:t>
      </w:r>
      <w:r>
        <w:rPr/>
        <w:t xml:space="preserve"> </w:t>
      </w:r>
      <w:r>
        <w:rPr>
          <w:lang w:val="en-US"/>
        </w:rPr>
        <w:t>ïðîâåäåííîãî ýêîíîìè÷åñêîãî àíàëèçà ìîæíî áóäåò äàòü îöåíêó ôèíàíñîâîãî ñîñòîÿíèÿ ïðåäïðèÿòè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Òàêîâû ïðèìåðíûå ýòàïû äàííîé ðàáîòû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Ãëàâà 1. Ñîäåðæàíèå õîçÿéñòâåííîé äåÿòåëüíîñòè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060"/>
        <w:gridCol w:w="1909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¹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Ïîêàçàòåëè</w:t>
            </w:r>
          </w:p>
        </w:tc>
        <w:tc>
          <w:tcPr>
            <w:tcW w:w="2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Ïðåäøåñòâóþùèé ïåðèîä</w:t>
            </w:r>
          </w:p>
        </w:tc>
        <w:tc>
          <w:tcPr>
            <w:tcW w:w="19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ò÷åòíûé ïåðèîä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áúåì ïðîèçâåäåííîé ïðîäóêöèè ïî ïëàí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9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áúåì ïðîèçâåäåííîé ïðîäóêöèè ïî ôàêò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9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áúåì âàëîâîé ïðîäóêöèè â ïëàíîâûõ öåíà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2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69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áúåì ðåàëèçîâàííîé ïðîäóêöèè ïî ïëàí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02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áúåì ðåàëèçîâàííîé ïðîäóêöèè ïî ôàêò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3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áúåì ðåàëèçóåìîé ïðîäóêöèè âïëàíîâûõ öåíà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98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ñòàòîê íåðåàëèçîâàííîé ïðîäóêöèè íà íà÷àëî îò÷åòíîãî ïåðè îäà ïî ôàêò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8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ñòàòîê íåðåàëèçîâàííîé ïðîäóêöèè íà êîíåö îò÷åòíîãî ïåðèîäà ïî ïëàí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8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Îñòàòîê íåðåàëèçîâàííîé ïðîäóêöèè íà êîíåö îò÷åòíîãî ïåðèîäà ïî ôàêò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0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Ïðèáûëü îò ïðî÷åé ðåàëèçàöèè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Âíåðåàëèçàöèîííûå äîõîäû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Âíåðåàëèçàöèîííûå ðàñõîäû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Ïðèáûëü îò ðåàëèçàöèè ïî ïëàí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2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Ïðèáûëü îò ðåàëèçàöèè ïî ôàêò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Áàëàíñîâàÿ ïðèáûëü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6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5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Ñåáåñòîèìîñòü ïðîèçâåäåííîé ïðîäóêöèè ïî ïëàí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2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Ñåáåñòîèìîñòü ïðîèçâåäåííîé ïðîäóêöèè ïî ôàêòó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31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Ñåáåñòîèìîñòü îñòàòêà íåðåàëèçîâàííîé ïðîäóêöèè íà íà÷àëî îò÷åòíîãî ïåðè îäà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Ñåáåñòîèìîñòü îñòàòêà íåðåàëèçîâàííîé ïðîäóêöèè íà êîíåö îò÷åòíîãî ïåðè îäà ïî ïëàí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Ñåáåñòîèìîñòü ðåàëèçîâàííîé ïðîäóêöèè ïî ïëàí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Ñåáåñòîèìîñòü ðåàëèçîâàííîé ïðîäóêöèè ïî  ôàêò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7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Ïëàíîâàÿ ñåáåñòîèìîñòü ôàêòè÷åñêè ðåàëèçîâàííîé ïðîäóêöèè 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3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Ñðåäíÿÿ ñîòîèìîñòü îñíîâíûõ àêòèâîâ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6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78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Ñðåäíÿÿ ñîòîèìîñòü àêòèâíîé ÷àñòè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Êîëè÷åñòâî óñòàíîâëåííîãî îáîðóäîâàíè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6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Ñòîèìîñòü îáîðîòíûõ àêòèâîâ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1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8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7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Ïðîèçâåäåíî Í×Ï  ïî ïëàí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Ïðîèçâåäåíî Í×Ï  ïî ôàêòó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600</w:t>
            </w:r>
          </w:p>
        </w:tc>
      </w:tr>
    </w:tbl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Ýêîíîìè÷åñêèé àíàëèç õîçÿéñòâåííîé äåÿòåëüíîñòè íà÷èíàåì ñ êîìïëåêñíîãî îáçîðà îñíîâíûõ ïîêàçàòåëåé,</w:t>
      </w:r>
      <w:r>
        <w:rPr/>
        <w:t xml:space="preserve"> </w:t>
      </w:r>
      <w:r>
        <w:rPr>
          <w:lang w:val="en-US"/>
        </w:rPr>
        <w:t>õàðàêòåðèçóþùèõ êîíå÷íûé ðåçóëüòàò ðàáîòû ïðåäïðèÿòèÿ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Ïðè êîìïëåêñíîì îáçîðå îáùèõ ðåçóëüòàòîâ õîçÿéñòâåííîé äåÿòåëüíîñòè îöåíèì âûïîëíåíèå ïëàíîâûõ çàäàíèé è ïðîàíàëèçèðóåì äèíàìèêó âàæíåéøèõ ïîêàçàòåëåé îáúåìà è ïðèáûëè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Íà îñíîâå èíôîðìàöèè,</w:t>
      </w:r>
      <w:r>
        <w:rPr/>
        <w:t xml:space="preserve"> </w:t>
      </w:r>
      <w:r>
        <w:rPr>
          <w:lang w:val="en-US"/>
        </w:rPr>
        <w:t>ïîëó÷åííîé â ðåçóëüòàòå îáçîðà ïîêàçàòåëåé,</w:t>
      </w:r>
      <w:r>
        <w:rPr/>
        <w:t xml:space="preserve"> </w:t>
      </w:r>
      <w:r>
        <w:rPr>
          <w:lang w:val="en-US"/>
        </w:rPr>
        <w:t>ñîñòàâèì ïðîãðàììó äàëüíåéøåãî àíàëèçà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Âûïîëíåíèå ïëàíà è äèíàìèêó ïîêàçàòåëåé îòíîñèòåëüíî ïðåäûäóùåãî ãîäà îïðåäåëÿåì âû÷èñëåíèåì ïðîöåíòîâ,</w:t>
      </w:r>
      <w:r>
        <w:rPr/>
        <w:t xml:space="preserve"> </w:t>
      </w:r>
      <w:r>
        <w:rPr>
          <w:lang w:val="en-US"/>
        </w:rPr>
        <w:t>à òàêæå îòêëîíåíèé â àáñîëþòíûõ âåëè÷èíàõ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Àíàëèòè÷åñêèå ðàñ÷åòû,</w:t>
      </w:r>
      <w:r>
        <w:rPr/>
        <w:t xml:space="preserve"> </w:t>
      </w:r>
      <w:r>
        <w:rPr>
          <w:lang w:val="en-US"/>
        </w:rPr>
        <w:t>ïðåäñòàâëåííûå â òàáëèöå1,</w:t>
      </w:r>
      <w:r>
        <w:rPr/>
        <w:t xml:space="preserve"> </w:t>
      </w:r>
      <w:r>
        <w:rPr>
          <w:lang w:val="en-US"/>
        </w:rPr>
        <w:t>ïîçâîëÿþò îöåíèòü âûïîëíåíèå ïëàíà ïî îñíîâíûì ïîêàçàòåëÿì,</w:t>
      </w:r>
      <w:r>
        <w:rPr/>
        <w:t xml:space="preserve"> </w:t>
      </w:r>
      <w:r>
        <w:rPr>
          <w:lang w:val="en-US"/>
        </w:rPr>
        <w:t>âûÿâèòü èõ îòêëîíåíèå îò ôàêòè÷åñêèõ äàííûõ ïðåäûäóùåãî ïåðèîäà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  <w:t>Òàáëèöà1.</w:t>
      </w:r>
    </w:p>
    <w:tbl>
      <w:tblPr>
        <w:tblW w:w="1059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087"/>
        <w:gridCol w:w="1087"/>
        <w:gridCol w:w="1087"/>
        <w:gridCol w:w="1130"/>
        <w:gridCol w:w="1187"/>
        <w:gridCol w:w="1036"/>
        <w:gridCol w:w="1000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¹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ïîêàçàòåëè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ôàêò çà ïðåä.ãîä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äàííûå çà îò÷åò ãîä ïî ïëàíó</w:t>
            </w:r>
          </w:p>
        </w:tc>
        <w:tc>
          <w:tcPr>
            <w:tcW w:w="1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äàííûå çà îò÷åò ãîä ïî ôàêòó</w:t>
            </w:r>
          </w:p>
        </w:tc>
        <w:tc>
          <w:tcPr>
            <w:tcW w:w="1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âûïîëíåíèå ïëàíà,%</w:t>
            </w:r>
          </w:p>
        </w:tc>
        <w:tc>
          <w:tcPr>
            <w:tcW w:w="11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ðîñò % ê ïðåä.ãîäó</w:t>
            </w:r>
          </w:p>
        </w:tc>
        <w:tc>
          <w:tcPr>
            <w:tcW w:w="10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îòêëîíåíèå îò ïëàíà </w:t>
            </w:r>
          </w:p>
        </w:tc>
        <w:tc>
          <w:tcPr>
            <w:tcW w:w="10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îòêëîíåíèå îò ïðåä.ãîä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îáúåì ïðîèç.ïðî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9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9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îáúåì ðåàë.ïðî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6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7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îñòàòîê íåð.ïðîä.íà êîíåö îò÷åò.ãîäà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8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6,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3,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7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5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ïðèá. îò ïð ðåàë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3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âíåðåàë.äîõîäû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2,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âíåðåàë ðàñõîäû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3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ïðèá îò ðåàë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9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6,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7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áàëàíñ ïðèáûë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6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5,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9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ñåáåñò ïð. ïðîä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2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31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9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ñåáåñò ðåàë ïðî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6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74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2,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1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440</w:t>
            </w:r>
          </w:p>
        </w:tc>
      </w:tr>
    </w:tbl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  <w:lang w:val="en-US"/>
        </w:rPr>
        <w:t>Âûâîäû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Ïî äàííûì òàáëèöû íåëüçÿ ïîëîæèòåëüíî îöåíèòü ðàáîòó ïðåäïðèÿòèÿ,</w:t>
      </w:r>
      <w:r>
        <w:rPr/>
        <w:t xml:space="preserve"> </w:t>
      </w:r>
      <w:r>
        <w:rPr>
          <w:lang w:val="en-US"/>
        </w:rPr>
        <w:t>ïîñêîëüêó ïðèáûëü êàê áàëàíñîâàÿ,</w:t>
      </w:r>
      <w:r>
        <w:rPr/>
        <w:t xml:space="preserve"> </w:t>
      </w:r>
      <w:r>
        <w:rPr>
          <w:lang w:val="en-US"/>
        </w:rPr>
        <w:t>òàê è ðåàëèçàöèîííàÿ ñíèçèëàñü,</w:t>
      </w:r>
      <w:r>
        <w:rPr/>
        <w:t xml:space="preserve"> </w:t>
      </w:r>
      <w:r>
        <w:rPr>
          <w:lang w:val="en-US"/>
        </w:rPr>
        <w:t>íå ñìîòðÿ íà òî,</w:t>
      </w:r>
      <w:r>
        <w:rPr/>
        <w:t xml:space="preserve"> </w:t>
      </w:r>
      <w:r>
        <w:rPr>
          <w:lang w:val="en-US"/>
        </w:rPr>
        <w:t>÷òî â îò÷åòíîì ãîäó îáúåìû ïðîèçâåäåííîé è ðåàëèçîâàííîé ïðîäóêöèè âîçðîñëè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Ñíèæåíèå ïðèáûëè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íàèáîëåå êðóïíûé íåäîñòàòîê.</w:t>
      </w:r>
      <w:r>
        <w:rPr/>
        <w:t xml:space="preserve"> </w:t>
      </w:r>
      <w:r>
        <w:rPr>
          <w:lang w:val="en-US"/>
        </w:rPr>
        <w:t>Ïðèáûëü îò ðåàëèçàöèè ñíèçèëàñü íà 3,2%</w:t>
      </w:r>
      <w:r>
        <w:rPr/>
        <w:t xml:space="preserve"> </w:t>
      </w:r>
      <w:r>
        <w:rPr>
          <w:lang w:val="en-US"/>
        </w:rPr>
        <w:t>(710 ò.ð.) ïî ñðàâíåíèþ ñ ïðåäûäóùèì ãîäîì.</w:t>
      </w:r>
      <w:r>
        <w:rPr/>
        <w:t xml:space="preserve"> </w:t>
      </w:r>
      <w:r>
        <w:rPr>
          <w:lang w:val="en-US"/>
        </w:rPr>
        <w:t>Êðîìå ýòîãî ïðåäïðèÿòèå íå ñïðàâèëîñü ñ âûïîëíåíèåì ïëàíà ïî ïðèáûëè,</w:t>
      </w:r>
      <w:r>
        <w:rPr/>
        <w:t xml:space="preserve"> </w:t>
      </w:r>
      <w:r>
        <w:rPr>
          <w:lang w:val="en-US"/>
        </w:rPr>
        <w:t>îí âûïîëíåí òîëüêî íà 96,3%</w:t>
      </w:r>
      <w:r>
        <w:rPr/>
        <w:t xml:space="preserve"> </w:t>
      </w:r>
      <w:r>
        <w:rPr>
          <w:lang w:val="en-US"/>
        </w:rPr>
        <w:t>(íåäîïîëó÷åíî 833 ò.ð.).</w:t>
      </w:r>
      <w:r>
        <w:rPr/>
        <w:t xml:space="preserve"> </w:t>
      </w:r>
      <w:r>
        <w:rPr>
          <w:lang w:val="en-US"/>
        </w:rPr>
        <w:t>×òî êàñàåòñÿ áàëàíñîâîé ïðèáûëè,</w:t>
      </w:r>
      <w:r>
        <w:rPr/>
        <w:t xml:space="preserve"> </w:t>
      </w:r>
      <w:r>
        <w:rPr>
          <w:lang w:val="en-US"/>
        </w:rPr>
        <w:t>òî îíà ñíèçèëàñü íà 4,2% ïî ñðàâíåíèþ ñ ïðåäûäóùèì ãîäîì,</w:t>
      </w:r>
      <w:r>
        <w:rPr/>
        <w:t xml:space="preserve"> </w:t>
      </w:r>
      <w:r>
        <w:rPr>
          <w:lang w:val="en-US"/>
        </w:rPr>
        <w:t>÷òî ñîñòàâèëî 935 ò.ð. è íà 4% ïî ñðàâíåíèþ ñ ïëàíîì</w:t>
      </w:r>
      <w:r>
        <w:rPr/>
        <w:t xml:space="preserve"> </w:t>
      </w:r>
      <w:r>
        <w:rPr>
          <w:lang w:val="en-US"/>
        </w:rPr>
        <w:t>(893ò.ð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Â îò÷åòíîì ãîäó  ïåðåâûïîëíåí ïëàí ïî îáúåìàì ïðîèçâåäåííîé è ðåàëèçîâàííîé ïðîäóêöèè(101,2%è 100,4%).</w:t>
      </w:r>
      <w:r>
        <w:rPr/>
        <w:t xml:space="preserve"> </w:t>
      </w:r>
      <w:r>
        <w:rPr>
          <w:lang w:val="en-US"/>
        </w:rPr>
        <w:t>Ýòè ïîêàçàòåëè âîçðîñëè è îòíîñèòåëüíî ïðåäûäóùåãî ãîäà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Êàê âèäíî èç òàáëèöû ïëàíîì ïðåäóñìàòðèâàëîñü ñíèæåíèå îñòàòêîâ ,</w:t>
      </w:r>
      <w:r>
        <w:rPr/>
        <w:t xml:space="preserve"> </w:t>
      </w:r>
      <w:r>
        <w:rPr>
          <w:lang w:val="en-US"/>
        </w:rPr>
        <w:t>íà ñàìîì æå äåëå îñòàòîê âîçðîñ êàê ê ïëàíó,</w:t>
      </w:r>
      <w:r>
        <w:rPr/>
        <w:t xml:space="preserve"> </w:t>
      </w:r>
      <w:r>
        <w:rPr>
          <w:lang w:val="en-US"/>
        </w:rPr>
        <w:t>òàê è  ê ïðåäûäóùåìó ãîäó.(116,9%è 113,7%),</w:t>
      </w:r>
      <w:r>
        <w:rPr/>
        <w:t xml:space="preserve"> </w:t>
      </w:r>
      <w:r>
        <w:rPr>
          <w:lang w:val="en-US"/>
        </w:rPr>
        <w:t>÷òî ñîñòàâèëî 708ò.ð. è 590ò.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Ðàññìîòðèì åùå äîïîëíèòåëüíûå ïîêàçàòåëè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Íå ñìîòðÿ íà òî,</w:t>
      </w:r>
      <w:r>
        <w:rPr/>
        <w:t xml:space="preserve"> </w:t>
      </w:r>
      <w:r>
        <w:rPr>
          <w:lang w:val="en-US"/>
        </w:rPr>
        <w:t>÷òî äîõîäû îò ïðî÷åé ðåàëèçàöèè è âíåðåàëèçàöèîííûå äîõîäû ñíèçèëèñü ïî ñðàâíåíèþ ñ ïðåäûäóùèì ãîäîì,</w:t>
      </w:r>
      <w:r>
        <w:rPr/>
        <w:t xml:space="preserve"> </w:t>
      </w:r>
      <w:r>
        <w:rPr>
          <w:lang w:val="en-US"/>
        </w:rPr>
        <w:t>îíè âñå</w:t>
      </w:r>
      <w:r>
        <w:rPr/>
        <w:t>-</w:t>
      </w:r>
      <w:r>
        <w:rPr>
          <w:lang w:val="en-US"/>
        </w:rPr>
        <w:t>òàêè áûëè ïîëó÷åíû,</w:t>
      </w:r>
      <w:r>
        <w:rPr/>
        <w:t xml:space="preserve"> </w:t>
      </w:r>
      <w:r>
        <w:rPr>
          <w:lang w:val="en-US"/>
        </w:rPr>
        <w:t>÷òî ïîëîæèòåëüíî âëèÿåò íà áàëàíñîâóþ ïðèáûëü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Â òî æå âðåìÿ âíåðåàëèçàöèîííûå äîõîäû îêàçàëèñü ìåíüøå óáûòêîâ íà 200ò.ð.,</w:t>
      </w:r>
      <w:r>
        <w:rPr/>
        <w:t xml:space="preserve"> </w:t>
      </w:r>
      <w:r>
        <w:rPr>
          <w:lang w:val="en-US"/>
        </w:rPr>
        <w:t>÷òî ñíèçèëî áàëàíñîâóþ ïðèáûëü íà ýòó ñóììó</w:t>
      </w:r>
      <w:r>
        <w:rPr/>
        <w:t xml:space="preserve">. </w:t>
      </w:r>
      <w:r>
        <w:rPr>
          <w:lang w:val="en-US"/>
        </w:rPr>
        <w:t>Õîòÿ ïî ñðàâíåíèþ ñ ïðåäûäóùèì ãîäîì âíåðåàëèçàöèîííûå äîõîäû ñíèçèëèñü íà 25ò.ð.,</w:t>
      </w:r>
      <w:r>
        <w:rPr/>
        <w:t xml:space="preserve"> </w:t>
      </w:r>
      <w:r>
        <w:rPr>
          <w:lang w:val="en-US"/>
        </w:rPr>
        <w:t>òî åñòü â îò÷åòíîì ãîäó ïðåäïðèÿòèåì áûëî óïëà÷åíî ìåíüøå øòðàôîâ,</w:t>
      </w:r>
      <w:r>
        <w:rPr/>
        <w:t xml:space="preserve"> </w:t>
      </w:r>
      <w:r>
        <w:rPr>
          <w:lang w:val="en-US"/>
        </w:rPr>
        <w:t>ïåííè è ïðî÷èõ âûïëà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Òàêîâà ïðåäâàðèòåëüíàÿ îöåíêà õîçÿéñòâåííîé äåÿòåëüíîñòè ïðåäïðèÿòèÿ.</w:t>
      </w:r>
      <w:r>
        <w:rPr/>
        <w:t xml:space="preserve"> </w:t>
      </w:r>
      <w:r>
        <w:rPr>
          <w:lang w:val="en-US"/>
        </w:rPr>
        <w:t>Òåïåðü ïðîèçâåäåì áîëåå ãëóáîêèé àíàëèç äåÿòåëüíîñòè è âûÿñíèì,</w:t>
      </w:r>
      <w:r>
        <w:rPr/>
        <w:t xml:space="preserve"> </w:t>
      </w:r>
      <w:r>
        <w:rPr>
          <w:lang w:val="en-US"/>
        </w:rPr>
        <w:t>÷òî ïîâëèÿëî íà ñíèæåíèå ïðèáûëè â îò÷åòíîì ãîäó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>ëàâà 2.Àíàëèç áàëàíñîâîé ïðèáûëè è ïðèáûëè îò ðåàëèçàöèè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Äëÿ íà÷àëà ðàññìîòðèì,</w:t>
      </w:r>
      <w:r>
        <w:rPr/>
        <w:t xml:space="preserve"> </w:t>
      </w:r>
      <w:r>
        <w:rPr>
          <w:lang w:val="en-US"/>
        </w:rPr>
        <w:t>÷òî ïîäðàçóìåâàåòñÿ ïîä áàëàíñîâîé è ðåàëèçàöèîííîé ïðèáûëüþ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Áàëàíñîâàÿ</w:t>
      </w:r>
      <w:r>
        <w:rPr/>
        <w:t xml:space="preserve"> </w:t>
      </w:r>
      <w:r>
        <w:rPr>
          <w:lang w:val="en-US"/>
        </w:rPr>
        <w:t>(îáùàÿ)</w:t>
      </w:r>
      <w:r>
        <w:rPr/>
        <w:t xml:space="preserve"> </w:t>
      </w:r>
      <w:r>
        <w:rPr>
          <w:lang w:val="en-US"/>
        </w:rPr>
        <w:t>ïðèáûëü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ýòî êîíå÷íûé ôèíàíñîâûé ðåçóëüòàò ïðîèçâîäñòâåííî-õîçÿéñòâåííîé äåÿòåëüíîñòè.</w:t>
      </w:r>
      <w:r>
        <w:rPr/>
        <w:t xml:space="preserve"> </w:t>
      </w:r>
      <w:r>
        <w:rPr>
          <w:lang w:val="en-US"/>
        </w:rPr>
        <w:t>Âìåñòî áàëàíñîâîé ïðèáûëè ìîæåò îáðàçîâàòüñÿ îáùèé óáûòîê (íî íà ïðåäïðèÿòèè ýòîãî íå ïðîèçîøëî)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Îáùàÿ ïðèáûëü ñîñòîèò èç ïðèáûëè îò ðåàëèçàöèè,</w:t>
      </w:r>
      <w:r>
        <w:rPr/>
        <w:t xml:space="preserve"> </w:t>
      </w:r>
      <w:r>
        <w:rPr>
          <w:lang w:val="en-US"/>
        </w:rPr>
        <w:t>ðàáîò,</w:t>
      </w:r>
      <w:r>
        <w:rPr/>
        <w:t xml:space="preserve"> </w:t>
      </w:r>
      <w:r>
        <w:rPr>
          <w:lang w:val="en-US"/>
        </w:rPr>
        <w:t>óñëóã,</w:t>
      </w:r>
      <w:r>
        <w:rPr/>
        <w:t xml:space="preserve"> </w:t>
      </w:r>
      <w:r>
        <w:rPr>
          <w:lang w:val="en-US"/>
        </w:rPr>
        <w:t>âíåðåàëèçàöèîííîé ïðèáûëè è óáûòêîâ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>
          <w:lang w:val="en-US"/>
        </w:rPr>
        <w:t>Ïåðâàÿ ñîñòàâëÿþùàÿ âêëþ÷àåò ôèíàíñîâûé ðåçóëüòàò îò ðåàëèçàöèè òîâàðíîé ïðîäóêöèè,</w:t>
      </w:r>
      <w:r>
        <w:rPr/>
        <w:t xml:space="preserve"> </w:t>
      </w:r>
      <w:r>
        <w:rPr>
          <w:lang w:val="en-US"/>
        </w:rPr>
        <w:t>îò ðåàëèçàöèè ïðîäóêöèè,</w:t>
      </w:r>
      <w:r>
        <w:rPr/>
        <w:t xml:space="preserve"> </w:t>
      </w:r>
      <w:r>
        <w:rPr>
          <w:lang w:val="en-US"/>
        </w:rPr>
        <w:t>ðàáîò è óñëóã íåïðîìûøëåííîãî õàðàêòåðà</w:t>
      </w:r>
      <w:r>
        <w:rPr/>
        <w:t xml:space="preserve"> </w:t>
      </w:r>
      <w:r>
        <w:rPr>
          <w:lang w:val="en-US"/>
        </w:rPr>
        <w:t>(óñëóãè òðàíñïîðòà,</w:t>
      </w:r>
      <w:r>
        <w:rPr/>
        <w:t xml:space="preserve"> </w:t>
      </w:r>
      <w:r>
        <w:rPr>
          <w:lang w:val="en-US"/>
        </w:rPr>
        <w:t>íåïðîìûøëåííûõ õîçÿéñòâ,</w:t>
      </w:r>
      <w:r>
        <w:rPr/>
        <w:t xml:space="preserve"> </w:t>
      </w:r>
      <w:r>
        <w:rPr>
          <w:lang w:val="en-US"/>
        </w:rPr>
        <w:t>ïðîäóêöèè ïîäñîáíîãî ñ/õ,</w:t>
      </w:r>
      <w:r>
        <w:rPr/>
        <w:t xml:space="preserve"> </w:t>
      </w:r>
      <w:r>
        <w:rPr>
          <w:lang w:val="en-US"/>
        </w:rPr>
        <w:t>èçëèøíèå ïðîèçâîäñòâåííûå çàïàñû).</w:t>
      </w:r>
      <w:r>
        <w:rPr/>
        <w:t xml:space="preserve">, </w:t>
      </w:r>
      <w:r>
        <w:rPr>
          <w:lang w:val="en-US"/>
        </w:rPr>
        <w:t>ôèíàíñîâûå ðåçóëüòàòû ïî îïåðàöèÿì ñ òàðîé è ïðèáûëü ïðîøëûõ ëåò,</w:t>
      </w:r>
      <w:r>
        <w:rPr/>
        <w:t xml:space="preserve"> </w:t>
      </w:r>
      <w:r>
        <w:rPr>
          <w:lang w:val="en-US"/>
        </w:rPr>
        <w:t>âûÿâëåííûå â îò÷åòíîì ãîäó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Âòîðàÿ ñîñòàâëÿþùàÿ âêëþ÷àåò ýêîíîìè÷åñêèå ñàíêöèè</w:t>
      </w:r>
      <w:r>
        <w:rPr/>
        <w:t xml:space="preserve"> </w:t>
      </w:r>
      <w:r>
        <w:rPr>
          <w:lang w:val="en-US"/>
        </w:rPr>
        <w:t>(øòðàôû,</w:t>
      </w:r>
      <w:r>
        <w:rPr/>
        <w:t xml:space="preserve"> </w:t>
      </w:r>
      <w:r>
        <w:rPr>
          <w:lang w:val="en-US"/>
        </w:rPr>
        <w:t>ïåííè,</w:t>
      </w:r>
      <w:r>
        <w:rPr/>
        <w:t xml:space="preserve"> </w:t>
      </w:r>
      <w:r>
        <w:rPr>
          <w:lang w:val="en-US"/>
        </w:rPr>
        <w:t>íåóñòîéêè óïëà÷åííûå è ïîëó÷åííûå),</w:t>
      </w:r>
      <w:r>
        <w:rPr/>
        <w:t xml:space="preserve"> </w:t>
      </w:r>
      <w:r>
        <w:rPr>
          <w:lang w:val="en-US"/>
        </w:rPr>
        <w:t>ïîñòóïëåíèÿ áåçíàäåæíûõ äîëãîâ,</w:t>
      </w:r>
      <w:r>
        <w:rPr/>
        <w:t xml:space="preserve"> </w:t>
      </w:r>
      <w:r>
        <w:rPr>
          <w:lang w:val="en-US"/>
        </w:rPr>
        <w:t>óáûòêè îò ñòèõèéíûõ áåäñòâèé, ñïèñàíèÿ äîëãîâ,</w:t>
      </w:r>
      <w:r>
        <w:rPr/>
        <w:t xml:space="preserve"> </w:t>
      </w:r>
      <w:r>
        <w:rPr>
          <w:lang w:val="en-US"/>
        </w:rPr>
        <w:t>äåáèòîðñêîé çàäîëæåííîñòè,</w:t>
      </w:r>
      <w:r>
        <w:rPr/>
        <w:t xml:space="preserve"> </w:t>
      </w:r>
      <w:r>
        <w:rPr>
          <w:lang w:val="en-US"/>
        </w:rPr>
        <w:t>íåäîñòà÷ è ïîòåðü îò ïîð÷è öåííîñòåé è äðóãèå ïîòåðè è óáûòêè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Ïðèáûëü îò ðåàëèçàöèè îáðàçóåòñÿ èç âûðó÷êè îò ïðîäóêöèè,</w:t>
      </w:r>
      <w:r>
        <w:rPr/>
        <w:t xml:space="preserve"> </w:t>
      </w:r>
      <w:r>
        <w:rPr>
          <w:lang w:val="en-US"/>
        </w:rPr>
        <w:t>ðàáîò è óñëóã çà âû÷åòîì ìàòåðèàëüíûõ è ïðèðàâíåííûõ ê íèì çàòðàò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Ïîêàçàòåëè ïðèáûëè ÿâëÿþòñÿ îáùåýêîíîìè÷åñêèìè.</w:t>
      </w:r>
      <w:r>
        <w:rPr/>
        <w:t xml:space="preserve"> </w:t>
      </w:r>
      <w:r>
        <w:rPr>
          <w:lang w:val="en-US"/>
        </w:rPr>
        <w:t>Îíè îòðàæàþò êîíå÷íûé ôèíàíñîâûé ðåçóëüòàò è îòðàæàþòñÿ  â áóõ.áàëàíñå,</w:t>
      </w:r>
      <w:r>
        <w:rPr/>
        <w:t xml:space="preserve"> </w:t>
      </w:r>
      <w:r>
        <w:rPr>
          <w:lang w:val="en-US"/>
        </w:rPr>
        <w:t>îò÷åòíîñòè î ïðèáûëè è óáûòêàõ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Ïðèáûëü ìîæåò ðàññìàòðèâàòüñÿ êàê ðåçóëüòàò âîçäåéñòâèÿ ýêîíîìè÷åñêèõ ôàêòîðîâ,</w:t>
      </w:r>
      <w:r>
        <w:rPr/>
        <w:t xml:space="preserve"> </w:t>
      </w:r>
      <w:r>
        <w:rPr>
          <w:lang w:val="en-US"/>
        </w:rPr>
        <w:t>à çíà÷èò îñíîâíàÿ öåëü àíàëèçà ï</w:t>
      </w:r>
      <w:r>
        <w:rPr/>
        <w:t>р</w:t>
      </w:r>
      <w:r>
        <w:rPr>
          <w:lang w:val="en-US"/>
        </w:rPr>
        <w:t>èáûëè âûÿâèòü çàâèñèìîñòü êîíå÷íûõ ôèíàíñîâûõ ðåçóëüòàòîâ îò ôàêòîðîâ,</w:t>
      </w:r>
      <w:r>
        <w:rPr/>
        <w:t xml:space="preserve"> </w:t>
      </w:r>
      <w:r>
        <w:rPr>
          <w:lang w:val="en-US"/>
        </w:rPr>
        <w:t>òàêèõ êàê îáúåì ðåàëèçîâàííîé ïðîäóêöèè,</w:t>
      </w:r>
      <w:r>
        <w:rPr/>
        <w:t xml:space="preserve"> </w:t>
      </w:r>
      <w:r>
        <w:rPr>
          <w:lang w:val="en-US"/>
        </w:rPr>
        <w:t>ñåáåñòîèìîñòè,</w:t>
      </w:r>
      <w:r>
        <w:rPr/>
        <w:t xml:space="preserve"> </w:t>
      </w:r>
      <w:r>
        <w:rPr>
          <w:lang w:val="en-US"/>
        </w:rPr>
        <w:t>öåíû,</w:t>
      </w:r>
      <w:r>
        <w:rPr/>
        <w:t xml:space="preserve"> с</w:t>
      </w:r>
      <w:r>
        <w:rPr>
          <w:lang w:val="en-US"/>
        </w:rPr>
        <w:t>òðóêòóðû ïðîäóêöèè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Â ïðöåññå àíàëèçà ïðèáûëè ðåøèì ñëåäóþùèå îñíîâíûå çàäà÷è</w:t>
      </w:r>
      <w:r>
        <w:rPr/>
        <w:t xml:space="preserve">: </w:t>
      </w:r>
      <w:r>
        <w:rPr>
          <w:lang w:val="en-US"/>
        </w:rPr>
        <w:t>îöåíèì äèíàìèêó ýòèõ ïîêàçàòåëåé,</w:t>
      </w:r>
      <w:r>
        <w:rPr/>
        <w:t xml:space="preserve"> </w:t>
      </w:r>
      <w:r>
        <w:rPr>
          <w:lang w:val="en-US"/>
        </w:rPr>
        <w:t>ñòåïåíü âûïîëíåíèÿ ïëàíà,</w:t>
      </w:r>
      <w:r>
        <w:rPr/>
        <w:t xml:space="preserve"> </w:t>
      </w:r>
      <w:r>
        <w:rPr>
          <w:lang w:val="en-US"/>
        </w:rPr>
        <w:t>îïðåäåëèì è îöåíèì ôàêòîðû,</w:t>
      </w:r>
      <w:r>
        <w:rPr/>
        <w:t xml:space="preserve"> </w:t>
      </w:r>
      <w:r>
        <w:rPr>
          <w:lang w:val="en-US"/>
        </w:rPr>
        <w:t>âëèÿþùèå íà ýòè ïîêàçàòåëè è èõ îòêëîíåíèå îò ïëàíà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Òîâàðíûé áàëàíñ.</w:t>
      </w:r>
    </w:p>
    <w:p>
      <w:pPr>
        <w:pStyle w:val="Normal"/>
        <w:spacing w:lineRule="auto" w:line="360"/>
        <w:ind w:firstLine="624"/>
        <w:rPr/>
      </w:pPr>
      <w:r>
        <w:rPr/>
        <w:t>Òàáëèöà 2.</w:t>
      </w:r>
    </w:p>
    <w:tbl>
      <w:tblPr>
        <w:tblW w:w="101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99"/>
        <w:gridCol w:w="1799"/>
        <w:gridCol w:w="1799"/>
        <w:gridCol w:w="1834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¹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îêàçàòåëè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ïò.öåíû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ñåáåñòîèìîñòü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ðèáûëü</w:t>
            </w:r>
          </w:p>
        </w:tc>
        <w:tc>
          <w:tcPr>
            <w:tcW w:w="1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ðåíòàáåëüíîñòü îáîðîòà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ñòàòîê íà íà÷.ìåñ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3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81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9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4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âûïóñê ïðîä.ïî ïëàíó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90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22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68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èòîãî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820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403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1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7,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ñòàòîê íà êîí.ìåñ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8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43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5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ðåàë.ïðîä.ïî ïëàíó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02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6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,7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Âûâîäû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Ïðîèçîøëà íåðåàëèçàöèÿ ïëàíà è ïàäåíèå ðåíòàáåëüíîñòè ñ 27,4 % äî 26,7 %,</w:t>
      </w:r>
      <w:r>
        <w:rPr/>
        <w:t xml:space="preserve"> </w:t>
      </w:r>
      <w:r>
        <w:rPr>
          <w:lang w:val="en-US"/>
        </w:rPr>
        <w:t>÷òî ñâÿçàíî ñ óâåëè÷åíèåì ïðèáûëè â ïëàíèðóåìûõ íà êîíåö ãîäà îñòàòêàõ íåðåàëèçîâàííîé ïðîäóêöèè. Ïëàíîì ïðåäóñìàòðèâàëîñü ñíèæåíèå îñòàòêîâ íà 118 ò.ð.</w:t>
      </w:r>
      <w:r>
        <w:rPr/>
        <w:t xml:space="preserve"> </w:t>
      </w:r>
      <w:r>
        <w:rPr>
          <w:lang w:val="en-US"/>
        </w:rPr>
        <w:t>(4300-4182).</w:t>
      </w:r>
      <w:r>
        <w:rPr/>
        <w:t xml:space="preserve"> </w:t>
      </w:r>
      <w:r>
        <w:rPr>
          <w:lang w:val="en-US"/>
        </w:rPr>
        <w:t>Â òî æå âðåìÿ ðåíòàáåëüíîñòü ýòèõ îñòàòêîâ çíà÷èòåëüíî ïðåâûøàåò âñå îñòàëüíûå óðîâíè ðåíòàáåëüíîñòè  (34,7% è 41,9%).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Íåäîïîëó÷åíî ïðèáûëè:</w:t>
      </w:r>
      <w:r>
        <w:rPr/>
        <w:t xml:space="preserve"> </w:t>
      </w:r>
      <w:r>
        <w:rPr>
          <w:lang w:val="en-US"/>
        </w:rPr>
        <w:t>0,7*84023/100=588,161 ò.ð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×òîáû îïðåäåëèòü,ïî÷åìó ïðèáûëü ñíèçèëàñü,íóæíî ïðîâåñòè àíàëèç íàïðÿæåííîñòè ïëàíà ïî ïðèáûëè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rPr/>
      </w:pPr>
      <w:r>
        <w:rPr>
          <w:b/>
          <w:bCs/>
          <w:lang w:val="en-US"/>
        </w:rPr>
        <w:t xml:space="preserve">Òàáëèöà </w:t>
      </w:r>
      <w:r>
        <w:rPr/>
        <w:t>3.</w:t>
      </w:r>
    </w:p>
    <w:tbl>
      <w:tblPr>
        <w:tblW w:w="101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086"/>
        <w:gridCol w:w="1086"/>
        <w:gridCol w:w="1088"/>
        <w:gridCol w:w="943"/>
        <w:gridCol w:w="943"/>
        <w:gridCol w:w="1095"/>
        <w:gridCol w:w="814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¹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îêàçàòåëè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ëàí</w:t>
            </w:r>
          </w:p>
        </w:tc>
        <w:tc>
          <w:tcPr>
            <w:tcW w:w="298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ôàêò</w:t>
            </w:r>
          </w:p>
        </w:tc>
        <w:tc>
          <w:tcPr>
            <w:tcW w:w="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îòêë.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â îïò. öåíà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ïî ïîëí. ñåáåñò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ïðèáûë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â îïò öåíà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ïî ïîëí. ñåáåñò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ïðèáûë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îòêëîíåíèÿ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áúåì ðåàë.ïðîäóêöèè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90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2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6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92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31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7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91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áúåì ðåàë.ïðîäóêöèè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02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16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7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9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3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èçìåíåíèå ïðèáûëè â îñòàòêà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26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îáúåì ðåàë.ïðîä. â îïò.öåíàõ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98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3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6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Ýòî ïðåäâàðèòåëüíàÿ îöåíêà ïðèáûëè,íà îñíîâàíèè êîòîðîé ìîæíî ñäåëàòü ëèøü îáùèå âûâîäû, âûäåëèòü ïîëîæèòåëüíûå èëè îòðèöàòåëüíûå îòêëîíåíèÿ.</w:t>
      </w:r>
      <w:r>
        <w:rPr/>
        <w:t xml:space="preserve"> </w:t>
      </w:r>
      <w:r>
        <w:rPr>
          <w:lang w:val="en-US"/>
        </w:rPr>
        <w:t>Íî ýòî èìååò âàæíîå çíà÷åíèå äëÿ ðàññòàíîâêè àêöåíòîâ íà ïîñëåäóþùèõ ýòàïàõ àíàëèçà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Ðàçëè÷èÿ â ñòåïåíè âûïîëíåíèÿ ïëàíà ïî ïðèáûëè â òîâàðíîé è ðåàëèçîâàííîé ïðîäóêöèè ñâèäåòåëüñòâóþò î òîì,</w:t>
      </w:r>
      <w:r>
        <w:rPr/>
        <w:t xml:space="preserve"> </w:t>
      </w:r>
      <w:r>
        <w:rPr>
          <w:lang w:val="en-US"/>
        </w:rPr>
        <w:t>÷òî ÷àñòü ïðîäóêöèè îñòàåòñÿ íà ñêëàäå íåðåàëèçîâàííîé.</w:t>
      </w:r>
      <w:r>
        <w:rPr/>
        <w:t xml:space="preserve">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Ïîýòîìó íåîáõîäèìî</w:t>
      </w:r>
      <w:r>
        <w:rPr/>
        <w:t xml:space="preserve"> </w:t>
      </w:r>
      <w:r>
        <w:rPr>
          <w:lang w:val="en-US"/>
        </w:rPr>
        <w:t xml:space="preserve"> âûÿâèòü âîçìîæíîñòè ñíèæåíèÿ îñòàòêîâ íåðåàëèçîâàííîé ïðîäóêöèè.</w:t>
      </w:r>
      <w:r>
        <w:rPr/>
        <w:t xml:space="preserve"> </w:t>
      </w:r>
      <w:r>
        <w:rPr>
          <w:lang w:val="en-US"/>
        </w:rPr>
        <w:t>Äëÿ ýòîãî íàäî èçó÷èòü ñïðîñ è ïðîàíàëèçèðîâàòü öåíó</w:t>
      </w:r>
      <w:r>
        <w:rPr/>
        <w:t xml:space="preserve"> </w:t>
      </w:r>
      <w:r>
        <w:rPr>
          <w:lang w:val="en-US"/>
        </w:rPr>
        <w:t>(âîçìîæíî îíà çàâûøåíà)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  <w:r>
        <w:rPr>
          <w:lang w:val="en-US"/>
        </w:rPr>
        <w:t>×òî êàñàåòñÿ ïëàíà,</w:t>
      </w:r>
      <w:r>
        <w:rPr/>
        <w:t xml:space="preserve"> </w:t>
      </w:r>
      <w:r>
        <w:rPr>
          <w:lang w:val="en-US"/>
        </w:rPr>
        <w:t>òî îí íåäîâûïîëíåí íà 833 ò.ð.,</w:t>
      </w:r>
      <w:r>
        <w:rPr/>
        <w:t xml:space="preserve"> </w:t>
      </w:r>
      <w:r>
        <w:rPr>
          <w:lang w:val="en-US"/>
        </w:rPr>
        <w:t>íå ñìîòðÿ íà ïåðåâûïîëíåíèå ïëàíà ïî îáúìó êàê ïðîèçâåäåííîé,</w:t>
      </w:r>
      <w:r>
        <w:rPr/>
        <w:t xml:space="preserve"> </w:t>
      </w:r>
      <w:r>
        <w:rPr>
          <w:lang w:val="en-US"/>
        </w:rPr>
        <w:t>òàê è ðåàëèçîâàííîé ïðîäóêöèè,</w:t>
      </w:r>
      <w:r>
        <w:rPr/>
        <w:t xml:space="preserve"> </w:t>
      </w:r>
      <w:r>
        <w:rPr>
          <w:lang w:val="en-US"/>
        </w:rPr>
        <w:t>÷òî ãîâîðèò î íåïðîïîðöèîíàëüíîì óâåëè÷åíèè ñåáåñòîèìîñòè ïðîäóêöèè.</w:t>
      </w:r>
      <w:r>
        <w:rPr/>
        <w:t xml:space="preserve"> </w:t>
      </w:r>
      <w:r>
        <w:rPr>
          <w:lang w:val="en-US"/>
        </w:rPr>
        <w:t>Òàêèì îáðàçîì,</w:t>
      </w:r>
      <w:r>
        <w:rPr/>
        <w:t xml:space="preserve"> </w:t>
      </w:r>
      <w:r>
        <w:rPr>
          <w:lang w:val="en-US"/>
        </w:rPr>
        <w:t>ìîæíî ñêàçàòü,</w:t>
      </w:r>
      <w:r>
        <w:rPr/>
        <w:t xml:space="preserve"> </w:t>
      </w:r>
      <w:r>
        <w:rPr>
          <w:lang w:val="en-US"/>
        </w:rPr>
        <w:t>÷òî ïëàí â îò÷åòíîì ãîäó áûë íàïðÿæåííûé,</w:t>
      </w:r>
      <w:r>
        <w:rPr/>
        <w:t xml:space="preserve"> </w:t>
      </w:r>
      <w:r>
        <w:rPr>
          <w:lang w:val="en-US"/>
        </w:rPr>
        <w:t>âîçìîæíî áûëà ñäåëàíà îøèáêà â ïëàíèðîâàíèè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Àíàëèç ñîñòàâà îáùåé ïðèáûëè.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Îáùàÿ ñóììà áàëàíñîâîé ïðèáûëè ïîäëåæèò äåòàëèçàöèè íà îñíîâíûå ñîñòàâíûå ÷àñòè.</w:t>
      </w:r>
    </w:p>
    <w:p>
      <w:pPr>
        <w:pStyle w:val="Normal"/>
        <w:spacing w:lineRule="auto" w:line="360"/>
        <w:ind w:firstLine="624"/>
        <w:rPr/>
      </w:pPr>
      <w:r>
        <w:rPr>
          <w:b/>
          <w:bCs/>
          <w:lang w:val="en-US"/>
        </w:rPr>
        <w:t xml:space="preserve">Òàáëèöà </w:t>
      </w:r>
      <w:r>
        <w:rPr/>
        <w:t>4.</w:t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09"/>
        <w:gridCol w:w="2209"/>
        <w:gridCol w:w="2209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îêàçàòåëè</w:t>
            </w:r>
          </w:p>
        </w:tc>
        <w:tc>
          <w:tcPr>
            <w:tcW w:w="22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ëàí</w:t>
            </w:r>
          </w:p>
        </w:tc>
        <w:tc>
          <w:tcPr>
            <w:tcW w:w="22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ôàêò</w:t>
            </w:r>
          </w:p>
        </w:tc>
        <w:tc>
          <w:tcPr>
            <w:tcW w:w="22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òêëîíåíèÿ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áàëàíñîâàÿ ïðèáûëü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3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9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ðèáûëü îò ðåàëèçàöèè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2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9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83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ðèáûëü îò ïðî÷åé ðåàëèç.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4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âíåðåàëèçàöèîííàÿ ïðèáûëü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8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âíåðåàëèçàöèîííûé óáûòîê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80</w:t>
            </w:r>
          </w:p>
        </w:tc>
      </w:tr>
    </w:tbl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Âûâîäû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Êàê âèäíî èç òàáëèöû â îò÷åòíîì ãîäó ïëàíèðîâàëîñü,</w:t>
      </w:r>
      <w:r>
        <w:rPr/>
        <w:t xml:space="preserve"> </w:t>
      </w:r>
      <w:r>
        <w:rPr>
          <w:lang w:val="en-US"/>
        </w:rPr>
        <w:t>÷òî ñóììà áàëàíñîâîé ïðèáûëè áóäåò ðàâíà ñóììå ïðèáûëè îò ðåàëèçàöèè,</w:t>
      </w:r>
      <w:r>
        <w:rPr/>
        <w:t xml:space="preserve"> </w:t>
      </w:r>
      <w:r>
        <w:rPr>
          <w:lang w:val="en-US"/>
        </w:rPr>
        <w:t>òî åñòü ïðî÷èå ïðèáûëè è óáûòêè íå ïðåäóñìàòðèâàëèñü.</w:t>
      </w:r>
      <w:r>
        <w:rPr/>
        <w:t xml:space="preserve"> </w:t>
      </w:r>
      <w:r>
        <w:rPr>
          <w:lang w:val="en-US"/>
        </w:rPr>
        <w:t>Îäíàêî â îò÷åòíîì ãîäó íåäîâûïîëíåíèå ïëàíà  ïî áàëàíñîâîé ïðèáûëè íà 4% ïðîèçîøëî â ðåçóëüòàòå íåäîâûïîëíåíèÿ ïëàíà ïî ïðèáûëè îò ðåàëèçàöèè íà 3,7%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Â òî æå âðåìÿ áàëàíñîâàÿ ïðèáûëü óâåëè÷èëàñü ôàêòè÷åñêè íà 140+180=320ò.ð. çà ñ÷åò ïîëó÷åíèÿ äîïîëíèòåëüíûõ ïðèáûëåé,</w:t>
      </w:r>
      <w:r>
        <w:rPr/>
        <w:t xml:space="preserve"> </w:t>
      </w:r>
      <w:r>
        <w:rPr>
          <w:lang w:val="en-US"/>
        </w:rPr>
        <w:t>êîòîðûå íå áûëè çàïëàíèðîâàíû</w:t>
      </w:r>
      <w:r>
        <w:rPr/>
        <w:t xml:space="preserve"> 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Òåì íå ìåíåå ðàçëè÷èå â ïîêàçàòåëÿõ ïðèáûëè îò ðåàëèçàöèè è îáùåé ïðèáûëè óêàçûâàþò íà âíåðåàëèçàöèîííûå óáûòêè,</w:t>
      </w:r>
      <w:r>
        <w:rPr/>
        <w:t xml:space="preserve"> </w:t>
      </w:r>
      <w:r>
        <w:rPr>
          <w:lang w:val="en-US"/>
        </w:rPr>
        <w:t>êîòîðûå ïðåâûøàþò âíåðåàëèçàöèîííûå äîõîäû íà 200 ò.ð.,</w:t>
      </w:r>
      <w:r>
        <w:rPr/>
        <w:t xml:space="preserve"> </w:t>
      </w:r>
      <w:r>
        <w:rPr>
          <w:lang w:val="en-US"/>
        </w:rPr>
        <w:t>÷òî åñòåñòâåííî óìåíüøàåò áàëàíñîâóþ ïðèáûëü íà ýòó ñóììó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Àíàëèç ïðèáûëè îò ðåàëèçàöèè òîâàðíîé ïðîäóêöèè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Íàèáîëüøèé óäåëüíûé âåñ â îáùåé ïðèáûëè çàíèìàåò ïðèáûëü îò ðåàëèçàöèè ïðîäóêöèè.</w:t>
      </w:r>
      <w:r>
        <w:rPr/>
        <w:t xml:space="preserve"> </w:t>
      </w:r>
      <w:r>
        <w:rPr>
          <w:lang w:val="en-US"/>
        </w:rPr>
        <w:t>Íà îòêëîíåíèå ýòîé ïðèáûëè îò ïëàíà âëèÿþò ñëåäóþùèå îñíîâíûå ôàêòîðû: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-îòêëîíåíèÿ â ñåáåñòîèìîñòè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-èçìåíåíèå öåí ïðîòèâ çàïëàíèðîâàííûõ â îáúåìå ðåàëèçîâàííîé ïðîäóêöèè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-èçìåíå</w:t>
      </w:r>
      <w:r>
        <w:rPr/>
        <w:t>н</w:t>
      </w:r>
      <w:r>
        <w:rPr>
          <w:lang w:val="en-US"/>
        </w:rPr>
        <w:t>èå îáúåìà è ñòðóêòóðû ðåàëèçîâàííîé ïðîäóêöèè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Òàáëèöà 5.</w:t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75"/>
        <w:gridCol w:w="1976"/>
        <w:gridCol w:w="3951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Ôàêòîðû</w:t>
            </w:r>
          </w:p>
        </w:tc>
        <w:tc>
          <w:tcPr>
            <w:tcW w:w="3951" w:type="dxa"/>
            <w:gridSpan w:val="2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èçìåíåíèå</w:t>
            </w:r>
          </w:p>
        </w:tc>
        <w:tc>
          <w:tcPr>
            <w:tcW w:w="395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ìåòîäèêà ðàñ÷åòà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â ìëí.ðóá</w:t>
            </w:r>
          </w:p>
        </w:tc>
        <w:tc>
          <w:tcPr>
            <w:tcW w:w="19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 ê îáù.ïðèá.</w:t>
            </w:r>
          </w:p>
        </w:tc>
        <w:tc>
          <w:tcPr>
            <w:tcW w:w="39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áúåì ðåàëèçàöèè</w:t>
            </w:r>
          </w:p>
        </w:tc>
        <w:tc>
          <w:tcPr>
            <w:tcW w:w="19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0,14</w:t>
            </w:r>
          </w:p>
        </w:tc>
        <w:tc>
          <w:tcPr>
            <w:tcW w:w="1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,22</w:t>
            </w:r>
          </w:p>
        </w:tc>
        <w:tc>
          <w:tcPr>
            <w:tcW w:w="3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rlett;Symbol" w:cs="Marlett;Symbol" w:ascii="Marlett;Symbol" w:hAnsi="Marlett;Symbol"/>
                <w:lang w:val="en-US"/>
              </w:rPr>
              <w:t>h</w:t>
            </w:r>
            <w:r>
              <w:rPr>
                <w:lang w:val="en-US"/>
              </w:rPr>
              <w:t>r ïðèðîñòà ðåàë=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(ñóììà </w:t>
            </w:r>
            <w:r>
              <w:rPr/>
              <w:t>Ц</w:t>
            </w:r>
            <w:r>
              <w:rPr>
                <w:lang w:val="en-US"/>
              </w:rPr>
              <w:t>ïë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  <w:r>
              <w:rPr/>
              <w:t xml:space="preserve"> </w:t>
            </w:r>
            <w:r>
              <w:rPr>
                <w:lang w:val="en-US"/>
              </w:rPr>
              <w:t xml:space="preserve">îáúåì </w:t>
            </w:r>
            <w:r>
              <w:rPr/>
              <w:t>ф</w:t>
            </w:r>
            <w:r>
              <w:rPr>
                <w:lang w:val="en-US"/>
              </w:rPr>
              <w:t>àêò.ðåàë.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>ñóììàÖïë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  <w:r>
              <w:rPr/>
              <w:t xml:space="preserve"> </w:t>
            </w:r>
            <w:r>
              <w:rPr>
                <w:lang w:val="en-US"/>
              </w:rPr>
              <w:t>îáúåì ïëàí.ðåàë.)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  <w:r>
              <w:rPr/>
              <w:t xml:space="preserve"> </w:t>
            </w:r>
            <w:r>
              <w:rPr>
                <w:lang w:val="en-US"/>
              </w:rPr>
              <w:t>100-100=-0,045 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*äîëÿ</w:t>
            </w:r>
            <w:r>
              <w:rPr/>
              <w:t xml:space="preserve"> </w:t>
            </w:r>
            <w:r>
              <w:rPr>
                <w:lang w:val="en-US"/>
              </w:rPr>
              <w:t>èçìåíåíèÿ ïðèáûëè=</w:t>
            </w:r>
            <w:r>
              <w:rPr/>
              <w:t xml:space="preserve"> </w:t>
            </w:r>
            <w:r>
              <w:rPr>
                <w:lang w:val="en-US"/>
              </w:rPr>
              <w:t>22423</w:t>
            </w:r>
            <w:r>
              <w:rPr/>
              <w:t xml:space="preserve"> </w:t>
            </w:r>
            <w:r>
              <w:rPr>
                <w:lang w:val="en-US"/>
              </w:rPr>
              <w:t>*</w:t>
            </w:r>
            <w:r>
              <w:rPr/>
              <w:t xml:space="preserve"> </w:t>
            </w:r>
            <w:r>
              <w:rPr>
                <w:lang w:val="en-US"/>
              </w:rPr>
              <w:t>(-0,045%)/100=-10,14 ò.ð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ïòîâûå öåíû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4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41,42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rlett;Symbol" w:cs="Marlett;Symbol" w:ascii="Marlett;Symbol" w:hAnsi="Marlett;Symbol"/>
                <w:lang w:val="en-US"/>
              </w:rPr>
              <w:t>h</w:t>
            </w:r>
            <w:r>
              <w:rPr>
                <w:lang w:val="en-US"/>
              </w:rPr>
              <w:t>äîëÿ èçìåíåíèÿ öåíû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ñóììà</w:t>
            </w:r>
            <w:r>
              <w:rPr/>
              <w:t xml:space="preserve"> </w:t>
            </w:r>
            <w:r>
              <w:rPr>
                <w:lang w:val="en-US"/>
              </w:rPr>
              <w:t xml:space="preserve">Öôàêò.*îáúåì ôàêò.ðåàë.-ñóììàÖïëàí*îáúåì </w:t>
            </w:r>
            <w:r>
              <w:rPr/>
              <w:t>ф</w:t>
            </w:r>
            <w:r>
              <w:rPr>
                <w:lang w:val="en-US"/>
              </w:rPr>
              <w:t>àêò.ðåàë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84330-83985=345 ò.ð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ñåáåñòîèìîñò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39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46,82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rlett;Symbol" w:cs="Marlett;Symbol" w:ascii="Marlett;Symbol" w:hAnsi="Marlett;Symbol"/>
                <w:lang w:val="en-US"/>
              </w:rPr>
              <w:t>h</w:t>
            </w:r>
            <w:r>
              <w:rPr>
                <w:lang w:val="en-US"/>
              </w:rPr>
              <w:t>äîëÿ èçìåíåíèÿ ñåáåñòîèìîñòè=</w:t>
            </w:r>
            <w:r>
              <w:rPr/>
              <w:t xml:space="preserve"> </w:t>
            </w:r>
            <w:r>
              <w:rPr>
                <w:lang w:val="en-US"/>
              </w:rPr>
              <w:t>ñóììà ññ ôàêò.*îáúåì ôàêò.ðåàë.-ñóììà ññ ïëàí*îáúåì ôàêò.ðåàë.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62740-62350=390 ò.ð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ñòðóêòóðà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77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93,4</w:t>
            </w:r>
          </w:p>
        </w:tc>
        <w:tc>
          <w:tcPr>
            <w:tcW w:w="3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rlett;Symbol" w:cs="Marlett;Symbol" w:ascii="Marlett;Symbol" w:hAnsi="Marlett;Symbol"/>
                <w:lang w:val="en-US"/>
              </w:rPr>
              <w:t>h</w:t>
            </w:r>
            <w:r>
              <w:rPr>
                <w:lang w:val="en-US"/>
              </w:rPr>
              <w:t>äîëÿ èçìåíåíèÿ ñòðóêòóðû=</w:t>
            </w:r>
            <w:r>
              <w:rPr/>
              <w:t xml:space="preserve"> </w:t>
            </w:r>
            <w:r>
              <w:rPr>
                <w:lang w:val="en-US"/>
              </w:rPr>
              <w:t>ñóììà</w:t>
            </w:r>
            <w:r>
              <w:rPr/>
              <w:t xml:space="preserve"> </w:t>
            </w:r>
            <w:r>
              <w:rPr>
                <w:lang w:val="en-US"/>
              </w:rPr>
              <w:t>(Öïëàí-ññ ïëàí)*îáúåì ôàêò.ðåàë-ñóììà(Öïëàí-ññ ïëàí)*</w:t>
            </w:r>
            <w:r>
              <w:rPr/>
              <w:t xml:space="preserve"> </w:t>
            </w:r>
            <w:r>
              <w:rPr>
                <w:lang w:val="en-US"/>
              </w:rPr>
              <w:t>îáúåì ïëàí.ðåàë.*(100+r)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>100</w:t>
            </w:r>
            <w:r>
              <w:rPr/>
              <w:t xml:space="preserve">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778 ò.ð.</w:t>
            </w:r>
          </w:p>
        </w:tc>
      </w:tr>
    </w:tbl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Âûâîäû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1 Îñíîâíîé ïðè÷èíîé íåäîïîëó÷åíèÿ ïðèáûëè îò ðåàëèçàöèè â îò÷åòíîì ãîäó ñòàëî óâåëè÷åíèå äîëè ìåíåå ðåíòàáåëüíûõ èçäåëèé â ñòðóêòóðå</w:t>
      </w:r>
      <w:r>
        <w:rPr/>
        <w:t xml:space="preserve"> </w:t>
      </w:r>
      <w:r>
        <w:rPr>
          <w:lang w:val="en-US"/>
        </w:rPr>
        <w:t>(â îáùåì îáúåìå ðåàëèçàöèè)</w:t>
      </w:r>
      <w:r>
        <w:rPr/>
        <w:t xml:space="preserve"> 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Ýòî èçìåíåíèå ñòðóêòóðû óìåíüøèëî ïðèáûëü íà 778 ò.ð.,</w:t>
      </w:r>
      <w:r>
        <w:rPr/>
        <w:t xml:space="preserve"> </w:t>
      </w:r>
      <w:r>
        <w:rPr>
          <w:lang w:val="en-US"/>
        </w:rPr>
        <w:t>÷òî ñîñòàâëÿåò ïî÷òè 93,5 % îò îáùåé ñóììû ñíèæåíèÿ ïðèáûëè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2 Çà ñ÷åò óâåëè÷åíèÿ ïðîèçâîäñòâåííîé ñåáåñòîèìîñòè íà 390 ò.ð. íà ýòó æå ñóììó ïîíèçèëàñü è ïðèáûëü îò ðåàëèçàöèè ïðîäóêöèè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3 Íåäîâûïîëíåíèå ïëàíà ïî îáúåìó ðåàëèçàöèè íà 0,045 % âûçâàëî ñîîòâåòñòâóþùåå ïîíèæåíèå ïðèáûëè,</w:t>
      </w:r>
      <w:r>
        <w:rPr/>
        <w:t xml:space="preserve"> </w:t>
      </w:r>
      <w:r>
        <w:rPr>
          <w:lang w:val="en-US"/>
        </w:rPr>
        <w:t>íî íåçíà÷èòåëüíîå</w:t>
      </w:r>
      <w:r>
        <w:rPr/>
        <w:t xml:space="preserve"> </w:t>
      </w:r>
      <w:r>
        <w:rPr>
          <w:lang w:val="en-US"/>
        </w:rPr>
        <w:t>(10,14 %)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4 Òàêæå âàæåí ôàêòîð öåí,</w:t>
      </w:r>
      <w:r>
        <w:rPr/>
        <w:t xml:space="preserve"> </w:t>
      </w:r>
      <w:r>
        <w:rPr>
          <w:lang w:val="en-US"/>
        </w:rPr>
        <w:t>êîòîðûé îêàçàë ïîëîæèòåëüíîå âëèÿíèå íà ïðèáûëü.</w:t>
      </w:r>
      <w:r>
        <w:rPr/>
        <w:t xml:space="preserve"> </w:t>
      </w:r>
      <w:r>
        <w:rPr>
          <w:lang w:val="en-US"/>
        </w:rPr>
        <w:t>Ïîä åãî âëèÿíèåì ïðèáûëü óâåëè÷èëàñü íà 345 ò.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  <w:lang w:val="en-US"/>
        </w:rPr>
        <w:t>Îáùèå âûâîäû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 xml:space="preserve">Â îò÷åòíîì ãîäó ïðîèçîøëî çíà÷èòåëüíîå ñíèæåíèå áàëàíñîâîé ïðèáûëè íà 893 </w:t>
      </w:r>
      <w:r>
        <w:rPr/>
        <w:t>т</w:t>
      </w:r>
      <w:r>
        <w:rPr>
          <w:lang w:val="en-US"/>
        </w:rPr>
        <w:t>.ð.</w:t>
      </w:r>
      <w:r>
        <w:rPr/>
        <w:t xml:space="preserve"> </w:t>
      </w:r>
      <w:r>
        <w:rPr>
          <w:lang w:val="en-US"/>
        </w:rPr>
        <w:t>Îñíîâíàÿ ïðè÷èíà ýòîãî èçìåíåíèå óäåëüíîãî âåñà ðàçíîðåíòàáåëüíûõ èçäåëèé â îáùåé ñòðóêòóðå ,</w:t>
      </w:r>
      <w:r>
        <w:rPr/>
        <w:t xml:space="preserve">  а </w:t>
      </w:r>
      <w:r>
        <w:rPr>
          <w:lang w:val="en-US"/>
        </w:rPr>
        <w:t>òàêæå ïîÿâëåíèå âíåðåàëèçàöèîííûõ ðàñõîäîâ â îò÷åòíîì ãîäó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Òàêèì îáðàçîì ïðåäïðèÿòèå íå ïîëíîñòüþ èñïîëüçóåò ñâîè ðåçåðâû.</w:t>
      </w:r>
      <w:r>
        <w:rPr/>
        <w:t xml:space="preserve"> </w:t>
      </w:r>
      <w:r>
        <w:rPr>
          <w:lang w:val="en-US"/>
        </w:rPr>
        <w:t>Ðåçåðâàìè óâåëè÷åíèÿ ïðèáûëè ÿâëÿþòñÿ ñëåäóþùèå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1.Ñíèæåíèå ñåáåñòîèìîñòè òîâàðíîé ïðîäóêöèè,</w:t>
      </w:r>
      <w:r>
        <w:rPr/>
        <w:t xml:space="preserve"> </w:t>
      </w:r>
      <w:r>
        <w:rPr>
          <w:lang w:val="en-US"/>
        </w:rPr>
        <w:t>â òîì ÷èñëå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îòíîñèòåëüíîå ñîêðàùåíèå ðàñõîäîâ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îòíîñèòåëüíîå ñíèæåíèå àìîðòèçàöèîííûõ îò÷èñëåíèé,</w:t>
      </w:r>
      <w:r>
        <w:rPr/>
        <w:t xml:space="preserve"> </w:t>
      </w:r>
      <w:r>
        <w:rPr>
          <w:lang w:val="en-US"/>
        </w:rPr>
        <w:t>ñîêðàùåíèå ïîòåðü îò áðàêà,</w:t>
      </w:r>
      <w:r>
        <w:rPr/>
        <w:t xml:space="preserve"> </w:t>
      </w:r>
      <w:r>
        <w:rPr>
          <w:lang w:val="en-US"/>
        </w:rPr>
        <w:t>ëèêâèäàöèÿ íåïðîèçâîäèòåëüíûõ ðàñõîäîâ</w:t>
      </w:r>
      <w:r>
        <w:rPr/>
        <w:t xml:space="preserve">, </w:t>
      </w:r>
      <w:r>
        <w:rPr>
          <w:lang w:val="en-US"/>
        </w:rPr>
        <w:t>ýêîíîìèÿ ìàòåðèàëîâ,</w:t>
      </w:r>
      <w:r>
        <w:rPr/>
        <w:t xml:space="preserve"> </w:t>
      </w:r>
      <w:r>
        <w:rPr>
          <w:lang w:val="en-US"/>
        </w:rPr>
        <w:t>ñíèæåíèå ìàòåðèàëîåìêîñòè ïðîäóêöèè,</w:t>
      </w:r>
      <w:r>
        <w:rPr/>
        <w:t xml:space="preserve"> </w:t>
      </w:r>
      <w:r>
        <w:rPr>
          <w:lang w:val="en-US"/>
        </w:rPr>
        <w:t>èçìåíåíèå àññîðòèìåíòà è ñòðóêòóðû ïðîäóêöèè,</w:t>
      </w:r>
      <w:r>
        <w:rPr/>
        <w:t xml:space="preserve"> </w:t>
      </w:r>
      <w:r>
        <w:rPr>
          <w:lang w:val="en-US"/>
        </w:rPr>
        <w:t>âûÿâëåíèå óáûòî÷íûõ è ìàëîðåíòàáåëüíûõ èçäåëèé,</w:t>
      </w:r>
      <w:r>
        <w:rPr/>
        <w:t xml:space="preserve"> </w:t>
      </w:r>
      <w:r>
        <w:rPr>
          <w:lang w:val="en-US"/>
        </w:rPr>
        <w:t>óâåëè÷åíèå âûïóñêà êîòîðûõ ïîâëåêëî çà ñîáîé íàèáîëüøåå ïîâûøåíèå ñåáåñòîèìîñòè,</w:t>
      </w:r>
      <w:r>
        <w:rPr/>
        <w:t xml:space="preserve"> </w:t>
      </w:r>
      <w:r>
        <w:rPr>
          <w:lang w:val="en-US"/>
        </w:rPr>
        <w:t>èçó÷åíèå èõ ïðîèçâîäñòâà è çàìåíà íîâûìè,</w:t>
      </w:r>
      <w:r>
        <w:rPr/>
        <w:t xml:space="preserve"> </w:t>
      </w:r>
      <w:r>
        <w:rPr>
          <w:lang w:val="en-US"/>
        </w:rPr>
        <w:t>ïðèáûëüíûìè è íåîáõîäèìûìè èçäåëèÿìè,</w:t>
      </w:r>
      <w:r>
        <w:rPr/>
        <w:t xml:space="preserve"> </w:t>
      </w:r>
      <w:r>
        <w:rPr>
          <w:lang w:val="en-US"/>
        </w:rPr>
        <w:t>à òàêæå ïîâûøåíèå òåõíîëîãè÷åñêîãî è îðãàíèçàöèîííîãî óðîâíåé ïðîèçâîäñòâà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2.Èçìåíåíèå öåí,</w:t>
      </w:r>
      <w:r>
        <w:rPr/>
        <w:t xml:space="preserve"> </w:t>
      </w:r>
      <w:r>
        <w:rPr>
          <w:lang w:val="en-US"/>
        </w:rPr>
        <w:t>â òîì ÷èñëå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íà ãîòîâóþ ïðîäóêöèþ,</w:t>
      </w:r>
      <w:r>
        <w:rPr/>
        <w:t xml:space="preserve"> </w:t>
      </w:r>
      <w:r>
        <w:rPr>
          <w:lang w:val="en-US"/>
        </w:rPr>
        <w:t>íà ìàòåðèàëüíûå ðåñóðñû,</w:t>
      </w:r>
      <w:r>
        <w:rPr/>
        <w:t xml:space="preserve"> </w:t>
      </w:r>
      <w:r>
        <w:rPr>
          <w:lang w:val="en-US"/>
        </w:rPr>
        <w:t>òàðèôîâ íà ýíåðãèþ,</w:t>
      </w:r>
      <w:r>
        <w:rPr/>
        <w:t xml:space="preserve"> </w:t>
      </w:r>
      <w:r>
        <w:rPr>
          <w:lang w:val="en-US"/>
        </w:rPr>
        <w:t>íà ãðóçîâûå ïåðåâîçêè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3.Ïîâûøåíèå êà÷åñòâà ïðîäóêöèè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4.Óâåëè÷åíèå îáúåìà ïðîèçâîäñòâà òîâàðíîé ïðîäóêöèè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5.Óâåëè÷åíèå âåëè÷èíû ïðèáûëè îò ðåàëèçàöèè ãîòîâîé ïðîäóêöèè â ðåçóëüòàòå èçìåíåíèÿ åå îñòàòêîâ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6.Èçìåíåíèå âåëè÷èíû ïðèáûëè(óáûòêîâ)îò ïðî÷åé ðåàëèçàöèè,</w:t>
      </w:r>
      <w:r>
        <w:rPr/>
        <w:t xml:space="preserve"> </w:t>
      </w:r>
      <w:r>
        <w:rPr>
          <w:lang w:val="en-US"/>
        </w:rPr>
        <w:t>à òàêæå îò âíåðåàëèçàöèîííûõ îïåðàöèé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Ãëàâà 3.Àíàëèç ðåíòàáåëüíîñòè ïðîèçâîäñòâà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Åñëè ïðåäïðèÿòèå ïîëó÷àåò ïðèáûëü,</w:t>
      </w:r>
      <w:r>
        <w:rPr/>
        <w:t xml:space="preserve"> </w:t>
      </w:r>
      <w:r>
        <w:rPr>
          <w:lang w:val="en-US"/>
        </w:rPr>
        <w:t>òî îíî ñ÷èòàåòñÿ ðåíòàáåëüíûì.</w:t>
      </w:r>
      <w:r>
        <w:rPr/>
        <w:t xml:space="preserve"> </w:t>
      </w:r>
      <w:r>
        <w:rPr>
          <w:lang w:val="en-US"/>
        </w:rPr>
        <w:t>Ïîêàçàòåëè,</w:t>
      </w:r>
      <w:r>
        <w:rPr/>
        <w:t xml:space="preserve"> </w:t>
      </w:r>
      <w:r>
        <w:rPr>
          <w:lang w:val="en-US"/>
        </w:rPr>
        <w:t>õàðàêòåðèçóþùèå ðåíòàáåëüíîñòü,</w:t>
      </w:r>
      <w:r>
        <w:rPr/>
        <w:t xml:space="preserve"> </w:t>
      </w:r>
      <w:r>
        <w:rPr>
          <w:lang w:val="en-US"/>
        </w:rPr>
        <w:t>õàðàêòåðèçóþò îòíîñèòåëüíóþ ïðèáûëüíîñòü.Äëÿ îáúåêòèâíîé îöåíêè ýôôåêòèâíîñòè õîçÿéñòâåííîé äåÿòåëüíîñòè íåîáõîäèìî îõàðàêòåðèçîâàòü äèíàìèêó óðîâíÿ ðåíòàáåëüíîñòè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Ðåíòàáåëüíîñòü ïðåäïðèÿòèÿ,êîòîðóþ íàçûâàþò îáùåé ðåíòàáåëüíîñòüþ,</w:t>
      </w:r>
      <w:r>
        <w:rPr/>
        <w:t xml:space="preserve"> </w:t>
      </w:r>
      <w:r>
        <w:rPr>
          <w:lang w:val="en-US"/>
        </w:rPr>
        <w:t>îïðåäåëÿþò êàê îòíîøåíèå áàëàíñîâîé ïðèáûëè ê ñðåäíåé ñòîèìîñòè îñíîâíûõ ïðîèçâîäñòâåííûõ ôîíäîâ è íîðìèðóåìûõ îáîðîòíûõ ñðåäñòâ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Ð</w:t>
      </w:r>
      <w:r>
        <w:rPr/>
        <w:t>ентабельность</w:t>
      </w:r>
      <w:r>
        <w:rPr>
          <w:lang w:val="en-US"/>
        </w:rPr>
        <w:t>=Ïð/Ñóììà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Капиталоемкость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Ïð/Êîñí+Êîáîð=</w:t>
      </w:r>
      <w:r>
        <w:rPr/>
        <w:t xml:space="preserve"> </w:t>
      </w:r>
      <w:r>
        <w:rPr>
          <w:lang w:val="en-US"/>
        </w:rPr>
        <w:t>(Ïð/Vðåàë)/</w:t>
      </w:r>
      <w:r>
        <w:rPr/>
        <w:t xml:space="preserve"> </w:t>
      </w:r>
      <w:r>
        <w:rPr>
          <w:lang w:val="en-US"/>
        </w:rPr>
        <w:t>(Êîñí/Vðåàë+Êîáîð/Vðåàë)=</w:t>
      </w:r>
      <w:r>
        <w:rPr/>
        <w:t xml:space="preserve"> </w:t>
      </w:r>
      <w:r>
        <w:rPr>
          <w:lang w:val="en-US"/>
        </w:rPr>
        <w:t>Ðîáîð/</w:t>
      </w:r>
      <w:r>
        <w:rPr/>
        <w:t xml:space="preserve"> </w:t>
      </w:r>
      <w:r>
        <w:rPr>
          <w:lang w:val="en-US"/>
        </w:rPr>
        <w:t>(Êåìê.îñí.+Êåìê.îáîð.)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Êàê âèäíî èç ïîëó÷åííûõ ôîðìóë íà îáùóþ ðåíòàáåëüíîñòü âëèÿþò ðåíòàáåëüíîñòü îáîðîòà è êàïèòàëîåìêîñòü êàïèòàëà.</w:t>
      </w:r>
    </w:p>
    <w:p>
      <w:pPr>
        <w:pStyle w:val="Normal"/>
        <w:spacing w:lineRule="auto" w:line="360"/>
        <w:ind w:firstLine="624"/>
        <w:rPr/>
      </w:pPr>
      <w:r>
        <w:rPr>
          <w:b/>
          <w:bCs/>
          <w:lang w:val="en-US"/>
        </w:rPr>
        <w:t>Òàáëèöà 6</w:t>
      </w:r>
      <w:r>
        <w:rPr/>
        <w:t>.</w:t>
      </w:r>
    </w:p>
    <w:tbl>
      <w:tblPr>
        <w:tblW w:w="101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161"/>
        <w:gridCol w:w="2161"/>
        <w:gridCol w:w="2161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¹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îêàçàòåëè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ðåä.ïåðèîä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ò÷.ïåðèîä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àáñ.îòêëîí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áàëàíñîâàÿ ïðèáûëü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6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53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93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ñòîèìîñòü îñíîâ.êàïèòàë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6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784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22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ñòîèìîñòü îáîð.êàïèòàë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61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8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7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áúåì ðåàëèçàöèè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6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7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ðåíòàáåëüíîñòü îáîðîòà, 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,8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,5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,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êàïèòàëîåìêîñòü îñí.êàï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0,4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2,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,8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êàïèòàëîåìêîñòü îáîð.êàï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3,18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,8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,6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ðåíòàáåëüíîñòü êàïèòàë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,1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,6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1,49</w:t>
            </w:r>
          </w:p>
        </w:tc>
      </w:tr>
    </w:tbl>
    <w:p>
      <w:pPr>
        <w:pStyle w:val="Normal"/>
        <w:spacing w:lineRule="auto" w:line="360"/>
        <w:ind w:firstLine="624"/>
        <w:rPr/>
      </w:pPr>
      <w:r>
        <w:rPr>
          <w:b/>
          <w:bCs/>
          <w:lang w:val="en-US"/>
        </w:rPr>
        <w:t>1.Àíàëèç ðåíòàáåëüíîñòè îáîðîòà</w:t>
      </w:r>
      <w:r>
        <w:rPr>
          <w:b/>
          <w:bCs/>
        </w:rPr>
        <w:t xml:space="preserve"> : </w:t>
      </w:r>
      <w:r>
        <w:rPr>
          <w:b/>
          <w:bCs/>
          <w:lang w:val="en-US"/>
        </w:rPr>
        <w:t>Ðîáî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Ïð/Vðåàë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1.1.Âëèÿíèå èçìåíåíèÿ îáúåìà ðåàëèçàöèè: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Ðîá=(Ïð ïðåä/Vðåàë îò÷åò-Ïð ïðåä/Vðåàë ïðåä)*100%=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(22465/84330-2465/83600)*</w:t>
      </w:r>
      <w:r>
        <w:rPr/>
        <w:t xml:space="preserve">  </w:t>
      </w:r>
      <w:r>
        <w:rPr>
          <w:lang w:val="en-US"/>
        </w:rPr>
        <w:t>100%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-0,23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Óâåëè÷åíèå îáúåìà ðåàëèçàöèè ñíèçèëî ðåíòàáåëüíîñòü îáîðîòà íà 0,23%.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1.2.Âëèÿíèå èçìåíåíèÿ ïðèáûëè: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Ðîá=(Ïð îò÷åò/Vðåàë îò÷åò-Ïð ïëàí/Vðåàë îò÷åò)*100%=-1,11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Ñíèæåíèå ïðèáûëè ñíèçèëî ðåíòàáåëüíîñòü îáîðîòà íà 1,11%.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1.3.Èòîãî:-0,23-1,11=-1,34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Îáùåå ñíèæåíèå ðåíòàáåëüíîñòè îáîðîòà â îò÷åòíîì ãîäó.</w:t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624"/>
        <w:rPr>
          <w:b/>
          <w:b/>
          <w:bCs/>
        </w:rPr>
      </w:pPr>
      <w:r>
        <w:rPr>
          <w:b/>
          <w:bCs/>
          <w:lang w:val="en-US"/>
        </w:rPr>
        <w:t>2.Àíàëèç îáùåé ðåíòàáåëüíîñòè: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Ïð/Ñóììà Ê</w:t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2.1.Âëèÿíèå èçìåíåíèÿ êàïèòàëîåìêîñòè îñí.êàïèòàëà: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Ð=(Ðîá ïðåä/Êåìê.îñí. îò÷åò+Êåìê. îá. ïðåä-Ðîá ïðåä/Êåìê.îñí.ïðåä.+</w:t>
      </w:r>
      <w:r>
        <w:rPr/>
        <w:t xml:space="preserve"> </w:t>
      </w:r>
      <w:r>
        <w:rPr>
          <w:lang w:val="en-US"/>
        </w:rPr>
        <w:t>Êåìê.îá.ïðåä)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100%=-0,28%</w:t>
      </w:r>
      <w:r>
        <w:rPr/>
        <w:t>.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Ðîñò îñíîâíîãî êàïèòàëà óìåíüøèëî Ð ïðåäïðèÿòèÿ íà 0,28%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2.2.Âëèÿíèå èçìåíåíèÿ êàïèòàëîåìêîñòè îáîð.êàïèòàëà: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Ð=(Ðîá ïðåä/Êåìê.îñí. îò÷åò+Êåìê.îá.îò÷åò-Ðîá ïðåä/Êåìê.îñí.îò÷åò.</w:t>
      </w:r>
      <w:r>
        <w:rPr/>
        <w:t>+К</w:t>
      </w:r>
      <w:r>
        <w:rPr>
          <w:lang w:val="en-US"/>
        </w:rPr>
        <w:t>åìê.</w:t>
      </w:r>
      <w:r>
        <w:rPr/>
        <w:t xml:space="preserve"> о</w:t>
      </w:r>
      <w:r>
        <w:rPr>
          <w:lang w:val="en-US"/>
        </w:rPr>
        <w:t>á.îò÷)</w:t>
      </w:r>
    </w:p>
    <w:p>
      <w:pPr>
        <w:pStyle w:val="Normal"/>
        <w:spacing w:lineRule="auto" w:line="360"/>
        <w:ind w:firstLine="624"/>
        <w:rPr/>
      </w:pPr>
      <w:r>
        <w:rPr/>
        <w:t xml:space="preserve"> 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100%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-0,24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Ðîñò îáîðîòíîãî êàïèòàëà óìåíüøèëî Ð ïðåäïðèÿòèÿ íà 0,24%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2.3.Âëèÿíèå èçìåíåíèÿ Ðîáîðîòà: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 xml:space="preserve">Ð=(Ðîá îò÷åò/Êåìê.îñí. îò÷åò+Êåìê. îá.îò÷åò-Ðîá </w:t>
      </w:r>
      <w:r>
        <w:rPr/>
        <w:t>п</w:t>
      </w:r>
      <w:r>
        <w:rPr>
          <w:lang w:val="en-US"/>
        </w:rPr>
        <w:t>ðåä</w:t>
      </w:r>
      <w:r>
        <w:rPr/>
        <w:t xml:space="preserve"> </w:t>
      </w:r>
      <w:r>
        <w:rPr>
          <w:lang w:val="en-US"/>
        </w:rPr>
        <w:t>/</w:t>
      </w:r>
      <w:r>
        <w:rPr/>
        <w:t xml:space="preserve"> </w:t>
      </w:r>
      <w:r>
        <w:rPr>
          <w:lang w:val="en-US"/>
        </w:rPr>
        <w:t>Êåìê.îñí.îò÷åò.+</w:t>
      </w:r>
      <w:r>
        <w:rPr/>
        <w:t xml:space="preserve"> </w:t>
      </w:r>
    </w:p>
    <w:p>
      <w:pPr>
        <w:pStyle w:val="Normal"/>
        <w:spacing w:lineRule="auto" w:line="360"/>
        <w:ind w:firstLine="624"/>
        <w:rPr/>
      </w:pPr>
      <w:r>
        <w:rPr/>
        <w:t>К</w:t>
      </w:r>
      <w:r>
        <w:rPr>
          <w:lang w:val="en-US"/>
        </w:rPr>
        <w:t>åìê.</w:t>
      </w:r>
      <w:r>
        <w:rPr/>
        <w:t xml:space="preserve"> </w:t>
      </w:r>
      <w:r>
        <w:rPr>
          <w:lang w:val="en-US"/>
        </w:rPr>
        <w:t>îá.îò÷åò.)</w:t>
      </w:r>
      <w:r>
        <w:rPr/>
        <w:t xml:space="preserve"> 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>100%=-0,98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Ñíèæåíèå Ðîáîðîòà ñíèçèëî Ð ïðåäïðèÿòèÿ íà 0,98 %</w:t>
      </w:r>
    </w:p>
    <w:p>
      <w:pPr>
        <w:pStyle w:val="Normal"/>
        <w:spacing w:lineRule="auto" w:line="360"/>
        <w:ind w:firstLine="624"/>
        <w:jc w:val="center"/>
        <w:rPr>
          <w:lang w:val="en-US"/>
        </w:rPr>
      </w:pPr>
      <w:r>
        <w:rPr>
          <w:lang w:val="en-US"/>
        </w:rPr>
        <w:t>2.4.Èòîãî:-0,28-0,24-0,98=-1,49 %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Îáùåå ñíèæåíèå ðåíòàáåëüíîñòè ïðåäïðèÿòèÿ â îò÷åòíîì ãîäó.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</w:rPr>
      </w:pPr>
      <w:r>
        <w:rPr>
          <w:b/>
          <w:bCs/>
          <w:lang w:val="en-US"/>
        </w:rPr>
        <w:t>Âûâîäû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С</w:t>
      </w:r>
      <w:r>
        <w:rPr>
          <w:lang w:val="en-US"/>
        </w:rPr>
        <w:t>íèæåíèå ðåíòàáåëüíîñòè</w:t>
      </w:r>
      <w:r>
        <w:rPr/>
        <w:t xml:space="preserve"> в</w:t>
      </w:r>
      <w:r>
        <w:rPr>
          <w:lang w:val="en-US"/>
        </w:rPr>
        <w:t xml:space="preserve"> îò÷åòíîì ãîäó ïðîèçîøëî ñíèæåíèå ðåíòàáåëüíîñòè .</w:t>
      </w:r>
      <w:r>
        <w:rPr/>
        <w:t xml:space="preserve"> </w:t>
      </w:r>
      <w:r>
        <w:rPr>
          <w:lang w:val="en-US"/>
        </w:rPr>
        <w:t>Ýòî ñíèæåíèå ïðîèçîøëî ïî ïðè÷èíå ñíèæåíèÿ ðåíòàáåëüíîñòè îáîðîòà(êîòîðîå â ñâîþ î÷åðåäü ïðîèçîøëî çà ñ÷åò óìåíüøåíèÿ ïðèáûëè),</w:t>
      </w:r>
      <w:r>
        <w:rPr/>
        <w:t xml:space="preserve"> </w:t>
      </w:r>
      <w:r>
        <w:rPr>
          <w:lang w:val="en-US"/>
        </w:rPr>
        <w:t>à òàêæå ïî ïðè÷èíå óõóäøåíèÿ èñïîëüçîâàíèÿ êàïèòàëà.</w:t>
      </w:r>
      <w:r>
        <w:rPr/>
        <w:t xml:space="preserve"> </w:t>
      </w:r>
      <w:r>
        <w:rPr>
          <w:lang w:val="en-US"/>
        </w:rPr>
        <w:t>Ðîñò æå êàïèòàëîåìêîñòè êàïèòàëà ñâÿçàíî ñ óâåëè÷åíèåì çàòðàò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Ãëàâà 5.Àíàëèç èñïîëüçîâàíèÿ îñíîâíîãî êàïèòàëà</w:t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Òàáëèöà 7.</w:t>
      </w:r>
    </w:p>
    <w:tbl>
      <w:tblPr>
        <w:tblW w:w="1013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15"/>
        <w:gridCol w:w="1605"/>
        <w:gridCol w:w="1469"/>
        <w:gridCol w:w="1469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¹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îêàçàòåëè</w:t>
            </w:r>
          </w:p>
        </w:tc>
        <w:tc>
          <w:tcPr>
            <w:tcW w:w="15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ðåä.ïåðèî</w:t>
            </w:r>
            <w:r>
              <w:rPr/>
              <w:t>д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ò÷åò.ïåðèîä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àáñ.îòêë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òí.îòêë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îáúåì âàëîâîé ïðîäóêöèè â ñîïîñòàâèìûõ öåíàõ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42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69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8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2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ñòîèìîñòü îñíîâíîãî êàïèòàëà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6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78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,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Êîòäà÷à îñí.êàïèòàëà, %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7,897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7,37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52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ñòîèìîñòü àêòèâíîé ÷àñòè îñíîâíîãî êàïèòàëà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3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4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8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2,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Êîòäà÷à àêòèâíîé ÷àñòè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7,33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6,8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51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31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êîë-âî åäèíèö óñò.</w:t>
            </w:r>
            <w:r>
              <w:rPr/>
              <w:t xml:space="preserve"> о</w:t>
            </w:r>
            <w:r>
              <w:rPr>
                <w:lang w:val="en-US"/>
              </w:rPr>
              <w:t>áîðóäîâàíèÿ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6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4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2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6,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ïð-òü åä.</w:t>
            </w:r>
            <w:r>
              <w:rPr/>
              <w:t xml:space="preserve"> </w:t>
            </w:r>
            <w:r>
              <w:rPr>
                <w:lang w:val="en-US"/>
              </w:rPr>
              <w:t>óñòàíîâ.îáîðóäîâàíèÿ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1,979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5,17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,1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9.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ñðåäíÿÿ ñòîèìîñòü åä</w:t>
            </w:r>
            <w:r>
              <w:rPr/>
              <w:t xml:space="preserve"> . у</w:t>
            </w:r>
            <w:r>
              <w:rPr>
                <w:lang w:val="en-US"/>
              </w:rPr>
              <w:t>ñò.</w:t>
            </w:r>
            <w:r>
              <w:rPr/>
              <w:t>о</w:t>
            </w:r>
            <w:r>
              <w:rPr>
                <w:lang w:val="en-US"/>
              </w:rPr>
              <w:t>áîðóä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,1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.08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,97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0,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òèï ñòðóêòóðû îñíîâíûõ àêòèâî</w:t>
            </w:r>
            <w:r>
              <w:rPr/>
              <w:t>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2,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ïðîèçâåäåíî Í×Ï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30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26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3,14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тдача основного капитала в ценах НЧП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54,6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54,7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+0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Âûâîäû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1.Òåìï ïðèðîñòà îñíîâíûõ àêòèâîâ áûñòðåå òåìïîâ ïðèðîñòà âàëîâîé ïðîäóêöèè</w:t>
      </w:r>
      <w:r>
        <w:rPr/>
        <w:t>. В отчетном году наблюдается ухудшение использования основного капитала (</w:t>
      </w:r>
      <w:r>
        <w:rPr>
          <w:lang w:val="en-US"/>
        </w:rPr>
        <w:t xml:space="preserve"> ñíèæåíè</w:t>
      </w:r>
      <w:r>
        <w:rPr/>
        <w:t>е</w:t>
      </w:r>
      <w:r>
        <w:rPr>
          <w:lang w:val="en-US"/>
        </w:rPr>
        <w:t xml:space="preserve"> êàïèòàëîîòäà÷è íà </w:t>
      </w:r>
      <w:r>
        <w:rPr/>
        <w:t>0,5</w:t>
      </w:r>
      <w:r>
        <w:rPr>
          <w:lang w:val="en-US"/>
        </w:rPr>
        <w:t xml:space="preserve"> %</w:t>
      </w:r>
      <w:r>
        <w:rPr/>
        <w:t>)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2.Åñëè áû â îò÷åòíîì ãîäó êàïèòàëîîòäà÷à íå ñíèçèëàñü, òî çà ñ÷åò ïðèðîñòà îñíîâíûõ àêòèâîâ ïðåäïðèÿòèå ìîãëî áû ïîëó÷èòü ïðîäóêöèè íà ñóììó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Êîòäà÷à ïð</w:t>
      </w:r>
      <w:r>
        <w:rPr/>
        <w:t xml:space="preserve"> * </w:t>
      </w:r>
      <w:r>
        <w:rPr>
          <w:lang w:val="en-US"/>
        </w:rPr>
        <w:t>(Sîñí.êàï. îò÷åò-Sîñí.êàï. ïðåä)=3088,893 ò.ð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Èç-çà ñíèæåíèÿ êàïèòàëîîòäà÷è ïðåäïðèÿòèå ïîòåðÿëî ïðîäóêöèè íà ñóììó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(Êîòäà÷à îò÷åò -Êîòäà÷à ïð)</w:t>
      </w:r>
      <w:r>
        <w:rPr/>
        <w:t xml:space="preserve"> *</w:t>
      </w:r>
      <w:r>
        <w:rPr>
          <w:lang w:val="en-US"/>
        </w:rPr>
        <w:t xml:space="preserve"> Sîñí.êàï. îò÷åò=-408,66 ò.ðóá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Â èòîãå îòêëîíåíèå âàëîâîé ïðîäóêöèè ñîñòàâëÿåò 3088,893-408,66=2680</w:t>
      </w:r>
      <w:r>
        <w:rPr/>
        <w:t xml:space="preserve"> т.р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3.Îïðåäåëèì âëèÿíèå êàïèòàëëîîòäà÷è íà îáúåì ðåàëèçàöèè 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27"/>
        <w:gridCol w:w="1727"/>
        <w:gridCol w:w="1727"/>
        <w:gridCol w:w="1727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îêàçàòåëè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ðåä ïåðèîä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ò÷åò ïåðèîä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àáñ.îòêë.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òí.îòêë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Âûðó÷êà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36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7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0,8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Ñòîèìîñòü îñí.êàïèòàëëà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560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78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22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+2,9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Êàïèòàëëîîòäà÷à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105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083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0,022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2,026</w:t>
            </w:r>
          </w:p>
        </w:tc>
      </w:tr>
    </w:tbl>
    <w:p>
      <w:pPr>
        <w:pStyle w:val="Normal"/>
        <w:spacing w:lineRule="auto" w:line="360"/>
        <w:ind w:firstLine="624"/>
        <w:rPr/>
      </w:pPr>
      <w:r>
        <w:rPr/>
        <w:t>В отчетном году наблюдается снижение к</w:t>
      </w:r>
      <w:r>
        <w:rPr>
          <w:lang w:val="en-US"/>
        </w:rPr>
        <w:t>àïèòàëëîîòäà÷</w:t>
      </w:r>
      <w:r>
        <w:rPr/>
        <w:t>и. С</w:t>
      </w:r>
      <w:r>
        <w:rPr>
          <w:lang w:val="en-US"/>
        </w:rPr>
        <w:t>òîèìîñòü îñíîâíîãî êàïèòàëà ðîñëà áûñòðåå</w:t>
      </w:r>
      <w:r>
        <w:rPr/>
        <w:t>,</w:t>
      </w:r>
      <w:r>
        <w:rPr>
          <w:lang w:val="en-US"/>
        </w:rPr>
        <w:t xml:space="preserve"> ÷åì âûðó÷êà.</w:t>
      </w:r>
      <w:r>
        <w:rPr/>
        <w:t xml:space="preserve"> </w:t>
      </w:r>
      <w:r>
        <w:rPr>
          <w:lang w:val="en-US"/>
        </w:rPr>
        <w:t>Çà ñ÷åò ñíèæåíèÿ êàïèòàëîîòäà÷è ïðåäïðèÿòèå ïîòåðÿëî â âûðó÷êå .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1,1058</w:t>
      </w:r>
      <w:r>
        <w:rPr/>
        <w:t xml:space="preserve"> * </w:t>
      </w:r>
      <w:r>
        <w:rPr>
          <w:lang w:val="en-US"/>
        </w:rPr>
        <w:t>(</w:t>
      </w:r>
      <w:r>
        <w:rPr/>
        <w:t xml:space="preserve"> </w:t>
      </w:r>
      <w:r>
        <w:rPr>
          <w:lang w:val="en-US"/>
        </w:rPr>
        <w:t>77840-75600</w:t>
      </w:r>
      <w:r>
        <w:rPr/>
        <w:t xml:space="preserve"> </w:t>
      </w:r>
      <w:r>
        <w:rPr>
          <w:lang w:val="en-US"/>
        </w:rPr>
        <w:t>)=2476,99-èçìåíåíèå îáúåìà ðåàëèçàöèè ,</w:t>
      </w:r>
      <w:r>
        <w:rPr/>
        <w:t xml:space="preserve"> </w:t>
      </w:r>
      <w:r>
        <w:rPr>
          <w:lang w:val="en-US"/>
        </w:rPr>
        <w:t>êîòîð</w:t>
      </w:r>
      <w:r>
        <w:rPr/>
        <w:t>о</w:t>
      </w:r>
      <w:r>
        <w:rPr>
          <w:lang w:val="en-US"/>
        </w:rPr>
        <w:t>ÿ ìîãë</w:t>
      </w:r>
      <w:r>
        <w:rPr/>
        <w:t>о</w:t>
      </w:r>
      <w:r>
        <w:rPr>
          <w:lang w:val="en-US"/>
        </w:rPr>
        <w:t xml:space="preserve"> áû áûòü,</w:t>
      </w:r>
      <w:r>
        <w:rPr/>
        <w:t xml:space="preserve"> </w:t>
      </w:r>
      <w:r>
        <w:rPr>
          <w:lang w:val="en-US"/>
        </w:rPr>
        <w:t>åñëè</w:t>
      </w:r>
      <w:r>
        <w:rPr/>
        <w:t xml:space="preserve"> бы</w:t>
      </w:r>
      <w:r>
        <w:rPr>
          <w:lang w:val="en-US"/>
        </w:rPr>
        <w:t xml:space="preserve"> êàïèòàëîîòäà÷à íå ñíèçèëàñü .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 xml:space="preserve">Çà ñ÷åò ñíèæåíèÿ êàïèòàëîîòäà÷è íà 0,0224% ïðåäïðèÿòèå ïîòåðÿëî : 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(1,0834-1,1058)</w:t>
      </w:r>
      <w:r>
        <w:rPr/>
        <w:t xml:space="preserve"> *</w:t>
      </w:r>
      <w:r>
        <w:rPr>
          <w:lang w:val="en-US"/>
        </w:rPr>
        <w:t xml:space="preserve"> 77840=-1743,62 òûñ.ðóá.</w:t>
      </w:r>
    </w:p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>Èòîãî àáñîëþòíîå îòêëîíåíèå âûðó÷êè ðàâíî 2476,99-1743,62=730 òûñ.ðóá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  <w:lang w:val="en-US"/>
        </w:rPr>
        <w:t>Àí</w:t>
      </w:r>
      <w:r>
        <w:rPr>
          <w:b/>
          <w:bCs/>
        </w:rPr>
        <w:t>а</w:t>
      </w:r>
      <w:r>
        <w:rPr>
          <w:b/>
          <w:bCs/>
          <w:lang w:val="en-US"/>
        </w:rPr>
        <w:t>ëèç êàïèòàëîîòäà÷</w:t>
      </w:r>
      <w:r>
        <w:rPr>
          <w:b/>
          <w:bCs/>
        </w:rPr>
        <w:t>и основного капитала</w:t>
      </w:r>
      <w:r>
        <w:rPr>
          <w:b/>
          <w:bCs/>
          <w:lang w:val="en-US"/>
        </w:rPr>
        <w:t>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Êàïèòàëîîòäà÷à - îáîáùåííûé ïîêàçàòåëü ýôôåêòèâíîñòè èñïîëüçîâàíèÿ îñíîâíûõ ôîíäîâ.  Îí îïðåäåëÿåòñÿ ñîîòíîøåíèåì îáúåìà âûïóñêàåìîé ïðîäóêöèè è ñðåäíåãîäîâîé ñòîèìîñòè îñíîâíûõ ôîíäîâ. Ðîñò êàïèòàëîîòäà÷è îáåñïå÷èâàåò äîïîëíèòåëüíûé âûïóñê ïðîäóêöèè áåç ñîîòâåòñòââóþùåãî íàðàùèâàíèÿ ïðîèçâîäñòâåííîãî ïîòåíöèàëà . Îäíêî íà ïðåäïðèÿòèè íàáëþäàåòñÿ ïàäåíèå êàïèòàëîîòäà÷è .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1.Влияние материалоемкости продукции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-</w:t>
      </w:r>
      <w:r>
        <w:rPr>
          <w:lang w:val="en-US"/>
        </w:rPr>
        <w:t>òåìï ðîñòà êàï</w:t>
      </w:r>
      <w:r>
        <w:rPr/>
        <w:t>италоотдачи в оптовых ценах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Котдача отч/Котдача пред * 100 % = 99,62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темп роста капиталоотдачи в ценах НЧП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тдача отч/Котдача пред * 100 % = 100,183 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-</w:t>
      </w:r>
      <w:r>
        <w:rPr>
          <w:lang w:val="en-US"/>
        </w:rPr>
        <w:t>òåìï ðîñòà êàï</w:t>
      </w:r>
      <w:r>
        <w:rPr/>
        <w:t>италоотдачи в оптовых ценах меньше темпа роста капиталоотдачи в ценах НЧП, следовательно продукция стала менее материалоемка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менение капиталоотдачи под влиянием материалоемкости 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 99,62 - 100,183 ) / 100 % * 137,897 = -0,776 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center"/>
        <w:rPr/>
      </w:pPr>
      <w:r>
        <w:rPr/>
        <w:t xml:space="preserve">Влияние капиталоотдачи </w:t>
      </w:r>
      <w:r>
        <w:rPr>
          <w:lang w:val="en-US"/>
        </w:rPr>
        <w:t>àêòèâíîé ÷àñòè îñíîâíûõ ôîíäîâ</w:t>
      </w:r>
      <w:r>
        <w:rPr/>
        <w:t xml:space="preserve"> 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приятие имеет прогрессивную структуру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темп роста капиталоотдачи </w:t>
      </w:r>
      <w:r>
        <w:rPr>
          <w:lang w:val="en-US"/>
        </w:rPr>
        <w:t>îñíîâíûõ ôîíäîâ</w:t>
      </w:r>
      <w:r>
        <w:rPr/>
        <w:t>= 99,62 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темп роста капиталоотдачи </w:t>
      </w:r>
      <w:r>
        <w:rPr>
          <w:lang w:val="en-US"/>
        </w:rPr>
        <w:t>àêòèâíîé ÷àñòè îñíîâíûõ ôîíäîâ</w:t>
      </w:r>
      <w:r>
        <w:rPr/>
        <w:t xml:space="preserve"> = 99,73 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-темп роста капиталоотдачи </w:t>
      </w:r>
      <w:r>
        <w:rPr>
          <w:lang w:val="en-US"/>
        </w:rPr>
        <w:t>îñíîâíûõ ôîíäîâ</w:t>
      </w:r>
      <w:r>
        <w:rPr/>
        <w:t xml:space="preserve"> меньше темпа роста капиталоотдачи его </w:t>
      </w:r>
      <w:r>
        <w:rPr>
          <w:lang w:val="en-US"/>
        </w:rPr>
        <w:t xml:space="preserve">àêòèâíîé ÷àñòè </w:t>
      </w:r>
      <w:r>
        <w:rPr/>
        <w:t>,следовательно доля активной части  в основном капитале снизилас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менение капиталоотдачи под влиянием его</w:t>
      </w:r>
      <w:r>
        <w:rPr>
          <w:lang w:val="en-US"/>
        </w:rPr>
        <w:t xml:space="preserve"> àêòèâíîé ÷àñòè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 99,62 - 99,73 ) / 100 % * 137,897 = - 0,152 руб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center"/>
        <w:rPr/>
      </w:pPr>
      <w:r>
        <w:rPr/>
        <w:t xml:space="preserve">Анализ капиталоотдачи </w:t>
      </w:r>
      <w:r>
        <w:rPr>
          <w:lang w:val="en-US"/>
        </w:rPr>
        <w:t>àêòèâíîé ÷àñòè îñíîâíûõ ôîíäîâ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питалоотдача </w:t>
      </w:r>
      <w:r>
        <w:rPr>
          <w:lang w:val="en-US"/>
        </w:rPr>
        <w:t>àêòèâíîé ÷àñòè</w:t>
      </w:r>
      <w:r>
        <w:rPr/>
        <w:t xml:space="preserve"> = производительность оборудования / стоимость ед. оборудова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влияние цен на оборудовани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зменение капиталоотдачи под влиянием цен = ( Произв. пред / </w:t>
      </w:r>
      <w:r>
        <w:rPr>
          <w:lang w:val="en-US"/>
        </w:rPr>
        <w:t>S</w:t>
      </w:r>
      <w:r>
        <w:rPr/>
        <w:t xml:space="preserve"> ед отч - Произв.пред / </w:t>
      </w:r>
      <w:r>
        <w:rPr>
          <w:lang w:val="en-US"/>
        </w:rPr>
        <w:t>S</w:t>
      </w:r>
      <w:r>
        <w:rPr/>
        <w:t xml:space="preserve"> ед пред ) * 100 % = -15,68 %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влияние производительности оборудова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Изменение капиталоотдачи под влиянием производительности оборудования =( Произв. отч / </w:t>
      </w:r>
      <w:r>
        <w:rPr>
          <w:lang w:val="en-US"/>
        </w:rPr>
        <w:t>S</w:t>
      </w:r>
      <w:r>
        <w:rPr/>
        <w:t xml:space="preserve"> ед отч - Произв.пред / </w:t>
      </w:r>
      <w:r>
        <w:rPr>
          <w:lang w:val="en-US"/>
        </w:rPr>
        <w:t>S</w:t>
      </w:r>
      <w:r>
        <w:rPr/>
        <w:t xml:space="preserve"> ед отч ) * 100 % = 15,16 %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щее изменение капиталоотдачи в отчетном году составляет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15,68 % +  15,16 % = - 0,52 %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Общие вывод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отчетном году произошло снижение капиталоотдачи основного капитала. Причинами этого стало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уменьшение материалоемкости продукции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снижениекапиталоотдачи </w:t>
      </w:r>
      <w:r>
        <w:rPr>
          <w:lang w:val="en-US"/>
        </w:rPr>
        <w:t>àêòèâíîé ÷àñòè îñíîâíûõ ôîíäîâ</w:t>
      </w:r>
      <w:r>
        <w:rPr/>
        <w:t>, которое в свою очередь вызвано увеличением стоимости установленного оборудования на предприяти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/>
      </w:pPr>
      <w:r>
        <w:rPr>
          <w:b/>
          <w:bCs/>
          <w:sz w:val="28"/>
          <w:szCs w:val="28"/>
        </w:rPr>
        <w:t>Глава 6.А</w:t>
      </w:r>
      <w:r>
        <w:rPr>
          <w:b/>
          <w:bCs/>
          <w:sz w:val="28"/>
          <w:szCs w:val="28"/>
          <w:lang w:val="en-US"/>
        </w:rPr>
        <w:t>íàëèç îáîðîòíîãî êàïèòàëà.</w:t>
      </w:r>
    </w:p>
    <w:p>
      <w:pPr>
        <w:pStyle w:val="Normal"/>
        <w:spacing w:lineRule="auto" w:line="360"/>
        <w:ind w:firstLine="624"/>
        <w:rPr/>
      </w:pPr>
      <w:r>
        <w:rPr>
          <w:lang w:val="en-US"/>
        </w:rPr>
        <w:t>Îñíîâíîé ïîêàçàòåëü ýôôåêòèâíîñòè èñïîëüçîâàíèÿ îáîðîòíîãî êàïèòàëà - ýòî êîýôôèöèåíò îáîðà÷èâàåìîñòè : Rîá=Vðåàë/Sîá.êàï.</w:t>
      </w:r>
      <w:r>
        <w:rPr/>
        <w:t xml:space="preserve">  Кроме этого используются следующие показатели: Кемкость = </w:t>
      </w:r>
      <w:r>
        <w:rPr>
          <w:lang w:val="en-US"/>
        </w:rPr>
        <w:t>S</w:t>
      </w:r>
      <w:r>
        <w:rPr/>
        <w:t xml:space="preserve"> об.кап./ </w:t>
      </w:r>
      <w:r>
        <w:rPr>
          <w:lang w:val="en-US"/>
        </w:rPr>
        <w:t>Vðåàë</w:t>
      </w:r>
      <w:r>
        <w:rPr/>
        <w:t xml:space="preserve">  и  Т = 360 / </w:t>
      </w:r>
      <w:r>
        <w:rPr>
          <w:lang w:val="en-US"/>
        </w:rPr>
        <w:t>Rîá</w:t>
      </w:r>
    </w:p>
    <w:p>
      <w:pPr>
        <w:pStyle w:val="Normal"/>
        <w:spacing w:lineRule="auto" w:line="360"/>
        <w:ind w:firstLine="624"/>
        <w:rPr/>
      </w:pPr>
      <w:r>
        <w:rPr/>
        <w:t>Òàáëèöà 8.</w:t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067"/>
        <w:gridCol w:w="2067"/>
        <w:gridCol w:w="2067"/>
      </w:tblGrid>
      <w:tr>
        <w:trPr/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¹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îêàçàòåëè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Ïðåä. ïåðèîä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ò÷.ïåðèîä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Àáñ.îòêë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Îáúåì ðåàëèçàöè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36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433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73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Ñòîèìîñòü îá.êàïèòàëà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61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8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170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Êîýôô.îáîðà÷èâàåìîñò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3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23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,08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Äëèòåëüíîñòü îäíîãî îáîðîòà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5,44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1,3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+5,9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емкость оборотного капитал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43,18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44,8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+1,64</w:t>
            </w:r>
          </w:p>
        </w:tc>
      </w:tr>
    </w:tbl>
    <w:p>
      <w:pPr>
        <w:pStyle w:val="Normal"/>
        <w:spacing w:lineRule="auto" w:line="360"/>
        <w:ind w:firstLine="624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624"/>
        <w:rPr>
          <w:b/>
          <w:b/>
          <w:bCs/>
          <w:lang w:val="en-US"/>
        </w:rPr>
      </w:pPr>
      <w:r>
        <w:rPr>
          <w:b/>
          <w:bCs/>
          <w:lang w:val="en-US"/>
        </w:rPr>
        <w:t>Âûâîäû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1. В отчетном году наблюдается замедление о</w:t>
      </w:r>
      <w:r>
        <w:rPr>
          <w:lang w:val="en-US"/>
        </w:rPr>
        <w:t>áîð</w:t>
      </w:r>
      <w:r>
        <w:rPr/>
        <w:t>ачиваемости</w:t>
      </w:r>
      <w:r>
        <w:rPr>
          <w:lang w:val="en-US"/>
        </w:rPr>
        <w:t xml:space="preserve"> êàïèòàëà  íà 5,92 äíÿ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2.</w:t>
      </w:r>
      <w:r>
        <w:rPr>
          <w:lang w:val="en-US"/>
        </w:rPr>
        <w:t>Ðàñ÷åò äîïîëíèòåëüíîé âåëè÷èíû îáîðîòíîãî êàïèòàëà</w:t>
      </w:r>
      <w:r>
        <w:rPr/>
        <w:t>, необходимой для покрытия дефицита</w:t>
      </w:r>
      <w:r>
        <w:rPr>
          <w:lang w:val="en-US"/>
        </w:rPr>
        <w:t xml:space="preserve"> :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Sîáîð.êàï.=Vðåàë îò÷åò</w:t>
      </w:r>
      <w:r>
        <w:rPr/>
        <w:t xml:space="preserve"> / 360 * </w:t>
      </w:r>
      <w:r>
        <w:rPr>
          <w:lang w:val="en-US"/>
        </w:rPr>
        <w:t>(Ò îò÷åò-Ò ïðåä)=3</w:t>
      </w:r>
      <w:r>
        <w:rPr/>
        <w:t>9</w:t>
      </w:r>
      <w:r>
        <w:rPr>
          <w:lang w:val="en-US"/>
        </w:rPr>
        <w:t>,</w:t>
      </w:r>
      <w:r>
        <w:rPr/>
        <w:t>5</w:t>
      </w:r>
      <w:r>
        <w:rPr>
          <w:lang w:val="en-US"/>
        </w:rPr>
        <w:t>6</w:t>
      </w:r>
      <w:r>
        <w:rPr/>
        <w:t>9</w:t>
      </w:r>
      <w:r>
        <w:rPr>
          <w:lang w:val="en-US"/>
        </w:rPr>
        <w:t xml:space="preserve"> ò.ð.-çàìåäëåíèå îáîðîòíîãî êàïèòàëà íà 5,92 äíÿ ïîòðåáîâàëî ïðèâëå÷åíèå äîïîëíèòåëüíûõ ñðåäñòâ íà </w:t>
      </w:r>
      <w:r>
        <w:rPr/>
        <w:t xml:space="preserve"> эту </w:t>
      </w:r>
      <w:r>
        <w:rPr>
          <w:lang w:val="en-US"/>
        </w:rPr>
        <w:t>ñóììó  çà îäèí îáîðîò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Åñëè â</w:t>
      </w:r>
      <w:r>
        <w:rPr/>
        <w:t xml:space="preserve"> течение года</w:t>
      </w:r>
      <w:r>
        <w:rPr>
          <w:lang w:val="en-US"/>
        </w:rPr>
        <w:t xml:space="preserve"> ýòà ñèòóàöèÿ</w:t>
      </w:r>
      <w:r>
        <w:rPr/>
        <w:t xml:space="preserve"> не менялась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òî çà ãîä íàäî</w:t>
      </w:r>
      <w:r>
        <w:rPr/>
        <w:t xml:space="preserve"> было</w:t>
      </w:r>
      <w:r>
        <w:rPr>
          <w:lang w:val="en-US"/>
        </w:rPr>
        <w:t xml:space="preserve"> ïðèâëå÷ü äîïîëíèòåëüíûå ñðåäñòâà â ðàçìåðå </w:t>
      </w:r>
      <w:r>
        <w:rPr/>
        <w:t xml:space="preserve">39,569 * </w:t>
      </w:r>
      <w:r>
        <w:rPr>
          <w:lang w:val="en-US"/>
        </w:rPr>
        <w:t>2,231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88,278</w:t>
      </w:r>
      <w:r>
        <w:rPr>
          <w:lang w:val="en-US"/>
        </w:rPr>
        <w:t xml:space="preserve"> ò.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07" w:hanging="283"/>
        <w:jc w:val="both"/>
        <w:rPr/>
      </w:pPr>
      <w:r>
        <w:rPr/>
        <w:t>Анализ объема реализации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Кемкость = </w:t>
      </w:r>
      <w:r>
        <w:rPr>
          <w:lang w:val="en-US"/>
        </w:rPr>
        <w:t>S</w:t>
      </w:r>
      <w:r>
        <w:rPr/>
        <w:t xml:space="preserve"> об.кап./ </w:t>
      </w:r>
      <w:r>
        <w:rPr>
          <w:lang w:val="en-US"/>
        </w:rPr>
        <w:t>Vðåàë</w:t>
      </w:r>
      <w:r>
        <w:rPr/>
        <w:t xml:space="preserve"> , следовательно </w:t>
      </w:r>
      <w:r>
        <w:rPr>
          <w:lang w:val="en-US"/>
        </w:rPr>
        <w:t>V</w:t>
      </w:r>
      <w:r>
        <w:rPr/>
        <w:t xml:space="preserve">реал = </w:t>
      </w:r>
      <w:r>
        <w:rPr>
          <w:lang w:val="en-US"/>
        </w:rPr>
        <w:t>S</w:t>
      </w:r>
      <w:r>
        <w:rPr/>
        <w:t>обор / Котдача обор.кап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-влияние стоимости оборотного капитала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V</w:t>
      </w:r>
      <w:r>
        <w:rPr/>
        <w:t xml:space="preserve"> реал = ( </w:t>
      </w:r>
      <w:r>
        <w:rPr>
          <w:lang w:val="en-US"/>
        </w:rPr>
        <w:t>S</w:t>
      </w:r>
      <w:r>
        <w:rPr/>
        <w:t xml:space="preserve"> отч / Кемк пред - </w:t>
      </w:r>
      <w:r>
        <w:rPr>
          <w:lang w:val="en-US"/>
        </w:rPr>
        <w:t>S</w:t>
      </w:r>
      <w:r>
        <w:rPr/>
        <w:t xml:space="preserve"> пред / Кемк пред ) * 100 % =3937,008 т.р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Увеличение стоимости оборотного капитала привело к увеличению объема реализации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-влияние Кемкости оборотногокапитала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lang w:val="en-US"/>
        </w:rPr>
        <w:t>V</w:t>
      </w:r>
      <w:r>
        <w:rPr/>
        <w:t xml:space="preserve"> реал = (</w:t>
      </w:r>
      <w:r>
        <w:rPr>
          <w:lang w:val="en-US"/>
        </w:rPr>
        <w:t>S</w:t>
      </w:r>
      <w:r>
        <w:rPr/>
        <w:t xml:space="preserve"> отч / Кемк  отч  - </w:t>
      </w:r>
      <w:r>
        <w:rPr>
          <w:lang w:val="en-US"/>
        </w:rPr>
        <w:t>S</w:t>
      </w:r>
      <w:r>
        <w:rPr/>
        <w:t xml:space="preserve"> отч / Кемк пред ) * 100 % = - 3203,179 т.р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Ухудшение использования оборотного капитала привело к замедлению процесса реализации , то есть объем реализации снизился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- Увеличение стоимости оборотного капитала нейтрализовало ухудшение его использования. В итоге объем реализации вырос на 730 т.р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  <w:t>Выводы о финансовом состоянии предприятия.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  <w:t>1.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îëîæèòåëüíî îöåíèòü ðàáîòó ïðåäïðèÿòèÿ</w:t>
      </w:r>
      <w:r>
        <w:rPr/>
        <w:t xml:space="preserve"> в отчетном году нельзя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ïîñêîëüêó ïðèáûëü êàê áàëàíñîâàÿ,</w:t>
      </w:r>
      <w:r>
        <w:rPr/>
        <w:t xml:space="preserve"> </w:t>
      </w:r>
      <w:r>
        <w:rPr>
          <w:lang w:val="en-US"/>
        </w:rPr>
        <w:t>òàê è ðåàëèçàöèîííàÿ ñíèçèëàñü</w:t>
      </w:r>
      <w:r>
        <w:rPr/>
        <w:t>.</w:t>
      </w:r>
      <w:r>
        <w:rPr>
          <w:lang w:val="en-US"/>
        </w:rPr>
        <w:t xml:space="preserve"> Îñíîâíàÿ ïðè÷èíà ýòîãî èçìåíåíèå óäåëüíîãî âåñà ðàçíîðåíòàáåëüíûõ èçäåëèé â îáùåé ñòðóêòóðå</w:t>
      </w:r>
      <w:r>
        <w:rPr/>
        <w:t xml:space="preserve"> и увеличение себестоимости продукции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à òàêæå ïîÿâëåíèå âíåðåàëèçàöèîííûõ ðàñõîäîâ â îò÷åòíîì ãîäó.</w:t>
      </w:r>
    </w:p>
    <w:p>
      <w:pPr>
        <w:pStyle w:val="Normal"/>
        <w:spacing w:lineRule="auto" w:line="360"/>
        <w:ind w:firstLine="624"/>
        <w:jc w:val="both"/>
        <w:rPr>
          <w:lang w:val="en-US"/>
        </w:rPr>
      </w:pPr>
      <w:r>
        <w:rPr>
          <w:lang w:val="en-US"/>
        </w:rPr>
        <w:t>Òàêèì îáðàçîì ïðåäïðèÿòèå íå ïîëíîñòüþ èñïîëüçóåò ñâîè ðåçåðâû.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Снижение балансовой прибыли в свою очередь снизило рентабельность оборота и привело к уменьшению возможностей рентабельности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. Кроме того в отчетном году одновременное уменьшение материалоемкости продукции и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нижение капиталоотдачи </w:t>
      </w:r>
      <w:r>
        <w:rPr>
          <w:lang w:val="en-US"/>
        </w:rPr>
        <w:t>àêòèâíîé ÷àñòè îñíîâíûõ ôîíäîâ</w:t>
      </w:r>
      <w:r>
        <w:rPr/>
        <w:t>, которое в свою очередь было вызвано увеличением стоимости установленного оборудования на предприятии, повлияло на снижение капиталоотдачи основного капитала. Таким образом увеличение стоимости капитала сопровождалось ухудшением его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Так же в отчетном году произошло ухудшение использования оборотного капитала. Это потребовало привлечения дополнительных средств для пополнения оборотного капитала. А увеличение капиталоемкости оборотного капитала привело к тому, что предприятие недополучило возможной выручки от реализации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Все вышесказанное позволяет сделать вывод о том, что в отчетном году предприятие не использовало всех своих резервов, вследствие чего работа была неэффективной.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КАФЕДРА ОРГАНИЗАЦИИ И УПРАВЛЕНИЯ ПРОИЗВОДСТВОМ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624"/>
        <w:jc w:val="center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урсовая работа по предмету анализ экономической деятельности предприятия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right"/>
        <w:rPr/>
      </w:pPr>
      <w:r>
        <w:rPr/>
        <w:t>Выполнила:Кузнецова О.С. ЭУП-94-1</w:t>
      </w:r>
    </w:p>
    <w:p>
      <w:pPr>
        <w:pStyle w:val="Normal"/>
        <w:spacing w:lineRule="auto" w:line="360"/>
        <w:ind w:firstLine="624"/>
        <w:jc w:val="right"/>
        <w:rPr/>
      </w:pPr>
      <w:r>
        <w:rPr/>
        <w:t>Проверила:Солдатенко Н.А.</w:t>
      </w:r>
    </w:p>
    <w:p>
      <w:pPr>
        <w:pStyle w:val="Normal"/>
        <w:spacing w:lineRule="auto" w:line="360"/>
        <w:ind w:firstLine="624"/>
        <w:jc w:val="right"/>
        <w:rPr/>
      </w:pPr>
      <w:r>
        <w:rPr/>
      </w:r>
    </w:p>
    <w:p>
      <w:pPr>
        <w:pStyle w:val="Normal"/>
        <w:spacing w:lineRule="auto" w:line="360"/>
        <w:ind w:firstLine="624"/>
        <w:jc w:val="right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ь-1997</w:t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624"/>
        <w:jc w:val="center"/>
        <w:rPr/>
      </w:pPr>
      <w:r>
        <w:rPr/>
        <w:t>КАФЕДРА ОРГАНИЗАЦИИ И УПРАВЛЕНИЯ ПРОИЗВОДСТВОМ</w:t>
      </w:r>
    </w:p>
    <w:p>
      <w:pPr>
        <w:pStyle w:val="Normal"/>
        <w:spacing w:lineRule="auto" w:line="360"/>
        <w:ind w:firstLine="624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МПОРТ ДЕРЕВООБРАБАТЫВАЮЩЕГО ОБОРУДОВАНИЯ МАРКИ «ВАЙНИНГ» ИЗ ГЕРМАНИИ В РОССИЮ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both"/>
        <w:rPr/>
      </w:pPr>
      <w:r>
        <w:rPr/>
      </w:r>
    </w:p>
    <w:tbl>
      <w:tblPr>
        <w:tblW w:w="5492" w:type="dxa"/>
        <w:jc w:val="left"/>
        <w:tblInd w:w="4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365"/>
        <w:gridCol w:w="1381"/>
      </w:tblGrid>
      <w:tr>
        <w:trPr/>
        <w:tc>
          <w:tcPr>
            <w:tcW w:w="17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ители:</w:t>
            </w:r>
          </w:p>
        </w:tc>
        <w:tc>
          <w:tcPr>
            <w:tcW w:w="2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йдашева Ю.Р.</w:t>
            </w:r>
          </w:p>
        </w:tc>
        <w:tc>
          <w:tcPr>
            <w:tcW w:w="13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УП-94-1</w:t>
            </w:r>
          </w:p>
        </w:tc>
      </w:tr>
      <w:tr>
        <w:trPr/>
        <w:tc>
          <w:tcPr>
            <w:tcW w:w="17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знецова О.С</w:t>
            </w:r>
          </w:p>
        </w:tc>
        <w:tc>
          <w:tcPr>
            <w:tcW w:w="13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УП-94-1</w:t>
            </w:r>
          </w:p>
        </w:tc>
      </w:tr>
      <w:tr>
        <w:trPr/>
        <w:tc>
          <w:tcPr>
            <w:tcW w:w="17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вникова О.Н.</w:t>
            </w:r>
          </w:p>
        </w:tc>
        <w:tc>
          <w:tcPr>
            <w:tcW w:w="13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УП-94-1</w:t>
            </w:r>
          </w:p>
        </w:tc>
      </w:tr>
      <w:tr>
        <w:trPr/>
        <w:tc>
          <w:tcPr>
            <w:tcW w:w="17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ла:</w:t>
            </w:r>
          </w:p>
        </w:tc>
        <w:tc>
          <w:tcPr>
            <w:tcW w:w="2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укина Н.Н.</w:t>
            </w:r>
          </w:p>
        </w:tc>
        <w:tc>
          <w:tcPr>
            <w:tcW w:w="13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624"/>
        <w:jc w:val="both"/>
        <w:rPr/>
      </w:pPr>
      <w:r>
        <w:rPr/>
      </w:r>
    </w:p>
    <w:p>
      <w:pPr>
        <w:pStyle w:val="Normal"/>
        <w:spacing w:lineRule="auto" w:line="360"/>
        <w:ind w:firstLine="624"/>
        <w:jc w:val="right"/>
        <w:rPr/>
      </w:pPr>
      <w:r>
        <w:rPr/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мь-1997</w:t>
      </w:r>
    </w:p>
    <w:sectPr>
      <w:footerReference w:type="default" r:id="rId2"/>
      <w:type w:val="nextPage"/>
      <w:pgSz w:w="11906" w:h="16838"/>
      <w:pgMar w:left="1418" w:right="851" w:gutter="0" w:header="0" w:top="907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tiunella</dc:creator>
  <dc:description/>
  <dc:language>en-US</dc:language>
  <cp:lastModifiedBy>Vitaliy L</cp:lastModifiedBy>
  <cp:lastPrinted>1997-12-23T19:18:00Z</cp:lastPrinted>
  <dcterms:modified xsi:type="dcterms:W3CDTF">2004-08-16T19:36:00Z</dcterms:modified>
  <cp:revision>2</cp:revision>
  <dc:subject/>
  <dc:title>Введение</dc:title>
</cp:coreProperties>
</file>