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</w:r>
    </w:p>
    <w:p>
      <w:pPr>
        <w:pStyle w:val="Normal"/>
        <w:jc w:val="center"/>
        <w:rPr>
          <w:rFonts w:ascii="Arbat;Times New Roman" w:hAnsi="Arbat;Times New Roman" w:eastAsia="Arbat;Times New Roman" w:cs="Arbat;Times New Roman"/>
          <w:sz w:val="32"/>
          <w:szCs w:val="32"/>
        </w:rPr>
      </w:pPr>
      <w:r>
        <w:rPr>
          <w:rFonts w:eastAsia="Arbat;Times New Roman" w:cs="Arbat;Times New Roman" w:ascii="Arbat;Times New Roman" w:hAnsi="Arbat;Times New Roman"/>
          <w:sz w:val="32"/>
          <w:szCs w:val="32"/>
        </w:rPr>
        <w:t>???????????? ??????????? ?. ??????</w:t>
      </w:r>
    </w:p>
    <w:p>
      <w:pPr>
        <w:pStyle w:val="Normal"/>
        <w:jc w:val="center"/>
        <w:rPr>
          <w:rFonts w:ascii="Arbat;Times New Roman" w:hAnsi="Arbat;Times New Roman" w:eastAsia="Arbat;Times New Roman" w:cs="Arbat;Times New Roman"/>
          <w:sz w:val="32"/>
          <w:szCs w:val="32"/>
        </w:rPr>
      </w:pPr>
      <w:r>
        <w:rPr>
          <w:rFonts w:eastAsia="Arbat;Times New Roman" w:cs="Arbat;Times New Roman" w:ascii="Arbat;Times New Roman" w:hAnsi="Arbat;Times New Roman"/>
          <w:sz w:val="32"/>
          <w:szCs w:val="32"/>
        </w:rPr>
        <w:t>???-???????? ????????????????</w:t>
      </w:r>
    </w:p>
    <w:p>
      <w:pPr>
        <w:pStyle w:val="Normal"/>
        <w:jc w:val="center"/>
        <w:rPr>
          <w:rFonts w:ascii="Arbat;Times New Roman" w:hAnsi="Arbat;Times New Roman" w:eastAsia="Arbat;Times New Roman" w:cs="Arbat;Times New Roman"/>
          <w:sz w:val="32"/>
          <w:szCs w:val="32"/>
        </w:rPr>
      </w:pPr>
      <w:r>
        <w:rPr>
          <w:rFonts w:eastAsia="Arbat;Times New Roman" w:cs="Arbat;Times New Roman" w:ascii="Arbat;Times New Roman" w:hAnsi="Arbat;Times New Roman"/>
          <w:sz w:val="32"/>
          <w:szCs w:val="32"/>
        </w:rPr>
        <w:t>?????</w:t>
      </w:r>
    </w:p>
    <w:p>
      <w:pPr>
        <w:pStyle w:val="Normal"/>
        <w:jc w:val="center"/>
        <w:rPr>
          <w:rFonts w:ascii="Arbat;Times New Roman" w:hAnsi="Arbat;Times New Roman" w:eastAsia="Arbat;Times New Roman" w:cs="Arbat;Times New Roman"/>
          <w:sz w:val="32"/>
          <w:szCs w:val="32"/>
        </w:rPr>
      </w:pPr>
      <w:r>
        <w:rPr>
          <w:rFonts w:eastAsia="Arbat;Times New Roman" w:cs="Arbat;Times New Roman" w:ascii="Arbat;Times New Roman" w:hAnsi="Arbat;Times New Roman"/>
          <w:sz w:val="32"/>
          <w:szCs w:val="32"/>
        </w:rPr>
        <w:t>????? ? 538</w:t>
      </w:r>
    </w:p>
    <w:p>
      <w:pPr>
        <w:pStyle w:val="Normal"/>
        <w:jc w:val="right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</w:r>
    </w:p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</w:r>
    </w:p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</w:r>
    </w:p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</w:r>
    </w:p>
    <w:p>
      <w:pPr>
        <w:pStyle w:val="Normal"/>
        <w:rPr>
          <w:rFonts w:ascii="Arbat;Times New Roman" w:hAnsi="Arbat;Times New Roman" w:eastAsia="Arbat;Times New Roman" w:cs="Arbat;Times New Roman"/>
          <w:sz w:val="36"/>
          <w:szCs w:val="36"/>
        </w:rPr>
      </w:pPr>
      <w:r>
        <w:rPr>
          <w:rFonts w:eastAsia="Arbat;Times New Roman" w:cs="Arbat;Times New Roman" w:ascii="Arbat;Times New Roman" w:hAnsi="Arbat;Times New Roman"/>
          <w:sz w:val="36"/>
          <w:szCs w:val="36"/>
        </w:rPr>
      </w:r>
    </w:p>
    <w:p>
      <w:pPr>
        <w:pStyle w:val="Normal"/>
        <w:rPr>
          <w:rFonts w:ascii="Arbat;Times New Roman" w:hAnsi="Arbat;Times New Roman" w:eastAsia="Arbat;Times New Roman" w:cs="Arbat;Times New Roman"/>
          <w:sz w:val="36"/>
          <w:szCs w:val="36"/>
        </w:rPr>
      </w:pPr>
      <w:r>
        <w:rPr>
          <w:rFonts w:eastAsia="Arbat;Times New Roman" w:cs="Arbat;Times New Roman" w:ascii="Arbat;Times New Roman" w:hAnsi="Arbat;Times New Roman"/>
          <w:sz w:val="36"/>
          <w:szCs w:val="36"/>
        </w:rPr>
        <w:t>??????? ??????? 9 “?” ??????</w:t>
      </w:r>
    </w:p>
    <w:p>
      <w:pPr>
        <w:pStyle w:val="Normal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rbat;Times New Roman" w:cs="Arbat;Times New Roman" w:ascii="Arbat;Times New Roman" w:hAnsi="Arbat;Times New Roman"/>
          <w:sz w:val="36"/>
          <w:szCs w:val="36"/>
        </w:rPr>
        <w:t xml:space="preserve">???????? ??????? </w:t>
      </w:r>
    </w:p>
    <w:p>
      <w:pPr>
        <w:pStyle w:val="Normal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rbat;Times New Roman" w:cs="Arbat;Times New Roman" w:ascii="Arbat;Times New Roman" w:hAnsi="Arbat;Times New Roman"/>
          <w:sz w:val="36"/>
          <w:szCs w:val="36"/>
        </w:rPr>
        <w:t>???????: ?????????????</w:t>
      </w:r>
    </w:p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</w:r>
    </w:p>
    <w:p>
      <w:pPr>
        <w:pStyle w:val="Normal"/>
        <w:jc w:val="center"/>
        <w:rPr>
          <w:rFonts w:ascii="Arbat;Times New Roman" w:hAnsi="Arbat;Times New Roman" w:eastAsia="Arbat;Times New Roman" w:cs="Arbat;Times New Roman"/>
          <w:sz w:val="44"/>
          <w:szCs w:val="44"/>
        </w:rPr>
      </w:pPr>
      <w:r>
        <w:rPr>
          <w:rFonts w:eastAsia="Arbat;Times New Roman" w:cs="Arbat;Times New Roman" w:ascii="Arbat;Times New Roman" w:hAnsi="Arbat;Times New Roman"/>
          <w:sz w:val="44"/>
          <w:szCs w:val="44"/>
        </w:rPr>
        <w:t xml:space="preserve"> </w:t>
      </w:r>
      <w:r>
        <w:rPr>
          <w:rFonts w:eastAsia="Arbat;Times New Roman" w:cs="Arbat;Times New Roman" w:ascii="Arbat;Times New Roman" w:hAnsi="Arbat;Times New Roman"/>
          <w:sz w:val="44"/>
          <w:szCs w:val="44"/>
        </w:rPr>
        <w:t>????: “???????? ?? ??????.”</w:t>
      </w:r>
    </w:p>
    <w:p>
      <w:pPr>
        <w:pStyle w:val="Normal"/>
        <w:jc w:val="center"/>
        <w:rPr>
          <w:rFonts w:ascii="Arbat;Times New Roman" w:hAnsi="Arbat;Times New Roman" w:eastAsia="Arbat;Times New Roman" w:cs="Arbat;Times New Roman"/>
          <w:sz w:val="44"/>
          <w:szCs w:val="44"/>
        </w:rPr>
      </w:pPr>
      <w:r>
        <w:rPr>
          <w:rFonts w:eastAsia="Arbat;Times New Roman" w:cs="Arbat;Times New Roman" w:ascii="Arbat;Times New Roman" w:hAnsi="Arbat;Times New Roman"/>
          <w:sz w:val="44"/>
          <w:szCs w:val="44"/>
        </w:rPr>
      </w:r>
    </w:p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</w:r>
    </w:p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bat;Times New Roman" w:cs="Arbat;Times New Roman" w:ascii="Arbat;Times New Roman" w:hAnsi="Arbat;Times New Roman"/>
          <w:sz w:val="36"/>
          <w:szCs w:val="36"/>
        </w:rPr>
        <w:t xml:space="preserve">       </w:t>
      </w:r>
      <w:r>
        <w:rPr>
          <w:rFonts w:eastAsia="Arbat;Times New Roman" w:cs="Arbat;Times New Roman" w:ascii="Arbat;Times New Roman" w:hAnsi="Arbat;Times New Roman"/>
          <w:sz w:val="36"/>
          <w:szCs w:val="36"/>
        </w:rPr>
        <w:t>?????????????:</w:t>
      </w:r>
      <w:r>
        <w:rPr>
          <w:rFonts w:eastAsia="Arbat;Times New Roman" w:cs="Arbat;Times New Roman" w:ascii="Arbat;Times New Roman" w:hAnsi="Arbat;Times New Roman"/>
          <w:sz w:val="36"/>
          <w:szCs w:val="36"/>
          <w:u w:val="single"/>
        </w:rPr>
        <w:t xml:space="preserve">                                                </w:t>
      </w:r>
    </w:p>
    <w:p>
      <w:pPr>
        <w:pStyle w:val="Normal"/>
        <w:jc w:val="center"/>
        <w:rPr>
          <w:rFonts w:ascii="Arbat;Times New Roman" w:hAnsi="Arbat;Times New Roman" w:eastAsia="Arbat;Times New Roman" w:cs="Arbat;Times New Roman"/>
          <w:sz w:val="36"/>
          <w:szCs w:val="36"/>
          <w:u w:val="single"/>
        </w:rPr>
      </w:pPr>
      <w:r>
        <w:rPr>
          <w:rFonts w:eastAsia="Arbat;Times New Roman" w:cs="Arbat;Times New Roman" w:ascii="Arbat;Times New Roman" w:hAnsi="Arbat;Times New Roman"/>
          <w:sz w:val="36"/>
          <w:szCs w:val="36"/>
          <w:u w:val="single"/>
        </w:rPr>
      </w:r>
    </w:p>
    <w:p>
      <w:pPr>
        <w:pStyle w:val="Normal"/>
        <w:jc w:val="right"/>
        <w:rPr>
          <w:rFonts w:ascii="Arbat;Times New Roman" w:hAnsi="Arbat;Times New Roman" w:eastAsia="Arbat;Times New Roman" w:cs="Arbat;Times New Roman"/>
          <w:sz w:val="36"/>
          <w:szCs w:val="36"/>
        </w:rPr>
      </w:pPr>
      <w:r>
        <w:rPr>
          <w:rFonts w:eastAsia="Arbat;Times New Roman" w:cs="Arbat;Times New Roman" w:ascii="Arbat;Times New Roman" w:hAnsi="Arbat;Times New Roman"/>
          <w:sz w:val="36"/>
          <w:szCs w:val="36"/>
        </w:rPr>
      </w:r>
    </w:p>
    <w:p>
      <w:pPr>
        <w:pStyle w:val="Normal"/>
        <w:jc w:val="right"/>
        <w:rPr>
          <w:rFonts w:ascii="Arbat;Times New Roman" w:hAnsi="Arbat;Times New Roman" w:eastAsia="Arbat;Times New Roman" w:cs="Arbat;Times New Roman"/>
          <w:sz w:val="36"/>
          <w:szCs w:val="36"/>
        </w:rPr>
      </w:pPr>
      <w:r>
        <w:rPr>
          <w:rFonts w:eastAsia="Arbat;Times New Roman" w:cs="Arbat;Times New Roman" w:ascii="Arbat;Times New Roman" w:hAnsi="Arbat;Times New Roman"/>
          <w:sz w:val="36"/>
          <w:szCs w:val="36"/>
        </w:rPr>
      </w:r>
    </w:p>
    <w:p>
      <w:pPr>
        <w:pStyle w:val="Normal"/>
        <w:jc w:val="right"/>
        <w:rPr>
          <w:rFonts w:ascii="Arbat;Times New Roman" w:hAnsi="Arbat;Times New Roman" w:eastAsia="Arbat;Times New Roman" w:cs="Arbat;Times New Roman"/>
          <w:sz w:val="36"/>
          <w:szCs w:val="36"/>
        </w:rPr>
      </w:pPr>
      <w:r>
        <w:rPr>
          <w:rFonts w:eastAsia="Arbat;Times New Roman" w:cs="Arbat;Times New Roman" w:ascii="Arbat;Times New Roman" w:hAnsi="Arbat;Times New Roman"/>
          <w:sz w:val="36"/>
          <w:szCs w:val="36"/>
        </w:rPr>
      </w:r>
    </w:p>
    <w:p>
      <w:pPr>
        <w:pStyle w:val="Normal"/>
        <w:jc w:val="right"/>
        <w:rPr>
          <w:rFonts w:ascii="Arbat;Times New Roman" w:hAnsi="Arbat;Times New Roman" w:eastAsia="Arbat;Times New Roman" w:cs="Arbat;Times New Roman"/>
          <w:sz w:val="36"/>
          <w:szCs w:val="36"/>
        </w:rPr>
      </w:pPr>
      <w:r>
        <w:rPr>
          <w:rFonts w:eastAsia="Arbat;Times New Roman" w:cs="Arbat;Times New Roman" w:ascii="Arbat;Times New Roman" w:hAnsi="Arbat;Times New Roman"/>
          <w:sz w:val="36"/>
          <w:szCs w:val="36"/>
        </w:rPr>
      </w:r>
    </w:p>
    <w:p>
      <w:pPr>
        <w:pStyle w:val="Normal"/>
        <w:jc w:val="right"/>
        <w:rPr>
          <w:rFonts w:ascii="Arbat;Times New Roman" w:hAnsi="Arbat;Times New Roman" w:eastAsia="Arbat;Times New Roman" w:cs="Arbat;Times New Roman"/>
          <w:sz w:val="36"/>
          <w:szCs w:val="36"/>
        </w:rPr>
      </w:pPr>
      <w:r>
        <w:rPr>
          <w:rFonts w:eastAsia="Arbat;Times New Roman" w:cs="Arbat;Times New Roman" w:ascii="Arbat;Times New Roman" w:hAnsi="Arbat;Times New Roman"/>
          <w:sz w:val="36"/>
          <w:szCs w:val="36"/>
        </w:rPr>
      </w:r>
    </w:p>
    <w:p>
      <w:pPr>
        <w:pStyle w:val="Normal"/>
        <w:jc w:val="right"/>
        <w:rPr>
          <w:rFonts w:ascii="Arbat;Times New Roman" w:hAnsi="Arbat;Times New Roman" w:eastAsia="Arbat;Times New Roman" w:cs="Arbat;Times New Roman"/>
          <w:sz w:val="36"/>
          <w:szCs w:val="36"/>
        </w:rPr>
      </w:pPr>
      <w:r>
        <w:rPr>
          <w:rFonts w:eastAsia="Arbat;Times New Roman" w:cs="Arbat;Times New Roman" w:ascii="Arbat;Times New Roman" w:hAnsi="Arbat;Times New Roman"/>
          <w:sz w:val="36"/>
          <w:szCs w:val="36"/>
        </w:rPr>
      </w:r>
    </w:p>
    <w:p>
      <w:pPr>
        <w:pStyle w:val="Normal"/>
        <w:jc w:val="center"/>
        <w:rPr>
          <w:rFonts w:ascii="Arbat;Times New Roman" w:hAnsi="Arbat;Times New Roman" w:eastAsia="Arbat;Times New Roman" w:cs="Arbat;Times New Roman"/>
          <w:sz w:val="36"/>
          <w:szCs w:val="36"/>
        </w:rPr>
      </w:pPr>
      <w:r>
        <w:rPr>
          <w:rFonts w:eastAsia="Arbat;Times New Roman" w:cs="Arbat;Times New Roman" w:ascii="Arbat;Times New Roman" w:hAnsi="Arbat;Times New Roman"/>
          <w:sz w:val="36"/>
          <w:szCs w:val="36"/>
        </w:rPr>
      </w:r>
    </w:p>
    <w:p>
      <w:pPr>
        <w:pStyle w:val="Normal"/>
        <w:jc w:val="center"/>
        <w:rPr>
          <w:rFonts w:ascii="Arbat;Times New Roman" w:hAnsi="Arbat;Times New Roman" w:eastAsia="Arbat;Times New Roman" w:cs="Arbat;Times New Roman"/>
          <w:sz w:val="36"/>
          <w:szCs w:val="36"/>
        </w:rPr>
      </w:pPr>
      <w:r>
        <w:rPr>
          <w:rFonts w:eastAsia="Arbat;Times New Roman" w:cs="Arbat;Times New Roman" w:ascii="Arbat;Times New Roman" w:hAnsi="Arbat;Times New Roman"/>
          <w:sz w:val="36"/>
          <w:szCs w:val="36"/>
        </w:rPr>
      </w:r>
    </w:p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44"/>
          <w:szCs w:val="44"/>
        </w:rPr>
      </w:pPr>
      <w:r>
        <w:rPr>
          <w:rFonts w:eastAsia="Arbat;Times New Roman" w:cs="Arbat;Times New Roman" w:ascii="Arbat;Times New Roman" w:hAnsi="Arbat;Times New Roman"/>
          <w:sz w:val="36"/>
          <w:szCs w:val="36"/>
        </w:rPr>
        <w:t>?????? 1997 ?.</w:t>
      </w:r>
      <w:r>
        <w:br w:type="page"/>
      </w:r>
    </w:p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44"/>
          <w:szCs w:val="44"/>
        </w:rPr>
      </w:pPr>
      <w:r>
        <w:rPr>
          <w:rFonts w:eastAsia="Astra;Times New Roman" w:cs="Astra;Times New Roman" w:ascii="Astra;Times New Roman" w:hAnsi="Astra;Times New Roman"/>
          <w:sz w:val="44"/>
          <w:szCs w:val="44"/>
        </w:rPr>
      </w:r>
    </w:p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44"/>
          <w:szCs w:val="44"/>
        </w:rPr>
      </w:pPr>
      <w:r>
        <w:rPr>
          <w:rFonts w:eastAsia="Astra;Times New Roman" w:cs="Astra;Times New Roman" w:ascii="Astra;Times New Roman" w:hAnsi="Astra;Times New Roman"/>
          <w:sz w:val="44"/>
          <w:szCs w:val="44"/>
        </w:rPr>
      </w:r>
    </w:p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44"/>
          <w:szCs w:val="44"/>
        </w:rPr>
      </w:pPr>
      <w:r>
        <w:rPr>
          <w:rFonts w:eastAsia="Astra;Times New Roman" w:cs="Astra;Times New Roman" w:ascii="Astra;Times New Roman" w:hAnsi="Astra;Times New Roman"/>
          <w:sz w:val="44"/>
          <w:szCs w:val="44"/>
        </w:rPr>
        <w:t>??????????.</w:t>
      </w:r>
    </w:p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44"/>
          <w:szCs w:val="44"/>
        </w:rPr>
      </w:pPr>
      <w:r>
        <w:rPr>
          <w:rFonts w:eastAsia="Astra;Times New Roman" w:cs="Astra;Times New Roman" w:ascii="Astra;Times New Roman" w:hAnsi="Astra;Times New Roman"/>
          <w:sz w:val="44"/>
          <w:szCs w:val="44"/>
        </w:rPr>
      </w:r>
    </w:p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44"/>
          <w:szCs w:val="44"/>
        </w:rPr>
      </w:pPr>
      <w:r>
        <w:rPr>
          <w:rFonts w:eastAsia="Astra;Times New Roman" w:cs="Astra;Times New Roman" w:ascii="Astra;Times New Roman" w:hAnsi="Astra;Times New Roman"/>
          <w:sz w:val="44"/>
          <w:szCs w:val="44"/>
        </w:rPr>
      </w:r>
    </w:p>
    <w:p>
      <w:pPr>
        <w:pStyle w:val="Normal"/>
        <w:rPr>
          <w:rFonts w:ascii="Astra;Times New Roman" w:hAnsi="Astra;Times New Roman" w:eastAsia="Astra;Times New Roman" w:cs="Astra;Times New Roman"/>
          <w:sz w:val="40"/>
          <w:szCs w:val="40"/>
        </w:rPr>
      </w:pPr>
      <w:r>
        <w:rPr>
          <w:rFonts w:eastAsia="Astra;Times New Roman" w:cs="Astra;Times New Roman" w:ascii="Astra;Times New Roman" w:hAnsi="Astra;Times New Roman"/>
          <w:sz w:val="40"/>
          <w:szCs w:val="40"/>
        </w:rPr>
        <w:t>1. ????????......................................................... 3</w:t>
      </w:r>
    </w:p>
    <w:p>
      <w:pPr>
        <w:pStyle w:val="Normal"/>
        <w:rPr>
          <w:rFonts w:ascii="Astra;Times New Roman" w:hAnsi="Astra;Times New Roman" w:eastAsia="Astra;Times New Roman" w:cs="Astra;Times New Roman"/>
          <w:sz w:val="40"/>
          <w:szCs w:val="40"/>
        </w:rPr>
      </w:pPr>
      <w:r>
        <w:rPr>
          <w:rFonts w:eastAsia="Astra;Times New Roman" w:cs="Astra;Times New Roman" w:ascii="Astra;Times New Roman" w:hAnsi="Astra;Times New Roman"/>
          <w:sz w:val="40"/>
          <w:szCs w:val="40"/>
        </w:rPr>
      </w:r>
    </w:p>
    <w:p>
      <w:pPr>
        <w:pStyle w:val="Normal"/>
        <w:rPr>
          <w:rFonts w:ascii="Astra;Times New Roman" w:hAnsi="Astra;Times New Roman" w:eastAsia="Astra;Times New Roman" w:cs="Astra;Times New Roman"/>
          <w:sz w:val="40"/>
          <w:szCs w:val="40"/>
        </w:rPr>
      </w:pPr>
      <w:r>
        <w:rPr>
          <w:rFonts w:eastAsia="Astra;Times New Roman" w:cs="Astra;Times New Roman" w:ascii="Astra;Times New Roman" w:hAnsi="Astra;Times New Roman"/>
          <w:sz w:val="40"/>
          <w:szCs w:val="40"/>
        </w:rPr>
        <w:t>2. ????? ?????................................................. 4</w:t>
      </w:r>
    </w:p>
    <w:p>
      <w:pPr>
        <w:pStyle w:val="Normal"/>
        <w:rPr>
          <w:rFonts w:ascii="Astra;Times New Roman" w:hAnsi="Astra;Times New Roman" w:eastAsia="Astra;Times New Roman" w:cs="Astra;Times New Roman"/>
          <w:sz w:val="40"/>
          <w:szCs w:val="40"/>
        </w:rPr>
      </w:pPr>
      <w:r>
        <w:rPr>
          <w:rFonts w:eastAsia="Astra;Times New Roman" w:cs="Astra;Times New Roman" w:ascii="Astra;Times New Roman" w:hAnsi="Astra;Times New Roman"/>
          <w:sz w:val="40"/>
          <w:szCs w:val="40"/>
        </w:rPr>
      </w:r>
    </w:p>
    <w:p>
      <w:pPr>
        <w:pStyle w:val="Normal"/>
        <w:rPr>
          <w:rFonts w:ascii="Astra;Times New Roman" w:hAnsi="Astra;Times New Roman" w:eastAsia="Astra;Times New Roman" w:cs="Astra;Times New Roman"/>
          <w:sz w:val="40"/>
          <w:szCs w:val="40"/>
        </w:rPr>
      </w:pPr>
      <w:r>
        <w:rPr>
          <w:rFonts w:eastAsia="Astra;Times New Roman" w:cs="Astra;Times New Roman" w:ascii="Astra;Times New Roman" w:hAnsi="Astra;Times New Roman"/>
          <w:sz w:val="40"/>
          <w:szCs w:val="40"/>
        </w:rPr>
        <w:t>3. ???????? ??????........................................... 7</w:t>
      </w:r>
    </w:p>
    <w:p>
      <w:pPr>
        <w:pStyle w:val="Normal"/>
        <w:rPr>
          <w:rFonts w:ascii="Astra;Times New Roman" w:hAnsi="Astra;Times New Roman" w:eastAsia="Astra;Times New Roman" w:cs="Astra;Times New Roman"/>
          <w:sz w:val="40"/>
          <w:szCs w:val="40"/>
        </w:rPr>
      </w:pPr>
      <w:r>
        <w:rPr>
          <w:rFonts w:eastAsia="Astra;Times New Roman" w:cs="Astra;Times New Roman" w:ascii="Astra;Times New Roman" w:hAnsi="Astra;Times New Roman"/>
          <w:sz w:val="40"/>
          <w:szCs w:val="40"/>
        </w:rPr>
      </w:r>
    </w:p>
    <w:p>
      <w:pPr>
        <w:pStyle w:val="Normal"/>
        <w:rPr>
          <w:rFonts w:ascii="Astra;Times New Roman" w:hAnsi="Astra;Times New Roman" w:eastAsia="Astra;Times New Roman" w:cs="Astra;Times New Roman"/>
          <w:sz w:val="40"/>
          <w:szCs w:val="40"/>
        </w:rPr>
      </w:pPr>
      <w:r>
        <w:rPr>
          <w:rFonts w:eastAsia="Astra;Times New Roman" w:cs="Astra;Times New Roman" w:ascii="Astra;Times New Roman" w:hAnsi="Astra;Times New Roman"/>
          <w:sz w:val="40"/>
          <w:szCs w:val="40"/>
        </w:rPr>
        <w:t>4. ??????????................................................... 12</w:t>
      </w:r>
    </w:p>
    <w:p>
      <w:pPr>
        <w:pStyle w:val="Normal"/>
        <w:rPr>
          <w:rFonts w:ascii="Astra;Times New Roman" w:hAnsi="Astra;Times New Roman" w:eastAsia="Astra;Times New Roman" w:cs="Astra;Times New Roman"/>
          <w:sz w:val="40"/>
          <w:szCs w:val="40"/>
        </w:rPr>
      </w:pPr>
      <w:r>
        <w:rPr>
          <w:rFonts w:eastAsia="Astra;Times New Roman" w:cs="Astra;Times New Roman" w:ascii="Astra;Times New Roman" w:hAnsi="Astra;Times New Roman"/>
          <w:sz w:val="40"/>
          <w:szCs w:val="40"/>
        </w:rPr>
      </w:r>
    </w:p>
    <w:p>
      <w:pPr>
        <w:pStyle w:val="Normal"/>
        <w:rPr>
          <w:rFonts w:ascii="Astra;Times New Roman" w:hAnsi="Astra;Times New Roman" w:eastAsia="Astra;Times New Roman" w:cs="Astra;Times New Roman"/>
          <w:sz w:val="40"/>
          <w:szCs w:val="40"/>
        </w:rPr>
      </w:pPr>
      <w:r>
        <w:rPr>
          <w:rFonts w:eastAsia="Astra;Times New Roman" w:cs="Astra;Times New Roman" w:ascii="Astra;Times New Roman" w:hAnsi="Astra;Times New Roman"/>
          <w:sz w:val="40"/>
          <w:szCs w:val="40"/>
        </w:rPr>
        <w:t>5. ?????? ?????????????? ??????????................... 14</w:t>
      </w:r>
    </w:p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</w:r>
    </w:p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</w:r>
    </w:p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  <w:t xml:space="preserve">                                  “</w:t>
      </w:r>
      <w:r>
        <w:rPr>
          <w:rFonts w:eastAsia="Astra;Times New Roman" w:cs="Astra;Times New Roman" w:ascii="Astra;Times New Roman" w:hAnsi="Astra;Times New Roman"/>
          <w:sz w:val="36"/>
          <w:szCs w:val="36"/>
        </w:rPr>
        <w:t>?? ????? , ??? ?????</w:t>
      </w:r>
    </w:p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  <w:t xml:space="preserve">                               </w:t>
      </w:r>
      <w:r>
        <w:rPr>
          <w:rFonts w:eastAsia="Astra;Times New Roman" w:cs="Astra;Times New Roman" w:ascii="Astra;Times New Roman" w:hAnsi="Astra;Times New Roman"/>
          <w:sz w:val="36"/>
          <w:szCs w:val="36"/>
        </w:rPr>
        <w:t>?? ??? ?????????...”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! ??? ?????????? ????? ??????? ??? ????? ????????! ??? ???? ??? ???????? ?? ?????? ????? ?? ????? ?????????? ????, ?? ? ????? ??????????? ? ???? ?????????? ?????????? ?????????.</w:t>
      </w:r>
    </w:p>
    <w:p>
      <w:pPr>
        <w:pStyle w:val="Normal"/>
        <w:jc w:val="both"/>
        <w:rPr/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????? ????? - ?????? ?? ????????? ?????????? ???. ????? ?????????? ????????? ? ??????? ?????? ???????, ????? ? ?????????, ?????? ????? ? ?????? ?????????????????. ???????? ??????? ?? ????????, ??????? ????? ???? ? ??????? ???????? ?????????? ???????. ??? ???????, ??? ????? ????? ?????????? ?????? ?? ?????, ????? ??? ?????-?? ????. ??? ?????? ????????? ?????, ?? ??????? ??? ?? ???????????  ????? ? ??????? ?????? ?? ????? ?????????????? ?? ?????  ??????? ? ???????????? ??????? ? ?? ????????????? ? ??????? ?????? ???????? ????????????? ??????, ?????????? ????????????? ? ????? ??????????? ?????? ? ?????????. ?????? ???? ??????, ?? ????? ???? ?????  ????????????????  ????? ?? </w:t>
      </w:r>
      <w:r>
        <w:rPr>
          <w:rFonts w:eastAsia="IzhitsaC;Arial" w:cs="IzhitsaC;Arial" w:ascii="IzhitsaC;Arial" w:hAnsi="IzhitsaC;Arial"/>
          <w:sz w:val="28"/>
          <w:szCs w:val="28"/>
        </w:rPr>
        <w:t xml:space="preserve">XV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???? ,????? ?? ????????? ??????????? ????????? ?????????? ?????? ?? ???????? ?????? ???????? ??????????? ?????????. ??? ?? ??? ??????? ,?????, ????? ?????? ????? ,?????????? ????? ?????????? ????? ?  ???????? ??????? ?????????? ? ????????? ???? ?? ????? ??????? ,? ??????? ?????????? ?????????, ?????????? ? ???????? ????????.  ?????? ????? ? ????? 1736 ???? ?  ????? ????? ???? ?????????? ?????????? ??????. ? ???? ??, ???????, ????????? ?????????? ?????? ?????? ????????? ? ?????????. ? ?????? ?? ?? ????? ????? ??????? ? ??? - ????? ??????????????? ????????? ?? ??????, ????? ????? ????? ??????? ??????? ?, ?? ????, ???????????? ??????. ??? ???????? ?. ?????????? (1836-1921) ? ????? ??? ???????, ????? ??????????? “????? ??????? ????? ?????????? ? ?????????? - ???????? ??????”. ? ???? ??? ??? ??????? ???, ? ????? - ????? ????????? ?????????????, ?????????? ????????, ??????????, ????? ? ???? ??? ????????? ? </w:t>
      </w:r>
      <w:r>
        <w:rPr>
          <w:rFonts w:eastAsia="Izhitsa;Times New Roman" w:cs="Izhitsa;Times New Roman" w:ascii="Izhitsa;Times New Roman" w:hAnsi="Izhitsa;Times New Roman"/>
          <w:sz w:val="28"/>
          <w:szCs w:val="28"/>
        </w:rPr>
        <w:t>XV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????, ?????? ???????? ?????????. ????? ????? ?????? ??? - ???? ?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? ? ???? ?? ??????. ? ?????? ?? ??????????? ? ???????????????? ????????? ???????, ??? ?????????? ???????????? ?????? ????? ????? (?????? ???????? ????????) ? ??????????? ??????, ?????????? ?? ????? ????????? ????, ??? ??????????? ?????? 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 ????????? ??????? ???? ??? ????????. ?????-??, ?????, ????????? ??? ? ??????, ???????????? ????????? ?????, ?? ??????? ????????? ???????????? ????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 1927 ???? ?? ??????, ????????? ???????, ?? ??? ?????? ??????? - ??????????????? ??????? ?????? ? ?????. ? ???, ??????? ?????? ???????? ????? ??????? ??????? ??? ????? ??????????? ? ???????? ?????. ??????? ?? ??? ???????? ? ??????? ? ???, ??? ?????????? ?????? ?????????????? ????????, ????? ? ???? ?????, ??????? ???????? ? ???????? ??? ?????? ???????????? ?????? ?????????????. ?????? ??????? ? 1931 ????. ?????? ???? ?? ???????, ?????? ???????????? ??????????, ??????, ????? ?????? ????????? ????????? ??????? ????? “?????????” ? 1953 ????. ? ????????? ??? ?????, ??????? ?????? ??? ??????????? “??????????????”, ???????? ? 1909 ????, ?? ???????? ?? ?????? ????????????? ??????????, ?? ? ?????????? ??????? ?????????????, ? 1931 ???? ????? ?????????? ???????? ??????? ?????????? ????????? ?????? “??????? ? ?????”. ? ??? ??? ????????? ????????????? ???????, ?????? ???? “??????????????” ??????, ?? ?? ?????? ????????? ?????????????? ? ???????? ???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? ? ????????? ??????? ?? ???????? ?? ????? ?????. ???????? ?? ?????? ????????? ?????? ??????? ???????? ? ????????? ????????. ????? ?? ????? ?????????? ??????, ???????? ????? ? ???? ??????? ?????????????? ?????, ??? ????? ??????? ?????????? ???????, ? ???????? ?????? ?????????, ?????????? ??????? ? ????? ?? ???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 ??? 2 - ???????? “?????”. ??????????? ?????? ????????? ??????????, ?? ????????? ???????? ? ?????????? ???????, ??????? ??????????? ?? ????????? ? 1872 ????. ? ?????????????????? ????, ???????? “?????” ??????? ??????. ????? ???? ? ?????? ???????? ? ?????????-????????????? ???????? “????????????”, ???? ??????????? ??????? ?????????, ?? “?????????? ???????”, ????? ???? ???????. “?????” ????? ?????? ? ????? ?????? ????????? ?????. ????? ??????????? ????????? “???????????????? ?????” - ? ?????? ?? ?????????? ?????????? ?????????????. ? 1913 ????, ? “?????,” ??? ??????? ??????, ?? ?????? ????, ??? ???? ???????? ????? ????? ???????????? ???? ?????????? ?????????????-??????????? ??????? ????????? ??????? “???? ??????? ? ??? ??? ????”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 ??? 4 - ?????????? ? ?????? ??????? “?????????” - ???????? ??????? ?????? ?? ????????? ????????? ?????????? ????? ?????????? - ????????????? ???? ?. ?. ??????? ??????? ??????????.</w:t>
      </w:r>
    </w:p>
    <w:p>
      <w:pPr>
        <w:pStyle w:val="Normal"/>
        <w:jc w:val="both"/>
        <w:rPr/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????? ???? ? 12 ?? ??????, ??????? ????????? ???????? ?? ???????? ???? ?????? ???????? - 1889, ?????? ??? ?????? ???, ? ??????? ???????? ? ?? ???? ???????? ??? ??????. ??? ??? ?????????? ??? ? ????????????. ???????? ?? ???? ???? ?????????? ???? ?? ????? ? ???????: ???? ????????, ??? ? ???? ?? ????? ?????? ??????, ?????? ???????, ??? ? ????????? ????? ?????????? ????????? ?????, ?????? ????????, ??? ??? “????? ? ?????? ???????????, ? ???????, ? ???????, ? ?????? ??????”. ? ???? ???? ???????? ????? ????????????? ???? ?? ?????? ?????????? ? ????? ???? ?????? ??????????, ????? ??? ????? ? ?????? “?????????” ? ????? ????????????? ?????????. ???, ??? ????????? ????? ? ?????????? ? ???? ?? ??????, ?? ??????? ???? ?? ??????????????, ??? ?? ????????? ? ????? ?????? ??????? ?????? ?????????. ????????? ???? ??????? ??? ? </w:t>
      </w:r>
      <w:r>
        <w:rPr>
          <w:rFonts w:eastAsia="CyrillicOld;Times New Roman" w:cs="CyrillicOld;Times New Roman" w:ascii="CyrillicOld;Times New Roman" w:hAnsi="CyrillicOld;Times New Roman"/>
          <w:sz w:val="28"/>
          <w:szCs w:val="28"/>
        </w:rPr>
        <w:t xml:space="preserve">XVI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????. ? ???? ???? ????? ?????? ??????????? ????????? ????????. 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 ???????????? ?????????? ????????? ??????? ??????? ??????????? ???????. ?? ??? ? ??????? ????????? ?? ????? 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, ????? ????? ??????? ??????????. ?? ???????? ? 1947 ???? ?? ????? ?????????? ????????, ? ??????? ????? ????????? ?? 24 ???? 1941 ????, ????? ? ???? ?????? ???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???? ??? ?????? ????????? ? ????? ?????? ????????? ????. ? ??? ??? ? 36, ?????? ?????????? ????????, ?? ??????????? ??? ?????? ??? ?????? ?????????????. ? ???? ???? ?????????? ??????????? ???????????? “?????????”.</w:t>
      </w:r>
    </w:p>
    <w:p>
      <w:pPr>
        <w:pStyle w:val="Normal"/>
        <w:jc w:val="both"/>
        <w:rPr/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 ? 44 ?????????????? ????????????. ?? ???????? ?? ?????? ?? ?????? ????????</w:t>
      </w:r>
      <w:r>
        <w:rPr>
          <w:rFonts w:eastAsia="IzhitsaC;Arial" w:cs="IzhitsaC;Arial" w:ascii="IzhitsaC;Arial" w:hAnsi="IzhitsaC;Arial"/>
          <w:sz w:val="28"/>
          <w:szCs w:val="28"/>
        </w:rPr>
        <w:t xml:space="preserve"> XVIII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????????. ????? ? 1812 ????, ???????????? ? 1837 ????, ? ????? ??????????? ????????? ????? ???????????? ??? ???? ?? ?????? ?????. 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 ????? ????????? ?????? ?????? ???????? ????, ? ?? ???? ???????? ??????? ??? ????????? 1928 ???? ? ?????????? ? ?????? ???????????. ? ????? 20?-30? ????? ? ???? ???? ???????????? “???????”, ??? ????? ???????????????? ???: “???????? ? ????????????”. ?????? ?????, ????? ???? ?????????? ????? ???, ??????? ?????? ???? ???????? ?? ?? ????? ??????????? ?????????, ? ??????, ??????? ???? ?????? ???? ??????? ?? ?? ????? ?????? ? ?????????. ? “????????” ?????? ???? ?? ?????, ????? ????????? ??????????? ???????, ??????? ???????????? ?? ????, ? ???????? ?????????? ??????? ? ???????? 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? ???? ??????????? ??????????? ?? ???????? ??????? ?????. ?????? ?? ???? ??????? ???? ???? ??????? ? 1970 ????. ????? ??? ????? ?????????, ???????, ?????? - ??????, ???????? ??? ? 7. ??? ???? ????? ???????? ?????, ? ????? ????? ???? ?????? ??????. ? 1907 ???? ? ???? ?????? ????????, ?????? ??????? ??????????, ???????????? “????????”. ?????? 1909 ????, ? “????????,” ?????? ?? ??????????, ?????? ??? ???????, ??????? “??? ??????? ?????????? ?????????????”. ? ?????? ???????????????? ????, ? ?????? ??????????, ????????? ???? “???????????? ???????”. ????? ???????????? ????? ?????? ??????, ????? ?? ? ?????? ??????? 1921 ???? ?? ?????? ???? ????? “???????”. ????? ? ???????? ?? ??????, ??????????? ????? “???????” - ?????????? ?????????. ??? ??????? ???????? - ???????????? ??????????? ? ??????????? ???????? 20-? ?????. ?? ????? ????? ?????? ???????????? ??????? ? ???????? ??????????, ? ????? ??????? ?????? ??????? ? ?????? ??????????. ????? ?????????????? ?? 1924 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 ? 11 ????????? ??? ????????? ??????????? ??????, ? ???????, ? ?????? ??????????? ????????? ????, ???????? ???????. ??? ??? ???????? ??? ???????????? ???????? “??????? ???????”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 ? 23 ?? ?????? ?? ???????? ???????????? ??????: “????? ? 1920 ???? ?? ?????? 30-? ????? ?????????? ?????????? ????? ??????”. ????, ? ???????? 3 ???????? 1931 ???? ???????? ?. ??????? ? ???????? ??????, ????? ?? ????????? ??????? ??????? ? ??????. ?? ???? ???????, ????? ????? ??????, ????????? ?????? ??????? ?. ????????, ?????????? ?? ???? ?????????????? ? ????? ????????? ??????????????? 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 ?? ????? - ?????? ?????, ?????? ?????, ???????? ? ????????, ?? ?????? ? ??? 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 ? 31, ??????????? ? ????? ???????? ????, ?????? ? ???? ????? ????? ?????????? ????????, ??????? ?????? ? 1839 ???? ??????? ?????????? 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? ?? ???? ? 35 - ?? ?? ????? ?????????: ??? ??????? ??????????, ??? ??????? ?????? ? ?????? ????????? ???? ?????????? ?. ?. ????????? ???????? ????? ??????? ?? ????????? ?????? ???.</w:t>
      </w:r>
    </w:p>
    <w:p>
      <w:pPr>
        <w:pStyle w:val="Normal"/>
        <w:jc w:val="both"/>
        <w:rPr/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??? ? 37 - ???????? ???????, ? ??????? ??? ????????? ???????? ??????? ??? ????????? ?????? ???? ??????? ?????????? ??????????, ???? ????????? </w:t>
      </w:r>
      <w:r>
        <w:rPr>
          <w:rFonts w:eastAsia="IzhitsaC;Arial" w:cs="IzhitsaC;Arial" w:ascii="IzhitsaC;Arial" w:hAnsi="IzhitsaC;Arial"/>
          <w:sz w:val="28"/>
          <w:szCs w:val="28"/>
        </w:rPr>
        <w:t>II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? ????? ???????? ??????. ????? ??? ??????? ? ??????? ???????????? ????????, ? ? ??????? ???????????? ?????, ???????? ???????? ? ????????? ????, ?????? ?????????? ?????? ????????? ?????. 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 ???????? ????, ? ??????? ?????? ???, ????????? ?????????. ? 1923 ???? “?????”, ????? “????????”, ? ? 1936 ???? - ??????????? - “???? ???????”.</w:t>
      </w:r>
    </w:p>
    <w:p>
      <w:pPr>
        <w:pStyle w:val="Normal"/>
        <w:jc w:val="both"/>
        <w:rPr/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??? ? 43. ? ?? ??????? ???? ??????? ? ???????? ??????. ????? ??? ????????????? ???? ?????? ?????. ??????? ? ????? ???? ????????, ??? ???????? ??? ? ????? </w:t>
      </w:r>
      <w:r>
        <w:rPr>
          <w:rFonts w:eastAsia="IzhitsaC;Arial" w:cs="IzhitsaC;Arial" w:ascii="IzhitsaC;Arial" w:hAnsi="IzhitsaC;Arial"/>
          <w:sz w:val="28"/>
          <w:szCs w:val="28"/>
        </w:rPr>
        <w:t>XVIII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????????. ? ? ???????? 30-? ????? ??? ?????? ????, ?????? ?? ????????? ????????? ???? ? ??????????, ?????????? ??? ????? ???????. ? ???? ????, ? ???????? ? 12, ??? ?? ??? ?????? ???????? ????? ??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 ? 51. ? ???? ???? ??????????????? ??????? ????? ???????? ???????? “??????”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 ? 53. ????? ????????? ???????? ??????? ?. ?. ??????. ??? ???? ??? ??????, ???? ????????. ??? ??????????? ?????????? ???????? ???????. ? ??? ? ???? ???? ??? ? ?????? ?????? ???? ???????????, ? ? ???? ?????????????? ???? 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 ????? ?? ????? ????? ?????. ?? ??????????? ????? ?? ??????, ???? ?? ?????????? ? ????????? ?????????, ?? ??????? ????? ????? ??????????? ??? ??????? 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????? ????????. ??? ??? - ?? ???????? ??????????? ????, ?????????? ??????? ?? ??????????? ???????? 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 ??????? ??? ???????????????? ??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>1-? ????? ???????????????? ???????? ????????????? ? 1960 ???? ? ????? ???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>2-? ????? ???????????????? ???????? ??????? ??????? ????????????????, ? ??????? ? 1924 ???? ??????? ?????? ??????????. ? ???? ???????? ????????? ???? ?? ?????? ??????, ???????? ??? ??? ????????? ?????? - ?????-???????? ??????????? ?. ?. ????????. ????? ?????? ?????? ??????????? ? 1922 ???? - ????? ???? ??? ????? ?????? ???????????. ???????? ???????? ? ?????? ??????? ???????? ?? ?????? (?? ????? ? ???????? ???????? - ????????????????)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, ? ?????? ????????, ??? ???? ???????? - ????????????? ?????????? ?. ?. ??????. ? 1960 ???? ???????? ? ?????? ????????? ????? ??????????? ??????? ?????? ???????? - ? ????? ?????? ????????? ? ??? ????? ????????? ?????????, ????????????? ???????, ???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 ????? ????? ???????? ?????????? ??? ? 15, ? ??????? ??? ?????? ????? - ???? ?? ????? ??????????? ????? ???????? ???????????. ? ?????? ????????? ???? ? ???? ???????? ????????? ?????-?????? ????? ?????? ????????? ????????. ? ????????????????? ???? ????? ???? ??????? ???? ?. ?. ??????? ????? ????????????? ???????.</w:t>
      </w:r>
    </w:p>
    <w:p>
      <w:pPr>
        <w:pStyle w:val="Normal"/>
        <w:jc w:val="both"/>
        <w:rPr/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??????????????? ????????. ???????? ???? ?? ???????: ?? ???????? ??? ?? ????????? ?????? ????????. ? ?????? ???????? - ?????. ?? ??? ??????? ????? ?? ??????? ?????????????? ??? ? 1871 ???? ? ?????? ??????????. ????????? ???????? - ??????? ?????? </w:t>
      </w:r>
      <w:r>
        <w:rPr>
          <w:rFonts w:eastAsia="IzhitsaC;Arial" w:cs="IzhitsaC;Arial" w:ascii="IzhitsaC;Arial" w:hAnsi="IzhitsaC;Arial"/>
          <w:sz w:val="28"/>
          <w:szCs w:val="28"/>
        </w:rPr>
        <w:t>XVIII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???? - ????? ????????????. ??? ??????? ?????? ??????? ???????, ??? ?????????? ?? ??????? ??????? ???????? “?????????? ??????”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 ? 10 ? ???????? ??????????? ?????-?? ?. ?. ???????, ???????????? ???????? ?? ??????. ????? ???? ??????? ? 1913 ????, ?? ? ??? ?? ???? ??? ??????????. ???? ???? ??????? - ?????????? ????? ??? - ?????????? “?????”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 ???? ?? ???????? ????????? ??? ?????? ???????? ????, ??????? ? 1820 ???? ??????????? ???????? ?. ??????????. ????? ?? ? 1821 - 1822 ????? ??? ???? ????????? ?????????.</w:t>
      </w:r>
    </w:p>
    <w:p>
      <w:pPr>
        <w:pStyle w:val="Normal"/>
        <w:jc w:val="both"/>
        <w:rPr/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??????????? ????????. ?????, ??? ? ?? ???? ?????? ? ? ??? ????????????, ???? ?????? ?????????????? ?????????? ?????????????: ??????? ?. ?. ?????? (?????? ??????? ? ????? ? ?? ???????, ?????? ?? ????????), ???????? ?????? ?????? ? ???????? ???????? ????? ????????. ? 1760 ???? ???????? ????????? ??????? ??????????? - ?? ???? ???????? ????? ?????????? ????????, ?? ? 1922 ???? ? ???? ???????? ??????????????, ????? ?? ?????? ? ?????? ???? ????????, ??????? ????????, ??????? ?? ???? ? </w:t>
      </w:r>
      <w:r>
        <w:rPr>
          <w:rFonts w:eastAsia="IzhitsaC;Arial" w:cs="IzhitsaC;Arial" w:ascii="IzhitsaC;Arial" w:hAnsi="IzhitsaC;Arial"/>
          <w:sz w:val="28"/>
          <w:szCs w:val="28"/>
        </w:rPr>
        <w:t>XVII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???? ????????????????? ???????????? “?? ??????” ?????: “? ??????? ?? ?????? ????? ??????? ????? ??? ????????? ???????, ??????????? ????????? ????? ? ???????? ????? ???????? ??????. ??? ??????????????? ??????? ? ??????? ????????, ??? ???? ??????”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?? ????????, ??? ???? ???? ?? ?????????? ?????. ???? ???????? ???????, ??? ????????? ??? ???????? ?? ???????????????? ?????????? ???????? ??????? ?????, ??????, ??? ??? ????????? ??????, ?????????? ????????? ?????????, ??? ????? ????????. ???? ???????? ??????????? ??????, ?????-?? ????????. ????? ??? ????? ???????, ????????????? ???????? ?????????, ????????? ? ?????? ??????????????. ? ???? ? 6, ? ??????? 1897 ???? ???? ????? ????????????? ???????? ? ?????????. ? 1912 ????, ????? ???????, ?? ???????? ???????? ?????????? ?????? ????????. ????? ????? ??????. ? ??????? 1826 ???? ?? ????????? ? ?????? ????? ?. ?. ????????????. ????? ?? ????????????? ???? ???????? ????????, ??? ????? ??????????? ????, ???????? ? 20-? ?????, ? ???? ??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?? ????????????? ????????. ???????? ???????? ???? ??????? ???????? ? ???????, ????????? ? 1515 ???? ?? ????????? ???????? ????? ??????? ?????????, ???????? ???????? ????????. ? 1960 ???? ???????? ????????????? ? ????? ??????????? - ?????????? ???????????, ??????? ??? ?????????? ?? ???????? ?????? - ????? ??? ? ???????? ???????? ???? ?? ??????????? ?????? (“??????”) ???????? ????? ?????, ????????? ? ?????? ??????-???? ????????, ??? ? ?????? ???????? ? ????????? ????? ??? ??????????? ?????????.</w:t>
      </w:r>
    </w:p>
    <w:p>
      <w:pPr>
        <w:pStyle w:val="Normal"/>
        <w:jc w:val="both"/>
        <w:rPr/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??????????? ????????, ?????? ?? ??? ??? ?? ??????? </w:t>
      </w:r>
      <w:r>
        <w:rPr>
          <w:rFonts w:eastAsia="IzhitsaC;Arial" w:cs="IzhitsaC;Arial" w:ascii="IzhitsaC;Arial" w:hAnsi="IzhitsaC;Arial"/>
          <w:sz w:val="28"/>
          <w:szCs w:val="28"/>
        </w:rPr>
        <w:t>XVIII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???? ???????? ????? ?????????? ????????, ?? ??????? ????? ?? ???????? ? ??????. ?????? ??? ????? ?????????. ???, ? ??????? ??? ????? ??????? “??????” ? “?????”, ??????????, ?? ??? ???????????? ?????. ???????? ???? ??? ? 3 - 5, ???????, ???????? ?? ??? ???????? ??????????????, ??? ? ?????? 80-? ????? ??????. ? ??? ???? ??? ?????? ? ?????? ???????????? ???????? ????????????. ? ???? ???? ?????????? ?????????? ??????, ?????? ?????????, ???????? ?????-??????????????, ???? ?????. ?????? 1933 ???? ???????????, ???????, ??????? ???????? ? ??????????? ????????. ? ???? ?? ???? ??? ? ?????????? 13 ??? 1934 ????. ????? ?? ??? ????????. ? ???? ???? ??? ???????? ??? ????????????? ????? “?????? ? ?????????”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 ???????. ??? ? 15 - ?????????? ????????? ? ????? ?????. ??????? ???? ??????????, ??????????? ??????, ???????????? ???????? ??????? ??????? ??????????? ?????????????? ???????? ?????????. ?? ????????? ??????, ??????? ??????? ??????? ??????????? ???????? ??????, ????????? ??? ???????. ?????? ?????? ??? ?????, ????????? ?????? ? ???????? ???????? ?????????? ????????? ??? ???????? ??? ???? ? 1815 ???? ???????? ???????? ?????????, ????????? ?????????? ??????????? ??????????????????. ? 1830 ????, ??? ???????? ??????? ???? - ???????? ??????? ????????. ?????? ? ???? ???????????? ???????? ??????? ???????? ????????? ? ?????? ????????, ?????? ? ???????. ? 1834 ???? ??? ???????? “????? ??????????, ????????? ? ???????, ???? ????????? ?????????? ???????-??????????“ - ???? ???????? ??????????. ? ? 70-? ????? ????? ??????? ????? ?????????. ? ???? ????????? ???????????? “???????????? ?????”, ??????? ???????????? ? ?????? ??????? ?????????????. ????? ?????? ???????????, ????????-??????, ?????????, ???? ???????, ??? ? ????????, ???????? ??? ????? ?????????? ??? ?????? ?????.</w:t>
      </w:r>
    </w:p>
    <w:p>
      <w:pPr>
        <w:pStyle w:val="Normal"/>
        <w:jc w:val="both"/>
        <w:rPr/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??????????????? ????????. ????? ??????? ???? ??????? ??????. ? ????? </w:t>
      </w:r>
      <w:r>
        <w:rPr>
          <w:rFonts w:eastAsia="IzhitsaC;Arial" w:cs="IzhitsaC;Arial" w:ascii="IzhitsaC;Arial" w:hAnsi="IzhitsaC;Arial"/>
          <w:sz w:val="28"/>
          <w:szCs w:val="28"/>
        </w:rPr>
        <w:t xml:space="preserve">XVII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??? ?? ???????? ???? ???????????? ????? ?????????? ???????. ??? ? 2, ????? ?????????? ????????, - ??? ???? ????, ??????? ???????? ????????????? ??????? ??????????? ??????????. ? ??????? 1826 ???? ????, ? ??????? ????????, ????? ?????? ?????????? ?????, ???????? ??????? ???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 ? 18. ?????????? ? ?????? ?????? ???????? ?????????????. ??????? ? ???? ???????? ????????? ?????? ???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 ? 33 ???????? ? 1901 ????. ????? ???????? ???? ????????, ?? ??????? ??????? ???????????? ?????? ? ?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? ???? ? 35 ?????? ???? ????????? ?????? ???????? ???????? ??????? ???????? ?????. ??????????? ? ???????? ?????? ???? ?????. ???? ?????????? ? ?????? ???????????? ??????????, ??????? ??????????? ????, ?????? ? ??????? ???? ?????????? ????????????. ???? ????????, ????????? ?????????? ????????? ?????????????? ????????? ? ?????????? ??????????? ??? ??? ?????? ?? ????? ??????????, ?????? ??? ????????????? ????? ????? ???????????, ??????? ? 1905 ???? ???? ????????? ? ???????????? ?????, ????? ?? ?????????? ???????? ???????. ?????? ???????? ??????? ?????????????????? ??????????. ????? ????????? ?? ?????, ????????? ?????????? ? ????? ?????? ????????? ?????????, ?? ????? ?????????, ?????, ?????? ??????? ????? ???????? ? ????? ??????????????? ???????? ????? ???????. ???? ?? ?????? ? ????? ?????? ? ????????? ??????? ?????????, ??????? ???????? ?????????? ??? ????? ????? ? ???????. ???? ??????? ????????, ???????? ? ????????, ? ?????????? ?????????? ?????????? ? 1932 ????.  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?? ????????. ???????? ??? ?? ??????? ???????? ????????????? ????????? ??????? ????????? ????????, ??????? ????? ? ????? ???????????? ????. ??? ?? ???????, ?????? ?????, ????????? ?? ??????????????? “???????” - ??????? ????????, ?????? ????? ?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 ???????? ????????? ?????, ???????? ?? ?????? ???????, ??? ?????????? ????????. ??? ? 8 ??????????? ??????? ?????? ?????? ??????? ?????????? ?????????, ??????? ???? ??????????? ?????? ????? ?. ?. ???????????. ????? 1883 ???? ? ????????? ????????? ??? ???????? ?. ?. ?????.</w:t>
      </w:r>
    </w:p>
    <w:p>
      <w:pPr>
        <w:pStyle w:val="Normal"/>
        <w:jc w:val="both"/>
        <w:rPr/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??? ? 12 - ? ??????????? ? ??????? ?????????? ??? ???????? ??? ???? ???????????? ?. ?. ??????????? ? ???????? </w:t>
      </w:r>
      <w:r>
        <w:rPr>
          <w:rFonts w:eastAsia="IzhitsaC;Arial" w:cs="IzhitsaC;Arial" w:ascii="IzhitsaC;Arial" w:hAnsi="IzhitsaC;Arial"/>
          <w:sz w:val="28"/>
          <w:szCs w:val="28"/>
        </w:rPr>
        <w:t>XIX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?????????????? ????????. ????? ? 1929 ???? ??? ???????? ???, ??????? ???????? ?????? ?? ???? ????. ??? ????????. ?? ???????, ????? ??????? ??? ??????? ????. ? 1990 ???? ?????????? ???????? ?? ??? ???????? ??????????? ??????????? ??????????? ??????????. ?? ???? ?? ??????????????? ???????????????, ????????? ????????? ??????, ?? ?? “?????” ??????, ? ?????????? ??????? ??????????????? ???????? ? ????????. 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???? ????????. ? ???? ???????? - ???? ?? ????????????? ????? ??????. ??? ? 4. ????? ?? ?????? ??????? ????? ??????? ???? ? ???????????? ???? ????????, ???????, ??????. ?????, ??? ??????????? ???????? - ??????, ????????????. ?????? ????????? ??? ????? ????, ??? ???????? ??? ??????? ?? 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? ???????. ??? ? 12 - ???? ?? ?????? ???????? “???????? ?????”- ??????? ???, ??? ? ??? ??? ?????????? ?????? ? ???????? ?. ?????????, ? ??????? ???? ???????? ???????? ? ?????????? ??????????? ?. ???????, ?????? ???????? ? ??????? ?????. ??? ???????????? ???, ??? ?????, ??????????? ????? ?????? ???????????? ????????????, ??????????? ?. ?. ?????? ? ??????.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>???? ??????????? ?? ?????? ? ????????? ????????? ?????????...</w:t>
      </w:r>
    </w:p>
    <w:p>
      <w:pPr>
        <w:pStyle w:val="Normal"/>
        <w:jc w:val="center"/>
        <w:rPr>
          <w:rFonts w:ascii="Arbat;Times New Roman" w:hAnsi="Arbat;Times New Roman" w:eastAsia="Arbat;Times New Roman" w:cs="Arbat;Times New Roman"/>
          <w:sz w:val="32"/>
          <w:szCs w:val="32"/>
        </w:rPr>
      </w:pPr>
      <w:r>
        <w:rPr>
          <w:rFonts w:eastAsia="Arbat;Times New Roman" w:cs="Arbat;Times New Roman" w:ascii="Arbat;Times New Roman" w:hAnsi="Arbat;Times New Roman"/>
          <w:sz w:val="32"/>
          <w:szCs w:val="32"/>
        </w:rPr>
        <w:t>* * *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</w:t>
      </w: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????? ?? ??? ??? ???????? ??????? ??????, ??? ??? ??? ???, ????? ? ???????? ????, ??? ?? ???????? ?? ??????? ?????? ? ??? ?????????, ???? ? ?????????? ???? ?????, ?? ?? ??????? ????????? ? ???????? ??? ??????. ??? ?? ??? ????? ??????????, ?????? ? ????????? ????? ???????? ? ???? ????????????? ?????, ??? ?? ???? ????????? ????????? ????? ????????? ???????? ?? ????? ? ?? ???????? ?????? - ?????. </w:t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</w:r>
    </w:p>
    <w:p>
      <w:pPr>
        <w:pStyle w:val="Normal"/>
        <w:jc w:val="both"/>
        <w:rPr>
          <w:rFonts w:ascii="Arbat;Times New Roman" w:hAnsi="Arbat;Times New Roman" w:eastAsia="Arbat;Times New Roman" w:cs="Arbat;Times New Roman"/>
          <w:sz w:val="28"/>
          <w:szCs w:val="28"/>
        </w:rPr>
      </w:pPr>
      <w:r>
        <w:rPr>
          <w:rFonts w:eastAsia="Arbat;Times New Roman" w:cs="Arbat;Times New Roman" w:ascii="Arbat;Times New Roman" w:hAnsi="Arbat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bat;Times New Roman" w:cs="Arbat;Times New Roman" w:ascii="Arbat;Times New Roman" w:hAnsi="Arbat;Times New Roman"/>
          <w:sz w:val="28"/>
          <w:szCs w:val="28"/>
        </w:rPr>
        <w:t xml:space="preserve">                                               </w:t>
      </w:r>
      <w:r>
        <w:rPr>
          <w:rFonts w:eastAsia="Astra;Times New Roman" w:cs="Astra;Times New Roman" w:ascii="Astra;Times New Roman" w:hAnsi="Astra;Times New Roman"/>
          <w:sz w:val="36"/>
          <w:szCs w:val="36"/>
        </w:rPr>
        <w:t>“</w:t>
      </w:r>
      <w:r>
        <w:rPr>
          <w:rFonts w:eastAsia="Astra;Times New Roman" w:cs="Astra;Times New Roman" w:ascii="Astra;Times New Roman" w:hAnsi="Astra;Times New Roman"/>
          <w:sz w:val="36"/>
          <w:szCs w:val="36"/>
        </w:rPr>
        <w:t>...?? ?????, ??? ?????,</w:t>
      </w:r>
    </w:p>
    <w:p>
      <w:pPr>
        <w:pStyle w:val="Normal"/>
        <w:jc w:val="both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  <w:t xml:space="preserve">                                             </w:t>
      </w:r>
      <w:r>
        <w:rPr>
          <w:rFonts w:eastAsia="Astra;Times New Roman" w:cs="Astra;Times New Roman" w:ascii="Astra;Times New Roman" w:hAnsi="Astra;Times New Roman"/>
          <w:sz w:val="36"/>
          <w:szCs w:val="36"/>
        </w:rPr>
        <w:t>?? ??? ?????????!</w:t>
      </w:r>
    </w:p>
    <w:p>
      <w:pPr>
        <w:pStyle w:val="Normal"/>
        <w:jc w:val="both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  <w:t xml:space="preserve">                                             </w:t>
      </w:r>
      <w:r>
        <w:rPr>
          <w:rFonts w:eastAsia="Astra;Times New Roman" w:cs="Astra;Times New Roman" w:ascii="Astra;Times New Roman" w:hAnsi="Astra;Times New Roman"/>
          <w:sz w:val="36"/>
          <w:szCs w:val="36"/>
        </w:rPr>
        <w:t>???????, ?? ?????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  <w:t xml:space="preserve">                                    </w:t>
      </w:r>
      <w:r>
        <w:rPr>
          <w:rFonts w:eastAsia="Astra;Times New Roman" w:cs="Astra;Times New Roman" w:ascii="Astra;Times New Roman" w:hAnsi="Astra;Times New Roman"/>
          <w:sz w:val="36"/>
          <w:szCs w:val="36"/>
        </w:rPr>
        <w:t>?? ?????? ????.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  <w:t>?????? ?????????????? ??????????:</w:t>
      </w:r>
    </w:p>
    <w:p>
      <w:pPr>
        <w:pStyle w:val="Normal"/>
        <w:jc w:val="center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</w:r>
    </w:p>
    <w:p>
      <w:pPr>
        <w:pStyle w:val="Normal"/>
        <w:jc w:val="both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  <w:t>1. ???? ??????????? “?????? - ?????? ?????????????”.</w:t>
      </w:r>
    </w:p>
    <w:p>
      <w:pPr>
        <w:pStyle w:val="Normal"/>
        <w:jc w:val="both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</w:r>
    </w:p>
    <w:p>
      <w:pPr>
        <w:pStyle w:val="Normal"/>
        <w:jc w:val="both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  <w:t xml:space="preserve">2.  ?. ?. ???????? “??????? ??????”. </w:t>
      </w:r>
    </w:p>
    <w:p>
      <w:pPr>
        <w:pStyle w:val="Normal"/>
        <w:jc w:val="both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</w:r>
    </w:p>
    <w:p>
      <w:pPr>
        <w:pStyle w:val="Normal"/>
        <w:jc w:val="both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  <w:t>3. ?. ?. ?????? “????? ?????????? ????”.</w:t>
      </w:r>
    </w:p>
    <w:p>
      <w:pPr>
        <w:pStyle w:val="Normal"/>
        <w:jc w:val="both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</w:r>
    </w:p>
    <w:p>
      <w:pPr>
        <w:pStyle w:val="Normal"/>
        <w:jc w:val="both"/>
        <w:rPr>
          <w:rFonts w:ascii="Astra;Times New Roman" w:hAnsi="Astra;Times New Roman" w:eastAsia="Astra;Times New Roman" w:cs="Astra;Times New Roman"/>
          <w:sz w:val="36"/>
          <w:szCs w:val="36"/>
        </w:rPr>
      </w:pPr>
      <w:r>
        <w:rPr>
          <w:rFonts w:eastAsia="Astra;Times New Roman" w:cs="Astra;Times New Roman" w:ascii="Astra;Times New Roman" w:hAnsi="Astra;Times New Roman"/>
          <w:sz w:val="36"/>
          <w:szCs w:val="36"/>
        </w:rPr>
        <w:t>4. ?. ?. ?????????? “????? ??????? ??????”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stra">
    <w:altName w:val="Times New Roman"/>
    <w:charset w:val="01"/>
    <w:family w:val="auto"/>
    <w:pitch w:val="variable"/>
  </w:font>
  <w:font w:name="Arbat">
    <w:altName w:val="Times New Roman"/>
    <w:charset w:val="01"/>
    <w:family w:val="auto"/>
    <w:pitch w:val="variable"/>
  </w:font>
  <w:font w:name="IzhitsaC">
    <w:altName w:val="Arial"/>
    <w:charset w:val="01"/>
    <w:family w:val="swiss"/>
    <w:pitch w:val="variable"/>
  </w:font>
  <w:font w:name="Izhitsa">
    <w:altName w:val="Times New Roman"/>
    <w:charset w:val="01"/>
    <w:family w:val="auto"/>
    <w:pitch w:val="variable"/>
  </w:font>
  <w:font w:name="CyrillicOld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äðåñ"/>
    <w:basedOn w:val="TextBody"/>
    <w:qFormat/>
    <w:pPr>
      <w:keepLines/>
      <w:pBdr>
        <w:left w:val="single" w:sz="6" w:space="5" w:color="000000"/>
      </w:pBdr>
      <w:spacing w:before="0" w:after="0"/>
      <w:ind w:right="3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0:56:00Z</dcterms:created>
  <dc:creator>RENEGADE</dc:creator>
  <dc:description/>
  <dc:language>en-US</dc:language>
  <cp:lastModifiedBy>Vitaliy L</cp:lastModifiedBy>
  <dcterms:modified xsi:type="dcterms:W3CDTF">2004-08-15T10:56:00Z</dcterms:modified>
  <cp:revision>2</cp:revision>
  <dc:subject/>
  <dc:title>                                  “Ах Арбат , мой Арбат</dc:title>
</cp:coreProperties>
</file>