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margin">
                  <wp:posOffset>-81280</wp:posOffset>
                </wp:positionV>
                <wp:extent cx="6127115" cy="932751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6.4pt;width:482.4pt;height:734.4pt;mso-wrap-style:none;v-text-anchor:middle;mso-position-horizontal-relative:margin;mso-position-vertical-relative:margin">
                <v:fill o:detectmouseclick="t" type="solid" color2="black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>Коломенский педагогический институт</w:t>
      </w:r>
    </w:p>
    <w:p>
      <w:pPr>
        <w:pStyle w:val="Normal"/>
        <w:ind w:firstLine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еферат</w:t>
      </w:r>
    </w:p>
    <w:p>
      <w:pPr>
        <w:pStyle w:val="Normal"/>
        <w:ind w:firstLine="426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а 332 группы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ого факультета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Лазарева Виктора Николаевича 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философии и истории образования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</w:t>
      </w:r>
      <w:r>
        <w:rPr>
          <w:b/>
          <w:bCs/>
          <w:sz w:val="40"/>
          <w:szCs w:val="40"/>
          <w:lang w:val="en-US"/>
        </w:rPr>
        <w:t>: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Семейное воспитание в наследии Я. А. Коменского</w:t>
      </w:r>
    </w:p>
    <w:p>
      <w:pPr>
        <w:pStyle w:val="Normal"/>
        <w:ind w:firstLine="426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firstLine="42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426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8 го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лан реферат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Краткая биографическая справка Я. А. Коменского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6"/>
          <w:szCs w:val="36"/>
        </w:rPr>
      </w:pPr>
      <w:r>
        <w:rPr>
          <w:sz w:val="36"/>
          <w:szCs w:val="36"/>
        </w:rPr>
        <w:t>Основные положения педагогической теории Я. А. Коменского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Дидактические взгляд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Семейное воспитание в наследии Я. А. Коменско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Значение педагогического наследия  Я. А. Коменско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Библиографический список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ель данного реферата - попытка раскрыть одно из направлений педагогической теории крупнейшего педагог демократа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выдающегося общественного деятеля 17 века Яна Амоса Коменского. Раскрывая тему семейного воспитания по Коменскому нельзя не затронуть его дидактические взгляд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саму сущность педагогической  теории  Я. А. Коменского и ее характерные черты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едь много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 чем мечтал великий педагог вошло в практику школы. На основные положения его педагогической теор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ие ка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цип природосообразнос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возрастная  периодизация опиралось огромное количество известных педагогов следующего столетия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эт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жде чем приступить к раскрытию главной темы реферата я кратко опишу основные дидактические взгляды Коменского и его педагогическую теорию неотъемлемой частью которой является семейное вос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Краткая биография Я. А. Коменског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Ян Амос Коменский (1592 - 1670) родился в Южной Моравии (Чехословакия) в семье члена общины Чешских  братьев. Учился в Гернборнском  и Гейдельбергском универсистетах в Германии. После этого  Коменский был проповедник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отом и главой своей религиозной общин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нимался педагогической деятельностью в различных странах Европы - в Чех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ш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енгр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исал учебники для Швеции. Благодаря своим учебникам Коменский стал знаменит еще при жизн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ним учились во многих странах мир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Россию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был основоположником педагогики нового времени. В его теоретических трудах по вопросам обучения и воспитания детей (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Материнская школа</w:t>
      </w:r>
      <w:r>
        <w:rPr>
          <w:sz w:val="32"/>
          <w:szCs w:val="32"/>
          <w:lang w:val="en-US"/>
        </w:rPr>
        <w:t>”, “</w:t>
      </w:r>
      <w:r>
        <w:rPr>
          <w:sz w:val="32"/>
          <w:szCs w:val="32"/>
        </w:rPr>
        <w:t>Великая дидактика</w:t>
      </w:r>
      <w:r>
        <w:rPr>
          <w:sz w:val="32"/>
          <w:szCs w:val="32"/>
          <w:lang w:val="en-US"/>
        </w:rPr>
        <w:t>”, “</w:t>
      </w:r>
      <w:r>
        <w:rPr>
          <w:sz w:val="32"/>
          <w:szCs w:val="32"/>
        </w:rPr>
        <w:t>Новейший метод языков</w:t>
      </w:r>
      <w:r>
        <w:rPr>
          <w:sz w:val="32"/>
          <w:szCs w:val="32"/>
          <w:lang w:val="en-US"/>
        </w:rPr>
        <w:t>”, “</w:t>
      </w:r>
      <w:r>
        <w:rPr>
          <w:sz w:val="32"/>
          <w:szCs w:val="32"/>
        </w:rPr>
        <w:t>Пансофическая школа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и др.) рассмотрены все важнейшие педагогические проблем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Отличительной чертой  педагогических воззрений Коменского было т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он рассматривал воспитание в качестве одной из важнейших предпосылок установления справедливых и дружественных отношений между людьми и народами. Эта идея проходит красной нитью через его главный труд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сеобщий совет об исправлении дел человеческих</w:t>
      </w:r>
      <w:r>
        <w:rPr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одну из частей которого он назвал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Пампедией 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сеобщим воспитанием</w:t>
      </w:r>
      <w:r>
        <w:rPr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где он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нос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ет мысль о том </w:t>
      </w:r>
      <w:r>
        <w:rPr>
          <w:sz w:val="32"/>
          <w:szCs w:val="32"/>
          <w:lang w:val="en-US"/>
        </w:rPr>
        <w:t>,</w:t>
      </w:r>
      <w:r>
        <w:rPr/>
        <w:t xml:space="preserve"> </w:t>
      </w:r>
      <w:r>
        <w:rPr>
          <w:sz w:val="32"/>
          <w:szCs w:val="32"/>
        </w:rPr>
        <w:t>что воспитание и образование человека не заканчивается после выхода из школы. Школьное воспитание и образование должно готовить юношество к будущему самовоспитанию и самообразованию. /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79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Основные положения педагогической теории Я. А. Коменского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Через все педагогические сочинения Коменског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роходит мысл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правильное воспитание во всем должно сообразоваться с природой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счит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что человек как часть природы подчиняется ее главнейшим 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сеобщим законам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действующим как в мире растений и животных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так и в отношении человека</w:t>
      </w:r>
      <w:r>
        <w:rPr>
          <w:b/>
          <w:bCs/>
          <w:i/>
          <w:iCs/>
          <w:sz w:val="32"/>
          <w:szCs w:val="32"/>
          <w:lang w:val="en-US"/>
        </w:rPr>
        <w:t>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1/. Он указывает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точный порядок школы надо заимствовать от природ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еобходимо исходить из наблюдений над теми процесса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ие повсюду проявляет природа в своих действиях. Он пытается установить закономерности воспитания путем аналогий с естественными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основоположениями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конами природ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Яркие примеры сравнения человека с живой природой можно увидеть в 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 xml:space="preserve">“ </w:t>
      </w:r>
      <w:r>
        <w:rPr>
          <w:sz w:val="32"/>
          <w:szCs w:val="32"/>
        </w:rPr>
        <w:t>... плодоносное дерево (яблон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руш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ноградная лоза) хотя и может произрастать предоставленное самому себ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как и дикое растение принесет и дикий плод</w:t>
      </w:r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  <w:t xml:space="preserve">для того же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оно дало вкусные и сладкие плод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обходим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чтобы искусный садовник его посадил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лив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дчищал. Хотя челове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и всякое существ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ам приобретает свой образ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е ж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предварительной прививки черенков мудрос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равственности и благочести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 не может стать существом разумны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удры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равственным и благочестивым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 /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88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менский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сходя из природы человек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лит жизнь подрастающего поколения на четыре возрастных перио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6 лет каждый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етство             - от рождения до 6 лет включительно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трочество       - от 6 до 12 лет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юность             - от 12 до 18 лет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озмужалость  - от 18 до 24 лет</w:t>
            </w:r>
          </w:p>
        </w:tc>
      </w:tr>
    </w:tbl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основу этого деления он кладет возрастные особенности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детство характеризуется  усиленным физическим ростом и развитием органов чувств</w:t>
      </w:r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  <w:t>отрочество - развитием памяти и воображения с их исполнительными органами - языком и рукой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юнос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мимо указанных качеств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арактеризуется более высоким уровнем развития мышления и возмужалость - развитием воли и способностью сохранять гармонию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ля каждого из этих возрастных периодов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едуя характерным возрастным особенностям (природе ребенка)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оменский намечает особую ступень образова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ля детей до 6 лет он предлагает</w:t>
      </w:r>
      <w:r>
        <w:rPr>
          <w:i/>
          <w:iCs/>
          <w:sz w:val="32"/>
          <w:szCs w:val="32"/>
        </w:rPr>
        <w:t xml:space="preserve"> материнскую школу</w:t>
      </w:r>
      <w:r>
        <w:rPr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под которой он разумеет дошкольное воспитание под руководством матери. Для отрочества предназначается шестилетняя школа </w:t>
      </w:r>
      <w:r>
        <w:rPr>
          <w:i/>
          <w:iCs/>
          <w:sz w:val="32"/>
          <w:szCs w:val="32"/>
        </w:rPr>
        <w:t xml:space="preserve">родного языка </w:t>
      </w:r>
      <w:r>
        <w:rPr>
          <w:sz w:val="32"/>
          <w:szCs w:val="32"/>
        </w:rPr>
        <w:t>в каждой общин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лен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стечке. Для юношей должна быть в каждом городе </w:t>
      </w:r>
      <w:r>
        <w:rPr>
          <w:i/>
          <w:iCs/>
          <w:sz w:val="32"/>
          <w:szCs w:val="32"/>
        </w:rPr>
        <w:t>латинская школ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ли  </w:t>
      </w:r>
      <w:r>
        <w:rPr>
          <w:i/>
          <w:iCs/>
          <w:sz w:val="32"/>
          <w:szCs w:val="32"/>
        </w:rPr>
        <w:t>гимназия</w:t>
      </w:r>
      <w:r>
        <w:rPr>
          <w:sz w:val="32"/>
          <w:szCs w:val="32"/>
        </w:rPr>
        <w:t xml:space="preserve">. Для возмужалых молодых людей в каждом государстве или большой области - </w:t>
      </w:r>
      <w:r>
        <w:rPr>
          <w:i/>
          <w:iCs/>
          <w:sz w:val="32"/>
          <w:szCs w:val="32"/>
        </w:rPr>
        <w:t>академия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Устанавливая эту необычную для того времени последовательность изучения нау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енский исходил из своих философских воззрений - из сенсуализма - и был для своего времени новатор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держиваяс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днак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обычного порядка одновременного изучения одной науки ( или небольшой группы родственных наук) и лишь затем переходить к изучению других наук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1 - 33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Дидактические взгляда Я. А. Коменского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Следуя сенсуалистической философ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енский в основу познания и обучения поставил чувственный опыт и теоретически обосновал и подробно раскрыл </w:t>
      </w:r>
      <w:r>
        <w:rPr>
          <w:i/>
          <w:iCs/>
          <w:sz w:val="32"/>
          <w:szCs w:val="32"/>
        </w:rPr>
        <w:t xml:space="preserve">принцип наглядности.  </w:t>
      </w:r>
      <w:r>
        <w:rPr>
          <w:sz w:val="32"/>
          <w:szCs w:val="32"/>
        </w:rPr>
        <w:t>Он понимал наглядность широк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только как зрительную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как привлечение всех органов чувств к лучшему и ясному восприятию вещей и явлений. Им было провозглашено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золотое правило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дидактики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с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олько возмож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ставлять для восприятия чувствами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видимое для восприятия - зрением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слышимое - слухом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запахи - обонянием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подлежащее вкусу - вкусом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доступное осязанию - путем осязания. Если какие-либо предметы сразу можно воспринимать несколькими чувства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усть они сразу схватываются несколькими чувствами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 /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3 - 34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Бессмысленн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ханической зубрежк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огматичности обучения Коменский противопоставил требование </w:t>
      </w:r>
      <w:r>
        <w:rPr>
          <w:i/>
          <w:iCs/>
          <w:sz w:val="32"/>
          <w:szCs w:val="32"/>
        </w:rPr>
        <w:t xml:space="preserve">сознательности учения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Коменский настаивал на </w:t>
      </w:r>
      <w:r>
        <w:rPr>
          <w:i/>
          <w:iCs/>
          <w:sz w:val="32"/>
          <w:szCs w:val="32"/>
        </w:rPr>
        <w:t>систематичности обучения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 обучен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 счит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до идти от фактов к вывода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примеров к правила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систематизирую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бщают эти факты и примеры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идти от конкретного к абстрактн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легкого к трудн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общего к частном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связи с этим опять можно вспомнить принцип природосообразности. В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Коменский выдвинул такие основоположения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природа не смешивает своих действий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ыполняет их по отдельности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в определенном порядк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всякое свое формирование природа  начинает с самого общего и кончает наиболее особенным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природа не делает скачков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а идет вперед постепенно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32"/>
          <w:szCs w:val="32"/>
        </w:rPr>
        <w:t>- начав что-либо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природа не останавливается</w:t>
      </w:r>
      <w:r>
        <w:rPr>
          <w:b/>
          <w:bCs/>
          <w:i/>
          <w:iCs/>
          <w:sz w:val="32"/>
          <w:szCs w:val="32"/>
          <w:lang w:val="en-US"/>
        </w:rPr>
        <w:t>,</w:t>
      </w:r>
      <w:r>
        <w:rPr>
          <w:b/>
          <w:bCs/>
          <w:i/>
          <w:iCs/>
          <w:sz w:val="32"/>
          <w:szCs w:val="32"/>
        </w:rPr>
        <w:t xml:space="preserve"> пока не доведет дело до конц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- и д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/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15 - 119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енные указания дал Коменс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в дидактическое требование </w:t>
      </w:r>
      <w:r>
        <w:rPr>
          <w:i/>
          <w:iCs/>
          <w:sz w:val="32"/>
          <w:szCs w:val="32"/>
        </w:rPr>
        <w:t>посильности обучения</w:t>
      </w:r>
      <w:r>
        <w:rPr>
          <w:sz w:val="32"/>
          <w:szCs w:val="32"/>
        </w:rPr>
        <w:t xml:space="preserve"> для учащихся. Детям следует давать для обучения только т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доступно их возрасту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Коменский стремился возможно сильнее развивать </w:t>
      </w:r>
      <w:r>
        <w:rPr>
          <w:i/>
          <w:iCs/>
          <w:sz w:val="32"/>
          <w:szCs w:val="32"/>
        </w:rPr>
        <w:t>познавательные способности учащих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оспламенить жажду знания и усердие к учению</w:t>
      </w:r>
      <w:r>
        <w:rPr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для чего над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казывал он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единять приятное с полезны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ощрять детскую любознательность.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У своих учеников я всегда развиваю самостоятельность в наблюден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еч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практике и в применении</w:t>
      </w:r>
      <w:r>
        <w:rPr>
          <w:sz w:val="32"/>
          <w:szCs w:val="32"/>
          <w:lang w:val="en-US"/>
        </w:rPr>
        <w:t>”,</w:t>
      </w:r>
      <w:r>
        <w:rPr>
          <w:sz w:val="32"/>
          <w:szCs w:val="32"/>
        </w:rPr>
        <w:t xml:space="preserve"> - писал он. /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5 - 36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емейное воспитание в наследии Я. А. Коменского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ля раскрытия этого вопроса вновь обращусь  к принципу природосообразности.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Показав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райские растеньица - христианское юношество - не могут расти наподобие лес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нуждаются в попечен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едует рассмотре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го же падает это попечение. Всего естественнее признать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оно падает на родителе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т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му дети обязаны жизнью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азались и источником для них разумной нравственной и святой жизни. 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/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1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Однако при многообразии людей и их занятий редко встречаются такие родител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могли бы сами воспитывать своих детей или по роду своей деятельности располагали бы необходимым для этого досугом. Поэтому давно уже практикуется порядо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 котором дети многих семей вверяются для обучения специальным лица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ладающим знаниями и серьезностью характера. Этих воспитателей юношества обыкновенно называют наставника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ителями ... 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\ Там же\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Здесь следует подчеркну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оменский ставит учителей лишь на второе место после родителей. То есть из этого можно сделать вывод что основную роль в воспитании детей играют именно родител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Надо сказа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что следуя Платону и Аристотелю основными добродетелями Коменский считал мудрость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умереннос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ужество и справедливость. И главными средствами их воспитания был пример родителей. То есть семь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 мнению Коменского является главным средством нравственного воспитания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ледующей важной функцией семейного воспитания является пробуждение и поддержание в детях стремления учиться.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Стремление к учению пробуждается и поддерживается в детях </w:t>
      </w:r>
      <w:r>
        <w:rPr>
          <w:b/>
          <w:bCs/>
          <w:sz w:val="32"/>
          <w:szCs w:val="32"/>
        </w:rPr>
        <w:t>родителя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ителя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коло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амими учебными предмета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тодом обучения и школьным начальством. Если родители в присутствии детей с похвалой отзываются об учении и об ученых людях ил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побуждая детей к прилежанию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ещают им красивые книг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ивую одежду или еще что-либо приятное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если хвалят учителя (особенно т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ому хотят поручить детей) как со стороны его ученос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 и гуманного отношения к детям (ведь любовь и восхищение являются сильнейшим средств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вызвать стремление к подражанию)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наконец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ли они иногда пошлют детей к учителю с поручением или маленьким подарком и пр</w:t>
      </w:r>
      <w:r>
        <w:rPr>
          <w:sz w:val="32"/>
          <w:szCs w:val="32"/>
          <w:lang w:val="en-US"/>
        </w:rPr>
        <w:t>.,</w:t>
      </w:r>
      <w:r>
        <w:rPr>
          <w:sz w:val="32"/>
          <w:szCs w:val="32"/>
        </w:rPr>
        <w:t xml:space="preserve"> то легко достигнуть т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дети искренне полюбят и науку и самого учителя. </w:t>
      </w:r>
      <w:r>
        <w:rPr>
          <w:sz w:val="32"/>
          <w:szCs w:val="32"/>
          <w:lang w:val="en-US"/>
        </w:rPr>
        <w:t>” \</w:t>
      </w:r>
      <w:r>
        <w:rPr>
          <w:sz w:val="32"/>
          <w:szCs w:val="32"/>
        </w:rPr>
        <w:t xml:space="preserve"> Коменский Я. А. Великая дидактика. - Избр. пед. соч. М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педгиз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55. - С. 243- 245\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одчеркивая всю важность и необходимость семейного воспитания Коменский в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>Великой дидактике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создает образ материнской школы. Надо отмети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цель этой школы Коменский видел в развитии и упражнении преимущественно внешних чувств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дети приучались обращаться правильно с окружающими их предметами и распознавать их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ратко опишу основные характерные черты этой школы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“</w:t>
      </w:r>
      <w:r>
        <w:rPr>
          <w:sz w:val="32"/>
          <w:szCs w:val="32"/>
        </w:rPr>
        <w:t xml:space="preserve">В первые же годы дерево тотчас же выпускает из своего ствола все главные ветви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о будет иметь и которым в последствии приходится только разрастаться. Следователь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им же образ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у бы мы не хотели научить на его пользу в течении всей жизн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- все это должно быть преподано ему в этой первой школе.  Что это осуществим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сно будет из нашего беглого просмотра всего т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подлежит изучению.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 xml:space="preserve"> Далее Коменский приводит список предметов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по его мнению необходимо изучать в материнской школе. Но здесь надо оговори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ому чт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ти предметы не являются предметами как таковым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корее являются их зачатками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“</w:t>
      </w:r>
      <w:r>
        <w:rPr>
          <w:i/>
          <w:iCs/>
          <w:sz w:val="32"/>
          <w:szCs w:val="32"/>
        </w:rPr>
        <w:t>Метафизика</w:t>
      </w:r>
      <w:r>
        <w:rPr>
          <w:sz w:val="32"/>
          <w:szCs w:val="32"/>
        </w:rPr>
        <w:t xml:space="preserve"> в общих чертах первоначально усваивается здес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 как дети воспринимают все в общих и неясных очертаниях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меч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с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они видя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лыша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ушаю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язаю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е это существу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е различ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это такое в частнос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лишь потом постепенно в этом разбираясь. Следователь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ни уже начинают понимать общие термины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нечт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ичт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а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так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хож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 похож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 т.  п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 общем и является основой метафизик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</w:t>
      </w:r>
      <w:r>
        <w:rPr>
          <w:i/>
          <w:iCs/>
          <w:sz w:val="32"/>
          <w:szCs w:val="32"/>
        </w:rPr>
        <w:t>естествознании</w:t>
      </w:r>
      <w:r>
        <w:rPr>
          <w:sz w:val="32"/>
          <w:szCs w:val="32"/>
        </w:rPr>
        <w:t xml:space="preserve"> в это первое шестилетие можно довести ребенка до т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он зн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акое вод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емл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дух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гонь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ожд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нег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мен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желез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рев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в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тиц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ыбы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ачала </w:t>
      </w:r>
      <w:r>
        <w:rPr>
          <w:i/>
          <w:iCs/>
          <w:sz w:val="32"/>
          <w:szCs w:val="32"/>
        </w:rPr>
        <w:t xml:space="preserve">оптики </w:t>
      </w:r>
      <w:r>
        <w:rPr>
          <w:sz w:val="32"/>
          <w:szCs w:val="32"/>
        </w:rPr>
        <w:t>ребенок получает благодаря т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ачинает различать и называть свет и ть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ень и различия основных цветов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бел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ого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Начала </w:t>
      </w:r>
      <w:r>
        <w:rPr>
          <w:i/>
          <w:iCs/>
          <w:sz w:val="32"/>
          <w:szCs w:val="32"/>
        </w:rPr>
        <w:t>истории</w:t>
      </w:r>
      <w:r>
        <w:rPr>
          <w:sz w:val="32"/>
          <w:szCs w:val="32"/>
        </w:rPr>
        <w:t xml:space="preserve"> состоят в т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ребенок мог припомнить и рассказывать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что произошло недавн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тот или другой в том или ином деле действов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- ничего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сли это будет хотя бы только по-детск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рни</w:t>
      </w:r>
      <w:r>
        <w:rPr>
          <w:i/>
          <w:iCs/>
          <w:sz w:val="32"/>
          <w:szCs w:val="32"/>
        </w:rPr>
        <w:t xml:space="preserve"> арифметики</w:t>
      </w:r>
      <w:r>
        <w:rPr>
          <w:sz w:val="32"/>
          <w:szCs w:val="32"/>
        </w:rPr>
        <w:t xml:space="preserve"> закладываются благодаря тому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ребенок понима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говорится мало и много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умеет считат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бы до деся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сделать наблюд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тр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ьш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два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 что единиц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бавленная к тре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ает четыре и пр.</w:t>
        <w:tab/>
        <w:t>/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- С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8 - 149/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А также начала геометр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тики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рамматики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иалектического искусства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музыки. Знакомство с поэзие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итикой. Учение о нравственности и пр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о есть мы види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на семью возлагается колоссальная ответственность за развитие ребенка. Коменский говорит </w:t>
      </w:r>
      <w:r>
        <w:rPr>
          <w:sz w:val="32"/>
          <w:szCs w:val="32"/>
          <w:lang w:val="en-US"/>
        </w:rPr>
        <w:t>: “</w:t>
      </w:r>
      <w:r>
        <w:rPr>
          <w:i/>
          <w:iCs/>
          <w:sz w:val="32"/>
          <w:szCs w:val="32"/>
        </w:rPr>
        <w:t>Все всего легче образуется в нежном возрасте</w:t>
      </w:r>
      <w:r>
        <w:rPr>
          <w:sz w:val="32"/>
          <w:szCs w:val="32"/>
          <w:lang w:val="en-US"/>
        </w:rPr>
        <w:t>”</w:t>
      </w:r>
      <w:r>
        <w:rPr>
          <w:sz w:val="32"/>
          <w:szCs w:val="32"/>
        </w:rPr>
        <w:t>. То есть в соответствии с принципами природосообразности и возрастной периодизации Коменский считает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семейное воспитание (материнская школа) является первым и одним из самых главных  этапов детского воспитания и обучени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аключени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Ян Амос Коменский оказал огромное влияние на развитие педагогической мысли и школы во всем мире. Его учебник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веденные на многие языки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лучили широкое распространение во многих странах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том числе и в России в 17 - 18 веках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влялись лучшими учебными книгами для первоначального обучения в течении 150 лет и послужили образцами для разработки учебников другими прогрессивными педагогами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оменский был новатором в области дидактик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вшим много глубоких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грессивных дидактических иде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ципов и правил организации учебной работы (учебный год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никул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еление учебного года на учебные четверт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дновременный прием учащихся осенью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лассно-урочная система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ет знаний учащихся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родолжительность учебного дня т т. д.). Рекомендации его по этим вопросам до сих пор в основных чертах применяются в школах различных стран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развитии педагогики Коменс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тметил Лейбниц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ыграл такую же роль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Декарт в и Бэкон в развитии философи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Коперник в развитии астрономии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то ново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дал он в области педагогики (идея всеобщего обучени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диной школы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естилетнего обучения в начальной школ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которые дидактические принципы и правила и др.)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бивало себе путь медленно. Много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 чем мечтал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возвещал великий педагог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пережая свое время 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шло в практику школы (да и то в ограниченном виде) только два - два с половиной столетия спуст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о второй половины 19 века значение Коменского стало все более уясняться прогрессивными педагогами (особенно в славянских странах и в России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едагогическая теория Коменского имеет научный характер и является большим вкладом в мировую культуру.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/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-С. 38 - 39/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реферат студента 332 группы технологического факультета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нова Владислава Игоревича</w:t>
      </w:r>
    </w:p>
    <w:p>
      <w:pPr>
        <w:pStyle w:val="Normal"/>
        <w:ind w:left="-567" w:right="-483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лософии и истории образования на тему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ind w:left="-567" w:right="-483" w:firstLine="567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>“</w:t>
      </w:r>
      <w:r>
        <w:rPr>
          <w:b/>
          <w:bCs/>
          <w:i/>
          <w:iCs/>
          <w:sz w:val="28"/>
          <w:szCs w:val="28"/>
        </w:rPr>
        <w:t>Семейное воспитание в наследии Я. А. Коменского</w:t>
      </w:r>
      <w:r>
        <w:rPr>
          <w:b/>
          <w:bCs/>
          <w:i/>
          <w:iCs/>
          <w:sz w:val="28"/>
          <w:szCs w:val="28"/>
          <w:lang w:val="en-US"/>
        </w:rPr>
        <w:t>”.</w:t>
      </w:r>
    </w:p>
    <w:p>
      <w:pPr>
        <w:pStyle w:val="Normal"/>
        <w:ind w:left="-567" w:right="-483" w:firstLine="567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рочитав данный рефера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жно с уверенностью сказат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еменов В. И. довольно серьезно отнесся к раскрытию данной ему тем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Реферат имеет подробный план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ое внимание в котором уделяется теме реферат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менно педагогическим идеи семейного воспитания в наследии Я. А. Коменского.</w:t>
      </w:r>
    </w:p>
    <w:p>
      <w:pPr>
        <w:pStyle w:val="Normal"/>
        <w:ind w:left="-567" w:right="-48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 реферата состоит из восьми пунктов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Семенов В. И. начинает свой реферат с введения и краткой биографической справки в которой он описывает некоторые важные события жизни и деятельности Коменског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двух пунктах Семенов кратко и умело излагает основные положения педагогической теории и дидактические взгляды Я. А. Коменского.</w:t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пункт полностью посвящен теме реферата.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Надо сказат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аскрывая тему реферата Семенов делает мало своих выводов и суждений.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о ходу изложения темы Семенов В. И. делает ссылки на литературные источники список которых приведен в конце рефер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 xml:space="preserve">В заключительной части реферата Семенов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лагает важность и историческое значение педагогического наследия Я. А. Коменского  и подводит итог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szCs w:val="28"/>
        </w:rPr>
        <w:t>По мнению рецензента реферат написан логич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ой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содержит ничего лишнег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а раскрыта полность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еферат заслуживает отличной оценк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Библиографический список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1. Пискунов А. И. Хрестоматия по истории зарубежной педагогики. - М</w:t>
      </w:r>
      <w:r>
        <w:rPr>
          <w:sz w:val="32"/>
          <w:szCs w:val="32"/>
          <w:lang w:val="en-US"/>
        </w:rPr>
        <w:t xml:space="preserve">.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1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  <w:lang w:val="en-US"/>
        </w:rPr>
        <w:t>2.</w:t>
      </w:r>
      <w:r>
        <w:rPr>
          <w:sz w:val="32"/>
          <w:szCs w:val="32"/>
        </w:rPr>
        <w:t xml:space="preserve"> Коменский Я. А. Великая дидактика. - Избр. пед. соч. М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чпедгиз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55.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32"/>
          <w:szCs w:val="32"/>
        </w:rPr>
        <w:t>3. Константинов Н. А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едынский Е. Н.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Шабаева М. Ф. История педагогики . - М.</w:t>
      </w:r>
      <w:r>
        <w:rPr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росвещение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982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0:51:00Z</dcterms:created>
  <dc:creator>Виктор Лазарев</dc:creator>
  <dc:description/>
  <dc:language>en-US</dc:language>
  <cp:lastModifiedBy>Vitaliy L</cp:lastModifiedBy>
  <cp:lastPrinted>1998-09-06T17:05:00Z</cp:lastPrinted>
  <dcterms:modified xsi:type="dcterms:W3CDTF">2004-08-15T10:51:00Z</dcterms:modified>
  <cp:revision>2</cp:revision>
  <dc:subject/>
  <dc:title>Введение</dc:title>
</cp:coreProperties>
</file>