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Caption"/>
        <w:ind w:firstLine="567"/>
        <w:jc w:val="both"/>
        <w:rPr>
          <w:b w:val="false"/>
          <w:b w:val="false"/>
          <w:bCs w:val="false"/>
          <w:sz w:val="28"/>
          <w:szCs w:val="28"/>
        </w:rPr>
      </w:pPr>
      <w:r>
        <w:rPr>
          <w:b w:val="false"/>
          <w:bCs w:val="false"/>
          <w:sz w:val="28"/>
          <w:szCs w:val="28"/>
        </w:rPr>
        <w:t>Ñïóñòÿ íåêîòîðîå âðåìÿ TCP/IP áûë àäàïòèðîâàí â îáû÷íûé, òî åñòü â îáùåäîñòóïíûé ñòàíäàðò, è òåðìèí Internet âîøåë âî âñåîáùåå óïîòðåáëåíèå.  Â 1983 ãîäó èç ARPANET âûäåëèëàñü MILNET, êîòîðàÿ ñòàëà îòíîñèòüñÿ ê Defence Data Network (DDN) ìèíèñòåðñòâà îáîðîíû ÑØÀ. Òåðìèí Internet ñòàë èñïîëüçîâàòüñÿ äëÿ îáîçíà÷åíèÿ åäèíîé ñåòè: MILNET ïëþñ ARPANET. È õîòÿ â 1991 ãîäó ARPANET ïðåêðàòèëà ñâîå ñóùåñòâîâàíèå, ñåòü Internet ñóùåñòâóåò, åå ðàçìåðû íàìíîãî ïðåâûøàþò ïåðâîíà÷àëüíûå, òàê êàê îíà îáúåäèíèëà ìíîæåñòâî ñåòåé âî âñåì ìèðå. Äèàãðàììà 1 èëëþñòðèðóåò ðîñò ÷èñëà õîñòîâ, ïîäêëþ÷åííûõ ê ñåòè Internet ñ 4 êîìïüþòåðîâ â 1969 ãîäó äî 3,2 ìèëëèîíîâ â 1994. Õîñòîì â ñåòè Internet íàçûâàþòñÿ êîìïüþòåðû, ðàáîòàþùèå â ìíîãîçàäà÷íîé  îïåðàöèîííîé ñèñòåìå (Unix, VMS), ïîääåðæèâàþùèå ïðîòîêîëû TCP\IP  è ïðåäîñòàâëÿþùèå ïîëüçîâàòåëÿì êàêèå-ëèáî ñåòåâûå  óñëóãè.</w:t>
      </w:r>
    </w:p>
    <w:p>
      <w:pPr>
        <w:pStyle w:val="Normal"/>
        <w:rPr>
          <w:b/>
          <w:b/>
          <w:bCs/>
          <w:sz w:val="28"/>
          <w:szCs w:val="28"/>
        </w:rPr>
      </w:pPr>
      <w:r>
        <w:rPr>
          <w:b/>
          <w:bCs/>
          <w:sz w:val="28"/>
          <w:szCs w:val="28"/>
        </w:rPr>
      </w:r>
    </w:p>
    <w:p>
      <w:pPr>
        <w:pStyle w:val="Normal"/>
        <w:jc w:val="right"/>
        <w:rPr>
          <w:i/>
          <w:i/>
          <w:iCs/>
        </w:rPr>
      </w:pPr>
      <w:r>
        <w:rPr>
          <w:i/>
          <w:iCs/>
        </w:rPr>
        <w:t>Диаграмма 1</w:t>
      </w:r>
    </w:p>
    <w:p>
      <w:pPr>
        <w:pStyle w:val="Caption"/>
        <w:jc w:val="center"/>
        <w:rPr/>
      </w:pPr>
      <w:r>
        <w:rPr/>
        <w:object w:dxaOrig="15380" w:dyaOrig="10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628347186"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55:00Z</dcterms:created>
  <dc:creator>Vladimir Yumashev</dc:creator>
  <dc:description/>
  <dc:language>en-US</dc:language>
  <cp:lastModifiedBy>Vitaliy L</cp:lastModifiedBy>
  <dcterms:modified xsi:type="dcterms:W3CDTF">2004-04-01T14:55:00Z</dcterms:modified>
  <cp:revision>2</cp:revision>
  <dc:subject/>
  <dc:title>1</dc:title>
</cp:coreProperties>
</file>