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 w:before="26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????????.</w:t>
      </w:r>
    </w:p>
    <w:p>
      <w:pPr>
        <w:pStyle w:val="Normal"/>
        <w:widowControl w:val="false"/>
        <w:spacing w:lineRule="exact" w:line="200" w:before="260" w:after="0"/>
        <w:ind w:firstLine="300"/>
        <w:jc w:val="both"/>
        <w:rPr/>
      </w:pPr>
      <w:r>
        <w:rPr>
          <w:b/>
          <w:bCs/>
          <w:sz w:val="18"/>
          <w:szCs w:val="18"/>
        </w:rPr>
        <w:t>???????? ????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 ????? ???? ????? ??????</w:t>
        <w:softHyphen/>
        <w:t>??? ????????????? ? ??? ???????????? ??????? ???</w:t>
        <w:softHyphen/>
        <w:t>??????? ????????????, ?????????? ???????? «???????? ??????????». ?? ??? ???? 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</w:t>
      </w:r>
      <w:bookmarkStart w:id="0" w:name="OCRUncertain001"/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5</w:t>
      </w:r>
      <w:bookmarkEnd w:id="0"/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0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 ????? ????????, ?. </w:t>
      </w:r>
      <w:bookmarkStart w:id="1" w:name="OCRUncertain002"/>
      <w:r>
        <w:rPr>
          <w:rFonts w:eastAsia="CourierCyrillic;Arial" w:cs="CourierCyrillic;Arial" w:ascii="CourierCyrillic;Arial" w:hAnsi="CourierCyrillic;Arial"/>
          <w:sz w:val="18"/>
          <w:szCs w:val="18"/>
        </w:rPr>
        <w:t>?.</w:t>
      </w:r>
      <w:bookmarkEnd w:id="1"/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? ?????? ???????? ??????? ????? ??? ????????? ???????. ??? ?? ????????? ?????</w:t>
        <w:softHyphen/>
        <w:t>??? ???????</w:t>
      </w:r>
      <w:bookmarkStart w:id="2" w:name="OCRUncertain003"/>
      <w:r>
        <w:rPr>
          <w:rFonts w:eastAsia="CourierCyrillic;Arial" w:cs="CourierCyrillic;Arial" w:ascii="CourierCyrillic;Arial" w:hAnsi="CourierCyrillic;Arial"/>
          <w:sz w:val="18"/>
          <w:szCs w:val="18"/>
        </w:rPr>
        <w:t>?</w:t>
      </w:r>
      <w:bookmarkEnd w:id="2"/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 ? ????? ???????? ???????????, ?? ??????? ?????????? ??????????? ????????? ???????</w:t>
        <w:softHyphen/>
      </w:r>
      <w:bookmarkStart w:id="3" w:name="OCRUncertain004"/>
      <w:r>
        <w:rPr>
          <w:rFonts w:eastAsia="CourierCyrillic;Arial" w:cs="CourierCyrillic;Arial" w:ascii="CourierCyrillic;Arial" w:hAnsi="CourierCyrillic;Arial"/>
          <w:sz w:val="18"/>
          <w:szCs w:val="18"/>
        </w:rPr>
        <w:t>?</w:t>
      </w:r>
      <w:bookmarkEnd w:id="3"/>
      <w:r>
        <w:rPr>
          <w:rFonts w:eastAsia="CourierCyrillic;Arial" w:cs="CourierCyrillic;Arial" w:ascii="CourierCyrillic;Arial" w:hAnsi="CourierCyrillic;Arial"/>
          <w:sz w:val="18"/>
          <w:szCs w:val="18"/>
        </w:rPr>
        <w:t>??? ?? ?????????? ??? ?????????. ??????? ???????? ? ???, ??? ???? ??????? ??????? ???????? ?? ??????????? ???</w:t>
        <w:softHyphen/>
        <w:t>??????, ???????? ??? ????? ?????? ?? ???????? ?? ???</w:t>
        <w:softHyphen/>
        <w:t>????????. ??? ??? ????????? ????????????? ???????? ???</w:t>
        <w:softHyphen/>
        <w:t>?????? ??????????, ?????????????? ???????, ????????</w:t>
        <w:softHyphen/>
        <w:t>?????? ????? ? ?????????? ???????? ???????, ???? ?????? ???? ? ?????????? ????? ??????? ??????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, ?????? ????? ??????? ??????? ????? ????</w:t>
        <w:softHyphen/>
        <w:t>??????? ? ?????????? ???????? «?????? ?????????». ???? ? ???, ??? ??????? ????????? ??????? ???????? ????? ??? ?????? ???????? ?? ???????????. ?????? ??</w:t>
        <w:softHyphen/>
        <w:t>???? ?????? ?? ???? ????????, ??????????, ??????, ??? ??????? ??????? ?????? ?? ?????? ?????????. ??? ????</w:t>
        <w:softHyphen/>
        <w:t>????, ??????? ?????? ? ??????? ???????????, ????? ???</w:t>
        <w:softHyphen/>
        <w:t>???? ?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 </w:t>
      </w:r>
      <w:bookmarkStart w:id="4" w:name="OCRUncertain005"/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?????</w:t>
      </w:r>
      <w:bookmarkEnd w:id="4"/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 ?????????, ? ?????? ??????? ?????????? ?????? ? ??? ????????????? ??????????? ??????????. ???, ??????? ?????? ?????? ? ?????? ??????????, ? ????? ????, ? ?? ?????? ? ??? ??????, ????? ???????? ?????? ??????? ???????</w:t>
        <w:softHyphen/>
        <w:t>???, ?????????? ??????? ????????????? ? ???, ??? ????? ?????? ?????????, ? ????? ?? ?????? ?? ?????? ? ???, ??? ?????? ????????? ????????? ??????? ?? ?????????</w:t>
        <w:softHyphen/>
        <w:t>?? ????????, ?? ? ? ?????? ?????? ???????????? ?? ????????? ? ???????????? ???????????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 xml:space="preserve">????? ????? </w:t>
      </w:r>
      <w:bookmarkStart w:id="5" w:name="OCRUncertain006"/>
      <w:r>
        <w:rPr>
          <w:b/>
          <w:bCs/>
          <w:sz w:val="18"/>
          <w:szCs w:val="18"/>
        </w:rPr>
        <w:t>??.</w:t>
      </w:r>
      <w:bookmarkEnd w:id="5"/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 ???? ?? ????????? ???????, ? ????????? ????? ? ??????-?????????? ???????? ????</w:t>
        <w:softHyphen/>
        <w:t xml:space="preserve">?????? ?????? «?????? ?????????» (? ???????????? ??) ? ??????, ??????????? ?????? ??????????. ? </w:t>
      </w:r>
      <w:bookmarkStart w:id="6" w:name="OCRUncertain007"/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?????. </w:t>
      </w:r>
      <w:bookmarkEnd w:id="6"/>
      <w:r>
        <w:rPr>
          <w:rFonts w:eastAsia="CourierCyrillic;Arial" w:cs="CourierCyrillic;Arial" w:ascii="CourierCyrillic;Arial" w:hAnsi="CourierCyrillic;Arial"/>
          <w:sz w:val="18"/>
          <w:szCs w:val="18"/>
        </w:rPr>
        <w:t>??????? ????? ?? ???????????? ? ??????, ??????????</w:t>
        <w:softHyphen/>
        <w:t>?? ?? ?????? ??????????. ??? ?? ??? ?? ???????? ? ??</w:t>
        <w:softHyphen/>
        <w:t>??? ?????????????? ????????? «?????? ?????????» ? ?????? ? ??? ??????????? ????? ???????????? ???????? ? ???? ????? ????? ????? ???????????????? ?????, ? ???????, ??? ???????, ?????????? ??????? ??????? ? ???? ??? ????? ??????? ??? ??????? ????????, ??? ??? ??????? ??? ?????? ???????????? ??????? ??? ?????????</w:t>
        <w:softHyphen/>
        <w:t>???? ??????????</w:t>
      </w:r>
      <w:bookmarkStart w:id="7" w:name="OCRUncertain008"/>
      <w:r>
        <w:rPr>
          <w:rFonts w:eastAsia="CourierCyrillic;Arial" w:cs="CourierCyrillic;Arial" w:ascii="CourierCyrillic;Arial" w:hAnsi="CourierCyrillic;Arial"/>
          <w:sz w:val="18"/>
          <w:szCs w:val="18"/>
        </w:rPr>
        <w:t>?</w:t>
      </w:r>
      <w:bookmarkEnd w:id="7"/>
      <w:r>
        <w:rPr>
          <w:rFonts w:eastAsia="CourierCyrillic;Arial" w:cs="CourierCyrillic;Arial" w:ascii="CourierCyrillic;Arial" w:hAnsi="CourierCyrillic;Arial"/>
          <w:sz w:val="18"/>
          <w:szCs w:val="18"/>
        </w:rPr>
        <w:t>?.  ? ???? ????????? ?? ???????? ??</w:t>
        <w:softHyphen/>
        <w:t>????????? ? ?????? ?????????. ??????? ? ??? ?????? ????? ?????????? ????????????? ?? ???????????? ???</w:t>
        <w:softHyphen/>
        <w:t>??????? ? ???? ???????? ???????????????? ?????????</w:t>
        <w:softHyphen/>
        <w:t>???. ????????? ?????? ?????????? ???????? ?????????</w:t>
        <w:softHyphen/>
        <w:t>???? ?????????????, ????????, ????????.</w:t>
      </w:r>
    </w:p>
    <w:p>
      <w:pPr>
        <w:pStyle w:val="Normal"/>
        <w:widowControl w:val="false"/>
        <w:spacing w:lineRule="exact" w:line="200"/>
        <w:ind w:firstLine="26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 ??? ???????????? ? ?????????? ???????? ?????????? ?????? ??????????, ?????????? ??????? ??</w:t>
        <w:softHyphen/>
        <w:t>??????? ????? ???? ? ???, ??? ?? ??? ???-???? 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 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? ?????????.  ??? ?????, ??? ????? ???? ??? ?? ???? ?? ? ?????, ?? ? ????, ? ?????????, ??? ? ??????</w:t>
        <w:softHyphen/>
        <w:t xml:space="preserve">??? ????? ???????, ?????????? ???????????????????? </w:t>
      </w:r>
      <w:bookmarkStart w:id="8" w:name="OCRUncertain009"/>
      <w:r>
        <w:rPr>
          <w:rFonts w:eastAsia="CourierCyrillic;Arial" w:cs="CourierCyrillic;Arial" w:ascii="CourierCyrillic;Arial" w:hAnsi="CourierCyrillic;Arial"/>
          <w:sz w:val="18"/>
          <w:szCs w:val="18"/>
        </w:rPr>
        <w:t>?</w:t>
      </w:r>
      <w:bookmarkEnd w:id="8"/>
      <w:r>
        <w:rPr>
          <w:rFonts w:eastAsia="CourierCyrillic;Arial" w:cs="CourierCyrillic;Arial" w:ascii="CourierCyrillic;Arial" w:hAnsi="CourierCyrillic;Arial"/>
          <w:sz w:val="18"/>
          <w:szCs w:val="18"/>
        </w:rPr>
        <w:t>???????,   ????? ??? ?? ?????? ??????????????, ??? ??????????, ?????????? ??????????? ????? ??? ??????</w:t>
        <w:softHyphen/>
        <w:t>?????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 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 ????????????? ?????????? ??</w:t>
        <w:softHyphen/>
        <w:t>??????? ????????, ? ??????? ??? ????????? ???????</w:t>
        <w:softHyphen/>
        <w:t>????? ???????? ????????? ? ????????. ????? ???? ?????</w:t>
        <w:softHyphen/>
        <w:t>??????, ??? ?????? ?? ??? ???????? ????? ?????????? ? ???????????????????? ?????????. ??????????? ??????? ????? ?????????? ?????? ? ????, ???? ?????? ????????? ?????????? ??????????: ??????? ??? ???????????????, ?????? ? ????????????.   ???????????,   ????????? ???????????? ????????, ?????????? ???????? ??????</w:t>
        <w:softHyphen/>
        <w:t>????, ????? ???? ????????? ?????????, ????? ????????</w:t>
        <w:softHyphen/>
        <w:t>???? ????????? ?????????? ?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????</w:t>
        <w:softHyphen/>
        <w:t>??????.  ??? ????????? ?????????????? ??? ????????? ?????????? ????????? ???????. ??? ?? ????????? ????</w:t>
      </w:r>
      <w:bookmarkStart w:id="9" w:name="OCRUncertain010"/>
      <w:r>
        <w:rPr>
          <w:rFonts w:eastAsia="CourierCyrillic;Arial" w:cs="CourierCyrillic;Arial" w:ascii="CourierCyrillic;Arial" w:hAnsi="CourierCyrillic;Arial"/>
          <w:sz w:val="18"/>
          <w:szCs w:val="18"/>
        </w:rPr>
        <w:softHyphen/>
      </w:r>
      <w:bookmarkEnd w:id="9"/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?????? ???????????????????? ????,  ???????????? ?? ??????? ?????????. ??? ???? ?????????? ? ????????? ?? ??????????? ????????? ????????? ?? ????????? ????? ??????? ???????????, ??? ??????? ?? ??????? ?????? ???????? ????????? ? ??????? ????????.??? ?? ?????? ????????  ?????????? ?? ???????? ? ???????? ????????? ? ??? ????? ?? ???? ??????? </w:t>
      </w:r>
      <w:bookmarkStart w:id="10" w:name="OCRUncertain011"/>
      <w:r>
        <w:rPr>
          <w:rFonts w:eastAsia="CourierCyrillic;Arial" w:cs="CourierCyrillic;Arial" w:ascii="CourierCyrillic;Arial" w:hAnsi="CourierCyrillic;Arial"/>
          <w:sz w:val="18"/>
          <w:szCs w:val="18"/>
        </w:rPr>
        <w:t>????</w:t>
      </w:r>
      <w:bookmarkEnd w:id="10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??? ????????, ?????? ???????? ???????? ?????????? ? ????????? ????? ??????, ? ??????? ?? ???????. ???? ?? ?????????? ?? ????????? ???? ??????????. ?????? ???????? ?? ??? ????????, ???????????? ??? ? ???</w:t>
        <w:softHyphen/>
        <w:t>??????, ?? ???????? ?????????, ??????????? ??? ???</w:t>
        <w:softHyphen/>
        <w:t>???????. ???</w:t>
      </w:r>
      <w:r>
        <w:rPr>
          <w:rFonts w:eastAsia="CourierCyrillic;Arial" w:cs="CourierCyrillic;Arial" w:ascii="CourierCyrillic;Arial" w:hAnsi="CourierCyrillic;Arial"/>
          <w:sz w:val="16"/>
          <w:szCs w:val="16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???????????? ? ???????????? ???????, ?????????? ????????. ??????, ??? ???????????? ?? ??</w:t>
        <w:softHyphen/>
        <w:t>??? ??????, ??? ? ??????? ??????????, ?? ??? ?? ????? ??? ??????????? ?????? ?? ???????? ?????? ??????????, ??? ? ???????? ?? ?? ??????? ?????????. ???????? ???</w:t>
        <w:softHyphen/>
        <w:t>????????????? ???????????? ???????, ?????????? ???</w:t>
        <w:softHyphen/>
        <w:t>??? ????????, ??????????? ? ???, ??? ? ?????? ???????</w:t>
        <w:softHyphen/>
        <w:t>??? ??? ??????? ??????? ? ???????????????? ???????</w:t>
        <w:softHyphen/>
        <w:t>????? ??????? ??????? ???????, ???? ????????? ??????? ????? ????. ??? ????????, ??? ? ??? ??? ??????? ???</w:t>
        <w:softHyphen/>
        <w:t>???????????? ???????. ??????? ?????? ?????????, ??</w:t>
        <w:softHyphen/>
        <w:t>????? ??????? ?????????, ???????? ????????? ??????</w:t>
        <w:softHyphen/>
        <w:t>???.</w:t>
      </w:r>
    </w:p>
    <w:p>
      <w:pPr>
        <w:pStyle w:val="Normal"/>
        <w:widowControl w:val="false"/>
        <w:spacing w:lineRule="exact" w:line="200"/>
        <w:ind w:firstLine="2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?? ????????? ?????? ??????????, ????</w:t>
        <w:softHyphen/>
        <w:t>?????? ?? ? ???????? ????1??????, ???????? ??????? ???????» ???????????????? ?????????? ???????. ????? ??????? ? ?????????? ????? ???????????, ????????, ? ???, ^4?? ??? ??????? ??? ??????? ? ????????????????</w:t>
        <w:softHyphen/>
        <w:t>???? ??????? ????????????? ?????????. ??? ???????? ?????? ???????? ????????? ??????. ????? ?????????</w:t>
        <w:softHyphen/>
        <w:t>?? ?????????? ???????????? ???? ???????, ? ?????? ????????? ????? ?????????????? ????? ??????? ???-??????????? ??????? ???????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6"/>
          <w:szCs w:val="16"/>
        </w:rPr>
      </w:pPr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? ??????????? ?? ???? ???????????? ???? ??????? ?????? ????????? ??????????? ?? ??? ?????????????: ????????????, ???????????? ? </w:t>
      </w:r>
      <w:bookmarkStart w:id="11" w:name="OCRUncertain012"/>
      <w:r>
        <w:rPr>
          <w:rFonts w:eastAsia="CourierCyrillic;Arial" w:cs="CourierCyrillic;Arial" w:ascii="CourierCyrillic;Arial" w:hAnsi="CourierCyrillic;Arial"/>
          <w:sz w:val="16"/>
          <w:szCs w:val="16"/>
        </w:rPr>
        <w:t>???????????????.</w:t>
      </w:r>
      <w:bookmarkEnd w:id="11"/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CourierCyrillic;Arial" w:cs="CourierCyrillic;Arial" w:ascii="CourierCyrillic;Arial" w:hAnsi="CourierCyrillic;Arial"/>
          <w:sz w:val="16"/>
          <w:szCs w:val="16"/>
        </w:rPr>
        <w:t>???????????? ?? ?????? ?????? ?????????</w:t>
      </w:r>
      <w:bookmarkStart w:id="12" w:name="OCRUncertain013"/>
      <w:r>
        <w:rPr>
          <w:rFonts w:eastAsia="CourierCyrillic;Arial" w:cs="CourierCyrillic;Arial" w:ascii="CourierCyrillic;Arial" w:hAnsi="CourierCyrillic;Arial"/>
          <w:sz w:val="16"/>
          <w:szCs w:val="16"/>
        </w:rPr>
        <w:t>?</w:t>
      </w:r>
      <w:bookmarkEnd w:id="12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? ?? ???</w:t>
        <w:softHyphen/>
        <w:t>???????? ? ????????? ????? ??????? ??????? ????</w:t>
        <w:softHyphen/>
        <w:t>??? ?? ???? ???????? ???????? ??????? ????. ??????????</w:t>
        <w:softHyphen/>
        <w:t xml:space="preserve">??? ???????????? ????????????? ??? </w:t>
      </w:r>
      <w:r>
        <w:rPr>
          <w:rFonts w:eastAsia="CourierCyrillic;Arial" w:cs="CourierCyrillic;Arial" w:ascii="CourierCyrillic;Arial" w:hAnsi="CourierCyrillic;Arial"/>
          <w:smallCaps/>
          <w:sz w:val="16"/>
          <w:szCs w:val="16"/>
        </w:rPr>
        <w:t>? ?</w:t>
      </w:r>
      <w:r>
        <w:rPr>
          <w:rFonts w:eastAsia="CourierCyrillic;Arial" w:cs="CourierCyrillic;Arial" w:ascii="CourierCyrillic;Arial" w:hAnsi="CourierCyrillic;Arial"/>
          <w:sz w:val="16"/>
          <w:szCs w:val="16"/>
        </w:rPr>
        <w:t>????????????, ??? ? ?????????? ??????-????????????????? ?????????</w:t>
      </w:r>
      <w:bookmarkStart w:id="13" w:name="OCRUncertain014"/>
      <w:r>
        <w:rPr>
          <w:rFonts w:eastAsia="CourierCyrillic;Arial" w:cs="CourierCyrillic;Arial" w:ascii="CourierCyrillic;Arial" w:hAnsi="CourierCyrillic;Arial"/>
          <w:sz w:val="16"/>
          <w:szCs w:val="16"/>
        </w:rPr>
        <w:softHyphen/>
      </w:r>
      <w:bookmarkEnd w:id="13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?? ? ????? </w:t>
      </w:r>
      <w:bookmarkStart w:id="14" w:name="OCRUncertain015"/>
      <w:r>
        <w:rPr>
          <w:rFonts w:eastAsia="CourierCyrillic;Arial" w:cs="CourierCyrillic;Arial" w:ascii="CourierCyrillic;Arial" w:hAnsi="CourierCyrillic;Arial"/>
          <w:sz w:val="16"/>
          <w:szCs w:val="16"/>
        </w:rPr>
        <w:t>??????</w:t>
      </w:r>
      <w:bookmarkEnd w:id="14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????????. ??????? ??????????? </w:t>
      </w:r>
      <w:bookmarkStart w:id="15" w:name="OCRUncertain016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? </w:t>
      </w:r>
      <w:bookmarkEnd w:id="15"/>
      <w:r>
        <w:rPr>
          <w:rFonts w:eastAsia="CourierCyrillic;Arial" w:cs="CourierCyrillic;Arial" w:ascii="CourierCyrillic;Arial" w:hAnsi="CourierCyrillic;Arial"/>
          <w:sz w:val="16"/>
          <w:szCs w:val="16"/>
        </w:rPr>
        <w:t>??????</w:t>
      </w:r>
      <w:bookmarkStart w:id="16" w:name="OCRUncertain017"/>
      <w:r>
        <w:rPr>
          <w:rFonts w:eastAsia="CourierCyrillic;Arial" w:cs="CourierCyrillic;Arial" w:ascii="CourierCyrillic;Arial" w:hAnsi="CourierCyrillic;Arial"/>
          <w:sz w:val="16"/>
          <w:szCs w:val="16"/>
        </w:rPr>
        <w:t>?</w:t>
      </w:r>
      <w:bookmarkEnd w:id="16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?? ???????? ??????????? ??? ? ????????? ???? ? ?????????? ?????? ?. ?. </w:t>
      </w:r>
      <w:bookmarkStart w:id="17" w:name="OCRUncertain018"/>
      <w:r>
        <w:rPr>
          <w:rFonts w:eastAsia="CourierCyrillic;Arial" w:cs="CourierCyrillic;Arial" w:ascii="CourierCyrillic;Arial" w:hAnsi="CourierCyrillic;Arial"/>
          <w:sz w:val="16"/>
          <w:szCs w:val="16"/>
        </w:rPr>
        <w:t>??????????</w:t>
      </w:r>
      <w:bookmarkEnd w:id="17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</w:t>
      </w:r>
      <w:bookmarkStart w:id="18" w:name="OCRUncertain019"/>
      <w:r>
        <w:rPr>
          <w:rFonts w:eastAsia="CourierCyrillic;Arial" w:cs="CourierCyrillic;Arial" w:ascii="CourierCyrillic;Arial" w:hAnsi="CourierCyrillic;Arial"/>
          <w:sz w:val="16"/>
          <w:szCs w:val="16"/>
        </w:rPr>
        <w:t>?</w:t>
      </w:r>
      <w:bookmarkEnd w:id="18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?. </w:t>
      </w:r>
      <w:bookmarkStart w:id="19" w:name="OCRUncertain020"/>
      <w:r>
        <w:rPr>
          <w:rFonts w:eastAsia="CourierCyrillic;Arial" w:cs="CourierCyrillic;Arial" w:ascii="CourierCyrillic;Arial" w:hAnsi="CourierCyrillic;Arial"/>
          <w:sz w:val="16"/>
          <w:szCs w:val="16"/>
        </w:rPr>
        <w:t>?.</w:t>
      </w:r>
      <w:bookmarkEnd w:id="19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???????? ? ????????? ???? ??????? ???????? ?????? ?????????? ????????????? ????????????? ????? ?????? ??????? ????? ? ???????? ?????? ? ???</w:t>
      </w:r>
      <w:bookmarkStart w:id="20" w:name="OCRUncertain021"/>
      <w:r>
        <w:rPr>
          <w:rFonts w:eastAsia="CourierCyrillic;Arial" w:cs="CourierCyrillic;Arial" w:ascii="CourierCyrillic;Arial" w:hAnsi="CourierCyrillic;Arial"/>
          <w:sz w:val="16"/>
          <w:szCs w:val="16"/>
        </w:rPr>
        <w:t>?</w:t>
      </w:r>
      <w:bookmarkEnd w:id="20"/>
      <w:r>
        <w:rPr>
          <w:rFonts w:eastAsia="CourierCyrillic;Arial" w:cs="CourierCyrillic;Arial" w:ascii="CourierCyrillic;Arial" w:hAnsi="CourierCyrillic;Arial"/>
          <w:sz w:val="16"/>
          <w:szCs w:val="16"/>
        </w:rPr>
        <w:t>?? ????</w:t>
      </w:r>
      <w:bookmarkStart w:id="21" w:name="OCRUncertain022"/>
      <w:r>
        <w:rPr>
          <w:rFonts w:eastAsia="CourierCyrillic;Arial" w:cs="CourierCyrillic;Arial" w:ascii="CourierCyrillic;Arial" w:hAnsi="CourierCyrillic;Arial"/>
          <w:sz w:val="16"/>
          <w:szCs w:val="16"/>
        </w:rPr>
        <w:t>?</w:t>
      </w:r>
      <w:bookmarkEnd w:id="21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????? ? ????? ?, </w:t>
      </w:r>
      <w:bookmarkStart w:id="22" w:name="OCRUncertain023"/>
      <w:r>
        <w:rPr>
          <w:rFonts w:eastAsia="CourierCyrillic;Arial" w:cs="CourierCyrillic;Arial" w:ascii="CourierCyrillic;Arial" w:hAnsi="CourierCyrillic;Arial"/>
          <w:sz w:val="16"/>
          <w:szCs w:val="16"/>
        </w:rPr>
        <w:t>?</w:t>
      </w:r>
      <w:bookmarkEnd w:id="22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?????????, ?? ?????? ?????? ??????????. ???, ?????? ?. ?. ?????????, ?. </w:t>
      </w:r>
      <w:bookmarkStart w:id="23" w:name="OCRUncertain024"/>
      <w:r>
        <w:rPr>
          <w:rFonts w:eastAsia="CourierCyrillic;Arial" w:cs="CourierCyrillic;Arial" w:ascii="CourierCyrillic;Arial" w:hAnsi="CourierCyrillic;Arial"/>
          <w:sz w:val="16"/>
          <w:szCs w:val="16"/>
        </w:rPr>
        <w:t>?.</w:t>
      </w:r>
      <w:bookmarkEnd w:id="23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?????????, ?. ?. </w:t>
      </w:r>
      <w:bookmarkStart w:id="24" w:name="OCRUncertain025"/>
      <w:r>
        <w:rPr>
          <w:rFonts w:eastAsia="CourierCyrillic;Arial" w:cs="CourierCyrillic;Arial" w:ascii="CourierCyrillic;Arial" w:hAnsi="CourierCyrillic;Arial"/>
          <w:sz w:val="16"/>
          <w:szCs w:val="16"/>
        </w:rPr>
        <w:t>???????????,</w:t>
      </w:r>
      <w:bookmarkEnd w:id="24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?. ?.</w:t>
      </w:r>
      <w:bookmarkStart w:id="25" w:name="OCRUncertain026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??????,</w:t>
      </w:r>
      <w:bookmarkEnd w:id="25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</w:t>
      </w:r>
      <w:bookmarkStart w:id="26" w:name="OCRUncertain027"/>
      <w:r>
        <w:rPr>
          <w:rFonts w:eastAsia="CourierCyrillic;Arial" w:cs="CourierCyrillic;Arial" w:ascii="CourierCyrillic;Arial" w:hAnsi="CourierCyrillic;Arial"/>
          <w:sz w:val="16"/>
          <w:szCs w:val="16"/>
        </w:rPr>
        <w:t>?.</w:t>
      </w:r>
      <w:bookmarkEnd w:id="26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</w:t>
      </w:r>
      <w:bookmarkStart w:id="27" w:name="OCRUncertain028"/>
      <w:r>
        <w:rPr>
          <w:rFonts w:eastAsia="CourierCyrillic;Arial" w:cs="CourierCyrillic;Arial" w:ascii="CourierCyrillic;Arial" w:hAnsi="CourierCyrillic;Arial"/>
          <w:sz w:val="16"/>
          <w:szCs w:val="16"/>
        </w:rPr>
        <w:t>?.</w:t>
      </w:r>
      <w:bookmarkEnd w:id="27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??????? ? ?????? ?????? ????????? ?????</w:t>
        <w:softHyphen/>
        <w:t xml:space="preserve">????????? ?????? ???????? ??????? ?????????????? ? ?????? ??????????? ???? </w:t>
      </w:r>
      <w:bookmarkStart w:id="28" w:name="OCRUncertain029"/>
      <w:r>
        <w:rPr>
          <w:rFonts w:eastAsia="CourierCyrillic;Arial" w:cs="CourierCyrillic;Arial" w:ascii="CourierCyrillic;Arial" w:hAnsi="CourierCyrillic;Arial"/>
          <w:sz w:val="16"/>
          <w:szCs w:val="16"/>
        </w:rPr>
        <w:t>???????????</w:t>
      </w:r>
      <w:bookmarkEnd w:id="28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</w:t>
      </w:r>
      <w:bookmarkStart w:id="29" w:name="OCRUncertain030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??????????? </w:t>
      </w:r>
      <w:bookmarkEnd w:id="29"/>
      <w:r>
        <w:rPr>
          <w:rFonts w:eastAsia="CourierCyrillic;Arial" w:cs="CourierCyrillic;Arial" w:ascii="CourierCyrillic;Arial" w:hAnsi="CourierCyrillic;Arial"/>
          <w:sz w:val="16"/>
          <w:szCs w:val="16"/>
        </w:rPr>
        <w:t>?????????? ?????? ??????????</w:t>
      </w:r>
      <w:r>
        <w:rPr>
          <w:rFonts w:eastAsia="CourierCyrillic;Arial" w:cs="CourierCyrillic;Arial" w:ascii="CourierCyrillic;Arial" w:hAnsi="CourierCyrillic;Arial"/>
          <w:sz w:val="16"/>
          <w:szCs w:val="16"/>
          <w:lang w:val="en-US"/>
        </w:rPr>
        <w:t xml:space="preserve"> [</w:t>
      </w:r>
      <w:bookmarkStart w:id="30" w:name="OCRUncertain031"/>
      <w:r>
        <w:rPr>
          <w:rFonts w:eastAsia="CourierCyrillic;Arial" w:cs="CourierCyrillic;Arial" w:ascii="CourierCyrillic;Arial" w:hAnsi="CourierCyrillic;Arial"/>
          <w:sz w:val="16"/>
          <w:szCs w:val="16"/>
          <w:lang w:val="en-US"/>
        </w:rPr>
        <w:t>1</w:t>
      </w:r>
      <w:bookmarkEnd w:id="30"/>
      <w:r>
        <w:rPr>
          <w:rFonts w:eastAsia="CourierCyrillic;Arial" w:cs="CourierCyrillic;Arial" w:ascii="CourierCyrillic;Arial" w:hAnsi="CourierCyrillic;Arial"/>
          <w:sz w:val="16"/>
          <w:szCs w:val="16"/>
          <w:lang w:val="en-US"/>
        </w:rPr>
        <w:t>—4</w:t>
      </w:r>
      <w:bookmarkStart w:id="31" w:name="OCRUncertain032"/>
      <w:r>
        <w:rPr>
          <w:rFonts w:eastAsia="CourierCyrillic;Arial" w:cs="CourierCyrillic;Arial" w:ascii="CourierCyrillic;Arial" w:hAnsi="CourierCyrillic;Arial"/>
          <w:sz w:val="16"/>
          <w:szCs w:val="16"/>
          <w:lang w:val="en-US"/>
        </w:rPr>
        <w:t>].</w:t>
      </w:r>
      <w:bookmarkEnd w:id="31"/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6"/>
          <w:szCs w:val="16"/>
        </w:rPr>
        <w:t>?? ??????? ????????????? ?????????????? ? ?????</w:t>
        <w:softHyphen/>
        <w:t>??? ??????? ?????????, ? ??????? ???????????? ??????</w:t>
        <w:softHyphen/>
        <w:t xml:space="preserve">??? ???????? ?????? ?????????, ??????? ??????????? ? </w:t>
      </w:r>
      <w:r>
        <w:rPr>
          <w:rFonts w:eastAsia="CourierCyrillic;Arial" w:cs="CourierCyrillic;Arial" w:ascii="CourierCyrillic;Arial" w:hAnsi="CourierCyrillic;Arial"/>
          <w:sz w:val="16"/>
          <w:szCs w:val="16"/>
          <w:lang w:val="en-US"/>
        </w:rPr>
        <w:t>1983</w:t>
      </w:r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???? ??????????????? ?????? ???? ??????? ????</w:t>
        <w:softHyphen/>
        <w:t>?? ?????????? ????? ? ??????? ?? ?????????? ? ??????</w:t>
        <w:softHyphen/>
        <w:t>??? ? ???????? ????????? ???????????? ?????????. ??</w:t>
        <w:softHyphen/>
        <w:t>??????? ?????????? ???? ???????????? ?????????, ??</w:t>
        <w:softHyphen/>
        <w:t>????????? ???</w:t>
      </w:r>
      <w:bookmarkStart w:id="32" w:name="OCRUncertain033"/>
      <w:r>
        <w:rPr>
          <w:rFonts w:eastAsia="CourierCyrillic;Arial" w:cs="CourierCyrillic;Arial" w:ascii="CourierCyrillic;Arial" w:hAnsi="CourierCyrillic;Arial"/>
          <w:sz w:val="16"/>
          <w:szCs w:val="16"/>
        </w:rPr>
        <w:t>?</w:t>
      </w:r>
      <w:bookmarkEnd w:id="32"/>
      <w:r>
        <w:rPr>
          <w:rFonts w:eastAsia="CourierCyrillic;Arial" w:cs="CourierCyrillic;Arial" w:ascii="CourierCyrillic;Arial" w:hAnsi="CourierCyrillic;Arial"/>
          <w:sz w:val="16"/>
          <w:szCs w:val="16"/>
        </w:rPr>
        <w:t>??????? ?????????????? ??????? ?????</w:t>
        <w:softHyphen/>
        <w:t>???? ?????????? ??? ??????????? ??????, ???????? ???????????????????? ????????. ???????????  ???? ?????? ????????????? ???????????? ???? ????? ? ???</w:t>
        <w:softHyphen/>
        <w:t>????????? ? ???? ??????????? ?????????? ?????? ???</w:t>
        <w:softHyphen/>
        <w:t>???????. ??? ?? ??????? ???????, ??? ????? ?????????, ?????????????? ?????,</w:t>
      </w:r>
      <w:r>
        <w:rPr>
          <w:rFonts w:eastAsia="CourierCyrillic;Arial" w:cs="CourierCyrillic;Arial" w:ascii="CourierCyrillic;Arial" w:hAnsi="CourierCyrillic;Arial"/>
          <w:sz w:val="16"/>
          <w:szCs w:val="16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?. ?. ???????, ??????? ??????? ???????????? ?????? ??????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b/>
          <w:bCs/>
          <w:sz w:val="18"/>
          <w:szCs w:val="18"/>
        </w:rPr>
        <w:t>??????? ???????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 ?? ?????? ????</w:t>
      </w:r>
      <w:bookmarkStart w:id="33" w:name="OCRUncertain034"/>
      <w:r>
        <w:rPr>
          <w:rFonts w:eastAsia="CourierCyrillic;Arial" w:cs="CourierCyrillic;Arial" w:ascii="CourierCyrillic;Arial" w:hAnsi="CourierCyrillic;Arial"/>
          <w:sz w:val="18"/>
          <w:szCs w:val="18"/>
        </w:rPr>
        <w:t>?</w:t>
      </w:r>
      <w:bookmarkEnd w:id="33"/>
      <w:r>
        <w:rPr>
          <w:rFonts w:eastAsia="CourierCyrillic;Arial" w:cs="CourierCyrillic;Arial" w:ascii="CourierCyrillic;Arial" w:hAnsi="CourierCyrillic;Arial"/>
          <w:sz w:val="18"/>
          <w:szCs w:val="18"/>
        </w:rPr>
        <w:t>???????? ??</w:t>
        <w:softHyphen/>
        <w:t>??????? ???????? ?????? ??????????. ??? ?? ??? ???? ??????????? ????, ?? ??????? ??????????? ???????? ??????????? ? ???????? ???????, ????? ?????? ????</w:t>
        <w:softHyphen/>
        <w:t>????, ??? ?????, ???????? ??, ??????? ??????????? ???? ????? ???????? ????? ??????????? ? ?????? ????????. ???????, ????????, ????????????? ??? ????? ????? ????</w:t>
        <w:softHyphen/>
        <w:t>???????? ? ???????????????????? ??????????, ?? ?? ??</w:t>
        <w:softHyphen/>
        <w:t>?????? ???? ? ???? ??????. ??? ?? ????? ????????????? ?????? ?????????? ???? ??????????? ????? ?????, ????? ???????? ???? ?????, ? ?????? 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1888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6"/>
          <w:szCs w:val="16"/>
        </w:rPr>
        <w:t>??????, ??? ????????? ?????? ?????????, ??? ????</w:t>
        <w:softHyphen/>
        <w:t xml:space="preserve">??????? ??????-??????? </w:t>
      </w:r>
      <w:bookmarkStart w:id="34" w:name="OCRUncertain035"/>
      <w:r>
        <w:rPr>
          <w:rFonts w:eastAsia="CourierCyrillic;Arial" w:cs="CourierCyrillic;Arial" w:ascii="CourierCyrillic;Arial" w:hAnsi="CourierCyrillic;Arial"/>
          <w:sz w:val="16"/>
          <w:szCs w:val="16"/>
        </w:rPr>
        <w:t>?????????.</w:t>
      </w:r>
      <w:bookmarkEnd w:id="34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???????? ????? ???</w:t>
        <w:softHyphen/>
        <w:t>??</w:t>
      </w:r>
      <w:bookmarkStart w:id="35" w:name="OCRUncertain036"/>
      <w:r>
        <w:rPr>
          <w:rFonts w:eastAsia="CourierCyrillic;Arial" w:cs="CourierCyrillic;Arial" w:ascii="CourierCyrillic;Arial" w:hAnsi="CourierCyrillic;Arial"/>
          <w:sz w:val="16"/>
          <w:szCs w:val="16"/>
        </w:rPr>
        <w:t>?</w:t>
      </w:r>
      <w:bookmarkEnd w:id="35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????????? ?? ???????? </w:t>
      </w:r>
      <w:bookmarkStart w:id="36" w:name="OCRUncertain037"/>
      <w:r>
        <w:rPr>
          <w:rFonts w:eastAsia="CourierCyrillic;Arial" w:cs="CourierCyrillic;Arial" w:ascii="CourierCyrillic;Arial" w:hAnsi="CourierCyrillic;Arial"/>
          <w:sz w:val="16"/>
          <w:szCs w:val="16"/>
        </w:rPr>
        <w:t>?????????????????,</w:t>
      </w:r>
      <w:bookmarkEnd w:id="36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?? ??</w:t>
      </w:r>
      <w:bookmarkStart w:id="37" w:name="OCRUncertain038"/>
      <w:r>
        <w:rPr>
          <w:rFonts w:eastAsia="CourierCyrillic;Arial" w:cs="CourierCyrillic;Arial" w:ascii="CourierCyrillic;Arial" w:hAnsi="CourierCyrillic;Arial"/>
          <w:sz w:val="16"/>
          <w:szCs w:val="16"/>
        </w:rPr>
        <w:t>?</w:t>
      </w:r>
      <w:bookmarkEnd w:id="37"/>
      <w:r>
        <w:rPr>
          <w:rFonts w:eastAsia="CourierCyrillic;Arial" w:cs="CourierCyrillic;Arial" w:ascii="CourierCyrillic;Arial" w:hAnsi="CourierCyrillic;Arial"/>
          <w:sz w:val="16"/>
          <w:szCs w:val="16"/>
        </w:rPr>
        <w:t>?</w:t>
        <w:softHyphen/>
        <w:t>?????, ??? ??? ???????????</w:t>
      </w:r>
      <w:r>
        <w:rPr>
          <w:rFonts w:eastAsia="CourierCyrillic;Arial" w:cs="CourierCyrillic;Arial" w:ascii="CourierCyrillic;Arial" w:hAnsi="CourierCyrillic;Arial"/>
          <w:sz w:val="16"/>
          <w:szCs w:val="16"/>
          <w:lang w:val="en-US"/>
        </w:rPr>
        <w:t xml:space="preserve"> 145°</w:t>
      </w:r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? ????????? ????? ??</w:t>
        <w:softHyphen/>
        <w:t xml:space="preserve">?????? ????????, ??????? ?????? ?????? ???????????? ???? ????????. ??? ??????????? ??????? ?? ?????????? ??????????? 179°? ???????? ?????????????, ?. </w:t>
      </w:r>
      <w:bookmarkStart w:id="38" w:name="OCRUncertain039"/>
      <w:r>
        <w:rPr>
          <w:rFonts w:eastAsia="CourierCyrillic;Arial" w:cs="CourierCyrillic;Arial" w:ascii="CourierCyrillic;Arial" w:hAnsi="CourierCyrillic;Arial"/>
          <w:sz w:val="16"/>
          <w:szCs w:val="16"/>
        </w:rPr>
        <w:t>?.</w:t>
      </w:r>
      <w:bookmarkEnd w:id="38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??????</w:t>
        <w:softHyphen/>
        <w:t>?? ????? ???? ? ?????????? ??????</w:t>
      </w:r>
      <w:bookmarkStart w:id="39" w:name="OCRUncertain040"/>
      <w:r>
        <w:rPr>
          <w:rFonts w:eastAsia="CourierCyrillic;Arial" w:cs="CourierCyrillic;Arial" w:ascii="CourierCyrillic;Arial" w:hAnsi="CourierCyrillic;Arial"/>
          <w:sz w:val="16"/>
          <w:szCs w:val="16"/>
        </w:rPr>
        <w:t>?</w:t>
      </w:r>
      <w:bookmarkEnd w:id="39"/>
      <w:r>
        <w:rPr>
          <w:rFonts w:eastAsia="CourierCyrillic;Arial" w:cs="CourierCyrillic;Arial" w:ascii="CourierCyrillic;Arial" w:hAnsi="CourierCyrillic;Arial"/>
          <w:sz w:val="16"/>
          <w:szCs w:val="16"/>
        </w:rPr>
        <w:t>??, ??? ??????? ????????, ???????? ????. ??????????? ???????? ????</w:t>
      </w:r>
      <w:bookmarkStart w:id="40" w:name="OCRUncertain041"/>
      <w:r>
        <w:rPr>
          <w:rFonts w:eastAsia="CourierCyrillic;Arial" w:cs="CourierCyrillic;Arial" w:ascii="CourierCyrillic;Arial" w:hAnsi="CourierCyrillic;Arial"/>
          <w:sz w:val="16"/>
          <w:szCs w:val="16"/>
        </w:rPr>
        <w:t>-?????????????</w:t>
      </w:r>
      <w:bookmarkEnd w:id="40"/>
      <w:r>
        <w:rPr>
          <w:rFonts w:eastAsia="CourierCyrillic;Arial" w:cs="CourierCyrillic;Arial" w:ascii="CourierCyrillic;Arial" w:hAnsi="CourierCyrillic;Arial"/>
          <w:sz w:val="16"/>
          <w:szCs w:val="16"/>
        </w:rPr>
        <w:t xml:space="preserve"> ??????????? ? ?????? ???? ?????????</w:t>
        <w:softHyphen/>
        <w:t>??? ??? ???? ??? ??????????????? ???????????, ???</w:t>
        <w:softHyphen/>
        <w:t xml:space="preserve">?????? ?????????, ??? ??? ???????? ???????????????. ??? ????????, ??? ?????????? ??????????? ?????, ?. ? ???????? ????? ? ???? ????, ??????? </w:t>
      </w:r>
      <w:bookmarkStart w:id="41" w:name="OCRUncertain042"/>
      <w:r>
        <w:rPr>
          <w:rFonts w:eastAsia="CourierCyrillic;Arial" w:cs="CourierCyrillic;Arial" w:ascii="CourierCyrillic;Arial" w:hAnsi="CourierCyrillic;Arial"/>
          <w:sz w:val="16"/>
          <w:szCs w:val="16"/>
        </w:rPr>
        <w:t>?</w:t>
      </w:r>
      <w:bookmarkEnd w:id="41"/>
      <w:r>
        <w:rPr>
          <w:rFonts w:eastAsia="CourierCyrillic;Arial" w:cs="CourierCyrillic;Arial" w:ascii="CourierCyrillic;Arial" w:hAnsi="CourierCyrillic;Arial"/>
          <w:sz w:val="16"/>
          <w:szCs w:val="16"/>
        </w:rPr>
        <w:t>? ???????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, ??? ??????? ?????????????? ??????, ??? ??? ????? ???????, ?????????????? ??????, ???????? ???? (???????????????? ?????), ????????????? ???? ??</w:t>
        <w:softHyphen/>
        <w:t>????? ? ???????? ??????????????? ???????? ??????? ? ????????? ?????????? ? ???????????? ?????????. ??? ????????? ??????? ???????? ?????????? ??????????? ?????. ? ???????? ?????????? ? ???????????? ???? ???</w:t>
        <w:softHyphen/>
        <w:t>?????? ?????????? ??? ???????? ???????? ??????????? ?????. ????????? ? ????????? ??????????? ????? ? ??</w:t>
        <w:softHyphen/>
        <w:t>????????? ??????????????? ?????, ?? ??? ??????? ??</w:t>
        <w:softHyphen/>
        <w:t>?????? ??????????? ?????????? ?????? ?????????, ? ?????? ???? (?, ????????????? ?????????? ???? ???</w:t>
        <w:softHyphen/>
        <w:t>?????? ? ???????????? (?? ???????? ?????? ??????????? ??????????????? ?????, ??. ???.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1).</w:t>
      </w:r>
    </w:p>
    <w:p>
      <w:pPr>
        <w:pStyle w:val="Normal"/>
        <w:widowControl w:val="false"/>
        <w:spacing w:lineRule="exact" w:line="200"/>
        <w:ind w:firstLine="18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 ??????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 ??????? ???????????</w:t>
        <w:softHyphen/>
        <w:t>???? ??????, ????????? ? ???, ??? ???????? ????? ? ???</w:t>
        <w:softHyphen/>
        <w:t>?????? ??????? ?? ?????????? ????????? ??????????? ?????. ???????????, ??? ??? ????????? ?????????????? ????????????? ? ???????????? ???????? ??? ???? ???</w:t>
        <w:softHyphen/>
        <w:t>???? ????????????? ?????????? ????????? ???????????. ??????????, ?????????? ???????????, ??????????????? ????????????? ????????? ???????? ????? ? ?????????, ???????????? ???????????? ??????? ????????? ? ????</w:t>
        <w:softHyphen/>
        <w:t>?????? ???????? ??????????? ??????????????? ???? ????</w:t>
        <w:softHyphen/>
        <w:t>???????? ??????????? ??????????????? ?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 ????????? ????????, ??? ????????????? ???</w:t>
        <w:softHyphen/>
        <w:t>??????????? ? ????????, ??????? ?????? ???? ???????</w:t>
        <w:softHyphen/>
        <w:t>???, ?. ?. ??? ?? ???????? ?????? ???? ???????????? ?? ???????????, ?????????????? ??????????????. ???????? ?????????????? ? ?? ????? ????? ???????? ??????? ? ?????? ???? ???????????????? ????? ???????? ???* ??????, ????????????, ??????? ? ???????? ?????????? ??????????????. ?????? ????? ????????? ????????????, ? ??????? ????????? ??????? ?????????? ????????? ??</w:t>
        <w:softHyphen/>
        <w:t>???? ??????, ????????, ??? ?????? ???? ?? ???????? ????</w:t>
        <w:softHyphen/>
        <w:t>?????? ????????, ?. ?. ?? ???????? ? ??????? ???????? ??????????????? ?????????, ? ???????? ????? ??????? ?????????? ????????. ????? ???????? ????????? ??-??? ??? ???????? «?????? ????????» ? ????? ? ???????</w:t>
        <w:softHyphen/>
        <w:t>????? ???????????? ?? ?????????? ???????? ? ???????</w:t>
        <w:softHyphen/>
        <w:t>??. ????????????? ????? ? ?????? ?????? ??? ???????? ?????? ??????????. 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«????????», ??? ????????? ???????? «????????????? ????»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 ?? ????? ????????????? ?????? ?????????? ????</w:t>
        <w:softHyphen/>
        <w:t>?????????? ?????-?? ????????, ? ????? ?? ??? ????????</w:t>
        <w:softHyphen/>
        <w:t>????, ??? ?? ??????? ????? ????? ??? ??? ??????? ????</w:t>
        <w:softHyphen/>
        <w:t>??? ? ??????????? ???????????. ??????? ????? ??????</w:t>
        <w:softHyphen/>
        <w:t>???? ???????? ? ?????? ?????????? ????? ????? ?? ??</w:t>
        <w:softHyphen/>
        <w:t>?????? ? ??? ????? ????????? ????? ??????????? ??</w:t>
        <w:softHyphen/>
        <w:t>????.</w:t>
      </w:r>
    </w:p>
    <w:p>
      <w:pPr>
        <w:pStyle w:val="Normal"/>
        <w:widowControl w:val="false"/>
        <w:spacing w:lineRule="exact" w:line="200"/>
        <w:ind w:firstLine="28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 ?? ????? ??? ? ?????? ???? ???? ???????? ???</w:t>
        <w:softHyphen/>
        <w:t>??? ?????? ???????????? ???????? ?????? ??????????. ???, ????????? ???? ?????? ?????????? ???????? ??</w:t>
        <w:softHyphen/>
        <w:t>?????? ??????? ?????????? ???????????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 ??????????? ???????? ??????????? ????</w:t>
        <w:softHyphen/>
        <w:t>????? ??????? ??????? ????????? ??????????? ???????</w:t>
        <w:softHyphen/>
        <w:t>???? ????? ??? ?????. ??? ????????, ??? ??????? ????</w:t>
        <w:softHyphen/>
        <w:t>?????????? ????, ??????????????? ? ????? ??????, ????</w:t>
        <w:softHyphen/>
        <w:t>???? ?????????? ????????? ???????????. ?????? ???? ???????? ????????? ??????????? ????? ???????????-??? 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L,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? ??????, ?. ?. ?????????? ???</w:t>
        <w:softHyphen/>
        <w:t>????? (?==(??^, ??? 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q)a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 ???? ??????</w:t>
        <w:softHyphen/>
        <w:t>?? ?? ????????? ???? ? ?????????? ???????? ?????????</w:t>
        <w:softHyphen/>
        <w:t>??? ????????????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 ???????????? ?? ?????? ??, ??? ???????? ???</w:t>
        <w:softHyphen/>
        <w:t>????????? ???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q)a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 ?????? ?????????? ????? ? ????? ? ?????? ??? ???????????? ??? ???????? ??? ???</w:t>
        <w:softHyphen/>
        <w:t>????? ????????? ???????? ??????????, ?????, ???, ?????</w:t>
        <w:softHyphen/>
        <w:t>???, ?????, ?? ? ??, ??? ??????????? ???????? ????????? ??????????? ?? ????? ????? ????? ? ?????? ?????????? ???? ?????????? ?????????.</w:t>
      </w:r>
    </w:p>
    <w:p>
      <w:pPr>
        <w:pStyle w:val="Normal"/>
        <w:widowControl w:val="false"/>
        <w:spacing w:lineRule="exact" w:line="200"/>
        <w:ind w:firstLine="28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, ? ??????? ?????, ???, ???????, ? ? ??????? ???</w:t>
        <w:softHyphen/>
        <w:t>??????, ???????? ???????????? ??????????? (?? ????? ?????? ????????????, ??????????? ?? ????? ????? ???</w:t>
        <w:softHyphen/>
        <w:t>?? ????. ??? ????????, ??? ???????? ????????? ??????</w:t>
        <w:softHyphen/>
        <w:t>????? ????? ? ??? ?????????? ? ???????????? ????????</w:t>
        <w:softHyphen/>
        <w:t>???. ?????? ??????? ??????? ??? ????????????? ?? ? ?? ??????? ??????? ??? ????????????? (??. ??? ???? ?????</w:t>
        <w:softHyphen/>
        <w:t>??????????, ??? ?????????? ?? ????????? ????????? ??</w:t>
        <w:softHyphen/>
        <w:t>????????? ?????????????? ????? ??????????? ????????</w:t>
        <w:softHyphen/>
        <w:t>??????? ?????. ??????? ??? ????????? ???????? ????</w:t>
        <w:softHyphen/>
        <w:t>???? ?????????????? ?? ??????????????, ???? ?????</w:t>
        <w:softHyphen/>
        <w:t>??? ?????????? ?? ??????? ???????, ? ?????????????—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-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? ??????? ???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 ?????? ????????? ???????? ?????? ?????????? ??</w:t>
        <w:softHyphen/>
        <w:t>??? ????????????? ???????????? ? ???????????. ???? ? ???, ??? ??????????? (????) ???????? ? ?????? ???????</w:t>
        <w:softHyphen/>
        <w:t>??? ???????? ?? ????? ???? ????? (???.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2)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 ???????? ???? ???? ???????? (??, ????????, ????? ???? ??????</w:t>
        <w:softHyphen/>
        <w:t>???????, ? ??? ????? ??????????????? 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?</w:t>
        <w:softHyphen/>
        <w:t>???????. ? ????? ???? ? ????????. ?????? ??????????? ??? ???? ??????? ???? ????????? ????? ???????? ????</w:t>
        <w:softHyphen/>
        <w:t>????? ??????????? ? ??????????? ?? ????? ????? ?????, ???, ??? ???????, ???????? ????? ?????????? ??????????. ????? ????????? ???????? ????????? ??????????? ??</w:t>
        <w:softHyphen/>
        <w:t>???????? ?? ???????????? ? ????? ?????????????? ????????????? ?? ?????????? ??????????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??? ???? ????? ? ?????? ????????, ?????, ??? ??????? ????????????? ??????????? ????????? ??</w:t>
        <w:softHyphen/>
        <w:t>???????????, ?? ????? ??????? ???????????????? ? ????</w:t>
        <w:softHyphen/>
        <w:t>??? ????????? ? ????????????? ????? ? ? ?. ?? ?????? ??? ???????? ????????? ????????????? ????????, ????</w:t>
        <w:softHyphen/>
        <w:t>?????? ??????, ??? ???????? ?????? ?????????, ?, ? ?????????, ???????????? ? ?? ???????????? ??????????, ??? ? ???????? ????? ??? ?????????? ????????? ??????? ???????? ????????????? ??????????? ?????? ????????</w:t>
        <w:softHyphen/>
        <w:t>??? ?????????????? ?????? ??????????.</w:t>
      </w:r>
    </w:p>
    <w:p>
      <w:pPr>
        <w:pStyle w:val="Normal"/>
        <w:widowControl w:val="false"/>
        <w:spacing w:lineRule="exact" w:line="200" w:before="120" w:after="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 ??????? ???????, ??? ? ????? ??????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 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? ?????????? ???? ?????? ????? ???????????? ???-??? ?????? ??????????? ?????????? ? ???????? ??????-???? ? ??????. (??? ?????? ????? ????? ?? ????? ???</w:t>
        <w:softHyphen/>
        <w:t>?????? ? ????????? ?????? ??????????, ????????? ?? ????? ??????? ?????????? ? ?????? ????????????? ??? ??? ??????????, ? ???? ????? ???????? «?????? ???</w:t>
        <w:softHyphen/>
        <w:t>??????» ?? ??????? ?????? ???.) ???? ? ???, ??? ?? ?????? ????????? ?????????????? ???????? ?????? ???</w:t>
        <w:softHyphen/>
        <w:t>??????? ?????????????? ?????? ??????????? ?????? ??</w:t>
        <w:softHyphen/>
        <w:t>???????????, ?? ? ? ???, ??? ???????? ????????? ?????</w:t>
        <w:softHyphen/>
        <w:t>??????????????? ??????? (??????????, ?????????? ???</w:t>
        <w:softHyphen/>
        <w:t>????????????????? ?????) ??????????? ??????????? ???</w:t>
        <w:softHyphen/>
        <w:t>???????. ???, ???? ?????? ????????? ???????? ????? ??????? ?????????, ? ?????? ???????? ???? ????????. ???? ?????? ????????? ????????? ? ?????????? ???</w:t>
        <w:softHyphen/>
        <w:t>???????? ?????? ????????? ???????, ??? ??? ?? ???? ???????? ??? ???? ??????, ?????? ?????? ????????? ??</w:t>
        <w:softHyphen/>
        <w:t>???? ??????? ????????? ??????? ?? ?????????. ???????, ??????? ??? ????????, ???, ??? ??????? ????????, ???</w:t>
        <w:softHyphen/>
        <w:t>?????,  ????????? ?????? ?????????? ??? ???????????</w:t>
        <w:softHyphen/>
        <w:t>??? ?? ??? ??????????? ?????????? ?????? ?????????. ? ????? ?????? ? ???? ???????????????? ?????????? ????? ???? ????? ???????????, ??????? ?? ????, ? ???</w:t>
        <w:softHyphen/>
        <w:t>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? ???????????, ??????? ?? ?????? ??????, ? ? 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 ?????????? ????????? ??????? (??. ??????? ?? ???????). ????? ????? ??????, ?????? ???????????????????? ????  ??????????? ??? ????????? ?????? ????????? ????????</w:t>
      </w:r>
    </w:p>
    <w:p>
      <w:pPr>
        <w:pStyle w:val="Normal"/>
        <w:widowControl w:val="false"/>
        <w:spacing w:lineRule="exact" w:line="260" w:before="420" w:after="0"/>
        <w:ind w:right="400" w:hanging="0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 ? ????? ???????? ??????????? ?? ??????? ?????? ??????????? ? ???????? ?????????????? ?????? ???? ???? ?????? ??????, ????? ????????????????, ???????</w:t>
        <w:softHyphen/>
        <w:t>?????? ?????? ??????????, ????????? ?????????? ?????? ????. ? ?? ????? ??????? ??????? ????????? ?????? ?. ??????????, ??????? ? ?????? ?????????? ???? ? ??? ???????????? ?????? ????? ????????? ?? ?????? ?????</w:t>
        <w:softHyphen/>
        <w:t>???? ?????? ????? ?????? ??????????. ?? ??????? ????</w:t>
        <w:softHyphen/>
        <w:t>???? ?? ??????, ?????? ?????????? ?????? ???????? ??</w:t>
        <w:softHyphen/>
        <w:t>?????? ????????, ????? ??? ????? ????????????????</w:t>
        <w:softHyphen/>
        <w:t>???? ????. ????????? ????? ??????? ?????????? ????? ??????????, ?????????? ???????????????????? ?????, ? ??????????? ?????????? ???????? ??????? ??</w:t>
        <w:softHyphen/>
        <w:t>????????????? ??????????, ? ????????? ???????????. ? ?????????? ??? ????? ????? ????, ??? ?????? ????????? ???????? ????????, ???????? ??????? ????? ???????</w:t>
        <w:softHyphen/>
        <w:t>??? ????? (???.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3). </w:t>
      </w:r>
    </w:p>
    <w:p>
      <w:pPr>
        <w:pStyle w:val="Normal"/>
        <w:widowControl w:val="false"/>
        <w:spacing w:lineRule="exact" w:line="260" w:before="420" w:after="0"/>
        <w:ind w:right="400" w:hanging="0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 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 ???, ????? ? ?????? ?????????? ?????????? ?????????????, ?? ?? ???? ?????? ????????, ??????? ???????? ?? ?????????? ?????-?? ??????? ? ??????????</w:t>
        <w:softHyphen/>
        <w:t>???? ? ?????? ??????????. ??? ???????, ??????? ????? ??? ????????????? ???????? ????????????. ??????? ? ???????? ????? ??????????? ????????????? ?????? ???</w:t>
        <w:softHyphen/>
        <w:t>??????? ??????????? ???????????? ??????? ?. ???????.? ????????? ???? ??????? ????????? ????????? ??? ?????? ????????? ?? ??? ??????? ??????. ???? ?????? ?????? ?????????? ??????? ?????? ?????????????, ???</w:t>
        <w:softHyphen/>
        <w:t>??? ?????????????. (?????? ????? ?? ?????? ?????? ??</w:t>
        <w:softHyphen/>
        <w:t>???????? ???????? ??? ??????? ?????????????? ?????? ??????????, ????? ??????? ????????? ????.) ?? ?? ????</w:t>
        <w:softHyphen/>
        <w:t>????? ????? ?????? ??? ?????? ??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«???? ??????? ????». ???? ?????? ?????????? ?? ?????????? ????? «?????» (?????????????), ? ????? ???, ??????? ????? ???????????, ??? ?????? ????????? ???????? ???</w:t>
        <w:softHyphen/>
        <w:t>?????????? ????????? ????? ????????? ??????????? ? ?????????? ??? ?? ???????????, ??? ? ?? ????? ????</w:t>
        <w:softHyphen/>
        <w:t>?????? ?????????. ???????????? ?????? ????????? ? ????????????? ??????? ???????? ??? ????????????? ???? ??????????????? ?????? ????????? ??? ????????. ????? ????????????? ?????? ?????????? ???? ?????</w:t>
        <w:softHyphen/>
        <w:t>??, ????? ????? ????? ??????: ?????? ? ??????? ???????</w:t>
        <w:softHyphen/>
        <w:t>???? ???????????????????? ?????????? ?????? ??????? ?? ???????? ?????? ??????? ??????? ???????? ????????</w:t>
        <w:softHyphen/>
        <w:t>???????? ??????. ?? ? ?? ????? ?? ????? ?????? ?? ???</w:t>
        <w:softHyphen/>
        <w:t>???????? ? ????????? (??????, ???????????????? ?????</w:t>
        <w:softHyphen/>
        <w:t>??????????? ?????? ?? ?? ?????????? ? ?? ??? ????), ??????? ??????? ????? ?????? ???? ???????? ??????? 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X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 ? ?????????? ?. ??????? ??????</w:t>
        <w:softHyphen/>
        <w:t>???????????? ?????? ?????? ??????????, ???, ??? ?? ???</w:t>
        <w:softHyphen/>
        <w:t>???? ????????, ?????? ????????? ??. ? 30-? ????? ? ???? ?. ?. ????????? ? ?. ?. ??????? ??????? ??????? ??</w:t>
        <w:softHyphen/>
        <w:t>??????? ????????????? ???????? ?????? ??????????.????? ??????? ???????, ??? ???????????? ???? ????</w:t>
        <w:softHyphen/>
        <w:t>?????? ? ??????????? ?????? ??????????, ?? ???????, ????? ???????????? ?? ?????? ?????????????? ??????</w:t>
        <w:softHyphen/>
        <w:t>??????. ??????????? ???? ???????? ?????? ??????????, ??????? ??????? ? 60-? ???? ? ?????? ????? ? ?? ?????</w:t>
        <w:softHyphen/>
        <w:t>?????? ?????, ?????? ????????????, ??????? ?????? ????? ????????????? ??? ???????????????? ???????? ??????? ? ??????????? ?????</w:t>
      </w:r>
      <w:bookmarkStart w:id="42" w:name="OCRUncertain043"/>
      <w:r>
        <w:rPr>
          <w:rFonts w:eastAsia="CourierCyrillic;Arial" w:cs="CourierCyrillic;Arial" w:ascii="CourierCyrillic;Arial" w:hAnsi="CourierCyrillic;Arial"/>
          <w:sz w:val="18"/>
          <w:szCs w:val="18"/>
        </w:rPr>
        <w:t>?</w:t>
      </w:r>
      <w:bookmarkEnd w:id="42"/>
      <w:r>
        <w:rPr>
          <w:rFonts w:eastAsia="CourierCyrillic;Arial" w:cs="CourierCyrillic;Arial" w:ascii="CourierCyrillic;Arial" w:hAnsi="CourierCyrillic;Arial"/>
          <w:sz w:val="18"/>
          <w:szCs w:val="18"/>
        </w:rPr>
        <w:t>????? ?????? ??????????, ???????? ? ???????? ??????????? ??????????. ? ??? ????? ???? ?????? ? ??????????? ????????, ??? ? ??? ??? ????????????????, ????????????????? ?????????? ???????????????? ??????????? ?????????, ?????????</w:t>
        <w:softHyphen/>
        <w:t>??? ????????? ???????? ??????? ??? ????????? ????</w:t>
        <w:softHyphen/>
        <w:t xml:space="preserve">????? ??????????, ?. </w:t>
      </w:r>
      <w:bookmarkStart w:id="43" w:name="OCRUncertain044"/>
      <w:r>
        <w:rPr>
          <w:rFonts w:eastAsia="CourierCyrillic;Arial" w:cs="CourierCyrillic;Arial" w:ascii="CourierCyrillic;Arial" w:hAnsi="CourierCyrillic;Arial"/>
          <w:sz w:val="18"/>
          <w:szCs w:val="18"/>
        </w:rPr>
        <w:t>?.</w:t>
      </w:r>
      <w:bookmarkEnd w:id="43"/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 ??????? ? ?????????, ???</w:t>
        <w:softHyphen/>
        <w:t>????? ??????????? ??????????? ?????????? ?? ??. ???? ? ???, ??? ????? ?????????? ??????????? ?????</w:t>
        <w:softHyphen/>
        <w:t>????? ?? ?? ???????????? ??????? ??????????? ? ????</w:t>
        <w:softHyphen/>
        <w:t>?????? ? ???????? ???????????????? ????. ??? ??????</w:t>
        <w:softHyphen/>
        <w:t xml:space="preserve">???? </w:t>
      </w:r>
      <w:bookmarkStart w:id="44" w:name="OCRUncertain045"/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</w:t>
      </w:r>
      <w:bookmarkEnd w:id="44"/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 ? ????? ???? ????????? ? ???? ??????????? ??????????? ??? ??????? ???????. ??? ??? ?????????????? ???????? ????????? ????????????</w:t>
        <w:softHyphen/>
        <w:t>???????? ??????????? ? ????</w:t>
      </w:r>
      <w:bookmarkStart w:id="45" w:name="OCRUncertain046"/>
      <w:r>
        <w:rPr>
          <w:rFonts w:eastAsia="CourierCyrillic;Arial" w:cs="CourierCyrillic;Arial" w:ascii="CourierCyrillic;Arial" w:hAnsi="CourierCyrillic;Arial"/>
          <w:sz w:val="18"/>
          <w:szCs w:val="18"/>
        </w:rPr>
        <w:t>?</w:t>
      </w:r>
      <w:bookmarkEnd w:id="45"/>
      <w:r>
        <w:rPr>
          <w:rFonts w:eastAsia="CourierCyrillic;Arial" w:cs="CourierCyrillic;Arial" w:ascii="CourierCyrillic;Arial" w:hAnsi="CourierCyrillic;Arial"/>
          <w:sz w:val="18"/>
          <w:szCs w:val="18"/>
        </w:rPr>
        <w:t>?? ?????</w:t>
      </w:r>
      <w:bookmarkStart w:id="46" w:name="OCRUncertain047"/>
      <w:r>
        <w:rPr>
          <w:rFonts w:eastAsia="CourierCyrillic;Arial" w:cs="CourierCyrillic;Arial" w:ascii="CourierCyrillic;Arial" w:hAnsi="CourierCyrillic;Arial"/>
          <w:sz w:val="18"/>
          <w:szCs w:val="18"/>
        </w:rPr>
        <w:t>?</w:t>
      </w:r>
      <w:bookmarkEnd w:id="46"/>
      <w:r>
        <w:rPr>
          <w:rFonts w:eastAsia="CourierCyrillic;Arial" w:cs="CourierCyrillic;Arial" w:ascii="CourierCyrillic;Arial" w:hAnsi="CourierCyrillic;Arial"/>
          <w:sz w:val="18"/>
          <w:szCs w:val="18"/>
        </w:rPr>
        <w:t>????? ???????</w:t>
        <w:softHyphen/>
        <w:t>???, ???????</w:t>
      </w:r>
      <w:bookmarkStart w:id="47" w:name="OCRUncertain048"/>
      <w:r>
        <w:rPr>
          <w:rFonts w:eastAsia="CourierCyrillic;Arial" w:cs="CourierCyrillic;Arial" w:ascii="CourierCyrillic;Arial" w:hAnsi="CourierCyrillic;Arial"/>
          <w:sz w:val="18"/>
          <w:szCs w:val="18"/>
        </w:rPr>
        <w:t>?</w:t>
      </w:r>
      <w:bookmarkEnd w:id="47"/>
      <w:r>
        <w:rPr>
          <w:rFonts w:eastAsia="CourierCyrillic;Arial" w:cs="CourierCyrillic;Arial" w:ascii="CourierCyrillic;Arial" w:hAnsi="CourierCyrillic;Arial"/>
          <w:sz w:val="18"/>
          <w:szCs w:val="18"/>
        </w:rPr>
        <w:t>??? ???????? ?? 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</w:t>
      </w:r>
      <w:bookmarkStart w:id="48" w:name="OCRUncertain049"/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»</w:t>
      </w:r>
      <w:bookmarkEnd w:id="48"/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 ?????. ????? ???????? ???? ???????, ?????????? ?????</w:t>
        <w:softHyphen/>
        <w:t>???? ? ????? ??? ?????????????????? ? ??????????????</w:t>
        <w:softHyphen/>
        <w:t>??????? ????????????. ?? ??? ?????? ??????. ?? ????? ???????????? ? ????????? ??????????? ???? ?????</w:t>
        <w:softHyphen/>
        <w:t>??????????????? ??????? ??????????? ??????????.</w:t>
      </w:r>
      <w:r>
        <w:rPr>
          <w:rFonts w:eastAsia="CourierCyrillic;Arial" w:cs="CourierCyrillic;Arial" w:ascii="CourierCyrillic;Arial" w:hAnsi="CourierCyrillic;Arial"/>
          <w:smallCaps/>
          <w:sz w:val="18"/>
          <w:szCs w:val="18"/>
          <w:lang w:val="en-US"/>
        </w:rPr>
        <w:t>jkbk</w:t>
      </w:r>
      <w:r>
        <w:rPr>
          <w:rFonts w:eastAsia="CourierCyrillic;Arial" w:cs="CourierCyrillic;Arial" w:ascii="CourierCyrillic;Arial" w:hAnsi="CourierCyrillic;Arial"/>
          <w:smallCaps/>
          <w:sz w:val="18"/>
          <w:szCs w:val="18"/>
        </w:rPr>
        <w:t xml:space="preserve"> 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 ??????, ??????????? ??????????? ?? ?????? ??????????? ?????????? ???????, ????????? ? ??????</w:t>
        <w:softHyphen/>
        <w:t>??????? ????????????, ?? ? ????? ?????????? ??????</w:t>
        <w:softHyphen/>
        <w:t>??????? ????? ????????? ? ???????????????? ??????? ?????. ??? ????????? ? ? ??????? ???????????. ?????? ???????, ??? ??? ????????? ?????? ?????? ??????????</w:t>
        <w:softHyphen/>
        <w:t>??????? ?????????.</w:t>
      </w:r>
    </w:p>
    <w:p>
      <w:pPr>
        <w:pStyle w:val="Normal"/>
        <w:widowControl w:val="false"/>
        <w:spacing w:lineRule="exact" w:line="260" w:before="420" w:after="0"/>
        <w:ind w:right="400" w:hanging="0"/>
        <w:rPr>
          <w:rFonts w:ascii="CourierCyrillic;Arial" w:hAnsi="CourierCyrillic;Arial" w:eastAsia="CourierCyrillic;Arial" w:cs="CourierCyrillic;Arial"/>
          <w:b/>
          <w:b/>
          <w:bCs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b/>
          <w:bCs/>
          <w:sz w:val="18"/>
          <w:szCs w:val="18"/>
        </w:rPr>
        <w:t xml:space="preserve">  </w:t>
      </w:r>
      <w:r>
        <w:rPr>
          <w:b/>
          <w:bCs/>
          <w:sz w:val="20"/>
          <w:szCs w:val="20"/>
        </w:rPr>
        <w:t>?????? ????????? — ????? ????????? ????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b/>
          <w:bCs/>
          <w:sz w:val="18"/>
          <w:szCs w:val="18"/>
        </w:rPr>
        <w:t>???????????? ?????? ??????????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 ??????? ???????? ?? ??, ??? ??????? ? ?????-?? ??????</w:t>
        <w:softHyphen/>
        <w:t>??: ?????? ?????? ????????, ??? ??? ??????? ????. ? ???? ?????????????? ?????? ????????????? ????? ???</w:t>
        <w:softHyphen/>
        <w:t>??? ?????? ????????, ?? ??????????? ????????? ???? ??</w:t>
        <w:softHyphen/>
        <w:t>??? ????????? ??????????. ????? ???????? ?????? ?? ??, ??????? ???????? ?? ? ???? ? ???????? ??? ???????</w:t>
        <w:softHyphen/>
        <w:t>??, ???? ?? ??? ? ???????? ???????? ????? ?????????? ?? ?????? ????????, ?? ?????????????, ??? ??? ?????. ??</w:t>
        <w:softHyphen/>
        <w:t>????????, ??????????? ?? ??? ????? ????? ??????????? ???????? ????? ?? ????????????? ??, ? ?????? ? ????</w:t>
        <w:softHyphen/>
        <w:t>??????? ?? ?????? ????? ?????????? ?? ???-???? ????? ????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, ????, ?????? ? ?. ?. ??? ?? ???? ??????? ??? ???????????? ? ? ??????? ???????????, ??</w:t>
        <w:softHyphen/>
        <w:t>??????? ??? ???? ????????, ??? ??? ????? ?????????? ????, ?????????? ??????? ?????????? ?????? ???????</w:t>
        <w:softHyphen/>
        <w:t>????? ???? ?? ????? ???????????????????? ???. ?????? ??? ??????????? ??????????? ????? ???????? ????????? ???????? ?????? ??????????? ??????? ?? ??????? ????? ????????????? ?????? ?????????? ????????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b/>
          <w:bCs/>
          <w:sz w:val="18"/>
          <w:szCs w:val="18"/>
        </w:rPr>
        <w:t>????????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 ???????? ?????????? ?????? ???</w:t>
        <w:softHyphen/>
        <w:t>??????? ?? ??????? ???????? ??????? ? ?????? ??????</w:t>
        <w:softHyphen/>
        <w:t>??? ?? ?????????????, ???????????? ?????? ??????????, ???, ??? ??? ??????? ????????, ?????????, ????, ????????? ????????? ???????????? ??????? ??? ??????????, ?????? ??? ???????????? ? ??????? ? ????</w:t>
        <w:softHyphen/>
        <w:t>??? ????????, ???????? ??? ????????? ??????????? ??</w:t>
        <w:softHyphen/>
        <w:t>??? ?????? ???????????????????? ????. ??? ?? ?????? ????, ???????????????????? ??? ????? ???? ? ?????? ? ???? ?? ?????????? ?????????. ?? ??????? ??? ????, ???</w:t>
        <w:softHyphen/>
        <w:t>?? ?? ????????? ?????????? ? ???????????????????? ????? ??????????????? ????? ?????????????, ???????</w:t>
        <w:softHyphen/>
        <w:t>??? ???????? ??????? ????????, ????? ?????????? ????</w:t>
        <w:softHyphen/>
        <w:t>???? ????? ???????????????????? ?????. ? ???? ?????? ??????? ????????? ????????? ???? ? .??? ??????) ??????? ??? ????????? ??????????? ???????? ?????????? «???</w:t>
        <w:softHyphen/>
        <w:t>??? ?????????», ???????? ? ?????? ???????. ????? ??? ?????????? ???????  ?? ?????? ???????????? ?????</w:t>
        <w:softHyphen/>
        <w:t>?????? ?????????? «????????????» ????????. «???????</w:t>
        <w:softHyphen/>
        <w:t>?????? ???????» ???????? ????? ?????????? ?????????. ?????? ???????, ??????? ? ???????????? ????? ?????' ??????????????? ????, ?? ????? ????????? ??????????? ?????????? ?? ?????????, ???? ???????? ???????? ?????</w:t>
        <w:softHyphen/>
        <w:t>?????? ????????? 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. ???????? ???</w:t>
        <w:softHyphen/>
        <w:t>??? ??????? ???????????????????? ???? ?? ???????? ??????????? ? ?????????? ?????????. ?????? ????????, ??????? ?????????? ????????, ????????? ?????????? ???????? ???? ??? ???????? ??????? ??????????) -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— 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oiwpoJSyflef^icHO,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? ??.????? ???????? ???</w:t>
        <w:softHyphen/>
        <w:t xml:space="preserve">????? </w:t>
      </w:r>
      <w:r>
        <w:rPr>
          <w:rFonts w:eastAsia="CourierCyrillic;Arial" w:cs="CourierCyrillic;Arial" w:ascii="CourierCyrillic;Arial" w:hAnsi="CourierCyrillic;Arial"/>
          <w:strike/>
          <w:sz w:val="18"/>
          <w:szCs w:val="18"/>
        </w:rPr>
        <w:t>???</w:t>
      </w:r>
      <w:r>
        <w:rPr>
          <w:rFonts w:eastAsia="CourierCyrillic;Arial" w:cs="CourierCyrillic;Arial" w:ascii="CourierCyrillic;Arial" w:hAnsi="CourierCyrillic;Arial"/>
          <w:strike/>
          <w:sz w:val="18"/>
          <w:szCs w:val="18"/>
          <w:lang w:val="en-US"/>
        </w:rPr>
        <w:t xml:space="preserve"> uaa'n</w:t>
      </w:r>
      <w:r>
        <w:rPr>
          <w:rFonts w:eastAsia="CourierCyrillic;Arial" w:cs="CourierCyrillic;Arial" w:ascii="CourierCyrillic;Arial" w:hAnsi="CourierCyrillic;Arial"/>
          <w:strike/>
          <w:sz w:val="18"/>
          <w:szCs w:val="18"/>
        </w:rPr>
        <w:t xml:space="preserve"> 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??? ??????????? ?????? ?????????</w:t>
        <w:softHyphen/>
        <w:t>???? ????????? ??????? ???????? ? ?????????.^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 ????????? ??????????? ??? ??????????? ???</w:t>
        <w:softHyphen/>
        <w:t>??????? ? ???????? ??????? ? ????? ??? ??? ?? ?????</w:t>
        <w:softHyphen/>
        <w:t>???????, ?. ?. ?????????????????? ??? ??????: ???????</w:t>
        <w:softHyphen/>
        <w:t xml:space="preserve">??? ???????-??????? ???????-^???????? ??? ? ???????? ??????????? ??-^???-^??. 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"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 ??? ????????? ??????????? ???????????, ??</w:t>
        <w:softHyphen/>
        <w:t>??????, ??? ?????????? 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'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-????????? ???, ??? ??????? ?????????? ???????? ??? ??????????, ????, ?? ??????????? ????????????????</w:t>
        <w:softHyphen/>
        <w:t>???? ???? ?????????? ???????????? ??? ?????? ??????-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KOMj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 ?? ??????? ????????? ??????????????? ???</w:t>
        <w:softHyphen/>
        <w:t>??????? ?????????????. ??????????? ??????? ??????</w:t>
        <w:softHyphen/>
        <w:t>??? ??,=21°?. ???? ?????? ????????? ? ??????? ???</w:t>
        <w:softHyphen/>
        <w:t>???????????? ?????????. ?? ?^ ?? ??????????? ???????</w:t>
        <w:softHyphen/>
        <w:t>????? 7^==41°? ???? ???????? ???????????? ?????</w:t>
        <w:softHyphen/>
        <w:t>??????????????? ?????, ? ???? 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 (???????</w:t>
        <w:softHyphen/>
        <w:t>???) ????????. ???????? ?????????? ?? ??, 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</w:t>
      </w:r>
      <w:r>
        <w:rPr>
          <w:rFonts w:eastAsia="CourierCyrillic;Arial" w:cs="CourierCyrillic;Arial" w:ascii="CourierCyrillic;Arial" w:hAnsi="CourierCyrillic;Arial"/>
          <w:smallCaps/>
          <w:sz w:val="18"/>
          <w:szCs w:val="18"/>
          <w:lang w:val="en-US"/>
        </w:rPr>
        <w:t>tn</w:t>
      </w:r>
      <w:r>
        <w:rPr>
          <w:rFonts w:eastAsia="CourierCyrillic;Arial" w:cs="CourierCyrillic;Arial" w:ascii="CourierCyrillic;Arial" w:hAnsi="CourierCyrillic;Arial"/>
          <w:smallCaps/>
          <w:sz w:val="18"/>
          <w:szCs w:val="18"/>
        </w:rPr>
        <w:t xml:space="preserve"> ?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 ????????? ??????? ????? ???? ?? ?????? ?? ????? ??? ?????. ???????? ?? ???????? ????? ?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 ?????????? ???????? ????????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 ???? ????? ???????????, ??? ???????? ????????</w:t>
        <w:softHyphen/>
        <w:t>???????????? ???? ? ??? ??? ?????????? ?? ??????? ???</w:t>
        <w:softHyphen/>
        <w:t>????? ???, ??? ?? ?????? ????? ?????? ????????, ?? ?????????? 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*,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 ???????? ???????? ?? ???</w:t>
        <w:softHyphen/>
        <w:t>?? ??????? ??????????, ??????????? ??????????????</w:t>
        <w:softHyphen/>
        <w:t>?????? ????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^ ????? ?????????? ??????????? ???? ?????????? ????????,  ?????? ?????????? ??? ???????? ??????????? ? ???? ???????. ??? ????? ??????????? ???? ?????????? ?????????. ????????, ?????????? ?????? ?????????, ??? ??? ??????????, ???????????? ????? ???????? ??? ?????? ???????????? ??????? ??????????? ?? ??????</w:t>
        <w:softHyphen/>
        <w:t>?????? ??????? ???????????? ?????, ????????????? ??????? ? ????? ??????????? 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2—3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 ??????, ??? ? ??????????. ????????? ???????? ????????? ???????? ????????? ?? ???.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3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 ???????, ??? ??????????? ????????? ???? ??????? ????????? ? ???????? ????? ??</w:t>
        <w:softHyphen/>
        <w:t>?????. ??? ????????? ???? ??????????? ????????? ????</w:t>
        <w:softHyphen/>
        <w:t>???? ??????? ???????????? ??? «???????? ????????? ???</w:t>
        <w:softHyphen/>
        <w:t>???????????? ???????». ??? ????????, ??? ?????? ????</w:t>
        <w:softHyphen/>
        <w:t>??? ??????? ??????????? ? ???????? ??????????, ??? ? ????????, ? ?????????? ??? ???? ???????? ? ???? ???????  ?????????? ? ?????????? (??. ???.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4)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, ??? ? ??????? ???????? ?? ?????? ?????? ??????? ??????? ???????? ??????????, ?? ? ?????????? ?????????? ??????????? ??????? ?????????? ????????</w:t>
      </w:r>
    </w:p>
    <w:p>
      <w:pPr>
        <w:pStyle w:val="Normal"/>
        <w:widowControl w:val="false"/>
        <w:spacing w:lineRule="exact" w:line="200"/>
        <w:ind w:right="100" w:hanging="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 ?? ??????????????? ????? ?????. ? ? ???????? ????</w:t>
        <w:softHyphen/>
        <w:t>?????? ??????????? ? ???????? ????? ????????? ??????</w:t>
        <w:softHyphen/>
        <w:t>??? ????????, ????????, ????????????? ????????? ??</w:t>
        <w:softHyphen/>
        <w:t>????, ????????? ?????? ???, ??? ? ??????????????? ??</w:t>
        <w:softHyphen/>
        <w:t>?? ??????, ??????????? ?????, ??????????????? ????</w:t>
        <w:softHyphen/>
        <w:t>??????? ????????????? ???, ??? ???????, ?????. ? ???</w:t>
        <w:softHyphen/>
        <w:t>?? ? ????????? ?????? ?????? ? ???????? ???????? (???? ????????? ?? ???????????? ???????) ?????????, ?. ?. ?? ???????? ?? ??????? ?? ???????????.</w:t>
      </w:r>
    </w:p>
    <w:p>
      <w:pPr>
        <w:pStyle w:val="Normal"/>
        <w:widowControl w:val="false"/>
        <w:spacing w:lineRule="exact" w:line="200"/>
        <w:ind w:left="20"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 ????? ????, ???????, ???????? ???????? ??????</w:t>
        <w:softHyphen/>
        <w:t>???? ?? ?????? ?????????? ??????????????? ????????, ?? ? ?????????? ?? ???? ?????????? ?????????? ?? ??</w:t>
        <w:softHyphen/>
        <w:t>?????????, ????????????? ?????????? ??????? ? ???</w:t>
        <w:softHyphen/>
        <w:t>???????????? ???? ????????. ??????? ??????????? ??</w:t>
        <w:softHyphen/>
        <w:t>????? ?????? ????????????????, ??????????? ???????</w:t>
        <w:softHyphen/>
        <w:t>???, ? ??????? ???????? ????????? ??????????? ??????????????  ????????? ?????? ????? ??????????? ?????</w:t>
        <w:softHyphen/>
        <w:t>?????? ??????????. ????????? ??????????????? ?????-????????? ????????? ??????? ??????? ?? ???????? ???</w:t>
        <w:softHyphen/>
        <w:t>???? ????????? ? ????? ???????? ???????? ? ??????? 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</w:t>
      </w:r>
      <w:r>
        <w:rPr>
          <w:rFonts w:eastAsia="CourierCyrillic;Arial" w:cs="CourierCyrillic;Arial" w:ascii="CourierCyrillic;Arial" w:hAnsi="CourierCyrillic;Arial"/>
          <w:smallCaps/>
          <w:sz w:val="18"/>
          <w:szCs w:val="18"/>
          <w:lang w:val="en-US"/>
        </w:rPr>
        <w:t>tn,</w:t>
      </w:r>
      <w:r>
        <w:rPr>
          <w:rFonts w:eastAsia="CourierCyrillic;Arial" w:cs="CourierCyrillic;Arial" w:ascii="CourierCyrillic;Arial" w:hAnsi="CourierCyrillic;Arial"/>
          <w:smallCaps/>
          <w:sz w:val="18"/>
          <w:szCs w:val="18"/>
        </w:rPr>
        <w:t xml:space="preserve"> 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 ?? ???? ??????????? ???????</w:t>
        <w:softHyphen/>
        <w:t>???? ???????? ? ??????????? ???????? ????????. ? ???</w:t>
        <w:softHyphen/>
        <w:t>?? ???????? ???????? ?????????????? ???????????? ??</w:t>
        <w:softHyphen/>
        <w:t>????? ????????? ???????? ? ?????????????? ???????? ??????? ??? ??, ??? ? ??????????????, ??????????? ???</w:t>
        <w:softHyphen/>
        <w:t>?????? ????????????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 ????? ? ????????? ???????? ????????? ???????? ??? ??????? ????????? ????????? ???????. ??? ?????????</w:t>
        <w:softHyphen/>
        <w:t>????? ??????????????? ??????? ???????? ?????? ??????</w:t>
        <w:softHyphen/>
        <w:t xml:space="preserve">??? ????? 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ñ,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 ??????????, ??????????? ????????  ????????? ? ???????????? ????????? ???? ???????.  ????? ???????, ???????? ?????? ??????????, ???</w:t>
        <w:softHyphen/>
        <w:t>?????????????, ??????????? ?????????? ??????? ? ??</w:t>
        <w:softHyphen/>
        <w:t>?????????. ????? ????, ???????? ??? ???? ????????, ??</w:t>
        <w:softHyphen/>
        <w:t>?????? ???????, ??????? ?????????????, ????????? ????</w:t>
        <w:softHyphen/>
        <w:t>?? ??????? ??????????????? ???????????? ??????? ???, ??? ?? ?? ?????, ????????? ???? ?????????????????? ?????????? ???????. ???????? ??????? ???????????? ????????? ???????:</w:t>
      </w:r>
    </w:p>
    <w:p>
      <w:pPr>
        <w:pStyle w:val="Normal"/>
        <w:widowControl w:val="false"/>
        <w:spacing w:lineRule="exact" w:line="22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</w:r>
    </w:p>
    <w:p>
      <w:pPr>
        <w:pStyle w:val="Normal"/>
        <w:widowControl w:val="false"/>
        <w:spacing w:lineRule="exact" w:line="200" w:before="120" w:after="0"/>
        <w:ind w:right="40" w:hanging="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S=^«cos»e&gt;-73),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            (1) 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 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 ????? ????????????? ????????? ? ????-</w:t>
      </w:r>
    </w:p>
    <w:p>
      <w:pPr>
        <w:pStyle w:val="Normal"/>
        <w:widowControl w:val="false"/>
        <w:spacing w:lineRule="exact" w:line="200" w:before="120" w:after="0"/>
        <w:ind w:right="40" w:hanging="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                      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? ???????????? ??????? ??? ???????,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a •&lt;cos*e&gt; </w:t>
      </w:r>
    </w:p>
    <w:p>
      <w:pPr>
        <w:pStyle w:val="Normal"/>
        <w:widowControl w:val="false"/>
        <w:spacing w:lineRule="exact" w:line="200" w:before="120" w:after="0"/>
        <w:ind w:right="40" w:hanging="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                      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 ??????? ?? ??????? 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cos'@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</w:t>
      </w:r>
    </w:p>
    <w:p>
      <w:pPr>
        <w:pStyle w:val="Normal"/>
        <w:widowControl w:val="false"/>
        <w:spacing w:lineRule="exact" w:line="200" w:before="120" w:after="0"/>
        <w:ind w:right="40" w:hanging="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 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(1)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, ??? 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5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 ????????? ???????? 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0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1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-S==1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??? ??????? ???????????????  ???????. 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.S==1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?, ??? ??</w:t>
        <w:softHyphen/>
        <w:t>?????? ??????, ???? ???????? ? ?? ?????????? ?? ??????? ? 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0,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. ?. ???? ??????????? ??????? ???? ????</w:t>
        <w:softHyphen/>
        <w:t>??? ?????? ????????? ? ???????????? ?????????.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&lt;S==0 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??? ?????? ?????????????? ??????????. ? ???? ?????? 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9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 ?????? ???????????? ????????? ?????</w:t>
        <w:softHyphen/>
        <w:t>??? 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0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 ?,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a -&lt;cos^9&gt;=='/3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S==0,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 ???????, ????????????? ??? ????????, ??????????? ? ?????????? ????????.</w:t>
      </w:r>
    </w:p>
    <w:p>
      <w:pPr>
        <w:pStyle w:val="Normal"/>
        <w:widowControl w:val="false"/>
        <w:spacing w:lineRule="exact" w:line="200"/>
        <w:ind w:right="60"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? ???????????? ?? ???? ???????? ????????? ??????? 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S^&gt;0,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 ??????????????? ??? ??????????? ??</w:t>
        <w:softHyphen/>
        <w:t>?????? 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14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 ?????????? ???????? ? ???????????? ???? ? ?????????? ?? ???? ????????? ??????????? 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</w:t>
      </w:r>
      <w:r>
        <w:rPr>
          <w:rFonts w:eastAsia="CourierCyrillic;Arial" w:cs="CourierCyrillic;Arial" w:ascii="CourierCyrillic;Arial" w:hAnsi="CourierCyrillic;Arial"/>
          <w:smallCaps/>
          <w:sz w:val="18"/>
          <w:szCs w:val="18"/>
          <w:lang w:val="en-US"/>
        </w:rPr>
        <w:t xml:space="preserve">tn' 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 ????? ?? ??? ????????? ??????????? ?????????? ???</w:t>
        <w:softHyphen/>
        <w:t>?? ????????? ??????? ?????????. ??? ??????????? ??</w:t>
        <w:softHyphen/>
        <w:t>?? ????? ???????? ???????? ? ???????????? ???????? ???, ??? ?? ????????, ??????????? ????????? 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</w:t>
        <w:softHyphen/>
        <w:t>???????????? ?????????. ? ????????? ?????????? ?? ? ?, 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</w:t>
      </w:r>
      <w:r>
        <w:rPr>
          <w:rFonts w:eastAsia="CourierCyrillic;Arial" w:cs="CourierCyrillic;Arial" w:ascii="CourierCyrillic;Arial" w:hAnsi="CourierCyrillic;Arial"/>
          <w:smallCaps/>
          <w:sz w:val="18"/>
          <w:szCs w:val="18"/>
          <w:lang w:val="en-US"/>
        </w:rPr>
        <w:t>tn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???????????? ??????  ????????. ???? </w:t>
      </w:r>
      <w:r>
        <w:rPr>
          <w:rFonts w:eastAsia="CourierCyrillic;Arial" w:cs="CourierCyrillic;Arial" w:ascii="CourierCyrillic;Arial" w:hAnsi="CourierCyrillic;Arial"/>
          <w:smallCaps/>
          <w:sz w:val="18"/>
          <w:szCs w:val="18"/>
          <w:lang w:val="en-US"/>
        </w:rPr>
        <w:t>tin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 ????????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 ??? ???? ??? ?? ???????????? ????????? ????-????????? ???????, ? ??????? ?????????? ????????? ????????? ?? ???? ??? ??????, ??? ?????????? ?? ???.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4. 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 ????? ???????????? ??????? ???????? ???????? ???? ??????????? ??? ????????, ???????? ??? ??????? ???</w:t>
        <w:softHyphen/>
        <w:t>???????, ? ?????????, ?????????????? ?????. ????????? ????????, ??? ?????????? ??????????? ??? ?????, ????</w:t>
        <w:softHyphen/>
        <w:t>????? ??????????? ???????? ??????????????? ????????? ? ????????? ??????????? ???????? ???????? ????????, ??????????? ??????????. ?????? ??? ???? ????? ????</w:t>
        <w:softHyphen/>
        <w:t>???? ???????????? ??????? ????????, ???, ???????, ? ????? ?????? ?????????????? ?????? ??????????, ???? ?????? ???????? ??????????? ???, ? ??????? ????? ???</w:t>
        <w:softHyphen/>
        <w:t>??????? ????.</w:t>
      </w:r>
    </w:p>
    <w:p>
      <w:pPr>
        <w:pStyle w:val="Normal"/>
        <w:widowControl w:val="false"/>
        <w:spacing w:lineRule="exact" w:line="200"/>
        <w:ind w:firstLine="32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 ?? ?? ??????? ??????????? ????????????????, ?? ???????????????????? ??????? ???????????? ????? ???????????? ??????????? ??????? ??????????????? ??</w:t>
        <w:softHyphen/>
        <w:t>??? ???????????? ????????. ?????? ? ?????? ???????</w:t>
        <w:softHyphen/>
        <w:t>??, ??? ???????, ????? ???? ?????? ????????????? ???</w:t>
        <w:softHyphen/>
        <w:t>??? ??????????, ? ?????? ???????, ??????????? ????? ??????? ????????? ????, ? ??????? ?????????? ????, ? ??? ???????? ?????? ????. ?? ???????? ??????? ??????</w:t>
        <w:softHyphen/>
        <w:t>??? ??????? ??????????????? ???????????? ???????? ? ????? ???????? ??????????, ??? ???????, ????????? ??</w:t>
        <w:softHyphen/>
        <w:t>???????? ???????????? ???, ??? ?? ?? ?????, ?????? ???????? ?????????? ???????????. ??? ??????????????? ??????? ?? ?????????? ???? ? ?????????????? ??????</w:t>
        <w:softHyphen/>
        <w:t>??????? ????????????? ??????? ? ?????? ????????????? ????, ??? ??? ?????, ????????????? ??????? ??????? ???? ???????? ? ????????? ??????????? ?????????, ??</w:t>
        <w:softHyphen/>
        <w:t>???????? ??????????? ???? ???????? ????????, ?. ?. ??</w:t>
        <w:softHyphen/>
        <w:t>???????? ??????????? ?????????? ??????. ? ??? ??</w:t>
        <w:softHyphen/>
        <w:t>???? ????????, ?? ??????? ??????? ???? ???????? ? ?????????? ???????????? ??????????? ???? ????</w:t>
        <w:softHyphen/>
        <w:t>?????? ?????????. ? ????? ?????????? ?????? ?????? ?? ??????? ??????? ??????. ??? ??, ??? ? ? ?????? ? ??????? ???????, ?? ????? ??????? ??????? (????? ?????? ?????????? ????????????) ????????? ????? ? ????????  ????? ???? ????????, ?? ???? ????? ?????? ????? (? ??????? ????? ??????????????? ???????????? ??</w:t>
        <w:softHyphen/>
        <w:t>??????), ????? ???????????? ????????? ?????????? ??</w:t>
        <w:softHyphen/>
        <w:t>?????????? ???????? ? ???????? ????????? ?????. ??? ?????? ????????, ???? ?? ??????? ??????????? ???, ?????? ?????????? ????. ????? ??????? ????????? ??? ??????????? ??, ????????? ?????? ???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 ??? ???? ??? ? ???, ??? ???????? ??????? ? ??</w:t>
        <w:softHyphen/>
        <w:t>?????????????? ?????. ????? ?????????? ? ?????????</w:t>
        <w:softHyphen/>
        <w:t>??? ??????? ???????????? ???????, ???? ??? ?????????</w:t>
        <w:softHyphen/>
        <w:t>???? ? ?????????????? ????? ? ????????????? ????????</w:t>
        <w:softHyphen/>
        <w:t>??? ?????????? ????? ???? ????? (??. ???.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5)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 ???.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5 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?? ????? ?????? ?????. ???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Pi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</w:t>
        <w:softHyphen/>
        <w:t>????? ?????????? ???? ?? ????????? ?????, ? ????????</w:t>
        <w:softHyphen/>
        <w:t>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Pi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 ?????? ???????????? ??????? ?????</w:t>
        <w:softHyphen/>
        <w:t>?? ?????????????? ????, ????????? ????? ???????????? ??????? ?. ???????, ??????? ?????? ??????????? ? ???</w:t>
        <w:softHyphen/>
        <w:t>??, ????????? ????? ???????????, ???????????? ?????</w:t>
      </w:r>
    </w:p>
    <w:p>
      <w:pPr>
        <w:pStyle w:val="Normal"/>
        <w:widowControl w:val="false"/>
        <w:spacing w:lineRule="exact" w:line="2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? ???????????? ?????????????? ?????. ??? ????? ???, ??? ?? ????????, ???? ? ???????????? ????? ??????????? ?????? ??????? ????? ????????????? ??</w:t>
        <w:softHyphen/>
        <w:t>???????. ? ?????? ??? ??????? ????? ?????? ???, ??? ???????, ?????????????, ? ?????????????? ????? ????? ??????? ?? ???????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??????????? ???? ????? ??????? ??????????????? ??????? ? ?????? ?????? ????????. ???? 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 ?? ???????? ????. ?????? ? 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?? ?????? ???????? ??? ???????. ????? ?? ???? ???????, ??? ??????? ?????????? ????????? ??????? ???????? ? ????? ? ???????? ???????? ???????? ? ?????????? ???</w:t>
        <w:softHyphen/>
        <w:t>???????? ????????? ?????????????? ? ??????? ??????</w:t>
        <w:softHyphen/>
        <w:t>?????????? ??????????.</w: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>
          <w:b/>
          <w:bCs/>
          <w:sz w:val="18"/>
          <w:szCs w:val="18"/>
        </w:rPr>
        <w:t>????????? ??????? ?????????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 ? ???????? ??</w:t>
        <w:softHyphen/>
        <w:t>???????? ? ???????????, ????????? ? ??????????? ??</w:t>
        <w:softHyphen/>
        <w:t>??????? ?????????? ??????? ?????? ??????????. ?????? ?????????????? ????????? ? ?????, ???????????, ????????, ???????? ????????? ??????????. ? ?????? ?????????? ??? ??? ? ???? ?????????? ????????. ??????? ?????????</w:t>
        <w:softHyphen/>
        <w:t>?? ???????????? ??? ? ????????????? ???? ???????? ??</w:t>
        <w:softHyphen/>
        <w:t>?????? ??????, ?, ????????, ?????????, ???? ????????</w:t>
        <w:softHyphen/>
        <w:t>???????, ?. ?. ??????????? ???????? ?????? ?????????</w:t>
        <w:softHyphen/>
        <w:t>??? ?????????????? ?????? ? ????????????? ????????</w:t>
        <w:softHyphen/>
        <w:t>??? ?????????? ?????, ??? ?????? ????????? ?????</w:t>
        <w:softHyphen/>
        <w:t>??? ??? ?????? ???????????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 ?????????? ???? ???????????? ????????</w:t>
        <w:softHyphen/>
        <w:t>?? ?????? ? ????????? ???????????????????? ????, ??</w:t>
        <w:softHyphen/>
        <w:t>????? ?????????? ???? ?????? ? ???????. ????? ?? ?????? ?????????? ? ???????? ??????? ?????? ???????</w:t>
        <w:softHyphen/>
        <w:t>???, ??? ??? ??????????? ?? ????????, ???? ???????? ?????? ????????? ?????? ??????????. ? ??????????? ????? ??? ???? ? ???????? ?????????????? ?????????? ?????? ?. ??????? ? ??????????? ????.</w:t>
      </w:r>
    </w:p>
    <w:p>
      <w:pPr>
        <w:pStyle w:val="Normal"/>
        <w:widowControl w:val="false"/>
        <w:spacing w:lineRule="exact" w:line="2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? ?????????? ?? ????? ????? ? ???????</w:t>
        <w:softHyphen/>
        <w:t>???? ?????????? ?????? ????????? ??. ??????????? ??</w:t>
        <w:softHyphen/>
        <w:t>?? (??? ????? ????) ?????????????? ??????. ?????????</w:t>
        <w:softHyphen/>
        <w:t>??, ??? ? ?????? ?????????, ????????? ????????, ??????</w:t>
        <w:softHyphen/>
        <w:t>???? ?????????? (????????????) ??????????? ???????</w:t>
        <w:softHyphen/>
        <w:t>??? ??????? ???? ???????. ??? ?????? ????????, ??? ??</w:t>
        <w:softHyphen/>
        <w:t>?? ?? ?????-?? ??????? ????????? ????????? ??????</w:t>
        <w:softHyphen/>
        <w:t>??? ? ????????????? ?????????? ??????? ? ???????? ???</w:t>
        <w:softHyphen/>
        <w:t>??? ????????, ?? ????????? ????, ??????? ????? ???????</w:t>
        <w:softHyphen/>
        <w:t>?? ???????????? ???????, ?. ?. ????????????? ??????? ??? ???????. ???????, ????????, ????????????????, ???????? ????? ???????????? ??? ???????? ?????????</w:t>
        <w:softHyphen/>
        <w:t>????? ????? ????? ????????? ???????. ?????? ???????</w:t>
        <w:softHyphen/>
        <w:t>?? ?? ??????? ?????, ??????? ?? ?????????????? ????? ????? ????????? ???????, ?? ??? ????? ???????, ??? ? ?????? ??????????, ???? ??????. ??????? ???????? ???</w:t>
        <w:softHyphen/>
        <w:t>??? ????? ?? ??????????????????? ????, ? ?????? ??</w:t>
        <w:softHyphen/>
        <w:t>?????? ???????? ????????? ????????? (????????????</w:t>
        <w:softHyphen/>
        <w:t>??????), ???????? ??????? ??????????????? ?????? ?? ??????? ??????????, ? ????????? ?? ???????????? ??? ??</w:t>
        <w:softHyphen/>
        <w:t>??????? ?? ???????? ?? ????????? ? ?????????????. ??? ???? ?????? ?? ????????????? ???????????? ??????? ???????? ?????? ??????????, ? ????????? ?? ??? ?????</w:t>
        <w:softHyphen/>
        <w:t>??? ?????, ?????????? ???????? ??????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 ?????????? ?????????? ?????? ???????? ?????? ?????????. ??? ? ????? ???? ????, ??? ?????????? ????</w:t>
        <w:softHyphen/>
        <w:t>???? ???? ????? ??????????????? ??????????? ???? ? ??????? ??????????????? ?????? ????????? ?. ???????</w:t>
        <w:softHyphen/>
        <w:t>?? ?????, ???? ?????????? ???????? ?????? ?????????? ??????? ????????? ??????? ??????????, ??, ????? ????, ?????? ????????, ??????? ???????? ?????????, ??????</w:t>
        <w:softHyphen/>
        <w:t>?? ? ???????? ??????????. ????? ?????????? ?? ?????? ??????, ??? ??? ????? ?????? ?? ??????????. ?????? ?? ?????????? ? ??????????. ?????????, ??? ?????? ???</w:t>
        <w:softHyphen/>
        <w:t>????? ?????, ??? ??????? ????????. ? ???????? ?? ?????</w:t>
        <w:softHyphen/>
        <w:t>???? ??????? ?????????, ?? ??????????? ????????? ?? ??</w:t>
        <w:softHyphen/>
        <w:t>??????? ? ????????????? ??????, ? ??????? ??? ??? ?????? ????????? ?? ????????? ? ??????? ?????????</w:t>
        <w:softHyphen/>
        <w:t>?? ?????? ????? ????. ???????? ??, ?????? ????????. ?? ??? ?????????? ? ???, ??? ?????? 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 ?? ???????, ? ???????????? ????????, ?. ?. ????????, «.????????  ??????? ???????? ? ????????? ????????????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 ???????, ?????????? ?????? ????????? ??? ?????? ?????????? ???? ?? ????? ?? ??????? ????? ? ?????? ???? ??????, ???????? ??? ??????????, ????</w:t>
        <w:softHyphen/>
        <w:t>??????????? ????????? ? ?????? ??????????. ??-??????, ???????????, ???, ????? ??????? ? ?????????? ? ?????? ??????????, ?? ????? ? ???? ?????????? ??????????? ??</w:t>
        <w:softHyphen/>
        <w:t>??????? ?? ???????????? ???????????. ??? ????????, ??</w:t>
        <w:softHyphen/>
        <w:t>??????, ??? ????????, ??? ???? ???? ?? ????????? ?? ????? ? ????? ? ??????? ??? ???????? ???????? ??????</w:t>
        <w:softHyphen/>
        <w:t>????? ?????????? ?????????, ??????? ? ??????????? ??</w:t>
        <w:softHyphen/>
        <w:t>??????, ?. ?. ? ?????????? ???????????, ?? ???? ??????? ???????????? ?????????. ? ??????? ?? ?????? ?????? ??? ?????????? ????????? ???????? ????????? ????? ???????? ???? ???????????? ???? ????? ??? ???????? ???????????? ???????????. ????? ???????, ???????</w:t>
        <w:softHyphen/>
        <w:t>??? ? ?????? ?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 ?????? ?? ?? ????????? ???? ??????????, ? ??????? ??????? ? ?????? ???????? ????. ????? ????, ??????? ???????? ??????? ????????? ? ????? ?????? ??????? ?????????????, ???????? ??? ????</w:t>
        <w:softHyphen/>
        <w:t>???, ??? ????? ?????? ????? ??????? ? ??? ????? ?????</w:t>
        <w:softHyphen/>
        <w:t>???? ???????????? ?? ????????? ? ??????? ??????? ??</w:t>
        <w:softHyphen/>
        <w:t>???????. ??????? ????? ??????????? ????????? ?? ????</w:t>
        <w:softHyphen/>
        <w:t>????? ?????? ?????????? ? ?????????? ???????.</w: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?, ????? ?????????? ? ?????? ???????</w:t>
        <w:softHyphen/>
        <w:t>?? ????? ??????????? ??? ???? ?? ???? ?????????? ? ?? ????? ???????? ?????????? ???? ??? ?????????? ???? ???? ????? ??????????. ?????? ???????? ???????</w:t>
        <w:softHyphen/>
        <w:t>????? ???????? ?????????? ?????, ???????? ? ???????</w:t>
        <w:softHyphen/>
        <w:t>??? ?????. ???.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6,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???? ????????? ???? ??</w:t>
        <w:softHyphen/>
        <w:t>????????, ?????? ???????? ????????????? ?? ????????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 ?????????? ?????? ???????? ?? ????? ? ????? ????? ??? ??????? ?? ???.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6,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 ???????????, ???????????????? (??</w:t>
        <w:softHyphen/>
        <w:t>????????) ?????????, ? ?????????? 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</w:t>
        <w:softHyphen/>
        <w:t>??? ?????????, ? ? ???????? ?????????? ??????? ?????</w:t>
        <w:softHyphen/>
        <w:t>???? ?????? ??? ????????????? ?? ???.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6,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 ???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?? ?????????????????? ????? ??????? ???????? ??????? ????????? ? ???????????? ??????? ???????? ???????? ????????. ????? ??????? ??????? ? ?????? ?????????? ?? ????? ?????????? 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K1,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2 ? ??. ????????? ???????? ???? ??????? ????????? ??????</w:t>
        <w:softHyphen/>
        <w:t>???? ???? ?? ?????. ???, ?????? ??????????? ?????? ?? ?????? ??????????? ?????? ???? ?????? ???????. ?????????? ????????? ?????? ???????? ????????? ?? ????????? ? ????????, ?. ?. ?????? ??, ??? ???????, ?????? ?????????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 ????????? ??????????? ????? ??????, ??????</w:t>
        <w:softHyphen/>
        <w:t>??? ????????????? ???? ?????? ???????? ??? ?????</w:t>
        <w:softHyphen/>
        <w:t>??? ??????????????? ???????. ?????????????, ????? ??????????? ?????????? ?????, ???? ???????????? ???</w:t>
        <w:softHyphen/>
        <w:t>???, ??????? ????????? ???????? ??? ??????? (? ??? ????</w:t>
        <w:softHyphen/>
        <w:t>???)). ? ?????????? ?? ????????, ????????, ?????????? ?????? ??????? ???????-??????? ???????????? ???? ???</w:t>
        <w:softHyphen/>
        <w:t>??, ??? ???? ?? ????????? ??????, ????????? ? ???????</w:t>
        <w:softHyphen/>
        <w:t>???? ????????? ???????-????????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 ? ???????????, ??? ????????? ?? ????????? ? ??????????? ?????? (?????? ??), ?????? ????????? ?? ????????? ? ???????? (?????? ?2). ?????? ?? ?) ???</w:t>
        <w:softHyphen/>
        <w:t>?? ????????????? ????? ?2 ? ?? ????????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 ???????? ????????? ??????? ????????? ? ????</w:t>
        <w:softHyphen/>
        <w:t>?????? ???????? ?????????, ???? ???????? ?? ??????? ???????, ???????????? ?? ??????? ??????. ??? ???? ????? ??? ???????????? ?????? ?????????? ????????? ??????? ???????????, ??????????? ?????? ? ???????? ?, ???????? ??????? ??????? ??????? ?????????, ??????</w:t>
        <w:softHyphen/>
        <w:t>?????? ?? ??????? ????????. ????????? ??????????, ??? ??????? ??????? ???????? ???? ? ???????? ???????? ???</w:t>
        <w:softHyphen/>
        <w:t>???????? ?? ??????? ???? ?? ?????? ???????? ?????? ??????? ??????? ??????? ?????????)))</w:t>
      </w:r>
    </w:p>
    <w:p>
      <w:pPr>
        <w:pStyle w:val="Normal"/>
        <w:widowControl w:val="false"/>
        <w:spacing w:lineRule="exact" w:line="2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 ???????, ?????? ????????? ?????? ??????????, ??????????? ?? ??? ???????? ?????, ?. ?. ?????????</w:t>
        <w:softHyphen/>
        <w:t>??? ?????? ?? ???????? ??????? ??, ??????????? ?? ??????????? ?????? ???????????????, ???????? ? ??</w:t>
        <w:softHyphen/>
        <w:t>????, ??? ??????????? ??????? ??????? ????????? ????</w:t>
        <w:softHyphen/>
        <w:t>????????? ?????????? ?????????? ? ???. ??? ???????? ????? ?????????? ? ??????????? ???????? ???, ??? ????</w:t>
        <w:softHyphen/>
        <w:t>???, ???????? ?????????? ???????? ???????????? ? ?????????? ??????????? ????????? ?? ???? ?????? ??</w:t>
        <w:softHyphen/>
        <w:t>?????. ????? ?????????? ????????????? ??????????? ????????? ?? ??????????? (?. ?. ??????????? ?? ???? ??????) ??????? ? ???????? ? ???????? ?????????????? ??????? ???????, ?. ?. ????? ???? ??????????? ?????? ?? ???? ?????????? ??????? ???????????, ????????, ???</w:t>
        <w:softHyphen/>
        <w:t>?????? ? ????????????? ???????, ???????? ?????????</w:t>
        <w:softHyphen/>
        <w:t>????? ? ?????????? ?????? ? ?. ?. ? ?????????? ???? ???</w:t>
        <w:softHyphen/>
        <w:t>???????? ??? ??? ?????? ?? ??????? ????????? ??????</w:t>
        <w:softHyphen/>
        <w:t>?????? ? ????????? ? ?????????? ??????????? ?????</w:t>
        <w:softHyphen/>
        <w:t>????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??? ?????? ????????? ??? ???????? ? ?????? ????? ?????? ??????????. ??? ???, ??????, ???</w:t>
        <w:softHyphen/>
        <w:t>?????? ???????????? ??????????? ??????. ?? ?? ???? ???? ?????? ??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b/>
          <w:bCs/>
          <w:sz w:val="18"/>
          <w:szCs w:val="18"/>
        </w:rPr>
        <w:t>????????????? ??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? ??? ?? ????????????? ? ???????? ?????????? ??????? ?????????, ??????????? ??? ? ???????? ??????. ??? ???? ???????????? ??????</w:t>
        <w:softHyphen/>
        <w:t>?????? ??????? ??? ??????? ??????? ?? ??????? ???????</w:t>
        <w:softHyphen/>
        <w:t>?? ??? ? ????????????, ??? ? ?????????????? ?????????. ?????? ???????????? ???????? ?? ????????? ??????? ?????????, ???????? ??? ????????,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, ?????</w:t>
        <w:softHyphen/>
        <w:t>???? ??????? ?????????? ????? ?????????????.</w:t>
      </w:r>
    </w:p>
    <w:p>
      <w:pPr>
        <w:pStyle w:val="Normal"/>
        <w:widowControl w:val="false"/>
        <w:spacing w:lineRule="exact" w:line="200"/>
        <w:ind w:firstLine="32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 ??????? ???????, ??? ???????? ?? ???????? ???</w:t>
        <w:softHyphen/>
        <w:t>???? ?????????????, ????? ?? ?????????? ??????? ??</w:t>
        <w:softHyphen/>
        <w:t>???????, ? ??????? ??????????, ? ???? ????? ??????</w:t>
        <w:softHyphen/>
        <w:t>???? ????????, ?? ???????? ?? ??? ???. ? ?? ????? ????????? ???????? ?????????????, ?. ?. ???????????</w:t>
        <w:softHyphen/>
        <w:t>?????? ????????????? ???????, ??? ? ?????? ??????, ??????? ????????. ??? ????????, ???????????, ?????? ???????, ?????? ? ?????? ???????? ????????????, ?? ??</w:t>
        <w:softHyphen/>
        <w:t>???? ??? ??? ????? ??????? ?????????, ?????, ??? ??</w:t>
        <w:softHyphen/>
        <w:t>??. ? ? ?????? ???????? ????????????? ??????? ????? ??????? ????, ??? ?????? ?????????, ???? ??? ?? ???? ? ????. ???????, ?????? ????? ? ????????? ?????? ???????</w:t>
        <w:softHyphen/>
        <w:t>???, ?? ????? ????? ? ???? ?? ????????? ???????, ? ???????  ??? ???????????? ??????, ???, ??? ??????? ????</w:t>
        <w:softHyphen/>
        <w:t>???? ???, «?????????? ???????».</w:t>
      </w:r>
    </w:p>
    <w:p>
      <w:pPr>
        <w:pStyle w:val="Normal"/>
        <w:widowControl w:val="false"/>
        <w:spacing w:lineRule="exact" w:line="200" w:before="60" w:after="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 ??????? ??????? ????????? ?????? ???</w:t>
        <w:softHyphen/>
        <w:t>????. ???????? ???????????????, ???????????? ????</w:t>
        <w:softHyphen/>
        <w:t>??? ? ???? ????????, ???????? ????????, ???????? ????? ????, ???? ?????? ????????? ?? ????????. ???, ??????, ?? ???????????, ??????, ??? ? ???? ???????? ?????????, ? ????????? ????? ??????? ??????, ? ? 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 ???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 ??????????????? ????????????? ????????</w:t>
        <w:softHyphen/>
        <w:t xml:space="preserve">????? ???????? 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ò,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 ??????????, ??? ?????? ???</w:t>
        <w:softHyphen/>
        <w:t>??? ????? ????????? ?????? ??????? ???????? ? ??</w:t>
        <w:softHyphen/>
        <w:t>??????? ?????????? ?????????? ???????? ???????? ?? ????? ?? ????? ? ?????? (??. ???.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7)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 ??-?? ???</w:t>
        <w:softHyphen/>
        <w:t>????? ??? ??????? ???????? ?? ????? ?? ???????? ????</w:t>
        <w:softHyphen/>
        <w:t>??????????? ?? ??????? ????? ????? ????, ? ? ??????? ????? ?? ?????????, ? ?????????? ?? ???? ???????? ?? ??????, ???????? ????????? ? ??????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 ???????? ? ??????? ????????? ???????? ??????? ???????? ?? ????? (????????, ?????????????? ? ????????????) ? ???????? ???? (????????, ?????? ??? ????????? ???? ???????) ? ????????. ???????, ??? ??? ??? ??????? ????? ???????????????? ????????? ? ????</w:t>
        <w:softHyphen/>
        <w:t>???????? ???????. ????????????? ????? ??? ???? ???</w:t>
        <w:softHyphen/>
        <w:t>??? ???????? ????? ??????? ?, ???? ???????? ???????? ? ????????, ??????????? ????????? ?????????, ????? ??</w:t>
        <w:softHyphen/>
        <w:t>??????? ????? ?????????? ????? ????? ? ???????????? ??? ???????? ???????? ???? ? ????????. ??? ??? ????? ????? ??, ??? ?????? ? ????? ???????? ????????? ????</w:t>
        <w:softHyphen/>
        <w:t>????? ???????? ?????????. ? ??????????????? ???????</w:t>
        <w:softHyphen/>
        <w:t>?????? ????? ???????? ??????????, ? ?????????? ???? ???????, ???????? ??? ????????? ???? ??????? ? ????????.</w:t>
      </w:r>
    </w:p>
    <w:p>
      <w:pPr>
        <w:pStyle w:val="Normal"/>
        <w:widowControl w:val="false"/>
        <w:spacing w:lineRule="exact" w:line="2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 ???????? ? ????????? ??????????? ??????? ????????, ????????? ??? ? ????? ???????????? ???????, ?????????? ??? ??????????????. ? ???????????? ? ???? ??????? ?????????? ????????, ??????????? ????? ????? (????????), ????? ??????????????? ???????? ???????? ?? ?????? ?????, ?????? ??????? ??????? ??????? ????? ? ??????? ??????????????? ???????????? ????????. ???????? ???????? ?????? ? ???????? ??????????? ??????? ??????, ?????????? ??? ?? ????? ??????????? ??</w:t>
        <w:softHyphen/>
        <w:t>???? ?????????????? ????, ???????????? ????????. ??? ?????????????? ??????, ??? ???????? ???????? ?????? ? ???????? ????? ??????????????? ??????????? ? ???? ???? ? ??????? ??????????????? ??????? ?????? ? ???</w:t>
        <w:softHyphen/>
        <w:t>????? ????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 ????? ???????? ???????? ?? ??, ??? ? ??</w:t>
        <w:softHyphen/>
        <w:t>??????????? ???? ? ????? ???? ????? ??????? ?????? ????????????? ??????? ????????????, ???? ?? ????? ??????, ?????? ??????? ??? «?????». ? ?????????? ???? ???????? ????????? ??????????? ???? 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</w:t>
        <w:softHyphen/>
        <w:t>??? ????????, ????? ?????? ? ?????? ?????? ??????. ??? ?? ?????? ??????? ???????? ? ??????? ??? ? ????????</w:t>
        <w:softHyphen/>
        <w:t>??? ??? ?????? ?????????? ????????? ??????????? ?? ????????? ?? ????????? ??? ?? ???????? ?????? ???</w:t>
        <w:softHyphen/>
        <w:t>????????????? ????????, ????????, ???????? ??????</w:t>
        <w:softHyphen/>
        <w:t>?? ??????? ??? ???????? ????????????????? ???????. ???????, ?????????? ???????????, ????????? ??????-??? ? ???????, ?????????? ?? ??????????? ????????</w:t>
        <w:softHyphen/>
        <w:t>??????? ??????? ???????, ? ?????????????? ????? ???</w:t>
        <w:softHyphen/>
        <w:t>?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 ?????? ???? ???????. ?? ??????????? ???????? ?????? ????? «?????» ????????? ?? ?????????? ?????? «???????», ?. ?. ??????? ????????, ??????? ??????.</w: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 ??????????????, ??? ????? ?? ????????, ????? ?????????? ??????????? ????????? ???????????</w:t>
        <w:softHyphen/>
        <w:t>???? ???? ??? ??????????? ???????? ?????????. ? ????</w:t>
        <w:softHyphen/>
        <w:t>?????, ???????????????? ???? ???????????? ?? ???????</w:t>
        <w:softHyphen/>
        <w:t>??????? ? ????????, ??? ???????? ???????????? ?????</w:t>
        <w:softHyphen/>
        <w:t xml:space="preserve">??? 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ò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 ??????? ?? ???????? ??????? ???????? (???????? ??????), ???? ??????????? ??????? ??????????? ????</w:t>
        <w:softHyphen/>
        <w:t>???.</w:t>
      </w:r>
    </w:p>
    <w:p>
      <w:pPr>
        <w:pStyle w:val="Normal"/>
        <w:widowControl w:val="false"/>
        <w:spacing w:lineRule="exact" w:line="2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 ? ???????? ????????????? ?????? ???</w:t>
        <w:softHyphen/>
        <w:t>???????, ????????????? ?????? ? ????, ??? ?????? ?????</w:t>
        <w:softHyphen/>
        <w:t>???? ????????? ?????? ????????? ???????? ? ?????? ??????????. ????? ?????? ?????? ???????? ?? ???. ??</w:t>
        <w:softHyphen/>
        <w:t>???????? ????????? ???????? ?? ???????????????? ? ??</w:t>
        <w:softHyphen/>
        <w:t>??????, ???????? ??, ?? ????????? ??????, ?????, ??? ??????????? ???????, ??????? ???????????? ??????????, ??????????? ? ??????????. ????? ????, ????????? ??</w:t>
        <w:softHyphen/>
        <w:t>??????? ?????????? ??????????? ???????????? ?????</w:t>
        <w:softHyphen/>
        <w:t>??? ?? ???????? ??????? ??????? ?????????. ??? ?????? ?????????? ????????, ??? ????????????? ?????? ???????</w:t>
        <w:softHyphen/>
        <w:t>??? ??????? ??????? ? ??????????, ??? ????????????? ??????? ?????????. ? ???????, ???? ???????, ??? ?????</w:t>
        <w:softHyphen/>
        <w:t>????????, ??????? ??????? ????????????? ?????? ???</w:t>
        <w:softHyphen/>
        <w:t>???????, ????????? ?????????? ?????, ?? ????????? ??? ??????? ????????? ???????? ? ???? ?? ????????????, ???? ?? ??????? ?????? ?????????? ??????????? ??????</w:t>
        <w:softHyphen/>
        <w:t>?? ????????? ???????? ? ??????.</w:t>
      </w:r>
    </w:p>
    <w:p>
      <w:pPr>
        <w:pStyle w:val="Normal"/>
        <w:widowControl w:val="false"/>
        <w:spacing w:lineRule="exact" w:line="220"/>
        <w:ind w:firstLine="32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 ??? ?? ????? ?????? ??????? ???????? ???????</w:t>
        <w:softHyphen/>
        <w:t>???? ????? ???????, ??? ??????? ??????? ?????????</w:t>
      </w:r>
    </w:p>
    <w:p>
      <w:pPr>
        <w:pStyle w:val="Normal"/>
        <w:widowControl w:val="false"/>
        <w:spacing w:lineRule="exact" w:line="200"/>
        <w:ind w:firstLine="28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 ? ???, ??? ??????? ????????   ???????? ?????????????? ??????? ???? ???????. ? ?? ????????? ???? ????? ???????? ??????? ????????? ??? ???????? ????? ? ??????? ??????? ? ?????? ??? ????? ????????</w:t>
        <w:softHyphen/>
        <w:t>??? ????????? ????????, ??? ??????? ????????, ? ????? ???????, ????? ????????? ? ?????????????? ?????????, ? ? ??????, ? ????, ??? ?????????????? ??????? ???????</w:t>
        <w:softHyphen/>
        <w:t>???? ?????????? ??? ????????? ?????????? ????????? ?? ????????? ? ??????????? ???????? ??????? ?????</w:t>
        <w:softHyphen/>
        <w:t>???. ??? ?????????? ????? ?????? ? ?? ???????????? ??????. ??? ??????? ???????? ???????-??????? ?? ??</w:t>
        <w:softHyphen/>
        <w:t>????????, ???????? ?????, ??????? ????? ??????????? ???????-???????? ????? ??? ?????????. ???? ?????-??</w:t>
        <w:softHyphen/>
        <w:t xml:space="preserve">??' ??????? ?????????? ?????????? ?????????? ??????? ??????????, ?? ????? ??????????, ??? ??????? ???????? 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•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 ?????????? ??????? ??????? ????????? ????? ?????????? ?? ????????? ? ???????? ??? ?? ?????????? ????? ?????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 ??????????? ?????????????, ??????? ?? ??????? ?? ????????????? ?????, ????????? ?????????????? ?? ????????????. ??? ? ?????? 40-? ????? ?. ?. ??????? ?????????? ??????????? ???????? ?????????? ???????? ????? ????????? ?? ?????????? ?????????. ??? ???????</w:t>
        <w:softHyphen/>
        <w:t>??? ????????? ??????? ????????? ???????? ?????????? ??????? ????????? ????? ???????? ????????? ?????????</w:t>
        <w:softHyphen/>
        <w:t>?? ??????, ??? ??? ?????????? ????????? ????? ??? ??</w:t>
        <w:softHyphen/>
        <w:t>???????. ?????????? ????????? ??????? ??? ????????? ?????????????? ? ??????? ??????????????? ????????</w:t>
        <w:softHyphen/>
        <w:t>??????? ????????? ?????????? ???? (? ???, ?????? ???? ??????????? ???????, ???? ??? ???????). ????????? ???</w:t>
        <w:softHyphen/>
        <w:t>??, ????????????? ???????? ??????????? ? ??????? ???</w:t>
        <w:softHyphen/>
        <w:t>???? ????????, ???????, ??? ??? ?????????? ????????? ???? ??????????? ???????? ????? 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2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 ??????, ??? ? ?????????? ?????????? ????.</w:t>
      </w:r>
    </w:p>
    <w:p>
      <w:pPr>
        <w:pStyle w:val="Normal"/>
        <w:widowControl w:val="false"/>
        <w:spacing w:lineRule="exact" w:line="200"/>
        <w:ind w:left="20" w:hanging="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 ???????, ???? ???????, ??? ??? ?????? ???</w:t>
        <w:softHyphen/>
        <w:t>??????? ???? ????????????? ????, ????? ??????? ? ?????, ??? ??? ??????? ?????????, ?????? ?????????. ????? ?????? ??????????????? ???????? ?????? ???????</w:t>
        <w:softHyphen/>
        <w:t>???????. ? ????????? ??? ??????? ????? ???????, ??? ??????? ?????????????. ?????????? ???????, ??? ? ??</w:t>
        <w:softHyphen/>
        <w:t>??? ?????? ?????? ???????? ??????????? ??????? ????</w:t>
        <w:softHyphen/>
        <w:t>?????????? ????????. ? ???? ?????????? ??????? ???? ??????, ?????????????? ???????????? ?????? ???</w:t>
        <w:softHyphen/>
        <w:t>???????, ???????? ???? ????????????? ????????. ??? ??</w:t>
        <w:softHyphen/>
        <w:t>???????? ??? ????????? ?????????????? ???????? ????</w:t>
        <w:softHyphen/>
        <w:t>??? ?????? ??????????, ??? ? ?????????? ?????????????, ??????????? ??????????? ????????????? ???????????. ????? ???? ????????, ??? ? ????????????????? ??????</w:t>
        <w:softHyphen/>
        <w:t>??? ?????????????? ????????? ??????? ? ???, ??? ? ???????? ??????? ? ?????? ????????? ????? ????????? ??????? ? ?????????? ?????????. ????????? ???????? ????? ??? ????? ? ????????, ?? ??????? ?????????? ??</w:t>
        <w:softHyphen/>
        <w:t>??????? ?? ??????????. ????????? ??????? ??? ??????? ????? ???????? ???????? ??????, ?, ? ?????????, ?????</w:t>
        <w:softHyphen/>
        <w:t>???????? ???? ??????????? ???????? ???????? ?? ?????</w:t>
        <w:softHyphen/>
        <w:t>??? ??????? ????????? ? ?????????????? ??? ??????????? ???????? ?????? ????? ????????,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 ???????, ????? ??????????????, ??? ??????? ?????? ??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 ?????? ??????? ???????, ? ??</w:t>
        <w:softHyphen/>
        <w:t>?????????? ????????????? ?? ????????? ? ?????? ????</w:t>
        <w:softHyphen/>
        <w:t>?? ????. ????????? ???????????? ????????????? ?????? ?????????? ?? ??????????????????, ??? ????????? ????-??????????? ?????????? ???????? ??????? ?????????, ??</w:t>
        <w:softHyphen/>
        <w:t>??????? ?????????? ????????? ?, ????????, ?? ??????</w:t>
        <w:softHyphen/>
        <w:t xml:space="preserve">??? ??????????????, ?. ?. ?????????? ??????? ????????, ?????? ? ????????? ? ????????? ????????? ? ??????.  ????????????? ????????. ??????? ??????, ??????, ??? ??????????? ?????????? ?????? ?????????? ??????? ? ??????????? ?? ?????????? ????? ?????????? ? ??? 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!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??? ???????????. ???????????? ? «????????» ?????? ?????????? ?? ????????? ? ??????? ????????</w:t>
        <w:softHyphen/>
        <w:t>???? ?????? ?? ????????????? ?????????????? ??????</w:t>
        <w:softHyphen/>
        <w:t>????? ??? ?????????? ? ??????????? ????????????????, ??? ??????? ?????????? ????????? ????????????? ??</w:t>
        <w:softHyphen/>
        <w:t>????????, ????? ???????????? ???????? ? ????? ??</w:t>
        <w:softHyphen/>
        <w:t>??????. ??????? ??? ??????????? ???????????? ?????? ???????????????? ?? ???????? ? ?????-???? ????????</w:t>
        <w:softHyphen/>
        <w:t>?? ????? ?????? ??????? ????????????? ?????????????? ?????? ??????????. ?????? ???????? ????????????? ??????? ? ??????? ??????????? ?????? ??????????. ??????????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 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 ????????, ??????????????? ????????????? ??????</w:t>
        <w:softHyphen/>
        <w:t>????? ???????? ????????? ???. ??? ???????? ????????</w:t>
        <w:softHyphen/>
        <w:t>????? ?????????????????? ? 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l==oU,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</w:t>
        <w:softHyphen/>
        <w:t>???????? ????? ????? 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/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 ??????????? ?????</w:t>
        <w:softHyphen/>
        <w:t>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U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 ???????????? 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???? ????????, ?? ?? ???????? ?????? ?????????? ??? ??????</w:t>
        <w:softHyphen/>
        <w:t>???? ?????? ???????? ? ????????? ???????? ????????</w:t>
        <w:softHyphen/>
        <w:t>????. ????? «????????» ????? ??????????? ???? ? ???? ?????? ??? ????????. ?????????? ?????????????? ? ???</w:t>
        <w:softHyphen/>
        <w:t>???????????? ?????? ???? ??? ???????? ????????, ? ??? ? ??????????? 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 ????????? ??? ????? ????? ????, ? ??????? ????????? ??????????, ??? ??</w:t>
        <w:softHyphen/>
        <w:t>??? ??????? ????????. ???????? ???? ???????? ??????, ???????? ??????, ??? ????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 ????????, ??</w:t>
        <w:softHyphen/>
        <w:t>?????? ????????? ????????????? (?????? ??????, ??????</w:t>
        <w:softHyphen/>
        <w:t>??? ???? ???????? ??????? ????? ???????? ???????? ?????????????, ?? ????? «????????» ?????? ????????). ?????????? ?????????] ????? ????, ???????????? ????</w:t>
        <w:softHyphen/>
        <w:t>?????? ? ??? ??, ??? ? ?????????????, 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 ????, ??????, ???????? ????. ??? ?????? ?? ? ???? ??????</w:t>
        <w:softHyphen/>
        <w:t>???? ????????? ?? ???????? ???????? ^0~"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\0~" ??-*-??. ??? ????????-???? ????? ????????, ??????????? ??? ??</w:t>
        <w:softHyphen/>
        <w:t>?????????? ?????????. ??? ???????? ??????????????? ???????? 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16—18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 ??????) ?? ????? ????? ?? ?????????? ???????? ????????????, ? ??, ??? ?????</w:t>
        <w:softHyphen/>
        <w:t>??????? ? ??????????? ????? ????????? (?? ?????????? ?? ???????????? ??????? ????????? ??.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 ??????????? ????????? ??? ??????, 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Oi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, ??? ???????? ????</w:t>
      </w:r>
    </w:p>
    <w:p>
      <w:pPr>
        <w:pStyle w:val="Normal"/>
        <w:widowControl w:val="false"/>
        <w:spacing w:lineRule="exact" w:line="200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/»1==1,5-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 ?????? ??????????????? ???????? ??, ??? ???????????? ? ?????? ?????????? ????? ?????? ?????</w:t>
        <w:softHyphen/>
        <w:t>???. ??? ????????, ??? ?????????????? ?? ??????? ????</w:t>
        <w:softHyphen/>
        <w:t>?????????? ???? ? ?? ???????? ?? ?????????, ??? ? ??</w:t>
        <w:softHyphen/>
        <w:t>??????, ? ??????? ????? ????????? ???????. ??? ????</w:t>
        <w:softHyphen/>
        <w:t>???????? ? ???????????? ?????????? ????????? ????</w:t>
        <w:softHyphen/>
        <w:t>??? (??? ???? ????????), ???????? ??? ??????????? ??</w:t>
        <w:softHyphen/>
        <w:t>???????? ????????. ?? ???? ??????? ?????????????????? ?????? ?????????? ?????? ??????? ?? ?????????? ? ????</w:t>
        <w:softHyphen/>
        <w:t>?????? ??????? ???????????? ? ??? ????????. ? ????</w:t>
        <w:softHyphen/>
        <w:t>?????, ?????????????????? ???????? ????? ??????</w:t>
        <w:softHyphen/>
        <w:t>????????? ????????, ???????? ? ???? ?????????????» ?????????? ?????? ???????, ? ???????? ??????? ????? ????????? ????????? 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?? ?????????? ???????, ??? ??? ? ?????? ????????? ???????????? ????? ???????????? ???????? ????? ? ??????? ??????????????? ???????-???????. ???? ???? ??????????? ???? ? ???? ???????, ?? ???????? ???????? ???????? ????????????? ????? ????????? ? 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ð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, 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÷åìó,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???? ?????????? ???????????? ? ??</w:t>
        <w:softHyphen/>
        <w:t>??????. ?????????????, ??? ???????? ??????? ????? ????????? ??? ?????????? ?????? ????? ?? ???????-???????, ??? ??? ???????? ??????? ???????-???????. ? ?????????? ???? ? ??????? ???????, ??? ?????????? ???????????? 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II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 ???????????? ?????????? ???</w:t>
        <w:softHyphen/>
        <w:t>?????????.</w:t>
      </w:r>
    </w:p>
    <w:p>
      <w:pPr>
        <w:pStyle w:val="Normal"/>
        <w:widowControl w:val="false"/>
        <w:spacing w:lineRule="exact" w:line="200"/>
        <w:ind w:firstLine="32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 ????, ??????????? ?????? ???????-????? ? ??????? ??????????????? ???????-??????? ? ????????</w:t>
        <w:softHyphen/>
        <w:t>?????? ???????? ? ?????????? ??????? ??????????. ???????? ??? ????????? ?????????????? ???? ??????? ??????????? ????????? (?? ???????, ??? ???? ???????</w:t>
        <w:softHyphen/>
        <w:t>?? ??????? ?????????), ????, ??????????? ? ????????</w:t>
        <w:softHyphen/>
        <w:t>??-?????????, ????? ?????????? ?????????? ?? ????? ??????????? ???????? ?????, ?. ?. ????? ??????????? ?????????????? ????. ?? ???????? ? ??????????, ??? ????????????? ??? ? ?????? ????????? ?????? ?????</w:t>
        <w:softHyphen/>
        <w:t>???? ? ?????????????? ?????????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? ???????????? ?????? ????????????? ???? ??????? ???????????? ?????? ??????????? ???? ? ?????? ?????????. ?????? ?? ?????? ??????? ?????</w:t>
        <w:softHyphen/>
        <w:t>??? ??????????? ?? ????? ???????, ??? ????? ????????</w:t>
        <w:softHyphen/>
        <w:t>?? ?? ?????? ??????.</w:t>
      </w:r>
    </w:p>
    <w:p>
      <w:pPr>
        <w:pStyle w:val="Normal"/>
        <w:widowControl w:val="false"/>
        <w:spacing w:lineRule="exact" w:line="200" w:before="120" w:after="0"/>
        <w:ind w:hanging="4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 ?????????? ??????????, ??????????? ? ???? ????????, ???????? ? ?????????? ?????????? ???? ?? ?????????? ????????? ?????????? ???????, ? ???????</w:t>
        <w:softHyphen/>
        <w:t>?????? ? ???????????? ?????????? ?????????? ???????</w:t>
        <w:softHyphen/>
        <w:t>??. ???? ????? ? ???, ???, ?????? ?? ????????????? ???????? ???????? ??????????? ????? ????????? ????, ?? ???? ??? ???????????? ???, ??? ???? ????? ?????</w:t>
        <w:softHyphen/>
        <w:t>???? ? ???? ???????? ????? ? ???????? ????????. ? ??</w:t>
        <w:softHyphen/>
        <w:t>???????? ?????? ?????????? ??????????? ???? ? ???</w:t>
        <w:softHyphen/>
        <w:t>??? ????????? ????? ?????????????? ??????????????</w:t>
        <w:softHyphen/>
        <w:t>???? ????????, ?????????? ???? ????? ???????????? ??</w:t>
        <w:softHyphen/>
        <w:t>??????????? ? ???????????? ????????????? ????????? ??????? ??????? ?????????. ?????????? ?? ????????</w:t>
        <w:softHyphen/>
        <w:t>????? ? ?????????? ??????? ????? ??????? ??????? ????????? ? ??????????? ????????? ? ???? ???????? ???</w:t>
        <w:softHyphen/>
        <w:t>?????? ????????????? ?????????? ????????????? ?????????. ????????? ?? ???? ?????????? ? ?????? ? ???</w:t>
        <w:softHyphen/>
        <w:t>??????? ?????? ?????????? ??????? ?? ??????????? ????, ??????????? ?? ????????????? ?????????.</w: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>
          <w:b/>
          <w:bCs/>
          <w:sz w:val="18"/>
          <w:szCs w:val="18"/>
        </w:rPr>
        <w:t>??????????????????? ??????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 ? ????? ??</w:t>
        <w:softHyphen/>
        <w:t>????? ??????? ?????????, ?? ???? ???????????????? ?? ??????? ????????. ? ?????? ?? ????? ????????????? ??????? ???????????? ?????? ???????? ???????, ????? ?????? ? ??????????, ??? ?? ??? ???? ?????????? ????</w:t>
        <w:softHyphen/>
        <w:t>??????? ????????-??????? ???????? ????????? ?? ???</w:t>
        <w:softHyphen/>
        <w:t>??. ????? ?? ??????, ??? ? ?????? ??????? ?????? ??? ??????????, ??????????? ?? ?????, ??????? ???</w:t>
        <w:softHyphen/>
        <w:t>??? ??????????. ?????? ?? ??????????? ?? ????? ?? ????? ??????? ?????? ??????????, ????????? ? ???????</w:t>
        <w:softHyphen/>
        <w:t>???? ?? ????? ?? ?????????? ????????-???????, ???</w:t>
        <w:softHyphen/>
        <w:t>?????????? ? ?????????????  ???????????????????? ???????.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, ??? ???????? ???????????????????? ??</w:t>
        <w:softHyphen/>
        <w:t>?????, ??? ?????? ??????? ? ????????????? ?????????</w:t>
        <w:softHyphen/>
        <w:t>????, ???? ??????? ?? ??????? ???? ???????????? ????</w:t>
        <w:softHyphen/>
        <w:t>??? ?. ??????? 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1969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?? ?????? ?????? ??????????, ??????</w:t>
        <w:softHyphen/>
        <w:t>?????? ?? ??????????-?????????, ? ?????????? ????? ??????? ?????, ?? ????? ???? ??????: «??? ????? ???????? ????? ?????????? ???? ? ???????????????? ??????????» ??? ???????????? ?. ????? ???????????, ??? ???????? ????? ????????????? ??? ???????????? ?????. ????? ?? ???????????, ??? ?????????? ????? ???????? ?? ??????????, ????????????????? ?????, ?????????????? ?????????????? ? ??? ?????????????? ?????????? ???????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??? ?????????? ??????? ? ???????? ??</w:t>
        <w:softHyphen/>
        <w:t>???????????? 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 ??????? ? ??????? ??? ? ???, ??? ???????????? «?????? ???????» ??????</w:t>
        <w:softHyphen/>
        <w:t>???????? ?????????????? ?????? ?????????? ? ???????? ????? ???? ????????? ??????? ???????????? «?????? ???????» ????????????? ??????? ??????? ???? ????</w:t>
        <w:softHyphen/>
        <w:t>????. ??? ????????????? ???????? ????????????? ? ??</w:t>
        <w:softHyphen/>
        <w:t>??????????? ??????? ???????????? ???? ????? ? ?????</w:t>
        <w:softHyphen/>
        <w:t>??? ? ????????????? ?????????????? ?????????? ?????</w:t>
        <w:softHyphen/>
        <w:t>?? ????????. ??? ???? ? ????? ???????? ???????? ????</w:t>
        <w:softHyphen/>
        <w:t>???????, ??? ??? ???????? ?????????????? ?????? ????</w:t>
        <w:softHyphen/>
        <w:t>?????? ? ???????? ????? ?????????????? ?????? ????. ???????? ?????????? ??????? ????? ???????????? ??</w:t>
        <w:softHyphen/>
        <w:t>???? ?????? ?? ?????? ?? ???????? ?? ?????????????? ????????. ????????? ????????? ?????? ????? ??????</w:t>
        <w:softHyphen/>
        <w:t>????? ???????? ?? ?????????????? ?????? ? ??????</w:t>
        <w:softHyphen/>
        <w:t>????????. ??? ????????????? ???????? ??????????? ??</w:t>
        <w:softHyphen/>
        <w:t>???????? ??????? ?? ????????????   ???????????? ?????? ????????? ? ???? ????????, ??? ???????????? 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 ??????? ??????? 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?? ?????? ???????? ????? ???????, ????? ??????, ??? ??? ??????? ?? ???? ??????? ??????????? ????????? ?????? ??????????????? ??????, ??, ??????</w:t>
        <w:softHyphen/>
        <w:t>????, ??????????? ??????? ????? ??????? ?????? ???</w:t>
        <w:softHyphen/>
        <w:t>???? ?????????, ????? ????. ??? ??????? ? ???, ??? ???</w:t>
        <w:softHyphen/>
        <w:t>???????? ????????? ? ?????? ????????? ???????? ?????</w:t>
        <w:softHyphen/>
        <w:t>?????? ??????? ???? ???????, ?????????? ?? ???????, ????????? ?????? ??????? ????????? ?? ????????? ? ?? ? ?????? 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 ????????????? ???????, ??? ??? ???????????? 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 ??????????? ??</w:t>
        <w:softHyphen/>
        <w:t>??????? ? ?? ? ?????? ???????, ?????????. ? ??</w:t>
        <w:softHyphen/>
        <w:t>???????? ????????? ?????? ?????? ????????????</w:t>
        <w:softHyphen/>
        <w:t>????? ?????? ??????? ????????? ????? ????, ??? ??? ?? ????? ????? ????????? ???????? ????????? ???????.</w:t>
      </w:r>
    </w:p>
    <w:p>
      <w:pPr>
        <w:pStyle w:val="Normal"/>
        <w:widowControl w:val="false"/>
        <w:spacing w:lineRule="exact" w:line="22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, ??????, ???? ??????? ???? ? ???????????? ??</w:t>
        <w:softHyphen/>
        <w:t>?????. ????? ????? ???????? ???????????, ???????? ??</w:t>
        <w:softHyphen/>
        <w:t>???????????, ????????, ??????, ???????? ???, ??? ????</w:t>
        <w:softHyphen/>
        <w:t>???? ?????? ?????????????, ? ????????????? ????????</w:t>
        <w:softHyphen/>
        <w:t>??? ????????? ???????? ????????? ??????? ????? ??</w:t>
        <w:softHyphen/>
        <w:t>??????? ??? ????????????? ??????? ? ??????? ???????</w:t>
        <w:softHyphen/>
        <w:t>?? ??? ???????????? ????? ????????????????. ??? ????????, ??? ????????? ???????????????? ??????????? ?????????? ????????? ???????? ????????? ??????? ?, ??? ?????????, ?????????? ???????????????? ????????? ?????? ? ?????? ??????? ?????????. ???????? ?????? ???????????? ???????? ??????????? ???????, ?. ?. ???</w:t>
        <w:softHyphen/>
        <w:t>????, ?????????????? ?????????? ???????? ???????. ?????????? ???????? ??????? ?????? ? ????????????? ????? ???????????? ???????, ??? ??????? ?? ??????-??? ??????? «???????» ??????????????? ? ???? ???</w:t>
        <w:softHyphen/>
        <w:t>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 ???????????????? ????? ?????? ????????????? ?????? ??????????? ? ????????????? ? ???? ??????? ????????? ?????????????? ???? ??? ??????????. ??? ????? ?? ???????, ??? ??????? ? ???, ??? ??? ?????????</w:t>
        <w:softHyphen/>
        <w:t>??? ??????? ?? ????? ??????????? ???????????????? ????????? ??????????? ??????? ??????? ??????, ? ?? ??????????????? ???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 ?????. ????? ???????, ??????? ??? ?????????? ???????????????????? ??????? ????? ?????????? ? ????? ??????? ? ?? ??-??????? ???????. ??? ???????-??????? ????? ?????? ???????????. ??? ?????? ??? ????????????? ???? ????</w:t>
        <w:softHyphen/>
        <w:t>??? ?????? ????. ??????, ??? ???, ????????, ???????? ???????? ???????????? ????????, ??? ????????????? ? ???????????? ??????? ??? ?????????? ????????????? ?????????????? ???? ? ???? ???? ??????? ? ??? ?????</w:t>
        <w:softHyphen/>
        <w:t>???? ??????????. ????????????? ???????? ???? ??</w:t>
        <w:softHyphen/>
        <w:t>???? ??? ?????????? ??????, ? ????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 ?????????? ?????? ??????? ?????????</w:t>
      </w:r>
    </w:p>
    <w:p>
      <w:pPr>
        <w:pStyle w:val="Normal"/>
        <w:widowControl w:val="false"/>
        <w:spacing w:lineRule="exact" w:line="22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??? ???????????? ??????????????????? ?????? ?????? ??? ????????? ????????????????. ???</w:t>
        <w:softHyphen/>
        <w:t>??? ?? ???????????? ????? ???? ???????????? ??? ???</w:t>
        <w:softHyphen/>
        <w:t>???, ??? ? ???????? ????????. ??? ????????, ??? ????? ?? ?????? ????? ?????????? ?? ???????????? ? ??? ????????????? ???? ? ???????????????? ??????</w:t>
        <w:softHyphen/>
        <w:t>??? ?????? (?????? ??????), ?? ?, ??????????? ? ??</w:t>
        <w:softHyphen/>
        <w:t>????? ??????? ????????????? ????, ???????? ?????</w:t>
        <w:softHyphen/>
        <w:t>????? ?????????? ????????? ? ?????? ?????????.</w:t>
      </w:r>
    </w:p>
    <w:p>
      <w:pPr>
        <w:pStyle w:val="Normal"/>
        <w:widowControl w:val="false"/>
        <w:spacing w:lineRule="exact" w:line="180"/>
        <w:ind w:firstLine="300"/>
        <w:jc w:val="both"/>
        <w:rPr>
          <w:rFonts w:ascii="CourierCyrillic;Arial" w:hAnsi="CourierCyrillic;Arial" w:eastAsia="CourierCyrillic;Arial" w:cs="CourierCyrillic;Arial"/>
          <w:b/>
          <w:b/>
          <w:bCs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180"/>
        <w:ind w:firstLine="300"/>
        <w:jc w:val="both"/>
        <w:rPr>
          <w:rFonts w:ascii="CourierCyrillic;Arial" w:hAnsi="CourierCyrillic;Arial" w:eastAsia="CourierCyrillic;Arial" w:cs="CourierCyrillic;Arial"/>
          <w:b/>
          <w:b/>
          <w:bCs/>
        </w:rPr>
      </w:pPr>
      <w:r>
        <w:rPr>
          <w:rFonts w:eastAsia="CourierCyrillic;Arial" w:cs="CourierCyrillic;Arial" w:ascii="CourierCyrillic;Arial" w:hAnsi="CourierCyrillic;Arial"/>
          <w:b/>
          <w:bCs/>
        </w:rPr>
      </w:r>
    </w:p>
    <w:p>
      <w:pPr>
        <w:pStyle w:val="Normal"/>
        <w:widowControl w:val="false"/>
        <w:spacing w:lineRule="exact" w:line="18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??????????? ????, ??????????? ??????? ? ????????? ??</w:t>
      </w:r>
      <w:r>
        <w:rPr>
          <w:b/>
          <w:bCs/>
          <w:lang w:val="en-US"/>
        </w:rPr>
        <w:t xml:space="preserve"> </w:t>
      </w:r>
      <w:r>
        <w:rPr>
          <w:b/>
          <w:bCs/>
          <w:smallCaps/>
        </w:rPr>
        <w:t>??»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, ????? ????????????? ? ???????? ??????</w:t>
        <w:softHyphen/>
        <w:t>???? ????????? ??????????? ????, ?????? ???????????</w:t>
        <w:softHyphen/>
        <w:t>???? ? ??????????? ??????? ???????????? ? ?????? ??</w:t>
        <w:softHyphen/>
        <w:t>??????????? ?????? ??? ???? ???????????. ?????? ? ?????????? ????????? ???????????????????? ???????? ??????? ????????? ???????? ? ???????? ???????????? ???????? ??? ? ???????????, ??? ???????, ????????? ??</w:t>
        <w:softHyphen/>
        <w:t>????????. ?? ???.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28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 ???? «??, ??????!», ??</w:t>
        <w:softHyphen/>
        <w:t>??????? ????????????? ???????????????. ???????? ???? ????, ??? ? ???????? ??????, ? ???????? ?? ???</w:t>
        <w:softHyphen/>
        <w:t>?????? ???????? ???????????????????? ????????? ???</w:t>
        <w:softHyphen/>
        <w:t>????, ?? ??????? ????????????? ??????????? ?????, ???</w:t>
        <w:softHyphen/>
        <w:t>??, ??? ? ????????? ?? ??????? ?????. ?????? ???????</w:t>
        <w:softHyphen/>
        <w:t>??, ??????? ?????? ??????????, ????????? ?????, ????</w:t>
        <w:softHyphen/>
        <w:t>??????? ?? ?????? ? ??????, ?????? ????????????? ? ??????? ????? ? ???????, ????? ?? ???? ?? ?????? ?? ????? ? ?????????. ????? ?? ???????, ???, ?????? ???</w:t>
        <w:softHyphen/>
        <w:t>????????????? ??????????, ??? ??????? ????????? ???? ????? ? ??????????, ?. ?. ? ?????? ?????? ?????? ?? ??????? «?????????????» ????? ? ????? ?????????? ???</w:t>
        <w:softHyphen/>
        <w:t>????? ?????? ? ????????? ?????? ???????.</w:t>
      </w:r>
    </w:p>
    <w:p>
      <w:pPr>
        <w:pStyle w:val="Normal"/>
        <w:widowControl w:val="false"/>
        <w:spacing w:lineRule="exact" w:line="2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 ???? ???????????? ?????? ????????????? ??</w:t>
        <w:softHyphen/>
        <w:t>??? ????????? ???????? ?? ?????? ?????????? ? ?????</w:t>
        <w:softHyphen/>
        <w:t>??????????? ??????? ???? ??????????? ??????????? ???????, ??????? ?????? ????????? ? ??????. ??? ????</w:t>
        <w:softHyphen/>
        <w:t>???????? ????? ??????????? ?????????????? ??????? ???????? ? ??????? ????????? ????????????????, ? ?????? ??????? ??????? ????? ?? ???? (??? ??????) ?????? ? ??????? ???????? ????????? ???????? ? ???</w:t>
        <w:softHyphen/>
        <w:t>???????? ? ?????????. ??????? ?? ?????????? ????? ?? ????? ?????, ?? ??????????? ????????? ?? ??????? ??? ??????? ?? ?????? ????. ??????????? ????, ??? ???????</w:t>
        <w:softHyphen/>
        <w:t>?? ? ?????????? ??????? ???????? ??????????? ???</w:t>
        <w:softHyphen/>
        <w:t>??? ? ????? ? ? ????, ???? ?????? ???????? ????? ????</w:t>
        <w:softHyphen/>
        <w:t>??? ???????? ????????) ? ????????, ??? ?????? ????</w:t>
        <w:softHyphen/>
        <w:t>??? ???????????????? ?????????? ? ???? ?????, ????? ? ???????????? ???????, ??? ????? ????? ?? ?? ??????) ????? ??????????? ? ???? ??????????? ??????????????</w:t>
        <w:softHyphen/>
        <w:t>??? ????? ????????-????????????: ??????????? ?? ???? ?????, ? ????? ???????????. ????? ????, ??????? ??</w:t>
        <w:softHyphen/>
        <w:t>??? ???? ? ???????. ??????, ????????? ????? ????????-???????????? ????? ????????? ? ???????? ?????? ? ??????? ????????.</w:t>
      </w:r>
    </w:p>
    <w:p>
      <w:pPr>
        <w:pStyle w:val="Normal"/>
        <w:widowControl w:val="false"/>
        <w:spacing w:lineRule="exact" w:line="200"/>
        <w:ind w:right="40"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 ? ?????????? ???????, ????????????? ? ???????? ?????? ??????????, ??????????? ??????????? ???? ??? ?? ??????????????, ??? ? ?? ????? ?????????, ??? ? ????????? ???? ??????????? ??????? ? ???????-???????????. ??? ?????? ????????, ???? ?????????, ??? ? ???????????? ? ????????????? ?????????? ????????</w:t>
        <w:softHyphen/>
        <w:t>??? ?? ?????? ??????????? 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625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 (? ????????</w:t>
        <w:softHyphen/>
        <w:t>?????? ?? ?????? ?? ????? ????????? ??????? ?????? ??????), ? ????? ?????? ?????? 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40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. ??????? ???????????? ?????????? ?????????? ? ??????????????</w:t>
        <w:softHyphen/>
        <w:t>?????? ??????? ??????????? ????? ??????? ???????. ??? ?? ????? ?????? ?????? ?????? ? ??????????? ??????? ? ???? ??????. ???, ???????? ????? «????» ???????? ???</w:t>
        <w:softHyphen/>
        <w:t>????????? ????????????, ???????????? ??????????? ?? ?????? ?????????? ? ?????-????? ???????????? ? ???????? 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3,6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. ??????????, ? ??????? ?????</w:t>
        <w:softHyphen/>
        <w:t>?? ??????? ?????????? ?? ?? ??? ? ????? ???????? ??</w:t>
        <w:softHyphen/>
        <w:t>??????, ??? ? ? ??????? ????????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 ???????????????? ? ?????? ?????????? ?????</w:t>
        <w:softHyphen/>
        <w:t>?????? ??????????? ??????????? ?? ?????? ? ??????? ???????, ?? ? ?? ?????? ???????????? ???????????? ????. ??? ????????, ????? ?? ?????? ???????????? ????????? ???????? ??????????????, ??????? ??????? ? ????????? ?? ??????????? ?????????????????? ????????? ?????</w:t>
        <w:softHyphen/>
        <w:t>?????? ?????, ? ????? ? ????????????? ? ??????? ?? ????????????? ??????? ??? ?????????? ??????????????? ????. ??? ???? ? ?????????? ??????????? ???????? ???</w:t>
        <w:softHyphen/>
        <w:t>????????? ????????????? ? ???????? ? ?????????? ??</w:t>
        <w:softHyphen/>
        <w:t>?????????????? ?????. ?? ????, ????????? ???? ?????</w:t>
        <w:softHyphen/>
        <w:t>?? ??????????????? ????, ??????? ????? ????????? ?????, ??????? ????? ???? ????????? ?? ??????? ???????  ??????????????, ? ?? ???????? ? ???????? ?????????????  ???? ??????? ???????? ??????????. ???? ??? ?????????? ? ???????? ???????? ??????? ????????? ? ??????? ??????????????? ?????? ??????????, ??????? ????????????? ???? ?????????? ?? ?????????? ????? ? ????????? ???????? ??????? ????? ? ?????????? ?????-??????????. ?? ????? ???????? ????????? ?????????? ?????? ?????????? (?????? ?? ????????????) ?? ?????? ???????? ???????? ??????????????? ?????. ??? ????? ?? ????????????????? ???????? ? ?????????????? ???????</w:t>
        <w:softHyphen/>
        <w:t>????????? ?????? ????????? ??????????????? ???? ??- ??????, ? ????? ? ??? ?????????????? ????????????? ??????????.  ? ?????????? 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???? ????? ??????? 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"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?? ???? ????????? ???????????????. ?????  ????, ???? ????? ????????? ??????? ????? ????? ?? ???- ????? ?????????? ? ??????? ??????????????? ?????, 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1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??? ??????? 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0,01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 (???.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29)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  <w:lang w:val="en-US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160"/>
        <w:ind w:left="2740" w:hanging="0"/>
        <w:rPr>
          <w:rFonts w:ascii="CourierCyrillic;Arial" w:hAnsi="CourierCyrillic;Arial" w:eastAsia="CourierCyrillic;Arial" w:cs="CourierCyrillic;Arial"/>
          <w:b/>
          <w:b/>
          <w:bCs/>
          <w:sz w:val="16"/>
          <w:szCs w:val="16"/>
          <w:lang w:val="en-US"/>
        </w:rPr>
      </w:pPr>
      <w:r>
        <w:rPr>
          <w:rFonts w:eastAsia="CourierCyrillic;Arial" w:cs="CourierCyrillic;Arial" w:ascii="CourierCyrillic;Arial" w:hAnsi="CourierCyrillic;Arial"/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spacing w:lineRule="exact" w:line="260"/>
        <w:ind w:right="38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? ??????? ??????????? ?????? ??????????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b/>
          <w:bCs/>
          <w:sz w:val="18"/>
          <w:szCs w:val="18"/>
        </w:rPr>
        <w:t>?????? ????????? ??????? ? ??????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 ??????</w:t>
        <w:softHyphen/>
        <w:t>???? ??????? ? ?????? ??????????, ? ??????? ????????</w:t>
        <w:softHyphen/>
        <w:t>?????? ????, ??? ??????? ???????? ? ???????????? ? ???????? ????????? ????????????. ????????, ???? ??</w:t>
        <w:softHyphen/>
        <w:t>?????? ???? ? ??????????? ?? ?????? ??????????, ?? ?? ??? ??? ?????, ??? ?? ?? ?????? ????????? ????????</w:t>
        <w:softHyphen/>
        <w:t>???? ??? ???????????? ???????? ?????, ? ??????? ?????</w:t>
        <w:softHyphen/>
        <w:t>?? ???????????. ??? ??? ???? ?????? ???????, ??? ??</w:t>
        <w:softHyphen/>
        <w:t>????? ????? ??????????, ?? ?? ????, ?? ?? ?????????. ?? ??? ??? ????????? ??????????????? ???????, ???? ????? ??????????? ????? ???????? ???????? ??????????. ??????????? ?? ??????? ???????? ? ??????????? ???</w:t>
        <w:softHyphen/>
        <w:t>??????? ?????? ?????????? ??? ????? ???????????. ??</w:t>
        <w:softHyphen/>
        <w:t>????? ????? ?????????? ? ?????????? ??????????? ????? ?????????? ?????? ??????????, ??????? ???? ??? ?? ???????????, ??, ????????, ? ????????? ????????? ??? ???????? ??????? ???????? ?????????, ??????? ?????? ??? ??? ?????? ?? ??????????, ??????, ??????, ?????? ???????? ????????????? ?????????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b/>
          <w:bCs/>
          <w:sz w:val="18"/>
          <w:szCs w:val="18"/>
        </w:rPr>
        <w:t>??????????? ?????????? ????????????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 ?????? ?????????? ??????? ???????????? ? ???????? ???????? ???????????????????? ???????, ??????????? ??????????, ? ????????? ???????????????????? ??????? ???????????. ????????, ??? ???????? ???????? ??????? ??????? ??????? ?? ?????? ?????????? ???????????? ? ??????????? ?? ???????????????, ? ????? ???????????</w:t>
        <w:softHyphen/>
        <w:t>????? ?????????. ???? ????????????? ??????????? ??</w:t>
        <w:softHyphen/>
        <w:t>?????? ????? ??????? ??????????????????, ?????? ? ????? ?? ?????????? ?? ???????????? ??? ??????????? ?????????? ?? ????????? ??????????? ????? ???????. ??</w:t>
        <w:softHyphen/>
        <w:t>????? ???????? ???? ???????? ???????????? ????????? ?? ?????? ??????????, ? ??????? ???????????, ???????</w:t>
        <w:softHyphen/>
        <w:t>??? ?? ???????????????????? ?????? ?????? ??????? ????? ?? ???? ?????????????? ? ??????????? ???? ?? ??????? ?????, ??????? ????, ??? ??? ?????????? ? ?????????? ? ??????? ??????????. ?????????, ??? ????? ?????????? ????? ???? ??????????? ?? ?????? ???????</w:t>
        <w:softHyphen/>
        <w:t>???, ???? ???????????? ??????????? ?????????, ? ????</w:t>
        <w:softHyphen/>
        <w:t>??? ?????? ?? ????? ??????? ????????? ?????? ???? ??????????????????. ?????? ?????? ??????????? ? ?????? ?????????, ?????????????? ? ??????? ??????</w:t>
        <w:softHyphen/>
        <w:t>????????????, ???????????? ????? ?????. ? ???????? ????????? ??? ?????????????? ? 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VII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 ?? ???????????? ? ??????????? ?????????, ??????????? ? ?????? ??? ??????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 ?????? ??????????? ????? ?????. ? ???????</w:t>
        <w:softHyphen/>
        <w:t>??? ????????? ?????????????????? ??? ???????????? ????? ????, ??????? ??????????? ??? ???????? ????????</w:t>
        <w:softHyphen/>
        <w:t>???, ???????? ?? ????????? ?????????? ??????, ? ????</w:t>
        <w:softHyphen/>
        <w:t>??? ??? ????????????? ?????? ???? ??????????????</w:t>
        <w:softHyphen/>
        <w:t>????, ?????? ?? ???? ???? ??????????????????. ??? ???? ????????? ????????????????????? ???? ????????????? ?????????? ????????; .? ?? ???. ??? ????????? ??????</w:t>
        <w:softHyphen/>
        <w:t>???????????? ??? ???????????? ????? ??????????, ??? ??? ???? ??????? ? ??? ?????????????? ???????? ???? (????????? ????????? ? ?????). ? ?????????? ???????</w:t>
        <w:softHyphen/>
        <w:t>??? ????????????????? ????????????? ?????????? ? 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 ??????????? ??? ?????????? ?????? ?? ???????????????????? ????, ? ????????? ????, ? ??????</w:t>
        <w:softHyphen/>
        <w:t>???, ??? ?????????? ?????????????? ?????????? ???????</w:t>
        <w:softHyphen/>
        <w:t>??????? ???????? ????????? ??????????. ????? ??????? ?????????? ?????????? ?????????????? ????????????</w:t>
        <w:softHyphen/>
        <w:t>????????? ???? ? ?????????? ???????? ?????. ????, ??? ??? ???? ? ???????? ????? ???? ??????????? ????? ????????????????? ?????? ?? ????????? ????. ??????</w:t>
        <w:softHyphen/>
        <w:t>?????, ???????, ????? ?????????????????? ??????? ? ??</w:t>
        <w:softHyphen/>
        <w:t>??? ??????????? ??????????, ?????????? ???????????-?????? ?????????????, ???????????? ?????? ? ?????? ???? ??????????? ???????????????? ? ????? ????????????????  ?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[6]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, ??? ? ??????????? ???????????? ????????? ?????????? ????????????? ????????????????????? ???? ?????????? 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 ????? ???????? ???????????</w:t>
        <w:softHyphen/>
        <w:t>???????. ??????? ????? ???????????? ???????? ????? ??</w:t>
        <w:softHyphen/>
        <w:t>????? ??????????? ????????????. ???, ????? ???????</w:t>
        <w:softHyphen/>
        <w:t>???, ???????????? ?? ????????????? ??????, ????? ???? ??????? ?? ???????????? ????????? 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1?1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^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 ?????? ?????? ???????????, ?????? ???</w:t>
        <w:softHyphen/>
        <w:t>?? ???????, ???????? ???????? ?????????????, ??? ??? ?? ?????? ???????? ??????? ??????? ??????????, ?. ?. ??????? ??????? ?????????????  ????????,  ??????? ??????????? ? ????????? ??????? ?? ?????? ???</w:t>
        <w:softHyphen/>
        <w:t>???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b/>
          <w:bCs/>
          <w:sz w:val="18"/>
          <w:szCs w:val="18"/>
        </w:rPr>
        <w:t>???????????????-????????? ?????????? ?????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</w:t>
        <w:softHyphen/>
        <w:t>????????? ?????????? ???????????? ????? ???? ??????</w:t>
        <w:softHyphen/>
        <w:t>?????? ?? ?????? ??? ???????? ????????????? ??????</w:t>
        <w:softHyphen/>
        <w:t>????, ?? ? ????????? ???????????? ????? ???????, ???</w:t>
        <w:softHyphen/>
        <w:t>?????? ? ???????????????, ????????? ? ?????????? ??</w:t>
        <w:softHyphen/>
        <w:t>???????? ????????. ? ????? ? ??????????? ???????? ??</w:t>
        <w:softHyphen/>
        <w:t>????? ???????? ? ????????? ?????????? ? ??????????</w:t>
        <w:softHyphen/>
        <w:t>???? ?????????? ??????? ?????, ??????????? ????????? ?????????????? ????????? ? ????? ???????????? ?????</w:t>
        <w:softHyphen/>
        <w:t>?????, ??????????? ?????????? ???????????? ?? ???</w:t>
        <w:softHyphen/>
        <w:t>??? ?????????? ???????????? ???????????? ??????? ? ? ???? ????? ??????. ? ???? ?????? ?? ??? ??????? ????</w:t>
        <w:softHyphen/>
        <w:t>???? ???????????????-?????????? ???????????? ????? (????), ??? ????????? ?????????. ??????????? ? ???</w:t>
        <w:softHyphen/>
        <w:t>????? ?????????? ???? ? ??????????? ????????? ????</w:t>
        <w:softHyphen/>
        <w:t>?????? ?????????? ???????????? ???, ????????? ??</w:t>
        <w:softHyphen/>
        <w:t>????????? ?????????????? ?????????? ????????????? ??</w:t>
        <w:softHyphen/>
        <w:t>??? ???? ???????? ? ??????? ?????????? ???????????? ???????????????? ? ???????????? ?????????, ??????</w:t>
        <w:softHyphen/>
        <w:t>??? ?????????????? ? ????????????????? ?????????? ???????? ????????, ? ????? ????????? ???? ???? ??????</w:t>
        <w:softHyphen/>
        <w:t>???, ? ??????? ??????? ???????? ??? ??????????. ??? ??? ??????????, ???? ?? ???????? 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 ????</w:t>
        <w:softHyphen/>
        <w:t>???? ?????????????? ???????????????????? ?????????, ?????? ??? ??????????? ?????????????? ??????????? ????? ????????? ?????????? ??????????? ??????????, ??? ??? ?????? ???????????? ????? ? ???????? ???????</w:t>
        <w:softHyphen/>
        <w:t>?? ?????????? ??????????. ???? ?????????????? ? ??</w:t>
        <w:softHyphen/>
        <w:t>?? ????????? ?????????? ??????????? ?????.</w:t>
      </w:r>
    </w:p>
    <w:p>
      <w:pPr>
        <w:pStyle w:val="Normal"/>
        <w:widowControl w:val="false"/>
        <w:spacing w:lineRule="exact" w:line="200"/>
        <w:ind w:right="20"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 ????? ??????? ??????? ???????????????? ??????????? ????? ? ???????????? ????????? ??????, ??????? ??????????????? ?????????????? ????????? ??</w:t>
        <w:softHyphen/>
        <w:t>???? 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10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^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10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^ ??/??^. ????? ????, ?????????? ??????? ???????????????? ?????????? 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 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300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 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1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. ???????????? ???????? ?????? ??</w:t>
        <w:softHyphen/>
        <w:t>?????????, ??????????? ?? ????????? ??????????????</w:t>
        <w:softHyphen/>
        <w:t>??? ??????????, ??????????? ????? ???? ?? ?????????</w:t>
        <w:softHyphen/>
        <w:t>???????? ?? ???????? ????????????? ?????????. ????? ?????, ??? ? ????? ? ??????????? ? ??????????? ????</w:t>
        <w:softHyphen/>
        <w:t>??????????????? ??????? ???????? ????????? ???????</w:t>
        <w:softHyphen/>
        <w:t>??????? ????????? ?? ????????? ? ??????????????? ???</w:t>
        <w:softHyphen/>
        <w:t>??????? ?????? ??????????. ???, ?????????? ????? ?? ???? ??????? ?????????????????? ????? ????????????</w:t>
        <w:softHyphen/>
        <w:t>???? ?????????? ?????? ?????????????????? 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10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^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 10"^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. ??????????, ????????? ?????????? ????????????? ??????? ????????? ? ????? ??????????? ??????? ?????</w:t>
        <w:softHyphen/>
        <w:t>????? ? ?????????????, ?. ?. ????? ????????, ? ???????</w:t>
        <w:softHyphen/>
        <w:t>????? ? ???????? ????????? ?????????? ????????????? ??????? ????????? ??? ????????? ?? ???? (??? ??????) ?????????????? ????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 ??, ????? ??? ????????????? ???????, ????? ????????? ?????????? ?????? ??? ??????????????? ???</w:t>
        <w:softHyphen/>
        <w:t>???? ?????? ?????? ?????????? ??? ????? ???????? ?????? ?????????????? ?? ???? ???????????. ???? ???</w:t>
        <w:softHyphen/>
        <w:t>??? ????????????, ?? ????? ??????????????? ??? ???</w:t>
        <w:softHyphen/>
        <w:t>?????. ??? ???? ???????????, ??? ????? ????? ??????</w:t>
        <w:softHyphen/>
        <w:t>??????? ??????????? ????????? ? ???????????? ????</w:t>
        <w:softHyphen/>
        <w:t>????? ????? ??????????. ??????? ?????????? ????? ??</w:t>
        <w:softHyphen/>
        <w:t>???????, ????????, ??????????????? ???????????? ??</w:t>
        <w:softHyphen/>
        <w:t>???????, ??? ? ??????? ???????? ????? ???????????? ????? ????????????? ?????????, ??? ????????? ??????</w:t>
        <w:softHyphen/>
        <w:t>????? ? ???????????? ????????? ???? ????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 ?????? ?????? ?????? ?????????? ????? ????? ???????? ???????, ???????????? ??????????????? ????</w:t>
        <w:softHyphen/>
        <w:t>?????. ? ???? ?????? ?????? ?? ????? ??????????? ??????????, ????????, ?????? ?????????????? ?? ???</w:t>
        <w:softHyphen/>
        <w:t>???????? ???????? ?????, ??? ????????? ??? ???????. ?????????? ????? ????? ?????????????? ??? ????????? ??????? ????? (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10^—10°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 ? ?????) ? ????? ?? ? ?? ??????? ???????????????? ??????????? ???????????? ?? ????????????? ??????????? ????????????? ????????? ? ????? 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(10"—10^)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 ???????. ????????????? ?????????????? ??????????? ???? ?????? ??????????? ???? ????????? ???????????? 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6 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???? ??????? ????????? ?????????? ?????</w:t>
        <w:softHyphen/>
        <w:t>?????, ????? ??? ????????????? ???????, ?????????? ??</w:t>
        <w:softHyphen/>
        <w:t>???, ???????????? ? ?????????????? ??????, ???????</w:t>
        <w:softHyphen/>
        <w:t>????????, ? ??? ????? ?????? ????????? ? ???????? ???</w:t>
        <w:softHyphen/>
        <w:t>????? ???????, ? ?. ?. ????????? ?????? ??????????</w:t>
        <w:softHyphen/>
        <w:t>??? ??????????? ???????????????????? ?????????? ??</w:t>
        <w:softHyphen/>
        <w:t>????????? ??????????? ? ???????? ??????????? ??????</w:t>
        <w:softHyphen/>
        <w:t>????, ??????? ????????? ???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b/>
          <w:bCs/>
          <w:sz w:val="18"/>
          <w:szCs w:val="18"/>
        </w:rPr>
        <w:t>?????????? ????????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 ??? ???? ?????????? ?? ?????????? ????????? ???????? ? ??????? ?????. ?????? ? ???????? ?????????? ????????? ?????????? ? ????? ????????? ????????????? ??????????????? ?? ?????? ???????? ??????? ? ????????, ?? ? ?????? ????? ????????????? ??????????? ? ???????? ???????. ?????? ????????????? ????? ???? ????????, ????, ???????????, ?????????? ? ?. ?. ? ??? ??? ?????????????? ???? ???</w:t>
        <w:softHyphen/>
        <w:t>???????? ? ?????????? ?????? ???????????????????? ??</w:t>
        <w:softHyphen/>
        <w:t>???????? ??????????? ?????-???? ????? ???????? ? ???</w:t>
        <w:softHyphen/>
        <w:t>??????????? ?????????? ?????????? ??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, ?????????? ????? ??????? ??????????????? ????????????? ??????????? ? ?????????? ???????, ????</w:t>
        <w:softHyphen/>
        <w:t>?? ??????????? ??????????? ???? ??????? ??????? ???</w:t>
        <w:softHyphen/>
        <w:t>???? ? ??????????????? ??????????? ? ????????????? ??????, ? ??????? ???????? ????? ????? ????????? ???????? ???????. ????? ???????, ?????? ??? ??????</w:t>
        <w:softHyphen/>
        <w:t>???????? ?, ?????????????, ?? ????? ?? ??????? ? ???</w:t>
        <w:softHyphen/>
        <w:t>???????? ? ??????????. ???????????? ?????????? ? ???? ????? ?????? ?????????? ??????? ? ???, ??? ? ?? ??????? ????? ????????????? ??????????? ????? ??</w:t>
        <w:softHyphen/>
        <w:t>????????????? ?????????? ? ?????????? ??????, ??? ???</w:t>
        <w:softHyphen/>
        <w:t>?????? ????????????? ????? ? ???? ???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</w:t>
        <w:softHyphen/>
        <w:t>????? ??????, ? ??????, ?????? ?????????????? ??????</w:t>
        <w:softHyphen/>
        <w:t>??? ? ?????????? ???????? ???????. ?????? ?????????</w:t>
        <w:softHyphen/>
        <w:t>?? ??-????????? ? ???, ??? ??? ????? ?????????? ? ??</w:t>
        <w:softHyphen/>
        <w:t>???? ?????????-?????????? ?????????.</w: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 ????????????????? ??????????? ? ??????? ?? ????????? ????????? ?????????, ????????? ? ????</w:t>
        <w:softHyphen/>
        <w:t>???? ?????? «??????????? ?????????» ?? 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?</w:t>
        <w:softHyphen/>
        <w:t>????, ????????????? ??? ????????????????? ???????? ????????????? ??????? ? ??????????.</w:t>
      </w:r>
    </w:p>
    <w:p>
      <w:pPr>
        <w:pStyle w:val="Normal"/>
        <w:widowControl w:val="false"/>
        <w:spacing w:lineRule="exact" w:line="2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???? ????? ?????????? ??????????? ???</w:t>
        <w:softHyphen/>
        <w:t>?????? ????? ??????. ??? ???????? ??????? ???????????? ????? ??????????????? ???? ????????. ???????? ???? ????? ??????? ????????????? ?? ??????? ?????????? ????, ?????????? ????? ?????????????? ??????? ? ????????? ??????????? (?????????????) ??????????? ??????????????? ????????? ??????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6"/>
          <w:szCs w:val="16"/>
        </w:rPr>
      </w:pPr>
      <w:r>
        <w:rPr>
          <w:rFonts w:eastAsia="CourierCyrillic;Arial" w:cs="CourierCyrillic;Arial" w:ascii="CourierCyrillic;Arial" w:hAnsi="CourierCyrillic;Arial"/>
          <w:sz w:val="16"/>
          <w:szCs w:val="16"/>
        </w:rPr>
        <w:t>???????????? ????????????? ??????????? ????????? ?? ??, ??????????? ? ???????????? ????????? ?? ????, ????????, ??? ?? ????? ?????????? ?? ?? ???????? ??</w:t>
        <w:softHyphen/>
        <w:t>?????????? ???????? ? ????? ???? ??????????? ? ??</w:t>
        <w:softHyphen/>
        <w:t>???????? ?????? ?????, ???????? ???????????? ????????</w:t>
        <w:softHyphen/>
        <w:t>???????? ?????????????? ???????? ???????? ? ??????</w:t>
        <w:softHyphen/>
        <w:t>????. ????????? ?????, ??? ????? ?? ???? ????????????? ????????? ????????????? ???????????? ???? ??? ??????-?????????? ?????????????? ??????????? ?? ??????????</w:t>
      </w:r>
    </w:p>
    <w:p>
      <w:pPr>
        <w:pStyle w:val="Normal"/>
        <w:widowControl w:val="false"/>
        <w:spacing w:lineRule="exact" w:line="160" w:before="40" w:after="0"/>
        <w:ind w:left="280" w:hanging="28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[9]-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? ??? ??????? ? ??????? ??????? ??????????</w:t>
      </w:r>
    </w:p>
    <w:p>
      <w:pPr>
        <w:pStyle w:val="Normal"/>
        <w:widowControl w:val="false"/>
        <w:spacing w:lineRule="exact" w:line="200"/>
        <w:ind w:left="60" w:hanging="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 ?? ? ?????????? ?????? ?????, ????????, ??? ?????????? ??????? ???????????? ????? ?????????? ????????. ???? ?? ????? ????????? ?? ??????? ?????? ?? ??? ???????, ??? ??????? ?? ??????? ???????? ?????</w:t>
        <w:softHyphen/>
        <w:t>???, ??????????????? ????????????? ???????? ??????, ??? ?? ?????????? ????? ???????, ? ?????????? ???? ???</w:t>
        <w:softHyphen/>
        <w:t>??????? ?????? ?????????? ????????? ????? ?? ??????? ?????????? ????? ? ???????? ????????. ??????????? ??</w:t>
        <w:softHyphen/>
        <w:t>??? ??????????????? ????? ? ??????? ????? ???? ????? ????????? ?? ?????? ?? ???? ?????? ??????????????? ???????, ?? ? ??? ??????? ????????? ?????????? ??????</w:t>
        <w:softHyphen/>
        <w:t>????? (??????????????? ?????????????) ?? ???????? ? ??????????? ????????? (???.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45).</w:t>
      </w:r>
    </w:p>
    <w:p>
      <w:pPr>
        <w:pStyle w:val="Normal"/>
        <w:widowControl w:val="false"/>
        <w:spacing w:lineRule="exact" w:line="200"/>
        <w:ind w:left="40"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 ???????? ? ??????????? ????????? ? ?????? ???? ??????? ????????? ????? ????? ???? ?????????? ?????</w:t>
        <w:softHyphen/>
        <w:t>?????? ????? ??????????????? ????? ????? ????, ???? ?????????? ??????????????? ????????? ???????????</w:t>
        <w:softHyphen/>
        <w:t>???? ????????????? ? ???????? ??????? ????. ? ??? ?? ?????, ????????? ??????????????? ????????????? ? ?? ????? ???????? ?????????? ?????????? ????????? (??????? ???? ???????). ???????????, ? ???? ???????? ??? ??????????? ?????, ????????, ????? ?????????? ?????????????? ???? ?????????? ????? ???????? ??????</w:t>
        <w:softHyphen/>
        <w:t>??? ?????????? ????????? ?? ???????, ??? ??? ??????</w:t>
        <w:softHyphen/>
        <w:t>?????? ??????????? ????? ????? ???? ??????????? ????</w:t>
        <w:softHyphen/>
        <w:t>?????? ??????????.</w:t>
      </w:r>
    </w:p>
    <w:p>
      <w:pPr>
        <w:pStyle w:val="Normal"/>
        <w:widowControl w:val="false"/>
        <w:spacing w:lineRule="exact" w:line="200"/>
        <w:ind w:firstLine="32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 ?????? ????? ????????? ???????? ????? ??</w:t>
        <w:softHyphen/>
        <w:t>???????? ????????-?????????? ? ????????????????</w:t>
        <w:softHyphen/>
        <w:t>???? ??????????. ?? ??????? ????? ? ????? ?????????</w:t>
        <w:softHyphen/>
        <w:t>??? ???????. ??? ??????? ??????? ? ???, ??? ???? ??????</w:t>
        <w:softHyphen/>
        <w:t>????????? ?????????????? ??????????? ???????, ? ?????</w:t>
        <w:softHyphen/>
        <w:t>????????, ? ??? ??????????? ????????, ????????? ? ???</w:t>
        <w:softHyphen/>
        <w:t>???????? ??? ??? ????????????, ?? ???????????????, ? ?????????????, ? ??????????? ???????? ??-????????? ????? ???????? ????? ??????? ???????????.</w:t>
      </w:r>
    </w:p>
    <w:p>
      <w:pPr>
        <w:pStyle w:val="Normal"/>
        <w:widowControl w:val="false"/>
        <w:spacing w:lineRule="exact" w:line="200"/>
        <w:ind w:firstLine="32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 ??????, ????????, ??? ???? ????????????????</w:t>
        <w:softHyphen/>
        <w:t>???? ???????? ??????? ? ????? ?????????? ?????, ?? ???????? ?????, ?????? ?? ????? ??????, ????? ????</w:t>
        <w:softHyphen/>
        <w:t>????????, ????? ?????????????? ??-????????. ? ???</w:t>
        <w:softHyphen/>
        <w:t>??????? ?????? ??? ????? ???? ?????? ?????????? ???</w:t>
        <w:softHyphen/>
        <w:t>?????? ??????, ??????? ????? ??????????? ? ??-???-????? ??? ????? ???????????? ?????????????? ??????? ?? ???, ??????? ???????? ? ???????????? ??? ????????-??? ???????. ?????? ???????, ???? ?? ??-??????? ????? ????????? ? ??????? ??????????? ?????????, ???? ?? ??????? ???, ??? ???????????? ?????? ???????? ? ??? ???</w:t>
        <w:softHyphen/>
        <w:t>??????? ?????????? ?????????.</w:t>
      </w:r>
    </w:p>
    <w:p>
      <w:pPr>
        <w:pStyle w:val="Normal"/>
        <w:widowControl w:val="false"/>
        <w:spacing w:lineRule="exact" w:line="200"/>
        <w:ind w:right="100" w:hanging="0"/>
        <w:jc w:val="both"/>
        <w:rPr/>
      </w:pPr>
      <w:r>
        <w:rPr>
          <w:b/>
          <w:bCs/>
          <w:sz w:val="18"/>
          <w:szCs w:val="18"/>
        </w:rPr>
        <w:t>??? ??????? ???????????????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 ???????? ??? ?????? ???????????, ???????????? ? ??????????? ??????????? ???? ?????????? ?????? ?????????? ????? ??????? ???? ???????? ??????? ????????????????? ? ??????????? ?????? ??????????. ??????, ??? ?????????????? ??????</w:t>
        <w:softHyphen/>
        <w:t>?? ??????????, ????? ??????? «????????????????? ?? ?????? ??????????» ????? ???? ??????????? ????? ????? ??????? ??????????? ?????????? ?????????? ? ??</w:t>
        <w:softHyphen/>
        <w:t>????????? ??????? ????????????? ?????????? ?????</w:t>
        <w:softHyphen/>
        <w:t>??????? ??????, ?????? ??????? ???????? ?????????????????????  ?????????.</w:t>
      </w:r>
    </w:p>
    <w:p>
      <w:pPr>
        <w:pStyle w:val="Normal"/>
        <w:widowControl w:val="false"/>
        <w:spacing w:lineRule="exact" w:line="200"/>
        <w:ind w:right="40"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 ???? ??????? ????????????????? ??????????? ??????. ???? ??????, ??? ???? ??????????? ?? ????????</w:t>
        <w:softHyphen/>
        <w:t>?? ??????????? ?????????, ?????? ???, ??? ??????? ??</w:t>
        <w:softHyphen/>
        <w:t>??????????? ???????? ???????, ? ????? ??????, ?? ? ??</w:t>
        <w:softHyphen/>
        <w:t>????? ????? ? ????????????????????? ????????? ???</w:t>
        <w:softHyphen/>
        <w:t>?? ??????? ???, ????? ?????? ????, ????????, ????? ????</w:t>
        <w:softHyphen/>
        <w:t>?? ?????? ???????, ? 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. ??? ????? ?????</w:t>
        <w:softHyphen/>
        <w:t>????? ???????????????? ????????? ? ?????????? ?????</w:t>
        <w:softHyphen/>
        <w:t>??????????????? ????????, ?. ?. ??????????? ????????</w:t>
        <w:softHyphen/>
        <w:t>???? ??????????? ?? ?????? ??????????? ?? ?????, ?? ?????? ??????, ????? ??????????? ?????????? ?? ????, ?? ?????? ?????? ????? ? ????????????? ?????? ? ?????</w:t>
        <w:softHyphen/>
        <w:t>??? ?????.</w:t>
      </w:r>
    </w:p>
    <w:p>
      <w:pPr>
        <w:pStyle w:val="Normal"/>
        <w:widowControl w:val="false"/>
        <w:spacing w:lineRule="exact" w:line="200"/>
        <w:ind w:right="20" w:firstLine="28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 ?????????? ????, ????? ?????????? ???????</w:t>
        <w:softHyphen/>
        <w:t>??? ?????????? ???? ???????????? ???????????. ??</w:t>
        <w:softHyphen/>
        <w:t>??, ????? ?????????? ?????????? ???? ??????, ?. ?. ????? ??? ???????? ????? ???????????, ????????????</w:t>
        <w:softHyphen/>
        <w:t>???? ?????????? ??????? ????? ? ?????? ?????? ????</w:t>
        <w:softHyphen/>
        <w:t>????, ?????? ??????? ?? ?????? ????????????? ? ??</w:t>
        <w:softHyphen/>
        <w:t>????? ???????, ? 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 ??????? ?????? ???</w:t>
        <w:softHyphen/>
        <w:t>?????? ?????????? ??????.</w:t>
      </w:r>
    </w:p>
    <w:p>
      <w:pPr>
        <w:pStyle w:val="Normal"/>
        <w:widowControl w:val="false"/>
        <w:spacing w:lineRule="exact" w:line="200"/>
        <w:ind w:left="40"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 ????? ? ????????????????????? ???????</w:t>
        <w:softHyphen/>
        <w:t>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, ??????????????????? ? ??????? ??????</w:t>
        <w:softHyphen/>
        <w:t>????, ????? ????????? ???????????? ??? ????????? ???</w:t>
        <w:softHyphen/>
        <w:t>???????. ????????, ??? ????? ??????????????????? ???</w:t>
        <w:softHyphen/>
        <w:t>????? ?????????????, ? ??????? ?????? ????? ???????? ???????? ???????????. ??? ???? ?????? ?? ?????? ??</w:t>
        <w:softHyphen/>
        <w:t>??? ?????????? ???????-?????????????? ????, ????????? ??????????? ???????? ??????????????? ????????? ????</w:t>
        <w:softHyphen/>
        <w:t>??????? ?????, ????????????? ?????? ???????. ?????? ?? ?????? ? ???? ?????? ??????????? ? ??????? ?????</w:t>
        <w:softHyphen/>
        <w:t>??????????????? ??????, ?????????? ?? ????? ????????</w:t>
        <w:softHyphen/>
        <w:t>?? ? ???????????? ?? ?????? ????? ???? ????? ?????</w:t>
        <w:softHyphen/>
        <w:t>??? ???????????, ? ?? ?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? ???????? ??</w:t>
        <w:softHyphen/>
        <w:t>?????????, ???????????????? ??????.</w:t>
      </w:r>
    </w:p>
    <w:p>
      <w:pPr>
        <w:pStyle w:val="Normal"/>
        <w:widowControl w:val="false"/>
        <w:spacing w:lineRule="exact" w:line="200"/>
        <w:ind w:left="100"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 ?? ????????? ?????? ????????????????? ????? ??????????? ??? ??????? ?????? ?????? ???????, ???????  ???????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b/>
          <w:bCs/>
          <w:sz w:val="18"/>
          <w:szCs w:val="18"/>
        </w:rPr>
        <w:t>???? ??? ???????????.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 ????? ? ?????? ??? ???????????????, ? ?????? ? ?????? ??? ???????????? ?????, ?? ????????, ??? ? ???? ??????????? ??????????? ???????????????????? ?????? ??????????? ????? ??? ???? ?????? ?????? ??? ????? ????. ????? ??? ??????</w:t>
        <w:softHyphen/>
        <w:t>???? ????????, ????? ?????? ??????????? ??? ???? ?????? ???????? ? ? ?? ?? ????? ?????????? ????????? ??</w:t>
        <w:softHyphen/>
        <w:t>??????? ??????? ???? ??????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, ????? ????????????? ????? ?????????? ? ??????????? ? ???????? ?? ?????? ? ??????? ??? ????</w:t>
        <w:softHyphen/>
        <w:t>??????? ????? ????????? ?????????, ?? ??????????? ?? ??????????, ?? ???????????. ??? ?????? ??? ? ?????? ????? ??? ??????????????? ??? ????? ??? ??????????</w:t>
        <w:softHyphen/>
        <w:t>??????? ????????? ?????? ??????????? ????????????????????  ???????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? ????? ? ???? ?????? ??????? ? ???, ??? ???? ?????? ??????? ????? ?????? ?????? ??????????? ?? ???? ??????, ? ????????? ?????????? ??????????? ????????. ????????, ??????? ????? ???? ????????? ? ???? ??????????????? ????? ? ??????? ? ?????? ?????? ????? ??? ? ???? ??????? ?? ?????? ?????, ?????? ?? ??????? ??? ????????? ??????????? ?????? ????? ???? ?????? ?????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 ???? ????? ???? ??????? ?? ?????? ????????</w:t>
        <w:softHyphen/>
        <w:t>???, ?? ? ????? ?????? ?????????, ?????? ??????? ??</w:t>
        <w:softHyphen/>
        <w:t>??? ???? ??????? ?? ?????? ? ????? ???????????? ????</w:t>
        <w:softHyphen/>
        <w:t>??????, ?? ? ? ?????????????? ???????????? ??????? ????? ?????????? ??????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, ? ?????? ?????? ???????????? ???????? ???????? ?????????? ??????? ????????. ?????? ?? ??? ?? ??? ????? ?????? ????????????. ??????? ????????</w:t>
        <w:softHyphen/>
        <w:t>????? ??????? ?????, ?????????????? ???? ??????, ??</w:t>
        <w:softHyphen/>
        <w:t>??? ???? ???????? ? ??????????? ??? ??????, ??? ??? ???????? ??????????????? ??? ???????? ?????? ?? ????? ?????? ? ?????? ?????? ???????? ? ????????? ???????</w:t>
        <w:softHyphen/>
        <w:t>???? ??????? ?? ?????? ? ???? ?????? ??????????. ???????, ? ?????? ?????? ????? ????? ? ?? ??????? ??</w:t>
        <w:softHyphen/>
        <w:t>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???? ??-??????? ?? ?????????? ????????, ????? ????? ??????????? ???????????? ?? ?????????.</w:t>
      </w:r>
    </w:p>
    <w:p>
      <w:pPr>
        <w:pStyle w:val="Normal"/>
        <w:widowControl w:val="false"/>
        <w:spacing w:lineRule="exact" w:line="22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 ???? ????? ????? ??????? ????? ? ?????</w:t>
        <w:softHyphen/>
        <w:t>????????? ????????????? ?????? ?????????, ????????? ? ??????????? ???????? ?????????? ?????????? ?????</w:t>
        <w:softHyphen/>
        <w:t>?????. ? ?????????? ????? ???????????? ????? ??????? ???????? ??????? ????????? ?? ?????????? ???????, ??</w:t>
        <w:softHyphen/>
        <w:t>???????? ???????? ??????? ? ???????????? ????? ? ??? ?????? ? ? ???????? ????? ????? ?????? ??????????? ?? ????????? ??? ??????. ????????? ?????? ?????????? ??</w:t>
        <w:softHyphen/>
        <w:t>??????? ?????? ???????????? ??????? ????????, ??? ??????????? ????????, ???? ? ???????? ???????? ??????</w:t>
        <w:softHyphen/>
        <w:t>??? ??????? ???????? ? ?. ?.</w:t>
      </w:r>
    </w:p>
    <w:p>
      <w:pPr>
        <w:pStyle w:val="Normal"/>
        <w:widowControl w:val="false"/>
        <w:spacing w:lineRule="exact" w:line="22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 ????????? ???? ? ?????????? ?? ?????? ??????????, ??????????, ?????? (? ??? ???????) ??????? ?????????? ? ????-, ??????????????. ? ???? ????? ??? ?????????????? ???, ??? ??? ?????????? ??? ????????? ????????? ?????????? ???????, ? ? ???? ??????? ?????</w:t>
        <w:softHyphen/>
        <w:t>???? ????????? ?? ?????????? ??????, ??????????? ???????????? ????????. ? ??? ????????, ???????????? ??????? ????? ??????????? ???????? ??????????? ? ??</w:t>
        <w:softHyphen/>
        <w:t>?????????.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 ???????????? ?????? ????-, ?????????????? ??????? ? ????? ??? ?????? ????? ?????????, ?????</w:t>
        <w:softHyphen/>
        <w:t>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??????? ????????? ??????, ???????, ?????????</w:t>
        <w:softHyphen/>
        <w:t>?? ????????? ?????? ? ????????????? ??????, ????????</w:t>
        <w:softHyphen/>
        <w:t>???????? ? ???????????? ?????????? ? ???????????</w:t>
        <w:softHyphen/>
        <w:t>??? ?????????? ?? ??????????????.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????? ?????????? ????? ??-????????? ???? ?? ???????????. ? ???????? ???????????? ? ????????-??</w:t>
        <w:softHyphen/>
        <w:t>????????? ??????????? ???????????? ??-??????, ? ????</w:t>
        <w:softHyphen/>
        <w:t>??? ??? ????????? ?????????????? ??????? ?????????? ??????????? ????? ?? ???? ?? ???????. ??? ???????? ??? ???????????? 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>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>??????? ????? ? ???? ???</w:t>
        <w:softHyphen/>
        <w:t>???????????? ?????, ??????? ????? ??? ????????? ????</w:t>
        <w:softHyphen/>
        <w:t>?????????? ??????? ???????? ??????? ????????????? ???? ??????????? ????. ??????? ????? ????????, ??? ???</w:t>
        <w:softHyphen/>
        <w:t>????? ?????????, ?????????? ?????? ???????? ? ????</w:t>
        <w:softHyphen/>
        <w:t>?????????????, ?. ?. ???????? ???? ??????????? ??</w:t>
        <w:softHyphen/>
        <w:t>???????? ?????????????, ????? ???? ???????????? ?? ?????? ? ???????? ???????????, ????????, ??????????, ?? ? ??? ?????????????? ????????? ????????? ? ????-, ??????????????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>??? ???? ?????????????? ???????? ??????????? ????????? ?? ??????? ????????? ? ???????? ????????? ??????? ?? ???? ??????????????? ????????, ????????? ? ???????????? ??????????? ????? ?????? ??-??????-???, ?? ?????? ? ??????? ????????????? ?????????, ??</w:t>
        <w:softHyphen/>
        <w:t>?????, ??????????? ? ????????????? ? ???????????? ???????????? ????????? ? ?. ?. ?????? ??????? ???? ???? ???????</w:t>
      </w:r>
      <w:r>
        <w:rPr>
          <w:rFonts w:eastAsia="CourierCyrillic;Arial" w:cs="CourierCyrillic;Arial" w:ascii="CourierCyrillic;Arial" w:hAnsi="CourierCyrillic;Arial"/>
          <w:sz w:val="18"/>
          <w:szCs w:val="18"/>
          <w:lang w:val="en-US"/>
        </w:rPr>
        <w:t xml:space="preserve"> —</w:t>
      </w: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??? ?????? ?????? ???????, ? ?????, ??</w:t>
        <w:softHyphen/>
        <w:t>??????, ?????? ????? ???? ??????????? ??????????? ??</w:t>
        <w:softHyphen/>
        <w:t>?????????, ?? ?????????? ??-??????????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</w:r>
    </w:p>
    <w:p>
      <w:pPr>
        <w:pStyle w:val="Normal"/>
        <w:widowControl w:val="false"/>
        <w:spacing w:lineRule="exact" w:line="22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32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</w:r>
    </w:p>
    <w:p>
      <w:pPr>
        <w:pStyle w:val="Normal"/>
        <w:widowControl w:val="false"/>
        <w:spacing w:lineRule="exact" w:line="220"/>
        <w:ind w:left="180" w:firstLine="156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32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  <w:t xml:space="preserve"> </w:t>
      </w:r>
    </w:p>
    <w:p>
      <w:pPr>
        <w:pStyle w:val="Normal"/>
        <w:widowControl w:val="false"/>
        <w:spacing w:lineRule="exact" w:line="200"/>
        <w:ind w:firstLine="18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6"/>
          <w:szCs w:val="16"/>
        </w:rPr>
      </w:pPr>
      <w:r>
        <w:rPr>
          <w:rFonts w:eastAsia="CourierCyrillic;Arial" w:cs="CourierCyrillic;Arial" w:ascii="CourierCyrillic;Arial" w:hAnsi="CourierCyrillic;Arial"/>
          <w:sz w:val="16"/>
          <w:szCs w:val="16"/>
        </w:rPr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6"/>
          <w:szCs w:val="16"/>
        </w:rPr>
      </w:pPr>
      <w:r>
        <w:rPr>
          <w:rFonts w:eastAsia="CourierCyrillic;Arial" w:cs="CourierCyrillic;Arial" w:ascii="CourierCyrillic;Arial" w:hAnsi="CourierCyrillic;Arial"/>
          <w:sz w:val="16"/>
          <w:szCs w:val="16"/>
        </w:rPr>
      </w:r>
    </w:p>
    <w:p>
      <w:pPr>
        <w:pStyle w:val="Normal"/>
        <w:widowControl w:val="false"/>
        <w:spacing w:lineRule="exact" w:line="24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</w:r>
    </w:p>
    <w:p>
      <w:pPr>
        <w:pStyle w:val="Normal"/>
        <w:rPr>
          <w:rFonts w:ascii="CourierCyrillic;Arial" w:hAnsi="CourierCyrillic;Arial" w:eastAsia="CourierCyrillic;Arial" w:cs="CourierCyrillic;Arial"/>
          <w:sz w:val="18"/>
          <w:szCs w:val="18"/>
        </w:rPr>
      </w:pPr>
      <w:r>
        <w:rPr>
          <w:rFonts w:eastAsia="CourierCyrillic;Arial" w:cs="CourierCyrillic;Arial" w:ascii="CourierCyrillic;Arial" w:hAnsi="CourierCyrillic;Arial"/>
          <w:sz w:val="18"/>
          <w:szCs w:val="1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Cyrillic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Journal;Arial" w:cs="Journal;Arial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06:00Z</dcterms:created>
  <dc:creator>Dr Lone Liness</dc:creator>
  <dc:description/>
  <dc:language>en-US</dc:language>
  <cp:lastModifiedBy>Vitaliy L</cp:lastModifiedBy>
  <dcterms:modified xsi:type="dcterms:W3CDTF">2004-04-01T15:06:00Z</dcterms:modified>
  <cp:revision>2</cp:revision>
  <dc:subject/>
  <dc:title>ГЛАВА I ВВЕДЕНИЕ</dc:title>
</cp:coreProperties>
</file>