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??????????????? ??????? ?????????? ????????? ?? ??????? ???????????</w:t>
      </w:r>
    </w:p>
    <w:p>
      <w:pPr>
        <w:pStyle w:val="Normal"/>
        <w:spacing w:lineRule="auto" w:line="360"/>
        <w:jc w:val="center"/>
        <w:rPr/>
      </w:pPr>
      <w:r>
        <w:rPr/>
        <w:t>??????????? ?????? ????????? ???????? ??????? ??????????????? ??????????? ??. ?.?.?????????????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??????? ?????? ???????? ????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???????????? ??????? ??????????? ?????????????? ? ?????????????? ?????????? ?? ????? ?????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????????? ??????</w:t>
      </w:r>
    </w:p>
    <w:p>
      <w:pPr>
        <w:pStyle w:val="Normal"/>
        <w:spacing w:lineRule="auto" w:line="360"/>
        <w:jc w:val="center"/>
        <w:rPr/>
      </w:pPr>
      <w:r>
        <w:rPr/>
        <w:t>???????? 511 ?????? ??????????? ??????????</w:t>
      </w:r>
    </w:p>
    <w:p>
      <w:pPr>
        <w:pStyle w:val="Normal"/>
        <w:spacing w:lineRule="auto" w:line="360"/>
        <w:jc w:val="center"/>
        <w:rPr/>
      </w:pPr>
      <w:r>
        <w:rPr/>
        <w:t>???? ????? ??????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??????? ????????????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?.?.-?.?., ??????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???????? ?.?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????????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?????? ?.?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???. ???????? ???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?????????, ???????? ??? ??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?????? ?.?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?.??????? - 1996 ?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??????????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.</w:t>
            </w:r>
          </w:p>
        </w:tc>
      </w:tr>
      <w:tr>
        <w:trPr/>
        <w:tc>
          <w:tcPr>
            <w:tcW w:w="7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?????? ??????????? ????????????? ????????? ?? ????????????????? ???????? ???-????????? ??? ???????? ?????????? ?????????? ? ????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????????????? ???????????? ??????? ??????????? ?????????????? ? ?????????????? ?????????? ?? ????? ?????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????????????????? ???????????? ??????? ??????????? ?????????????? ? ?????????????? ?????????? ?? ????? ?????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??????????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 ??????????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??????????.</w:t>
            </w:r>
            <w:r>
              <w:rPr/>
              <w:t xml:space="preserve"> ????? ????????? ??? ????????????? ????????? ? ?????????????? ?????????? ?? ????? ?????</w:t>
            </w:r>
          </w:p>
        </w:tc>
        <w:tc>
          <w:tcPr>
            <w:tcW w:w="1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????????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 ????? ? ????????? ??????????? ??????????, ????????? ???????????? ???????? ?? ??????? ??????????? ???????????????? ????????, ?????????? ???????????? ? ??????????? ?????????? ? ???? ?????????? ??? ????? ?????????? ?????? ???????? ????????????? ????????????? ??????? ????????? ? ???????? ?????????? ?????????? ? ????. ????????? ?? ??? ????????? ?????????? ??????????????????, ???????, ??????????????? ????????????? ? ?????? ????????? ?????????? ? ???? ??? ?????????? ??????????? ???????, ???? ??????????? ???????????????? ???????? ?????????? ??????????. ??? ????? ? ????????? ????? ?????? ???????????? ??????, ?????????? ?? ????????????? ??????? ??????????? ?????????????? ? ????????????????? ??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??????? ??????? ??????????? ?????????????? ? ????????????????? ???-??????????? ??? ???????? ?????????? ?????????? ? ???????? ???????? ?? ???????????? ??????????? ???????? ??????????????????? ???-??????? ?? ?????????? ?????????????? ???????: ???????, ??????????????? ?????????????, ????????????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, ?????? ??? ????????? ?????????? ?????? ?? ?????? ??????? ???????, ?????????? ???????? ????????????? ??? ??????. ??? ????? ?????????? ??????????? ???????? ???????? ????? ?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 ????????? ?????? ???????? ???-?????????, ??????????????? ?? ????????????????? ???????? ? ????????????? ??????????????, ??????????? ????????? ?????? ?? ?????? ?? ??????????? ????, ??? ????? ???????? ??? ?????????? ??????? ??????????????. ? ??????, ???? ?????? ? ????????????? ?????????????? ???????? ???????? ????????? ???-?????????? ??????????? ?????? ??????????? ????????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?? ?? ???????, ??????????? ???????? ?????? ???????? ??????? ??????????? ?????????????? ??? ???????? ?????????? ????????? ???????? ? ????????, ?????????? ??????? ???????? ?????????????? ?????????? ??????????, ? ??????? ???????????????? ???????? ? ?? ????????? ???????????, ???????? ???? ??????????? ??????????? ??????????, ???????? ?????, ?????????? ?? ???????????? ????????????? ????? ???-??????????, ? ??????? ??????????? ???????????? ???????? ???????????? ??????????? ???????????? ????????? ? ???????????????? ??????????????????? ???????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 ????????? ?????? ???????? ???????????? ??????? ??????????? ?????????????? ? ?????????????? ???-??????????? ?? ????? ????? ??? ???????? ??????????? ?????????? ??????????, ???????? ? ????????? ???????????? ?? ??????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?????? ??????????? ????????????? ????????? ?? ????????????????? ???????? ???-????????? ??? ???????? ?????????? ?????????? ? ????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??? ????????? ?????? ???-?????????, ??????????????? ?? ????????????????? ???????? ? ????????????? ??????????????, ??????????? ????????? ??????????? ????, ???????????? ????? ???, ??? ????? ???????? ??? ?????????? ??????? ?????????????? [2,7]. ???? ?????? ? ????????????? ?????????????? ???????? ???????? ????????? ???-??????????, ???? ?????? ???????? ???????? ??????????? ??????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?????? ??????? ??????????? ?????????????? ? ????????????????? ???-??????????? ????????? ??????? ??????????, ??????????? ????????? ???????????????? ??????? ? ????? ???????? (????????, ????????? ? ????? ???????????????? ?????????). ???????? ?? ????????????????? ???????????, ?????????? ? ?????????? ??????? ?????????? ??????? ??????????, ???????????? ? ???????? ??? ??????????? ?????????? 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 ???????? ?????????? ????????? ???????? ???????? ?????????? ?????????? ? ????. ?????????? ??????? ??????????? ?????????????? ? ????????????????? ???-??????????? ??? ???????? ?????????? ?????????? ? ???? ???????? ?? ???????????? ???????????? ???????? ??????????????????? ???-??????? ?? ?????????? ?????????????? ???????: ??????????????? ????????????? ? ????????????. ????????? ? ??????? ???????? ???????? ?? ????????? ? ?????????, ? ???????? ????????? ? ???????? ???????????? ????????? ??????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??????? ??????????? ??????????? ????????????? ??????? ??????????? ?????????????? ? ??????? ???-??????????? ??? ???????? ?????????? ?????????? ? ???? ????????? ?? ?????? ?????????? ???????. ???????? ??????? ???????? ???-???????? ????? ???? ??????? ?? ?????? ???????????? ????????????? ????? ?????????? (???. 1.1), ? ??????? ??????????? ???????????? Y</w:t>
      </w:r>
      <w:r>
        <w:rPr>
          <w:vertAlign w:val="subscript"/>
        </w:rPr>
        <w:t>n</w:t>
      </w:r>
      <w:r>
        <w:rPr/>
        <w:t xml:space="preserve"> ???????????? ??????????? ???????????? ????????? ? ???????????????? ??????????????????? ???????, ? Y</w:t>
      </w:r>
      <w:r>
        <w:rPr>
          <w:vertAlign w:val="subscript"/>
        </w:rPr>
        <w:t>d</w:t>
      </w:r>
      <w:r>
        <w:rPr/>
        <w:t xml:space="preserve"> - ??????? ???????????? ?????????????????? ???????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???. 1.1.</w:t>
      </w:r>
      <w:r>
        <w:rPr/>
        <w:t xml:space="preserve"> ????????????? ????? ???????? ?? ????????????????? ?????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??? ????????????? ????? ????? ???? ??????? ???????????? (1.1), ???????? ??????? ?????? ????????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??????????? ????????? ???? ? ?????????? ?????? ????????? ?? ????????????????? ????????. ?.?. ? ????? ????????????? ????????? ???? ? ?? ?? ??????????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????? ???????? ?????? ?????????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???????? ???????? ?? ???????? (1.4) ????????????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?????? ????????, ???  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?.?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?????? ????? ????????????? ?????????????? ????? ??? ????????????? ? ??????? ????????? ? ????????? ??????????. ??????? ????????????? ???????????? ????????????? ????????????? ???????: ????????????????? ??????? ?????????? ??????? ??????????? ???? ? ???????? ?????????? ????????? ????????? ???????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????????????? ???-????????? ? ????????????? ????? ? ?????????? ????????? ?????????? ??? ?????????????? ???????? ???????? ? ????????? ?????????????? ???????????? ??????????? ????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?? ???? ????????? ??? ?????????? ?????? ??????????? ?????????????? [18]. ????????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???????????? ?? ?????????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????? ?????? ??????????? ? ???-?????????? ?? ?????????? ????????????, ???-??????????? ?? ???????-????????? ?????? (???), ???????????-????????? ?????? (???), ?????????? ?????? (??) ? ?????? ????? (??). ? ?????? ?????? ?? ?????????? ????????????? ????????????????? ?????? ? ???????? ???-?????????. ????????????? ?????????????? ????????????????? ???-?????? ????????? ?  ???????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???????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????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????????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???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????????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????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???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?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?? ?????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??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???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?? ?????????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??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 ??????????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 5 ??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??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?? ????????? - ??????? ????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?? ?? ?????? ??????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?????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??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??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?? ? ??????? ?????????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??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 ??????????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????? 5 ??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???????? ? ????????????????? ???????? ??????????? ????? ????????? ??????????? ? ??????? ??????????? [10]: ?????????? ????????? ????, ??????????????? ??????????? ???????????? ??????? ??????; ?????????? ?????????????, ?????????? ?????????? ? ???????????? ????????? ????????? ??????, ? ?????????? ????????, ??????????? ????????????? ???? ? ??????????????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?????? ??????? ???? ????????? ? ?????? ????????? ??????? ? ????? ???? ?????????????? ???? ?? ???. ????? ????????? ?????? ?????? ????????????? ????? ????????????????? ????????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?? ???????????? ????? ???????, ???????? ??????? ??? ???????, ?.?. ?? ????????????? ????? ????? ?????? ? ?????, ??? ????? ?????? ????????????????? ????????. ? ???????????? ????? ?????? ?? ???????????? ????? ??????? ??? ???????? ?????????? ????????? ? ??????????????? ????? ?????????????? ?????????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??? (BARITT) ???????? ????? ???????????? ????????? [11], ?? ??-?? ??????? ?????? ????? ? ?????? ?????????? ??????? ???????? ?????????????? ??? ????????????? ?????????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 ?????? [12] ??????????? ??????????? ????????? ??????????????? ????????????? ?????????? ?? ???????? ??????????????????? ?????????? ? ?????? ????????? ??? ???????. ????????????? ????????? ??????????? ??????????? (????? ????????? 23*10 ??.) ? ??? ???? ??707, ????????????? ? ??????? ??????????? ?????????. ????????? ??????????????????? ??????? ??????????? ??????????????? ???????. ??????????? ???????????, ? ?????????????? ????????????? ?????????? ??????????????? ????????????? ?? ???, ?????????????? ? ????????? ?? ???????? ?????? ??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???? ??????????? ???????????? ????????, ??? ??? ??????????? ???????? ??????????????????? ??????? ?? ??????????????? ????????????? ??????? ?? ??????????? ?????????????? ??????????, ? ?????????, ?? ?????????? ?? ????????? ???????????? ??? ?? ????????? ????? ?????????, ? ???????? ?????????????? ??????????? ??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??? ???????????? ?????????? ??? ? ???????? ?????????. ??????,, ? ???????? ?????????? ????? ???????? ???????????? ??????? ??????? ?????, ?????????????, ? ?????? ???????, ?????? ?????????????????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 ???? ????? [2,3,17,18] ??????????????? ??????????? ?????????? ???-??????????? ?? ????? ????? ??? ????????? ?????????? ?????????? ? ????. ?????????? ???????????? ??????? ??????? ?????????: ??????????? ??????? ????????? ??? ???????????? ???-????????, ? ??????????? ????????? ???????????? ?? ?????????????? ??????????, ??????? ??????? ???????? ? ???????????? ??????? ? ????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 ????????? ????? ??????????? ? ???????????  ?????????? ??? ?????????????? ????????, ??????? ???????? ??????? ??????? ?? ??????? ??????????? ??????????????: ?????????? ??????? ?????????????????????? ???????? ? ??????????????? ????????????? [19,20]. ?????????? ???????????? ?????????? ?? ????????????? ???????? ????? ??? ?????????? ???? ???-40. ?? ??????? 1.2 ????????? ??? ????-?????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8"/>
                                </a:moveTo>
                                <a:lnTo>
                                  <a:pt x="1" y="0"/>
                                </a:ln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6"/>
                                </a:moveTo>
                                <a:lnTo>
                                  <a:pt x="1" y="1376"/>
                                </a:lnTo>
                                <a:lnTo>
                                  <a:pt x="1" y="0"/>
                                </a:lnTo>
                                <a:lnTo>
                                  <a:pt x="1" y="2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72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52440"/>
                            <a:ext cx="72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5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5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Arial" w:hAnsi="Baltica;Arial" w:eastAsia="Baltica;Arial" w:cs="Baltica;Arial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Arial" w:hAnsi="Baltica;Arial" w:eastAsia="Baltica;Arial" w:cs="Baltica;Arial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Arial" w:hAnsi="Baltica;Arial" w:eastAsia="Baltica;Arial" w:cs="Baltica;Arial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Arial" w:hAnsi="Baltica;Arial" w:eastAsia="Baltica;Arial" w:cs="Baltica;Arial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Arial" w:hAnsi="Baltica;Arial" w:eastAsia="Baltica;Arial" w:cs="Baltica;Arial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Arial" w:hAnsi="Baltica;Arial" w:eastAsia="Baltica;Arial" w:cs="Baltica;Arial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Arial" w:hAnsi="Baltica;Arial" w:eastAsia="Baltica;Arial" w:cs="Baltica;Arial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Arial" w:hAnsi="Baltica;Arial" w:eastAsia="Baltica;Arial" w:cs="Baltica;Arial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Arial" w:hAnsi="Baltica;Arial" w:eastAsia="Baltica;Arial" w:cs="Baltica;Arial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Arial" w:hAnsi="Baltica;Arial" w:eastAsia="Baltica;Arial" w:cs="Baltica;Arial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???. 1.2.</w:t>
      </w:r>
      <w:r>
        <w:rPr/>
        <w:t xml:space="preserve"> ????-????? ??? ?????????? 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? ?????? ??? ??????????? ???-40, ???????????????? ??? ????????? ?????? ?????? ?? ?????? ??????? ?? ??????????? ???????? ? ???????????? ?????????, ? ??? ????? ????????????? ?????????????, ?????????? ?? ????????????? ???????????, ??????: 1 - ???-??????, ?????????????? ????? ???-????????? ? ??????????????? ?????????? ? ???????????? ? ???????? ????????? ???????? ???? ????? ??? ??? ?????????? ??????????; 2 - ??????????????? ?????????; 3 - ???? ???????; 4 - ??????? ????????????? ????; 5 - ???? ?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 ?????????? ??????? ?????? ???? ?? ????????? ????????? ?????????? ??????? ???????, ?????????? ?? ??????????? ?????? ??? ?????????? ? ??????????? ????? ??????????? ? ????????????? ?????????? ? ??????, ?????????????? ?????????, ? ???????? ???????? ? ?????? ?????????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 ????? ????????? ???????????????? ? ????????????? ?????????? ???? ? ???????????? ???????? ??????????? ????????????? ??????????? ?????????? ?????????? ?????? ? ???????? ???????? ????????? ???-????????? [22]. ???????????? ??????????? ? ????????????????? ????????????? ???-??????????? ?? ???????? ?????? ???? ?? 103?, ?????????? ?? ??????? 1.3 ???. ? ???????? ??????????? ?????? ?????????????? ????? ???? ?405. ????????????? ??????? ????????????? ????????? ???????????? ????? ??????? ?????????? ????? ????????, ??????????? ?? ?????? ??????????????? ???????????, ? ??????? ??????????? ???????????? ? ??????????? ?????, ???????, ?? ? ???????????? 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????? ?????????? ????????? ??????? ? ?????????????????? ?????????? ????????, ? ????? ??????? ? ??????????????? ????????????? ??? ??????????? ??????????. ??????? ???????? ??????????? ?????????? ?? ????????????????? ???-???????? ??? ??????????? ??? ?????????? ?????? ??????? ???????? ??????? ?????? ? ???????? ?????????? ?????????. ??? ????????? ???????? ????????? ? ??????? ???????? ???-???????????, ?????????????? ??????????????? ?????????? ?????????? ?? ??????????? ???????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???? ????? ?????? ?????????????? ???????? ????????, ?????????? ?? ????????????? ???? ????????????????? ???-???????????, ?????????? ? ?????? ??????????? ?????????????? ? ?????????????? ??????????? ??????????? ?? ?????? ?????????, ?? ? ??????? ???????? [24]. ????????? ???????????? ???-????????? ? ???????????? ????????? ????????????????????? ? ??????????? ???????? ???????? ???????????? ????? ??????? ??????????? ????????????? ??????????, ??????? ? ?????? ????? ?????????? ? ????? ???????????? ???????????? ??????, ? ?????? ????? ????????? ? ????????, ?????????????? ?? ????????????? ?????, ????????? ? ??????. ????? ?? ???-???? ???????? ????????? ? ?????? ??????? ?????????????? ????? ????????????? ??????????? ????. ? ??????? ?????????? ?????????????? ????????????? ????????, ??????????? ???????? ?????? ???? ????? ???????? ????????? ??????????????????? ?????????? ???????????? ???-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???? ? ?????????? ??????????? ?????? ????? ?? ????????? ? ????????????, ????????????? ?????? ????????????????? ???????? ????????, ????????? ?????????? ???????????? ?? ???????????? ????? ??????????, ??? ???????????? ??????? ???????, ???????? ????????, ???????????? ???????, ???????????? ???????? ???????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????????????? ???????????? ??????? ??????????? ?????????????? ? ?????????????? ?????????? ?? ????? ?????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? ?????? ?????? ??????????? ?????????????? ????????????? ?????????, ???????????? ? ?????????????? ???????? ?? ????? ?????. ??? ????? ???? ?????????? ????????????? ????? ???????? (???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????????????? ???????? ????????????? ????????? ??????? ???- ?????????? ?? ????? ????? ???????????? ?? ?????????????? ???????? ????????? ? ?????????????? ????????????? ?????, ???????? ??????? ?????????? ????????????????? ????????? ????? ????? ? ???? ??????????? ??????????? ??????? </w:t>
      </w:r>
      <w:r>
        <w:rPr>
          <w:i/>
          <w:iCs/>
        </w:rPr>
        <w:t>?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? ????????? ??????????? ?????????????, ????????????? ?? ??? ????? </w:t>
      </w:r>
      <w:r>
        <w:rPr>
          <w:i/>
          <w:iCs/>
        </w:rPr>
        <w:t>I(U),</w:t>
      </w:r>
      <w:r>
        <w:rPr/>
        <w:t xml:space="preserve"> ???????? ??????? ?????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???-????????? ? ???? ?????????????????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? ?????????????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????????, ?????????????? ????? ?????, ????????? ?? ?????????????????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? ?????????????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????????, ????????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? ???? ???????, ??????????? ??????? </w:t>
      </w:r>
      <w:r>
        <w:rPr>
          <w:i/>
          <w:iCs/>
        </w:rPr>
        <w:t>?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? ????????????? ?????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????? ? ??-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?????????? ????? ??????????? ???????? ?? ???????????? ???????????????? ????????? (2.1-2.14), ???????????? ?? ?????? ??????? ??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????????????? ????? ???????? ?? ????? 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03240" cy="44640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???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 ??????? ????????? ? ???????? ???????? ??????? ?????-????? ?????????? ??????? ? ?????????????? ??????? ???? [16]. ??? ??????? ?????????????? ???????? ??? ????? ????? [15], ??????? ?????????????????? ?????????? ????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??? </w:t>
      </w:r>
      <w:r>
        <w:rPr>
          <w:i/>
          <w:iCs/>
        </w:rPr>
        <w:t>D</w:t>
      </w:r>
      <w:r>
        <w:rPr/>
        <w:t xml:space="preserve">=0, ???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???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??</w:t>
      </w:r>
      <w:r>
        <w:rPr>
          <w:vertAlign w:val="superscript"/>
        </w:rPr>
        <w:t>2</w:t>
      </w:r>
      <w:r>
        <w:rPr/>
        <w:t xml:space="preserve">/??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??/?. ????????? (2.15) ???? ?????????? ?????????????? ??? ?????? ??? ? ????????????. ?????? ?????????????? ??? ????? ????? ???????? ?? ???????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?????-???????? ?????????????? ????? 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17060" cy="26339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???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??? ??????? ??????? ??????????? ????????? ??????????? ???- ????????. ?? ??????????? ??????? ??????? (2.1-2.14) ??????????? ???????? ????????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???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??</w:t>
      </w:r>
      <w:r>
        <w:rPr/>
        <w:t xml:space="preserve"> ? ???????? ?????????????????? ????????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?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? ???- ? ??-????? ??????????????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???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?????????? ??? ????? ???? ????? ? ?????????? ???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????? ? ??????????? ???????? ???? ???????????? ? ???? ?????, ??????????? ?? ??????????? ???????????? ?????????? ??????????? (???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???. 2.3.</w:t>
      </w:r>
      <w:r>
        <w:rPr/>
        <w:t xml:space="preserve"> ????????????? ???????? ? ???? ??????????? 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??????????? ???????????? ????????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???? ???????? ????? ??????????? ????????? ????? ?? ??????? (????????). ??? ????? ???? ?????? ??????? ?????????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???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???</w:t>
      </w:r>
      <w:r>
        <w:rPr/>
        <w:t xml:space="preserve"> ?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???</w:t>
      </w:r>
      <w:r>
        <w:rPr/>
        <w:t xml:space="preserve"> - ??????????? ?????????? ? ??? ???????? ?????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???</w:t>
      </w:r>
      <w:r>
        <w:rPr/>
        <w:t xml:space="preserve"> ?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???</w:t>
      </w:r>
      <w:r>
        <w:rPr/>
        <w:t xml:space="preserve"> - ??????????? ?????????? ? ??? ?????????? ?????. ??????????? ????????? ???????????? ????? ????????? ???????? ?????????? ? ???????? ????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 ?????????? ??????? ??????? ????????? (2.20-2.21) ???? ???????? ????????? ??? ??????????? ???????????? ????????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???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???????? ????????????? ??????? ?????????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???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??????? ??????????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????????? ?????????????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????????? ??????????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??????? ??????????, </w:t>
      </w:r>
      <w:r>
        <w:rPr>
          <w:i/>
          <w:iCs/>
        </w:rPr>
        <w:t>l</w:t>
      </w:r>
      <w:r>
        <w:rPr/>
        <w:t xml:space="preserve"> - ?????????? ?? ?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 ??????????? ? ??????? (2.1-2.14) ??????????? ???????????? ???????? (2.23) ???? ???????????? ? ???? ?????????????? ? ?????? ???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 ?????? (2.25) ? (2.26) ????????? ????????????? ????? ???-???????? ?????????????? ?? ???????????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???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????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????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 ??????? ???????? ??????????????????? ??????? ?? ?????????? ????? ????????????? ???????????? ???-???????, ? ????????? ???????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? ?.?., ???????? ??????? ?????????? ????? 1% ???????? ????????? ??????? ???-??????????. ????? f</w:t>
      </w:r>
      <w:r>
        <w:rPr>
          <w:vertAlign w:val="subscript"/>
        </w:rPr>
        <w:t>0</w:t>
      </w:r>
      <w:r>
        <w:rPr/>
        <w:t xml:space="preserve"> - ??????? ???????? ????????? ????????? ???????. ?????????? ?????????????? ??????? ??????? ?????????????????? ????????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?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? ???- ? ??- ????? ?????????????? ???????????? ?? ???????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????????????? ?????? ???????, ??? ????????? ????????? ?????????????????? ?????? ? ???-?????? ?????? ? ?????????? ???????? ???-????????? ???????? ? ????????? ????????? ????????? ? ?????????????? ???????, ??? ????????? ?????????????? ?????? ? ???????? ?????????????????? ? ???? ??????? ?? ??????????? ???? ?????? ???????? ?????????????? ??? ??  ???????? ???-?????????, ??? ? ? ?????????????? ?????????. ??? ??????? ?? ??????????? ???????, ?? ?????????????? ???????????? ??????????? ????????? ????????? ? ????????, ???????  ??????????? ???????? ? ??????? ????????? ??????? ???-?????????? ?? ????? ????? ?????? ????????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??????????? ????????????? ????????? ? ?????????? ?? ????? ????? ????????? ??????????, ??? ????????????? ???????? ???????? ??????? ????????????? ???-????????, ? ??????? ?? ????????? ???????? ????????? ?????????????????? ? ???- ? ??-????? ???????? ??????????? ?????, ? ????????, ? ??????? ????????? ?????????????????? ???????? ????? ??????????????? ?????, ??????????? ???????? ???????????? ?????????? ???????????? ???-???? ? ????????????????? ????????? ????? ?????. ? ?? ?? ????? ???????, ??? ????????? ?????????? ????????? ??-??????? ?????, ??? ?? ??? ??????? ???????? ???? ? ??????????????? (?? ????? 5%) ???????? ?????? ???? ????????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????????????? ??????????? ??????? ?????????????????? ???????? ?    ???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? ??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77" w:dyaOrig="116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4pt;height:327pt" filled="f" o:ole="">
            <v:imagedata r:id="rId7" o:title=""/>
          </v:shape>
          <o:OLEObject Type="Embed" ProgID="" ShapeID="ole_rId6" DrawAspect="Content" ObjectID="_1206276599" r:id="rId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???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????????????????? ???????????? ??????? ??????????? ?????????????? ? ?????????????? ?????????? ?? ????? ?????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?????????? ??????? ??????????? ?????????????? ? ????????????????? ???-??????????? ????????? ????????? ??????? ? ???????????? ?????????????? ?????????? ??????? ? ??????????????? ????????????? [17,18]. ??? ?? ?????????? ?????????? ?????????? ????????? ?? ?????????? ????????. ????????????? ?????????????????? ???????? ??????????, ???? ??????? ????????? ????????? ? ????????, ????? ?? ?????????? ????????? ???????????? ??????? ?????? ?????? ???? ?? ??????? ??????????. ????? ????????, ? ????????? ???????????, ????  ??? ????????? ??????? ? ??????????????? ????????????? ???????????? ? ???? ?????? ??????????? ??????????, ?????????? ?? ????????? ????????? ??????????, ???????? ??? ? ??. ??? ?????????? ????????? ?? ??? ????????? ??????? ??? ?? ???????, ??? ? ?? ??????????????? ????????????? ???????????. ???? ????????? ?? ?? ????????? ????????? ?????, ? ??????? ?????????? ?????????? ? ????? ????? ??????????? ? ????????????? ??????????, ?? ????????? ????????? ????? ???????????? ?????? ???????? ??????????? ? ?? ????? ???????? ?? ??? ??????????????? ?????????????. ????????? ????? ??????? ??????? ???????????, ?? ?? ???????? ? ??????????? ??????????????? ?? ??? ????? ?????????? ??????????????? ???????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? ????????? ????????????????? ???????????? ??????????? ???????? ??????????????????? ??????? ? ?????????? ?????????? ?? ????? ?????, ?????????? ? ????????? ????????? ?????????? ?? ????????? ??? ?????????????????? ??????. ????????????? ????????? ??????????? ??????????? ? ?????? ???? ??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?????????? ? ?????? ?????????????? ??????????? ?????????. ? ???? ??????? ????? ????? ????? ?????????????? ??????????? ??????????? ????? ??? ????????? ?????????????? ??????. ??????? ???-????????? ?????????? </w:t>
      </w:r>
      <w:r>
        <w:rPr>
          <w:rFonts w:eastAsia="Symbol" w:cs="Symbol" w:ascii="Symbol" w:hAnsi="Symbol"/>
        </w:rPr>
        <w:t></w:t>
      </w:r>
      <w:r>
        <w:rPr/>
        <w:t xml:space="preserve">10 ???, ??????? ?????????????? ????????? </w:t>
      </w:r>
      <w:r>
        <w:rPr>
          <w:rFonts w:eastAsia="Symbol" w:cs="Symbol" w:ascii="Symbol" w:hAnsi="Symbol"/>
        </w:rPr>
        <w:t></w:t>
      </w:r>
      <w:r>
        <w:rPr/>
        <w:t xml:space="preserve">10 ???. ??? ?????????????? ?????????????? ?????????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????? ????????????????? ???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955"/>
                <wp:effectExtent l="508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1040"/>
                          <a:chOff x="0" y="0"/>
                          <a:chExt cx="2469600" cy="256104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;Arial" w:hAnsi="Baltica;Arial" w:eastAsia="Baltica;Arial" w:cs="Baltica;Arial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;Arial" w:hAnsi="Baltica;Arial" w:eastAsia="Baltica;Arial" w:cs="Baltica;Arial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;Arial" w:hAnsi="Baltica;Arial" w:eastAsia="Baltica;Arial" w:cs="Baltica;Arial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;Arial" w:hAnsi="Baltica;Arial" w:eastAsia="Baltica;Arial" w:cs="Baltica;Arial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;Arial" w:hAnsi="Baltica;Arial" w:eastAsia="Baltica;Arial" w:cs="Baltica;Arial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;Arial" w:hAnsi="Baltica;Arial" w:eastAsia="Baltica;Arial" w:cs="Baltica;Arial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;Arial" w:hAnsi="Baltica;Arial" w:eastAsia="Baltica;Arial" w:cs="Baltica;Arial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;Arial" w:hAnsi="Baltica;Arial" w:eastAsia="Baltica;Arial" w:cs="Baltica;Arial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;Arial" w:hAnsi="Baltica;Arial" w:eastAsia="Baltica;Arial" w:cs="Baltica;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9"/>
                                </a:moveTo>
                                <a:lnTo>
                                  <a:pt x="4319" y="1017"/>
                                </a:lnTo>
                                <a:lnTo>
                                  <a:pt x="1" y="1017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7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457200"/>
                            <a:ext cx="720" cy="12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800" cy="5493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5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4">
                                  <a:moveTo>
                                    <a:pt x="1" y="510"/>
                                  </a:moveTo>
                                  <a:lnTo>
                                    <a:pt x="1" y="764"/>
                                  </a:lnTo>
                                  <a:lnTo>
                                    <a:pt x="1271" y="764"/>
                                  </a:lnTo>
                                  <a:lnTo>
                                    <a:pt x="1271" y="1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5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271" y="1"/>
                                  </a:lnTo>
                                  <a:lnTo>
                                    <a:pt x="1271" y="509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216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2880"/>
                                <a:ext cx="9216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56" h="131">
                                      <a:moveTo>
                                        <a:pt x="256" y="1"/>
                                      </a:moveTo>
                                      <a:lnTo>
                                        <a:pt x="244" y="1"/>
                                      </a:lnTo>
                                      <a:lnTo>
                                        <a:pt x="230" y="1"/>
                                      </a:lnTo>
                                      <a:lnTo>
                                        <a:pt x="218" y="3"/>
                                      </a:lnTo>
                                      <a:lnTo>
                                        <a:pt x="205" y="4"/>
                                      </a:lnTo>
                                      <a:lnTo>
                                        <a:pt x="181" y="6"/>
                                      </a:lnTo>
                                      <a:lnTo>
                                        <a:pt x="158" y="11"/>
                                      </a:lnTo>
                                      <a:lnTo>
                                        <a:pt x="135" y="17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94" y="31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59" y="48"/>
                                      </a:lnTo>
                                      <a:lnTo>
                                        <a:pt x="45" y="5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20" y="80"/>
                                      </a:lnTo>
                                      <a:lnTo>
                                        <a:pt x="13" y="93"/>
                                      </a:lnTo>
                                      <a:lnTo>
                                        <a:pt x="6" y="105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2" y="117"/>
                                      </a:lnTo>
                                      <a:lnTo>
                                        <a:pt x="1" y="124"/>
                                      </a:lnTo>
                                      <a:lnTo>
                                        <a:pt x="1" y="13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2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56" h="131">
                                      <a:moveTo>
                                        <a:pt x="256" y="131"/>
                                      </a:moveTo>
                                      <a:lnTo>
                                        <a:pt x="244" y="131"/>
                                      </a:lnTo>
                                      <a:lnTo>
                                        <a:pt x="230" y="131"/>
                                      </a:lnTo>
                                      <a:lnTo>
                                        <a:pt x="218" y="130"/>
                                      </a:lnTo>
                                      <a:lnTo>
                                        <a:pt x="205" y="128"/>
                                      </a:lnTo>
                                      <a:lnTo>
                                        <a:pt x="181" y="126"/>
                                      </a:lnTo>
                                      <a:lnTo>
                                        <a:pt x="158" y="121"/>
                                      </a:lnTo>
                                      <a:lnTo>
                                        <a:pt x="135" y="115"/>
                                      </a:lnTo>
                                      <a:lnTo>
                                        <a:pt x="114" y="108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75" y="93"/>
                                      </a:lnTo>
                                      <a:lnTo>
                                        <a:pt x="59" y="84"/>
                                      </a:lnTo>
                                      <a:lnTo>
                                        <a:pt x="45" y="73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000"/>
                                <a:ext cx="9216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56" h="131">
                                      <a:moveTo>
                                        <a:pt x="256" y="1"/>
                                      </a:moveTo>
                                      <a:lnTo>
                                        <a:pt x="244" y="1"/>
                                      </a:lnTo>
                                      <a:lnTo>
                                        <a:pt x="230" y="1"/>
                                      </a:lnTo>
                                      <a:lnTo>
                                        <a:pt x="218" y="3"/>
                                      </a:lnTo>
                                      <a:lnTo>
                                        <a:pt x="205" y="4"/>
                                      </a:lnTo>
                                      <a:lnTo>
                                        <a:pt x="181" y="6"/>
                                      </a:lnTo>
                                      <a:lnTo>
                                        <a:pt x="158" y="11"/>
                                      </a:lnTo>
                                      <a:lnTo>
                                        <a:pt x="135" y="17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94" y="31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59" y="48"/>
                                      </a:lnTo>
                                      <a:lnTo>
                                        <a:pt x="45" y="5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20" y="80"/>
                                      </a:lnTo>
                                      <a:lnTo>
                                        <a:pt x="13" y="93"/>
                                      </a:lnTo>
                                      <a:lnTo>
                                        <a:pt x="6" y="105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2" y="117"/>
                                      </a:lnTo>
                                      <a:lnTo>
                                        <a:pt x="1" y="124"/>
                                      </a:lnTo>
                                      <a:lnTo>
                                        <a:pt x="1" y="13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2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56" h="131">
                                      <a:moveTo>
                                        <a:pt x="256" y="131"/>
                                      </a:moveTo>
                                      <a:lnTo>
                                        <a:pt x="244" y="131"/>
                                      </a:lnTo>
                                      <a:lnTo>
                                        <a:pt x="230" y="131"/>
                                      </a:lnTo>
                                      <a:lnTo>
                                        <a:pt x="218" y="130"/>
                                      </a:lnTo>
                                      <a:lnTo>
                                        <a:pt x="205" y="128"/>
                                      </a:lnTo>
                                      <a:lnTo>
                                        <a:pt x="181" y="126"/>
                                      </a:lnTo>
                                      <a:lnTo>
                                        <a:pt x="158" y="121"/>
                                      </a:lnTo>
                                      <a:lnTo>
                                        <a:pt x="135" y="115"/>
                                      </a:lnTo>
                                      <a:lnTo>
                                        <a:pt x="114" y="108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75" y="93"/>
                                      </a:lnTo>
                                      <a:lnTo>
                                        <a:pt x="59" y="84"/>
                                      </a:lnTo>
                                      <a:lnTo>
                                        <a:pt x="45" y="73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160"/>
                                <a:ext cx="9216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56" h="131">
                                      <a:moveTo>
                                        <a:pt x="256" y="1"/>
                                      </a:moveTo>
                                      <a:lnTo>
                                        <a:pt x="244" y="1"/>
                                      </a:lnTo>
                                      <a:lnTo>
                                        <a:pt x="230" y="1"/>
                                      </a:lnTo>
                                      <a:lnTo>
                                        <a:pt x="218" y="2"/>
                                      </a:lnTo>
                                      <a:lnTo>
                                        <a:pt x="205" y="4"/>
                                      </a:lnTo>
                                      <a:lnTo>
                                        <a:pt x="181" y="6"/>
                                      </a:lnTo>
                                      <a:lnTo>
                                        <a:pt x="158" y="11"/>
                                      </a:lnTo>
                                      <a:lnTo>
                                        <a:pt x="135" y="16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94" y="31"/>
                                      </a:lnTo>
                                      <a:lnTo>
                                        <a:pt x="75" y="39"/>
                                      </a:lnTo>
                                      <a:lnTo>
                                        <a:pt x="59" y="48"/>
                                      </a:lnTo>
                                      <a:lnTo>
                                        <a:pt x="45" y="59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20" y="80"/>
                                      </a:lnTo>
                                      <a:lnTo>
                                        <a:pt x="13" y="92"/>
                                      </a:lnTo>
                                      <a:lnTo>
                                        <a:pt x="6" y="105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2" y="117"/>
                                      </a:lnTo>
                                      <a:lnTo>
                                        <a:pt x="1" y="124"/>
                                      </a:lnTo>
                                      <a:lnTo>
                                        <a:pt x="1" y="13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2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56" h="131">
                                      <a:moveTo>
                                        <a:pt x="256" y="131"/>
                                      </a:moveTo>
                                      <a:lnTo>
                                        <a:pt x="244" y="131"/>
                                      </a:lnTo>
                                      <a:lnTo>
                                        <a:pt x="230" y="131"/>
                                      </a:lnTo>
                                      <a:lnTo>
                                        <a:pt x="218" y="129"/>
                                      </a:lnTo>
                                      <a:lnTo>
                                        <a:pt x="205" y="128"/>
                                      </a:lnTo>
                                      <a:lnTo>
                                        <a:pt x="181" y="126"/>
                                      </a:lnTo>
                                      <a:lnTo>
                                        <a:pt x="158" y="121"/>
                                      </a:lnTo>
                                      <a:lnTo>
                                        <a:pt x="135" y="115"/>
                                      </a:lnTo>
                                      <a:lnTo>
                                        <a:pt x="114" y="108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75" y="92"/>
                                      </a:lnTo>
                                      <a:lnTo>
                                        <a:pt x="59" y="83"/>
                                      </a:lnTo>
                                      <a:lnTo>
                                        <a:pt x="45" y="73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56" h="127">
                                      <a:moveTo>
                                        <a:pt x="256" y="0"/>
                                      </a:moveTo>
                                      <a:lnTo>
                                        <a:pt x="244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18" y="2"/>
                                      </a:lnTo>
                                      <a:lnTo>
                                        <a:pt x="205" y="2"/>
                                      </a:lnTo>
                                      <a:lnTo>
                                        <a:pt x="181" y="6"/>
                                      </a:lnTo>
                                      <a:lnTo>
                                        <a:pt x="158" y="11"/>
                                      </a:lnTo>
                                      <a:lnTo>
                                        <a:pt x="135" y="16"/>
                                      </a:lnTo>
                                      <a:lnTo>
                                        <a:pt x="114" y="22"/>
                                      </a:lnTo>
                                      <a:lnTo>
                                        <a:pt x="94" y="29"/>
                                      </a:lnTo>
                                      <a:lnTo>
                                        <a:pt x="75" y="37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45" y="57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3" y="90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2" y="115"/>
                                      </a:lnTo>
                                      <a:lnTo>
                                        <a:pt x="1" y="120"/>
                                      </a:lnTo>
                                      <a:lnTo>
                                        <a:pt x="1" y="127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21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56" h="127">
                                      <a:moveTo>
                                        <a:pt x="256" y="127"/>
                                      </a:moveTo>
                                      <a:lnTo>
                                        <a:pt x="244" y="127"/>
                                      </a:lnTo>
                                      <a:lnTo>
                                        <a:pt x="230" y="127"/>
                                      </a:lnTo>
                                      <a:lnTo>
                                        <a:pt x="218" y="126"/>
                                      </a:lnTo>
                                      <a:lnTo>
                                        <a:pt x="205" y="126"/>
                                      </a:lnTo>
                                      <a:lnTo>
                                        <a:pt x="181" y="122"/>
                                      </a:lnTo>
                                      <a:lnTo>
                                        <a:pt x="158" y="117"/>
                                      </a:lnTo>
                                      <a:lnTo>
                                        <a:pt x="135" y="111"/>
                                      </a:lnTo>
                                      <a:lnTo>
                                        <a:pt x="114" y="106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75" y="90"/>
                                      </a:lnTo>
                                      <a:lnTo>
                                        <a:pt x="59" y="81"/>
                                      </a:lnTo>
                                      <a:lnTo>
                                        <a:pt x="45" y="71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13" y="37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360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88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8">
                                <a:moveTo>
                                  <a:pt x="1" y="1"/>
                                </a:moveTo>
                                <a:lnTo>
                                  <a:pt x="509" y="1"/>
                                </a:lnTo>
                                <a:lnTo>
                                  <a:pt x="1" y="1018"/>
                                </a:lnTo>
                                <a:lnTo>
                                  <a:pt x="509" y="1018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720" cy="13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1"/>
                                  </a:moveTo>
                                  <a:lnTo>
                                    <a:pt x="509" y="1"/>
                                  </a:lnTo>
                                  <a:lnTo>
                                    <a:pt x="255" y="509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36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3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10">
                                  <a:moveTo>
                                    <a:pt x="1" y="1"/>
                                  </a:moveTo>
                                  <a:lnTo>
                                    <a:pt x="509" y="1"/>
                                  </a:lnTo>
                                  <a:lnTo>
                                    <a:pt x="255" y="51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6pt" coordorigin="2760,241" coordsize="3889,4032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;Arial" w:hAnsi="Baltica;Arial" w:eastAsia="Baltica;Arial" w:cs="Baltica;Arial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;Arial" w:hAnsi="Baltica;Arial" w:eastAsia="Baltica;Arial" w:cs="Baltica;Arial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;Arial" w:hAnsi="Baltica;Arial" w:eastAsia="Baltica;Arial" w:cs="Baltica;Arial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;Arial" w:hAnsi="Baltica;Arial" w:eastAsia="Baltica;Arial" w:cs="Baltica;Arial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;Arial" w:hAnsi="Baltica;Arial" w:eastAsia="Baltica;Arial" w:cs="Baltica;Arial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;Arial" w:hAnsi="Baltica;Arial" w:eastAsia="Baltica;Arial" w:cs="Baltica;Arial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;Arial" w:hAnsi="Baltica;Arial" w:eastAsia="Baltica;Arial" w:cs="Baltica;Arial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;Arial" w:hAnsi="Baltica;Arial" w:eastAsia="Baltica;Arial" w:cs="Baltica;Arial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;Arial" w:hAnsi="Baltica;Arial" w:eastAsia="Baltica;Arial" w:cs="Baltica;Arial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8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20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40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8;height:864">
                  <v:shape id="shape_0" coordsize="1271,764" path="m0,509l0,763l1270,763l1270,0e" stroked="t" o:allowincell="f" style="position:absolute;left:5352;top:3265;width:719;height:432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8;width:144;height:575">
                    <v:group id="shape_0" style="position:absolute;left:5208;top:3408;width:144;height:145">
                      <v:shape id="shape_0" coordsize="256,131" path="m255,0l243,0l229,0l217,2l204,3l180,5l157,10l134,16l113,23l93,30l74,39l58,47l44,58l31,69l19,79l12,92l5,104l3,111l1,116l0,123l0,130e" stroked="t" o:allowincell="f" style="position:absolute;left:5208;top:3408;width:144;height:73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256,131" path="m255,130l243,130l229,130l217,129l204,127l180,125l157,120l134,114l113,107l93,100l74,92l58,83l44,72l31,62l19,51l12,39l5,26l3,19l1,14l0,7l0,0e" stroked="t" o:allowincell="f" style="position:absolute;left:5208;top:3480;width:144;height:73">
                        <v:stroke color="black" weight="9360" joinstyle="round" endcap="flat"/>
                        <v:fill o:detectmouseclick="t" on="false"/>
                        <w10:wrap type="none"/>
                      </v:shape>
                    </v:group>
                    <v:group id="shape_0" style="position:absolute;left:5208;top:3120;width:144;height:145">
                      <v:shape id="shape_0" coordsize="256,131" path="m255,0l243,0l229,0l217,2l204,3l180,5l157,10l134,16l113,23l93,30l74,39l58,47l44,58l31,69l19,79l12,92l5,104l3,111l1,116l0,123l0,130e" stroked="t" o:allowincell="f" style="position:absolute;left:5208;top:3120;width:144;height:73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256,131" path="m255,130l243,130l229,130l217,129l204,127l180,125l157,120l134,114l113,107l93,100l74,92l58,83l44,72l31,62l19,51l12,39l5,26l3,19l1,14l0,7l0,0e" stroked="t" o:allowincell="f" style="position:absolute;left:5208;top:3192;width:144;height:73">
                        <v:stroke color="black" weight="9360" joinstyle="round" endcap="flat"/>
                        <v:fill o:detectmouseclick="t" on="false"/>
                        <w10:wrap type="none"/>
                      </v:shape>
                    </v:group>
                    <v:group id="shape_0" style="position:absolute;left:5208;top:3265;width:144;height:145">
                      <v:shape id="shape_0" coordsize="256,131" path="m255,0l243,0l229,0l217,1l204,3l180,5l157,10l134,15l113,23l93,30l74,38l58,47l44,58l31,68l19,79l12,91l5,104l3,111l1,116l0,123l0,130e" stroked="t" o:allowincell="f" style="position:absolute;left:5208;top:3265;width:144;height:73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256,131" path="m255,130l243,130l229,130l217,128l204,127l180,125l157,120l134,114l113,107l93,100l74,91l58,82l44,72l31,61l19,51l12,38l5,26l3,19l1,14l0,7l0,0e" stroked="t" o:allowincell="f" style="position:absolute;left:5208;top:3337;width:144;height:73">
                        <v:stroke color="black" weight="9360" joinstyle="round" endcap="flat"/>
                        <v:fill o:detectmouseclick="t" on="false"/>
                        <w10:wrap type="none"/>
                      </v:shape>
                    </v:group>
                    <v:group id="shape_0" style="position:absolute;left:5208;top:2978;width:144;height:143">
                      <v:shape id="shape_0" coordsize="256,128" path="m255,0l243,0l229,0l217,2l204,2l180,6l157,11l134,16l113,22l93,29l74,37l58,46l44,57l31,67l19,78l12,90l5,101l3,108l1,115l0,120l0,127e" stroked="t" o:allowincell="f" style="position:absolute;left:5208;top:2978;width:144;height:71">
                        <v:stroke color="black" weight="9360" joinstyle="round" endcap="flat"/>
                        <v:fill o:detectmouseclick="t" on="false"/>
                        <w10:wrap type="none"/>
                      </v:shape>
                      <v:shape id="shape_0" coordsize="256,128" path="m255,127l243,127l229,127l217,126l204,126l180,122l157,117l134,111l113,106l93,99l74,90l58,81l44,71l31,60l19,50l12,37l5,27l3,20l1,13l0,7l0,0e" stroked="t" o:allowincell="f" style="position:absolute;left:5208;top:3050;width:144;height:71">
                        <v:stroke color="black" weight="9360" joinstyle="round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5928;top:3121;width:288;height:146">
                    <v:line id="shape_0" from="5928,3267" to="6216,326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6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8" path="m0,0l508,0l0,1017l508,1017l0,0e" stroked="t" o:allowincell="f" style="position:absolute;left:4200;top:2977;width:287;height:5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8;height:288">
                  <v:line id="shape_0" from="5496,1537" to="5784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8;height:289">
                  <v:line id="shape_0" from="3048,3410" to="3336,341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10" path="m0,0l508,0l254,509l0,0e" stroked="t" o:allowincell="f" style="position:absolute;left:3048;top:3121;width:287;height:2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???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????????????? ???? ???? ??503?</w:t>
      </w:r>
      <w:r>
        <w:rPr>
          <w:rStyle w:val="FootnoteCharacters"/>
          <w:rStyle w:val="FootnoteAnchor"/>
        </w:rPr>
        <w:footnoteReference w:id="3"/>
      </w:r>
      <w:r>
        <w:rPr/>
        <w:t>. ??? ???????? ???-????????? ????????????? ?????????? ???????? ???? ?</w:t>
      </w:r>
      <w:r>
        <w:rPr>
          <w:vertAlign w:val="subscript"/>
        </w:rPr>
        <w:t>2</w:t>
      </w:r>
      <w:r>
        <w:rPr/>
        <w:t>?-66. ????? ????, ? ???? ????????????????? ???????????? ??????????????? ?????????? ???, ??????????? ????? ???? ?????, ?? ??????? ?????????? ?? ????????? ? ?????????????? ??????? 1 ??, ?????????? ? ???? ??????? ????? 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????? ????????????????? ????????? ????????? ?? ??????? 3.1. ??? ???????? ? ???? ???????? ??????? ???-??????????? 1 ??? ??????????? ??????????? ????????? ??? ? ??, ???????? ??????? ????? ????? 2, ????? ????????? ?????????? ? ????????? 3, ??????????? ???? 4, ?????????????? ??????????? 5, ???-??????????? 6, ???? ????? 7, ??????????? ??????????????? ?????????????? ??????? 8 ? ??????? ????????????? 9, ??????????????? ?? ??????????? ????????? ?????? ???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? ?????????? ????????????????? ???????????? ???? ??????????, ??? ? ?????? ?????????????? ????????? ????????? ???????? ? ???-???? (?.?. ????????? ????????? ?????????????????? ??????) ???????? ? ????????? ???????, ??????????????????? ? ??-????, ? ????????? ???????? ? ??-???? (?.?. ????????? ????????????? ??? ???????) ???????? ? ????????? ??????? ? ???-????. ??? ???? ?????????  ?????????????????? ? ???? ????? ???????? ????? ???? ??? ???????????, ??? ? ???????????????? ??????. ??? ??????? ?? ???????????, ??????????? ?? P??. 3.2, ??????????? ???????? ??????????????????  ? ??- ? ???-????? ????????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??</w:t>
      </w:r>
      <w:r>
        <w:rPr>
          <w:rFonts w:eastAsia="Symbol" w:cs="Symbol" w:ascii="Symbol" w:hAnsi="Symbol"/>
        </w:rPr>
        <w:t></w:t>
      </w:r>
      <w:r>
        <w:rPr/>
        <w:t xml:space="preserve">?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???</w:t>
      </w:r>
      <w:r>
        <w:rPr/>
        <w:t xml:space="preserve"> ?? ??????????? ?????????????????? ?????? ?????????? ? ????? ????????? ????????? ? ????????. ?? ???? ?? ??????? ????????? ??????????? ???????? ????????? ??????? </w:t>
      </w:r>
      <w:r>
        <w:rPr>
          <w:i/>
          <w:iCs/>
        </w:rPr>
        <w:t>?</w:t>
      </w:r>
      <w:r>
        <w:rPr>
          <w:i/>
          <w:iCs/>
          <w:vertAlign w:val="subscript"/>
        </w:rPr>
        <w:t>C??</w:t>
      </w:r>
      <w:r>
        <w:rPr/>
        <w:t xml:space="preserve"> ???- ?????????? ?? ????? ????? ?? ??????????? ?????????????????? ??????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??????????? ???????? ??????????????????  ? ?? (1) ? ??? (2) ????? ???????? ? ??????????? ???????? ????????? ??????? (3) ?? ????????? ?????????????????? ??????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635" cy="3201035"/>
                <wp:effectExtent l="3810" t="3810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635" cy="319151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9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635" cy="3201035"/>
                <wp:effectExtent l="3810" t="3810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9235" cy="635"/>
                <wp:effectExtent l="3175" t="317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2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9235" cy="635"/>
                <wp:effectExtent l="3175" t="317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5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20185" cy="635"/>
                <wp:effectExtent l="3810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0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5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15395" w:dyaOrig="116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55pt;height:335.4pt" filled="f" o:ole="">
            <v:imagedata r:id="rId9" o:title=""/>
          </v:shape>
          <o:OLEObject Type="Embed" ProgID="" ShapeID="ole_rId8" DrawAspect="Content" ObjectID="_1494291885" r:id="rId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???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??????????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??? ?????????? ????????? ?????? ???? ???????? ????????? ??????????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???????? ?????? ???????????? ????????? ???????? ????????? ??????????  ?????????? ? ???????? ? ??????? ??????? ??????????? ????????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????????? ????????????? ?????? ??????????????? ??????????? ?????????? ?? ????? ?????, ??????????? ? ??????? ????????????? 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?? ?????? ??????????? ?????? ?????????? ????????? ??? ??????? ?????????? ??????????????? ?????????? ?? ????? ?????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?????????  ????????????   ?????????????   ?????? ??????????????? ???????? ?? ????? ?????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???????????? ? ???????????????? ??????????? ??????????? ?????????? ??????? ??????????? ?????????????? ? ?????????????? ?????????? ?? ????? ????? ? ?????????????? ????????????? ???????? ? ???? ???????. ??????????, ??? ????????? ???????? ? ???- ? ??-????? ????? ???????? ????????? ?????????????????? ? ???? ????? ???????? ??? ???????????, ??? ? ???????????????? ??????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???????????, ??? ????????????? ???????????????? ????????? ????????? ? ???????? ?? ???????????? ??????????????????? ??????? ?? ????????? ???????? ? ???-???? ??????????? ???????? ? ??????? ????????? ??????? ???-?????????? ?? ????? ????? ?????? ????????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??????????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????????? ?. ?., ??????? ?. ?., ???? ?. ?. ????????? ????? ???????? ???????????? ??????????? ? ??????????? ????????? ??? ?????????? // ???????? ?????. - ????????????????. - 1975. - ?.18. - ?10. - ?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 ?.?., ?????? ?.?. ????????????? ??????? ??????????? ?????????????? ? ??????????? ?? ?????? ????? ??? ????????????????? ????????? ???????????? // ?????????????.- 1995. - ?4. - ?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 ?.?., ??????? ?.?., ???????? ?.?., ??????? ?.?. ????????????? ??????? ??????????? ?????????????? ? ????????????????? ??? ??????????? ??? ???????? ????????? ?????????????? ???????? // ?????????????. - 1995. - ?5. - ?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??? ?. ??????????? ???????? ?????? ????????? ?????????? ???????????? ????????? // ?????????? ????????????????. - 1975. - ?12. - ?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???????? ?. ?., ?????? ?. ?., ???????? ?. ?. ????????????? ????????? ?????????? ??????????????? ?????????, - ?.: ???????????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?????????? ?. ?., ????????? ?. ?., ?????? ?. ?., ????? ?. ?., ??????? ?. ?. ??? ????????? ??? ????????? ???????? // ????????????? ???????. - 1971. - ?11. - ?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????? ?. ?., ???????? ?. ?., ???????? ?. ?. ???????? // ????? ????? ? ???????. - ????????????????. - 1984. - ?.33. - ?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??????? ?. ?., ???????? ?. ?. ?????????????? ?????????????? ????????????? ????????? ?? ????????????????? ???????? // ???????????? ? ???????????. - 1990. - ?.35. - ?7. - ?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?? ?.?., ???????? ?.?. ?????????????????? ?????????? ? ???????? ?? ????????????????? ????????. ?.: ????? ? ?????, -  1982. - 240 ?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????? ?. ?????? ??????????? ???????????????. ???. ? ????. / ??? ???. ????. - ?.: ??????????? ??????????. - 1953. -?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???????? ?. ?. ??????????? - ????????? ????? ? ???????? ????, BARITT - ????? // ?????????? ????????????????. - 1977. - ?11. - ?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?????? ?.?., ??????? ?.?., ???????? ?.?. ?? ????????????? ???????????? ??????? ? ??????????? ?? ??? ??? ????????? ?????????????? ????????????? ?????????? // ?????????????. - 1981. - ?11. - ?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?????? ?. ?., ???????? ?. ?., ??????? ?. ?. ????????? ???? ????? - ???????? ?????????????? ????? ????? ? ??????????? ?? ?????? ??? ?????? ?? ??? // ???????? ?????. - ????????????????. - 1991. - ?.34. - ?5. - ?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???????? ?. ?., ?????? ?. ?., ????????? ?. ?. ? ??. ???????????????? ???? ? ??????? / ??? ???. ??????? ?. ?. - ?.: ????? ? ?????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?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????? ?., ?????? ?. ??????????. ?????????? ? ?????. ???. ? ???. - ?.: ???, - 1988. - 416 ?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?????? ?.?., ??????? ?.?., ????? ?.?. ????????????? ???????????? ??????? ? ??? ?????????? ?? ????? ????? ??? ????????? ?????????? ???????????? // ?????????????. - 1985. - ?6. - ?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 ?.?., ???????? ?.?. ?????? ??????????? ?????????????? ? ??????????? ?? ?????? ????? ? ??? ????????????? ??? ???????? ??????? ? ??????????????? ????????????? ?????????? / ???. ?????. - ????????????????. - 1987. - ?.30. - ?10. - ?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 ?.?., ???????? ?.?., ??????? ?.?. ?????????? ??? ????????? ??????? ??????????????? ??????, ?????????? ?? ?????? / ???. - 1986. - ?4. - ?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 ?.?., ??????? ?.?. ?????????? ??? ????????? ??????? ????????????? ??????, ?????????? ?? ??????????????? ?????? / ???. - 1985. - ?1.- ?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 ?.?., ??????? ?.?., ??????? ?.?. ?????????? ??? ????????? ?????????? ??????????????? ??????????. ???. ????. ?1161898. - ???. ?????. - 1985. - ?22. - ?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 ?.?., ??????? ?.?., ???????? ?.?., ??????? ?.?. ????????????? ?????????? ?? ?????? ??????? ??????????? ?????????????? ? ????????????????? ??? ??????????? / ???. ????. ?????????? ??????-??????????? ??????????? “??????????, ????????????? ? ???????? ?????? ? ???????? ?????????????? ???????? ???????? ???????????? ?????????”. - ???????: ???. ???. - 1991. - ?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 ?.?., ???????? ?.?., ??????? ?.?., ????? ?.?., ?????? ?.?., ??????????? ?.?., ??????? ?.?. ?????????? ??? ????????? ?????????? ??????????????? ??????????. ???. ????. ?1264109. - ????. ?????. - 1986. - ?38. - ?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?? ?.?., ???????? ?.?., ????? ?.?, ?????? ?.?., ????? ?.?., ?????? ?.?. ?????? ????????? ????????? ???????? ??? ???????????? ????????. ???. ????. ?1585692. - ????. ?????. - 1990. - ?30. - ?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???? ?., ???? ?. ?????????? ?? ?????????? ??? ??????? ?????????? ? ?????????. ???. ? ????. / ??? ???. ??????????? ?. ?. - ?.:?????. - 1973. - 831 ?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????? ?. ?., ????? ?. ?. ??????? ????????? ? ????. - ?.:?????. - 1965. - 608 ?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????????? ?., ???? ?. ????????? ?????? ? ???????????????? ?? ????????. ???. ? ????. / ??? ???. ???????? ?. ?. - ?.:???. - 1977. - 584 ?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??????????.</w:t>
      </w:r>
      <w:r>
        <w:rPr>
          <w:sz w:val="28"/>
          <w:szCs w:val="28"/>
        </w:rPr>
        <w:t xml:space="preserve"> ????? ????????? ??? ????????????? ????????? ? ?????????????? ?????????? ?? ????? ?????.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gist_f3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 crt,graph,AN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abel 1,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=15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1=1.6e-19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123=1e21;     c2=0.03e-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123=1e-8;     c3=0.3e-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m1=0.6;       c4=0.8e-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b=4e5;        c6=1e-6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10=300.0;     c7=15e-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1=0.01;       l2=0.2e-9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3=1;          l3=0.6e-9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4=0.0005;     l4=0.01e-9; { крутим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5=100;        l5=100e-9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ds=3.8;       l6=35e-9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7=0.12e-9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l0=0.03; {sm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lk=0.046;     maxpoint=100000000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z0=39.43e3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K1,y,f,w:t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c:char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P: Pointer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Size: Wor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s:string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curren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 U:real;       { BAX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s:=eds/(Eb*Lg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s1:=Vs*Vs*Vs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s:=(1+0.265*Vs1/(1-T10*5.3E-4))/(1+Vs1*V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s:=1.3E7*Eds*Vs/T1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[3]&lt;3.3 then u:=y[3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[3]&gt;3.6 then u:=y[3]+2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se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if f[3]&gt;0 then u:=y[3]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ab/>
        <w:t>else u:=y[3]+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v12:=sqr(sqr(u/eb/Lg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v11:=mm1*u/Lg+vs*iv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kzp;           { КЗП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 ll2:F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l1:=0.2e-9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c1:=0.1e-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llv:=ll0/sqrt(1-sqr(ll0/llk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if z&lt;0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ll2:=abs(z)/6.28e1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l1:=l1*ll2/(l1+ll2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end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else c1:=c1+1/(z*6.28e1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anna(y:tt; var f1:t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curren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an2;   { spector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nx:=4;ny:=5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setcolor(7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moveto(xgmin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an3;   { u,i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nx:=8;ny:=7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setcolor(7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an4;    { phasa i7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nx:=1;ny:=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setcolor(7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(visir_f&gt;=visir_f1) the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if (visir_f1&lt;&gt;0) the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ab/>
        <w:t>setcolor(13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ne(540,70,620,7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lse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setcolor(13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color(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(d_visir&lt;&gt;0)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ab/>
        <w:t>an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outtextxy(540,35,s+' GHz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(d_visir*1e9:5:4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textxy(540,255,s+' ns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oldc1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oldc2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gd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an2; sc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an4; sc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an3; sc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tcolor(1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zp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Начальные условия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h:=4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j:=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x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:=8e-13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1]:=eds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[1]:=eds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3]:=eds;    y[6]:=iv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[3]:=eds;    w[6]:=iv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2]:=eds;    y[7]:=iv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[2]:=eds;    w[7]:=iv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5]:=eds;    y[8]:=iv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[5]:=eds;    w[8]:=iv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4]:=eds;    y[6]:=iv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[4]:=eds;    w[6]:=iv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11]:=eds;   y[10]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9]:=iv1;    w[9]:=iv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[11]:=eds;   w[10]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12]:=0;     w[12]:=y[12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13]:=eds;   w[13]:=y[13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14]:=0;     w[14]:=y[14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[15]:=0;     w[15]:=y[15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2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sir_f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visir_4:=xgmin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sir_f1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3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und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ld_cur:=iv1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point:=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ld_f:=1e1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x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wer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aa:=1 to 10 do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Рунге-Кутт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iii1:=-249 to maxpoint do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for iii:=0 to 4 do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na(y,f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for k:=1 to n do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K1[k]:=f[k]*h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[k]:=w[k]+h*f[k]/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x:=x+h/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na(y,f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for k:=1 to n do 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K1[k]:=K1[k]+2*f[k]*h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[k]:=w[k]+f[k]*h/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na(y,f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for k:=1 to n do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K1[k]:=K1[k]+2*f[k]*h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[k]:=w[k]+f[k]*h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x:=x+h/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na(y,f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for k:=1 to n do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[k]:=w[k]+(K1[k]+f[k]*h)/6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[k]:=y[k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вычисление мощности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wer:=power+y[8]*y[2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 fsign &gt; 0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se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[8]-old_cur &gt;= 0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sign:=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ld_cur:=y[8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count:=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k:=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ab/>
        <w:t>old_f:=frequency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point:=iii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wer:=power *h*frequency/5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(power:5:4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wer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tcolor(1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textxy(250,460,'Puhf = '+s+' W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(iii1&gt;0)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3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f(iii1=loop*1000)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r(xgmin+1,ygmin+1,xgmax-1,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c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ne(visir_1,ygmin,visir_1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ne(visir_2,ygmin,visir_2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ound:=round+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color(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color(1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n:=x*1e9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1:=y[1]-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xg:=xg-145-580*(loop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tcolor(1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ne(oldx,oldy[1],xg,yg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tcolor(14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ne(oldx,oldy[2],xg,yg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tcolor(13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ne(oldx,oldy[3],xg,yg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ldx:=xg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phas. portret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(iii1&gt;0)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ab/>
        <w:t>an4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ab/>
        <w:t>di:=(y[8]-oldc1)*50*size_y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pixel(xg+phas_x,yg+phas_y,1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ldc1:=y[8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(iii1&lt;=500)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ab/>
        <w:t>Smax:=Smax+y[8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ab/>
        <w:t>sign[iii1]:=y[8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se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max:=Smax-sign[1]+y[8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or i:=1 to 499 do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sign[i]:=sign[i+1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gn[500]:=y[8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(iii1&gt;249)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control circle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ab/>
        <w:t>if (mark=1)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ab/>
        <w:tab/>
        <w:t>mark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ab/>
        <w:tab/>
        <w:t>setcolor(14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ircle(xg+phas_x,yg+phas_y,3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tcolor(1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управление экраном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keypressed=true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=readkey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ase c of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пеpемещение фаз. поpepета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'1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4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'4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phas_x:=phas_x-1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n4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(xgmin+1,ygmin+1,xgmax-1,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reeMem(P, Size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'6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has_x:=phas_x+1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n4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(xgmin+1,ygmin+1,xgmax-1,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reeMem(P, Size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'2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has_y:=phas_y+1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n4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(xgmin+1,ygmin+1,xgmax-1,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reeMem(P, Size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'8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has_y:=phas_y-1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n4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(xgmin+1,ygmin+1,xgmax-1,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reeMem(P, Size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goto 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масштаб фаз. поpтpета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4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ize_x:=size_x+0.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ize_y:=size_y+0.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4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size_x:=size_x-0.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size_y:=size_y-0.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:       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спектр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0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ax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gn0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k:=1 to 200 do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0:=0;s1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FOR   i:=1 to 500  do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0:=s0+(sign[i]-sign0)*cos(f0*i*6.28e-9/25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1:=s1+(sign[i]-sign0)*sin(f0*i*6.28e-9/25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f k=1 then begin  sign0:=s0/500; s0:=0;  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f0:=f0+2e8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g1[k]:=s0*s0+s1*s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f g1[k]&gt;Smax then Smax:=g1[k]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pp:=s0*s0+s1*s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0:=0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fillstyle(0,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(xgmin+1,ygmin+1,xgmax-1,ygmax-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(d_visir&lt;&gt;0) then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tcolor(14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tcolor(1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tcolor(14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Resul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рисование спектра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for k:=1 to 200 do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neto(xg,yg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0:=f0+2e8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конец спектра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eat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=readkey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se c of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 перемещение визиров }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'9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3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'7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3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'6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3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'4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3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color(15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1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'3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color(1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Resul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'1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setcolor(1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Resul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'.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setcolor(14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Resul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'0': 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an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>setcolor(14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writemode(COPYput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Result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ab/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ab/>
        <w:tab/>
        <w:t>goto 2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til (c='q');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? ?????????? ???? ???????? ????????????? ??????? ??????? ?????? ???????? ???? ???????????? ??????????????? ???????? ?????????? ????????????? ? ????????? ??? ?? ??????? ??????? ?????? ????????????? ?? ????????? ?????? ? ???????????? ????????? ? ?????????? ????????? ??????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?????????? ??????????: P</w:t>
      </w:r>
      <w:r>
        <w:rPr>
          <w:vertAlign w:val="subscript"/>
        </w:rPr>
        <w:t>???</w:t>
      </w:r>
      <w:r>
        <w:rPr/>
        <w:t>=10 ???, I</w:t>
      </w:r>
      <w:r>
        <w:rPr>
          <w:vertAlign w:val="subscript"/>
        </w:rPr>
        <w:t>???</w:t>
      </w:r>
      <w:r>
        <w:rPr/>
        <w:t>=270 ??, R</w:t>
      </w:r>
      <w:r>
        <w:rPr>
          <w:vertAlign w:val="subscript"/>
        </w:rPr>
        <w:t>???</w:t>
      </w:r>
      <w:r>
        <w:rPr/>
        <w:t>=3-20 ??., L=1.7 ???., U</w:t>
      </w:r>
      <w:r>
        <w:rPr>
          <w:vertAlign w:val="subscript"/>
        </w:rPr>
        <w:t>???</w:t>
      </w:r>
      <w:r>
        <w:rPr/>
        <w:t>=8.5 ?., f=13 ???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?????????? ??????????: U</w:t>
      </w:r>
      <w:r>
        <w:rPr>
          <w:vertAlign w:val="subscript"/>
        </w:rPr>
        <w:t>???</w:t>
      </w:r>
      <w:r>
        <w:rPr/>
        <w:t>=30 ?., I</w:t>
      </w:r>
      <w:r>
        <w:rPr>
          <w:vertAlign w:val="subscript"/>
        </w:rPr>
        <w:t>???</w:t>
      </w:r>
      <w:r>
        <w:rPr/>
        <w:t>=10 ???., U</w:t>
      </w:r>
      <w:r>
        <w:rPr>
          <w:vertAlign w:val="subscript"/>
        </w:rPr>
        <w:t>??</w:t>
      </w:r>
      <w:r>
        <w:rPr/>
        <w:t>=2.5 ?., I</w:t>
      </w:r>
      <w:r>
        <w:rPr>
          <w:vertAlign w:val="subscript"/>
        </w:rPr>
        <w:t>??/???</w:t>
      </w:r>
      <w:r>
        <w:rPr/>
        <w:t>=0.02/0.2 ?., f=350 ???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Arial" w:hAnsi="Baltica;Arial" w:eastAsia="Baltica;Arial" w:cs="Baltica;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SC1">
    <w:name w:val="BSC 1"/>
    <w:basedOn w:val="Caption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57:00Z</dcterms:created>
  <dc:creator>Andrey Babayan</dc:creator>
  <dc:description/>
  <dc:language>en-US</dc:language>
  <cp:lastModifiedBy>Vitaliy L</cp:lastModifiedBy>
  <cp:lastPrinted>1996-06-03T21:20:00Z</cp:lastPrinted>
  <dcterms:modified xsi:type="dcterms:W3CDTF">2004-04-01T14:57:00Z</dcterms:modified>
  <cp:revision>2</cp:revision>
  <dc:subject/>
  <dc:title>СОДЕРЖАНИЕ. </dc:title>
</cp:coreProperties>
</file>