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36"/>
          <w:szCs w:val="36"/>
        </w:rPr>
        <w:t>1.0    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широкое применение различных механизиров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ах сварки плавлением, наибольшее количество св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й изготовляются методом ручной дуговой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ная дуговая сварка производится штучными электро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тивно представляющими собой металлический стер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несненным на него покрытием соответствующего состава. Один</w:t>
      </w:r>
    </w:p>
    <w:p>
      <w:pPr>
        <w:pStyle w:val="Normal"/>
        <w:rPr/>
      </w:pPr>
      <w:r>
        <w:rPr>
          <w:sz w:val="28"/>
          <w:szCs w:val="28"/>
        </w:rPr>
        <w:t xml:space="preserve">из концов стержня длинной </w:t>
      </w:r>
      <w:r>
        <w:rPr>
          <w:sz w:val="28"/>
          <w:szCs w:val="28"/>
          <w:lang w:val="en-US"/>
        </w:rPr>
        <w:t>~30</w:t>
      </w:r>
      <w:r>
        <w:rPr>
          <w:sz w:val="28"/>
          <w:szCs w:val="28"/>
        </w:rPr>
        <w:t>мм. освобожден от покрытия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зажатия в электродержатель с обеспечение электр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а. Второй конец слегка очищается для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и зажигания дуги посредством контакта с издел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электродов должно обеспечивать следующ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условия: легкое зажигание и устойчивое горение д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мерное расплавление покрытия, равномерное покрытие шва шлаком: легкое удаление шлака после сварки, отсутствие непр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, трещин в металле ш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лектроды классифицируются по следующим призна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материалу, из которого они изготовл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назначению для сварки определенн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толщине покрытия, нанесенного на стерж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видам покры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арактеру шлака, образующегося при расплавлении покры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хническим свойствам металла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допустимым пространственным положениям сварки ил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лав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оду и полярности применяемого при сварке то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.0     Классификация и основные ГОСТы на    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                                 </w:t>
      </w:r>
      <w:r>
        <w:rPr>
          <w:b/>
          <w:bCs/>
          <w:sz w:val="36"/>
          <w:szCs w:val="36"/>
        </w:rPr>
        <w:t>электр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ьные электроды изготовляют в соответствии с ГОСТ 9466-7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 9467-75, ГОСТ 100051-75. В ГОСТ 9466-75 электр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деляются на группы в зависимости от свариваемых метал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- углеродистых и низкоуглеродистых конструкционн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 - легированных конструкционн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 - легированных теплоустойчивых с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- высоколегированных сталей с особ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назначение электродных покрытий - обеспеч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бильности горения сварочной дуги и получение металла шва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анее заданными свойствами (прочность, пластичность, удар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язскость, стойкость против коррозии, и др.). Стабильность гор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очной дуги достигается снижением потенциала ионизации воздушного промежутка между электродом и свариваемой дета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ытия выполняют защитную функцию, шлаковая защита служит для защиты расплевленного металла шва от воздействия кислорода и азота воздуха путем образования шлаковых оболочек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рхности капель электродного металла, переходящих чер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говой промежуток, и для образования шлакового покров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хности расплавленного металла. Шлаковое покр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ает скорость охлаждения и затвердевания металла ш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уя выходу из него  газовых и неметаллических вклю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кообразующими компонентами являются; титановый концент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ганцевая руда, каолин, мрамор, мел, кварцевый песок, доломит, полевой шпат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гирование металла шва производится для придания специальных свойств наплавленному металлу. Наиболее ча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ются такие легирующие компоненты как хром, ник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ибден, вольфрам, марганец, титан и др. Легирование мет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производится специальной проволокой, содержа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е элементы. Чаще металл шва легируют вве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ирующих компонентов в состав покрытия электрода. Легир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ненты - ферросплавы, иногда чистые мет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проиводительности, т.е. для увеличения количества наплавляемого металла в единицу времени, в элект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ытия иногда вводят железный порошок. Введеный в 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ый порошок улучшает технологические свойства элект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блегчает повторное зажигание дуги, уменьшает скорость охлаждения наплавленного металла, что благоприятно сказ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варке в условиях низких температ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закрепления покрытия на стержне  используют связыва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ненты, жидкое стекло имеет также стабилизирующие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аличии в составе покрытия более 20%  железного по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бозначению следует добавить букву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идам покрытия электродов подразде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- с кислым покрытием, содержащим окиси железа, марган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емния, иногда тит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 - с основным покрытием, имеющим в качестве основы фтор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ьций и карбонад кальция. ( Сварку электродами с основ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крытием осуществляют на постоянном токе и обра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ярности. Вследствие малой склонности металла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ю кристаллизационных и холодных трещин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лектр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этим покрытием используют для сварки больших сечений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 - с целлюлозным покрытием, основные компоненты 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целлюлоза, мука  другие органические составы, созд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азовую защиту дуги и образующие при плавлении тонкий шл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Электроды с целлюлозным покрытием применяют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о, для сварки стали малой толщин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 - с рутиловым покрытием, основной компонент - рутил.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лаковой и газовой защиты покрытия этого типа ввод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ующие минеральные и органические компон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сварке на постоянном и переменном токе разбрызг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талла незначительно. Устойчивость горения ду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ирование швов во всех пространственных положения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- прочие виды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крытии смешанного вида используют соответству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ое обо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2.1     Электроды для сварки конструкционн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 низколегированных с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талей обычной прочности предназначены элект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38, Э42, Э46, Э50, Э42А, Э46А, Э50А, Э55 и Э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нстукционных сталей повышенной прочности - элект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70, Э85, Э100, Э125, Э150. Механические свойства швов и сва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й при применении электродов для сварки конструкционных сталей должны соответствовать определенным н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2.2     Электроды для сварки легированных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теплоустойчивых с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и стали сваривают электродами девяти типов по ГОСТ 9467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классифицируют по механическим свойствам к химическ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у наплавленного металла. Буквы, стоящие после буквы 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т гарантированное содержание легирующих элементов в наплавленном метал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.3     Электроды для сварки высоколегирванн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сталей с особыми свойств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варки коррозионно - стой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жаропрочных и жаростой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олегированных сталей мартенситного, мартенситн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рритного, ферритного, аустенитно - ферритного и аустени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ов существует 49 типов элект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 xml:space="preserve">3.0     Производство электродов для ручной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</w:t>
      </w:r>
      <w:r>
        <w:rPr>
          <w:b/>
          <w:bCs/>
          <w:sz w:val="36"/>
          <w:szCs w:val="36"/>
        </w:rPr>
        <w:t>дуговой св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лектродном производстве проволоку, поставляемую металлургической промышленностью, правят, разрезают по длинн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тки, и очищают от различных поверхностных загряз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бильность покрытия должна обеспечиваться его достат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аковым количеством, на единице длинны электрод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омерностью состава в связи с тем, что покрытие предст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ой смесь различных порошкообразных материалов, скрепл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собой и со стержнем склеивающим связующих. Необход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ься, чтобы  замес покрытия в момент нанесения на стер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достаточно однородным, этого, видимо, можно достичь 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точной дисперсности тех порошков, которые бу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ы в шихте, и усреднением состава как порошк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хты, так и замеса со связующим. Измельченности поро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ет значение и не только для возможности усреднения, выравнивания состава покрытия в каждом его объеме, н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ывается на кинетике шлакообразования, газовыделения и других важных характеристиках. Действительно: если газовая защи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ется, например, распадом карбонадов, нужна их знач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ельная поверхность - отдельные частицы должны быть мелк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плавления шлака должна быть не очень высокой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пература плавления его составляющих в поверхности может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высокой. Относительно легкоплавким является шлак из смес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воров, комплексных соединений и эвтектик, их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ся легче и быстрее при контакте элементарных оки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начительной поверхности и малом  объеме малой частицы,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ри достаточно измельченных матери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различные материалы, используемые в покрытиях, требуют и различного измельчения. Так, целесообразность нали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крупных частиц для некоторых ферросплавов отмечала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ее, можно указать и на технологические соображения,  вытека-ющие из требований производства электродов: так, напри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количество мелкодисперсных фракций в ряде случ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ит к образованию трещин в электродных покрытия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е сушки и прокалки электродов. Из таких предпосы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вырабатываться требования к наиболее целессообраз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ам частицы различных материалов, используемых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и конкретных составов электродных покрытий. При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стремиться к максимально допустимому по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изготовления электродов измельчению шлако- и газооб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ющих составляющих и к ограничениям размеров част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рросплавов и легирующих из соображений их полезного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в шихте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при производственных методах измельчения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ить одинаковый размер огромного количества частиц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ается (всегда получается комплекс частиц разли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улометрического состава). Повторяемость примерно одинак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 имеет вид кривой, близкой по форме к кривой распределения вероятностей, но с ограничением в области больших размеров час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крупные частицы раздроблены). Такое распределение может быть охарактеризовано просевом через с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ычно применяемые размеры частиц материалов элект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ий проверяются ситами с размерами по ГОСТу 3484-53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45 (т.е. 252 отверстия и 1 см при размере ячейки 0,45мм) до 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ошкообразные измельченные материалы при принятой в нашей стране схеме электродного производства, получают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ных цехах переработкой исходной продуктов, поступающих в основном в виде кусков того или иного размера. Правда, не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поступают в электродное производство уже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шков (например крахмал, сода) ии измельчения не треб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чество связующих в электродном производстве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катные растворы - натриевые, реже калиевые жидкие стекла. Кроме того, в покрытиях они являются одновременно ионизат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влияют на формирование состава шлака. В электро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стве в зависимости от метода нанесения покрыт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ржни - окунанием или опрессовкой, жидкие стекла применяются различной пло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дкие стекла характеризуются модулем, плотн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язскостью и клеющей способностью. На вязскость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ельно влияет температура жидкого стекла. Весьма ва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кой жидкого стекла для  оценки состава элект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ытий является величина сухого оста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твор жидкого стекла может химически взаимодействовать с ферросплавами - ферросицилием и ферромарга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несение массы покрытия на стержни осуществляется окун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опрессовкой. В настоящее время нанесение покрытия окун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яется при изготовлении мелких партий специ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ов (например, для твердых наплавок, сварки цветных металлов). Для электродов общего назначения, а также специальных, но применяемых достаточно широко, изготовляемых мас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ом или большими партиями,покрытия наносят опрессовкой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м да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истенция обмазочной массы для нанесения покрытия тем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м способом должна быть различной. Так, для нанес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нанием обмазочная масса должна иметь сметанообраз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истенцию, которая может количественно оценив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личными технологическими пробами. На Ленинград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м заводе, например, разработана проба по диам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екания мерного количества покрытия по горизонтальному стеклянному листу под собственным ве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несения покрытий опрессовкой масса должна иметь консистенцию оконной замазки. Контроль за консистен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ен продавливанием прессом с постоянной скор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ного объема обмазочной массы через калибро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рстие. В современные высокопроизводительные электрообмазочные агрегаты масса обычно вводится в ви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икетов, форма которых обеспечивает быструю загрузку цилинд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показатели качества нанесения покрыти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мерность его расположения по длине, количество (толщ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ия, концентричность расположения относительно стержн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ются и качеством обмазочной массы, и режимом нанес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покрытия. При нанесении окунанием, в этом отношении ва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кальность извлечения стержня из обмазочной массы, постоя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о скорости извлечения и равномерность массы, поддерживаемая периодическим ее перемешиванием. Важно также, чтобы покры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текало по стержню во время сушки. При нанесении покры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ссовкой эти хпарктеристики достигаются при прави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трукции обмазочной головки пресса точным располо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ов, направляющих стержни, и фильеры, ограничив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р покрытия. Наилучшие условия для получения покрыт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концентрично стержню, достигаются  при соосном движении в электрообмазочном  агрегате и стержней,и обмаз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ы, выдавливаемой прессом. В связи с большими трудностями создания такой конструкции прессов обычно канал для по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ы в обмазочную головку изменяет ее приближени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ым приближением к касательной по отношению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ваемым в головку стержня. Высокие давления при э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ают такую плотность покрытию в момент выхода электрода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са, что перетекание массы при сушке исключается и с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в горизонтальном положении. В процессе сушки и прокалки диаметр электрода с покрытием несколько увеличивает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ие распухает. Так, для покрытий типа УОНИ-13/45 диа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а увеличивается при сушке на 0,1-0,2 мм. по срав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его диаметром в момент его выхода их пресса. Сушка и прока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дов должны удалить воду  из покрытия. При этом следу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ть это воды в покрытии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шка может быть естественная, т.е. при комнатной темпера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коренная, в различных п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рокалке осуществляется дальнейшее удаление влаги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кристаллизационной воды. Температура прокалка ограничивается как отдельными составляющими покрытия, на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личии в покрытии органических соединений - температурой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ада, так и отсутствием откалыванием покрытия от  стерж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ледствии различия уоэффициента их теплового расширения. Например, покрытия типа УОНИ-13/45 на стержняи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углеродистой или низколегированной проволоки нельзя прокалывать при температуре выше 500-525</w:t>
      </w:r>
      <w:r>
        <w:rPr>
          <w:sz w:val="28"/>
          <w:szCs w:val="28"/>
          <w:lang w:val="en-US"/>
        </w:rPr>
        <w:t>`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</w:t>
      </w:r>
      <w:r>
        <w:rPr>
          <w:b/>
          <w:bCs/>
          <w:sz w:val="36"/>
          <w:szCs w:val="36"/>
        </w:rPr>
        <w:t>Содержа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0  Введение . . . . . . . . . . . . . . . . . . . . . . . . . . . . . . . .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0  Классификация и основные ГОСТы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электроды . . . . . . . . . . . . . . . . . . . . . . . . . . . . . . .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1 Электроды для сварки конструкцион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низколегированных сталей  . . . . . . . . . . . . . 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2 Электроды для сварки легированны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еплоустойчивых сталей  . . . . . . . . . . . . . . . . . 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3 Электроды для свар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ысоколегированных сталей с особы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войствами  . . . . . . . . . . . . . . . . . . . . . . . . . . . . 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0  Производство электродов для руч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уговой сварки  . . . . . . . . . . . . . . . . . . . . . . . . . . .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b/>
          <w:bCs/>
          <w:sz w:val="36"/>
          <w:szCs w:val="36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изводство электродов требует весьма различ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ологических операций как по обработке материал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и электродов в целом. В электродном производ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ется три потока обработки металлов: обработ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ржней, сыпучих материалов и силикатной глыбы,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же поток обработки электродов с нанесенным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ржень покрытием. Все это требует специфиче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я, которое становится целесообраз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симально механизировать  а автоматизиро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при достаточно большой программе производ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ктро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b/>
          <w:bCs/>
          <w:sz w:val="36"/>
          <w:szCs w:val="36"/>
        </w:rPr>
        <w:t>Список использованной литературы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.А. Николаев  "Справочные материалы для сварщиков"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П. Иванов    "Справочник сварщика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В. Гуревич   "Сварочные материалы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57:00Z</dcterms:created>
  <dc:creator>Alexandre Katalov</dc:creator>
  <dc:description/>
  <dc:language>en-US</dc:language>
  <cp:lastModifiedBy>Vitaliy L</cp:lastModifiedBy>
  <cp:lastPrinted>1997-12-28T21:49:00Z</cp:lastPrinted>
  <dcterms:modified xsi:type="dcterms:W3CDTF">2004-04-01T14:57:00Z</dcterms:modified>
  <cp:revision>2</cp:revision>
  <dc:subject/>
  <dc:title> 1</dc:title>
</cp:coreProperties>
</file>