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  <w:b/>
          <w:bCs/>
          <w:sz w:val="24"/>
          <w:szCs w:val="24"/>
        </w:rPr>
        <w:t>??????? ???????????? ? ????????????? ??????????</w:t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/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???????? ????????????? ???????????? ?? 50 ?? 90% ????? ??????? ?????? ?? ????????????. ??? ??????? ???????????, ?? ?????????? ????????, ???? ??????, ??? ???????????? ?????????? ????, ????? ??????????? ???? ???? ? ????????????? ??????????, ?????????????? ?????? ? ????????? ???????? ???????, ?? ?????? ?? ?????????????? ????????  ????????????, ???????????, ????????? ? ????????. ?????? ??????, ??? ????? ??????????? ??????? ?? ??? ???????? ???? ?????????????? ????????????, ?? ???????? ???????????? </w:t>
      </w:r>
      <w:r>
        <w:rPr>
          <w:rFonts w:eastAsia="Baltica;Times New Roman" w:cs="Baltica;Times New Roman" w:ascii="Baltica;Times New Roman" w:hAnsi="Baltica;Times New Roman"/>
          <w:i/>
          <w:iCs/>
          <w:sz w:val="22"/>
          <w:szCs w:val="22"/>
        </w:rPr>
        <w:t>????????? ?????????.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????????? ???????????? ????????? ??? ???? ???? ? ???????????? ?????? ???????? ???????, ? ??? ????? ?????????????? ???? ??????????? ? ??????? ??, ???????? ?????? ??????????? ????? ????? ?????? ?? ??????? ?????????? ?????. ??? ????????, ??? ??? ?????? ????????? ? ??????????? ?????????? </w:t>
      </w:r>
      <w:r>
        <w:rPr>
          <w:rFonts w:eastAsia="Baltica;Times New Roman" w:cs="Baltica;Times New Roman" w:ascii="Baltica;Times New Roman" w:hAnsi="Baltica;Times New Roman"/>
          <w:i/>
          <w:iCs/>
          <w:sz w:val="22"/>
          <w:szCs w:val="22"/>
        </w:rPr>
        <w:t>??????????? ????????????.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??? ?????????????, ??? ???????????? ????? ???????? ???????? ??? ?????? ???????????, ?????? ????????, ??? 73% ????????????, 63% ?????????? ? 85% ???????? ????????????? ??????? ???????????? ??????? ???????????? ?? ???? ?????????? ????????????? ?? ?????????????. ???????? ??? ?????? ?????? ???????? 250 ???. ?????????? 2000 ????? ?????? ????????, ????? ??????????? ???????????? ???? ?? ????? ??????? ??????? ? ????????????. ??? ?????? ??????????, ??? ????????????? ???????????? - ???? ?? ??????? ???? ????????????? ???????. ??????? ?????????? ???????????? ?? ?????? ???????? ? ???????????, ?? ?????? ??????? ??????? ??????? ??????? ????????????? ???????????? ? ??????????? ???????, ????? ???????????? ???????????. ?????????? ?????????? ???????????? - ??? ??, ??? ?????????? ? ?????????????. ??? ???????????? ???? ????????????????? ????????, ???????? ?????? ???????? ??????? ??????? ? ??????????? ??????? ? ????????, ??? ????? ?????? ?? ????? ???????????. ?????? ? ??????? ????????????????? ???????? ? ????????????. ????????? ?? ?????? ??????????? ? ???????????, ?????? ?????? ? ?????, ??????? ??????? ? ???????? ??????? ??????? ??? ? ??????? ?? ?????????, ????????????? ?? ???????? ??? ?????? ? ?????????? ???????, ?????? ? ??????. ???? ?? ??? ?????? ?????????? ???????? ????? ???????????? ? ???????????, ???????????? ???????????? ????? ?????????????? ? ??????? ???????. ?????? ? ????????? ???? ??? ??? ? ?????? ??????????? ????????? ??????????? ????????????.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  <w:i/>
          <w:i/>
          <w:iCs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i/>
          <w:iCs/>
          <w:sz w:val="22"/>
          <w:szCs w:val="22"/>
        </w:rPr>
        <w:t>???????????? ????? ???????????? ? ?? ??????.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?? ???????????? ??????????? ?????? ??????? ??????? ????? (????????????, ?????-?????????? ? ?.?.) ?? ???? ???????? ??????? ???????????????? ??????????? ???????????. ???? ?? ????? ???? ????????????????, ? ??? ???????, ????? ? ?????? ? ???????????????? ???? ? ???????????, ???????? ???????? ???????? ?? ????????????? ?? ?????-?? ????????, ??????? ??????? ? ????????????? ??????????????? ?????????????? ? ??????? ??????????, ??????? ?????? ??? ????? ?????? ?? ???????????. </w:t>
      </w:r>
    </w:p>
    <w:p>
      <w:pPr>
        <w:pStyle w:val="Normal"/>
        <w:rPr/>
      </w:pPr>
      <w:r>
        <w:rPr>
          <w:rFonts w:eastAsia="Baltica;Times New Roman" w:cs="Baltica;Times New Roman" w:ascii="Baltica;Times New Roman" w:hAnsi="Baltica;Times New Roman"/>
        </w:rPr>
        <w:t xml:space="preserve">   </w:t>
      </w:r>
      <w:r>
        <w:rPr>
          <w:rFonts w:eastAsia="Baltica;Times New Roman" w:cs="Baltica;Times New Roman" w:ascii="Baltica;Times New Roman" w:hAnsi="Baltica;Times New Roman"/>
          <w:sz w:val="24"/>
          <w:szCs w:val="24"/>
        </w:rPr>
        <w:t>? ???????</w:t>
      </w:r>
      <w:r>
        <w:rPr>
          <w:rFonts w:eastAsia="Baltica;Times New Roman" w:cs="Baltica;Times New Roman" w:ascii="Baltica;Times New Roman" w:hAnsi="Baltica;Times New Roman"/>
        </w:rPr>
        <w:t>,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? 1982 ?. ? ??? ??? ? 1985 ?., ????? ????? “??????? ??? ???????</w:t>
      </w:r>
      <w:r>
        <w:rPr>
          <w:rFonts w:eastAsia="Baltica;Times New Roman" w:cs="Baltica;Times New Roman" w:ascii="Baltica;Times New Roman" w:hAnsi="Baltica;Times New Roman"/>
        </w:rPr>
        <w:t>”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??????????, ??? ????????? ??????? «????????» ???????, ??????? ??????????? ????? ???????? ???????? ??????????? ???????????? ? ?????? ????????, ??? ???????? ???????? ?????????? ? ???????????, ?????????? ??????????? ??????? ?? ????????? ??????? ????????? ? ???????????? ? ?????????????. ???????? ????? ???????? ????? ? ?????????????? ???????? ?????, ??????? ?????? ?? ????? ??????????? ? ??????? ? ?????? ??????? ????. ??? ????????????, ? ???? ??????? ?????????? ????? ? ?????????????? ????? ?????? ??????? ? ????????????, ???????????? ??. ??????? ??????????? ????? «??????? ??? ???????», ???????? ?????????? ? ????? ????????? ???? ??????????? ?????. ????????? ????? ??????? ????????????, ??? ?????????, ????????? ???????, ?????????? ??????????, ?????????? ?????? ?????????? ? ?????? ? ????? ?? ????, ????????? ? ???????? ????? ???????? ?????? ?????????? ?????. ???? ?? ?? ???? ???????? ?? ????? ?? ??????? ?????, ??????????? «???????», ? ??? ??? ???????? ????????? ?? ?????-?? ?????????? ? ??????????? ?????????. 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??????????? ?????????? ?????????????? ?????????? ??? ???????????? ? ????????????? ?????? ???????? ?????????. ? ?????????? ? ?????????????? ????????????? ??? ?????????? ? ??????? ??????? ? ?????? ???????? ??????????? ??????? ?? ?????. ? ????? ????????? ? ??????????????? ?????????????? ???????? ????????? ???????? ????????????? ??????, «??????» ??????????? ?? ???????, ???????????????? ??? ????????????? ??????. ???????????? ?????????? ??????????? ???????????????? ????????????? ? ????????? ? ???? ????? ??????????? ?????????? ??????. ? ????? ????????? ??????? ????? ???????? ???????? ?????????? ?? ???????? ? ??????????, ? ????? ???????? ???????? ? ????? ??????????, ???????????? ???????, ??????? ? ?.?. ????????? ????????? ? ????? ?????? ? ?????? ?????? ???????????? ?????, ?????????, ??????????? ???????? ?????? ?? ?????????? ??????? ??????? ? ?????????????. ???????????, ??? ???? ????????, ?????? ???????????? ????? ? ????????? ??????????????? ???, ?????????? ?? ?????. ???? ???????? ? ?????? ??????????? ???????????, ??? ????? ???????? ?? ?????? ??????????? ???? ????, ????? ???????? ?? ????????. ??? ???? ???????? ??????? ?? ????? ???????????? ???????? ???????????? ??????????? ?? ??????? ? ??????? ???????? ?????????. ??? ??? ??????????, ??? ??????????, ????????, ?????????? ??????????, ????????? ???????, ??????????, ?????? ? ?.?., ????????????? ?????? ???????????, ???????? ???????? ???????? ?? ??????????? ??? ????????, ??????????? ??????? ??????????. 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  <w:b/>
          <w:bCs/>
          <w:sz w:val="22"/>
          <w:szCs w:val="22"/>
        </w:rPr>
        <w:t>???????????? ???????????? ? ????????????.</w:t>
      </w:r>
    </w:p>
    <w:p>
      <w:pPr>
        <w:pStyle w:val="Normal"/>
        <w:rPr/>
      </w:pPr>
      <w:r>
        <w:rPr>
          <w:rFonts w:eastAsia="Baltica;Times New Roman" w:cs="Baltica;Times New Roman" w:ascii="Baltica;Times New Roman" w:hAnsi="Baltica;Times New Roman"/>
          <w:sz w:val="24"/>
          <w:szCs w:val="24"/>
        </w:rPr>
        <w:t>???????????? ????? ???????? ? ???????????????.</w:t>
      </w:r>
      <w:r>
        <w:rPr>
          <w:rFonts w:eastAsia="Baltica;Times New Roman" w:cs="Baltica;Times New Roman" w:ascii="Baltica;Times New Roman" w:hAnsi="Baltica;Times New Roman"/>
        </w:rPr>
        <w:t xml:space="preserve"> 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?????????? ???????????? ?????? ??????????? ? ?????? ?? ??????? ? ?????? ???????????? ????????????. ??? ????? ???????????? ?? ??????????, ?.?. ? ?????? ??????? ?? ??????. ????? ????? ??????????? ??????? ?????????? ?????????? ? ??????? ???????, ????????? ???????????, ?????????? ????????, ????????????? ?????????? ? ?.?. ???????? ????-????????? ?? ???????????? ????? ???????? ???????????? ??????? (???????????? ???????? ??????) ? ??????????? ?????????? ? ???????????? ????????. ? ???? ???????, ??????????? ??????? ?????? ???????????????? ??????????? ??? ????????????? ?? ???????????? ??????????? ?????????. ?????? ?????? ?? ??????????, ??????????? ????????? ? ????????????? ?? ??????????. ? ???????, ?????????? ???????? ????? ????????, ??? ????? ??? ?????? ?????????? ??????? ????? ?? ????????? ????? ??????, ??? ??????, ????????? ?????? ???????????? «??????» ??? ???????????. ???????? ????? ??????? ?????, ??? ???????? ?????????? ????????? ????????. ???????????, ???? ?????????? ??????????????? ??????? ????????? ? ???, ??? «???????????? ??????? - ?????? ???? ??????». ? ???? ?????? ???????? ?????? ???????? ?????? ????????????????? ?????????? ? ????????? ????????. ???? ?????????, ? ???? ???????, ?????? ???????????????? ???????????? ??????????, ? ??? - ????-?????????? ?? ?????????? ?????????. 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??????? ?????????? ? ?????? ??????? ?? ?????? ????? ??????? ?????? ??  ??????????????????. ? ????? ???????? ??????? ??????? ?????????? ????? ??????????? ?????? ??????? ????????? ??????? ??? ??????? ????????, ? ???????? ? ????? ???? ????????????????? ??????????. ???? ?? ????????? ? ??? ??????? ???????? ? ?????? ???????: «??? ??????, ?? ?? ?????? ???????? ???? ????? ?????? ???????”, - ???????????? ????? ????????????? ????????????. ?? ???? ???????????? ????? ?????????? ??????????? ????????, ?? ??????? ? ??? ?? ?????????, ????? ??????? ??????? ??????????. ????????? ??????? ????????? ?? ??????? ???????????? ??????? ??? ???????????? ????????????????? ?????????? ?? ????? ??????? ??????. ?????? ????????, ? ??????? ?????, ????????? ?? ?????? ?????? ???????????, ?????? ????????? ?? ????? ????, ??????????????? ?????? ??? ????????????? ?????? ??????????. ???? ?????? ???????????? ????? ???????????, ???????????? ???? ????????? ????????????????????? ??????????? ?? ???? ?????????? ??????????????????.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? ????? ?? ????????????? ???? ??????? ????? ???? ??????? ??????? ?? ?????????? ????? ????. ???? ????????????, ??? ???? ????????????? ???? ???????, ????????? ???????? ?? ?????????? ??? ??????????? ?????????? ???????????????? ?? ??? ? ???, ??? ??????????? ?? ??????????? ??? ? ?????? ??????????? ???????????, ?????????????? ?????????? ????????, ? ? ????????? ???????? ??????????? ? ???????. ? ?????????? ??????????? ????? ???????? ?????? ????????? ???????????? ????????? ?????????????????? ? ????????? ????????. ????????? ?????????? ???? ?? 5 ??? ???????? ??????????? ???????? ? 13,5 ???. ????????.</w:t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  <w:t xml:space="preserve"> </w:t>
      </w:r>
    </w:p>
    <w:p>
      <w:pPr>
        <w:pStyle w:val="Normal"/>
        <w:rPr/>
      </w:pPr>
      <w:r>
        <w:rPr>
          <w:rFonts w:eastAsia="Baltica;Times New Roman" w:cs="Baltica;Times New Roman" w:ascii="Baltica;Times New Roman" w:hAnsi="Baltica;Times New Roman"/>
          <w:b/>
          <w:bCs/>
          <w:sz w:val="22"/>
          <w:szCs w:val="22"/>
        </w:rPr>
        <w:t>???????????? ?? ??????????</w:t>
      </w:r>
      <w:r>
        <w:rPr>
          <w:rFonts w:eastAsia="Baltica;Times New Roman" w:cs="Baltica;Times New Roman" w:ascii="Baltica;Times New Roman" w:hAnsi="Baltica;Times New Roman"/>
        </w:rPr>
        <w:t xml:space="preserve">,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.?. ????? ?????, ????? ????????? ??????? ?????????? ????? ? ???, ??? ???????? ?? ?????? ???????. ????? ????? ??????????? ?????? ? ??????? ??? ??????????? ????????? ? ?????????? ????????? ???????? ??????????? ????????? ???. ????????? ?????????????? ????????? ? ????????????? ?? ?????????? - ??? ???????? ????? ?? ???????, ??????? ?????????, ?????? ?? 1 ??? ? ??????, ?????????? ??? ?????????? ? ??????? ??????? ? ???????????? ??? ???????????? ????????????. ????? ?????????? ?? ?????????? ?????? ?????????? ? ????? ???????, ??????????? ? ?????????????? ???????.</w:t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  <w:t xml:space="preserve"> </w:t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  <w:b/>
          <w:bCs/>
          <w:sz w:val="22"/>
          <w:szCs w:val="22"/>
        </w:rPr>
        <w:t>???????????? ????? ?????????? ???????? (???????????????)</w:t>
      </w:r>
    </w:p>
    <w:p>
      <w:pPr>
        <w:pStyle w:val="Normal"/>
        <w:rPr/>
      </w:pPr>
      <w:r>
        <w:rPr>
          <w:rFonts w:eastAsia="Baltica;Times New Roman" w:cs="Baltica;Times New Roman" w:ascii="Baltica;Times New Roman" w:hAnsi="Baltica;Times New Roman"/>
        </w:rPr>
        <w:t xml:space="preserve"> 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 ?????????? ? ?????? ??????????? ?? ?????????? ??? ?????????? ??????????? ????????? ? ?????????????? ?????????????. ??????????? ??????? ?? ????????? ?????????????, ??????? ????? ??????????? ????? ???? ????? ??? ??????????? ????? ? ????????. ????????? ??????????? - ??? ??????? ??????????????? ?????????, ??????????? ?????? ??????????, ????? ?????????????????? ???????? ???????? ?????????, ????????? ??????????? ? ?????? ???????????.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 ???????, ????????????? ?????? ??????? ? ????? ????? ??????? ???????????? ???????????? ??????????? ?? ????? ????????, ??? ??????????? ?????????? ???????, ??????? ?????????? ? ?????????? ??? ???????????, ?????????????? ? ????????????????? ? ??????????????? ???????????? ? ???????????? ???????? ?????????. ???????? ?? ??????? ? ???????? ????????????? ? ????????? ???????? ????????? ????????? ?????? ???????????? ??????????? ? ????????????? ????????, ??????????? ???????????? ??????? ?????, ???????? ?? ??????????, ????? ??????? ??????? ? ?.?. ? ????? ????????? ???????? ???????????? ??????????? ?????? ????? ???????????? ??????????? ??? ?????????? ????? ???????, ??????????? ????????? ????? ? ?????? ??????????? ? ?????????. ? ????????? ?????????? ???????? ???????? ???????????? ???????? ????? ?? ????????????????, ????????????? ? ????????-????????????????? ??????? ??????????? ??? ??????????? ???????? ?? ?????????? ?????????. ?? ?????? ??????? ?????????? ???????? ????? ????????? ????????????? ????????, ??????? ??????????? ????? ????? ????????-????????????????? ????? ???????? ?????????? ? ???, ???? ????? ?????. ??? ????????? ??????????? ????????? ???????? ? ??????????? ? ?????????? ?????????? ????????????? ??? ???????. ???????? ???????, ????????????????? ?????? ???? ??????????? ?????????? ?????? ?????? ?? ??????????  ??????? ????????? ????????-?????????????????? ?????? ? ???, ????? ?????????? ???????????? ???? ?????????. ? ?????? ??????????? ?? ??????????? ????? ????????? ???????? ??? ??????????? ??????.</w:t>
      </w:r>
    </w:p>
    <w:p>
      <w:pPr>
        <w:pStyle w:val="Normal"/>
        <w:rPr/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????????????? ?????? ?? ???????????? ?? ??????????? ??????????? ? ???????????? ???????????? ?????????. ????????, ??? ????? ????????? ???????? ?????? ???????????? ????????????????? ?????????? ???????????.</w:t>
      </w:r>
      <w:r>
        <w:rPr>
          <w:rFonts w:eastAsia="Baltica;Times New Roman" w:cs="Baltica;Times New Roman" w:ascii="Baltica;Times New Roman" w:hAnsi="Baltica;Times New Roman"/>
        </w:rPr>
        <w:t xml:space="preserve"> </w:t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  <w:b/>
          <w:bCs/>
          <w:sz w:val="22"/>
          <w:szCs w:val="22"/>
        </w:rPr>
        <w:t>???????????? ???????????? - ???????????.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????????, ???????? ????????? ??????????? ???????????? ? ??????????? ???????? ????????? ????? ????????????? ? ???????????. ???? ??? ?????? ???????? ?????? ??????????? ?? ?????????, ? ??? ?????????? ????, ?? ????????????? ???? ??? ?????? ??????????? ????????, ????????? ?? ?????????? ???????? ????? ??????????????? ???????????? ????????????. ???????????? ????????, ??? 2/3 ???? ???????????? ??????????? ????? ???????????? ? ????????????. 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???????? ?? ?????????????? ?????????????? ?????? ??????????? ????? ????????????? ? ??????????? ??????? ? ??????????? ?????, ??????????? ? ????????? ???????????; ???????????? ????????????? ? ??????? ????? ??????; ? ??????????? ??????? ????????????? ??????; ?????????? ????????? ? ?????????????? ? ????? ?????????; ?????????????????? ? ????????? ???????????? ???????????; ?? ?????? ?????????? ? ??????????? ??? ??????? ???????????? ????????; ??????????? ???????????? ? ???????? ?????????; ? ????? ?????????? ???????? ?? ?????, ??????????????????? ? ????????????.</w:t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</w:t>
      </w:r>
    </w:p>
    <w:p>
      <w:pPr>
        <w:pStyle w:val="Normal"/>
        <w:rPr>
          <w:rFonts w:ascii="Baltica;Times New Roman" w:hAnsi="Baltica;Times New Roman" w:eastAsia="Baltica;Times New Roman" w:cs="Baltica;Times New Roman"/>
          <w:b/>
          <w:b/>
          <w:bCs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b/>
          <w:bCs/>
          <w:sz w:val="22"/>
          <w:szCs w:val="22"/>
        </w:rPr>
        <w:t>???????????? ????? ????????????? ? ??????? ???????.</w:t>
      </w:r>
    </w:p>
    <w:p>
      <w:pPr>
        <w:pStyle w:val="Normal"/>
        <w:rPr/>
      </w:pPr>
      <w:r>
        <w:rPr>
          <w:rFonts w:eastAsia="Baltica;Times New Roman" w:cs="Baltica;Times New Roman" w:ascii="Baltica;Times New Roman" w:hAnsi="Baltica;Times New Roman"/>
        </w:rPr>
        <w:t xml:space="preserve"> 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 ?????????? ? ?????? ??????????? ????? ????????????? ? ??????????? ????? ????? ????? ????? ????????????? ? ??? ??????? ???????. ???????????? ? ??????? ??????? ? ????? ????????? ???????????? ???????? ????????????? ???????? ??????. ????????? ? ?????? ????????? ??? ????? ??????, ?????? ????? ??????????? ???????????? ? ????? ??????? ? ??????????? ??????, ? ???, ??? ????????? ?? ???????? ??????, ? ??????????? ?????????? ? ????????? ?? ???????????? ??? ????? ? ?????? ???????, ? ???????? ????????? ? ???????????, ???????????? ??????????????????? ?????????.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???? ???? ?????? ??????? ?????? ?????????? ??? ????????????? ??? ?????????? ???????, ?????????????????? ??? ????????????? ???????. ??? ??????? ????, ????? ????????? ????????? ????? ?????????????? ????????? ????????????????? ??????????? ????? ???????.</w:t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  <w:t xml:space="preserve"> </w:t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  <w:b/>
          <w:bCs/>
          <w:sz w:val="22"/>
          <w:szCs w:val="22"/>
        </w:rPr>
        <w:t>???????????? ????????????.</w:t>
      </w:r>
    </w:p>
    <w:p>
      <w:pPr>
        <w:pStyle w:val="Normal"/>
        <w:rPr/>
      </w:pPr>
      <w:r>
        <w:rPr>
          <w:rFonts w:eastAsia="Baltica;Times New Roman" w:cs="Baltica;Times New Roman" w:ascii="Baltica;Times New Roman" w:hAnsi="Baltica;Times New Roman"/>
        </w:rPr>
        <w:t xml:space="preserve"> 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?????????? ??????? ?? ?????????? ? ???????????? ???????????. ????? ???????????? ???????????? ????? ??????? ??????? ??????????????? ??????. ??? ????? - ????????? ????????????? ?????????, ??? ????????????? ????? ??????? ????????? ? ???????? ??????????? ????? ? ???. ??????? ??????????? ?????, ?????????? ? ?????? ?? ??????, ?????????? ?????? ??????????? ???? ? ?????? ?????????????? ?????? ?????? ? ???. ?????????, ???????????? ?? ?????? ?????????, ????? ?????????????????? ? ????????????. ? ???????? ????? ????? ???????????? ??????????????? ???????? ????????? ? ???????? ??? «?????» (????????? ?? ??????? ??????? ?????????).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???? «?????? ????? ????????? ? ??????????? ?????, ?? ?????????, ? ???????? ? ? ????? ?????? ?????, ??? ???? ?????????? ????????». ????????? ?? ??????? ?????? ?????????? ?????????? ????? ???????, ??? ?? ??????? ??????????? ?????????, ???????????? ?????????? ??????? ??? ??????????????? ?????? ? ??????????????? ???????????? ?????????? ??? ???????? ???? “?????? ????? ????”.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???????????? ?????? ????????? ???????? ?????????? ??????????? ? ?? ???????????? ???. ??? ?? ????? ???????????? ??????????, ??? ??????????, ???????????? ?? ??????? ????????????? ?????????, ?.?. ?????, ???? ??????????? ??????, ? ?? ??????????. ???????? ???????????? ??????, 80-99% ?????? ????? ? ????????? ???????????????? ?????????? ? ????? ????????. ?? ???????, ??????, ??? ??????? ???????? ?? ????? ???? ????? ?? ???????, ????? ???? ???? ? ?????? ??? ? ?????? ???????????? ?????????? ??????????. ????? ?????????: “???? ??????? ??????? ????? ????? ?????? ???????????, ????????? ???????? ?? ??????????? ????? ????? ??????????? ???????? ? ?????? ?????? ????????????? ? ??????, ??? ???????????? ???????? ????????». ????? ????, ?????????? ?? ????????, «??? ??????????????? ? ?????? ????????????? ??????, ???? ?? ??????????? ????????????? ??? ?????????????.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  <w:lang w:val="en-US"/>
        </w:rPr>
      </w:pPr>
      <w:r>
        <w:rPr>
          <w:rFonts w:eastAsia="Baltica;Times New Roman" w:cs="Baltica;Times New Roman" w:ascii="Baltica;Times New Roman" w:hAnsi="Baltica;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240</wp:posOffset>
                </wp:positionH>
                <wp:positionV relativeFrom="paragraph">
                  <wp:posOffset>31115</wp:posOffset>
                </wp:positionV>
                <wp:extent cx="4755515" cy="1143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5600" cy="114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;Times New Roman" w:hAnsi="Baltica;Times New Roman" w:eastAsia="Baltica;Times New Roman" w:cs="Baltica;Times New Roman"/>
                                <w:color w:val="auto"/>
                                <w:lang w:val="ru-RU"/>
                              </w:rPr>
                              <w:t>??????????? ?????????? ???????????????? ??????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;Times New Roman" w:hAnsi="Baltica;Times New Roman" w:eastAsia="Baltica;Times New Roman" w:cs="Baltica;Times New Roman"/>
                                <w:color w:val="auto"/>
                                <w:lang w:val="ru-RU"/>
                              </w:rPr>
                              <w:t>????? ???? ?? ?????????? ?? ????????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;Times New Roman" w:hAnsi="Baltica;Times New Roman" w:eastAsia="Baltica;Times New Roman" w:cs="Baltica;Times New Roman"/>
                                <w:color w:val="auto"/>
                                <w:lang w:val="ru-RU"/>
                              </w:rPr>
                              <w:t>????????? ? ????????? ??????????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;Times New Roman" w:hAnsi="Baltica;Times New Roman" w:eastAsia="Baltica;Times New Roman" w:cs="Baltica;Times New Roman"/>
                                <w:color w:val="auto"/>
                                <w:lang w:val="ru-RU"/>
                              </w:rPr>
                              <w:t>???????? ??????????? ? ????????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;Times New Roman" w:hAnsi="Baltica;Times New Roman" w:eastAsia="Baltica;Times New Roman" w:cs="Baltica;Times New Roman"/>
                                <w:color w:val="auto"/>
                                <w:lang w:val="ru-RU"/>
                              </w:rPr>
                              <w:t>????????? ????????? ????? ???? ????????????? ?? ????????? ????????? ?? ????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3" w:hanging="28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;Times New Roman" w:hAnsi="Baltica;Times New Roman" w:eastAsia="Baltica;Times New Roman" w:cs="Baltica;Times New Roman"/>
                                <w:color w:val="auto"/>
                                <w:lang w:val="ru-RU"/>
                              </w:rPr>
                              <w:t>??? ???? ????????? ???????? ????? ?????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.2pt;margin-top:2.45pt;width:374.4pt;height:90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altica;Times New Roman" w:hAnsi="Baltica;Times New Roman" w:eastAsia="Baltica;Times New Roman" w:cs="Baltica;Times New Roman"/>
                          <w:color w:val="auto"/>
                          <w:lang w:val="ru-RU"/>
                        </w:rPr>
                        <w:t>??????????? ?????????? ???????????????? ???????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altica;Times New Roman" w:hAnsi="Baltica;Times New Roman" w:eastAsia="Baltica;Times New Roman" w:cs="Baltica;Times New Roman"/>
                          <w:color w:val="auto"/>
                          <w:lang w:val="ru-RU"/>
                        </w:rPr>
                        <w:t>????? ???? ?? ?????????? ?? ?????????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altica;Times New Roman" w:hAnsi="Baltica;Times New Roman" w:eastAsia="Baltica;Times New Roman" w:cs="Baltica;Times New Roman"/>
                          <w:color w:val="auto"/>
                          <w:lang w:val="ru-RU"/>
                        </w:rPr>
                        <w:t>????????? ? ????????? ???????????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altica;Times New Roman" w:hAnsi="Baltica;Times New Roman" w:eastAsia="Baltica;Times New Roman" w:cs="Baltica;Times New Roman"/>
                          <w:color w:val="auto"/>
                          <w:lang w:val="ru-RU"/>
                        </w:rPr>
                        <w:t>???????? ??????????? ? ?????????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altica;Times New Roman" w:hAnsi="Baltica;Times New Roman" w:eastAsia="Baltica;Times New Roman" w:cs="Baltica;Times New Roman"/>
                          <w:color w:val="auto"/>
                          <w:lang w:val="ru-RU"/>
                        </w:rPr>
                        <w:t>????????? ????????? ????? ???? ????????????? ?? ????????? ????????? ?? ?????</w:t>
                      </w:r>
                    </w:p>
                    <w:p>
                      <w:pPr>
                        <w:overflowPunct w:val="false"/>
                        <w:bidi w:val="0"/>
                        <w:ind w:left="283" w:hanging="283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altica;Times New Roman" w:hAnsi="Baltica;Times New Roman" w:eastAsia="Baltica;Times New Roman" w:cs="Baltica;Times New Roman"/>
                          <w:color w:val="auto"/>
                          <w:lang w:val="ru-RU"/>
                        </w:rPr>
                        <w:t>??? ???? ????????? ???????? ????? ??????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 ??????? ??????????? ????????? ????????????? ??????????, ???????????? ?? ??????? ??????????????? ?????? ? ???????????.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 ????????? ??????? ???????? ??? ????? ???????????? ?????.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  <w:lang w:val="en-US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240</wp:posOffset>
                </wp:positionH>
                <wp:positionV relativeFrom="paragraph">
                  <wp:posOffset>96520</wp:posOffset>
                </wp:positionV>
                <wp:extent cx="5669915" cy="3109595"/>
                <wp:effectExtent l="5080" t="5080" r="508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31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i/>
                                <w:szCs w:val="22"/>
                                <w:bCs/>
                                <w:iCs/>
                                <w:rFonts w:ascii="Baltica;Times New Roman" w:hAnsi="Baltica;Times New Roman" w:eastAsia="Baltica;Times New Roman" w:cs="Baltica;Times New Roman"/>
                                <w:color w:val="auto"/>
                                <w:lang w:val="ru-RU"/>
                              </w:rPr>
                              <w:t>??? ???????????? ????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ru-RU"/>
                              </w:rPr>
                              <w:t>Êàê òîëüêî ÿ âûÿâèë êàíàëû ðàñïðîñòðàíåíèÿ ñëóõîâ â êîíòîðå,ÿ áûñòðî ïîíÿë,êàê èõ èñïîëüçîâàòü.ß ïåðèîäè÷åñêè îðãàíèçîâûâàë óòå÷êó èíôîðìàöèè è óçíàâàë î ðåàêöèè íà íåå ïî êàíàëàì îáðàòíîé ñâÿçè â ýòîé ñèñòåìå, ïåðåä òåì êàê ïðèíèìàòü ðåøåíèå èëè èçìåíÿòü ÷òî-òî â ñâîèõ äåéñòâèÿõ. Òàê ÿ âûÿâëÿë âîçìîæíóþ ðåàêöèþ ëþäåé. Åñëè îíà îêàçûâàëàñü áëàãîïðèÿòíîé,ÿ âûïîëíÿë íàìå÷åííîå,åñëè íåò - çàíîâî îáäóìûâàë ïëàí äåéñòâèé.ß, ñëó÷àëîñü,âûæèäàë ñ íîâîââåäåíèÿìè äàâàë íîâîñòÿì õîä íà åùå îäíîé âîëíå ñëóõîâ,èëè æå äåéñòâîâàë ïî ïðåæíåìó ïëàíó,íî áîëåå îñòîðîæíî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urier New" w:hAnsi="Courier New" w:eastAsia="Courier New" w:cs="Courier New"/>
                                <w:color w:val="auto"/>
                                <w:lang w:val="ru-RU"/>
                              </w:rPr>
                              <w:t>Ïðèìåðíî ðàç â íåäåëþ ÿ ñïðàøèâàë ó ñåêðåòàðøè “÷òî íîâåíüêîãî?”,è èíîãäà îíà âûäàâàëà èíòåðåñíûå è âàæíûå äëÿ ìåíÿ íîâîñòè.Êàê-òî ðàç îíà ïðåäóïðåäèëà ìåíÿ,÷òî íà ñëåäóþùåì ñîâåùàíèè îäèí èç óïðàâëÿþùèõ ñîáèðàåòñÿ ïðåäëîæèòü ðåîðãàíèçàöèþ, â ðåçóëüòàòå êîòîðîé ìîé îòäåë ïåðåéäåò â åå ïîä÷èíåíèå.Îí áûë èç ïîðîäû “ñîçäàòåëåé èìïåðèé”, à ÿ äîëæåí ñòàòü îäíîé èç åãî æåðòâ.Çàãîäÿ ïîëó÷èòü ïðåäóïðåæäåíèå, çíà÷èò çàãîäÿ âîîðóæèòüñÿ äëÿ îòïîðà ïîýòîìó ÿ ñïîêîéíî ñïëàíèðîâàë ñâîþ êîíòðñòðàòåãèþ.ß îáðàòèëñÿ ê íåìó ñ ïðåäëîæåíèåì ïåðåäàòü åãî îòäåë â ìîå ïîä÷èíåíèå.Îí òàê ìó÷èëñÿ,îáúÿñíÿÿ, ïî÷åìó ýòîãî íåëüçÿ äåëàòü,÷òî äàæå íå äîøåë äî âîïðîñà îòíîñèòåëüíî ìîåãî îòäåëà.Ïîñëå ýòîãî íàøè îòíîøåíèÿ îñòàâàëèñü ìèðíûìè âñå âðåìÿ, ïîêà îí è ÿ ðàáîòàëè â ýòîé îðãàíèçàöèè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7.6pt;width:446.4pt;height:24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i/>
                          <w:szCs w:val="22"/>
                          <w:bCs/>
                          <w:iCs/>
                          <w:rFonts w:ascii="Baltica;Times New Roman" w:hAnsi="Baltica;Times New Roman" w:eastAsia="Baltica;Times New Roman" w:cs="Baltica;Times New Roman"/>
                          <w:color w:val="auto"/>
                          <w:lang w:val="ru-RU"/>
                        </w:rPr>
                        <w:t>??? ???????????? ????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ru-RU"/>
                        </w:rPr>
                        <w:t>Êàê òîëüêî ÿ âûÿâèë êàíàëû ðàñïðîñòðàíåíèÿ ñëóõîâ â êîíòîðå,ÿ áûñòðî ïîíÿë,êàê èõ èñïîëüçîâàòü.ß ïåðèîäè÷åñêè îðãàíèçîâûâàë óòå÷êó èíôîðìàöèè è óçíàâàë î ðåàêöèè íà íåå ïî êàíàëàì îáðàòíîé ñâÿçè â ýòîé ñèñòåìå, ïåðåä òåì êàê ïðèíèìàòü ðåøåíèå èëè èçìåíÿòü ÷òî-òî â ñâîèõ äåéñòâèÿõ. Òàê ÿ âûÿâëÿë âîçìîæíóþ ðåàêöèþ ëþäåé. Åñëè îíà îêàçûâàëàñü áëàãîïðèÿòíîé,ÿ âûïîëíÿë íàìå÷åííîå,åñëè íåò - çàíîâî îáäóìûâàë ïëàí äåéñòâèé.ß, ñëó÷àëîñü,âûæèäàë ñ íîâîââåäåíèÿìè äàâàë íîâîñòÿì õîä íà åùå îäíîé âîëíå ñëóõîâ,èëè æå äåéñòâîâàë ïî ïðåæíåìó ïëàíó,íî áîëåå îñòîðîæíî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urier New" w:hAnsi="Courier New" w:eastAsia="Courier New" w:cs="Courier New"/>
                          <w:color w:val="auto"/>
                          <w:lang w:val="ru-RU"/>
                        </w:rPr>
                        <w:t>Ïðèìåðíî ðàç â íåäåëþ ÿ ñïðàøèâàë ó ñåêðåòàðøè “÷òî íîâåíüêîãî?”,è èíîãäà îíà âûäàâàëà èíòåðåñíûå è âàæíûå äëÿ ìåíÿ íîâîñòè.Êàê-òî ðàç îíà ïðåäóïðåäèëà ìåíÿ,÷òî íà ñëåäóþùåì ñîâåùàíèè îäèí èç óïðàâëÿþùèõ ñîáèðàåòñÿ ïðåäëîæèòü ðåîðãàíèçàöèþ, â ðåçóëüòàòå êîòîðîé ìîé îòäåë ïåðåéäåò â åå ïîä÷èíåíèå.Îí áûë èç ïîðîäû “ñîçäàòåëåé èìïåðèé”, à ÿ äîëæåí ñòàòü îäíîé èç åãî æåðòâ.Çàãîäÿ ïîëó÷èòü ïðåäóïðåæäåíèå, çíà÷èò çàãîäÿ âîîðóæèòüñÿ äëÿ îòïîðà ïîýòîìó ÿ ñïîêîéíî ñïëàíèðîâàë ñâîþ êîíòðñòðàòåãèþ.ß îáðàòèëñÿ ê íåìó ñ ïðåäëîæåíèåì ïåðåäàòü åãî îòäåë â ìîå ïîä÷èíåíèå.Îí òàê ìó÷èëñÿ,îáúÿñíÿÿ, ïî÷åìó ýòîãî íåëüçÿ äåëàòü,÷òî äàæå íå äîøåë äî âîïðîñà îòíîñèòåëüíî ìîåãî îòäåëà.Ïîñëå ýòîãî íàøè îòíîøåíèÿ îñòàâàëèñü ìèðíûìè âñå âðåìÿ, ïîêà îí è ÿ ðàáîòàëè â ýòîé îðãàíèçàöèè.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/>
      </w:pPr>
      <w:r>
        <w:rPr>
          <w:rFonts w:eastAsia="Baltica;Times New Roman" w:cs="Baltica;Times New Roman" w:ascii="Baltica;Times New Roman" w:hAnsi="Baltica;Times New Roman"/>
          <w:b/>
          <w:bCs/>
          <w:sz w:val="22"/>
          <w:szCs w:val="22"/>
        </w:rPr>
        <w:t>???????????????? ???????</w:t>
      </w:r>
      <w:r>
        <w:rPr>
          <w:rFonts w:eastAsia="Baltica;Times New Roman" w:cs="Baltica;Times New Roman" w:ascii="Baltica;Times New Roman" w:hAnsi="Baltica;Times New Roman"/>
        </w:rPr>
        <w:t xml:space="preserve"> </w:t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/>
      </w:pPr>
      <w:r>
        <w:rPr>
          <w:rFonts w:eastAsia="Baltica;Times New Roman" w:cs="Baltica;Times New Roman" w:ascii="Baltica;Times New Roman" w:hAnsi="Baltica;Times New Roman"/>
        </w:rPr>
        <w:t xml:space="preserve">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???? ????????, ??? ?????? ????? ??????????? ?????????? ?????? ????? ??????????? ? ????? ??????? ?? ??????????? ? ?? ??????????????. ?? ??????, ???????, ??? ????? ??????????? ? ???????????? ?? ?????? ??? ??????????, ??? ????????? ??. ?? ???? ???? ???????? ????? ????? ????? ??????????, ??? ?? ??? ???????. 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???? ???? ??? ???????????????? ???????? ????????? ??? ???????? ?????? ???????? ? ?? ??????????? ?? ????? ?? ??????????? ????????????? ????????????. ? ?? ????? ??? 85% ???????? ???????, ??? ?? ??????????? ????????? ???? ???????? ??? ?????????? ?????? ??????? ????????, ?????? ? 51% ??????????? ? ???????????????? ?????????????? ??? ??????? ???????. ? ?????? ???????????? ????????? ?????? ??????????????? ?????????? ??? ???????????? ??????????? ??????? ?? 165 ??????????? ???????. ???? ?? ??????? ???????????, ??? ???? ??????????? ?????? ? 84 ????? ??????????. ???? ?? ?????????????? ??????????????? ?????? ?????????????? ???????? ? ??????? ??????????????? ? ?????? ???????????? ???????? ????? ?????????????? ???????, ???????? ? ???????? ??????? ? ???, ??? ??? ????????? ????????????? ???????????? ? ?? ???????????. ????? ????, ?? ?????? ??????? ???????????? ????????? ??????????? ??????????? ??????? ?, ?????????????, ????? ??????????? - ?????????????. ???? ?????? ?????????? ????????????? ? ??????? ??????????, ?????????, ???, ??? ???????, ???? 50% ??????? ?????? ??????????? ???????? ? ????????? ???????? ??????????. ???? ????? ??????? ????? ?????? ????????????? ??????? ? ???????? ???? ?????, ??? ???????????? - ??? ?????. 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 ???? ?????? ??? ??????? ?????? ???????? ????. ? ???????, ???? ?? ??? ??????????? ?????????? ?????? ?? ???????????, ??? ????? ???????? ??????, ??? ?????? ?????? ??????. ????? ????? ??????????? ???? ???????????, ??? ??????????? ?????? ???????? ???, ??? ?? ???????? ?????? ? ???? ???????? ? ????????? ??????????? ??? ????????????. ????? ??????????? ?????????? ?????? ? ??? ??????, ????? ???? ??????? «??????????» ??????????, ? ?????? ???????????? ??. ????? ?? ?????? ???, ??????? ??????? ??????????? ???????? ????????????????? ????????.</w:t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Baltica;Times New Roman" w:cs="Baltica;Times New Roman" w:ascii="Baltica;Times New Roman" w:hAnsi="Baltica;Times New Roman"/>
          <w:i/>
          <w:iCs/>
          <w:sz w:val="22"/>
          <w:szCs w:val="22"/>
        </w:rPr>
        <w:t>???????????????? ???????</w:t>
      </w:r>
      <w:r>
        <w:rPr>
          <w:rFonts w:eastAsia="Baltica;Times New Roman" w:cs="Baltica;Times New Roman" w:ascii="Baltica;Times New Roman" w:hAnsi="Baltica;Times New Roman"/>
        </w:rPr>
        <w:t xml:space="preserve"> -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??? ????? ??????????? ????? ????? ? ????? ??????. </w:t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???????? ???? ????????????????? ???????? - ??????????? ????????? ??????????, ?????????? ????????? ??????, ?.?. ?????????. ?????? ??? ???? ?????? ??????????? ?? ??????????? ????????????? ??????? ????????????? ? ?????? ?????. ??, ???????, ???? ???????????? ?? ???????? ???????????????? ?????? ??????????? ? ????????, ??????, ???????????? ?? ??????. ????? ????? ???????? ??????? ?????? ??????????? ? ??????? ??? ?????????????, ??????? ????? ????????????? ? ??????? ????????, ? ??????? ????????? ???? ??? ??????? ????? ?????. </w:t>
      </w:r>
    </w:p>
    <w:p>
      <w:pPr>
        <w:pStyle w:val="Normal"/>
        <w:rPr/>
      </w:pPr>
      <w:r>
        <w:rPr>
          <w:rFonts w:eastAsia="Baltica;Times New Roman" w:cs="Baltica;Times New Roman" w:ascii="Baltica;Times New Roman" w:hAnsi="Baltica;Times New Roman"/>
        </w:rPr>
        <w:t xml:space="preserve"> 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 ???????? ?????? ??????????? ????? ???????? ?????? ??????? ????????: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Baltica;Times New Roman" w:cs="Baltica;Times New Roman" w:ascii="Baltica;Times New Roman" w:hAnsi="Baltica;Times New Roman"/>
          <w:b/>
          <w:bCs/>
          <w:sz w:val="22"/>
          <w:szCs w:val="22"/>
        </w:rPr>
        <w:t>1)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???????????, ????, ???????????? ???? ??? ?????????? ?????????? ? ?????????? ??. </w:t>
      </w:r>
    </w:p>
    <w:p>
      <w:pPr>
        <w:pStyle w:val="Normal"/>
        <w:rPr/>
      </w:pPr>
      <w:r>
        <w:rPr>
          <w:rFonts w:eastAsia="Baltica;Times New Roman" w:cs="Baltica;Times New Roman" w:ascii="Baltica;Times New Roman" w:hAnsi="Baltica;Times New Roman"/>
          <w:b/>
          <w:bCs/>
          <w:sz w:val="22"/>
          <w:szCs w:val="22"/>
        </w:rPr>
        <w:t>2)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????????, ?????????? ??????????, ?????????????? ? ??????? ????????.</w:t>
      </w:r>
    </w:p>
    <w:p>
      <w:pPr>
        <w:pStyle w:val="Normal"/>
        <w:rPr/>
      </w:pPr>
      <w:r>
        <w:rPr>
          <w:rFonts w:eastAsia="Baltica;Times New Roman" w:cs="Baltica;Times New Roman" w:ascii="Baltica;Times New Roman" w:hAnsi="Baltica;Times New Roman"/>
          <w:b/>
          <w:bCs/>
          <w:sz w:val="22"/>
          <w:szCs w:val="22"/>
        </w:rPr>
        <w:t>3)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?????, ???????? ???????? ??????????. </w:t>
      </w:r>
    </w:p>
    <w:p>
      <w:pPr>
        <w:pStyle w:val="Normal"/>
        <w:rPr/>
      </w:pPr>
      <w:r>
        <w:rPr>
          <w:rFonts w:eastAsia="Baltica;Times New Roman" w:cs="Baltica;Times New Roman" w:ascii="Baltica;Times New Roman" w:hAnsi="Baltica;Times New Roman"/>
          <w:b/>
          <w:bCs/>
          <w:sz w:val="22"/>
          <w:szCs w:val="22"/>
        </w:rPr>
        <w:t>4)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?????????, ????, ???????? ????????????? ?????????? ? ??????? ?????????????? ??.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?? ?????? ??????????? ??????????? ? ?????????? ???????? ????????? ??????????????? ??????. ?? ?????? - ????????? ????????? ? ???????????? ????? ??? ??? ???????? ????? ???????, ????? ??? ??????? ?????? ? ????????? ???????? ????. ??? ??????, ??? ?????? ???? ???????? ???????????? ??????, ? ??????? ????? ????? ?? ??????? ??? ????????? ???????. ????????? ??????????????? ????? ??????: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1. ?????????? ????. 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>2. ??????????? ? ????? ??????.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>3. ????????.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>4. ?????????????.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8"/>
          <w:szCs w:val="28"/>
        </w:rPr>
      </w:pPr>
      <w:r>
        <w:rPr>
          <w:rFonts w:eastAsia="Baltica;Times New Roman" w:cs="Baltica;Times New Roman" w:ascii="Baltica;Times New Roman" w:hAnsi="Baltica;Times New Roman"/>
          <w:sz w:val="28"/>
          <w:szCs w:val="28"/>
        </w:rPr>
        <w:t>??????? ?????? ???????? ?????? ???????????.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8"/>
          <w:szCs w:val="28"/>
        </w:rPr>
      </w:pPr>
      <w:r>
        <w:rPr>
          <w:rFonts w:eastAsia="Baltica;Times New Roman" w:cs="Baltica;Times New Roman" w:ascii="Baltica;Times New Roman" w:hAnsi="Baltica;Times New Roman"/>
          <w:sz w:val="28"/>
          <w:szCs w:val="28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8"/>
          <w:szCs w:val="28"/>
          <w:lang w:val="en-US"/>
        </w:rPr>
      </w:pPr>
      <w:r>
        <w:rPr>
          <w:rFonts w:eastAsia="Baltica;Times New Roman" w:cs="Baltica;Times New Roman" w:ascii="Baltica;Times New Roman" w:hAnsi="Baltica;Times New Roman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81000</wp:posOffset>
                </wp:positionH>
                <wp:positionV relativeFrom="paragraph">
                  <wp:posOffset>15875</wp:posOffset>
                </wp:positionV>
                <wp:extent cx="1097915" cy="5073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50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;Times New Roman" w:hAnsi="Baltica;Times New Roman" w:eastAsia="Baltica;Times New Roman" w:cs="Baltica;Times New Roman"/>
                                <w:color w:val="auto"/>
                                <w:lang w:val="ru-RU"/>
                              </w:rPr>
                              <w:t>??????????? ??? ???????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pt;margin-top:1.25pt;width:86.4pt;height:3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;Times New Roman" w:hAnsi="Baltica;Times New Roman" w:eastAsia="Baltica;Times New Roman" w:cs="Baltica;Times New Roman"/>
                          <w:color w:val="auto"/>
                          <w:lang w:val="ru-RU"/>
                        </w:rPr>
                        <w:t>??????????? ??? ????????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661160</wp:posOffset>
                </wp:positionH>
                <wp:positionV relativeFrom="paragraph">
                  <wp:posOffset>15875</wp:posOffset>
                </wp:positionV>
                <wp:extent cx="1372235" cy="5073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50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;Times New Roman" w:hAnsi="Baltica;Times New Roman" w:eastAsia="Baltica;Times New Roman" w:cs="Baltica;Times New Roman"/>
                                <w:color w:val="auto"/>
                                <w:lang w:val="ru-RU"/>
                              </w:rPr>
                              <w:t>???????? ? ???????? ????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0.8pt;margin-top:1.25pt;width:108pt;height:3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;Times New Roman" w:hAnsi="Baltica;Times New Roman" w:eastAsia="Baltica;Times New Roman" w:cs="Baltica;Times New Roman"/>
                          <w:color w:val="auto"/>
                          <w:lang w:val="ru-RU"/>
                        </w:rPr>
                        <w:t>???????? ? ???????? ?????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32760</wp:posOffset>
                </wp:positionH>
                <wp:positionV relativeFrom="paragraph">
                  <wp:posOffset>15875</wp:posOffset>
                </wp:positionV>
                <wp:extent cx="1006475" cy="507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560" cy="50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;Times New Roman" w:hAnsi="Baltica;Times New Roman" w:eastAsia="Baltica;Times New Roman" w:cs="Baltica;Times New Roman"/>
                                <w:color w:val="auto"/>
                                <w:lang w:val="ru-RU"/>
                              </w:rPr>
                              <w:t>???????? ?? ?????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8.8pt;margin-top:1.25pt;width:79.2pt;height:3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;Times New Roman" w:hAnsi="Baltica;Times New Roman" w:eastAsia="Baltica;Times New Roman" w:cs="Baltica;Times New Roman"/>
                          <w:color w:val="auto"/>
                          <w:lang w:val="ru-RU"/>
                        </w:rPr>
                        <w:t>???????? ?? ??????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altica;Times New Roman" w:hAnsi="Baltica;Times New Roman" w:eastAsia="Baltica;Times New Roman" w:cs="Baltica;Times New Roman"/>
          <w:lang w:val="en-US"/>
        </w:rPr>
      </w:pPr>
      <w:r>
        <w:rPr>
          <w:rFonts w:eastAsia="Baltica;Times New Roman" w:cs="Baltica;Times New Roman" w:ascii="Baltica;Times New Roman" w:hAnsi="Baltica;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038600</wp:posOffset>
                </wp:positionH>
                <wp:positionV relativeFrom="paragraph">
                  <wp:posOffset>40005</wp:posOffset>
                </wp:positionV>
                <wp:extent cx="915035" cy="3657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36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;Times New Roman" w:hAnsi="Baltica;Times New Roman" w:eastAsia="Baltica;Times New Roman" w:cs="Baltica;Times New Roman"/>
                                <w:color w:val="auto"/>
                                <w:lang w:val="ru-RU"/>
                              </w:rPr>
                              <w:t>?????????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8pt;margin-top:3.15pt;width:72pt;height:2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;Times New Roman" w:hAnsi="Baltica;Times New Roman" w:eastAsia="Baltica;Times New Roman" w:cs="Baltica;Times New Roman"/>
                          <w:color w:val="auto"/>
                          <w:lang w:val="ru-RU"/>
                        </w:rPr>
                        <w:t>??????????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  <w:lang w:val="en-US"/>
        </w:rPr>
      </w:pPr>
      <w:r>
        <w:rPr>
          <w:rFonts w:eastAsia="Baltica;Times New Roman" w:cs="Baltica;Times New Roman" w:ascii="Baltica;Times New Roman" w:hAnsi="Baltica;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52070</wp:posOffset>
                </wp:positionV>
                <wp:extent cx="732155" cy="4572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45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Baltica;Times New Roman" w:hAnsi="Baltica;Times New Roman" w:eastAsia="Baltica;Times New Roman" w:cs="Baltica;Times New Roman"/>
                                <w:color w:val="auto"/>
                                <w:lang w:val="ru-RU"/>
                              </w:rPr>
                              <w:t>??????????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pt;margin-top:4.1pt;width:57.6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Baltica;Times New Roman" w:hAnsi="Baltica;Times New Roman" w:eastAsia="Baltica;Times New Roman" w:cs="Baltica;Times New Roman"/>
                          <w:color w:val="auto"/>
                          <w:lang w:val="ru-RU"/>
                        </w:rPr>
                        <w:t>???????????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03960</wp:posOffset>
                </wp:positionH>
                <wp:positionV relativeFrom="paragraph">
                  <wp:posOffset>52705</wp:posOffset>
                </wp:positionV>
                <wp:extent cx="457835" cy="45593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45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;Times New Roman" w:hAnsi="Baltica;Times New Roman" w:eastAsia="Baltica;Times New Roman" w:cs="Baltica;Times New Roman"/>
                                <w:color w:val="auto"/>
                                <w:lang w:val="ru-RU"/>
                              </w:rPr>
                              <w:t>???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8pt;margin-top:4.15pt;width:36pt;height:35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altica;Times New Roman" w:hAnsi="Baltica;Times New Roman" w:eastAsia="Baltica;Times New Roman" w:cs="Baltica;Times New Roman"/>
                          <w:color w:val="auto"/>
                          <w:lang w:val="ru-RU"/>
                        </w:rPr>
                        <w:t>????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209800</wp:posOffset>
                </wp:positionH>
                <wp:positionV relativeFrom="paragraph">
                  <wp:posOffset>51435</wp:posOffset>
                </wp:positionV>
                <wp:extent cx="823595" cy="4572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45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Baltica;Times New Roman" w:hAnsi="Baltica;Times New Roman" w:eastAsia="Baltica;Times New Roman" w:cs="Baltica;Times New Roman"/>
                                <w:color w:val="auto"/>
                                <w:lang w:val="ru-RU"/>
                              </w:rPr>
                              <w:t>????????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pt;margin-top:4.05pt;width:64.8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Baltica;Times New Roman" w:hAnsi="Baltica;Times New Roman" w:eastAsia="Baltica;Times New Roman" w:cs="Baltica;Times New Roman"/>
                          <w:color w:val="auto"/>
                          <w:lang w:val="ru-RU"/>
                        </w:rPr>
                        <w:t>?????????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89960</wp:posOffset>
                </wp:positionH>
                <wp:positionV relativeFrom="paragraph">
                  <wp:posOffset>142240</wp:posOffset>
                </wp:positionV>
                <wp:extent cx="549275" cy="4572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altica;Times New Roman" w:hAnsi="Baltica;Times New Roman" w:eastAsia="Baltica;Times New Roman" w:cs="Baltica;Times New Roman"/>
                                <w:color w:val="auto"/>
                                <w:lang w:val="ru-RU"/>
                              </w:rPr>
                              <w:t>?????????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pt;margin-top:11.2pt;width:43.2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Baltica;Times New Roman" w:hAnsi="Baltica;Times New Roman" w:eastAsia="Baltica;Times New Roman" w:cs="Baltica;Times New Roman"/>
                          <w:color w:val="auto"/>
                          <w:lang w:val="ru-RU"/>
                        </w:rPr>
                        <w:t>??????????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587240</wp:posOffset>
                </wp:positionH>
                <wp:positionV relativeFrom="paragraph">
                  <wp:posOffset>52070</wp:posOffset>
                </wp:positionV>
                <wp:extent cx="823595" cy="45720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457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altica;Times New Roman" w:hAnsi="Baltica;Times New Roman" w:eastAsia="Baltica;Times New Roman" w:cs="Baltica;Times New Roman"/>
                                <w:color w:val="auto"/>
                                <w:lang w:val="ru-RU"/>
                              </w:rPr>
                              <w:t>?????? ?? ?????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2pt;margin-top:4.1pt;width:64.8pt;height:3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Baltica;Times New Roman" w:hAnsi="Baltica;Times New Roman" w:eastAsia="Baltica;Times New Roman" w:cs="Baltica;Times New Roman"/>
                          <w:color w:val="auto"/>
                          <w:lang w:val="ru-RU"/>
                        </w:rPr>
                        <w:t>?????? ?? ?????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  <w:lang w:val="en-US"/>
        </w:rPr>
      </w:pPr>
      <w:r>
        <w:rPr>
          <w:rFonts w:eastAsia="Baltica;Times New Roman" w:cs="Baltica;Times New Roman" w:ascii="Baltica;Times New Roman" w:hAnsi="Baltica;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46760</wp:posOffset>
                </wp:positionH>
                <wp:positionV relativeFrom="paragraph">
                  <wp:posOffset>45720</wp:posOffset>
                </wp:positionV>
                <wp:extent cx="457835" cy="635"/>
                <wp:effectExtent l="6350" t="69850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3.6pt" to="94.8pt,3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61160</wp:posOffset>
                </wp:positionH>
                <wp:positionV relativeFrom="paragraph">
                  <wp:posOffset>45720</wp:posOffset>
                </wp:positionV>
                <wp:extent cx="549275" cy="635"/>
                <wp:effectExtent l="6350" t="69850" r="635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3.6pt" to="174pt,3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32760</wp:posOffset>
                </wp:positionH>
                <wp:positionV relativeFrom="paragraph">
                  <wp:posOffset>45720</wp:posOffset>
                </wp:positionV>
                <wp:extent cx="457835" cy="635"/>
                <wp:effectExtent l="6350" t="69850" r="0" b="698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3.6pt" to="274.8pt,3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038600</wp:posOffset>
                </wp:positionH>
                <wp:positionV relativeFrom="paragraph">
                  <wp:posOffset>45720</wp:posOffset>
                </wp:positionV>
                <wp:extent cx="549275" cy="635"/>
                <wp:effectExtent l="6350" t="69850" r="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.6pt" to="361.2pt,3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</w:rPr>
      </w:r>
    </w:p>
    <w:p>
      <w:pPr>
        <w:pStyle w:val="Normal"/>
        <w:rPr/>
      </w:pPr>
      <w:r>
        <w:rPr>
          <w:rFonts w:eastAsia="Baltica;Times New Roman" w:cs="Baltica;Times New Roman" w:ascii="Baltica;Times New Roman" w:hAnsi="Baltica;Times New Roman"/>
        </w:rPr>
        <w:t xml:space="preserve">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??? ???? ??????? ???????????? ????? ??????????? ?? ????????? ??????, ??? ?????????? ????????? ??? ??????, ?? ?????????????? ??? ?????, ????? ???????? ????? ???????? ????? ????????? ? ?????? ??????. ???? ?????? ??????? ????????????? ????????????? ??????? ????? ????????? ??????? ?? ??????????.</w:t>
      </w:r>
    </w:p>
    <w:p>
      <w:pPr>
        <w:pStyle w:val="Normal"/>
        <w:rPr>
          <w:rFonts w:ascii="Baltica;Times New Roman" w:hAnsi="Baltica;Times New Roman" w:eastAsia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Baltica;Times New Roman" w:cs="Baltica;Times New Roman" w:ascii="Baltica;Times New Roman" w:hAnsi="Baltica;Times New Roman"/>
          <w:b/>
          <w:bCs/>
        </w:rPr>
        <w:t>?????????? ????.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????? ??????????? ?????????? ? ?????????????? ???? ??? ?????? ??????????. ??????????? ??????, ????? ???????? ???? ??? ????????? ??????? ??????? ????????? ??????. ? ?????????, ?????? ??????? ?????? ??????????? ?????????? ?? ???? ?????? ?????, ????????? ??????????? ?? ??????????? ???????????? ??????? ?? ??????????? ????. ??? ????? ???????????? ???????? ??????? ?????: «????????? ????????? ?? ?????? ????? ?? ????????? ?????? ??? ?? ?????????? ???????? ????????????????. ????????? ????? - «?? ????????? ????????, ?? ????? ??????».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???? ???????, ??? ???? ??? ?? ???????????????? ? ????? ??? ?? ????????? ?????? ????? ?????, ? ??????? ??? ???????? ?????? ??????????. ??????????? ????? ??????, ????? ?????? ????????? ?? ????? ??????? ????????? ?????? ???????????. ????? ??????????? ????? ??????????, ?? ?????? ??????? ? ?????? ????????? ????????. ? ???????, ????????????, ???????? ?????????? ??????????? ?? ?????? ??????????? ??????, ?????? ????? ????????, ??? ???? ??????? ? ???, ????? ???????? ??????????? ?????????? ?????????? ?? ?? ??????? ? ?????? ???????? ? ? ???, ??? ????? ???????? ?????????? ?? ??????. ???? ?? ????? ??????????? ? ??????? ????? ???????? ??? ??????? ????????? ???????????.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  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??? ?????? ?????????? ????? ????? ????? ??????????? ? ?????????????. ? ????????????, ??????? ??????? ??????????? ?????????? ? ???????? ? ?????????????????, ? ??????, ???????????? ? ?????????? ? ??????? ??????????? ?? ??????, ?????? ????? ???????? ??????? ?????????? ???? ??? ?????? ??????????? ?? ????????? ???? ?? ????????. ???????????, ??????? ???????????? ??????????? ??? ?????, ??????, ????? ?? ?????????? ? ??????????, ?????? ????? ??????? ? ???? ???? ????????? ?????????????? ????????, ???????????? ?????? ?????? ????????.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?? ???? ?????? ????????????? ??????? ?? ????? ?????????? ???? ???? ??? ????????? ????, ?????? ??? ????????? ????????? ?? ??????? ??????????? ? ???, ??? ???????? ????? ?? 6 % ????????? ???????????? ???????? ??? ?????????? ???????????? ??????. ???? ????????? ???? ?? ?????? ??????????, ????? ????? ????? ????? ?????????? ???? ??????????? ? ???????????? ? ???????? ?? ??? ????????? ? ???????? ?????, ????? ??? ???? ????????, ???????? ?????????????, ????????? ??????? ?????? ???? ??? ???? ????, ??? ????????? ??????????. ???? ?? ???????????? ? ????? ???? ????????? ?? ????, ??????? ??????? ????????, ?? ????? ?????? ? ????????? ???????????: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</w:r>
    </w:p>
    <w:p>
      <w:pPr>
        <w:pStyle w:val="Normal"/>
        <w:rPr/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</w:t>
      </w:r>
      <w:r>
        <w:rPr>
          <w:rFonts w:eastAsia="Baltica;Times New Roman" w:cs="Baltica;Times New Roman" w:ascii="Baltica;Times New Roman" w:hAnsi="Baltica;Times New Roman"/>
          <w:b/>
          <w:bCs/>
          <w:sz w:val="22"/>
          <w:szCs w:val="22"/>
        </w:rPr>
        <w:t>1)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??????? ?????? ??????, ????? ?????? ????? ????????? - ??????? ?????? ???????????? ?? 6% ??? ?????????????? ????????????.</w:t>
      </w:r>
    </w:p>
    <w:p>
      <w:pPr>
        <w:pStyle w:val="Normal"/>
        <w:rPr/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</w:t>
      </w:r>
      <w:r>
        <w:rPr>
          <w:rFonts w:eastAsia="Baltica;Times New Roman" w:cs="Baltica;Times New Roman" w:ascii="Baltica;Times New Roman" w:hAnsi="Baltica;Times New Roman"/>
          <w:b/>
          <w:bCs/>
          <w:sz w:val="22"/>
          <w:szCs w:val="22"/>
        </w:rPr>
        <w:t>2)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??????? ?????? ??????, ?????? ????? ??? ?????????, ????? ??? ????? ??????? ?????, ??? ???????? ???????? ???????? ?? ??? ????????, ? ??????? ????????, ? ?????????????.</w:t>
      </w:r>
    </w:p>
    <w:p>
      <w:pPr>
        <w:pStyle w:val="Normal"/>
        <w:rPr/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</w:t>
      </w:r>
      <w:r>
        <w:rPr>
          <w:rFonts w:eastAsia="Baltica;Times New Roman" w:cs="Baltica;Times New Roman" w:ascii="Baltica;Times New Roman" w:hAnsi="Baltica;Times New Roman"/>
          <w:b/>
          <w:bCs/>
          <w:sz w:val="22"/>
          <w:szCs w:val="22"/>
        </w:rPr>
        <w:t>3)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??????? ?????? ??????, ????? ??????? ??????? ??????????? ????????? - ???????? ????????? ? ??????? ????? ?? ?????? ?????????? ?????????? ???????? ?????? ????????????, ????? ????????????? ????? ?????????, ? ?? ????????, ??? ???? ??????? ? ????? ????????? ?????? ???????????.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???????????, ??????????????????? ?????????????? ???????????, ????? ??????????? ????????, ????????? ?? ????????? ? ??? ?????? ??? ????????? ?????? ???????????. ???? ? ???, ??? ???????????? ??????? ????? ????? ?????? ??????? ??????? ??? ????????? ???????????. ???? ???? ???????????? ??????? ? ??????????? ??? ?? ?????????? ? ?????? ??????????? ? ????, ?? ?????? ????? ??????? ???? ???????? ???????, ??????????? ??????????? ?? ?????? ????????????. ?????? ?? ?????????? ? ???? ?????????, ??? ???? ??????????. ??????? ????? ????????????? ??????????? ? ??? ?? ?????, ???? ???? ???? ????? ??????????. ??? ? ???????????????? ??????????, ??? ??? ???????? - ????? ???? ????????????? ? ???????? ?? ????, ??? ?? ??????????? ?????????, ? ??????????? ? ???????????? ? ?????????? ????? ???? ? ?????? ?????????? ???????? ? ????.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Baltica;Times New Roman" w:cs="Baltica;Times New Roman" w:ascii="Baltica;Times New Roman" w:hAnsi="Baltica;Times New Roman"/>
          <w:b/>
          <w:bCs/>
          <w:sz w:val="22"/>
          <w:szCs w:val="22"/>
        </w:rPr>
        <w:t>??????????? ? ????? ??????.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?????? ??? ???????? ????, ??????????? ?????? ? ??????? ???????? ???????????? ??, ??????????? ??? ????? ?????, ????????? ? ????? (???? ????). ????? ??????????? ?????????? ???? ? ?????????. 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?????????? ?????? ????? ??????? ?????, ??????????? ? ????? ????????, ?????????????? ???  ???????????. ? ????????? ????????????? ??????? ????????? ???????? ???? ? ?????????? ??????????, ? ????? ??????????? ???????? ?????, ??????? ???????????? ????, ??????????? ?????, ?????????? ? ????????????????. ???? ????? ?????????? ??? ??????????? ?????????? ????????, ???????? ??????????. ??????? ?????? ???????? ?????? ????, ?? ?? ??? ???????? ????????? ?? ????????. ???????? ??????? ????? ???? ?????????????? ????????????? ???????? ?? ????? ??????????? ?????. ????? ????????? ???????? ???????, ???????????? ???????? ????????? ?????, ??? ??????????? ????????? ????????? ? ?????????? ? ????????. ???? ????? ?? ??????? ????????????? ????, ???????????? ?? ?????? ?????, ????? ??????????? ????? ????? ??????????. ????????, ???????????? ????? ???????????? ???????????? ? ??????????????? ?????????? ????????? ????????? ????????? ??? ????????????, ? ?????? ??? ?? ????? ?????? ?????? ?? ?????? ???? ??? ?????? ??? ??????? ?? ??????. ?????? ?? ???? ???????, ????????, ?? ??????? ???????? ???? ??????????? ????????? ????? ?? ??????????, ??? ??????????? ??????? ??? ?? ?????????. ???????? ???????, ??????????? ??????????? ??????? ?? ???????????????? ?? ?????????? ?? ???????? ???? ? ???, ????????? ????? ????????? ?? ????? ? ??????, ? ?? ????? ? ??? ?? ???? ???????????, ??? ?????? ???????? ? ??????????? ??????????? ??????? ? ?????????? ?????????????, ? ????? ? ???????.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????? ???????? ????????? ?? ?????? ?????????????? ???????????? ???????. ????? ?????????? ???????????? ??? ??? ??????? ????? ??????? ???????????? ? ?????????. ??????? ???????????, ????????? ??????????? ?????????? ????????????? ?????????????????? ????????????? ???? ??????? ? ?????????? ????????? ????????? ? ?????????????????? ???????? ??????????. ??? ?? ?????, ???????????? ??????????, ??? ????????????? ????????????? ??????? ?????? ?????? ? ?????????? ??????????? ?????? ???????????, ???, ??????, ?????? ????? ?????????? ??????????? ???????? ?????????? ????? ????????????, ????????? ??????? ?????? ?????????: “??????? ????? ???? ?????? ? ???, ??? ?????? ???? ?????????? ????????? ?????? ????? ?????? ???? ????? ??????????? ????? ??????????? ? ??????? ????? ???????”. ?????????? ?? ??? ?????? ?????????? ?????????? ?????????? ? ????????? ?????????????? ????????? ????????. ?????? ?????? ??????? ?????? ?????????????? ????? ?? ?????? ???? ??????????. ? ???? ?????? ?????? ????? ?????????? ??????????????. 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?????? ???? ?????? ????? ????????, ???? ??????????? ??? ???? ??? ???????? ????????. ?????? ????????????? ??????? ???????? ?? ??????? ?????, ???? ?? ??????? ????? ????????, ??????? ??????????? ?????? ???????? ? ??????????????? ????????????. ???????? ???????, ?????? ???? ? ??????????? ?????? ?? ? ????????? ????????? ?? ? ??????? ???????? ? ??????? ? ??????, ???????? ? ?????????????? ??? ??????????. ????? ????? ??????????, ????, ???? ??? ???? ?????????????, ???????? ?? ??????? «?????». </w:t>
      </w:r>
    </w:p>
    <w:p>
      <w:pPr>
        <w:pStyle w:val="Normal"/>
        <w:rPr/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</w:t>
      </w:r>
      <w:r>
        <w:rPr>
          <w:rFonts w:eastAsia="Baltica;Times New Roman" w:cs="Baltica;Times New Roman" w:ascii="Baltica;Times New Roman" w:hAnsi="Baltica;Times New Roman"/>
          <w:b/>
          <w:bCs/>
          <w:sz w:val="22"/>
          <w:szCs w:val="22"/>
        </w:rPr>
        <w:t>????????.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?? ??????? ????? ??????????? ?????????? ????? ??? ???????? ????????? (?????????????? ???? ??? ???????????? ????) ??????????. ???? ???? ? ?????????? ???????? ?????????, ??????? ?????? ???? ?? ?????? ? ????????? ?? ??? ??????? ????????????. ? ?? ?? ?????, ??? ?? ??????, ???????? ???????? ????? ?? ????????? ??????, ????? ??????? ?????????? ??????, ????? ??????? ???? ?? ??????? ????. </w:t>
      </w:r>
    </w:p>
    <w:p>
      <w:pPr>
        <w:pStyle w:val="Normal"/>
        <w:rPr/>
      </w:pPr>
      <w:r>
        <w:rPr>
          <w:rFonts w:eastAsia="Baltica;Times New Roman" w:cs="Baltica;Times New Roman" w:ascii="Baltica;Times New Roman" w:hAnsi="Baltica;Times New Roman"/>
          <w:b/>
          <w:bCs/>
          <w:sz w:val="22"/>
          <w:szCs w:val="22"/>
        </w:rPr>
        <w:t>?????????????.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????? ???????? ????????? ???????????? ?????????? ?????????? ???. ????????????? - ??? ??????? ???????? ??????????? ? ????? ??????????.  ???? ???????, ????????? ????????????, ????? ????? ????? ?? ???????? ??? ??????????, ????????? ????? ?????, ??? ?????? ???? ? ???? ???????????, ????? ??????????????? ??? ????. ???? ??????? ?? ???? ?? ?????????, ??????? ?????? ?????????? ?? ???? ?????? ???????????. ?????? ?? ???? ??????, ? ??????? ???? ?????? ????, ?????????? ????? ??????? ????????? ????, ??? ? ?????? ???????????, ????? ?????????. ? ????? ?????? ????????????, ????? ??????????? ??????? ??????? ???????????, ???? ?????????? ????????????????? ????????? ????, ????????? ????????, ??????? ???? ?? ???? ???????????.</w:t>
      </w:r>
    </w:p>
    <w:p>
      <w:pPr>
        <w:pStyle w:val="Normal"/>
        <w:rPr/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</w:t>
      </w:r>
      <w:r>
        <w:rPr>
          <w:rFonts w:eastAsia="Baltica;Times New Roman" w:cs="Baltica;Times New Roman" w:ascii="Baltica;Times New Roman" w:hAnsi="Baltica;Times New Roman"/>
          <w:b/>
          <w:bCs/>
          <w:sz w:val="22"/>
          <w:szCs w:val="22"/>
        </w:rPr>
        <w:t>???????? ?????.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??? ??????? ???????? ????? ??????????? ? ?????????? ???????? ???????????????? ??????. ??????????? ?????????? ?????????? ???????????? ? ???????? ????? ??? ????? ???????? ?????? ??????????? ??? ???????? ?????? ??????? ?????????? ???????????, ??????? ?????? ?????? ???? ??????????.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???????? ????? ????? ?????????????? ????????????? ????????? ????????????? ?????? ?????????????? ???????????. ???????? ???? ???????????? ???????????? ????? ??????????? (??? ??????? ???????????? ??? ???????? ?????) ?? ????????? ? ????????????? (???????? ????? ???????????), ???? ? ????????? ?????????, ??? ?? ????? ??????????? ??????? ??????????,  ????? ????? ? ???????? ??????????? ? ???????????? ????????????? ?????????. ??? ???????????? ? ????? ?????? ?????????. </w:t>
      </w:r>
    </w:p>
    <w:p>
      <w:pPr>
        <w:pStyle w:val="Normal"/>
        <w:rPr/>
      </w:pPr>
      <w:r>
        <w:rPr>
          <w:rFonts w:eastAsia="Baltica;Times New Roman" w:cs="Baltica;Times New Roman" w:ascii="Baltica;Times New Roman" w:hAnsi="Baltica;Times New Roman"/>
          <w:b/>
          <w:bCs/>
          <w:sz w:val="22"/>
          <w:szCs w:val="22"/>
        </w:rPr>
        <w:t xml:space="preserve">  </w:t>
      </w:r>
      <w:r>
        <w:rPr>
          <w:rFonts w:eastAsia="Baltica;Times New Roman" w:cs="Baltica;Times New Roman" w:ascii="Baltica;Times New Roman" w:hAnsi="Baltica;Times New Roman"/>
          <w:b/>
          <w:bCs/>
          <w:sz w:val="22"/>
          <w:szCs w:val="22"/>
        </w:rPr>
        <w:t>???.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???????? ????? ??????? ???????? ????? ?? ??????????? ????? ???????????, ???????? ????? ???????? ????????? ???. ?? ????? ?????? ???????? ?????????? ????? ???????? ??, ??? ???????? ?????. ????????? ????, ??????? ????? ????????? ???????? ?? ???? ?????? ???????????, ????????? ?? ????? (? ?????????? ??? ???????????? ??????????) ?? ???????? ? ??????????, ??-?? ??????? ????? ????????? ????? ? ????????? ??????????? ? ?????????????, ? ?? ???????? ? ??????????????? ??????? ????? ????????????? ? ???????????, ??????? ????? ?????????? ?????? ???????? ??????????. 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 xml:space="preserve">  </w:t>
      </w: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??????????? ???? ???????????? ??????, ??????? ?? ?????? ????? ???????? ?????? ??????????? ?????????? ????????? ????????? ??????. ?????? ?? ?????????? ?????????? ??? ? ???????? ???? ?????????. ?????? ??????? ??????? ???? ??????????? ???????? ? ???????? ?????? ?????? ? ????? ????????? ??????????? ??????? ???????????? ??????????????? ??????. ? ??????? ????????????, ??? ?????? ?????????? ???????? ??????? ?????????? ????? ? ???????????? ? ???????????? ???????????.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</w:r>
    </w:p>
    <w:p>
      <w:pPr>
        <w:pStyle w:val="Normal"/>
        <w:jc w:val="center"/>
        <w:rPr>
          <w:rFonts w:ascii="Baltica;Times New Roman" w:hAnsi="Baltica;Times New Roman" w:eastAsia="Baltica;Times New Roman" w:cs="Baltica;Times New Roman"/>
          <w:b/>
          <w:b/>
          <w:bCs/>
          <w:sz w:val="24"/>
          <w:szCs w:val="24"/>
        </w:rPr>
      </w:pPr>
      <w:r>
        <w:rPr>
          <w:rFonts w:eastAsia="Baltica;Times New Roman" w:cs="Baltica;Times New Roman" w:ascii="Baltica;Times New Roman" w:hAnsi="Baltica;Times New Roman"/>
          <w:b/>
          <w:bCs/>
          <w:sz w:val="24"/>
          <w:szCs w:val="24"/>
        </w:rPr>
        <w:t>? ? ? ? ? ?</w:t>
      </w:r>
    </w:p>
    <w:p>
      <w:pPr>
        <w:pStyle w:val="Normal"/>
        <w:jc w:val="center"/>
        <w:rPr>
          <w:rFonts w:ascii="Baltica;Times New Roman" w:hAnsi="Baltica;Times New Roman" w:eastAsia="Baltica;Times New Roman" w:cs="Baltica;Times New Roman"/>
          <w:b/>
          <w:b/>
          <w:bCs/>
          <w:sz w:val="24"/>
          <w:szCs w:val="24"/>
        </w:rPr>
      </w:pPr>
      <w:r>
        <w:rPr>
          <w:rFonts w:eastAsia="Baltica;Times New Roman" w:cs="Baltica;Times New Roman" w:ascii="Baltica;Times New Roman" w:hAnsi="Baltica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???????????? ???????????? - ??? ????????? ???????, ??????????? ??? ?????? ??????? ??????????????? ????????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??????????? - ??? ????? ??????????? ????? ??????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???? ???????????? ? ?? ??????????, ????? ???? ? ???? ?????????????? ????????, ????? ??????????????? ??????????? ????????? ????? ???????????. ???????????? ??????????? ???????? ? ????????????, ???? ?? ???????? ??? ??????. ?????????? ????? ????? - ??? ???????????? ?????????????? ???????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???????? ?????????? ????????????????? ???????? ???????? ???????????, ?????????, ????? ? ??????????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???? ???????? - ?????????? ????, ??????????? ? ????? ??????, ???????? ? ???????????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??????? ?????, ?.?. ??????? ??????????, ????????????, ?????? ??? ?? ?????? ?????????? ??????????, ???????? ?????????? ???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  <w:t>??? ? ?????????????? ??????? - ??? ??, ??? ???????? ????? ?????????? ???????? ????????, ???????? ? ??????????, ? ????? ?????????? ??????????????.</w:t>
      </w:r>
    </w:p>
    <w:p>
      <w:pPr>
        <w:pStyle w:val="Normal"/>
        <w:rPr>
          <w:rFonts w:ascii="Baltica;Times New Roman" w:hAnsi="Baltica;Times New Roman" w:eastAsia="Baltica;Times New Roman" w:cs="Baltica;Times New Roman"/>
          <w:sz w:val="22"/>
          <w:szCs w:val="22"/>
        </w:rPr>
      </w:pPr>
      <w:r>
        <w:rPr>
          <w:rFonts w:eastAsia="Baltica;Times New Roman" w:cs="Baltica;Times New Roman" w:ascii="Baltica;Times New Roman" w:hAnsi="Baltica;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531" w:bottom="158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1"/>
    <w:family w:val="auto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4:48:00Z</dcterms:created>
  <dc:creator>Гвоздицин Александр свет Геннадьевич</dc:creator>
  <dc:description/>
  <dc:language>en-US</dc:language>
  <cp:lastModifiedBy>Vitaliy L</cp:lastModifiedBy>
  <cp:lastPrinted>1996-04-28T17:57:00Z</cp:lastPrinted>
  <dcterms:modified xsi:type="dcterms:W3CDTF">2004-04-01T14:48:00Z</dcterms:modified>
  <cp:revision>2</cp:revision>
  <dc:subject/>
  <dc:title>ПРОЦЕСС КОММУНИКАЦИЙ И ЭФФЕКТИВНОСТЬ УПРАВЛЕНИЯ</dc:title>
</cp:coreProperties>
</file>