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??????????????? ??????? ?? ??????????? ?????????? ?????????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?</w:t>
      </w:r>
      <w:r>
        <w:rPr/>
        <w:t xml:space="preserve">????????? ???????? </w:t>
      </w:r>
      <w:r>
        <w:rPr>
          <w:lang w:val="en-US"/>
        </w:rPr>
        <w:t>?</w:t>
      </w:r>
      <w:r>
        <w:rPr/>
        <w:t xml:space="preserve">???????????, </w:t>
      </w:r>
      <w:r>
        <w:rPr>
          <w:lang w:val="en-US"/>
        </w:rPr>
        <w:t>?</w:t>
      </w:r>
      <w:r>
        <w:rPr/>
        <w:t xml:space="preserve">?????????? ? </w:t>
      </w:r>
      <w:r>
        <w:rPr>
          <w:lang w:val="en-US"/>
        </w:rPr>
        <w:t>?</w:t>
      </w:r>
      <w:r>
        <w:rPr/>
        <w:t>?????????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????????? </w:t>
      </w:r>
      <w:r>
        <w:rPr>
          <w:lang w:val="en-US"/>
        </w:rPr>
        <w:t>?</w:t>
      </w:r>
      <w:r>
        <w:rPr/>
        <w:t>??????????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??????? ???????????????? ?????????? ? ??????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?????? ??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object w:dxaOrig="15372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4883880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????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?????????? ??????? ? ????????? ?????????????? ??????? ? ?? ??????????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????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????????????? ?????? ???????????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??????? ?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?</w:t>
      </w:r>
      <w:r>
        <w:rPr/>
        <w:t>??????: ??????? ?.?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?</w:t>
      </w:r>
      <w:r>
        <w:rPr/>
        <w:t>???????????: ??????? ?.?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???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???? ???????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?????? 1997</w:t>
      </w:r>
    </w:p>
    <w:p>
      <w:pPr>
        <w:pStyle w:val="Normal"/>
        <w:jc w:val="center"/>
        <w:rPr>
          <w:lang w:val="en-US"/>
        </w:rPr>
      </w:pPr>
      <w:r>
        <w:rPr/>
        <w:t xml:space="preserve">??????? ?? ???????? ?????????????? ?? ?????: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«????????????? ?????? ???????????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????????: ???????? ?.?. ??. ??-1-95.</w:t>
      </w:r>
    </w:p>
    <w:p>
      <w:pPr>
        <w:pStyle w:val="Normal"/>
        <w:rPr>
          <w:lang w:val="en-US"/>
        </w:rPr>
      </w:pPr>
      <w:r>
        <w:rPr/>
        <w:t>????: «?????????? ????? ? ????????? ?????????????? ??????? ? ?? ??????????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 ??????</w:t>
            </w:r>
          </w:p>
        </w:tc>
      </w:tr>
      <w:tr>
        <w:trPr/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 ??   ??????????? ???????? ?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????????? ?????????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?????.</w:t>
              <w:br/>
              <w:t>????????? ?????????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??????? ???????????? ?????? ???????? ? ???????????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 ????????? ??? ?? ?????? ??????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???? ????? ?155 (?? ???????????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 ???????????? ??????????????? ?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 ?????????? ?????????? 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) ??????????? 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) ???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) ???????????? ?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?????? ????? ?????????? ?????????? ???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 ???????????? ? &lt;= T ?? ????????????? ? ???????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 ????????, ?????????? ?????????? ??????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 ? ??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 ????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? ?????????? ??????? ????????? ?? ????????????? ???????? ?????????? ??????? 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 ??????????? ??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???????????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 ???????, ??????? ? ??????? ??????????? ??? F</w:t>
            </w:r>
            <w:r>
              <w:rPr>
                <w:vertAlign w:val="subscript"/>
              </w:rPr>
              <w:t>1</w:t>
            </w:r>
            <w:r>
              <w:rPr/>
              <w:t xml:space="preserve"> ?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??????? ????? ?????????? ??????????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?? ?????????????, ????? ????????????? ??? ???????????? ?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???? ???????? ?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??????????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???????? 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?????? ?? ??????????? 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????????? 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???????????? ??????????? ?????? 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????????????? ???????????? ???????? 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??????????? ???????? ?????? ? ?? ?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????????? 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?????????? ??????? ??? ?? ????? ??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??????? ?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????????????? ??? ? ??????????? ?????????? 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??????????? 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????????????? ??? ? ???? ?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???????????? 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??????? 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???????????? ??? ?? ????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???????????? ??? ?? ??????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??????? ??????????????? ? ???????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????????? ?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?????????? ?????????????? ?????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?????? ?????????????? ???????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?????????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? ????????? ??????????? ??????????? ???????? ???????? ??????????? ?????????? ???????? ??????????? ??????????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??? ???????? ???????????? ????? ????????????? ???????? ??????, ??????????? ?????????? ????????? (?????????? ?????, ????? ?? ????????? ? ?.?.) ? ???? ???? ??????? ????? ?????? - ???????, ???????????? ?????? ???? ??????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??? ???????? ???????????? ????? ???????, ? ??????? ??????? ???????????? ??</w:t>
      </w:r>
      <w:r>
        <w:rPr>
          <w:lang w:val="en-US"/>
        </w:rPr>
        <w:t>?</w:t>
      </w:r>
      <w:r>
        <w:rPr/>
        <w:t>??????? ???????? (???????? ? ?.?.) ??? ?????? ?? ??? ??????????, ???????????? ??? ??? ???? ?????? ?????????? ??????????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????? ??????? ????????? ??????? ???????? ?????????? ????????, ???????????? ??????????? ??????????, ??? ??????????? ???????????? ????????? ?? ?????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?????? ?????? ????????? ???????????? ?? ????????? ??????? (????????? ??????????) 5 </w:t>
      </w:r>
      <w:r>
        <w:rPr>
          <w:rFonts w:eastAsia="Symbol" w:cs="Symbol" w:ascii="Symbol" w:hAnsi="Symbol"/>
        </w:rPr>
        <w:t>´</w:t>
      </w:r>
      <w:r>
        <w:rPr/>
        <w:t xml:space="preserve"> 7 ?????????? ?????????, ?? ???? ??????? ??????? ????????????? ???????????? ?????????? ?????????? ????????? ???????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? ?????? ???????? ??????? ????? ??????? ??? ???????? (??????????? ????????) ? ????????? ???????, ??????????? ????? ?????????? ??? ?????? ?? ???? ????????????????? ???????????? ????.</w:t>
      </w:r>
    </w:p>
    <w:p>
      <w:pPr>
        <w:pStyle w:val="Normal"/>
        <w:spacing w:lineRule="auto" w:line="360"/>
        <w:ind w:firstLine="284"/>
        <w:rPr/>
      </w:pPr>
      <w:r>
        <w:rPr/>
        <w:t>??? ?????????? ???????? ?????????? ?????????? ?????? ?? ????????????? ? ???????????????. ? ?????????? ?????????? ??????? ?????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????????? ??????? ???????? ?????? ?? ??????????? ????????, ? ??? ?? ????????? ?????????, ?????????? ???????? ????? ????????? ??????????? ? ?????? 1.2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??? ?? ??????????? ???????? ?????????? ???????????. ??? ???????? ???????? ????????????. ? ?????? ???????? ??????? ???????????? ??????, ??????????? ?? ???????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???. 1.1. ?????? ?? ??????????? ????????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????????? ????????? - ??????? ???????????? 5 </w:t>
      </w:r>
      <w:r>
        <w:rPr>
          <w:rFonts w:eastAsia="Symbol" w:cs="Symbol" w:ascii="Symbol" w:hAnsi="Symbol"/>
        </w:rPr>
        <w:t>´</w:t>
      </w:r>
      <w:r>
        <w:rPr/>
        <w:t xml:space="preserve"> 7 = 35 ?????. ? ??????? ?????????? ?????????? ????? ?????? ??????? (?????, ????? ??????????, ????? ? ?.?.) ????????? ? ???????????? ????? ?????????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??????? ??? ?????????? ?????????? ??????????? ?? ???????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bookmarkStart w:id="0" w:name="_922717270"/>
      <w:bookmarkEnd w:id="0"/>
      <w:r>
        <w:rPr>
          <w:sz w:val="20"/>
          <w:szCs w:val="20"/>
        </w:rPr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8pt;height:87.6pt" filled="f" o:ole="">
            <v:imagedata r:id="rId7" o:title=""/>
          </v:shape>
          <o:OLEObject Type="Embed" ProgID="Excel.Sheet.12" ShapeID="ole_rId6" DrawAspect="Content" ObjectID="_125930022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???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? ??????? ?????????? ?????????? ??????????????? ???????????? ??????? ??????? a</w:t>
      </w:r>
      <w:r>
        <w:rPr>
          <w:vertAlign w:val="subscript"/>
        </w:rPr>
        <w:t>i</w:t>
      </w:r>
      <w:r>
        <w:rPr/>
        <w:t xml:space="preserve"> ?? ???????? ?????? ???????? ? (??. ?. 1.1) ???????????? ????? ????????? ?</w:t>
      </w:r>
      <w:r>
        <w:rPr>
          <w:vertAlign w:val="subscript"/>
        </w:rPr>
        <w:t>?</w:t>
      </w:r>
      <w:r>
        <w:rPr/>
        <w:t xml:space="preserve"> &lt; H. ????????, ??????? ??????? «?» ????? ????????? ? ???????????? ????????? ????? ????????? ?? ????? ?????????????? ????? ?????????? (??. ???. 1.3?) : (1,5,6,10,11,14,15,16,18,20,21,22,</w:t>
      </w:r>
      <w:r>
        <w:rPr>
          <w:lang w:val="en-US"/>
        </w:rPr>
        <w:t xml:space="preserve"> </w:t>
      </w:r>
      <w:r>
        <w:rPr/>
        <w:t>25,26,30,31,35). ??? ????????????? ??????????? ?? ??????????, ??????????????? ?? (??? 1.3?), ??? «1» ?? ??????? ???????? ??????? ???????? ? ??????????????? ??????, ? «0» - ??? ??????????. ? ????? ?????? ??? ????????? ?? ?????????? ?????????? ?????????? ????????? ??????????? ?????? (10001100011001110101110011000110001)</w:t>
      </w:r>
    </w:p>
    <w:p>
      <w:pPr>
        <w:pStyle w:val="Normal"/>
        <w:jc w:val="both"/>
        <w:rPr/>
      </w:pPr>
      <w:r>
        <w:rPr/>
        <w:t xml:space="preserve">?????????? ?????? ???????? ?????? ?? ??????????????? ?????? ??????????????, ??? ????????? ????????? ?????? «?». ?????????? ?????? ?????????????? ?????? ??????? ?????? ?, ??? ????????????? ??????????? T:H </w:t>
      </w:r>
      <w:r>
        <w:rPr>
          <w:rFonts w:eastAsia="Symbol" w:cs="Symbol" w:ascii="Symbol" w:hAnsi="Symbol"/>
        </w:rPr>
        <w:t>´</w:t>
      </w:r>
      <w:r>
        <w:rPr/>
        <w:t xml:space="preserve"> A, ??????? ???????????? ? ??????? 1. ?? ??????????? ??????? ??????????? ?????? ? ????????, ?? ????????? 35 ????????? ?. ???? ??????? ????????????? ?????? ?????, ?? ?? ??????????? ??????-???????? ? ???????-????? ???????? «1» ? ?.?. ?? ?????????? ???? ???????. ????? ???????????? ??????? ?????? ? ??????.</w:t>
      </w:r>
    </w:p>
    <w:p>
      <w:pPr>
        <w:pStyle w:val="Normal"/>
        <w:ind w:firstLine="284"/>
        <w:jc w:val="both"/>
        <w:rPr/>
      </w:pPr>
      <w:r>
        <w:rPr/>
        <w:t>??? ????????? ?????? ?? ????? ????????? ????????? ?????????? ??? ???????? ?? 35-??, ??? ??????? ???????? ??????? ??????????, ?????? ????? ?????? ??? ??????? ???????? ??????????? ?????? 7,8 ? 9. ????? ???????, ?????????? ?????????????? ??????? ?? ???? ??????? ????????: ?? ??????? ??? ?????????? ???? ?????????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8pt;height:87.6pt" filled="f" o:ole="">
            <v:imagedata r:id="rId9" o:title=""/>
          </v:shape>
          <o:OLEObject Type="Embed" ProgID="Excel.Sheet.12" ShapeID="ole_rId8" DrawAspect="Content" ObjectID="_1436305400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???. 1.3?, ??????????? ??????? «?» ?? ??????????</w:t>
            </w:r>
          </w:p>
        </w:tc>
        <w:tc>
          <w:tcPr>
            <w:tcW w:w="43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??. 1.3?, ??? ?????????? ?????????? ??? ??????????? ??????? «?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? ????????????? ???????????? ?? ???????? ? ???????????? ?????? ?????? ?? 16-?? ???????? ?????? ?????????, ???????????? ???????????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? ??????? 3 ???. ???????? ??? ??? ??????? ?????????? ? ?? ?????? ????? ?????? ?? ??????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? ??????? ?????????? ?????????? (??. ?.1.2) ???????? ? ???????????? ?????? ?????? ?? ?????? 1.1 ?????? ????????? (??. ???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object w:dxaOrig="13270" w:dyaOrig="10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280260120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???. 2.1, ??????????? ???????? ?????? ? ?? ??????????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??????? ???????? ????? ? ??????????????? ?? 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1,5,6,10,11,14,15,16,18,20,21,22,25,26,30,31,35</w:t>
      </w:r>
    </w:p>
    <w:p>
      <w:pPr>
        <w:pStyle w:val="Normal"/>
        <w:rPr/>
      </w:pPr>
      <w:r>
        <w:rPr/>
        <w:t>?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??????  </w:t>
      </w:r>
    </w:p>
    <w:p>
      <w:pPr>
        <w:pStyle w:val="Normal"/>
        <w:rPr/>
      </w:pPr>
      <w:r>
        <w:rPr/>
        <w:t>? 1,5,6,7,9,10,11,13,15,16,20,21,25,26,30,31,35</w:t>
      </w:r>
    </w:p>
    <w:p>
      <w:pPr>
        <w:pStyle w:val="Normal"/>
        <w:rPr/>
      </w:pPr>
      <w:r>
        <w:rPr/>
        <w:t>? 1,5,6,10,11,14,15,16,18,20,21,22,25,26,30,31,35</w:t>
      </w:r>
    </w:p>
    <w:p>
      <w:pPr>
        <w:pStyle w:val="Normal"/>
        <w:rPr/>
      </w:pPr>
      <w:r>
        <w:rPr/>
        <w:t>?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? 1,3,5,6,10,11,14,15,16,18,20,21,22,25,26,30,31,35</w:t>
      </w:r>
    </w:p>
    <w:p>
      <w:pPr>
        <w:pStyle w:val="Normal"/>
        <w:rPr/>
      </w:pPr>
      <w:r>
        <w:rPr/>
        <w:t>?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? 1,2,3,4,6,10,11,15,16,17,18,19,21,25,26,30,31,32,33,34</w:t>
      </w:r>
    </w:p>
    <w:p>
      <w:pPr>
        <w:pStyle w:val="Normal"/>
        <w:rPr/>
      </w:pPr>
      <w:r>
        <w:rPr/>
        <w:t>? 1,5,6,10,11,14,15,16,18,20,21,22,25,26,30,31,35</w:t>
      </w:r>
    </w:p>
    <w:p>
      <w:pPr>
        <w:pStyle w:val="Normal"/>
        <w:rPr/>
      </w:pPr>
      <w:r>
        <w:rPr/>
        <w:t>?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 ?????? ???????? ??????? ?? ????????? ????????? ???????? 3 (??. ????.1). ? ???????? 1,3,5</w:t>
      </w:r>
      <w:r>
        <w:rPr>
          <w:b/>
          <w:bCs/>
        </w:rPr>
        <w:t xml:space="preserve"> </w:t>
      </w:r>
      <w:r>
        <w:rPr/>
        <w:t>??? ??????? ? ????? ????????? ?????????? ????? ??????????, ???????????????? ?? ??????? ??? ??????????.</w:t>
      </w:r>
    </w:p>
    <w:p>
      <w:pPr>
        <w:pStyle w:val="Normal"/>
        <w:ind w:firstLine="284"/>
        <w:jc w:val="both"/>
        <w:rPr/>
      </w:pPr>
      <w:r>
        <w:rPr/>
        <w:t>??? ??????? ?????? ? ??????????? ?????? ?????????? ??????? ? ????????? ????, ??????????? ?? ?????? ?? 16-?? ???????? ?????? ?.</w:t>
      </w:r>
    </w:p>
    <w:p>
      <w:pPr>
        <w:pStyle w:val="Normal"/>
        <w:ind w:firstLine="284"/>
        <w:jc w:val="both"/>
        <w:rPr/>
      </w:pPr>
      <w:r>
        <w:rPr/>
        <w:t>??? ???? ?????????? ????????????????? ????????? ?????, ????????????? ???????? XYZP, ??????? ? ?????????? ????? ???????????? ????? ??????? ???????. ????????, ?????? ?????? «?» ?????? ????? ??? 0001, ?????? «?» - 0000 ? ?.?.</w:t>
      </w:r>
    </w:p>
    <w:p>
      <w:pPr>
        <w:pStyle w:val="Normal"/>
        <w:ind w:firstLine="284"/>
        <w:jc w:val="both"/>
        <w:rPr/>
      </w:pPr>
      <w:r>
        <w:rPr/>
        <w:t xml:space="preserve">??????? ?????????? ??? ????????? ????????? ???????????? ? ??????? 2, ??? ??? - ??????? ??????? ??????, ? ??????? ???????? 1 ??????????? ??? ?????, ??????? ???????? ???????? h, ??????? 1. ? ????? ?????? h </w:t>
      </w:r>
      <w:r>
        <w:rPr>
          <w:rFonts w:eastAsia="Symbol" w:cs="Symbol" w:ascii="Symbol" w:hAnsi="Symbol"/>
        </w:rPr>
        <w:t>Ì</w:t>
      </w:r>
      <w:r>
        <w:rPr/>
        <w:t xml:space="preserve"> {0,1}. ??????? ??????, ???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???????????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5.2pt;height:496.8pt" filled="f" o:ole="">
            <v:imagedata r:id="rId13" o:title=""/>
          </v:shape>
          <o:OLEObject Type="Embed" ProgID="Excel.Sheet.12" ShapeID="ole_rId12" DrawAspect="Content" ObjectID="_51045752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????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?????? ?????? ???????? ?????????? 10-??????? ??????? ??? ?? ????? ?????, ????? ??? ??????? ??? 4-?? ?????????? ??????????? ?? ??????? 2.2. ????? ? ????????? ???????? ???????? ????? 2 ??? ??????????? ?????? ???, ????????? ? ?????? ?????? ?? ??????? 2.2?,?,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8pt;height:65.6pt" filled="f" o:ole="">
            <v:imagedata r:id="rId15" o:title=""/>
          </v:shape>
          <o:OLEObject Type="Embed" ProgID="Excel.Sheet.12" ShapeID="ole_rId14" DrawAspect="Content" ObjectID="_1574729613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???. 2.2 ????? ????? ?? ????????? ?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.6pt;height:234.4pt" filled="f" o:ole="">
            <v:imagedata r:id="rId17" o:title=""/>
          </v:shape>
          <o:OLEObject Type="Embed" ProgID="Excel.Sheet.12" ShapeID="ole_rId16" DrawAspect="Content" ObjectID="_161116409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????. ?????????? ??? ???. ????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?????????? ?????? ???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1" w:name="_923316816"/>
            <w:bookmarkEnd w:id="1"/>
            <w:r>
              <w:rPr>
                <w:b/>
                <w:bCs/>
                <w:sz w:val="20"/>
                <w:szCs w:val="20"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.8pt;height:65.6pt" filled="f" o:ole="">
                  <v:imagedata r:id="rId19" o:title=""/>
                </v:shape>
                <o:OLEObject Type="Embed" ProgID="Excel.Sheet.12" ShapeID="ole_rId18" DrawAspect="Content" ObjectID="_1053339243" r:id="rId18"/>
              </w:object>
            </w:r>
          </w:p>
        </w:tc>
        <w:tc>
          <w:tcPr>
            <w:tcW w:w="5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?????????? ?????? ???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8pt;height:65.6pt" filled="f" o:ole="">
                  <v:imagedata r:id="rId21" o:title=""/>
                </v:shape>
                <o:OLEObject Type="Embed" ProgID="Excel.Sheet.12" ShapeID="ole_rId20" DrawAspect="Content" ObjectID="_1751878374" r:id="rId20"/>
              </w:object>
            </w:r>
          </w:p>
        </w:tc>
        <w:tc>
          <w:tcPr>
            <w:tcW w:w="5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?????????? ?????? ???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4.8pt;height:65.6pt" filled="f" o:ole="">
                  <v:imagedata r:id="rId23" o:title=""/>
                </v:shape>
                <o:OLEObject Type="Embed" ProgID="Excel.Sheet.12" ShapeID="ole_rId22" DrawAspect="Content" ObjectID="_1764084237" r:id="rId22"/>
              </w:objec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?????????? ????????? ???????? ? ??????????? ????????????? ?????????? ????? (????) ? ??????????? ????????????? ?????????? ????? (????). ??? ????? ?? ??????? ?????????? ??? (??. ????. 2) ??????? ???????????? 0 ?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? ???? ?????? ???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? ???? ?????? ???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????? ??????????? ?????????? ??? ??? ?????? ????? ????? ? ?????????? ?? ? ???. ??? ????? ?????????? ??????????? ??????? ?????????? 0-???? ? ???? ??????? ???????????. ??????, ?????????? k-???, ???? ???????? n-k ?????, ??? n - ????? ??????????, ??????? ????????? ?????????? ???????? ?? ???? k-????. ????? ???????, ??????? ??? ????????? ???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2" w:name="_922739491"/>
      <w:bookmarkEnd w:id="2"/>
      <w:r>
        <w:rPr>
          <w:b/>
          <w:bCs/>
          <w:sz w:val="20"/>
          <w:szCs w:val="20"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6pt;height:65.6pt" filled="f" o:ole="">
            <v:imagedata r:id="rId25" o:title=""/>
          </v:shape>
          <o:OLEObject Type="Embed" ProgID="Excel.Sheet.12" ShapeID="ole_rId24" DrawAspect="Content" ObjectID="_1903773687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??? 2.2?                    ??? 2.2?                     ??? 2.2?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???????? ??????????? ?????????????? ?????, ???????????????? ?????????? ? </w:t>
      </w:r>
      <w:r>
        <w:rPr>
          <w:rFonts w:eastAsia="Symbol" w:cs="Symbol" w:ascii="Symbol" w:hAnsi="Symbol"/>
        </w:rPr>
        <w:t>È</w:t>
      </w:r>
      <w:r>
        <w:rPr/>
        <w:t xml:space="preserve"> ? = ?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7875" w:dyaOrig="46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070522315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object w:dxaOrig="7875" w:dyaOrig="46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022129221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object w:dxaOrig="7875" w:dyaOrig="46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609229975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????????? ??????? ????????? T:H </w:t>
      </w:r>
      <w:r>
        <w:rPr>
          <w:rFonts w:eastAsia="Symbol" w:cs="Symbol" w:ascii="Symbol" w:hAnsi="Symbol"/>
        </w:rPr>
        <w:t>´</w:t>
      </w:r>
      <w:r>
        <w:rPr/>
        <w:t xml:space="preserve"> A. ??????? ????????? ???????????? ????? ???????, ???????? ??????? ???????? ?????? (??????? ?????????), ? ????????  ?????????, ??????? ????? ??? ?????????? ?????. ??????? ????????? ???????????? ? ???????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bookmarkStart w:id="3" w:name="_923300768"/>
      <w:bookmarkEnd w:id="3"/>
      <w:r>
        <w:rPr>
          <w:sz w:val="20"/>
          <w:szCs w:val="20"/>
        </w:rPr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5.6pt;height:109.2pt" filled="f" o:ole="">
            <v:imagedata r:id="rId33" o:title=""/>
          </v:shape>
          <o:OLEObject Type="Embed" ProgID="Excel.Sheet.12" ShapeID="ole_rId32" DrawAspect="Content" ObjectID="_4942256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??????? ?????????. ????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????????? ?????? ?????????????. ?????????? ?????? ?????????????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??????? ????? ????????, ?????????????, ?????????? ??????????????? ???????????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?????????? ??????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????? ????????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?.?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???????? ????? ?????????????</w:t>
      </w:r>
    </w:p>
    <w:p>
      <w:pPr>
        <w:pStyle w:val="Normal"/>
        <w:rPr/>
      </w:pPr>
      <w:r>
        <w:rPr/>
        <w:t>?????????? ???????????? ??????? ? ???????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????????? ?????? ??????????????? ??? ????? ????????? ? = {?</w:t>
      </w:r>
      <w:r>
        <w:rPr>
          <w:vertAlign w:val="subscript"/>
        </w:rPr>
        <w:t>0</w:t>
      </w:r>
      <w:r>
        <w:rPr/>
        <w:t>, ?</w:t>
      </w:r>
      <w:r>
        <w:rPr>
          <w:vertAlign w:val="subscript"/>
        </w:rPr>
        <w:t>1</w:t>
      </w:r>
      <w:r>
        <w:rPr/>
        <w:t>, ....,  ?</w:t>
      </w:r>
      <w:r>
        <w:rPr>
          <w:vertAlign w:val="subscript"/>
        </w:rPr>
        <w:t xml:space="preserve">15 </w:t>
      </w:r>
      <w:r>
        <w:rPr/>
        <w:t>} ???????? ?? ?????? ???????????????, ??????? 6 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 ???? ?????? ????? ????????? ???????????? ????? ??? ??????????????. ?????????? ?????????? ???????????? ? ???????????? ?????? 3.2 ??????? ????????? ???????????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???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??????? ???????????? ???????? ? ??????? 3. ?????????? ???????????? ?? ??????????????? ? ????????????? ?????????? ??? ??????????? ?????????? ?????????? ?????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??????? ??????????????? ? ????????????? ????? ??????????? ? ???? ????????, ?? ????????? ???????? ???????? ?????? ???????????????, ? ????? ???????????? ????????? ?????????????. ??????? ??????????????? ? ????????????? ???????????? ? ???????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??????? ??????????????? ? ?????????????. ???????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????????? ?????? ???? ????????? ????????????? ? ???, ??? ?????????????? ???????? ?? ??????? ????????????? ? ???????????????. ????????? ?????? ??? ????????? ??? ???????????? ?? ???????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230" w:dyaOrig="47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2042904966" r:id="rId34"/>
        </w:object>
      </w:r>
    </w:p>
    <w:p>
      <w:pPr>
        <w:pStyle w:val="Normal"/>
        <w:jc w:val="center"/>
        <w:rPr/>
      </w:pPr>
      <w:r>
        <w:rPr/>
        <w:t>????????? ??????. ???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?????????????? ????? ???????? ????????????? ?????? ?????????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????????? ?? ?????? ??????????? ???????????? ? ?????? 3.1 ? ??????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bookmarkStart w:id="4" w:name="_923310630"/>
      <w:bookmarkEnd w:id="4"/>
      <w:r>
        <w:rPr>
          <w:sz w:val="20"/>
          <w:szCs w:val="20"/>
        </w:rPr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8.8pt;height:240pt" filled="f" o:ole="">
            <v:imagedata r:id="rId37" o:title=""/>
          </v:shape>
          <o:OLEObject Type="Embed" ProgID="Excel.Sheet.12" ShapeID="ole_rId36" DrawAspect="Content" ObjectID="_1794046298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???????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???? ??????? 5, ????? ???????? ????????? ?????????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????? ??? ????? ??????????? ? ????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??? ????????? ???????????? ??? ? ????, ?????????? ? ??????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????????? ????? ????????? ? ??? ?????:</w:t>
      </w:r>
    </w:p>
    <w:p>
      <w:pPr>
        <w:pStyle w:val="Normal"/>
        <w:rPr/>
      </w:pPr>
      <w:r>
        <w:rPr/>
        <w:t xml:space="preserve">1 ????: - ?????????? ?????????????? ????? ?? ????????? ?, ???,  </w:t>
      </w:r>
    </w:p>
    <w:p>
      <w:pPr>
        <w:pStyle w:val="Normal"/>
        <w:rPr/>
      </w:pPr>
      <w:r>
        <w:rPr/>
        <w:t xml:space="preserve">           </w:t>
      </w:r>
      <w:r>
        <w:rPr/>
        <w:t>(?????????????).</w:t>
      </w:r>
    </w:p>
    <w:p>
      <w:pPr>
        <w:pStyle w:val="Normal"/>
        <w:rPr/>
      </w:pPr>
      <w:r>
        <w:rPr/>
        <w:t>2 ????: - ?????? ????????????? ????????? ?? ??????????? ?-??</w:t>
      </w:r>
    </w:p>
    <w:p>
      <w:pPr>
        <w:pStyle w:val="Normal"/>
        <w:rPr/>
      </w:pPr>
      <w:r>
        <w:rPr/>
        <w:t>????????????? ??????? ?????????????? ????? ???????? ? ??????????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?.?. ?????????. «?????????????? ??????? ????????» - ???????????? ????: ??????? - 1975 ?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??????? ?????? ?? ????????????? ? ???????????????, ?? ????????? ???????, ???????????? ?????? ?????????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??????? ??????? ?? 16 - ?? ?????????? ?????????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???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Times New Roman" w:hAnsi="Antiqua;Times New Roman" w:eastAsia="Antiqua;Times New Roman" w:cs="Antiqua;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48:00Z</dcterms:created>
  <dc:creator>Alexandre Katalov</dc:creator>
  <dc:description/>
  <dc:language>en-US</dc:language>
  <cp:lastModifiedBy>Vitaliy L</cp:lastModifiedBy>
  <cp:lastPrinted>1997-04-25T10:28:00Z</cp:lastPrinted>
  <dcterms:modified xsi:type="dcterms:W3CDTF">2004-04-01T14:48:00Z</dcterms:modified>
  <cp:revision>2</cp:revision>
  <dc:subject/>
  <dc:title>Государственный комитет по образованию Российской Федерации</dc:title>
</cp:coreProperties>
</file>