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120"/>
        <w:ind w:hanging="0"/>
        <w:rPr/>
      </w:pPr>
      <w:r>
        <w:rPr/>
        <w:t>??????????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????????. ???????????? ????????. ???? ? ?????? ????????????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??????? ????????????? ?????, ??? ??????? ? ???????? ????????????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??????????? ???????????? ???????????? ?????? ? ??????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???? ????????????????? ???????????? ???????????? ??????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sz w:val="28"/>
          <w:szCs w:val="28"/>
        </w:rPr>
      </w:pPr>
      <w:r>
        <w:rPr>
          <w:sz w:val="28"/>
          <w:szCs w:val="28"/>
        </w:rPr>
        <w:t>???????????? ?????????? ???????? ? ????? ????? ?????? ???????????? ??????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hanging="283"/>
        <w:rPr>
          <w:sz w:val="28"/>
          <w:szCs w:val="28"/>
        </w:rPr>
      </w:pPr>
      <w:r>
        <w:rPr>
          <w:sz w:val="28"/>
          <w:szCs w:val="28"/>
        </w:rPr>
        <w:t>?????? ? ??????????????? ?????? ??? ????????????? ? ?????????? ????????????.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??????????.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?????? ?????????????? ??????????.</w:t>
      </w:r>
      <w:r>
        <w:br w:type="page"/>
      </w:r>
    </w:p>
    <w:p>
      <w:pPr>
        <w:pStyle w:val="Heading1"/>
        <w:ind w:hanging="0"/>
        <w:rPr/>
      </w:pPr>
      <w:r>
        <w:rPr/>
        <w:t>????????.</w:t>
      </w:r>
    </w:p>
    <w:p>
      <w:pPr>
        <w:pStyle w:val="Normal"/>
        <w:rPr/>
      </w:pPr>
      <w:r>
        <w:rPr/>
        <w:t>?????????? ??????? — ????????? ????????? ?????????????? ?????. ?? 1987 ?. ? ????? ?????? ???????????? ?????????????????? ?????????? ???????, ???????? ??????? ??????? ???? ???????????? ????????????????? ???????????????????? ???????? ????? ????? ?????????? ???????? ???????????? ????????????? ??????? ?? ??????????????? ?????????. ????????? ????????? ?????? ?????????? ????????. ??????? ???? ??????? ??????????? ?????????????? ?????????? ?? ????????? ???????. ?? ??? ?????? ????????????? ???????????????? ??? ????????? ???????? ????????, ??????? ??????????????????? ??????? ????. ???????? ????? ????? ?????????????? ??????????????? ? ???????????? ? ????????????? ???????. ???? ????????? ?????????? ?? ?????? ????????? ? ????????????? ???????? ????? ??????????? ?????????? ? ???????????? ? ???????????? ?? ???????????? ????.</w:t>
      </w:r>
    </w:p>
    <w:p>
      <w:pPr>
        <w:pStyle w:val="Normal"/>
        <w:rPr/>
      </w:pPr>
      <w:r>
        <w:rPr/>
        <w:t>??????? ? ???????? ????????? ???????????? ????????? ???? ?????????? ??????? ? ????????? ?????????? ??????????. ?? ????????????? ???????? ? 1987 ?. ????????????????? ????????? ??????????????? ????????? ?????????? ???????, ???????? ?? ??????? ?? ???????? ????????????? ???????, ??????????? ??????? ? ??????????? ????????????? ??????????. ??????, ?? ????????? 10 ??? ?? ?????????? ??????????? ????????? ?????????? ???????, ???????????????? ? ?????????? ?????????????? ??????? ? ????? ?? ????? ?????????? ? ???????????? ??????. ??????? ??????? ???????, ????????? ? ??????????? ?????????????? ??????? ????????????? ????????? ? ??????? ???????, ???????? ?????? ??????????. ????? ????????????? ???? ?????? ? 1988 ?. ????????? ?????? ???????????? ??????, ??????? ???? ???????? ????? ??????????? ??? ???????????? ???????? ????????? ? ???????? ? ?????????? ?????, ???????? ???????????? ??????????? ?????, ?????????????? ??????? ??? ???????? ??????????? ? ??????????????????? ? ????? ???????? ?????????? ????????.</w:t>
      </w:r>
    </w:p>
    <w:p>
      <w:pPr>
        <w:pStyle w:val="Normal"/>
        <w:rPr/>
      </w:pPr>
      <w:r>
        <w:rPr/>
        <w:t>???????????? ?????? ???? ????? ????????????????? ? ??????????? ?????, ??????? ? ?????? ????????????, ??????????? ?????? ?????????? ??????, ???????? ????????????? ???? ?????????? ????????????, ? ????????????? ?????????? ??????? ? ??????? ?????? ?????? ????????. ?????????????? ?????????? ???? ? ?????? ????????????.</w:t>
      </w:r>
    </w:p>
    <w:p>
      <w:pPr>
        <w:pStyle w:val="Normal"/>
        <w:rPr/>
      </w:pPr>
      <w:r>
        <w:rPr/>
        <w:t>????? ?????? ???????? ?????? ???????????????? ????????????? ????? ??? ????? ?????????? ??????? ? ??? ???? ? ????????????? ?????????? ????????. ??? ?????????? ???? ???? ?????????? ???????????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???, ??????? ? ???????? ???????????? ????????????? ?????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??????? ??? ???????????? ?? ??????????? ????? ?????????? ???????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?????? ???????? (?????? ???????? ????????????? ????? ?????????, ?????????????? ????????????? ???????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 ????????????????? ???????????? ???????????? ??????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??????????? ?????? ????????????? ??????? ? ?????????? ????????????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???????????? ????????????? ??????????? ????????? ??? ????????????? ?????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??????? ??? ?????????? ???????? ?????????? ???????? ? ?? ????? ? ???????, ??? ?? ????????????? ???? ???????????? ??????.</w:t>
      </w:r>
    </w:p>
    <w:p>
      <w:pPr>
        <w:pStyle w:val="Normal"/>
        <w:rPr/>
      </w:pPr>
      <w:r>
        <w:rPr/>
        <w:t>?????????????? ????? ???????????? ??????? ??????? ? ??????????????? ??????????, ?????????????? ???????? ? ???????? ??????????? ???? ? ?????? ? ?????? ?????????? ???????? «???????? – ?????????» ???????????? ???????? «?????????» (?. ????????????).</w:t>
      </w:r>
      <w:r>
        <w:br w:type="page"/>
      </w:r>
    </w:p>
    <w:p>
      <w:pPr>
        <w:pStyle w:val="Heading1"/>
        <w:ind w:hanging="0"/>
        <w:rPr/>
      </w:pPr>
      <w:r>
        <w:rPr/>
        <w:t>1. ??????? ????????????? ?????, ??? ??????? ? ???????? ????????????. ????????????? ???????????? ??????.</w:t>
      </w:r>
    </w:p>
    <w:p>
      <w:pPr>
        <w:pStyle w:val="Normal"/>
        <w:rPr/>
      </w:pPr>
      <w:r>
        <w:rPr/>
        <w:t>??????????? ????????? ???????</w:t>
      </w:r>
      <w:r>
        <w:rPr>
          <w:vertAlign w:val="superscript"/>
        </w:rPr>
        <w:t>1</w:t>
      </w:r>
      <w:r>
        <w:rPr/>
        <w:t xml:space="preserve"> ????? ??????? ???????????? ?????????. ??????????? ???????? ??? ????????? ?? ????????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??????????? ????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???????????? ?????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?????????????????? ?????????? ?????????? (?????????, ??????????????, ?????????????? ? ?.?.).</w:t>
      </w:r>
    </w:p>
    <w:p>
      <w:pPr>
        <w:pStyle w:val="Normal"/>
        <w:rPr/>
      </w:pPr>
      <w:r>
        <w:rPr/>
        <w:t>????? ???????? ??????? ?????? ????????????????? ????????? ????????? ???????. ? ???????? ??????? ? ???????? ?????????? ? ????????? ??????? ?????? ? ????????????? ??????????? ???????????? ?????? ???????? ? ?????? ????????-?????????? ???????????, ?????????????? ?????????? ??????????????: ????????? ????????, ?????????? ?????, ?????????????? ?????, ?????????? ????????. ????? ? ??????????? ????????-?????????? ????????? ????????? ? ????????? ?????????? ???????????. ?????????? ??????????? ???????? ?? ???? ?????????? ????????? (???????? ? ???????) ??????? ????? ????????? ???????????????: ??? ??????? ??????????? ???????? ????????????? (????????, ?????????, ????????? ??????) ? ?? ?????????? ?? ?? ??????? ???????? ??????????? ???????? ????????????? ??? ?????? ??????, ?????????? ??????? ??????????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1405890" cy="3687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8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keepLines/>
                              <w:pBdr>
                                <w:top w:val="single" w:sz="6" w:space="1" w:color="000000"/>
                              </w:pBdr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??????? ????????? ??????? — ????? ???????, ?????? ?????????? ???????. ??? ??? ????????????? ?? ?????? ???????????? ????????-?????????? ??????????, ?? ? ???????????? ????????? ?????????, ???? ? ??????? ???????????? (??.: ??????? ? ??????./ ??? ???. ?.?. ??????. ????????????: ?? «????» ??? ???-?? ????, 1994. – ?. 517.)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0.35pt;mso-wrap-distance-left:9.05pt;mso-wrap-distance-right:9.05pt;mso-wrap-distance-top:0pt;mso-wrap-distance-bottom:0pt;margin-top:423.95pt;mso-position-vertical:bottom;mso-position-vertical-relative:margin;margin-left:185.55pt;mso-position-horizontal:center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Footnote"/>
                        <w:keepLines/>
                        <w:pBdr>
                          <w:top w:val="single" w:sz="6" w:space="1" w:color="000000"/>
                        </w:pBdr>
                        <w:spacing w:before="120" w:after="0"/>
                        <w:ind w:hanging="0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??????? ????????? ??????? — ????? ???????, ?????? ?????????? ???????. ??? ??? ????????????? ?? ?????? ???????????? ????????-?????????? ??????????, ?? ? ???????????? ????????? ?????????, ???? ? ??????? ???????????? (??.: ??????? ? ??????./ ??? ???. ?.?. ??????. ????????????: ?? «????» ??? ???-?? ????, 1994. – ?. 517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??????? ????? ?????????? ??????? ??????? ?? ???? ??????????????? ?????????? ??????????, ??????????????? ??????????? ??????? ????????-?????????? ???????????? ????????? ?? ???????????? ?????????. ???????? ??? ???????????? ???????? ???????????? ?????. ???????????? ???? — ?????????? ?????????, ??????? ? ????? ????????? ??????? ?????????? ?? ???????? ???????????? ???????? ???????? ? ????????? ? ????????????? ?? ???????? ?? ???????? ????????????, ?????????, ?????????; ? ????? ???????????? ????????? ? ?????? ?????????? ????????. ????? ??? ???????? ??????????? ????? ????? ???????????? ????????, ?????????? ?? ?? ???? ?????? ?????????. ??-??????, ??? ?????? ?????????? ??????? ????? ????????? ???????????????: ??? ????????? ???? ??????????? ???????? ????????????? (????????, ?????????????? ???????????), ? ?????????????? ?? ???? ?????? ???????? ????????? ? ???????? ????????????? ? ?????? ??????, ?????????? ???????. ??? ???????? ?? ?? ?????????? ???????? ? ???????, ??????? ?? ????????? ??????????? ???????? ????????????. ??-??????, ????? ???????? ???????? ?? ???? ??????????? ???????????? ? ????????????? ?????? ????? ????? ???????????? ? ??????????? ??????, ????????, ??? ????????? ??????? ???????? ?? ????? ? ?? ??????, ??? ??????? ?????????? ???????????? ? ?.?. ???? ????? ?????????? ?? ????????? ?????????????? ??????, ??????? ?????????? ??????? ?? ?????? ??????? ??????????? ?????. ????????????? ?? ????? ????? ????????????? ????? ? ???? ?????????? ???? ??? ??????????? (??????), ????????? ?????? ???? ???????? ? ?????? ????? ?????????? ?? ???????? ???????????, ? ?? ????? ??? ?????????????? ???????? (????) ??? ?????, ????????? ? ?????????? ????????? ?? ??????? ? ???????? ???????????? ????? ????? ??????????.</w:t>
      </w:r>
    </w:p>
    <w:p>
      <w:pPr>
        <w:pStyle w:val="Normal"/>
        <w:rPr/>
      </w:pPr>
      <w:r>
        <w:rPr/>
        <w:t>? ????? ?????? ???????????? ????? ????? ??????????? ? ?????? ???????????? ????? ???????? ?????????. ?? 1990 ?. ??? ???? ??????????????? ? ??????????????? ??????????? ? ???????????????? ??????????????????? ???????. ???????? ? 1990 ?. ?????? ? ?????? ????????????? ??????? ??????????????? ?????????????????? ??????, ?????? ??? ???? ??????? ???? ???????????? ??????. ??? ??????????????? ???????????? ????? ????? ???? ???????????????? ?? ?????????? ?????????: ?? ????? ?????????????, ?? ????????? ?????????????? ????????, ?? ???????????????? ????????, ?? ??????????????-???????? ?????, ?? ??????? ?????????????, ?? ?????????????, ?? ????????? ????????????, ?? ???????? ???????????? (??. ????. 1).</w:t>
      </w:r>
    </w:p>
    <w:p>
      <w:pPr>
        <w:pStyle w:val="Normal"/>
        <w:rPr/>
      </w:pPr>
      <w:r>
        <w:rPr/>
        <w:t>? ????? ?????? ? ??????????? ?? ??????? ???????????? ????????? ???????? ???????? ??? ???????? ?????? ???????????? ?????? — ??????????? ? ??????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3110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???????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44.9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??????? 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120765" cy="91166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11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??? ???????????? ?????? ??????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???????? ?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???? 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????? ?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????????? ?????????????? 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????????? ??????????????? (??????????????? ???????)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 (???????, ?????????????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 (?????????? ????? ? ?????? ???????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??????????????-???????? 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 — ??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 — 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??????? ?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 (????????? ?????????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 ?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??????» (????????? ?? ?????? ?????? ?????????? ? ?????????? ????????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?????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 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) ?????????? 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) ?????????????? ?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????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 ? ?.?.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 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exact" w:line="320"/>
                                    <w:ind w:left="566" w:hanging="56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 ??????? ????????????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???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7.8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????????????? ???????????? ?????? ??????</w:t>
                      </w:r>
                    </w:p>
                    <w:tbl>
                      <w:tblPr>
                        <w:tblW w:w="98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6237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???????? ?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???? 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????? ?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????????? ?????????????? 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????????? ??????????????? (??????????????? ???????)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 (???????, ?????????????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 (?????????? ????? ? ?????? ???????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??????????????-???????? 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 — 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 — 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??????? ?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 (????????? ?????????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?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??????» (????????? ?? ?????? ?????? ?????????? ? ?????????? ????????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?????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 ???????????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) ?????????? ????????????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) ?????????????? ?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????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 ? ?.?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 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20"/>
                              <w:ind w:left="566" w:hanging="56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 ??????? ????????????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?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???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?????????? ? ??????????? ????, ?????????? ?????????????? ? ???????????? ?????, ???????? ?????? ??????????? ?????, ????? «??????????????» ??? ??? ?????. ?????????????? ? ????????????????? ?????????, ???????????? ???????? ????? ?????, ??????????? ?????? ??????????. ????, ??????????? ?????? ?????????? ? ???????????? ????????? ???????? ??????? ?????, ?????????? ?????????. ???????????? ????? ????? ???? ????? ???????????????? ?? ??????? ?? ??????? ? ?????????????? ????????-?????????? ?????, ? ????? ? ???????????? ??????????????? ????????, ? ??? ????? ? ????????? ?????????????????? ?????????; ?? ??????? ???????????? ???????? ???????????? ?????? ? ???????? ?? ???????.</w:t>
      </w:r>
    </w:p>
    <w:p>
      <w:pPr>
        <w:pStyle w:val="Normal"/>
        <w:rPr/>
      </w:pPr>
      <w:r>
        <w:rPr/>
        <w:t>??????? ???????????? ????????????? ????? ???????? ???????????? ??? ??????????? ??????? ? ????????????? ???????? ????????. ? ??????????? ?? ???????? ????????? ???????? ??? ???????????? ????? ????? ???????????? ?? ??? ??????: ??????? ?????, ??????????? ??????? ??????? ????????? 30 ????. ???. ? ????? (???????) ?????. ??????????? ??????????? ????????? ??????????? ?? ???????? ??????????????????? ????????? ???????? ????????? ? ????. 2.</w:t>
      </w:r>
    </w:p>
    <w:p>
      <w:pPr>
        <w:pStyle w:val="Normal"/>
        <w:rPr/>
      </w:pPr>
      <w:r>
        <w:rPr/>
        <w:t>??????????? ?? ??????????? ?? ??????????? ???? ???????????? ?????? ????????? ? ????????? ?????? (???????). ?????, ????????????? ? ???? ???????,— ??? ? ???????? ?????, ????????? ?? ???? ?????????????????? ????????? ?????? ??????????????? ?????????????????? ??????. ??????? ?????, ????????? ????????????? ??? ??????? ??????????????? ?????????? ?????, ???????????? ???????????????. ?????? ????. 3 ??????????, ??? ????? ? ??????? ????? ?? ?????????? ????? ?? ?????? ?? ???? ???????, ? ???????? ????.</w:t>
      </w:r>
    </w:p>
    <w:p>
      <w:pPr>
        <w:pStyle w:val="Normal"/>
        <w:rPr/>
      </w:pPr>
      <w:r>
        <w:rPr/>
        <w:t>???????????? ???? ?????? ???????????? ????? ? ???????????? ??????????? ??????????, ??????? ????????-?????????? ???????????? ?????????? ?????????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31108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???????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44.9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??????? 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120765" cy="47834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? ??????????? ????????? ??????????? ?? ???????? ??????????????????? ????????? ????????* ?? ????????? ?? 01.07.97.</w:t>
                            </w:r>
                          </w:p>
                          <w:tbl>
                            <w:tblPr>
                              <w:tblW w:w="98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2"/>
                              <w:gridCol w:w="2835"/>
                              <w:gridCol w:w="1417"/>
                              <w:gridCol w:w="1418"/>
                              <w:gridCol w:w="1321"/>
                              <w:gridCol w:w="1372"/>
                              <w:gridCol w:w="1083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4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?? ????????? ???????????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???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 01.01.9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 01.07.9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-3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/?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??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 ??? ? ?????, %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??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????? ??? ? ?????, %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+/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100 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100 ?? 500 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0,5 ?? 1 ?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1 ?? 5 ?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5 ?? 20 ?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20 ?? 30 ????. ???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-10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?? 30 ????. ? ???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????? ?? ?????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 84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76.6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??????????? ??????????? ????????? ??????????? ?? ???????? ??????????????????? ????????? ????????* ?? ????????? ?? 01.07.97.</w:t>
                      </w:r>
                    </w:p>
                    <w:tbl>
                      <w:tblPr>
                        <w:tblW w:w="98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2"/>
                        <w:gridCol w:w="2835"/>
                        <w:gridCol w:w="1417"/>
                        <w:gridCol w:w="1418"/>
                        <w:gridCol w:w="1321"/>
                        <w:gridCol w:w="1372"/>
                        <w:gridCol w:w="1083"/>
                        <w:gridCol w:w="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4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?? ????????? ???????????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????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 01.01.97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 01.07.97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-3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/?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??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 ??? ? ?????, %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??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????? ??? ? ?????, %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+/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100 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100 ?? 500 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0,5 ?? 1 ?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1 ?? 5 ?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5 ?? 20 ?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20 ?? 30 ????. ???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-10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? 30 ????. ? ???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????? ?? ?????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 841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1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6120765" cy="8928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keepLines/>
                              <w:pBdr>
                                <w:top w:val="single" w:sz="6" w:space="1" w:color="000000"/>
                              </w:pBdr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* ???????? ???????, ???????? ???????? ???????? ???????????, ??????? ? ????? ????????? ??????????? ? ???????????????? ?????? ??????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0.3pt;mso-wrap-distance-left:9.05pt;mso-wrap-distance-right:9.05pt;mso-wrap-distance-top:0pt;mso-wrap-distance-bottom:0pt;margin-top:644pt;mso-position-vertical:bottom;mso-position-vertical-relative:margin;margin-left:-0.05pt;mso-position-horizontal:center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Footnote"/>
                        <w:keepLines/>
                        <w:pBdr>
                          <w:top w:val="single" w:sz="6" w:space="1" w:color="000000"/>
                        </w:pBdr>
                        <w:spacing w:before="120" w:after="0"/>
                        <w:ind w:hanging="0"/>
                        <w:rPr/>
                      </w:pPr>
                      <w:r>
                        <w:rPr/>
                        <w:t>* ???????? ???????, ???????? ???????? ???????? ???????????, ??????? ? ????? ????????? ??????????? ? ???????????????? ?????? ??????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31108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???????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44.9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??????? 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120765" cy="51892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?? ?????????? ???????????? ??????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??????????? ??????????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?????????? ???????? ???????? 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????????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??????? ????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?????? ? ???????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??: ?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??????????? ??????????? ??????????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??????????? ?????????? ???????????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– ?????-???????????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– ??????????? ???????????? ????????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– ??????????? ???????????? ????????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– ?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???????? ?????????? ???????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8.6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???????????? ?????????? ???????????? ??????</w:t>
                      </w:r>
                    </w:p>
                    <w:tbl>
                      <w:tblPr>
                        <w:tblW w:w="97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?? ??????????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? ???????? ???????? 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????????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??????? ????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?????? ? ???????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9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??: ?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??????????? ??????????? ??????????;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??????????? ?????????? ???????????;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– ?????-???????????;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– ??????????? ???????????? ????????;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– ??????????? ???????????? ????????;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>?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– ?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???????? ?????????? ???????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311086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44.9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6120765" cy="63182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keepLines/>
                              <w:pBdr>
                                <w:top w:val="single" w:sz="6" w:space="1" w:color="000000"/>
                              </w:pBdr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??.: ????? ?.?. ?????????? ??????: ???????, ??????, ???????.//?????????? ????.–1996.–?2.–?. 23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9.75pt;mso-wrap-distance-left:9.05pt;mso-wrap-distance-right:9.05pt;mso-wrap-distance-top:0pt;mso-wrap-distance-bottom:0pt;margin-top:664.55pt;mso-position-vertical:bottom;mso-position-vertical-relative:margin;margin-left:-0.05pt;mso-position-horizontal:center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Footnote"/>
                        <w:keepLines/>
                        <w:pBdr>
                          <w:top w:val="single" w:sz="6" w:space="1" w:color="000000"/>
                        </w:pBdr>
                        <w:spacing w:before="120" w:after="0"/>
                        <w:ind w:hanging="0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??.: ????? ?.?. ?????????? ??????: ???????, ??????, ???????.//?????????? ????.–1996.–?2.–?. 23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?????????? ???????? ???????? ???????????? ???????????? ??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 </w:t>
      </w:r>
      <w:r>
        <w:rPr>
          <w:u w:val="single"/>
        </w:rPr>
        <w:t>??????? ?????? ? ???????? ??????? ????????? ????????</w:t>
      </w:r>
      <w:r>
        <w:rPr/>
        <w:t>. ???? ??????? ????????, ??? ???????????? ???? ?????? ???????????? ?? ?????? ???????????? ???????????? ????? ????????? ????? ? ?????????? ??????????, ?? ? ?????????? ???????????? ????????? ?????????? ??????? ????????? ?????????????? ?? ???????? ?? ??????. ???, ???? ???? ?????????? ???????? ?? ???????? ????? (????????????? ?????? ??? ?? ?????????????), ? ?????????? ?? ? ???????????? ?????, ?? ??? ??????????? ??? ???????? ?????????????? ?? ????? ?????????????? ???????? ??? ???????. ??????? ? ??????? ????? ???????? ?????????? ???? ? ?????????? ?????? ??????? ?? ????? ?????????? ????????? ???? ??????????? ??????? ? ????? ?????? ??? ????????. ????????? ??????? ??????? ???????? ??????? ? ???, ??? ? ???????? ????????? ? ???? ???????? ???? ???????? ? ?????????? ????? ???????? ???????? (??? ?????????? ????????????? ????????????? ??????????), ?.?. ????? ???????? ???????? ????? ?? ????? ???? ????????? ????????????????? ????????. ???????????????? ??????????? ????? ???? ????????. ??????????????? ?? ?????????? ????????? ???????????? ?????? ???????????? ?????, ? ??????? ????????? ? ????????????? ?????? ???? ????? ????????????? ???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u w:val="single"/>
        </w:rPr>
        <w:t>??????? ??????? ????????????? ??????? ? ????????? ? ?????? ????????????? ???????????????? ?? ?????????? ????? ????????????</w:t>
      </w:r>
      <w:r>
        <w:rPr/>
        <w:t>. ??? ?????? ???????, ?? ??????? ?????????? ???????????? ????????????? ?????. ???? ??????? ???????????? ????????? ???????????? ???????????? ????????????? ??????????, ????????? ????? ???????? ? ??????????, ????????????????? ? ???????????? ????????, ??????????? ????? ?????? ???????. ? ????????? ????? ???? ???????????? ?????? ?????? ????????????? ??????????? ????????????? ??????? ? ???????????? ?????? ??????? ? ????????. ????????????? ??????????????? ????????????? ????? ?? ?????????????? ??? ???????? ????????, ? ???????????????? ? ?? ??? ???????. ?? ????? ?????????????? ???? ???????? ???? ????????????? ??? ?????????? ? ??????????, ?? ??????? ????? ???? ???????? ?????????. ???? ???? ?? ????? ????????? ???? ????? ?? 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u w:val="single"/>
        </w:rPr>
        <w:t>?????????? ??????????????? ?????????, ?????????? ? ?????????? ????????, ??????????????? ?? ????????? ????? ?????????? ????????</w:t>
      </w:r>
      <w:r>
        <w:rPr/>
        <w:t>. ????? ????? ??? ??????? ??????????????? ?? ?????????? ????????????, ???? ?????? ???? ???????? ?? ?????? ? ???????????? ?????? ?????????, ?? ? ? ??????????? ?????? ? ??????? ?????????????? ????, ????????????? ????????????? ?????????? ???????? ? ?.?. ???????????? ????? ?? ????? ????????????????? ? ????? ???????????? ??????????? ?????? ???????????? ? ???????? ?? ????????????? ?????????? ??????. ??????????? ?????????? ?????? ?? ???????? ???????????? ?????? ?????? ?????? ????? ????????? ????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????????? ??????? ???????????? ???????????? ?????? ??????? ? ???, ??? ?? ??????????????? ?? ?????? ????????? ?????? ????????? ??? ??????? ???????? ?????????. ???????????? ?????, ???? ??????? ?? ?????????? ????????? ????? ????????? ????????. ?????????? ?? ??????????????????? ???????? ????????? ????????? ??? ????????????? ????? ???????? ??????????? ??? ????????????. </w:t>
      </w:r>
    </w:p>
    <w:p>
      <w:pPr>
        <w:pStyle w:val="Normal"/>
        <w:rPr/>
      </w:pPr>
      <w:r>
        <w:rPr/>
        <w:t>?????? ???????? ??????? ???????????? ??????? ????????? ????????, ??????????? ????????????? ???????, ???????? ??????? ???????? ?????. ??????????? ?????? ??????? ????????? ????? ??????? ?????????????? ???????????????? ????? ? ?????? ????????????? ???????. ??? ???????? ???????? ??????? ???????????????? ??????? ? ?????????? ???????? ?????, ?? ??????????? ????????.</w:t>
      </w:r>
    </w:p>
    <w:p>
      <w:pPr>
        <w:pStyle w:val="Normal"/>
        <w:rPr/>
      </w:pPr>
      <w:r>
        <w:rPr/>
        <w:t>?????? ???????? ???????????? ?????? ???????? ?????????????? ? ???????, ??????? ??? ???????????? ????? ????????????????? ???????? ???????, ???????? ???????????????? ? ???????? ???????????? ?????? ??????????? ? ???????? ??????? ??????? ???. ??????????? ???? ??????? ??????? ? ???, ??? ??????? ????????? ????????????????? ???????? ????????? ???????????? ?? ????????????? ?????????. ????????????????? ???????? ?????????????? ?? ????????? ? ???????? ??? ?????????? ????? ?? ???????? ????????? ? ????????????. ???????? ???? ??????? ??????? ? ???, ??? ????? ????? ????????????? ????????? ??????? ????? ? ???????????????? ? ????????????? ???????. ???? ???????? ???????? ????? ???????????? ?? ?????????? ? ????????? ??? ?????????????? ??????, ????? ????????? ????? ?????? ???????? ???????, ?????????? ? ?????, ??? ??? ????????? ? ???????? ?? ??????????? ? ?????????????????? ???? ?????, ? ?????? ? ????? ??????????? ???????? ??????? ?? ????????? ? ????????? ? ??????? ??????????? ? ???.</w:t>
      </w:r>
    </w:p>
    <w:p>
      <w:pPr>
        <w:pStyle w:val="Normal"/>
        <w:rPr/>
      </w:pPr>
      <w:r>
        <w:rPr/>
        <w:t>????????? ??????? — ?????????????? ?????????? ?????????????? ?????????? ? ?????? ????????????? ???????. ???????????? ?????, ???????? ?? ?????????? ????? ? ???????? ???????? ?????? ?? ????????? ???????, ?????? ?? ?????? ??????????? ?????????????? ????????? ? ????????????? ??????? ??????????, ?? ? ???????????? ?????????? ??????????? ??????? ? ?????????? ???????, ??????????? ??????? ???????????. ??????? ? ?????????? ? ?????????? ???????? ??????? ??????????? ?? ?????? ?????? ?????????? ????????.</w:t>
      </w:r>
    </w:p>
    <w:p>
      <w:pPr>
        <w:pStyle w:val="Normal"/>
        <w:rPr/>
      </w:pPr>
      <w:r>
        <w:rPr/>
        <w:t>?????????????? ? ???????? ????? ?????????? ???????????????? ?????????? ????????????? ??????? — ????????? ??????? ???????????? ??????. ???????? ??????? ??????????? ?????? ??????? ? ??????????????? ???????? ? ????????? ? ????? ? ???? ?? ??????, ??????? ??? ?????? ????? ?? ????. ? ???? ???????? ???????? ????? ??????????????? ?????? ?? ????????????? ? ?????? ?????????? ????????? ????? ???????? ?? ?????????? ????????.</w:t>
      </w:r>
    </w:p>
    <w:p>
      <w:pPr>
        <w:pStyle w:val="Normal"/>
        <w:rPr/>
      </w:pPr>
      <w:r>
        <w:rPr/>
        <w:t>? ????? ? ????????????? ????????? ????? ???????? ???????? ????? ???????, ??? ?????????????? ? ????????? ? ??????? ????????. ????? ????? ????????? ??? ?????????????? ?????????, ??????? ???????????? ???????????? ?? ????? ?????? ????? ? ???????? ??????????, ??????????????? ????????????. ????? ????????? ??????? ?? ?????-??????? ?????? ?????, ????????? ???????????????? ?????? ?? ?????? ??????? ? ????????? ?????? ?????, ?????????? ???????????? ??????? ?????? ????? ? ??????? ???????? ?? ?? ?????????? ? ?????? ???????? ????, ????????? ???? ??????? ? ?????? ?????? ?? ?????? ?????. ??? ????? ????????? ?? ???? ?????????? ?????.</w:t>
      </w:r>
    </w:p>
    <w:p>
      <w:pPr>
        <w:pStyle w:val="Normal"/>
        <w:rPr/>
      </w:pPr>
      <w:r>
        <w:rPr/>
        <w:t>?? ??????????? ???? ???????????? ????? ???????? ???????? ?????????? ????????????? ?????? ?????????? ??????? ??????, ??? ?????? ?????????? ????? ???????? ? ????????? ????????, ???????????? ???????? ????????????? ???????? ? ?????????.</w:t>
      </w:r>
    </w:p>
    <w:p>
      <w:pPr>
        <w:pStyle w:val="Heading1"/>
        <w:ind w:hanging="0"/>
        <w:rPr/>
      </w:pPr>
      <w:r>
        <w:rPr/>
        <w:t>2. ??????????? ???????????? ???????????? ?????? ? ??????.</w:t>
      </w:r>
    </w:p>
    <w:p>
      <w:pPr>
        <w:pStyle w:val="Normal"/>
        <w:rPr/>
      </w:pPr>
      <w:r>
        <w:rPr/>
        <w:t>???????????? ???????????? ?????? ? ?????? ?????????????? ? ?????????? ??????? ????????, ??????? ???????????? ??? ???????? ????????? ??????, ????? ??? ????????? ??????, ???????? ? ?????????? ??????. ?????? ?? ???? ????????????? ?????????????? ?????????? ??????????? ??? ???????????? ??????. ???, ????????? ?????? ?????????????? ?????????? ??????????? ?????????????? ????????? ??????? ?????????????. ???????? ????? ???????? ? ??????????? ??????????????? ????. ?????????? ?????? ???????? ??????? ???????????? ????????? ??????????? ? ????? ? ????????????? ????????????? ??????????? ???????. ??? ?????????????? ????????? ???????????? ??????, ???????? ?? ????????? ???? ?? ?????????????? ???????????? ????????????? ?? ??????, ?????????? ?????????? ?????? ?? ??????????? ???????? ?????????? ?? ??????, ??????????? ??? ?????????? ????????? ?????? ?? ??????????? ?????, ???????? ???????????? ????? ??????????, ? ??? ????? ? ??????? ????????????? ?????????????? ???????.</w:t>
      </w:r>
    </w:p>
    <w:p>
      <w:pPr>
        <w:pStyle w:val="Normal"/>
        <w:rPr/>
      </w:pPr>
      <w:r>
        <w:rPr/>
        <w:t>????????????? ??????? ???????????? ???????????? ?????? ??? ???? ????????? ????? ???? ????? ????????????? ???? ? ??????. ?????????? ?????? ?????? ?? ???? ??????? ????????. ?????? ???????? ????????? ???????? ??????? ????? ?? ????????? ????????????????? ??????? ?? ????????????? ? ??????? ??????????? ???????, ???? ??? ???????? ????? ???????? ????????, ??? ?????????? ????? ?? ?????? ??????????? ???????? ?????? ???????????, ???????? ???? ? ?????? ?????. ??? ???????? ??????? ? ?????? ???? ??????????? ?????????? ?? ???????????? ??????? ? ????????? ????? ????? ??????????, ? ??? ???????? ?? ???????? ???????.</w:t>
      </w:r>
    </w:p>
    <w:p>
      <w:pPr>
        <w:pStyle w:val="Normal"/>
        <w:rPr/>
      </w:pPr>
      <w:r>
        <w:rPr/>
        <w:t>????????? ????????? ?????????? ?????? ?? ????????. ????????, ????????????? ? ????? ???, ?????????????? ??????????? ??????????? ??????????? ? ???????? ????????? ??? ??????? ????????????, ??? ?????????? ????????? ? ?????????? ??????. ?????? ????????, ???????? ? ?????????? ?????? ????????? ?????? ?????????? ??????? ?? ????????????-?????????? ???????????? ??????????? ? ???????????. ??? ???????? ? ?????????? ??? ??? ?????????? ?????????, ??? ? ??? ???????????? ?????????? ??? ?? ????????????, ??? ???????? ????????? ??????????????? ????????? ???????????? ? ?????????? ?????? ???????????? ?????????. ? ?????? ???????, ????????? ????????? ???????????? ? ?????????? ????????? ????????? ????????????????????, ?????????? ?????? ? ????????. ??????? ??? ??????????? ???????????? ????????? ????????, ??????? ???????? ? ??????????? ??????? ?????? ?????????????? ??????????????? ?? ??????? ?? ??????? ?????????? ???????????? ? ?? ????????? ?? ??????????? ? ?????????????? ? ????????????? ????????????? ???????????.</w:t>
      </w:r>
    </w:p>
    <w:p>
      <w:pPr>
        <w:pStyle w:val="Normal"/>
        <w:rPr/>
      </w:pPr>
      <w:r>
        <w:rPr/>
        <w:t>???????????? ????? ????????? ?????????????? ???? ???????? — ?????????, ????????, ?????????, ? ??????? ????????, ????????? ????????? ??????? ???? ??????, ? ??? ????? ?????????, ?? ???????? ????????? ? ??.</w:t>
      </w:r>
    </w:p>
    <w:p>
      <w:pPr>
        <w:pStyle w:val="Normal"/>
        <w:rPr/>
      </w:pPr>
      <w:r>
        <w:rPr/>
        <w:t>??? ?????? ????????????? ???? ?????? ??????? ????? ? ????, ??? ????????? ???????? ???????????? ?????????? ?????? ? ??????????????? ???????????? ? ?????????? ?????????, ????????? ???????? ?????????? ????????????? ????????? ?????? ????????? ?????????????, ???????? ? ??????? ???????? ??????????? ?????? ??????? ??? ???????? ???????????????? ? ???????? ????????????, ???????? ???????? ? ?? ????????????? ????????? ???????? ????????? ??????? ????????? ????????. ?????? ?? ????????, ????????? ? ??????????, ????????? ?? ?????? ?????. ? ?????????????? ??? ?????? ????????: ??????????? ????????? ??????? ??? ????????? ? ???????????? ????????? ????????; ????????? ??? ?????????????? ???????.</w:t>
      </w:r>
    </w:p>
    <w:p>
      <w:pPr>
        <w:pStyle w:val="Normal"/>
        <w:rPr/>
      </w:pPr>
      <w:r>
        <w:rPr/>
        <w:t>???????????? ?????? ? ????????? ??????? ?? ???????? ????????, ?????????? ????? ?????. ??????? ?? ?????????????? ?? ????? ???? ???????????. ???????????? ??????? ?? ???????????? ?????? ????????? ????????? ????????? ? ?????, ???????? ???????? ???????, ??????? ????????? ???????, ? ????? ???? ??????????? ? ??? ??????? ? ????????????? ???????? ??????????? ?????? ? ????????????? ?? ????????. ????? ????? ????????? ??????? ? ????????????? ???????, ?????????????? ? ??????? ????????? ????????, ?????????? ? ???, ??? ???????????? ?????????????? ????????? ??????? ????? ???? ?????????? ????? ?????? ? ????????????? ????????? ???????? ???????. ???????? ????????? ?????????? ???????? ???????? ? ???????? ????? ? ??????????? ????????? ???????, ?? ??????? ? ?????? ? ??????? ?? ???????. ?????? ??? ? ???????? ??????????? ???????????? ?????????? ????????????, ??????? ????????? ????????????? ???? ??? ??????????? ??? ??????????, ?????????? ???????? ???????? ?????? ???????????? ?????????? ??????????. ???? ?? ???????? ?? ????, ??? ??????????? ?? ???? ??????? ??????? ???????? ????? ???????? ???????????? ???????????, ??????? ???????? ??? ??????????? ??????. ? ???????? ???????????? ????????? ??????? ? ???????????? ?????. ?????????? ?????????? ???????????? ?? ???????? ? ?????, ????? ???? ???????? ????????? ???????? ? ????? ????????? ????????.</w:t>
      </w:r>
    </w:p>
    <w:p>
      <w:pPr>
        <w:pStyle w:val="Normal"/>
        <w:rPr/>
      </w:pPr>
      <w:r>
        <w:rPr/>
        <w:t>?????? ?????? ???????????????, ??????????? ??????? ? ???????? ???????????? ????????, ???????? ?????????? ?????????? ???????????. ??? ???????????? ??????? ??????????? ???????????? ?????????? ???????????? ????? ????????? ? ??????? ?????????????. ?????? ??? ?????????? ??????????? ????? ?????????? ???????????? ???????????? ????????? ???????? ? ??????? ??? ????, ????? ????? ???? ???? ?????? ?????????????????? ?? ?????? ? ??????. ??? ??????????????? ? ????????????? ?????????? ???????????? ????????? ????????. ??????? ? ???? ?? ?????? ?????????? ?????????????????? ???????? ????????? ?????? ?????? ? ???????, ?? ????? ?? ???????? ?????? ?? ?????? ? ??????? ???????. ??????? ???????????? ???????? ? ???????? ???????? ????? ??????????? ???????????? ?????? ?????? ? ??????? ?? ?????? ?? ???????? ?? ???????? (?????), ?? ? ?? ?????? ? ??????? ??????? (?????). ??? ??????????? ??????? ?. ??????: «… ???????????? ???????? ????? ??????? ? ??????? ??????? ? ???, ??? ????????? ?? ????? ???? ??????? ??? ????? ???????????????? ?????????? ???????, ????? ??? ?????? ?????». ??? ???????, ????? ???????????? ?????? ? ????????? ??????????? ??????????? ?? ?????????????? ??????? ?????????????????? ?? ???????? ?????? ? ???????, ?? ???????? ?? ?????? ?? ????????. ????? ???????, ?????????? ???????? ? ???????????????? ??????? ??????? ??????? ? ??????????? ??????? — ????????? ? ???????????? — ?????????? ??????????, ???? ? ????????? ????????? ??????? ?????????? ??????????. ??? ????? ???????????? ??? ?????.</w:t>
      </w:r>
    </w:p>
    <w:p>
      <w:pPr>
        <w:pStyle w:val="Normal"/>
        <w:ind w:hanging="0"/>
        <w:rPr/>
      </w:pPr>
      <w:r>
        <w:rPr/>
        <w:t>? ?????? ???????? ??????????? ???? ????????? ??????????? ????? ?????????? ??? ???????????????? ??????? ???????????? ??????. ??? ?????????????? ???????????? ???????? ???????, ???????? ?????? ???????? ??????? ????????? ????? ??? ????? ?????? ?????????? ????????. ???????????? ?????????? ??????? ?????? ?? ?????????, ??? ????????? ? ?????? ???????? ? ??????????????? ????? ?????????? ????????. ?? ?????? 1994 ???? ? ?????? ??????????????? ????? 2000 ???????????? ?????? (118% ? ???. 1993 ?.), ? ?? ??????????? ???? 1995 ?. ??? ????? 2500 (125% ?? ????????? ? ???. 1994 ?.). ??????, ?? ????????? ?? 01.08.96. ?????????? ??????????? ?????? ????????? ?? 2119. ?? ????????? ?? 01.07.97. ?????? ?????? ???????????????? 2576 ????????? ???????????, ?? ???: ?????? — 2560, ???????????? ????????? ??????????? — 16 (??. ????. 4). ???????? ?????? ????????????? ???? ???????? ???????????? ??????. ???? ??? ????? ???? ????????? ?? ??????? ? ?????? ????????????? ????? 4,7 ???. ?????????? ????????. ??????? ? 1994 ???? ??????????? ??????????????? ?????? ?? ???????????????, ? ????????????????? ? ??????? ?????? ??????. ??????? ???? ????? ???????? ???????????? ???????????? ????? ????? ? ???, ????? ?? ??????????? ????????? ???????? ????????? ????????? ? ????? ???????.</w:t>
      </w:r>
    </w:p>
    <w:p>
      <w:pPr>
        <w:pStyle w:val="Normal"/>
        <w:rPr/>
      </w:pPr>
      <w:r>
        <w:rPr/>
        <w:t>?? 1996 ??? ????? ????? ??????????? ???????? ?????? ?????? ?????? ??????????? ? 11,2 ?? 18,7 ????. ???., ??? ?? 67%, ? ??????????? ???????? ?????? ???????? ? 66,7 ?? 128 ????. ???., ??? ????? ?????.</w:t>
      </w:r>
    </w:p>
    <w:p>
      <w:pPr>
        <w:pStyle w:val="Normal"/>
        <w:keepNext w:val="true"/>
        <w:rPr>
          <w:lang w:val="en-US"/>
        </w:rPr>
      </w:pPr>
      <w:r>
        <w:rPr/>
        <w:t>????? ???????? ??????? ????? ??????? ?????: ?? ??? ????? ?????? ? ???????? ?????? ????? 20 ????. ???. ???????? ????? ??? ?????. ?????? ?? ???? ? ????? ?????????? ?????? ?? ????????? 10%. ??-???????? ?????????? ??????? ?????? ???????????? ? ???????? ?????????? ??????? ? ???????? ?????? ?? 5 ????. ???. (61,5%) ? ???????? ??????? ? ???????? ?????? ?? 5 ?? 20 ????. ???. (29,2%), ?.?. ?????? ? ??????? ????? ?? ????????? ???? ?????????? 90,7%, ??? ? ????? ???????? ?????????? ??????????? ??????.</w:t>
      </w:r>
      <w:r>
        <w:rPr>
          <w:vertAlign w:val="superscript"/>
        </w:rPr>
        <w:t xml:space="preserve"> 1</w:t>
      </w:r>
      <w:r>
        <w:rPr/>
        <w:t xml:space="preserve"> </w:t>
      </w:r>
    </w:p>
    <w:p>
      <w:pPr>
        <w:pStyle w:val="Normal"/>
        <w:rPr/>
      </w:pPr>
      <w:r>
        <w:rPr/>
        <w:t>? 1996 ???? ??????????? ???? ? ?????????. ??????? ?????????? ??????? ?????????? ?? 6%, ????? ???????????? ????????? — ?? 5%, ????????? ????????? ????????? — ?? 7%, ?????????? ? ???????? ??????? — ?? 18%. ??? ????????? ?? ????????? ??????, ???????? ?? ????????? ????, ??????????? ??????? ? ? ???????? ????? — ?? ???????????? ?????????? ???????. ?? ???????? ??? 400 ??????, ??? 20%, ???????? ?????? ? ????? 2,8 ????. ???. ????? ??????????? ?????? ???? ????????? ?????????? ???????????? ???????? ??????? 35%. ???????? ??????? ?? ?????????? ???????????? ????????, ?????? ?? ????????? ? ????? ?? ???????? ????????.</w:t>
      </w:r>
    </w:p>
    <w:p>
      <w:pPr>
        <w:pStyle w:val="Normal"/>
        <w:rPr/>
      </w:pPr>
      <w:r>
        <w:rPr/>
        <w:t>? ????? ? ??????? ????????????? ??????????? (???? ????????????, ????????? ??????, ??????? ?????????? ??????) ???????????? ???????????? ?????? ?? ????????????? ????????????????? ?? ?????????? ?????????-????????? ??????? ? ???????? ????? ?????????? — ?????? ?????, ? ?????????, ???????????? ? ???? ? ??????. ? ???? ???????????? ?????? ???????? ???? ???????????? ???????????? ?????? ???????????, ????????? ????? ????????? ???????? ????????? ???????? ?? ?????????? ?????, ???????? ?????????? ??????? ? ?? ????????????? ???????????. ? ?? ?? ?????, ???? ???????? ???????? ????????? ???????????? ?? ????? ?????? ??-?? ?????????? ??????????? ????????. ? 1997 ???? ??????? ??????? ????????? ?????????? ??????? ? ????? ???????? ?????????, ?????? ?????? ???????????????? (? 16 ???? 1997 ?. — 24% ???????) ? ?????????? ?? ???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9601835</wp:posOffset>
                </wp:positionV>
                <wp:extent cx="6120765" cy="3625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widowControl w:val="false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/>
                              <w:t>??.: ??????? ?????????? ?????????? ??????. – 1997. – ?19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55pt;mso-wrap-distance-left:0pt;mso-wrap-distance-right:0pt;mso-wrap-distance-top:0pt;mso-wrap-distance-bottom:0pt;margin-top:756.05pt;mso-position-vertical-relative:page;margin-left:-0.05pt;mso-position-horizontal:center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Footnote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vertAlign w:val="superscript"/>
                        </w:rPr>
                        <w:t xml:space="preserve">1 </w:t>
                      </w:r>
                      <w:r>
                        <w:rPr/>
                        <w:t>??.: ??????? ?????????? ?????????? ??????. – 1997. – ?1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97669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76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??????? 4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?????????? ? ????????? ???????????? ?? ????????? ?? 01.07.97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??????????? ????????? ???????????</w:t>
                            </w:r>
                          </w:p>
                          <w:tbl>
                            <w:tblPr>
                              <w:tblW w:w="9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472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01.01.97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01.07.9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???????????????? ??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?????? ??????, 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58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5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 ???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? ??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 ??????????? ?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7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60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 ???????????????? ?? ?? 100%-??? ??????????? ???????? ? ??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 ??, ?????????????????? ?? ??, ?? ??? ?? ?????????? ???????? ??????? ? ?? ?????????? ???????? (? ?????? ?????????????? ?????????????? ?????)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 ???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? 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 ???????????? ??, ?????????????????? ??????? ??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??????????? ????????? ???????????</w:t>
                            </w:r>
                          </w:p>
                          <w:tbl>
                            <w:tblPr>
                              <w:tblW w:w="9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472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 ??, ??????? ????? ?? ????????????? ?????????? ????????, ?????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02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 ???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? ??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 ??????????? 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07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818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. ??, ??????? ???????? (??????????), ??????????????? ????? 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 ??????? ???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?? ???????? ? ??????????? 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 ??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??????? ???????? ? ???????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1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27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5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ind w:firstLine="42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69.0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keepNext w:val="true"/>
                        <w:widowControl w:val="false"/>
                        <w:rPr/>
                      </w:pPr>
                      <w:r>
                        <w:rPr/>
                        <w:t>??????? 4.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?????????? ? ????????? ???????????? ?? ????????? ?? 01.07.97.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??????????? ????????? ???????????</w:t>
                      </w:r>
                    </w:p>
                    <w:tbl>
                      <w:tblPr>
                        <w:tblW w:w="9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472"/>
                        <w:gridCol w:w="147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01.01.97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01.07.9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 ???????????????? ??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?????? ??????, 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58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5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 ???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? ??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 ??????????? ?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7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60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 ???????????????? ?? ?? 100%-??? ??????????? ???????? ? ??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 ??, ?????????????????? ?? ??, ?? ??? ?? ?????????? ???????? ??????? ? ?? ?????????? ???????? (? ?????? ?????????????? ?????????????? ?????),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 ???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? 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 ???????????? ??, ?????????????????? ??????? ??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??????????? ????????? ???????????</w:t>
                      </w:r>
                    </w:p>
                    <w:tbl>
                      <w:tblPr>
                        <w:tblW w:w="9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472"/>
                        <w:gridCol w:w="147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. ??, ??????? ????? ?? ????????????? ?????????? ????????, ?????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02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 ???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? ??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 ??????????? 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07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818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. ??, ??????? ???????? (??????????), ??????????????? ????? 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 ??????? ???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?? ???????? ? ??????????? 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 ??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??????? ???????? ? ???????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1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27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5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ind w:firstLine="426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955865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472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2. ?? ? ??????????? ???????? ? ???????? ????????, ?????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100%-???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 50%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 ?????????????????? ???????? ??????? ??????????? ??, ???. ???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108" w:right="-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-108" w:right="-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.689.399,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108" w:right="-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-108" w:right="-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.558.24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 ??????? ??????????? ?? ?? ?????????? ??, 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9.54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9.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????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8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??????? 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0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42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9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4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. ??????? ??????????? ?? ?? ???????, 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. ??????? ??????-???????????? ?? ?????????? 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. ????????????????? ??????????? ?????????? ??, ?????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 ???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??????? 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???? ???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???? ???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????? ???????? ? ?????????? ??????????? ???</w:t>
                            </w:r>
                          </w:p>
                          <w:tbl>
                            <w:tblPr>
                              <w:tblW w:w="9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472"/>
                              <w:gridCol w:w="147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 ??, ? ??????? ???????? ???????? ?? ????????????? ?????????? ???????? ?? ????????? ??????????? ???????????????? ? ??????????? ????? ????? 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 ??????? ?????? ? ????? ??????????????? ??????????? ? ?????????? ???????????? ????, 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 ?????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?? ? ??????? ???????? ?? ????????? ??????????? ???????????????? ? ??????????? ????? ????? 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?? ? ??????????????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? ??? ?????????????? ? ??????? ?????? ?????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566" w:hanging="566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? ????? ? ???????????? ???????? ?????????? ? ??????????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6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40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Footnote"/>
                              <w:spacing w:lineRule="exact" w:line="30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?? — ????????? ???????????. ??????? «????????? ???????????» ? ????????? ?????????? ???????? ? ????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00" w:before="0" w:after="0"/>
                              <w:ind w:left="566" w:hanging="566"/>
                              <w:rPr/>
                            </w:pPr>
                            <w:r>
                              <w:rPr/>
                              <w:t>??????????? ????, ?????????????????? ?????? ?????? ? ??????? ????? ?? ????????????? ?????????? ????????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00" w:before="0" w:after="0"/>
                              <w:ind w:left="566" w:hanging="566"/>
                              <w:rPr/>
                            </w:pPr>
                            <w:r>
                              <w:rPr/>
                              <w:t>??????????? ????, ?????????????????? ?????? ??????, ???????, ?? ?????????? ????? ?? ????????????? ?????????? ????????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300" w:before="0" w:after="0"/>
                              <w:ind w:left="283" w:hanging="283"/>
                              <w:rPr/>
                            </w:pPr>
                            <w:r>
                              <w:rPr/>
                              <w:t>??????????? ????, ?????????????????? ??????? ???????? (?? ?????????? ? ???? ???????????? ?????? «? ?????? ? ?????????? ????????????») ? ??????? ???????? ????? ?????? ?? ????????????? ?????????? ????????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52.6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472"/>
                        <w:gridCol w:w="147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2. ?? ? ??????????? ???????? ? ???????? ????????, ?????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: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100%-???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 50%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 ?????????????????? ???????? ??????? ??????????? ??, ???. ???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-108" w:right="-5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-108" w:right="-5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.689.399,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-108" w:right="-5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-108" w:right="-5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.558.24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 ??????? ??????????? ?? ?? ?????????? ??, 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9.54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9.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: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????</w:t>
                            </w:r>
                          </w:p>
                          <w:p>
                            <w:pPr>
                              <w:pStyle w:val="Style15"/>
                              <w:ind w:firstLine="28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??????? 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0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42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9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4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. ??????? ??????????? ?? ?? ???????, 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. ??????? ??????-???????????? ?? ?????????? 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. ????????????????? ??????????? ?????????? ??, ?????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 xml:space="preserve"> 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 ???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??????? 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???? ???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???? ???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????? ???????? ? ?????????? ??????????? ???</w:t>
                      </w:r>
                    </w:p>
                    <w:tbl>
                      <w:tblPr>
                        <w:tblW w:w="9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472"/>
                        <w:gridCol w:w="147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. ??, ? ??????? ???????? ???????? ?? ????????????? ?????????? ???????? ?? ????????? ??????????? ???????????????? ? ??????????? ????? ????? 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 ??????? ?????? ? ????? ??????????????? ??????????? ? ?????????? ???????????? ????, 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 ?????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?? ? ??????? ???????? ?? ????????? ??????????? ???????????????? ? ??????????? ????? ????? 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?? ? ??????????????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? ??? ?????????????? ? ??????? ?????? ?????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? ????? ? ???????????? ???????? ?????????? ? ??????????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6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40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Footnote"/>
                        <w:spacing w:lineRule="exact" w:line="300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?? — ????????? ???????????. ??????? «????????? ???????????» ? ????????? ?????????? ???????? ? ????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0" w:leader="none"/>
                        </w:tabs>
                        <w:spacing w:lineRule="exact" w:line="300" w:before="0" w:after="0"/>
                        <w:ind w:left="566" w:hanging="566"/>
                        <w:rPr/>
                      </w:pPr>
                      <w:r>
                        <w:rPr/>
                        <w:t>??????????? ????, ?????????????????? ?????? ?????? ? ??????? ????? ?? ????????????? ?????????? ????????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0" w:leader="none"/>
                        </w:tabs>
                        <w:spacing w:lineRule="exact" w:line="300" w:before="0" w:after="0"/>
                        <w:ind w:left="566" w:hanging="566"/>
                        <w:rPr/>
                      </w:pPr>
                      <w:r>
                        <w:rPr/>
                        <w:t>??????????? ????, ?????????????????? ?????? ??????, ???????, ?? ?????????? ????? ?? ????????????? ?????????? ????????;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0" w:leader="none"/>
                        </w:tabs>
                        <w:spacing w:lineRule="exact" w:line="300" w:before="0" w:after="0"/>
                        <w:ind w:left="283" w:hanging="283"/>
                        <w:rPr/>
                      </w:pPr>
                      <w:r>
                        <w:rPr/>
                        <w:t>??????????? ????, ?????????????????? ??????? ???????? (?? ?????????? ? ???? ???????????? ?????? «? ?????? ? ?????????? ????????????») ? ??????? ???????? ????? ?????? ?? ????????????? ?????????? ????????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????? ???????, ??????????? ????? ????????????? ????? ????????-?????????? ????????????, ??? ?????????? ???????????? ????????????? ????????, ?????????? ??????? ???????? ?? ?????????????? ?????????? ????????, ????????????????? ??????????? ???????? ??? ?? ????? ???????????? ???????? ????????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6120765" cy="23501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keepLines/>
                              <w:pBdr>
                                <w:top w:val="single" w:sz="6" w:space="1" w:color="000000"/>
                              </w:pBdr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??????????? ??, ??????? ?????? ???????????? ???? ?? ???????? ????, ? ??? ????? ??, ?????????? ????? ?? ????????????? ?????????? ????????, ?? ??? ?? ??????????????? ??? ??????????? ????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??????????? ??, ?????????????????? ?????? ?????? ? ??????? ????? ?? ????????????? ?????????? ????????, ? ????? ???????????? ??, ?????????????????? ??????? ???????? ? ?????????? ???????? ????? ?????? ?? ????????????? ?????????? ????????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4 </w:t>
                            </w:r>
                            <w:r>
                              <w:rPr/>
                              <w:t>???????? ? ??????? 1996 ?. ? ???????????? ? ??????? ????? ?????? ?? 03.12.96. ?367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5 </w:t>
                            </w:r>
                            <w:r>
                              <w:rPr/>
                              <w:t>? ????? ???????????????? ?????????? ?? ?? ??????? ???????? ?????????????????, ?? ??????? ????????? ? ???? ?????? ??????????? ?? ???????? ? ? ????????? ?? ??????? ?? ???????.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5.05pt;mso-wrap-distance-left:9.05pt;mso-wrap-distance-right:9.05pt;mso-wrap-distance-top:0pt;mso-wrap-distance-bottom:0pt;margin-top:0pt;mso-position-vertical:top;mso-position-vertical-relative:margin;margin-left:-0.05pt;mso-position-horizontal:center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Footnote"/>
                        <w:keepLines/>
                        <w:pBdr>
                          <w:top w:val="single" w:sz="6" w:space="1" w:color="000000"/>
                        </w:pBdr>
                        <w:spacing w:before="120" w:after="0"/>
                        <w:ind w:hanging="0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??????????? ??, ??????? ?????? ???????????? ???? ?? ???????? ????, ? ??? ????? ??, ?????????? ????? ?? ????????????? ?????????? ????????, ?? ??? ?? ??????????????? ??? ??????????? ????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??????????? ??, ?????????????????? ?????? ?????? ? ??????? ????? ?? ????????????? ?????????? ????????, ? ????? ???????????? ??, ?????????????????? ??????? ???????? ? ?????????? ???????? ????? ?????? ?? ????????????? ?????????? ????????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vertAlign w:val="superscript"/>
                        </w:rPr>
                        <w:t xml:space="preserve">4 </w:t>
                      </w:r>
                      <w:r>
                        <w:rPr/>
                        <w:t>???????? ? ??????? 1996 ?. ? ???????????? ? ??????? ????? ?????? ?? 03.12.96. ?367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vertAlign w:val="superscript"/>
                        </w:rPr>
                        <w:t xml:space="preserve">5 </w:t>
                      </w:r>
                      <w:r>
                        <w:rPr/>
                        <w:t>? ????? ???????????????? ?????????? ?? ?? ??????? ???????? ?????????????????, ?? ??????? ????????? ? ???? ?????? ??????????? ?? ???????? ? ? ????????? ?? ??????? ?? ???????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? ???????? ???????? ?????? ???????? ? ?????????? ?????? ??????? ????? ????? ?????????? ??????????? ?????????????? ?????? ?? ??????????? ?????????. ?????????? ????????? ??????????? ?????????? ? ????????????? ?? ?????, ?? ??????? ????, ?? ?????? ? ???????? ?????????, ???? ? ????, ??? ?? ????????? ?????????? ???? ? ?????????? ?????????? ???? ???? ??? ?????? ????? ????? ?????????? ??? ???????????. ??? ?????????? ???? ?????????? ???????? ???????????? ?????? ??????????? ??????? ????????????? ???????, ???????? ?????????? ????? ?????? ?? ??????????? ??????. ?? ?????? ???????????, ?????? ? 1995 ?. ????????? ?????? ?????????? ? ?????? 135 ????. ???., ?????? 30 ????. ???????? ???. ???? ?? ?? ?? ??????? ?????????????? ???????? ???? ?? ?????????? ??????????? ?????? ?????? ?? ???????, ? ????????? ???????? ?? ???????????? ???????? ??????, ????????? ??? ??????????? ?? ?????????? ????????. ??? ????? ????????? ???????????? ????? ???????????? ?????, ??? ???????? ? ???????? ???????.</w:t>
      </w:r>
    </w:p>
    <w:p>
      <w:pPr>
        <w:pStyle w:val="Heading1"/>
        <w:ind w:hanging="0"/>
        <w:rPr/>
      </w:pPr>
      <w:r>
        <w:rPr/>
        <w:t>3. ???? ????????????????? ???????????? ???????????? ??????.</w:t>
      </w:r>
    </w:p>
    <w:p>
      <w:pPr>
        <w:pStyle w:val="Normal"/>
        <w:rPr/>
      </w:pPr>
      <w:r>
        <w:rPr/>
        <w:t>????????????? ????????????? ?????? ??????????? ?????????????? ?????? ???????? ?? ?????????????? ????????????? ??????????? ????????? ????? ???? ???????????? ?????? ? ?????????? ? ???? ??????? ??? ??????????????, ??? ? ???????????? ???????????????? ? ???????? ????????. ??????? ???????? ??????????? ? ???, ??? ?? ?????????? ???????????? ??????????? ????????? ??? ???????? ?????????, ????????????? ?????? ?????????? ? ????? ????????? ?? ??????????? ????????? ???????? ???????? ?????????? ???????????????? ???????????? ? ?????? ??????????? ???????????????? ? ????? ??? ?? ????????? ? ????????????? ?????? (?????? ?? ???????????). ?????????? ???????????? ?????? (? ???????? ?????????? ???????????? ????????) ?????, ??????, ????? ?????????? ?????????, ??????????? ????????? ??????? ??????? ? ?? ?????????????.</w:t>
      </w:r>
    </w:p>
    <w:p>
      <w:pPr>
        <w:pStyle w:val="Normal"/>
        <w:rPr/>
      </w:pPr>
      <w:r>
        <w:rPr/>
        <w:t>? ?????????? ??????? ?????? ???????? ?????????? ?????? ? 1996 ?. ????? ?????? ????????? ??????????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??????????? ???? ??????????? ?????? ??-?? ???????????????????? ??????? ????????? ? ????? ????????? ????????? ? ??????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????? ?????????? ? ??????????? ?????? ???????? ? ???????????????? ?????????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???????? ???????? ??? ????????????? ??????? ?? ??????? ???????????? ?????, ???????????????? ???????????????? ??????????? ?????????? ? ?????????????? ???????????? ? ???????????? ??????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?????????? ??????????? ?? ?? ??????? ?????????????? ? ???????????? ??????, ????????? ? ??????????, ????????????? ???????? ???????.</w:t>
      </w:r>
    </w:p>
    <w:p>
      <w:pPr>
        <w:pStyle w:val="Normal"/>
        <w:rPr/>
      </w:pPr>
      <w:r>
        <w:rPr/>
        <w:t>??? ?????? ?? ?????? ?????? ?????? ????????????? ????????? ??????. ?????? ??? ?????????? ??? ????, ????? ??????, ??? ???? ? ????? ???? ??????? ???????, ?? ?? ????????? ?????? ???????? ?????????? ?????? ???????, ?? ????? ???????? ????????. ? ?????? ???????? ????????? ???????? ????? ????????? ?????????????. ??? ????, ????? ???????? ?????? ????????? ? ????????????? ?????, ? ?????????????, ? ? ?????, ?????????? ??????????? ??????????? ????????? ????????? ??????, ????????? ?????? ??? ????????? ? ???????????? ???????????? ?????? ?? ???????? ??? ??????????????? ?????????. ??????? ???? ??????? ????????? ?? ?????? ??????, ????????? ??? ????? ?????????????? ? ????????: ?????????? ????? ????? ??????, ?????? ??????????, ????????????? ????????? ??? ????? ? ????????????. ???????? ? ????? ?????? ????? ?????: ???? ??????????? ??????? ?????? ?????? ??? ????????? ?????????, ???? ?????????? ???????? ? ?????????? ?????? ?????? ? ????? ????????? ?????.</w:t>
      </w:r>
    </w:p>
    <w:p>
      <w:pPr>
        <w:pStyle w:val="Normal"/>
        <w:rPr/>
      </w:pPr>
      <w:r>
        <w:rPr/>
        <w:t>????? ???????, ?????????? ??????? ?????? — ??? ?????????????? ????? ?????????-????????????? ?????????????? ????????. ????????? ??????????????????? ? ??????????? ???????????? ?????? ?????? ?????????????? ????????? ??????? ?????????????? ?????????????, ???????????? ???????? ?????? ?? ????? ?????? ?????, ????????, ???????? ?????.</w:t>
      </w:r>
    </w:p>
    <w:p>
      <w:pPr>
        <w:pStyle w:val="Normal"/>
        <w:rPr/>
      </w:pPr>
      <w:r>
        <w:rPr/>
        <w:t>?????????? ????????? ???????? ? ? ??????????? ?????????? ???????????? ??????. ???????? ??????: ????? ??????????? ???, ?????????? ?? ??????????? ??????, ?????? ???? ??????????. ?????? ????? ?????????? ????????? ??????? ?? ?????? ?? ???????????, ?? ? ?? ???????? ????????????? ???????? ???????? ???????. ???????? ??????: ?????????? ????????? ???????? ????? ? ????? ? ?????? ?? ????????? ????????????, ??????? ??????????? ?? ???????? ????????? ????? ? ?????????? ??????? ??????????? ? ????????? ???? ???????? ? ????????????? ??????? ? ???????? ?????????? ??????????? ? ????????????? ?? ?? ??????????. ???????? ??????: ? ??????????? ?????? ? ????????? ????? ??????????? ??????????????? ?????????, ??????? ?? ????????? ??????????? ? ?????????? ????????? ?? ???????????? ?? ????? ????? ? ??????? ?????, ? ????? ?? ?????????? ???????????? ? ???????????? ? ????????? ????? ???????????, ????????????? ?? ??????????? ??????????? ??????? ? ??????????? ????????.</w:t>
      </w:r>
    </w:p>
    <w:p>
      <w:pPr>
        <w:pStyle w:val="Normal"/>
        <w:rPr/>
      </w:pPr>
      <w:r>
        <w:rPr/>
        <w:t>??????????? ?????? ???????????? ????????????? ????? ??????? ?????? ??????? ??????????. ?????? ????? ????? ?????? ? ???????????? ?????????? ? ???????? ????? ????????????, ?????????? ?????? ??? ?????????????? ?????????????, ??????????????? ? ?????????????? ??????????? ? ??????????? ???????????? ?????? ?????? ? ???????? ? ??????????? ??????????? ???????????, ?? ???? ???????????? ????? ??????. ??????????? ????????????? ?????????? ????????????????? ???????? ??? ???????, ????????, ??? ? ???????????? ?????. ????? ????, ??????????? ????????????? ??????? ???? ?? ????????? ?????????? ??????????? ???????????, ??? ??????????? ??????????????? ???? ? ?????????????, ?????????? ? ????????? ?????.</w:t>
      </w:r>
    </w:p>
    <w:p>
      <w:pPr>
        <w:pStyle w:val="Normal"/>
        <w:rPr/>
      </w:pPr>
      <w:r>
        <w:rPr/>
        <w:t>?? ????????? ???? ????? ????????????? ???????? ??????? ????????????? ????? ??????? ???????????? ??????. ?? ??? ????? ???????? ???? ???????????? ?????? ????? ???????????? ? ????????? ???????? ??????????? ???????????? ? ???????????. ?????? ?? ??? ????? ?? ??????? ???????, ?????? ?????? ? ????????? ??????? ? ????????? ????????? ? ?????????? ???????. ??????? ?????????? ????????? ????????????? ????? ??????, ??????????? ???????? ?? ????? ????????? ??????? ?????, ??? ? ?????????? ??????? ?????? ?? ??? ????????????. ????? ?? ????????? ???? 300 ??????, ??? 10% ?? ?????? ??????????, ?? ??? ??? ???? ??????? ?????????? ???? ????????????. ? ???? ???????? ????????? ?????????? ???? ?????? ?????????? ??????? ?? ???????????? ?????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??? ?????? ?????? ????? ?? ?????? ?? ?????????? ????????? — ???, ?????? ?????, ???? ?????? ?????, ??????? ??????? ????? ??????? ???????????? ????????? ? ??????? ????? ???????????? ? ?????? ????????? ? ?????????, ?????????? ?? ????????????? ???????? ????????? ????????, ?????? ???????? ???????? ????? ???????????, ???????? ??????????????? ?????????? ?????? ? ??????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???? ?????????? ?????, ??????????? ????????. ???????? ?????????????? ? ???????????????? ????????? ????? ??? ?????? ????????? 100 ? ????? ????? ?????, ??? ????????? ?? ????? ????????????????? ? ??????????? ?? ?????????? ?????. ???? ?? ????????????? ?????? ? ???????? ???????????? ?????????????? ????????????? ??????? ???????????? ????? ? ????????? ? ??? ?????????? ??????????? ???????, ????? ????????????? 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?????? ???????? ??????? ?????, ????????? ? ????????? ?????, ????????? ??????????? ????? ?? ????????? ???????? ? ??????? ???????? ?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 ?????? ? ?????????? ????????? ???????????????? ??????????? ? ????????? ???????????? ????????, ????????? ? ????????? ????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?????? ?????? ???????? ?????? ?????? ?? ?????????? ?????????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????? ?? ????????????? ?????????? ????? ? ????? ????????? ?????????????? ????????? ??????? ? ?????????????? ?? ? ????????? ??????, ????????? ?????????? ????? ????????????? ??????? ?????? ?? ?????? ??? ?????? ?? ?? ????????? ????? ??????.</w:t>
      </w:r>
    </w:p>
    <w:p>
      <w:pPr>
        <w:pStyle w:val="Normal"/>
        <w:rPr/>
      </w:pPr>
      <w:r>
        <w:rPr/>
        <w:t>?? ?????? ????? ?????? ?? ???????????? ? ????????? ?????????? ??????? ?????????? ???????????? ??????. ???????? ?????? ?????????? ????? ?????? ?? 28 ??????? 1997 ???? ???????????, ??? ????????? ??????????? ? ?????????, ?????????? ???????? ?????????? ????? 1 ???. ???, ? 1999 ?. ?? ????? ????? ?????? ?????. ??? ?????? ???????????????????? ? ???????????? ????????? ???????????, ???? ?????????????? ???? ???????? (????? ????????????? ??? ???????) ??? ????????????? ? ????????????? ??????? ???????. ?? ?????? ??????? ??????? ??????? ?????????, ?????????? ?????????????? ???????? ???? ?????????? ???????. ??????? ? 1999 ???? ????????? ???????? ???????? ????? ???????????? ??????, ?????????? ??????? ?????? ????? ?????????? ?? ??????? ? ??????? ????? 1 ???. ???. ????? ??????? ???????? ?? ???????? ??????? ???????????? ?????????, ???????????? ???????? ?? ????????? ? ????? ?????????? ?????.</w:t>
      </w:r>
    </w:p>
    <w:p>
      <w:pPr>
        <w:pStyle w:val="Normal"/>
        <w:rPr/>
      </w:pPr>
      <w:r>
        <w:rPr/>
        <w:t>???????? ????????????? ? ??????? ????? ??????????? ?????????? ??????????. ?? ?????? ??????????? ????????? ??????? ???, ?????? ????? 20% ?? ?????? ????? ??????????? ??????? ?????????? ???????? ????? ??????? ?????????. ????????? ?????????????? ?????????? ??????????? ????????? ???????????? ????????. ? ??????? ???????? ???????? ???????????? ?????????? ?????? ?????? ???????? ??????? ?????????????? ????? ?? ????? «????????», ??? ??????????? ????? ? ??????? ?????. ????????? ???? ??????, ????????????? ? ???????,— ? ?? ?????? ?????????? ?? ??????-???? ???????? ????????, ??? ???????, ?? ??????? ??????????? ??????? ?????????????? ? ???????????, ????????????? ? ????????? ?????????????????. ?????? ???????????? ???????????? ??????????? ? ?????, ??????? ? ????? ???????? ???????????? ?????? ? ????????-?????????? ????????? ???????, ?????? ???? ??????????? ???????. ??????? ???????????????? ?????????? ????? ??????, ????????????? ??????????? ???????? ???????, ???????? ? ?????????? ?????? ????????????? ????????????????? ????????. ???? ??? ???????? ??????????????? ???????? ? ??????.</w:t>
      </w:r>
    </w:p>
    <w:p>
      <w:pPr>
        <w:pStyle w:val="Normal"/>
        <w:rPr>
          <w:lang w:val="en-US"/>
        </w:rPr>
      </w:pPr>
      <w:r>
        <w:rPr/>
        <w:t>?? ?????????? ??????? ????????? ?????????? ?????? «??????» ? ????????????? ???????????? ????? ?? ??????? ????????? ????????? ??????, ??? ???????????? ?????, ????????????? ???????? ?????? ?????????, ????????? ? ??????????? ?????????, ????? ????????????? ????????? ?????????? ????????????. ????????? ???????, ????????????????? ? ?????? ??????????????? ???????? ?? ?????????? ????? ??????. «?????» ????? ? ???????? ?????????? ???, ? ??????, ?????????? ?? ???????? ? ??????, ??????? ? ?????????, ????????? ?? ??????? ? ???????????? ? ?????, ??? ? ???????? ???????????? ? ???-???. ???????? ???? — ?????????????? ????????? ???????????? ?????? ? ????????? ??, ? ???????? ??? ??????????? ?? ??????????? ??????? ?????????. ?? ???? ????????? ????????, ????? ?? ??????????? ???????? ? ???????????? ???????. ? ?????????? ????? ?????????? ???????? ??????????, ???????????-????????, ????????????? ???????, ???????? ?????? ?? ?????? ??? ????????, ?? ? ??? ???? ??????.</w:t>
      </w:r>
    </w:p>
    <w:p>
      <w:pPr>
        <w:pStyle w:val="Heading1"/>
        <w:ind w:hanging="0"/>
        <w:rPr/>
      </w:pPr>
      <w:r>
        <w:rPr/>
        <w:t>4. ???????????? ?????????? ???????? ? ????? ????? ?????? ???????????? ??????.</w:t>
      </w:r>
    </w:p>
    <w:p>
      <w:pPr>
        <w:pStyle w:val="Normal"/>
        <w:rPr/>
      </w:pPr>
      <w:r>
        <w:rPr/>
        <w:t>??????????? ?????????? ??????? — ??? ????????? ????? ????????????? ????????? ?????? ????????? ???????????. ?? ???????????? ? ???????????? ??????? ???????????? ???, ????????? ??? ????????? ?? ???????????? ?????????? ???????? ? ??????????. ? ????????? ????? ???????????? ???????????? ? ?????????? ?????? ?????? ???????????? ???????????? ?????????. ?????????????? ??? ?????????? ?????????? ???????. ??? ???? ?????????? ?????? ? ???? ??????????? ??????????? ???????????, ????????????? ? ????????? ? ?????. ???????? ??????????? ?????? ??????? ????????????? ?????????????? ??????????? ?????????? ??????? ? ???????????? ????????. ??? ?????? ????? ?????????? ? ????????? ???? ??????????????? ?????????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567"/>
        <w:rPr/>
      </w:pPr>
      <w:r>
        <w:rPr/>
        <w:t>??-??????, ? ??????????? ??????????? ????? ?????????? ???????, ???????????? ? ??????????????? ???????????? ???????????? ?????? ? ??????????? ???????????? ?????????????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??-??????, ??????????? ????? ?????????? ????????????.</w:t>
      </w:r>
    </w:p>
    <w:p>
      <w:pPr>
        <w:pStyle w:val="Normal"/>
        <w:rPr/>
      </w:pPr>
      <w:r>
        <w:rPr/>
        <w:t>??????????? ???? ???????????? ????? ????????????? ??????????????????? ????????-?????????? ???????? ? ?????????? ???????? ? ????? ????? ??????? ????????????. ????????????? ??? ?????, ?????????? ?????????-???????, ?????????????-???????????, ????????-?????????, ?????????????-???????????????? ? ?????????????? ??????????????? ????????, ???????? ????? ???????? ???????????? ???????????? ??????????? ????????. ???? ?????????????, ??? ???????????? ???????????? ????????????? ???????????? ????????????? ??????????, ?????????? ?????, ????? ?? ???????????? ???????? ??????? ?? ????? ??????? ???? ?????????? ????? ? ??? ????? ???????????? ????????? ????????????? ???????????? ?????.</w:t>
      </w:r>
    </w:p>
    <w:p>
      <w:pPr>
        <w:pStyle w:val="Normal"/>
        <w:rPr/>
      </w:pPr>
      <w:r>
        <w:rPr/>
        <w:t>?????? ???????, ??????? ??????????? ?????????????? ??????????? ????????? ??????? ? ???????????? ???????? ?????????,— ??????????? ????? ?????????? ????????????, ???????????? ?????????? ????????. ????? ?????????? ????????? ?????? ????? ?????? ??????????? ???????. ??????????? ????????? ???????? ????? ??????????? ? ????????? ????? ??? ??????????? ????????????? ????????-?????????? ??????????.</w:t>
      </w:r>
    </w:p>
    <w:p>
      <w:pPr>
        <w:pStyle w:val="Normal"/>
        <w:rPr/>
      </w:pPr>
      <w:r>
        <w:rPr/>
        <w:t xml:space="preserve">????????? ????????? ???????? ?????? ?????????? ? ? ???????? ????? ???????????? ??????????? ?????????????? ???????? ???????. ?????????? ????????, ?????? ??? ???? ??????????? ??????????, ??????????? ????? ???? ???????, ??????? ?? ??????? ???????????? ? ????????? (???????? ?????????? ????? ????????? ?????). ??????????????? ???????????? ????????? ???????????? ?????? ???? ?????????? ?????????? — ?????? ??????, ??????????? ????????? ??????????. ????????????? ?????????????? ??????? ??????????? ?? ?????? ??????????? ?????????? ???????? ???????????? ?????? ??????? ? ??? ????????? ???????????? ?? ???????? ?????. ??????????? ??????????? ? ????????????? ????????????? ??????????? ??????? ????? ???????????? ????? ?? ?????? ????????????? ???????. ???, ????????, ??? ???????????? ?????? ??????????? ??? ????? ???????? ???????? ?????? ? ????????? ?????????????. ?????? ????? ??? ??????? ????? ?????????? ???????????? ?????? ?????? ?? ???? (????????, ?? 1 ???????), ?? ??????? ????????????? ??????? ??? ??? ???? ?????????? ????, ????????? ?????? ? ???? ?????? ????? ????????? ??????? ?????. ?????????? ?????? ??? ??????? ???????? ?? ??????? ????? ?? ????????? ????????????, ???????????? ???????? ? ???? ?? ???????????? ?? ????????? ?????????. ???, ?????????? ???? </w:t>
      </w:r>
      <w:r>
        <w:rPr>
          <w:lang w:val="en-US"/>
        </w:rPr>
        <w:t>NatWest</w:t>
      </w:r>
      <w:r>
        <w:rPr/>
        <w:t xml:space="preserve"> ??????? ????? ????? ???????? ?????????? ????? (????? ???????????? 5% ?????? ? ????? ???????, ?????????? ? ??????? ?????) ? 150 ???????????? ? </w:t>
      </w:r>
      <w:r>
        <w:rPr>
          <w:lang w:val="en-US"/>
        </w:rPr>
        <w:t>British Airways</w:t>
      </w:r>
      <w:r>
        <w:rPr/>
        <w:t>.</w:t>
      </w:r>
    </w:p>
    <w:p>
      <w:pPr>
        <w:pStyle w:val="Normal"/>
        <w:rPr/>
      </w:pPr>
      <w:r>
        <w:rPr/>
        <w:t>?????????? ???????????? ????????? ? ???????? ???????? ???????????? ??????. ? ????????? ????? ? ??????? ? ???????? ?????????? ??????????? ??????? ?? ?????????? (??? ????? ? ???? ????????) ? ??????? ??????????? ???????????? ???????????? ??????????. ?????? ?????? ?????????????? ????????? ??????, ??????????? ? ?????????????? ?????? ?????, ????????? ???? ????????? ????????????? ????? ??????????? ?? ?????, ? ????????? ?????????? ???????? ??????????? ???????? ???????????????? ???? ?????. ????????? ??? ????????? ??????????? ? ???????? ?????? ?????????????? ???? ??????? ? ???????? ?????? ??????. ?????? ?????? ? ??????? ?? ???? ?????????????????, ?? ???? ????? ???? ? ????? ????? ???????????. ????, ??? ????, ?????? ????? ????? ????? ???????? ???????? ????????? ?????????? ???????, ??? ??????? ?? ??????. ???????????? ?????????? ??????? ????? ????????, ??? ??????????????, ????????? ?????? ????? ??????? ??????????? ??????? ? ???????? ?? ?? ??????????????.</w:t>
      </w:r>
    </w:p>
    <w:p>
      <w:pPr>
        <w:pStyle w:val="Normal"/>
        <w:rPr/>
      </w:pPr>
      <w:r>
        <w:rPr/>
        <w:t>??????????? ???????? ???????? ?????????? ?????? ? ????????? ??? ??? ?????? ??????. ????????? ?????, ??? ???????, ?????? ?????????????? ??????, ????????? ?????-???????? ???? ?????????????? ??????????? ??? ??? ??? ???????? ??? ?????? ?????? ??????? ??????????? ??????????.</w:t>
      </w:r>
    </w:p>
    <w:p>
      <w:pPr>
        <w:pStyle w:val="Normal"/>
        <w:rPr/>
      </w:pPr>
      <w:r>
        <w:rPr/>
        <w:t>? ????????? ????? ???????????? ????? ????? ????????? ????? ????????? ? ???????? ????? ???????. ?????????, ??? ?????? ? ????????????? ?????? ???????? ??????? ???????? ???????? ???????? «????????» ?????. ??????? ??????????? ? ??? ????????? ???????? ?? ?????? ???????????? ?????? ?????????? ?????????? ???????? ?????, ??? ?????? ???????? ???????, ?????????? ???????????? ?????????? ?????????? ????????, ???????? ???????? ?? ????????? ?????????? ???????? ?? ??????? ??????????? ??????????? ????? ???????? ????????? ??????????? ??????????. ????????? ?????? ? ??????? ????????????? ??????????? ????????????? ??????? ??????????? ???????? ?? ????????? ?????????? ???????? ????? ???? ???????????? ????????? ???????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708"/>
        <w:rPr/>
      </w:pPr>
      <w:r>
        <w:rPr/>
        <w:t>??????????? ????????? ???????? ? ??????????? ?? ??????????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708"/>
        <w:rPr/>
      </w:pPr>
      <w:r>
        <w:rPr/>
        <w:t>???????? ?? ??????????????? ????? ???????? (????????? ??????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708"/>
        <w:rPr/>
      </w:pPr>
      <w:r>
        <w:rPr/>
        <w:t>???????? ?? ?????????????? ???????????? (????????????, ?????????, ???????????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708"/>
        <w:rPr/>
      </w:pPr>
      <w:r>
        <w:rPr/>
        <w:t>???????? ?? ??????????? ????????? ????? ???????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708"/>
        <w:rPr/>
      </w:pPr>
      <w:r>
        <w:rPr/>
        <w:t>??????? ??????? ????????? ????????? ?????? ? ?? ??????????????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???????? ? ????????????? ???????? ?????? ????????? ??????.</w:t>
      </w:r>
    </w:p>
    <w:p>
      <w:pPr>
        <w:pStyle w:val="Normal"/>
        <w:rPr/>
      </w:pPr>
      <w:r>
        <w:rPr/>
        <w:t>????? ???????, ????? ???????? ????? ? ????? 80-? — ?????? 90-? ??. ???????????? ????????? ????????? ? ???????????? ????????????? ????????. ????????? ? ??????????????? ? ???????????? ? ??????????????? ?????????? ???????????? ??????????? ??????? ? ????????? ?????????????? ????????????. ????????????? ??? ?????, ?????????? ?????????-???????, ?????????????-??????????? ? «???????????????» ???????? ???????? ????? ???????? ???????????? ???????????? ??????????? ????????, ????????????? ??????????????????? ???????????? ??????????????? ?????????.</w:t>
      </w:r>
    </w:p>
    <w:p>
      <w:pPr>
        <w:pStyle w:val="Normal"/>
        <w:rPr/>
      </w:pPr>
      <w:r>
        <w:rPr/>
        <w:t>? ???????? ??????? ??????????? ?????????? ????????? ? ?????????? ? ????????? ?????????? ???????? ???? ??????? ?????? ??? ??????????????? ?????????? ????????? ???? ??????? ? ?????????????? ???????, ? ??????????? ????? ?????????? ????????????, ????? ??? ?????????? ???????????. ? ??????? ???????? ???????? ???????????? ?????? ??????????? ??????? ?? ?????????? ? ??????? ??????????? ????????????. ??????? ???? ??????? ??????? ? ?? ???????????? ? ????? ????????? ????????? ????????? ??????- ? ???????????? ????????????, ??????? ???????? ?????? ????? ? ????????? ?????????.</w:t>
      </w:r>
    </w:p>
    <w:p>
      <w:pPr>
        <w:pStyle w:val="Normal"/>
        <w:rPr>
          <w:lang w:val="en-US"/>
        </w:rPr>
      </w:pPr>
      <w:r>
        <w:rPr/>
        <w:t>?????? ???????? ??????????? ?????????????? ?????????? ??????? ? ??????? ? ???????? ?????????? ? ??????????? ??????????? ? ??????? ??????????????? ????????????? ????????????. ??? ????? ?????? ??? ??? ??????????? ???????????? ??????? ???????.</w:t>
      </w:r>
    </w:p>
    <w:p>
      <w:pPr>
        <w:pStyle w:val="Heading1"/>
        <w:ind w:hanging="0"/>
        <w:rPr/>
      </w:pPr>
      <w:r>
        <w:rPr>
          <w:lang w:val="en-US"/>
        </w:rPr>
        <w:t>5</w:t>
      </w:r>
      <w:r>
        <w:rPr/>
        <w:t>. ?????? ? ??????????????? ?????? ??? ????????????? ? ?????????? ????????????.</w:t>
      </w:r>
    </w:p>
    <w:p>
      <w:pPr>
        <w:pStyle w:val="Normal"/>
        <w:rPr/>
      </w:pPr>
      <w:r>
        <w:rPr/>
        <w:t>???????? ????????? ??????? ????????????? ???????????? ? ?????? ????????????? ????? ?????????????? ??????? ?????????? ???????? ?????? ??????????? ???? ???? ?????????????. ????? ?? ????? ??????? ???????? ??????. ?????? — ??? ??? ??????????????????? ????????????, ???????????? ?? ?????????????? ???????? ????????? ??? ???????????? ?????????? ???????, ??? ??????? ????????????? ?? ???????? ????????? ?????????? ? ????????????? ????????? ? ???????? ? ???????????? ??? ????????? ????????????????? ?? ????? ?? ????????? ??????????? ??? ????? ???????????????????. ?????? ?? ????? ????????????? ??????? ??????? ? ???????????? ????????. ????? ???????? ????? ?????????? ??????????????? ?????????? ????????, ??? ???????? ?????????? ?????????? ???? ??????????, ? ??????? ???????? ?????????????? ??????? ????????? ?????????.</w:t>
      </w:r>
    </w:p>
    <w:p>
      <w:pPr>
        <w:pStyle w:val="Normal"/>
        <w:rPr/>
      </w:pPr>
      <w:r>
        <w:rPr/>
        <w:t>???????? ???????????????? ????? ???????, ? ??????? ?????? ???? ? ?????? ??????, ???????? ?????????? ??????. ????????????? ?????????? ??????? ??????????????? ?????????? ???????. ???, ? ??? ???????? ????? ???????????????? ? ???????????? ?????????????? ?? ?????? ???????. ? ????? ?????? ???????????? ?????????? ???????? ?????? ??????????. ??????? ?? ?????? ??????????????? ???? ???????, ??????? ??????? ?? ???????, ? ??? ???? ???????? ???????? ?????????? ?????????? ???????? ? ???????????? ?????. ?????????? ??????? ??????? ?????, ????????? ? ??????????? ?????????? ????????, ????????? ?????? ????? ???????? ??????????? ? ????????????? ???????. ???????????? ????????? ?. ?????? ???????, ??? ?????????? ???????? ????????? ??? ???? ?????, ??????? ?? ????? ??? ???????????? ?? ??????????? ? ?????? ?????????? ????????????. ???? ???? ? ????????? ??????????, ????? ????? ?????????? ???????? ???????? ??? ??????????? ??????????. ?????? ? ???, ?????? ???????? ? ??????????? ?????????? ??????? ?????? ??????? ??????????? ???????? ? ?????????? ???????. ?? ????????? ? ???????????????? ??????????? ?????????? ????? ???????? ??? ?????? ?????????????, ??? ??? ?????????????? ?????????. ??? ?????????? ??? ?????????? ???????? ????????? ?????? ????????? ? ????????? ???????????? ?????? ??? ??????, ? ?????? ??????? ?????? ????? ????????? ? ???????????? ?????? ?????????? ??????, ??????? ????????? ? ????????? ???????? ????????. ??? ????????? ?? ????? ????????? ?????????? ????? ???????????? ?? ???? ?????? ?????????? ??????. ?????????????? ????????? ????? ???? ????????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????????????? ??? ????? ???????????? ???????????? ??????? ? ???????? ?????????????????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??????????? ?????????, ??? ???????, ????? ?????? ?? ??????? ? ?????, ??? ??????? ?????????????? ??????? ? ??????????? ???????, ?????????? ????????? ??????? ? ?????????? ?????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????????????? ???????????? «??????????» ? ??????????????? ?????????? ??????, ??? ? 5-6 ??? ????? ???? ??????? ??? ?????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???????? ??????????? ?????? ????????? ???????????? ??????, ? ??? ???????? ???????? ???????? ??? ??????? ????? ???? ?? ??????? ?? ????????????? ??? ????? ??????? ?? ???? ?????????? «????????????????» ?????????? ??????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??????????? ???????????????? ??????? ??? ?????? ? ?????? ?????????????? ?????????? ????????????. ? ?????? ? ?????????????? ?????????? ???????????? ?? ??????????? ??, ??? ????? ?????, ?? ?????? ??????, ?????????? ???????? ???????? ???????????? ????????? ??.</w:t>
      </w:r>
    </w:p>
    <w:p>
      <w:pPr>
        <w:pStyle w:val="Normal"/>
        <w:rPr/>
      </w:pPr>
      <w:r>
        <w:rPr/>
        <w:t>??????, ?? ?????? ?? ???, ?????? ???????? ?????? ??????????????? ???????????? ?????????????? ???????? ?????, ? ? ?????? ????????? ???????? ??????????? ???? ? ??????, ????? ????? «?????????» ???????? ??? ??????? ???????? ?? ???????? ??????????????, ?????? ????? ? ????????? ????? ?????? ???????????? ??????? ? ????????? ??????????? ???????.</w:t>
      </w:r>
    </w:p>
    <w:p>
      <w:pPr>
        <w:pStyle w:val="Normal"/>
        <w:rPr/>
      </w:pPr>
      <w:r>
        <w:rPr/>
        <w:t>?????????? ???????? ????????????? ???????? ??? ????????? ???????????? ?? ???????. ????????, ? ??????? ?????? ????, ?????????????? ?? ?????? ?????????? ??????????? ???????. ? ???????? ??????????? ??????????? ???????? ?????? ??? «????-????» ? ?. ?????????????, ?????????? ????????? ???????? ??? «????????-?????????», ?????????? ????????? ?? ????????????? ?????????? ???????????? ? ??????? ? ????? ???????? ???????? ???????????? ???? ??? «????-????». ??????? ?? ????????????? ??????????? ????????? ???? ???????????? ?????????? ?????????????? ??? ?????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?? ???? ?????????? ????????????? ????????? ???????? ?????????, ?.?. ?? ???? ????????????????? ???????? ?????? ?? ? ???? «?????» ?????, ? ? ???? ????????????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??? ???????? ? ????????????? ????????????? ?? ??????? ??? ?????? ?? ???????? ??????????? ???????, ?.?. ???????????? ????? ???? ??????????? ?????????????? ? ?????? ????????? ?????????????????? ??????? ????????. ??? ???? ?????? ???????, ? ?.?. ??????????? ?? ????? ???????? ????? ?? ???????????? ? ?????? ?????????? ??????????? ?? ???????????-?????????????????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???? ??????????? ???????? ????????? ???????. ??? ??????????? ?????????????? ?????????????? ??????? ??? ?????????????????. ?????????????, ???? ??? ???????? ?????? ??????????? ???????????? ???????? ????????????, ?? ??? ????? (??? ??????? ??? ?????????? ??????????) ??? ???????? ???????????? ?????????? ????????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 ??????????? ?????? ?? ?????????? ??????????? ?????. ? ????????? ????? ??? ??????? ???????? ?? ???????????? ???????? ?????? ???????? ????????? ??????????? ? ????????? ?????? ???????????? ??? ?????????? ????????????? ?????????? ????????. ?????? ????????? ?????? ?? ????? ???? ?????????? ??? ???????????? ???????? ??? ???? ???????? ? ??????? ???????? ?????. ? ?????? ?????? ???????, ?????????? ?? ????????? ????????? ?????????? ??????, ??????????? ???????????? ???????? ?? ???? ??????? ?????? ???????? ???????? ??????????? ???????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? ?????????? «?????????? ???????» ?? ???? ????????? ?????????????? ????? ?? ?????????? ??????. ???? ???????? ???? ??????? ??????????? ??????? ????????? ? ?????? ????? «????????» ? ?????????????? ?????????, ?? ? ?????? ??????? ???? ????? ???????? ?????????????? ???????, «???????» ? ?????????????????? ?????????? ????????????, ?????????? ?????????. ?? ????, ????????? ???????? ??? ????????????????? ????????? «????????????» ??? ????????????? ???????, ???? ?? ?????? ?? ??????? ????????????????? ????????????? ?????, ?, ????????, ??????? ??????? ????? ??????????????? «??????» ? ???????????. (??????? ????? ?????, ??? ??? ??? ???????? ?????????????????? ???????????, ? ??????? ????????? ????????????? ?? ???? ?????????? ???????? ?? ???????? ? ?????????? ????????? ????????? ??? ?????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???????????? ????????????? ??????? ???????? ??????????? ???????????? ??? ??? ?????????? ??? «?????????????» ??????????? ???????? ? ?????????? ???????? ???????????????. ???? ???? ?????????? ?????? ??????, ?????????? ???????? ?? ?????????? ??????????? ????? («???????», «???????» ? ?.?.) ??????????, ??? ?????? ????????????? ? ?????????? ???????????? ???????????????. ??????? ????? ???????? ?????????? ??????????? ????????, ?? ?? ?????????? ???? ????????????. ??????? ?????? ????? ?????????????? ??? ?????????? ??? ??????? ????? ?????? ?? ???????????? ???????????.</w:t>
      </w:r>
    </w:p>
    <w:p>
      <w:pPr>
        <w:pStyle w:val="Normal"/>
        <w:rPr/>
      </w:pPr>
      <w:r>
        <w:rPr/>
        <w:t>? ????????? ????? ????????? ??????????? ????? ?????? ?????????? ???????? ? ???????? ???????????? ?????????, ? ????? ??????????? ??????????? ??????????? ????? ? ???????????? ?????????????? ????????. ???? ??? ?????????? ???????? ?????? ???????????????? ??? ?????????? ? ?????????? ???????????? ?????????????? ???????? ?????????? ????????? ??????????? ??????????? ????????? ? ?????????????. ??? ?????????? ??????? ? ?????? ????? ??????? ?????????? ????? ??????-????????????. ??????? ??? ?????????? ???????? ??????? ?????????? ???????? ?????????? ??????? ????? ?????????? ?????? ???????? ??????? ?????????????. ???, ?? ??? ??????, ????????? ???????? ????? ???????? ??????, ?????????????? ? ?????????? ??????? ?????????? ??????????? ???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????? ?????? (???????? ?????? ? ?????????).</w:t>
      </w:r>
    </w:p>
    <w:p>
      <w:pPr>
        <w:pStyle w:val="Normal"/>
        <w:rPr/>
      </w:pPr>
      <w:r>
        <w:rPr>
          <w:u w:val="single"/>
        </w:rPr>
        <w:t>?????????????????</w:t>
      </w:r>
      <w:r>
        <w:rPr/>
        <w:t>: ???????? ????? ? ?. ?????????????. ????? ?????????????????, ??????????? ???????? ??????????? ????????????, ??????? ???? ?? ????????????? ?????????? ?????????? ??????-????? ?? ??????????? ???????.</w:t>
      </w:r>
    </w:p>
    <w:p>
      <w:pPr>
        <w:pStyle w:val="Normal"/>
        <w:rPr/>
      </w:pPr>
      <w:r>
        <w:rPr>
          <w:u w:val="single"/>
        </w:rPr>
        <w:t>?????? ???????</w:t>
      </w:r>
      <w:r>
        <w:rPr/>
        <w:t>: ??????????? ???????????? ??? ??????????? ???? ?? ???????? ????????? ??????. ????????????? ??????? ??????? ????????? ????????????? ??? ??? ??????????????? ????? ? ?????? ??? ?????????? ?? ????????? ?????.</w:t>
      </w:r>
    </w:p>
    <w:p>
      <w:pPr>
        <w:pStyle w:val="Normal"/>
        <w:rPr/>
      </w:pPr>
      <w:r>
        <w:rPr>
          <w:u w:val="single"/>
        </w:rPr>
        <w:t>????????? ????????????</w:t>
      </w:r>
      <w:r>
        <w:rPr/>
        <w:t>: 106087000 ??????????? ???.</w:t>
      </w:r>
    </w:p>
    <w:p>
      <w:pPr>
        <w:pStyle w:val="Normal"/>
        <w:rPr/>
      </w:pPr>
      <w:r>
        <w:rPr>
          <w:u w:val="single"/>
        </w:rPr>
        <w:t>?????????</w:t>
      </w:r>
      <w:r>
        <w:rPr/>
        <w:t>: ?????????????????? ???????????, ???????????? ? ??????????? ??? ???? ?????? ???????, ??????????? ??????????? ? ??????????????? ????????????. ????? ?????????? ???????? ???????? ???????????? ???????? ????????, ???????? ?????? ? ??????????????? ?????????????.</w:t>
      </w:r>
    </w:p>
    <w:p>
      <w:pPr>
        <w:pStyle w:val="Normal"/>
        <w:rPr/>
      </w:pPr>
      <w:r>
        <w:rPr>
          <w:u w:val="single"/>
        </w:rPr>
        <w:t>?????????????? ???????</w:t>
      </w:r>
      <w:r>
        <w:rPr/>
        <w:t>: ?????? ????????? ????????? ???????? ?? ?????, ?????????????? ???????? ?????, ? ????? ????????????? ???????? ?????????? ???????? ? ?????????? ????? ?????????????????, ??????????????? ??? ??????.</w:t>
      </w:r>
    </w:p>
    <w:p>
      <w:pPr>
        <w:pStyle w:val="Normal"/>
        <w:rPr/>
      </w:pPr>
      <w:r>
        <w:rPr>
          <w:u w:val="single"/>
        </w:rPr>
        <w:t>???? ????????????</w:t>
      </w:r>
      <w:r>
        <w:rPr/>
        <w:t>: 35 ???????. ??? ??????? ?????, ?????????? ?????? ???????????? ???????????? ???? ??? ??????????. ? ???? ??????????? ??? ???????????? ????? ??????? ????????, ??????????? ? ??????????? ????. ????????????? ?????? ??????????? ???????? ????????? ?????? ?? ?????? ??????????? ???????, ???????, ? ???? ???????, ?????????? ? ???????????? ? ??????? ???????????.</w:t>
      </w:r>
    </w:p>
    <w:p>
      <w:pPr>
        <w:pStyle w:val="Normal"/>
        <w:rPr/>
      </w:pPr>
      <w:r>
        <w:rPr/>
        <w:t>??????????? ????? ??????????? ???????? ????????????? ??????? ???? ? 1072 ?? 22.10.90 ?. ?????????? 12,5% ? ??? (?????? 458 «???????????? ???????? ? ????????????? ???????», ????????? 45804 «?????? ???????-??????????????? ????????????»).</w:t>
      </w:r>
    </w:p>
    <w:p>
      <w:pPr>
        <w:pStyle w:val="Normal"/>
        <w:rPr/>
      </w:pPr>
      <w:r>
        <w:rPr/>
        <w:t>???????????? ??????????? ????????? ??????????? — 3 ???????? ????????????? ????????????? ?? ? 752 ?? 27.06.96 ?. ? ???????????? ? ????????? ?????????? ? ??????? (????????????? ????????????? ?? ? 633 ?? 29.06.96 ?.) ???? ??????????? ???????? ?????? ???????????? ? ????? ?????? ??????????? ??????????? ?????????. ????? ????, ? ??????? ??????????? ??????????? ? ?????? ?????????? ????? ??????????? ????????, ??????? ???????? ??????? ??????????? ??????? ?? ?????????? ? ??? ?????????? ???????? — ???????????????? ????. ? ?????? ?????????? ????? ???????? ??????? ????????? ???????? ???????? — ?? ???? ?????????? ?????? ?? ????????????? ????????? ?????????? ??????????? ?????????? ???????? ?? ????????? ????????? ?? ??????. ??????? ???????? ??????????? ???????? ??????? ?????????? ?????? ?????? ???????????, ??????????? ? ?????????? ????????.</w:t>
      </w:r>
    </w:p>
    <w:p>
      <w:pPr>
        <w:pStyle w:val="Normal"/>
        <w:rPr/>
      </w:pPr>
      <w:r>
        <w:rPr/>
        <w:t xml:space="preserve">?????? ?? ????????????? ????? ??????? 462 ???. ???. ??????????? ????? ??????????? ????? ?????????? 57,75 ???. ???. ? ??? (462 ???. </w:t>
      </w:r>
      <w:r>
        <w:rPr>
          <w:rFonts w:eastAsia="Symbol" w:cs="Symbol" w:ascii="Symbol" w:hAnsi="Symbol"/>
        </w:rPr>
        <w:t>´</w:t>
      </w:r>
      <w:r>
        <w:rPr/>
        <w:t xml:space="preserve"> 12,5% 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lang w:val="en-US"/>
        </w:rPr>
        <w:t>100%</w:t>
      </w:r>
      <w:r>
        <w:rPr/>
        <w:t xml:space="preserve">), ? ? ?????? ???????????? ????????? ??????????? — 173,25 ???. ???. ? ??? (57,75 ???. </w:t>
      </w:r>
      <w:r>
        <w:rPr>
          <w:rFonts w:eastAsia="Symbol" w:cs="Symbol" w:ascii="Symbol" w:hAnsi="Symbol"/>
        </w:rPr>
        <w:t>´</w:t>
      </w:r>
      <w:r>
        <w:rPr/>
        <w:t xml:space="preserve"> 3). ??????????? ????? ??????????????? ?????????? ????? ?????????? 14,4 ???. ???. (173,25 </w:t>
      </w:r>
      <w:r>
        <w:rPr>
          <w:rFonts w:eastAsia="Symbol" w:cs="Symbol" w:ascii="Symbol" w:hAnsi="Symbol"/>
        </w:rPr>
        <w:t>¸</w:t>
      </w:r>
      <w:r>
        <w:rPr/>
        <w:t xml:space="preserve"> 12 ???.). ????? ???????, ?????? ?????? ??????????? ???????????? ?????????? 33 ?????? (462 ???. ???. </w:t>
      </w:r>
      <w:r>
        <w:rPr>
          <w:rFonts w:eastAsia="Symbol" w:cs="Symbol" w:ascii="Symbol" w:hAnsi="Symbol"/>
        </w:rPr>
        <w:t>¸</w:t>
      </w:r>
      <w:r>
        <w:rPr/>
        <w:t> 14,4 ???. ???.). ? ?????? ????????????? ????? ??????????? ????????????, ????? ?????? ??????????? ?????? ?????????? 35 ???????. ??????????? ?????? ????????????? ???? ???????????? ? ??????????????? ? ?????????? ?????????? ???????? ??????????? ???????.</w:t>
      </w:r>
    </w:p>
    <w:p>
      <w:pPr>
        <w:pStyle w:val="Normal"/>
        <w:rPr/>
      </w:pPr>
      <w:r>
        <w:rPr/>
        <w:t>? ????? ??????????? ???????? ???????? ??????? ??????????? ????????? ????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???????? ???????????? ????????? ? ????????????? ????????????? ? ??????? ????? ????? ???????? ???????? ???????. ????? ??????????? ???????????? ? ?. ???????????? ??????????? ??? ????? ? ?????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 ?? «?????» ????????????? ???????? ???????? ???? ?????????? ???????? ?? ?? ???????????? ? ?????? ?????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 ?? «?????», ?? ???????? ???????? ???????, ? ??????? ?????? ?????? ???? ???????? ????? ????????????? ???????? ???????? ? ?? ?????, ??????? ????????? ????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?? «?????» ??????????? ?? ???? ????????????? ? ?????-????????? ??????? ? ??????? 23,4% ?? ????? ???????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?? ?? ?? ????????????? ????? ???????? ???? ????? ?? ???????? ??????? ??????? ???????. ??????????????, ? ????? ?????? ????? ?? ???????? ????? ???? ???????? ?? ????????????? ?????-????????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? ???????, ?????????? ???????? ? ??????????? ???????? ???????????? ?????????????. ?????? ?????????? ????????? ??? ??????????? ??????????? (?????), ????????????????? ? ?????????????, ??? ????? ????? ?????? ???????????? ??????????? ??????????????? ???????? ? ??????. ??? ?????? ????, ??????????? ? ???? ???????? ????????? ??????????? ???????, ??????????, ??? ?????????? ?????????? ??????????? ???????? ?????? ????? ?????????? ???????.</w:t>
      </w:r>
    </w:p>
    <w:p>
      <w:pPr>
        <w:pStyle w:val="Heading1"/>
        <w:ind w:hanging="0"/>
        <w:rPr/>
      </w:pPr>
      <w:r>
        <w:rPr/>
        <w:t>??????????.</w:t>
      </w:r>
    </w:p>
    <w:p>
      <w:pPr>
        <w:pStyle w:val="Normal"/>
        <w:rPr/>
      </w:pPr>
      <w:r>
        <w:rPr/>
        <w:t>???????? ???????? ????????? ? ?????? ? ???????????? ???? ??????? ? ??????????? ?????????? ????????? ?????????. ??????? ????? ?? ???????????? ??????? ???????????? ????? ???????? ??????????? ????????? ????????? ? ???????. ?????????? ???????????? ?????????? ????????????????? ????????????????? ???????? ???????? ? ??????? ? ??????????????? ??????????????? ?? ???????? ?? ?????????? ?????. ???????? ??????????? ????? ???????? ?????????????? ????????? ???? ????????? ?????????? ? ?????????? ???????? ?????????? ? ????????? ???? ??????? ? ??????? ????????????? ?????????.</w:t>
      </w:r>
    </w:p>
    <w:p>
      <w:pPr>
        <w:pStyle w:val="Normal"/>
        <w:rPr/>
      </w:pPr>
      <w:r>
        <w:rPr/>
        <w:t>?????? ???????????? ????? ????? ???????? ???????? ????????. ?? ???????????? ????????????? ????????? ???????? ? ??????? ? ???????? ????????? ????? ??????????? ? ??????????. ??? ??? ?????? ????????? ???????? ???????? ? ?????? ???????????, ??????? ??????? ? ??????????? ??????????????, ??????????? ? ??????? ???????, ??????? ?????????? ?? ????? ?? ????????? ???????????.</w:t>
      </w:r>
    </w:p>
    <w:p>
      <w:pPr>
        <w:pStyle w:val="Normal"/>
        <w:rPr/>
      </w:pPr>
      <w:r>
        <w:rPr/>
        <w:t>??????? ?????? ????????? ???????, ?????????????? ?????????? ????????? ??????? ???????, ???????? ???? — ???????????? ??????????, ??????? ?????????? ???????? ???????? ??????????? ? ?????????? ??? ? ?? ?????? ????? ????????? ?? ?? ???????? ????????????, ????????? ? ?????????, ? ????? ???????????? ?????????, ???????????-?????????????? ? ???? ????????.</w:t>
      </w:r>
    </w:p>
    <w:p>
      <w:pPr>
        <w:pStyle w:val="Normal"/>
        <w:rPr/>
      </w:pPr>
      <w:r>
        <w:rPr/>
        <w:t>?????????? ? ?????? ?????????? ??????? ??????????????? ???????? ?????????????? ????????? ?????????? ??????? ?????? — ???????????? ??????. ?????? ???????????????? ?????????? ????????????? ?????, ??? ??????? ? ????????? ???????? ????????? ?????? ?????? ???????? ? ???????????? ??????????? ?????????? ??????? ??????.</w:t>
      </w:r>
    </w:p>
    <w:p>
      <w:pPr>
        <w:pStyle w:val="Normal"/>
        <w:rPr/>
      </w:pPr>
      <w:r>
        <w:rPr/>
        <w:t>?????? ???????? ????? ?????? ???????? ????????????? ????? — ??? ????????????, ??? ? ?????????????. ? ???? ????? ????? ?? ????? ?????? ?????? ???? ???????? ??????????? ???????????? ???????? ????????????? ?????????? ??????????. ?? ????????? ????? ????????? ???????????? ????????? ? ?????? ? ???? ?????? ??????. ????????? ?????-??????, ?????????????? ???????? ??????????? ?????????? ?????????????, ?????????? ?????? ?????????? ???? ????? ??????????? ???????????. ?????? ???????????? ????? ????????? ?????????? ?????????????? ? ???????? ????? ???????????? ????????? ?????????? ????????.</w:t>
      </w:r>
    </w:p>
    <w:p>
      <w:pPr>
        <w:pStyle w:val="Normal"/>
        <w:rPr/>
      </w:pPr>
      <w:r>
        <w:rPr/>
        <w:t>? ???? ????? ???????????? ??????? ????????????? ????? ?????????? ?????????? ? ???????????? ??????????? «????????-?????????». ?????????? ??????, ? ??????? ???? ????, ??? ? ????? ??? ?????? ????? ???????? ???????????? ??????, ????????? ?????????? ????? ????? ??????????????? ????? ? ???????????? ???????????, ???, ? ???????? ?????, ???????????? ????????? ????????????? ???????????????? ?????????? ??????? ?? ?????? ??????.</w:t>
      </w:r>
      <w:r>
        <w:br w:type="page"/>
      </w:r>
    </w:p>
    <w:p>
      <w:pPr>
        <w:pStyle w:val="Heading1"/>
        <w:spacing w:before="240" w:after="120"/>
        <w:ind w:hanging="0"/>
        <w:rPr/>
      </w:pPr>
      <w:r>
        <w:rPr/>
        <w:t>?????? ?????????????? ??????????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 ?.?., ???????? ?.?. ?????????? ??????? ??????: ????????? ? ???????????.//?????? ? ??????.–1996.–?8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?? ????.//??? ????????? ????????? ?.?. – ??????, 1995 ?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 ?.?. ????????? ???????? ??????????? ?? ????????????? ???????????? ???????????? ??????//?????????? ????.–1996.–?2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 ? ??????//??? ???. ?.?. ??????. – ????????????: ?? «????» ??? ???-?? ????, 1994 ?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 ?.?. ?????????? ??????: ???????, ???????, ??????//?????????? ????.–1996.–?2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 ?.?. ????? ????? — ????? ?? ?????//?????? ? ?????.–1997.–?22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?????????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?????? ???//??????? ?????????? ?????????? ??????.–1997.–?1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? ???????? ????????????? ?????? ??????? 20.05.97.: ???????? ???????? ??????????//???? — ?????????????-????????????? ?????? ???????? ?????????? ????? ?????? ?? ???????????? ???????.–1997.–?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 ?.?., ???????? ?.?. ?????????? ??????? ??????: ????? ?? ?????//?????? ? ?????.–1994.–?2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 ?.?. ? ???????? ????????? ??????????????? ????????? ? ??????? ???????? ?????????//?????? ? ?????.–1997.–?7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?? ?.?. ????????? ???????? ???????????? ????????????? ????? ? ???????? ??????? ????????-?????????? ?????//?????????? ????.–1996.–?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 ?.?. ????????? ???????? ??????????? ?????????? ???????????? ??????// ?????????? ????.–1996.–?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??//??????? ?????????? ?????????? ??????.–1997.–?23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?????????? ??????? ? ???????? ?????????? ???????????? «????? ? ???????? ?????? ?????????»//???? — ?????????????-????????????? ?????? ???????? ?????????? ????? ?????? ?? ???????????? ???????.–1997.–?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?????????? ?.?. ??????????? ???????????? ????????????? ?????// ?????? ? ??????.–1996.–?10.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TT">
    <w:altName w:val="Times New Roman"/>
    <w:charset w:val="01"/>
    <w:family w:val="auto"/>
    <w:pitch w:val="variable"/>
  </w:font>
  <w:font w:name="PG_Didona_Cyr">
    <w:altName w:val="Arial"/>
    <w:charset w:val="01"/>
    <w:family w:val="swiss"/>
    <w:pitch w:val="variable"/>
  </w:font>
  <w:font w:name="CyrillicGaramond">
    <w:charset w:val="01"/>
    <w:family w:val="auto"/>
    <w:pitch w:val="variable"/>
  </w:font>
  <w:font w:name="CyrillicCooper">
    <w:charset w:val="01"/>
    <w:family w:val="auto"/>
    <w:pitch w:val="variable"/>
  </w:font>
  <w:font w:name="MS Sans Serif">
    <w:charset w:val="01"/>
    <w:family w:val="swiss"/>
    <w:pitch w:val="variable"/>
  </w:font>
  <w:font w:name="StandardPosterC">
    <w:charset w:val="01"/>
    <w:family w:val="swiss"/>
    <w:pitch w:val="variable"/>
  </w:font>
  <w:font w:name="StandardPoster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910" cy="22542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7.7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PetersburgCTT;Times New Roman" w:hAnsi="PetersburgCTT;Times New Roman" w:eastAsia="PetersburgCTT;Times New Roman" w:cs="PetersburgCTT;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40" w:after="120"/>
      <w:ind w:hanging="0"/>
      <w:jc w:val="center"/>
      <w:outlineLvl w:val="0"/>
    </w:pPr>
    <w:rPr>
      <w:rFonts w:ascii="PG_Didona_Cyr;Arial" w:hAnsi="PG_Didona_Cyr;Arial" w:eastAsia="PG_Didona_Cyr;Arial" w:cs="PG_Didona_Cyr;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PG_Didona_Cyr;Arial" w:hAnsi="PG_Didona_Cyr;Arial" w:eastAsia="PG_Didona_Cyr;Arial" w:cs="PG_Didona_Cyr;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rFonts w:ascii="PG_Didona_Cyr;Arial" w:hAnsi="PG_Didona_Cyr;Arial" w:eastAsia="PG_Didona_Cyr;Arial" w:cs="PG_Didona_Cyr;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jc w:val="center"/>
      <w:outlineLvl w:val="3"/>
    </w:pPr>
    <w:rPr>
      <w:rFonts w:ascii="PG_Didona_Cyr;Arial" w:hAnsi="PG_Didona_Cyr;Arial" w:eastAsia="PG_Didona_Cyr;Arial" w:cs="PG_Didona_Cyr;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0">
    <w:name w:val="Ñíîñêà"/>
    <w:basedOn w:val="DefaultParagraphFont"/>
    <w:qFormat/>
    <w:rPr>
      <w:rFonts w:ascii="CyrillicGaramond" w:hAnsi="CyrillicGaramond" w:eastAsia="CyrillicGaramond" w:cs="CyrillicGaramond"/>
      <w:i/>
      <w:iCs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yrillicCooper" w:hAnsi="CyrillicCooper" w:eastAsia="CyrillicCooper" w:cs="CyrillicCooper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Ïóíêò 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515" w:leader="dot"/>
      </w:tabs>
      <w:ind w:left="240" w:hanging="240"/>
    </w:pPr>
    <w:rPr/>
  </w:style>
  <w:style w:type="paragraph" w:styleId="IndexHeading">
    <w:name w:val="Index Heading"/>
    <w:basedOn w:val="Normal"/>
    <w:next w:val="Normal"/>
    <w:pPr>
      <w:keepNext w:val="true"/>
      <w:spacing w:lineRule="exact" w:line="160"/>
    </w:pPr>
    <w:rPr>
      <w:rFonts w:ascii="MS Sans Serif" w:hAnsi="MS Sans Serif" w:eastAsia="MS Sans Serif" w:cs="MS Sans Serif"/>
      <w:b/>
      <w:bCs/>
      <w:sz w:val="13"/>
      <w:szCs w:val="13"/>
      <w:lang w:val="en-US"/>
    </w:rPr>
  </w:style>
  <w:style w:type="paragraph" w:styleId="Style11">
    <w:name w:val="Ýïèãðàô"/>
    <w:basedOn w:val="Normal"/>
    <w:next w:val="Normal"/>
    <w:qFormat/>
    <w:pPr>
      <w:ind w:left="5670" w:right="567" w:firstLine="284"/>
    </w:pPr>
    <w:rPr>
      <w:rFonts w:ascii="CyrillicGaramond" w:hAnsi="CyrillicGaramond" w:eastAsia="CyrillicGaramond" w:cs="CyrillicGaramond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120" w:after="60"/>
      <w:jc w:val="center"/>
    </w:pPr>
    <w:rPr>
      <w:rFonts w:ascii="StandardPosterC" w:hAnsi="StandardPosterC" w:eastAsia="StandardPosterC" w:cs="StandardPosterC"/>
      <w:sz w:val="28"/>
      <w:szCs w:val="28"/>
    </w:rPr>
  </w:style>
  <w:style w:type="paragraph" w:styleId="Style12">
    <w:name w:val="Àâòîð"/>
    <w:basedOn w:val="Subtitle"/>
    <w:next w:val="Heading"/>
    <w:qFormat/>
    <w:pPr>
      <w:pageBreakBefore/>
      <w:spacing w:before="360" w:after="60"/>
    </w:pPr>
    <w:rPr>
      <w:rFonts w:ascii="StandardPoster" w:hAnsi="StandardPoster" w:eastAsia="StandardPoster" w:cs="StandardPoster"/>
      <w:b/>
      <w:bCs/>
      <w:sz w:val="24"/>
      <w:szCs w:val="24"/>
    </w:rPr>
  </w:style>
  <w:style w:type="paragraph" w:styleId="Style13">
    <w:name w:val="Çàãëàâèå"/>
    <w:basedOn w:val="Subtitle"/>
    <w:next w:val="Normal"/>
    <w:qFormat/>
    <w:pPr>
      <w:pageBreakBefore/>
      <w:spacing w:before="360" w:after="60"/>
    </w:pPr>
    <w:rPr>
      <w:b/>
      <w:bCs/>
      <w:caps/>
    </w:rPr>
  </w:style>
  <w:style w:type="paragraph" w:styleId="11">
    <w:name w:val="Ïîäïèñü1"/>
    <w:basedOn w:val="Style11"/>
    <w:next w:val="Normal"/>
    <w:qFormat/>
    <w:pPr>
      <w:keepLines/>
      <w:ind w:left="3402" w:right="567" w:firstLine="1134"/>
    </w:pPr>
    <w:rPr>
      <w:b/>
      <w:bCs/>
      <w:i/>
      <w:iCs/>
    </w:rPr>
  </w:style>
  <w:style w:type="paragraph" w:styleId="12">
    <w:name w:val="Ýïèãðàô1"/>
    <w:basedOn w:val="Normal"/>
    <w:qFormat/>
    <w:pPr>
      <w:ind w:left="6237" w:firstLine="28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keepLines/>
      <w:pBdr>
        <w:top w:val="single" w:sz="6" w:space="1" w:color="000000"/>
      </w:pBdr>
      <w:spacing w:before="120" w:after="0"/>
      <w:ind w:hanging="0"/>
    </w:pPr>
    <w:rPr>
      <w:sz w:val="20"/>
      <w:szCs w:val="20"/>
    </w:rPr>
  </w:style>
  <w:style w:type="paragraph" w:styleId="Style14">
    <w:name w:val="Ïðåäñíîñêà"/>
    <w:basedOn w:val="Normal"/>
    <w:next w:val="Footnote"/>
    <w:qFormat/>
    <w:pPr>
      <w:keepNext w:val="true"/>
      <w:keepLines/>
      <w:ind w:hanging="0"/>
      <w:jc w:val="center"/>
    </w:pPr>
    <w:rPr>
      <w:b/>
      <w:bCs/>
      <w:sz w:val="28"/>
      <w:szCs w:val="28"/>
    </w:rPr>
  </w:style>
  <w:style w:type="paragraph" w:styleId="Style15">
    <w:name w:val="Òàáëèöà"/>
    <w:basedOn w:val="Normal"/>
    <w:qFormat/>
    <w:pPr>
      <w:ind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2:00Z</dcterms:created>
  <dc:creator>Феофанов Ярослав Владиславович</dc:creator>
  <dc:description/>
  <dc:language>en-US</dc:language>
  <cp:lastModifiedBy>Vitaliy L</cp:lastModifiedBy>
  <cp:lastPrinted>1998-02-18T20:34:00Z</cp:lastPrinted>
  <dcterms:modified xsi:type="dcterms:W3CDTF">2004-04-06T07:32:00Z</dcterms:modified>
  <cp:revision>2</cp:revision>
  <dc:subject/>
  <dc:title>Содержание:</dc:title>
</cp:coreProperties>
</file>