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;Times New Roman" w:hAnsi="SchoolDL;Times New Roman" w:eastAsia="SchoolDL;Times New Roman" w:cs="SchoolDL;Times New Roman"/>
          <w:sz w:val="16"/>
          <w:szCs w:val="16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 ??????????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16"/>
          <w:szCs w:val="16"/>
        </w:rPr>
      </w:pPr>
      <w:r>
        <w:rPr>
          <w:rFonts w:eastAsia="SchoolDL;Times New Roman" w:cs="SchoolDL;Times New Roman" w:ascii="SchoolDL;Times New Roman" w:hAnsi="SchoolDL;Times New Roman"/>
          <w:sz w:val="16"/>
          <w:szCs w:val="16"/>
        </w:rPr>
      </w:r>
    </w:p>
    <w:p>
      <w:pPr>
        <w:pStyle w:val="Normal"/>
        <w:rPr/>
      </w:pPr>
      <w:r>
        <w:rPr>
          <w:rFonts w:eastAsia="SchoolDL;Times New Roman" w:cs="SchoolDL;Times New Roman" w:ascii="SchoolDL;Times New Roman" w:hAnsi="SchoolDL;Times New Roman"/>
          <w:sz w:val="16"/>
          <w:szCs w:val="16"/>
        </w:rPr>
        <w:t xml:space="preserve">           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???. ??????? 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16"/>
          <w:szCs w:val="16"/>
        </w:rPr>
      </w:pPr>
      <w:r>
        <w:rPr>
          <w:rFonts w:eastAsia="SchoolDL;Times New Roman" w:cs="SchoolDL;Times New Roman" w:ascii="SchoolDL;Times New Roman" w:hAnsi="SchoolDL;Times New Roman"/>
          <w:sz w:val="16"/>
          <w:szCs w:val="16"/>
        </w:rPr>
      </w:r>
    </w:p>
    <w:p>
      <w:pPr>
        <w:pStyle w:val="Normal"/>
        <w:rPr/>
      </w:pPr>
      <w:r>
        <w:rPr>
          <w:rFonts w:eastAsia="SchoolDL;Times New Roman" w:cs="SchoolDL;Times New Roman" w:ascii="SchoolDL;Times New Roman" w:hAnsi="SchoolDL;Times New Roman"/>
          <w:sz w:val="16"/>
          <w:szCs w:val="16"/>
        </w:rPr>
        <w:t xml:space="preserve">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??? ?????????? ???????????? ???????? ??????? ? 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, ????????  ?????????  ?  ??????  ???????  ????????? 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 ?? ???????? ?  ?????  ?????????  ???????.  ?????? 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 ?????  ????????????????  ???????? ??????? ? ???????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 ???????? ???????. ??????????? ?????????? ??????????????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  ?????? ????? (???????? ?????? ?????) ??? ?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 ? ???????????? ????? (???????? ????)  ?  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??  ??????  (???????? ????????).  ????????? 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, ???????????????,  ? ????? ??????????? ?????????? 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????????? ????????????????, ???????????? ???????? ????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??? ????????? ????????????? ??????????? ? 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 ?????? ???????? ???????????????? ??? ???????????? 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?, ???????????? ? ??????? ??????????????????? ? ?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???, ? ?????????? ??????? ?????????? ??????? ???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. ? ???????? ????????? ?????????: ???????? ???????? ? 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, ???????? ? ?????????? ?????????,  ????????????? ????? ? 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. ??????????? ?????????????? ???????????? ?????????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?????? ????,  ? ??? ????? ? ???????????? ?????????????, ?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 ??????? ?  ??????????????  ???????????? 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, ?? ??? ????? ????????? ? ???? ? ??????????,  ? ??????????, ?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, ? ???????????.  ??? ????? ???? ???????????, ???????????,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  ??????????????????  ????????-?????????? ??????????.  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????? ?????? ???????????? ???? ?? ????? ?????????????? 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, ???????????? ??????? ????? ????? ????? ????????.  ??????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 ????? ????? ???????????? ?????????? ? ????????? ??????, 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 ?????????????? 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 ???????? (?????) ???????????? ?????  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-?????????? ??????????, ?????????????????? ?? ???????????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? ???????? ??????? ?????? ? ??????? ?????????? 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???  ??????  ????? ? ?????????? ?????????????? ???????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 ???? ??????????? ??? ? ????? ?????????  ???????.  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 ????????  ?  ???? ?????????? ? ????????? ??????????????</w:t>
      </w:r>
      <w:r>
        <w:br w:type="page"/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??? (?????????), ? ???????, ?????????? ??????????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? ????????, ??????????? ? ????????? 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 ???????? ???? ??????????????  ????????:  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, ????????? ????, ?????????? (????????) 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 ?????????????? ???????? ????????? ???? 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 ??????? ????? (?????????????? ????????????),  ???????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 ?????,  ? ?????? ? ?????????? ?? ???????? ?????, ?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 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????? ???????? ?????????????? ????????  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??  ????????,  ??? ??? ??? ????????? ????????? ? 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 ????? ?????? ????? ? ???????? ?? ??????????  ???????.  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, ??????????  ??????????????? ?????????? ????????? ????,  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 ????????? ?? ?????,  ? ???? ????? ????? ?????????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?? 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(????????) ????? (????????? ?????) ???????????? 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 ?????????????? ????????,  ?????????????????? ??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 ?????????? ?? ???? ??????? ?????? ????? ?????????? 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  ?????????? ???????????? ??????? ? ????????????? ? 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 ????????? ?????.  ??? ????? ?????????? ?????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??????? (????????????) ?????????? ????? 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????? ????????? ?????? ??????????  ???????????? 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, ???????????? ?? ?????????? ? ?????????? ????????? ??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? ??????????, ?????????? ???????????? ????????? ??????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 ??????????  ?  ?????  ??????????? ?????????? ???????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????????? ????????,  ??????????? ???????????  ??????  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 ? ??????????? ???????.  ??? ??????????????? 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(????????,  ????????? ? ??????????????? ??? ?? ???? ???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). ?????????  ???????  ??????????????  ????????  -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 ???????  ??????????  ???????-??????????  ?????????  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??? ? ??????? ??? ?????????? ???????? ?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 ????????  (????????  ??????????)  -   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, ?????????  ? ?????? ?????? ????????? ??????????? ??? ?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,  ? ????? ??????????? ? ???? ??????? ??????? ????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 ????????-?????????? ??????????, ??????? ???????? ? 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 ? ???????? ? ??????????? ?????? ??????.  ?????????? 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????????  ??????????????? ???????? ????????? ????????????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 ????????, ????????????? ????????????? ???????????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  ?????????????? ???????.  ???????? ????????? ???????? ? ??????? ?</w:t>
      </w:r>
      <w:r>
        <w:br w:type="page"/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??????????? ?????????  ???????????  ?  ??????. 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?? ???????? ??????? ???????????? ????????? ?????? 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 ??????????? ?? ????????? (??? ?????????????) ?????? 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???????? ? ?????? ?????? ? ???????????? ?????? 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 ??? ???????????? ?????? ?????? ?????????? ????????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 ?? ???? ? ????? ????????? ??????? ??? ???????,  ?? ?  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 ??????????? ??? ???????? ???????? ?????? ????? 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 ???????? ??????????.  ? ???? ?????,  ????? ???????? ???????? 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, ???  ??????????????? ??????????? ?????????? ?????????? ?? 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, ? ??????? ????? ????????? ? ???? "???????????  ????????  ???????"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(? ???????  ?? ????????? ????????,  ??? ?????????? ? ????????? 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 ??????? ????????)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  ????? ?????? ??? ??????????????? ?????????? ?????? 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? ??????? ? ?????? ??????. ????? ???????, ??? 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? ???? ???????? ????? ?? ????????? ??????????, ? ??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 ??? ????????? ????????? ???? ??????,  ???? ?????? ? ??  ?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 ???? ????????????? 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??? ?????????????? ???????? ????? ?????????? 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???? ?????? ?????, ???????? ????????? ??? ???????? ??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 ????????? ???????? ?????????? ?? ?????? ??????????  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 ????? ?????? (??????? ??????? ??????? ? ??????)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??????  ????????,  ??  ?????????????? ?????-???? 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 ? ?????????? ??????. ???? ?????, ??? ????????, 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?????  ?????????????,  ??????????????? ?????????? 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??? ????? ??????????? ? ????????? ?????????????? 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. ???  ????  ????? ????? ?? ??????? ???? ???? ??? ? ??? ??????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??? ????????? ? ?????? ?????????????? ??????????? 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 ?????????? ??????????, ?????????? ?? ?????? ???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, ??? ??? ????????????? ?????????,  ??? ?  ?????????????? 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  ????????? ???????? ??????????? ??????? ? ???????? 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 ???????????? ?????? ????.  ??? ???? ????? ???? ?  "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" ? ???????? ?????????,  ??????? ??????????? ? ???????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???????? ????????.  ?????????? ? ????????, ? ???????? 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 ??? ????????????? ?????????????? ????????. ?????? ? 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??? ????????????? ????? ???????  ?  ???,  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 ??????????.</w:t>
      </w:r>
      <w:r>
        <w:br w:type="page"/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 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???? ?????????????? 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                       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 ????????????? ?????????? ??????? ? ????????? ?  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??????????  ?????????  ????? ????????????? ? ?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?? ???????? ? ????,  ??? ????? ?? ????????? ?????, ??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????? ????????????? ??????????? (???????????????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, ??????????? ???????,  ????????????? ??????????? ? ?.?.), 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 ??????? ??????????? ?????????? ????????,  ? ????? 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 ???????????? ?? ????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,  ??? ????????????? ??????????? ???????????????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 ???????? ????? ??????????? ??????? ??? ?? ????????????? 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?  ???????  (?????????  ??????? ?????? ? ??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 ????????????),  ????????? ? ???????? ? ??????????? 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, ??????? ????? ???????????? ????????? ????????? ???????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, ???????? ? ???????? ??????????, ???????? ??????? 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  ?  ?????????  ????  ??????? (? ??? ????? ? 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 ????????? ?????? ??? ??????????? ????????? ??????  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?? ?????? ?????? ?????),  ??????????? ?????????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.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 ???????? ?????? ?????????? ????????????? ? ??????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 ????? ?? ???? ???????? ????????????:  ???????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 ???????? ????????,  ????????? ? ??????????? ??????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;  ???????????? ??????????? ?????????????? ???? ?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, ?????????????? ?? ???? 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??????? ? ?????????? ????? ????????????? ??????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  ????????????  ? ?????????????? ???????????? ?????. 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?-?????????? ? ?????????????? ???????????? ??? ???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 ?????? ????? - ???????? ????????????????,  ??? ???????,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 ? ????? ???????????????? ? ???? ????????:  ??????????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, ??????-???????????? ? ?????????????? ????? 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, ??? ???????? ????? ????????????  ??????  ? 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??  ???????? ???????????? ??????? ??? ? ????????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 ? ???????????? 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  ?????? ??????? ?? ?????? ????????? ???????????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 ????? ? ??????????? ?????????????? ????????:  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???????? (?.?.,  ????????, ???????? ????????? ?????), ????-</w:t>
      </w:r>
      <w:r>
        <w:br w:type="page"/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?? ???????? ???????????? ????? ? ????? ??????,  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 ?.?.  ? ??????????? ??????? (????????? ? ????????? ??????,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?? ??????? ? ?.?.). ??? ??? ? ???????????? ??????? 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??? ??????? 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??? ?????? ? ???????? ?????  ?????  ??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?????  ?????? ????????????? ??????????? ? ?????????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, ?????????????? ????????? ??????????? ? ???????? ???????,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?  ?????????????? ?????? ?????? ???????????? ????????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 ????????? ? ???????????? 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 ??????????  ?????? ?????? ???? ?? ?????? ?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 ? ??????????,  ? ?????????? ??????????,  ????????? 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  ???????  ??????????????  ????????????????,  ?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, ??????????? ??????????? ? ??????????,  ??????????????????? 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. ??? ????? ?? ??????? ???????????????? ??????? ? ?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. ??? ???????????? ? ?????????, ? ?????, ? ?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  ?????  ????????? ? ??????????? ???????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. ???????????, ??? ????? ???????????????? ?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????  ????????????  ? ????????? ???????? ?????,  ??? ???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-???????? ????? ???????????? ? ?????? ????????.  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  ??????????  ?????????? ???????,  ??????????? ??? 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 ?????????? ???????? ??????????? ???????? ?????,  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 ????? ????????????? ????? ??????????? ?????????, 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? ??????? ????????? ? ????????  (??????????? 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)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 ????????????? ? ??????????? ?? ????????????? 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??????? ????????? 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????? - ???? ????????? (??????) ?????.  ??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???? ? ?????????? ????? ?????????? ?????????. ??? ???? 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 ????????? ??????? ? ?????????? ???? ????????? ??????? ? 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??? ?????.  ????? ?????????? ???????? ????? ????????,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 ????? ??? ????????????, ????? ????? ??????? ?? ????? 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? ?????????? ? 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 ???????? ???????? ??????????? ?????,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??????? ? ??????????????? ??????????? ????? ? ??????????? 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, ? ????? ????????????? ??????????? ????????. ?? ?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 ??????????? ? ??????? ???????? ???????, ????????????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???? (?????? ?????? ??????????? ??????) ? ?.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(????????? ??????????? ??????) - ??? ??????? ???????????</w:t>
      </w:r>
      <w:r>
        <w:br w:type="page"/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?????? ???????????. ?? ???????? ?? ?????????? 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 ? ?????????.  ???????? ?????? ?? ???, ?????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?? ???????? ??????? ???? ?????????????? ??  ??????,  ?  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  ?????????  ????????  ???? ?????????? ? ??????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 ??? ?????????????? ???? ??????????? ? ????????????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, ???????  ?????????????  ?????  ??????????,  ??????????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 ?.?. ?????? ???????? ???????????? ?????? ??????? ????? 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  ????? ??????????? ????????????,  ?????????? ????????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?????? ?????????? ? ???????????? ??????? ??  ?????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?????? ???????????? ?????,  ? ????? ???????? ??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????, ??? ? ?????????????? ?????? ? ???? ??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 ???????????? ????? ?????????????? ?????? ??? ??  ????????  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??????????. ????????, ? ?????? ? ??????? ??????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 ??????? ????????????-????????????? ??????, ????????????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?????? ?????? - ???????????, ? ??????? ???????????? 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 ???????? (??????-???????????? ?????).  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? ?????????? ?????? ? ???? ?????? ????????? ????? ?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?? ?????? ????????????? ?????? ????? ???????? ?? 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:  ????????,  ?????????????, ???????? ???????? ? ?.?.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 ? ?????????????? ?????? ????? ???????? ?? ??????????  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 ????????? ? ???????? ???????? ??????? "????? 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", ?????? ?? ??? ????? ????????????? ???????.  ? ?? ????? ???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 ?? ?????????? ???????????? ? ?????  ???????? 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???  ?  ??????????  ???????? ???????,  ??????? 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 ??????????? ???????? ?? ????????????? ????????, ?? 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 ? ???????????? ? ???????? 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??????? ??????? ????????????? ?????  ??????????  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 ???????? ?????????? ? ????????, ?????? ?? ???????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? ????????? ??????????? 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? ??? ??????????? ?????????? ????????? ?????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 ???????????? ??????????? ????? ????????? ???????? ?????-</w:t>
      </w:r>
    </w:p>
    <w:p>
      <w:pPr>
        <w:pStyle w:val="Normal"/>
        <w:ind w:right="50" w:hanging="0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  ?????????? ??????????? ????????,  ???????????? ?? 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???, ????????? ????? ?? ??????, ??????????? ???????? 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???  ????????.  ??????????? ??????? ?????? ????? 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 ??????????? ?  ?????????  ??????????????  ?????? 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?????? ? ?????? ???????????????? ??????? ????? ??? ???????-</w:t>
      </w:r>
      <w:r>
        <w:br w:type="page"/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 ??? ???? ?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  ????????  ???????? ???????? ?????? ????????? ????????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 ????? ??????????? ?????????? ???????  (?  ?????? 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??).  ???????  ????? ?????????????? ?? ?? ????????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 ?????????? ?? ????????? ? ?? ??????  ?????????.  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??  ??????? (?? ???????????? ?????????? ??? 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????,  ??????,  ??????????? ? ?.?.) ????? ???? ???????????? 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 ??????? ?????? ???????? ?  ???????  ?? 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  ?????????? ??? ????,  ????? ???????? ?? ?????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?.  ????? ?????,  ?????  ???????  ?????  ??????????? 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  ???????  ???????? ??????????????? ??????? ?????? 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. ? ???? ????? ?????? ?  ???????  ?????????????  ?  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 ??????? ???????? ??????? ? ???? ???????? ? ??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,  ????????? ???????????? ???????? ???????????? 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.?. ??????? ?????? ????????? ?? ?????? ? ??????????,  ??????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??? ?? ??????.  ?????????????, ??????????? ??????? 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 ???????? ???????????? ??? ????????? ?????? ?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 ????? ??????? ????? ?????????????? ?????????????? ?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  ????????? ? ?????????????? ???????? ? ??????????? ?????. 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, ???????? ?????? ????????? ???????  ?????  ???????????  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???? ?????????? ? ? ???????? ????? ??????? ???????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 ?????.  ? ??? ? ???? ??????? ????? ??????????? 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 ? ??????? ????????? ????? 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 ?? ???????? ?????????????? ?????????? ? 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 ?????????? ?? ?????????? ??????? ???????,  ???????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???? ????? ???????????? ????????? ??  ????????  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, ?????????  ?  ?????  ?????????? ????????? ????????? ????????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??????? ??????????, ????????????? ? ??????? 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(???????) ???????,  ???????? ????????? ?????? ????? ?????????????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 - ?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????? ????? ????? ????????????? ??????? ????????? 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????? ??????? ? ?????????? ?????????? ?????????? 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  ?????????  "??????"  ??? ?????????? ????? ??????????? 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 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  ????????? "???????????" ???? ??????????? ?????,  ???</w:t>
      </w:r>
      <w:r>
        <w:br w:type="page"/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?? ? ??????? ????? ??? ????? ? ????? ?????????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 ??????? ??????????? ??????? ???????? ???????????? 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 ? ?????? 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, ??????????  ????????  ?????? ?????????? ?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 ?????????? ???????????? ???????????? ??????????? 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  ?  ???????????? ????????,  ? ?????????? ???????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 ? ????????? ?? ?????????? ?????????? ? ???? ????????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. ??? ??????????? ???????????? ? ??????????? ?? ?????????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?? ?? ????????????? ? ?????? ??????????????? ?????????,  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 ?????? ????????? ?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?????? ???????? ???????  ?????????  ???????????  ???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? ???????  ???????? ????????? ? ???? ???????? 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 ???????????? ???????? ? ??????.  ????? ????????  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 ???????? ? ????? ??????, ?????????????? ???????? 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 ????? ???? ?????????? ? ?? ???????????  ????????????? 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  ????????  ????????????  ? ?? ???? ?????? - ??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 ????????? ????? ???????????? ?  ????????  ??????????. 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, ??? ??????? ????? ? ??? ???????? ???????????? ????? 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 ?????? ?????? ?? ?????????? ??????????? ??? ????????????, 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 ?????? ??? ??????????? ???????? ???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 ???????????? ???????? ??????? ? ????????? ???????? 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????:  ???????? ??? ?????????????,  ????????????? ? 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?????.  ?????????? ???????? ?????? ????? ??????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  ???????????? ? ???????????? ??????? ? ??????? ?????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 ?? ???????????,  ?  ???  ?????  ?????  ??????????? 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 ??? ?????? ??????? ??????? -  ????????  ?  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?,  ?? ??? ????? ?????????? ??????????? 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? ??????.  ? ???????? ????????? ?????????? ?????  ?????? 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???? ?????????? ?? ?????? ????????? ???????????? 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 ???? ?????,  ????????? ?????????  ?????????  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 ??????? ?????? ??????????, ??? ? ? ?????????? ?????????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;  ? ???? ?????? ???? ????? ?????????? ? ????????? ????? 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 ?? ?? ???? ??????????, ? ?? ???? ??????? ????? ?? 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.  ? ?????? ???-???? ??? ??????????? ? ???????????? 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??  ???????  ????????????  ???????????? ???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(???????? ??????)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 ????? ?????????? ? ???????? ?????????? (??????????? ? ???-</w:t>
      </w:r>
      <w:r>
        <w:br w:type="page"/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) ????? ????? ?? ??????? ????????, ??? ?????????? ?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 ????????????  ?????,  ?????????  ???  ???? ?????????????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 ????? ?? ??????????? ??? ??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???? ????????? ??????????? ? ????????? ????????????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??????? ??????? ?????????? ? ?????? ???????????? 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 ??????????? ? ??????????? ??????????? ???????? ??????? (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 ????????? ??? ????????? ?????????????? ???????).  ?  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  ???????? ? ????????? ??????? ?????????? ???????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? ????? ????????? ??????????? ????????????  ? 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 ? ??????? 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 ?????????? ???????????? ?????  ?????  ??????????? 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 ??????????  ???????  ?? ???????????? ?????? ??? 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??? ?????? ?????????? ? ?????????? ???????? 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???????????  ?????????? ???????????? ????? ?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???? ???????, ??? ??? ????????????? ?????????? ?????????: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?? ??????????;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 ??????????;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 ????????  ?  ??????  ????????  ?  ??????????? 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;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  ?  ??????????  ?????????  ?????????????? ????????,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?? ??????????? ?? ???????????? ????? ????????? ????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??;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????? ??????? ??????????? ??????????? ?????;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?  ????????? ??????? ????????? ??????????? 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???? 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, ???  ???????? ???????? ????? ????? ????????????? 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: ??????????? ????????????  ???????????  ?????  ????????? 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(???????? ??????????) ? ???????????? ?????????? ? ???????????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? ?? ??????;  ?????????? ???????? ? ????????? ??????? 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; ???????????  ????????? ??????????.  ??? ??? ?????????? ??????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 ????????? ?????? 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??  ???????????  ?????????? ???????? ??????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 ? ??????????????  ??????  "???????-?????????",  ?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????????.  ??? ?????????? ?? ?????? ? ?????? ???????? 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 ???????????? ? ?????? ???????? ?????, ?? ??? ????? ????????? 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???, ? ??? ????? ? ?????? ?????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</w:t>
      </w: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 ?????????? ?????????? ?????? ????????????  ?????????  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 ?? ??????????? ???????, ??????????? ??? ?? ?????????????. ????-</w:t>
      </w:r>
      <w:r>
        <w:br w:type="page"/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 ? ??? ??????? ??????? ?? ?????????? ?  ????????????  ???????  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 ??????????, ???? ????????? ?????????? ???????????? ????? ???????-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 ?????? ??????????. ????????, ???????? ??????? ? ??????? ???? 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????????, ???????????  ???????  ?? ??????? ?????,  ???????? ??????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?? ??????,  ? ????? ??????? ?? ???????,  ???????????? ? ??????????  ?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  <w:t>?.?.</w:t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p>
      <w:pPr>
        <w:pStyle w:val="Normal"/>
        <w:rPr>
          <w:rFonts w:ascii="SchoolDL;Times New Roman" w:hAnsi="SchoolDL;Times New Roman" w:eastAsia="SchoolDL;Times New Roman" w:cs="SchoolDL;Times New Roman"/>
          <w:sz w:val="24"/>
          <w:szCs w:val="24"/>
        </w:rPr>
      </w:pPr>
      <w:r>
        <w:rPr>
          <w:rFonts w:eastAsia="SchoolDL;Times New Roman" w:cs="SchoolDL;Times New Roman" w:ascii="SchoolDL;Times New Roman" w:hAnsi="SchoolDL;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Baltica;Times New Roman" w:cs="Baltica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15:00Z</dcterms:created>
  <dc:creator>Александров Виктор Борисович</dc:creator>
  <dc:description/>
  <dc:language>en-US</dc:language>
  <cp:lastModifiedBy>Vitaliy L</cp:lastModifiedBy>
  <dcterms:modified xsi:type="dcterms:W3CDTF">2004-04-06T07:15:00Z</dcterms:modified>
  <cp:revision>2</cp:revision>
  <dc:subject/>
  <dc:title>ОРГАНИЗАЦИЯ БАНКОВСКИХ ИНВЕСТИЦИЙ</dc:title>
</cp:coreProperties>
</file>