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  <w:t xml:space="preserve">?????????? ??????????????? ??????????? ??????????????? 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  <w:t>??????????? ??. ?.?.????????????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18"/>
          <w:szCs w:val="1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18"/>
          <w:szCs w:val="1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? “?????? ????? ? ???”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i/>
          <w:i/>
          <w:iCs/>
          <w:sz w:val="32"/>
          <w:szCs w:val="32"/>
        </w:rPr>
      </w:pPr>
      <w:r>
        <w:rPr>
          <w:rFonts w:eastAsia="Academy Italic;Times New Roman" w:cs="Academy Italic;Times New Roman" w:ascii="Academy Italic;Times New Roman" w:hAnsi="Academy Italic;Times New Roman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44"/>
          <w:szCs w:val="44"/>
        </w:rPr>
      </w:pPr>
      <w:r>
        <w:rPr>
          <w:rFonts w:eastAsia="Academy;Times New Roman" w:cs="Academy;Times New Roman" w:ascii="Academy;Times New Roman" w:hAnsi="Academy;Times New Roman"/>
          <w:sz w:val="44"/>
          <w:szCs w:val="44"/>
        </w:rPr>
        <w:t xml:space="preserve">???????? - ????????????? 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44"/>
          <w:szCs w:val="44"/>
        </w:rPr>
      </w:pPr>
      <w:r>
        <w:rPr>
          <w:rFonts w:eastAsia="Academy;Times New Roman" w:cs="Academy;Times New Roman" w:ascii="Academy;Times New Roman" w:hAnsi="Academy;Times New Roman"/>
          <w:sz w:val="44"/>
          <w:szCs w:val="44"/>
        </w:rPr>
        <w:t xml:space="preserve">??????? ? ????????? ???????  </w:t>
      </w:r>
    </w:p>
    <w:p>
      <w:pPr>
        <w:pStyle w:val="Normal"/>
        <w:jc w:val="center"/>
        <w:rPr/>
      </w:pPr>
      <w:r>
        <w:rPr>
          <w:rFonts w:eastAsia="Academy;Times New Roman" w:cs="Academy;Times New Roman" w:ascii="Academy;Times New Roman" w:hAnsi="Academy;Times New Roman"/>
          <w:sz w:val="44"/>
          <w:szCs w:val="44"/>
        </w:rPr>
        <w:t>?? ????:</w:t>
      </w:r>
      <w:r>
        <w:rPr>
          <w:rFonts w:eastAsia="Academy;Times New Roman" w:cs="Academy;Times New Roman" w:ascii="Academy;Times New Roman" w:hAnsi="Academy;Times New Roman"/>
          <w:b/>
          <w:bCs/>
          <w:sz w:val="44"/>
          <w:szCs w:val="44"/>
        </w:rPr>
        <w:t xml:space="preserve"> </w:t>
      </w: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44"/>
          <w:szCs w:val="44"/>
        </w:rPr>
        <w:t xml:space="preserve">“ </w:t>
      </w:r>
      <w:r>
        <w:rPr>
          <w:rFonts w:eastAsia="Academy;Times New Roman" w:cs="Academy;Times New Roman" w:ascii="Academy;Times New Roman" w:hAnsi="Academy;Times New Roman"/>
          <w:b/>
          <w:bCs/>
          <w:sz w:val="44"/>
          <w:szCs w:val="44"/>
        </w:rPr>
        <w:t>?????????????? ??????? ? ???????????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b/>
          <w:bCs/>
          <w:sz w:val="44"/>
          <w:szCs w:val="44"/>
        </w:rPr>
        <w:t>?????????</w:t>
      </w:r>
      <w:r>
        <w:rPr>
          <w:rFonts w:eastAsia="Academy;Times New Roman" w:cs="Academy;Times New Roman" w:ascii="Academy;Times New Roman" w:hAnsi="Academy;Times New Roman"/>
          <w:b/>
          <w:bCs/>
          <w:i/>
          <w:iCs/>
          <w:sz w:val="44"/>
          <w:szCs w:val="44"/>
        </w:rPr>
        <w:t>”</w:t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40"/>
          <w:szCs w:val="40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b/>
          <w:b/>
          <w:bCs/>
          <w:i/>
          <w:i/>
          <w:iCs/>
          <w:sz w:val="36"/>
          <w:szCs w:val="36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;Times New Roman" w:hAnsi="Academy Italic;Times New Roman" w:eastAsia="Academy Italic;Times New Roman" w:cs="Academy Italic;Times New Roman"/>
          <w:sz w:val="24"/>
          <w:szCs w:val="24"/>
        </w:rPr>
      </w:pPr>
      <w:r>
        <w:rPr>
          <w:rFonts w:eastAsia="Academy Italic;Times New Roman" w:cs="Academy Italic;Times New Roman" w:ascii="Academy Italic;Times New Roman" w:hAnsi="Academy Italic;Times New Roman"/>
          <w:sz w:val="24"/>
          <w:szCs w:val="24"/>
        </w:rPr>
      </w:r>
    </w:p>
    <w:p>
      <w:pPr>
        <w:pStyle w:val="Normal"/>
        <w:rPr>
          <w:rFonts w:ascii="Academy;Times New Roman" w:hAnsi="Academy;Times New Roman" w:eastAsia="Academy;Times New Roman" w:cs="Academy;Times New Roman"/>
          <w:i/>
          <w:i/>
          <w:iCs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 xml:space="preserve">                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  <w:t xml:space="preserve">                          </w:t>
      </w:r>
      <w:r>
        <w:rPr>
          <w:rFonts w:eastAsia="Academy;Times New Roman" w:cs="Academy;Times New Roman" w:ascii="Academy;Times New Roman" w:hAnsi="Academy;Times New Roman"/>
          <w:sz w:val="36"/>
          <w:szCs w:val="36"/>
        </w:rPr>
        <w:t xml:space="preserve">???????                       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ab/>
        <w:tab/>
        <w:tab/>
        <w:t xml:space="preserve">   ???????</w:t>
        <w:tab/>
        <w:tab/>
        <w:tab/>
        <w:tab/>
        <w:tab/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  <w:t xml:space="preserve">                    </w:t>
      </w: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</w:t>
        <w:tab/>
        <w:tab/>
        <w:tab/>
        <w:tab/>
        <w:t xml:space="preserve">        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36"/>
          <w:szCs w:val="36"/>
        </w:rPr>
      </w:pPr>
      <w:r>
        <w:rPr>
          <w:rFonts w:eastAsia="Academy;Times New Roman" w:cs="Academy;Times New Roman" w:ascii="Academy;Times New Roman" w:hAnsi="Academy;Times New Roman"/>
          <w:sz w:val="36"/>
          <w:szCs w:val="36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32"/>
          <w:szCs w:val="32"/>
        </w:rPr>
      </w:pPr>
      <w:r>
        <w:rPr>
          <w:rFonts w:eastAsia="Academy;Times New Roman" w:cs="Academy;Times New Roman" w:ascii="Academy;Times New Roman" w:hAnsi="Academy;Times New Roman"/>
          <w:sz w:val="32"/>
          <w:szCs w:val="32"/>
        </w:rPr>
      </w:r>
    </w:p>
    <w:p>
      <w:pPr>
        <w:pStyle w:val="Normal"/>
        <w:rPr/>
      </w:pPr>
      <w:r>
        <w:rPr>
          <w:rFonts w:eastAsia="Academy;Times New Roman" w:cs="Academy;Times New Roman" w:ascii="Academy;Times New Roman" w:hAnsi="Academy;Times New Roman"/>
          <w:sz w:val="32"/>
          <w:szCs w:val="32"/>
        </w:rPr>
        <w:t xml:space="preserve">                     </w:t>
      </w:r>
      <w:r>
        <w:rPr>
          <w:rFonts w:eastAsia="Academy;Times New Roman" w:cs="Academy;Times New Roman" w:ascii="Academy;Times New Roman" w:hAnsi="Academy;Times New Roman"/>
          <w:sz w:val="32"/>
          <w:szCs w:val="32"/>
        </w:rPr>
        <w:t>?</w:t>
      </w:r>
      <w:r>
        <w:rPr>
          <w:rFonts w:eastAsia="Academy;Times New Roman" w:cs="Academy;Times New Roman" w:ascii="Academy;Times New Roman" w:hAnsi="Academy;Times New Roman"/>
          <w:sz w:val="36"/>
          <w:szCs w:val="36"/>
        </w:rPr>
        <w:t>????????????</w:t>
        <w:tab/>
        <w:tab/>
        <w:tab/>
        <w:t xml:space="preserve">  ?????? ?.V.</w:t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eastAsia="Academy;Times New Roman" w:cs="Academy;Times New Roman"/>
          <w:i/>
          <w:i/>
          <w:iCs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i/>
          <w:iCs/>
          <w:sz w:val="40"/>
          <w:szCs w:val="40"/>
        </w:rPr>
      </w:r>
    </w:p>
    <w:p>
      <w:pPr>
        <w:sectPr>
          <w:type w:val="nextPage"/>
          <w:pgSz w:w="11906" w:h="16838"/>
          <w:pgMar w:left="357" w:right="357" w:gutter="0" w:header="0" w:top="357" w:footer="0" w:bottom="369"/>
          <w:pgNumType w:fmt="decimal"/>
          <w:formProt w:val="false"/>
          <w:textDirection w:val="lrTb"/>
        </w:sectPr>
        <w:pStyle w:val="Normal"/>
        <w:jc w:val="center"/>
        <w:rPr/>
      </w:pPr>
      <w:r>
        <w:rPr/>
        <w:t>?????? 1995 ?.</w:t>
      </w:r>
    </w:p>
    <w:tbl>
      <w:tblPr>
        <w:tblW w:w="1042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7"/>
        <w:gridCol w:w="1304"/>
        <w:gridCol w:w="851"/>
        <w:gridCol w:w="567"/>
        <w:gridCol w:w="4196"/>
        <w:gridCol w:w="283"/>
        <w:gridCol w:w="283"/>
        <w:gridCol w:w="285"/>
        <w:gridCol w:w="851"/>
        <w:gridCol w:w="268"/>
        <w:gridCol w:w="569"/>
      </w:tblGrid>
      <w:tr>
        <w:trPr>
          <w:trHeight w:val="13322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7605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7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Çàäàíèå íà êóðñîâîå ïðîåêòèðîâàíèå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î êóðñó "Äåòàëè ìàøèí"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Âûäàíî ñòóäåíòó--------ô-òà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N 1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ãðóïïû--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Ñîäåðæàíèå çàäàíèÿ: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ïðîåêòèðîâàòü ïðèâîä ê ñïåöèàëüíîé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óñòàíîâêå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èíåìàòè÷åñêàÿ ñõåìà ïðèâîä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1-Ýëåêòðîäâèãàòåëü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2-Ìóôòà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3-Ðåäóêòîð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4-Ìóôòà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5- Èñïîëíèòåëü íîå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óñòðîéñòâî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6-Ðàìà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Ðàçðàáîòàòü: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1. Ñáîðî÷íûé ÷åðòåæ ðåäóêòîðà.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2. Ñáîðî÷íûé ÷åðòåæ ìóôòû.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trike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Ñáîðî÷íûé ÷åðòåæ ïðèâîäà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.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strike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áîðî÷íûé ÷åðòåæ êîðïóñíîé äåòàëè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5. Ñáîðî÷íûé ÷åðòåæ äåòàëè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Äàííûå äëÿ ïðîåêòèðîâàíèÿ: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1. Ìîùíîñòü, ïîòðåáëÿåìàÿ óñòðîéñòâîì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,2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êÂò.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2. ×àñòîòà âðàùåíèÿ âàëà èñïîëíèòåëüíîãî óñòðîéñòâà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îá/ìèí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;Times New Roman" w:hAnsi="Academy Italic;Times New Roman" w:eastAsia="Academy Italic;Times New Roman" w:cs="Academy Italic;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8.15pt;margin-top:11.05pt;width:496.8pt;height:714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Çàäàíèå íà êóðñîâîå ïðîåêòèðîâàíèå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î êóðñó "Äåòàëè ìàøèí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Âûäàíî ñòóäåíòó--------ô-ò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N 1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ãðóïïû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Ñîäåðæàíèå çàäàíèÿ: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ïðîåêòèðîâàòü ïðèâîä ê ñïåöèàëüíî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óñòàíîâêå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èíåìàòè÷åñêàÿ ñõåìà ïðèâîä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1-Ýëåêòðîäâèãàòåë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-Ìóôò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3-Ðåäóêòî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4-Ìóôòà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5- Èñïîëíèòåëü íîå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óñòðîéñòâî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6-Ðàìà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Ðàçðàáîòàòü: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. Ñáîðî÷íûé ÷åðòåæ ðåäóêòîðà.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2. Ñáîðî÷íûé ÷åðòåæ ìóôòû.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trike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Ñáîðî÷íûé ÷åðòåæ ïðèâîä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.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4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trike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áîðî÷íûé ÷åðòåæ êîðïóñíîé äåòàëè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5. Ñáîðî÷íûé ÷åðòåæ äåòàëè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Äàííûå äëÿ ïðîåêòèðîâàíèÿ: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. Ìîùíîñòü, ïîòðåáëÿåìàÿ óñòðîéñòâîì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,2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êÂò.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2. ×àñòîòà âðàùåíèÿ âàëà èñïîëíèòåëüíîãî óñòðîéñòâà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îá/ìèí.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;Times New Roman" w:hAnsi="Academy Italic;Times New Roman" w:eastAsia="Academy Italic;Times New Roman" w:cs="Academy Italic;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2792095</wp:posOffset>
                      </wp:positionV>
                      <wp:extent cx="2103755" cy="63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19.85pt" to="332.15pt,219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2792095</wp:posOffset>
                      </wp:positionV>
                      <wp:extent cx="635" cy="823595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219.85pt" to="166.55pt,284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2792095</wp:posOffset>
                      </wp:positionV>
                      <wp:extent cx="635" cy="823595"/>
                      <wp:effectExtent l="12700" t="13335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219.85pt" to="332.15pt,284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615055</wp:posOffset>
                      </wp:positionV>
                      <wp:extent cx="1829435" cy="635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284.65pt" to="166.55pt,284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3615055</wp:posOffset>
                      </wp:positionV>
                      <wp:extent cx="1829435" cy="63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95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284.65pt" to="476.15pt,284.6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3615055</wp:posOffset>
                      </wp:positionV>
                      <wp:extent cx="635" cy="1737995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8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284.65pt" to="22.55pt,421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352415</wp:posOffset>
                      </wp:positionV>
                      <wp:extent cx="5761355" cy="635"/>
                      <wp:effectExtent l="13335" t="13335" r="1333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421.45pt" to="476.15pt,421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3615055</wp:posOffset>
                      </wp:positionV>
                      <wp:extent cx="635" cy="1737995"/>
                      <wp:effectExtent l="12700" t="12700" r="133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738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6.15pt,284.65pt" to="476.15pt,421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4072255</wp:posOffset>
                      </wp:positionV>
                      <wp:extent cx="732155" cy="823595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82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15pt;margin-top:320.65pt;width:57.6pt;height:64.8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38015</wp:posOffset>
                      </wp:positionV>
                      <wp:extent cx="457835" cy="635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349.45pt" to="137.75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4163695</wp:posOffset>
                      </wp:positionV>
                      <wp:extent cx="635" cy="549275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327.85pt" to="137.75pt,37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163695</wp:posOffset>
                      </wp:positionV>
                      <wp:extent cx="635" cy="549275"/>
                      <wp:effectExtent l="12700" t="12700" r="1270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27.85pt" to="159.35pt,37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4163695</wp:posOffset>
                      </wp:positionV>
                      <wp:extent cx="274955" cy="549275"/>
                      <wp:effectExtent l="13335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327.85pt" to="159.35pt,371.0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438015</wp:posOffset>
                      </wp:positionV>
                      <wp:extent cx="640715" cy="635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49.45pt" to="209.75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4346575</wp:posOffset>
                      </wp:positionV>
                      <wp:extent cx="183515" cy="635"/>
                      <wp:effectExtent l="12700" t="12700" r="12700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42.25pt" to="202.5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4529455</wp:posOffset>
                      </wp:positionV>
                      <wp:extent cx="183515" cy="635"/>
                      <wp:effectExtent l="12700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56.65pt" to="202.5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3889375</wp:posOffset>
                      </wp:positionV>
                      <wp:extent cx="183515" cy="63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306.25pt" to="202.55pt,30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5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3706495</wp:posOffset>
                      </wp:positionV>
                      <wp:extent cx="183515" cy="63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15pt,291.85pt" to="202.55pt,29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9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889375</wp:posOffset>
                      </wp:positionV>
                      <wp:extent cx="635" cy="457835"/>
                      <wp:effectExtent l="12700" t="13335" r="133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306.25pt" to="195.35pt,342.2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3340735</wp:posOffset>
                      </wp:positionV>
                      <wp:extent cx="635" cy="366395"/>
                      <wp:effectExtent l="12700" t="12700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263.05pt" to="195.35pt,291.8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3340735</wp:posOffset>
                      </wp:positionV>
                      <wp:extent cx="635" cy="3663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263.05pt" to="303.35pt,291.8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1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529455</wp:posOffset>
                      </wp:positionV>
                      <wp:extent cx="635" cy="3663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35pt,356.65pt" to="195.35pt,385.4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56,257" path="m255,0l243,0l229,2l217,4l204,6l180,11l157,20l134,32l113,45l93,59l74,75l58,94l44,113l31,135l19,157l12,180l5,205l3,217l1,230l0,244l0,256e" stroked="t" o:allowincell="f" style="position:absolute;margin-left:195.35pt;margin-top:255.85pt;width:7.2pt;height:7.2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260,257" path="m0,0l14,0l26,2l39,4l53,6l77,11l100,20l123,32l144,45l164,59l183,75l199,94l215,113l227,135l238,157l247,180l254,205l255,217l257,230l259,244l259,256e" stroked="t" o:allowincell="f" style="position:absolute;margin-left:296.15pt;margin-top:255.85pt;width:7.3pt;height:7.2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3249295</wp:posOffset>
                      </wp:positionV>
                      <wp:extent cx="1189355" cy="635"/>
                      <wp:effectExtent l="12700" t="1270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5pt,255.85pt" to="296.15pt,255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3889375</wp:posOffset>
                      </wp:positionV>
                      <wp:extent cx="635" cy="457835"/>
                      <wp:effectExtent l="13335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06.25pt" to="303.35pt,342.2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8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706495</wp:posOffset>
                      </wp:positionV>
                      <wp:extent cx="183515" cy="635"/>
                      <wp:effectExtent l="12700" t="13335" r="1333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291.85pt" to="310.55pt,291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2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3889375</wp:posOffset>
                      </wp:positionV>
                      <wp:extent cx="183515" cy="635"/>
                      <wp:effectExtent l="12700" t="12700" r="13335" b="133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06.25pt" to="310.55pt,30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6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346575</wp:posOffset>
                      </wp:positionV>
                      <wp:extent cx="183515" cy="635"/>
                      <wp:effectExtent l="12700" t="12700" r="13335" b="133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42.25pt" to="310.5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529455</wp:posOffset>
                      </wp:positionV>
                      <wp:extent cx="183515" cy="635"/>
                      <wp:effectExtent l="12700" t="12700" r="13335" b="133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56.65pt" to="310.5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529455</wp:posOffset>
                      </wp:positionV>
                      <wp:extent cx="635" cy="366395"/>
                      <wp:effectExtent l="12700" t="12700" r="12700" b="12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56.65pt" to="303.35pt,385.4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256,257" path="m255,256l243,256l229,254l217,253l204,251l180,246l157,237l134,224l113,212l93,198l74,182l58,163l44,143l31,122l19,99l12,76l5,52l3,39l1,27l0,13l0,0e" stroked="t" o:allowincell="f" style="position:absolute;margin-left:195.35pt;margin-top:385.45pt;width:7.2pt;height:7.2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256,257" path="m0,256l12,256l26,254l39,253l51,251l76,246l98,237l121,224l143,212l162,198l181,182l197,163l211,143l224,122l236,99l243,76l250,52l252,39l254,27l255,13l255,0e" stroked="t" o:allowincell="f" style="position:absolute;margin-left:296.15pt;margin-top:385.45pt;width:7.2pt;height:7.2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4986655</wp:posOffset>
                      </wp:positionV>
                      <wp:extent cx="1189355" cy="635"/>
                      <wp:effectExtent l="12700" t="12700" r="1270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9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5pt,392.65pt" to="296.15pt,39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4302760</wp:posOffset>
                      </wp:positionV>
                      <wp:extent cx="288290" cy="366395"/>
                      <wp:effectExtent l="12700" t="12700" r="12700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0.95pt;margin-top:338.8pt;width:22.65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5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3797935</wp:posOffset>
                      </wp:positionV>
                      <wp:extent cx="1737995" cy="635"/>
                      <wp:effectExtent l="12700" t="12700" r="13335" b="127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5pt,299.05pt" to="317.75pt,299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3384550</wp:posOffset>
                      </wp:positionV>
                      <wp:extent cx="183515" cy="915035"/>
                      <wp:effectExtent l="12700" t="12700" r="12700" b="127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5pt;margin-top:266.5pt;width:14.4pt;height:7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84345</wp:posOffset>
                      </wp:positionV>
                      <wp:extent cx="183515" cy="274955"/>
                      <wp:effectExtent l="12700" t="12700" r="12700" b="127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5pt;margin-top:337.35pt;width:14.4pt;height:21.6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96690</wp:posOffset>
                      </wp:positionV>
                      <wp:extent cx="183515" cy="915035"/>
                      <wp:effectExtent l="12700" t="12700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9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35pt;margin-top:314.7pt;width:14.4pt;height:72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636645</wp:posOffset>
                      </wp:positionV>
                      <wp:extent cx="183515" cy="366395"/>
                      <wp:effectExtent l="12700" t="12700" r="12700" b="127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35pt;margin-top:286.35pt;width:14.4pt;height:28.8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5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4438015</wp:posOffset>
                      </wp:positionV>
                      <wp:extent cx="732155" cy="635"/>
                      <wp:effectExtent l="12700" t="12700" r="12700" b="127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349.45pt" to="339.35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274955" cy="549275"/>
                      <wp:effectExtent l="12700" t="1270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60.95pt,371.05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9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4163695</wp:posOffset>
                      </wp:positionV>
                      <wp:extent cx="635" cy="549275"/>
                      <wp:effectExtent l="12700" t="13335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327.85pt" to="360.95pt,37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635" cy="549275"/>
                      <wp:effectExtent l="12700" t="1333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39.35pt,37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3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4438015</wp:posOffset>
                      </wp:positionV>
                      <wp:extent cx="457835" cy="635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95pt,349.45pt" to="396.95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5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3889375</wp:posOffset>
                      </wp:positionV>
                      <wp:extent cx="732155" cy="1097915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32240" cy="10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6.95pt;margin-top:306.25pt;width:57.6pt;height:86.4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5132705</wp:posOffset>
                      </wp:positionH>
                      <wp:positionV relativeFrom="paragraph">
                        <wp:posOffset>4255135</wp:posOffset>
                      </wp:positionV>
                      <wp:extent cx="549275" cy="366395"/>
                      <wp:effectExtent l="12700" t="12700" r="1270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ÈÓ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15pt;margin-top:335.05pt;width:43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ÈÓ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4438015</wp:posOffset>
                      </wp:positionV>
                      <wp:extent cx="549275" cy="635"/>
                      <wp:effectExtent l="12700" t="12700" r="1270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349.45pt" to="267.35pt,349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346575</wp:posOffset>
                      </wp:positionV>
                      <wp:extent cx="92075" cy="635"/>
                      <wp:effectExtent l="12700" t="13335" r="1270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42.25pt" to="238.5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529455</wp:posOffset>
                      </wp:positionV>
                      <wp:extent cx="92075" cy="635"/>
                      <wp:effectExtent l="12700" t="12700" r="12700" b="127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56.65pt" to="238.5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346575</wp:posOffset>
                      </wp:positionV>
                      <wp:extent cx="92075" cy="635"/>
                      <wp:effectExtent l="12700" t="13335" r="12700" b="127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42.25pt" to="260.15pt,34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529455</wp:posOffset>
                      </wp:positionV>
                      <wp:extent cx="92075" cy="635"/>
                      <wp:effectExtent l="12700" t="13335" r="12700" b="127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56.65pt" to="260.15pt,356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40,140" path="m139,139l132,139l125,139l118,137l111,136l97,132l84,129l72,121l61,116l51,107l40,99l31,88l23,77l17,67l10,54l7,40l3,28l1,21l0,14l0,7l0,0e" stroked="t" o:allowincell="f" style="position:absolute;margin-left:234.75pt;margin-top:363.15pt;width:3.9pt;height:3.9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31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529455</wp:posOffset>
                      </wp:positionV>
                      <wp:extent cx="635" cy="71755"/>
                      <wp:effectExtent l="12700" t="12700" r="1270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56.65pt" to="234.75pt,362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3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4529455</wp:posOffset>
                      </wp:positionV>
                      <wp:extent cx="635" cy="92075"/>
                      <wp:effectExtent l="12700" t="12700" r="1270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356.65pt" to="256pt,363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6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665980</wp:posOffset>
                      </wp:positionV>
                      <wp:extent cx="183515" cy="635"/>
                      <wp:effectExtent l="12700" t="12700" r="1270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67.4pt" to="252.95pt,367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40,141" path="m0,140l7,140l14,140l21,138l28,136l42,133l54,129l67,122l77,117l88,108l98,99l107,89l116,78l121,67l128,55l132,41l135,29l137,22l139,14l139,7l139,0e" stroked="t" o:allowincell="f" style="position:absolute;margin-left:252.35pt;margin-top:363.45pt;width:3.9pt;height:3.9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40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194810</wp:posOffset>
                      </wp:positionV>
                      <wp:extent cx="183515" cy="635"/>
                      <wp:effectExtent l="12700" t="12700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30.3pt" to="252.95pt,330.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2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255135</wp:posOffset>
                      </wp:positionV>
                      <wp:extent cx="635" cy="71755"/>
                      <wp:effectExtent l="12700" t="12700" r="13335" b="127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35.05pt" to="234.75pt,34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4">
                      <wp:simplePos x="0" y="0"/>
                      <wp:positionH relativeFrom="column">
                        <wp:posOffset>3251200</wp:posOffset>
                      </wp:positionH>
                      <wp:positionV relativeFrom="paragraph">
                        <wp:posOffset>4255135</wp:posOffset>
                      </wp:positionV>
                      <wp:extent cx="635" cy="71755"/>
                      <wp:effectExtent l="12700" t="12700" r="13335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pt,335.05pt" to="256pt,34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51,119" path="m0,0l7,0l16,0l23,1l30,1l44,5l58,9l72,14l85,19l95,26l106,35l116,42l123,53l132,61l138,72l143,83l146,93l148,100l150,106l150,113l150,118e" stroked="t" o:allowincell="f" style="position:absolute;margin-left:252.05pt;margin-top:330.55pt;width:4.2pt;height:3.3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140,119" path="m139,0l132,0l125,0l118,1l111,1l97,5l84,9l72,14l61,19l51,26l40,35l31,42l23,53l17,61l10,72l7,83l3,93l1,100l0,106l0,113l0,118e" stroked="t" o:allowincell="f" style="position:absolute;margin-left:234.75pt;margin-top:330.55pt;width:3.9pt;height:3.3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50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665980</wp:posOffset>
                      </wp:positionV>
                      <wp:extent cx="635" cy="321310"/>
                      <wp:effectExtent l="12700" t="12700" r="12700" b="133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1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367.4pt" to="245.75pt,392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2">
                      <wp:simplePos x="0" y="0"/>
                      <wp:positionH relativeFrom="column">
                        <wp:posOffset>3042285</wp:posOffset>
                      </wp:positionH>
                      <wp:positionV relativeFrom="paragraph">
                        <wp:posOffset>4346575</wp:posOffset>
                      </wp:positionV>
                      <wp:extent cx="144145" cy="183515"/>
                      <wp:effectExtent l="12700" t="12700" r="12700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9.55pt;margin-top:342.25pt;width:11.3pt;height:14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4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191000</wp:posOffset>
                      </wp:positionV>
                      <wp:extent cx="183515" cy="635"/>
                      <wp:effectExtent l="6985" t="6350" r="6350" b="698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0pt" to="224.15pt,330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6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19575</wp:posOffset>
                      </wp:positionV>
                      <wp:extent cx="183515" cy="635"/>
                      <wp:effectExtent l="6350" t="6350" r="6350" b="698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2.25pt" to="224.15pt,33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7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4248785</wp:posOffset>
                      </wp:positionV>
                      <wp:extent cx="183515" cy="635"/>
                      <wp:effectExtent l="6350" t="6350" r="6350" b="69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334.55pt" to="224.15pt,334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9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13505</wp:posOffset>
                      </wp:positionV>
                      <wp:extent cx="183515" cy="635"/>
                      <wp:effectExtent l="6350" t="6350" r="6350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08.15pt" to="281.75pt,308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1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42715</wp:posOffset>
                      </wp:positionV>
                      <wp:extent cx="183515" cy="635"/>
                      <wp:effectExtent l="6985" t="6350" r="6350" b="698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10.45pt" to="281.75pt,31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3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3971290</wp:posOffset>
                      </wp:positionV>
                      <wp:extent cx="183515" cy="635"/>
                      <wp:effectExtent l="6350" t="6350" r="6350" b="698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12.7pt" to="281.75pt,31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432175</wp:posOffset>
                      </wp:positionV>
                      <wp:extent cx="91440" cy="146685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.35pt;margin-top:270.2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7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432175</wp:posOffset>
                      </wp:positionV>
                      <wp:extent cx="91440" cy="146685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.75pt;margin-top:270.2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9">
                      <wp:simplePos x="0" y="0"/>
                      <wp:positionH relativeFrom="column">
                        <wp:posOffset>1581785</wp:posOffset>
                      </wp:positionH>
                      <wp:positionV relativeFrom="paragraph">
                        <wp:posOffset>3432175</wp:posOffset>
                      </wp:positionV>
                      <wp:extent cx="91440" cy="146685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4.55pt;margin-top:270.2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2">
                      <wp:simplePos x="0" y="0"/>
                      <wp:positionH relativeFrom="column">
                        <wp:posOffset>6214745</wp:posOffset>
                      </wp:positionH>
                      <wp:positionV relativeFrom="paragraph">
                        <wp:posOffset>3122295</wp:posOffset>
                      </wp:positionV>
                      <wp:extent cx="91440" cy="146685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89.35pt;margin-top:245.8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1689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6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974975</wp:posOffset>
                      </wp:positionV>
                      <wp:extent cx="274955" cy="274955"/>
                      <wp:effectExtent l="6350" t="6350" r="635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7.75pt;margin-top:234.2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9">
                      <wp:simplePos x="0" y="0"/>
                      <wp:positionH relativeFrom="column">
                        <wp:posOffset>5300345</wp:posOffset>
                      </wp:positionH>
                      <wp:positionV relativeFrom="paragraph">
                        <wp:posOffset>3122295</wp:posOffset>
                      </wp:positionV>
                      <wp:extent cx="91440" cy="146685"/>
                      <wp:effectExtent l="6350" t="6350" r="6350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7.35pt;margin-top:245.8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1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3157855</wp:posOffset>
                      </wp:positionV>
                      <wp:extent cx="91440" cy="146685"/>
                      <wp:effectExtent l="6350" t="6350" r="6350" b="635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3.35pt;margin-top:248.65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3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2883535</wp:posOffset>
                      </wp:positionV>
                      <wp:extent cx="274955" cy="274955"/>
                      <wp:effectExtent l="6350" t="6350" r="6350" b="635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9.75pt;margin-top:227.0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5">
                      <wp:simplePos x="0" y="0"/>
                      <wp:positionH relativeFrom="column">
                        <wp:posOffset>5407025</wp:posOffset>
                      </wp:positionH>
                      <wp:positionV relativeFrom="paragraph">
                        <wp:posOffset>2883535</wp:posOffset>
                      </wp:positionV>
                      <wp:extent cx="274955" cy="36639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5.75pt;margin-top:227.05pt;width:2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7">
                      <wp:simplePos x="0" y="0"/>
                      <wp:positionH relativeFrom="column">
                        <wp:posOffset>5955665</wp:posOffset>
                      </wp:positionH>
                      <wp:positionV relativeFrom="paragraph">
                        <wp:posOffset>2883535</wp:posOffset>
                      </wp:positionV>
                      <wp:extent cx="183515" cy="274955"/>
                      <wp:effectExtent l="6350" t="6350" r="6350" b="831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8.95pt;margin-top:227.0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735" w:type="dxa"/>
            <w:gridSpan w:val="7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735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735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91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31445</wp:posOffset>
                      </wp:positionV>
                      <wp:extent cx="2469515" cy="640080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6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Ïðîåêòèðîâàíèå ïðèâîäà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ê ñïåöèàëüíîé óñòàíîâêå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88.15pt;margin-top:10.35pt;width:194.4pt;height:50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Ïðîåêòèðîâàíèå ïðèâîäà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ê ñïåöèàëüíîé óñòàíîâê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Разра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Провер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cademy Italic;Times New Roman" w:hAnsi="Academy Italic;Times New Roman" w:eastAsia="Academy Italic;Times New Roman" w:cs="Academy Italic;Times New Roman"/>
                <w:sz w:val="22"/>
                <w:szCs w:val="2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cademy Italic;Times New Roman" w:hAnsi="Academy Italic;Times New Roman" w:eastAsia="Academy Italic;Times New Roman" w:cs="Academy Italic;Times New Roman"/>
                <w:sz w:val="22"/>
                <w:szCs w:val="2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22"/>
                <w:szCs w:val="22"/>
              </w:rPr>
              <w:t xml:space="preserve">14           </w:t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napToGrid w:val="false"/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9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 À Ã Ò Ó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96.95pt;margin-top:8.9pt;width:115.2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 À Ã Ò 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539" w:type="dxa"/>
            <w:gridSpan w:val="6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00" w:hRule="exact"/>
        </w:trPr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120" w:after="0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 xml:space="preserve">   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Утв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2539" w:type="dxa"/>
            <w:gridSpan w:val="6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ãëàâëåíè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1. Ââåäåíèå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2. Âûáîð ýëåêòðîäâèãàòåë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3. Êèíåìàòè÷åñêèé ðàñ÷åò ðåäóêòîð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4. Âûáîð ìàòåðèàëîâ è ðàñ÷åò äîïóñêàåìûõ íàïðÿæåíè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5. Ðàñ÷åò áûñòðîõîäíîé ñòóïåí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6. Ðàñ÷åò öèëèíäðè÷åñêîé ïðÿìîçóáîé òèõîõîäíîé ñòóïåíè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ðåäóêòîð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7. Îðèåíòèðîâî÷íûé ðàñ÷åò âàëîâ è ïðåäâàðèòåëüíûé âûáî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ïîäøèïíèêî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8. Ðàñ÷åò âàëîâ íà âûíîñëèâîñòü (òèõîõîäíûé è  ïðîìåæó-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òî÷íûé) è ïðîâåðî÷íûé ðàñ÷åò ïîäøèïíèêî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9. Ðàñ÷åò øïîíî÷íûõ ñîåäèíåíè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. Êîíñòðóèðîâàíèå çóá÷àòûõ êîëåñ è øåñòåðåíî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. Êîíñòðóèðîâàíèå êîðïóñà ðåäóêòîð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. Êîíñòðóèðîâàíèå êðûøåê ïîäøèïíèê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3. Êîíñòðóèðîâàíèå ìóôò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14. Ñïèñîê ëèòåðàòóð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. Ìèëëèìåòðîâê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ãëàâë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1. Ââåäåíè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2. Âûáîð ýëåêòðîäâèãàòåë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3. Êèíåìàòè÷åñêèé ðàñ÷åò ðåäóêòîð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4. Âûáîð ìàòåðèàëîâ è ðàñ÷åò äîïóñêàåìûõ íàïðÿæåíè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5. Ðàñ÷åò áûñòðîõîäíîé ñòóïåí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6. Ðàñ÷åò öèëèíäðè÷åñêîé ïðÿìîçóáîé òèõîõîäíîé ñòóïåíè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ðåäóêòîð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7. Îðèåíòèðîâî÷íûé ðàñ÷åò âàëîâ è ïðåäâàðèòåëüíûé âûáî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ïîäøèïíèê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8. Ðàñ÷åò âàëîâ íà âûíîñëèâîñòü (òèõîõîäíûé è  ïðîìåæó-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òî÷íûé) è ïðîâåðî÷íûé ðàñ÷åò ïîäøèïíèêî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9. Ðàñ÷åò øïîíî÷íûõ ñîåäèíåíè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. Êîíñòðóèðîâàíèå çóá÷àòûõ êîëåñ è øåñòåðåíî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. Êîíñòðóèðîâàíèå êîðïóñà ðåäóêòîð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. Êîíñòðóèðîâàíèå êðûøåê ïîäøèïíè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. Êîíñòðóèðîâàíèå ìóôò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4. Ñïèñîê ëèòåðàòóð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. Ìèëëèìåòðîâê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u w:val="single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Ââåäåíè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Ðåäóêòîðîì íàçûâàåòñÿ ìåõàíèçì, ñîñòîÿùèé èç çóá÷àòûõ èë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÷åðâÿ÷íûõ ïåðåäà÷, âûïîëíåííîãî â âèäå îòäåëüíîãî àãðåãàòà è ñëóæàùèé äëÿ ïåðåäà÷è ìîùíîñòè îò äâèãàòåëÿ ðàáî÷åé ìàøèíå ñ ïîíèæåíèåì óãëîâîé ñêîðîñòè è ïîâûøåíèå âðàùàþùåãîñÿ ìîìåíòà âåäîìîãî âàëà ïî ñðàâíåíèþ ñ âàëîì âåäóùèì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åäóêòîð ñîñòîèò èç êîðïóñà (ëèòîãî ÷óãóíà èëè ñòàëüíîãî ñâàðíîãî),  â êîòîðîì ïîìåùàþò ýëåìåíòû ïåðåäà÷è - çóá÷àòûå êîëåñà, âàëû, ïîäøèïíèêè è ò.ä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èìåíåíèå ñîîñíîé ñõåìû ïîçâîëÿåò ïîëó÷èòü ìåíüøèå ãàáàðèòû ïî äëèíå, ÷òî è ÿâëÿåòñÿ åå îñíîâíûì äîñòîèíñòâîì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 ÷èñëó íåäîñòàòêîâ ñîîñíûõ ðåäóêòîðîâ îòíîñÿòñÿ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à) Çàòðóäíèòåëüíîñòü ñìàçêè ïîäøèïíèêîâ, íàõîäÿùèõñÿ â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ñðåäíåé ÷àñòè êîðïóñà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á) Áîëüøîå ðàññòîÿíèå ìåæäó ïîðàìè ïðîìåæóòî÷íîãî âàëà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÷òî òðåáóåò óâåëè÷åíèå åãî äèàìåòðà äëÿ îáåñïå÷åíèÿ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äîñòàòî÷íîé ïðî÷íîñòè è æåñòêîñò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÷åâèäíî, ïðèìåíåíèå ñîîñíûõ ðåäóêòîðîâ îãðàíè÷èâàåòñÿ ñëó÷àÿìè, êîãäà íåò íåîáõîäèìîñòè èìåòü äâà êîíöà âàëà  áûñ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ðîõîäíîãî è òèõîõîäíîãî,  à ñîâïàäåíèå ãåîìåòðè÷åñêè  îñåé âõîäíîãî è âûõîäíîãî âàëîâ óäîáíî ïðè íàìå÷åííîé îáùåé êîìïîíîâêå ïðèâîä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u w:val="single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Ââåäåí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Ðåäóêòîðîì íàçûâàåòñÿ ìåõàíèçì, ñîñòîÿùèé èç çóá÷àòûõ èë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÷åðâÿ÷íûõ ïåðåäà÷, âûïîëíåííîãî â âèäå îòäåëüíîãî àãðåãàòà è ñëóæàùèé äëÿ ïåðåäà÷è ìîùíîñòè îò äâèãàòåëÿ ðàáî÷åé ìàøèíå ñ ïîíèæåíèåì óãëîâîé ñêîðîñòè è ïîâûøåíèå âðàùàþùåãîñÿ ìîìåíòà âåäîìîãî âàëà ïî ñðàâíåíèþ ñ âàëîì âåäóùè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åäóêòîð ñîñòîèò èç êîðïóñà (ëèòîãî ÷óãóíà èëè ñòàëüíîãî ñâàðíîãî),  â êîòîðîì ïîìåùàþò ýëåìåíòû ïåðåäà÷è - çóá÷àòûå êîëåñà, âàëû, ïîäøèïíèêè è ò.ä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èìåíåíèå ñîîñíîé ñõåìû ïîçâîëÿåò ïîëó÷èòü ìåíüøèå ãàáàðèòû ïî äëèíå, ÷òî è ÿâëÿåòñÿ åå îñíîâíûì äîñòîèíñòâî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 ÷èñëó íåäîñòàòêîâ ñîîñíûõ ðåäóêòîðîâ îòíîñÿòñÿ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à) Çàòðóäíèòåëüíîñòü ñìàçêè ïîäøèïíèêîâ, íàõîäÿùèõñÿ â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ñðåäíåé ÷àñòè êîðïóñà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á) Áîëüøîå ðàññòîÿíèå ìåæäó ïîðàìè ïðîìåæóòî÷íîãî âàë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÷òî òðåáóåò óâåëè÷åíèå åãî äèàìåòðà äëÿ îáåñïå÷åíèÿ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äîñòàòî÷íîé ïðî÷íîñòè è æåñòêîñò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÷åâèäíî, ïðèìåíåíèå ñîîñíûõ ðåäóêòîðîâ îãðàíè÷èâàåòñÿ ñëó÷àÿìè, êîãäà íåò íåîáõîäèìîñòè èìåòü äâà êîíöà âàëà  áûñ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ðîõîäíîãî è òèõîõîäíîãî,  à ñîâïàäåíèå ãåîìåòðè÷åñêè  îñåé âõîäíîãî è âûõîäíîãî âàëîâ óäîáíî ïðè íàìå÷åííîé îáùåé êîìïîíîâêå ïðèâîä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ûáîð ýëåêòðîäâèãàòåë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firstLine="283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 êà÷åñòâå èñòî÷íèêà ìåõàíè÷åñêîé ýíåðãèè â äàííîì ðåäóêòîðå èñïîëüçóþò òðåõôàçîâûé ýëåêòðîäâèãàòåëü ïåðåìåííîãî òîê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Ýëåêòðîäâèãàòåëü õàðàêòåðèçóåòñÿ íîìèíàëüíîé ÷àñòîòîé âðàùåíèÿ U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ô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è íîìèíàëüíîé ìîùíîñòüþ P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äâ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 Äëÿ îïðåäåëåíèÿ ïîòðåáëÿåìîé ìîùíîñòè íåîáõîäèìî ó÷èòûâàòü ïîòåðè ìåõàíè÷åñêîé ýíåðãèè ïðè ïåðåäà÷å åå îò äâèãàòåëÿ ê èñïîëíèòåëüíîìó óñòðîéñòâó.  Ýòè ïîòåðè îáóñëîâëåíû ïîòåðåé ýíåðãèè â çàöåïëåíèè çóá÷àòûõ êîëåñ, ïîäøèïíèêàõ è ìóôòàõ è îöåíèâàþòñÿ ÊÏÄ. Èç çàäàíèÿ íà ïðîåêöèþ èçâåñòíî,  ÷òî ìîù-íîñòü, ïîòðåáëÿåìàÿ èñïîëíèòåëüíûì óñòðîéñòâîì (Ðè) ðàâíà ó=1,95êâò, à ÷àñòîòà âðàùåíèÿ âàëà è óñòðîéñòâà n=70 îáîðîòîâ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Îïðåäåëÿåì òðåáóåìóþ ìîùíîñòü ýëåêòðîäâèãàòåëÿ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.2 Ïîòðåáëÿåìàÿ ìîùíîñòü èñïîëíèòåëüíûì óñòðîéñòâîì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ûáèðàåì ýëåêòðîäâèãàòåëü, ïîäõîäÿùèé ïî ìîùíîñòè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Ýëåêòðîäâèãàòåëü ñåðèè 4à  /ÃÎÑÒ 19523-7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/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èíõðîííàÿ ÷àñòîòà âðàùåíèÿ 15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À100S4</w:t>
                                    <w:t>3,0</w:t>
                                    <w:t>1435</w:t>
                                    <w:t>2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ûáîð ýëåêòðîäâèãàòåë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firstLine="283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 êà÷åñòâå èñòî÷íèêà ìåõàíè÷åñêîé ýíåðãèè â äàííîì ðåäóêòîðå èñïîëüçóþò òðåõôàçîâûé ýëåêòðîäâèãàòåëü ïåðåìåííîãî òîê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Ýëåêòðîäâèãàòåëü õàðàêòåðèçóåòñÿ íîìèíàëüíîé ÷àñòîòîé âðàùåíèÿ U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ô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è íîìèíàëüíîé ìîùíîñòüþ P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äâ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 Äëÿ îïðåäåëåíèÿ ïîòðåáëÿåìîé ìîùíîñòè íåîáõîäèìî ó÷èòûâàòü ïîòåðè ìåõàíè÷åñêîé ýíåðãèè ïðè ïåðåäà÷å åå îò äâèãàòåëÿ ê èñïîëíèòåëüíîìó óñòðîéñòâó.  Ýòè ïîòåðè îáóñëîâëåíû ïîòåðåé ýíåðãèè â çàöåïëåíèè çóá÷àòûõ êîëåñ, ïîäøèïíèêàõ è ìóôòàõ è îöåíèâàþòñÿ ÊÏÄ. Èç çàäàíèÿ íà ïðîåêöèþ èçâåñòíî,  ÷òî ìîù-íîñòü, ïîòðåáëÿåìàÿ èñïîëíèòåëüíûì óñòðîéñòâîì (Ðè) ðàâíà ó=1,95êâò, à ÷àñòîòà âðàùåíèÿ âàëà è óñòðîéñòâà n=70 îáîðîò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Îïðåäåëÿåì òðåáóåìóþ ìîùíîñòü ýëåêòðîäâèãàòåëÿ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.2 Ïîòðåáëÿåìàÿ ìîùíîñòü èñïîëíèòåëüíûì óñòðîéñòâî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ûáèðàåì ýëåêòðîäâèãàòåëü, ïîäõîäÿùèé ïî ìîùíîñòè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Ýëåêòðîäâèãàòåëü ñåðèè 4à  /ÃÎÑÒ 19523-7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/ 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èíõðîííàÿ ÷àñòîòà âðàùåíèÿ 15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À100S4</w:t>
                              <w:t>3,0</w:t>
                              <w:t>1435</w:t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2206625</wp:posOffset>
                      </wp:positionH>
                      <wp:positionV relativeFrom="paragraph">
                        <wp:posOffset>7638415</wp:posOffset>
                      </wp:positionV>
                      <wp:extent cx="549275" cy="612140"/>
                      <wp:effectExtent l="6350" t="6350" r="6350" b="63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îù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íîñòü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Â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3.75pt;margin-top:601.45pt;width:43.2pt;height:48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îù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íîñò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Âò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7638415</wp:posOffset>
                      </wp:positionV>
                      <wp:extent cx="549275" cy="61214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×àñòîò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ðàùå-íèÿ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á/ìèí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35pt;margin-top:601.45pt;width:43.2pt;height:48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×àñòî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ðàùå-íèÿ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á/ìèí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3650615</wp:posOffset>
                      </wp:positionH>
                      <wp:positionV relativeFrom="paragraph">
                        <wp:posOffset>8095615</wp:posOffset>
                      </wp:positionV>
                      <wp:extent cx="1368425" cy="635"/>
                      <wp:effectExtent l="6350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45pt,637.45pt" to="395.15pt,63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7638415</wp:posOffset>
                      </wp:positionV>
                      <wp:extent cx="1080135" cy="438785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0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çìåð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îíöà âàëà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ìì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6.15pt;margin-top:601.45pt;width:85pt;height:34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çìåð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îíöà âàë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ìì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8095615</wp:posOffset>
                      </wp:positionV>
                      <wp:extent cx="366395" cy="212725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6.15pt;margin-top:637.45pt;width:28.8pt;height:16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8095615</wp:posOffset>
                      </wp:positionV>
                      <wp:extent cx="635" cy="274955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637.45pt" to="339.35pt,659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8095615</wp:posOffset>
                      </wp:positionV>
                      <wp:extent cx="183515" cy="20828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0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bat;Times New Roman" w:hAnsi="Arbat;Times New Roman" w:eastAsia="Arbat;Times New Roman" w:cs="Arbat;Times New Roman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95pt;margin-top:637.45pt;width:14.4pt;height:16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bat;Times New Roman" w:hAnsi="Arbat;Times New Roman" w:eastAsia="Arbat;Times New Roman" w:cs="Arbat;Times New Roman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èíåìàòè÷åñêèé ðàñ÷åò ðåäóêòîð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1.3 Ïåðåäàòî÷íîå îòíîøåíèå ñîîñíîãî ðåäóêòîðà è ðàñïðå-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äåëåíèå åãî  ïî ñòóïåíÿì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åðåäàòî÷íîå îòíîøåíèå ðåäóêòîð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åðåäàòî÷íîå îòíîøåíèå ñòóïåíåé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.4 Óãëîâûå ñêîðîñòè øåñòåðíè è êîëåñ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1.5 Êðóòÿùèå ìîìåíòû øåñòåðåíîê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3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èíåìàòè÷åñêèé ðàñ÷åò ðåäóêòîð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.3 Ïåðåäàòî÷íîå îòíîøåíèå ñîîñíîãî ðåäóêòîðà è ðàñïðå-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äåëåíèå åãî  ïî ñòóïåíÿ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åðåäàòî÷íîå îòíîøåíèå ðåäóêòîð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åðåäàòî÷íîå îòíîøåíèå ñòóïåíåé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u w:val="single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.4 Óãëîâûå ñêîðîñòè øåñòåðíè è êîëåñ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1.5 Êðóòÿùèå ìîìåíòû øåñòåðåíî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8369935</wp:posOffset>
                      </wp:positionV>
                      <wp:extent cx="1920875" cy="183515"/>
                      <wp:effectExtent l="0" t="0" r="0" b="1079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9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öèëèíäðè÷åñêàÿ ñòóïåíü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9.35pt;margin-top:659.05pt;width:151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öèëèíäðè÷åñêàÿ ñòóïåíü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4.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ûáîð ìàòåðèàëîâ è ðàñ÷åò äîïóñêàåìûõ íàïðÿæåíèé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Âûáîð ìàòåðèàëîâ è òåðì îáðàáîòêó ñëåäóåò ðåøàòü ñ ó÷åòîì íàçíà÷åíèÿ  è õàðàêòåðà ýêñïëóàòàöèè êîíêðåòíîé êîíñòðóêöèè, à òàêæå ýêîíîìè÷åñêîé öåëåñîîáðàçíîñòè èñïîëüçîâàíèÿ äàííîé ìàðêè ñòàëè. Äëÿ èçãîòîâëåíèÿ çóá÷àòûõ êîëåñ èñïîëüçóþò íîðìàëèçóåìûå óëó÷åííûå ñòàëè ñ òâåðäîñòüþ ðàáî÷åé ïîâåðõíîñòè 180...350 HB, åñëè ê ãàáàðèòàì è ìàññå ðåäóêòîðà íå ïðåäúÿâëÿþòñÿ ñòðîãèå òðåáîâàíèÿ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Ê íåäîñòàòêàì óëó÷øåííûõ è íîðìàëèçîâàííûõ çóáüåâ ñëåäóåò îòíåñòè èõ ñðàâíèòåëüíî íå âûñîêóþ ïðî÷íîñò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Åñëè òâåðäîñòü ðàáî÷åé ïîâåðõíîñòè çóáüåâ êîëåñà íå áîëåå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50 HB, òî Í1=Í2+(10..20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âåðäîñòü êîëåñà  - 210 Íâ (H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Òâåðäîñòü øåñòåðíè  - 221 Íâ (H1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.1 Ðàñ÷åò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ä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ïóñêàåìûõ íàïðÿæåíèé íà êîíòàêòíóþ ïðî÷íîñòü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Cs/>
                                      <w:b/>
                                      <w:i/>
                                      <w:b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.2 Ðàñ÷åò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ä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ïóñêàåìûõ íàïðÿæåíèé íà èçãèá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b/>
                                      <w:i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ûáîð ìàòåðèàëîâ è ðàñ÷åò äîïóñêàåìûõ íàïðÿæåíè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Âûáîð ìàòåðèàëîâ è òåðì îáðàáîòêó ñëåäóåò ðåøàòü ñ ó÷åòîì íàçíà÷åíèÿ  è õàðàêòåðà ýêñïëóàòàöèè êîíêðåòíîé êîíñòðóêöèè, à òàêæå ýêîíîìè÷åñêîé öåëåñîîáðàçíîñòè èñïîëüçîâàíèÿ äàííîé ìàðêè ñòàëè. Äëÿ èçãîòîâëåíèÿ çóá÷àòûõ êîëåñ èñïîëüçóþò íîðìàëèçóåìûå óëó÷åííûå ñòàëè ñ òâåðäîñòüþ ðàáî÷åé ïîâåðõíîñòè 180...350 HB, åñëè ê ãàáàðèòàì è ìàññå ðåäóêòîðà íå ïðåäúÿâëÿþòñÿ ñòðîãèå òðåáîâàíèÿ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Ê íåäîñòàòêàì óëó÷øåííûõ è íîðìàëèçîâàííûõ çóáüåâ ñëåäóåò îòíåñòè èõ ñðàâíèòåëüíî íå âûñîêóþ ïðî÷íîñò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Åñëè òâåðäîñòü ðàáî÷åé ïîâåðõíîñòè çóáüåâ êîëåñà íå áîëå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50 HB, òî Í1=Í2+(10..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âåðäîñòü êîëåñà  - 210 Íâ (H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Òâåðäîñòü øåñòåðíè  - 221 Íâ (H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.1 Ðàñ÷åò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ä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ïóñêàåìûõ íàïðÿæåíèé íà êîíòàêòíóþ ïðî÷íîñò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32"/>
                                <w:b/>
                                <w:i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32"/>
                                <w:b/>
                                <w:i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Cs/>
                                <w:b/>
                                <w:i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.2 Ðàñ÷åò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ä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ïóñêàåìûõ íàïðÿæåíèé íà èçãèá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4895215</wp:posOffset>
                      </wp:positionV>
                      <wp:extent cx="3109595" cy="274955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96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(äëèòåëüíî ðàáîòàþùèå ïåðåäà÷è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7.35pt;margin-top:385.45pt;width:244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äëèòåëüíî ðàáîòàþùèå ïåðåäà÷è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7089775</wp:posOffset>
                      </wp:positionV>
                      <wp:extent cx="2835275" cy="549275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53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(îäíîñòîðîííÿÿ íàãðóçêà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(äëèòåëüíî ðàáîòàþùèå ïåðåäà÷è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4.55pt;margin-top:558.25pt;width:223.2pt;height:43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îäíîñòîðîííÿÿ íàãðóçêà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(äëèòåëüíî ðàáîòàþùèå ïåðåäà÷è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Ðàñ÷åò öèëèíäðè÷åñêîé ïðÿìîçóáîé òèõîõîäíîé ñòóïåíè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åäóêòîð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firstLine="70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5.1 Îïðåäåëåíèå ïðèáëèæåííîãî çíà÷åíèÿ íà÷àëüíîãî äèàìåòð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5.2 Îêðóæíàÿ ñêîðîñòü âðàùåíèÿ çóá÷àòûõ êîëåñ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Ñòåïåíü òî÷íîñòè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- 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3 Îïðåäåëåíèå  êîýôôèöèåíòîâ  íàãðóçêè  KH  äëÿ òèõîõîäíîé ñòóïå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5.4 Óòî÷íåííîå çíà÷åíèå íà÷àëüíîãî äèàìåòðà øåñòåð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5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Ðàñ÷åò öèëèíäðè÷åñêîé ïðÿìîçóáîé òèõîõîäíîé ñòóïåíè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åäóêòîð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firstLine="70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5.1 Îïðåäåëåíèå ïðèáëèæåííîãî çíà÷åíèÿ íà÷àëüíîãî äèàìåòð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5.2 Îêðóæíàÿ ñêîðîñòü âðàùåíèÿ çóá÷àòûõ êîëåñ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Ñòåïåíü òî÷íîñòè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3 Îïðåäåëåíèå  êîýôôèöèåíòîâ  íàãðóçêè  KH  äëÿ òèõîõîäíîé ñòóïå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5.4 Óòî÷íåííîå çíà÷åíèå íà÷àëüíîãî äèàìåòðà øåñòåð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5.5 Ïðåäâàðèòåëüíîå çíà÷åíèå ðàáî÷åé øèðèíû çóá÷àòîãî âåíö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Ïðèíÿòîå çíà÷åíèå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position w:val="-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î ÃÎÑÒó  6636-69  èäåíòèôèöèðóåòñÿ   êàê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BW2=53,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5.6 Ìåæîñåâîå  ðàññòîÿíèå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î ÃÎÑÒó 6636-69 íàçíà÷àþò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AW)=170 ì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5.7 Ìîäóëü  m, ÷èñëà çóáüåâ øåñòåðíè Z1 è êîëåñà Z2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i/>
                                      <w:szCs w:val="40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b/>
                                      <w:szCs w:val="24"/>
                                      <w:b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(MOD1)</w:t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0,02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3,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î ÃÎÑÒó 9563-60 íàçíà÷àþò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40"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MO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)=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,5 ì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8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Ñóììàðíîå ÷èñëî çóáüåâ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5.9 ×èñëî çóáüåâ øåñòåð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î ÃÎÑÒó 6636-69 íàçíà÷àþò Z1(ZET1)=2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5.10 ×èñëî çóáüåâ êîëåñ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5.5 Ïðåäâàðèòåëüíîå çíà÷åíèå ðàáî÷åé øèðèíû çóá÷àòîãî âåíö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Ïðèíÿòîå çíà÷åíèå </w:t>
                            </w:r>
                            <w:r>
                              <w:rPr>
                                <w:kern w:val="2"/>
                                <w:sz w:val="20"/>
                                <w:position w:val="-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î ÃÎÑÒó  6636-69  èäåíòèôèöèðóåòñÿ   êàê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BW2=53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5.6 Ìåæîñåâîå  ðàññòîÿíèå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î ÃÎÑÒó 6636-69 íàçíà÷àþò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AW)=170 ì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5.7 Ìîäóëü  m, ÷èñëà çóáüåâ øåñòåðíè Z1 è êîëåñà Z2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b/>
                                <w:szCs w:val="24"/>
                                <w:b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(MOD1)</w:t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0,02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3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î ÃÎÑÒó 9563-60 íàçíà÷àþò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MO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=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,5 ì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8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Ñóììàðíîå ÷èñëî çóáüåâ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5.9 ×èñëî çóáüåâ øåñòåð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î ÃÎÑÒó 6636-69 íàçíà÷àþò Z1(ZET1)=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5.10 ×èñëî çóáüåâ êîëåñ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8.25pt" to="29.7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5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11 Ðåàëüíîå ïåðåäàòî÷íîå ÷èñëî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12 Ãåîìåòðè÷åñêèå ðàçìåðû çóá÷àòûõ êîëå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13 Ïðîâåðî÷íûé ðàñ÷åò íà êîíòàêòíóþ ïðî÷íîñòü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Ñòåïåíü òî÷íîñòè ïåðåäà÷è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5.14 Îïðåäåëåíèå  êîýôôèöèåíòîâ  íàãðóçêè  äëÿ òèõîõîäíîé 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ñòóïå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5.15 Óäåëüíàÿ ðàñ÷åòíàÿ îêðóæíàÿ ñèë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5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11 Ðåàëüíîå ïåðåäàòî÷íîå ÷èñëî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12 Ãåîìåòðè÷åñêèå ðàçìåðû çóá÷àòûõ êîëå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13 Ïðîâåðî÷íûé ðàñ÷åò íà êîíòàêòíóþ ïðî÷íîñòü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Ñòåïåíü òî÷íîñòè ïåðåäà÷è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5.14 Îïðåäåëåíèå  êîýôôèöèåíòîâ  íàãðóçêè  äëÿ òèõîõîäíîé 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ñòóïå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5.15 Óäåëüíàÿ ðàñ÷åòíàÿ îêðóæíàÿ ñèë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5.16 Ðàñ÷åòíîå êîíòàêòíîå íàïðÿæåíèå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6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5.17 Óñëîâèå ïðî÷íîñòè íà êîíòàêòíóþ âûíîñëèâîñò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18 Íåäîãðóçêà íà êîíòàêòíîé ïðî÷íîñò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19 Øèðèíà êîëåñà è øåñòåð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20 Ïðîâåðî÷íûé ðàñ÷åò íà èçãèá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5.20.1 Êîýôôèöèåíò ôîðìû çóáüåâ øåñòåðíè è êîëåñ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b/>
                                      <w:i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10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5.16 Ðàñ÷åòíîå êîíòàêòíîå íàïðÿæåíè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6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5.17 Óñëîâèå ïðî÷íîñòè íà êîíòàêòíóþ âûíîñëèâîñò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18 Íåäîãðóçêà íà êîíòàêòíîé ïðî÷íîñò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19 Øèðèíà êîëåñà è øåñòåð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20 Ïðîâåðî÷íûé ðàñ÷åò íà èçãèá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.20.1 Êîýôôèöèåíò ôîðìû çóáüåâ øåñòåðíè è êîëåñ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10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236075"/>
                      <wp:effectExtent l="6350" t="6350" r="6350" b="635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5.20.1 Óäåëüíàÿ  ðàñ÷åòíàÿ îêðóæíàÿ ñèëà ïðè ðàñ÷åòå íà èçãè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5.20.2 Ðàñ÷åòíûå íàïðÿæåíèÿ îò èçãèá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27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5.20.1 Óäåëüíàÿ  ðàñ÷åòíàÿ îêðóæíàÿ ñèëà ïðè ðàñ÷åòå íà èçãè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5.20.2 Ðàñ÷åòíûå íàïðÿæåíèÿ îò èçãèá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u w:val="single"/>
                                      <w:i/>
                                      <w:szCs w:val="3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. Ðàñ÷åò öèëèíäðè÷åñêîé ïðÿìîçóáîé áûñòðîõîäíîé ñòóïåíè ñîîñíîãî ðåäóêòîðà</w:t>
                                  </w:r>
                                  <w:r>
                                    <w:rPr>
                                      <w:kern w:val="2"/>
                                      <w:b/>
                                      <w:u w:val="single"/>
                                      <w:i/>
                                      <w:bCs/>
                                      <w:iCs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.1 Ðàñ÷åòíàÿ øèðèíà çóá÷àòîãî âåíö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Ïðèíÿòîå çíà÷åíèå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position w:val="-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î ÃÎÑÒó  6636-69  èäåíòèôèöèðóåòñÿ   êàê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BW0=26,0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.2 Îïðåäåëåíèå ïðèáëèæåííîãî çíà÷åíèÿ íà÷àëüíîãî äèàìåòð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  <w:t>68,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.3 Ãåîìåòðè÷åñêèå ðàçìåðû çóá÷àòûõ êîëå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u w:val="single"/>
                                <w:i/>
                                <w:szCs w:val="3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 Ðàñ÷åò öèëèíäðè÷åñêîé ïðÿìîçóáîé áûñòðîõîäíîé ñòóïåíè ñîîñíîãî ðåäóêòîðà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i/>
                                <w:bCs/>
                                <w:i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1 Ðàñ÷åòíàÿ øèðèíà çóá÷àòîãî âåíö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Ïðèíÿòîå çíà÷åíèå </w:t>
                            </w:r>
                            <w:r>
                              <w:rPr>
                                <w:kern w:val="2"/>
                                <w:sz w:val="20"/>
                                <w:position w:val="-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î ÃÎÑÒó  6636-69  èäåíòèôèöèðóåòñÿ   êàê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BW0=26,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2 Îïðåäåëåíèå ïðèáëèæåííîãî çíà÷åíèÿ íà÷àëüíîãî äèàìåòð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  <w:t>68,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3 Ãåîìåòðè÷åñêèå ðàçìåðû çóá÷àòûõ êîëå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6.4 Ïðîâåðî÷íûé ðàñ÷åò íà êîíòàêòíóþ ïðî÷íîñò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Ñòåïåíü òî÷íîñòè ïåðåäà÷è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b/>
                                      <w:b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6.5 Îïðåäåëåíèå  êîýôôèöèåíòîâ  íàãðóçêè  äëÿ áûñòðîõîäíîé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ñòóïå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6.6 Óäåëüíàÿ ðàñ÷åòíàÿ îêðóæíàÿ ñèë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tabs>
                                      <w:tab w:val="left" w:pos="6379" w:leader="none"/>
                                    </w:tabs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6.7 Ðàñ÷åòíîå êîíòàêòíîå íàïðÿæåíèå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position w:val="-6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6.4 Ïðîâåðî÷íûé ðàñ÷åò íà êîíòàêòíóþ ïðî÷íîñò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Ñòåïåíü òî÷íîñòè ïåðåäà÷è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6.5 Îïðåäåëåíèå  êîýôôèöèåíòîâ  íàãðóçêè  äëÿ áûñòðîõîäíîé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ñòóïå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6.6 Óäåëüíàÿ ðàñ÷åòíàÿ îêðóæíàÿ ñèë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637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6.7 Ðàñ÷åòíîå êîíòàêòíîå íàïðÿæåíè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position w:val="-6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.8 Óñëîâèå ïðî÷íîñòè íà êîíòàêòíóþ âûíîñëèâîñòü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6.9 Íåäîãðóçêà íà êîíòàêòíîé ïðî÷íîñò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6.11 Øèðèíà êîëåñà è øåñòåðí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6.12 Ïðîâåðî÷íûé ðàñ÷åò íà èçãè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6.12.1 Êîýôôèöèåíò ôîðìû çóáüåâ øåñòåðíè è êîëåñ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b/>
                                      <w:i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6.12.2 Óäåëüíàÿ  ðàñ÷åòíàÿ îêðóæíàÿ ñèëà ïðè ðàñ÷åòå íà èçãèá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.8 Óñëîâèå ïðî÷íîñòè íà êîíòàêòíóþ âûíîñëèâîñò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6.9 Íåäîãðóçêà íà êîíòàêòíîé ïðî÷íîñò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6.11 Øèðèíà êîëåñà è øåñòåðí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6.12 Ïðîâåðî÷íûé ðàñ÷åò íà èçãè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6.12.1 Êîýôôèöèåíò ôîðìû çóáüåâ øåñòåðíè è êîëåñ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6.12.2 Óäåëüíàÿ  ðàñ÷åòíàÿ îêðóæíàÿ ñèëà ïðè ðàñ÷åòå íà èçãèá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6223635</wp:posOffset>
                      </wp:positionH>
                      <wp:positionV relativeFrom="paragraph">
                        <wp:posOffset>14605</wp:posOffset>
                      </wp:positionV>
                      <wp:extent cx="274955" cy="274955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05pt;margin-top:1.1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612.3 Ðàñ÷åòíûå íàïðÿæåíèÿ îò èçãèá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612.3 Ðàñ÷åòíûå íàïðÿæåíèÿ îò èçãèá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bCs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ðèåíòèðîâî÷íûé ðàñ÷åò âàëîâ è ïðåäâàðèòåëüíûé âûáîð ïîäøèïíèêîâ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åêöèÿ äâóõ ñòóïåí÷àòîãî ðåäóêòîðà ïîçâîëÿåò âûïîëíèòü îðèåíòèðîâî÷íûé ðàñ÷åò ïðîìåæóòî÷íîãî è âûõîäíîãî âàëîâ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çìåðû âûõîäíîãî âàëà íàçíà÷àþòñÿ ñ ó÷åòîì ðàçìåðîâ ïðîìåæóòî÷íîãî âàëà è âàëà ýëåêòðîäâèãàòåëÿ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ðèåíòèðîâî÷íûé ðàñ÷åò âàëîâ - îäèí èç ýòàïîâ ðàñ÷åòà âàë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è ýòîì èç ðàñ÷åòà íà êðó÷åíèå îïðåäåëÿåòñÿ äèàìåòð òîé ÷àñòè âàëà, íà êîòîðûé íàñàæåíî çóá÷àòîå êîëåñî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íèæåíèå ïðî÷íîñòè âàëà âñëåäñòâèå äåéñòâèé èçãèáàþùèõ íàïðÿæåíèé íà êðó÷åíèå. Äîëÿ èçãèáàþùèõ íàïðÿæåíèé ñíèæàåòñÿ â çàâèñèìîñòè îò îñåâûõ ðàçìåðîâ âàëà, ÷èñëà çóá÷àòûõ êîëåñ, ïîñàæàíûõ íà âàë è âçàèìíîãî ðàñïîëîæåíèÿ âíåøíèõ ñèë, âîçíèêàþùèõ â çàöåïëåíèè çóá÷àòûõ êîëåñ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îâîêóïíîñòü âëèÿíèÿ ïåðå÷èñëåííûõ ôàêòîðîâ íà äîëþ èçãèáàþùèõ íàïðÿæåíèé ìîæíî ó÷åñòü âûáîðîì ðàçëè÷íûõ çíà÷åíèé äîïóñêàåìûõ íàïðÿæåíèé ïðè âûïîëíåíèè îðèåíòèðîâî÷íûõ ðàñ÷åòîâ âàëîâ ðàçëè÷íûõ ïî òèïó ðåäóêòîðà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iCs/>
                                      <w:bCs/>
                                      <w:szCs w:val="32"/>
                                      <w:i/>
                                      <w:u w:val="single"/>
                                      <w:b/>
                                      <w:sz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bCs/>
                                      <w:szCs w:val="32"/>
                                      <w:i/>
                                      <w:b/>
                                      <w:sz w:val="32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            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Êîýôôèöèåíò çàâèñÿùèé îò âåëè÷èíû äîïóñêàåìûõ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iCs/>
                                      <w:i/>
                                      <w:sz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          íàïðÿæåíèé  êðó÷åíèÿ è èçãèáà. Ñ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Cs w:val="16"/>
                                      <w:sz w:val="16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Ï 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= 7.0 , Ñ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16"/>
                                      <w:szCs w:val="16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Ò</w:t>
                                  </w:r>
                                  <w:r>
                                    <w:rPr>
                                      <w:kern w:val="2"/>
                                      <w:iCs/>
                                      <w:i/>
                                      <w:sz w:val="24"/>
                                      <w:szCs w:val="24"/>
                                      <w:rFonts w:cs="Times New Roman" w:eastAsia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= 5.9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Äèàìåòð øååê âàëîâ ïîä ïîäøèïíèê íàçíà÷àþò ïî êàòàëîãó íà ïîäøèïíèê òàê, ÷òîáû äèàìåòð îòâåðñòèÿ âíóòðè êîëüöà ïîäøèïíèêà áàë ìåíüøå äèàìåòðà ñòóïåíåé âàëà ïîä çóá÷àòûì êîëåñîì íà 1...5 ìì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è ïðåäâàðèòåëüíîì âûáîðå ïîäøèïíèêîâ êà÷åíèÿ öåëåñîîáðàçíî îðèåíòèðîâàòüñÿ íà ñëåäóþùèå ðåêîìåíäàöèè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a) âûõîäíîé âàë óñòàíàâëèâàþò íà øàðèêî-ðàäèàëüíîì îäíîðîäíîì ïîäøèïíèêå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á) âõîäíîé âàë óñòàíàâëèâàþò íà àíàëîãè÷íûõ ïîäøèïíèêàõ ñðåäíåé ñåðèè, êàê è ïðîìåæóòî÷íûé âàë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7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ðèåíòèðîâî÷íûé ðàñ÷åò âàëîâ è ïðåäâàðèòåëüíûé âûáîð ïîäøèïíèê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åêöèÿ äâóõ ñòóïåí÷àòîãî ðåäóêòîðà ïîçâîëÿåò âûïîëíèòü îðèåíòèðîâî÷íûé ðàñ÷åò ïðîìåæóòî÷íîãî è âûõîäíîãî âàë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çìåðû âûõîäíîãî âàëà íàçíà÷àþòñÿ ñ ó÷åòîì ðàçìåðîâ ïðîìåæóòî÷íîãî âàëà è âàëà ýëåêòðîäâèãàòåëÿ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ðèåíòèðîâî÷íûé ðàñ÷åò âàëîâ - îäèí èç ýòàïîâ ðàñ÷åòà âàë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è ýòîì èç ðàñ÷åòà íà êðó÷åíèå îïðåäåëÿåòñÿ äèàìåòð òîé ÷àñòè âàëà, íà êîòîðûé íàñàæåíî çóá÷àòîå êîëåñî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íèæåíèå ïðî÷íîñòè âàëà âñëåäñòâèå äåéñòâèé èçãèáàþùèõ íàïðÿæåíèé íà êðó÷åíèå. Äîëÿ èçãèáàþùèõ íàïðÿæåíèé ñíèæàåòñÿ â çàâèñèìîñòè îò îñåâûõ ðàçìåðîâ âàëà, ÷èñëà çóá÷àòûõ êîëåñ, ïîñàæàíûõ íà âàë è âçàèìíîãî ðàñïîëîæåíèÿ âíåøíèõ ñèë, âîçíèêàþùèõ â çàöåïëåíèè çóá÷àòûõ êîëå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îâîêóïíîñòü âëèÿíèÿ ïåðå÷èñëåííûõ ôàêòîðîâ íà äîëþ èçãèáàþùèõ íàïðÿæåíèé ìîæíî ó÷åñòü âûáîðîì ðàçëè÷íûõ çíà÷åíèé äîïóñêàåìûõ íàïðÿæåíèé ïðè âûïîëíåíèè îðèåíòèðîâî÷íûõ ðàñ÷åòîâ âàëîâ ðàçëè÷íûõ ïî òèïó ðåäóêòîðà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</w:t>
                              <w:br/>
                            </w:r>
                            <w:r>
                              <w:rPr>
                                <w:kern w:val="2"/>
                                <w:iCs/>
                                <w:bCs/>
                                <w:szCs w:val="32"/>
                                <w:i/>
                                <w:u w:val="single"/>
                                <w:b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bCs/>
                                <w:szCs w:val="32"/>
                                <w:i/>
                                <w:b/>
                                <w:sz w:val="32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                                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Êîýôôèöèåíò çàâèñÿùèé îò âåëè÷èíû äîïóñêàåìûõ </w:t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iCs/>
                                <w:i/>
                                <w:sz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           íàïðÿæåíèé  êðó÷åíèÿ è èçãèáà. Ñ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Cs w:val="16"/>
                                <w:sz w:val="16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Ï 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>= 7.0 , Ñ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16"/>
                                <w:szCs w:val="16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>Ò</w:t>
                            </w:r>
                            <w:r>
                              <w:rPr>
                                <w:kern w:val="2"/>
                                <w:iCs/>
                                <w:i/>
                                <w:sz w:val="24"/>
                                <w:szCs w:val="24"/>
                                <w:rFonts w:cs="Times New Roman" w:eastAsia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= 5.9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Äèàìåòð øååê âàëîâ ïîä ïîäøèïíèê íàçíà÷àþò ïî êàòàëîãó íà ïîäøèïíèê òàê, ÷òîáû äèàìåòð îòâåðñòèÿ âíóòðè êîëüöà ïîäøèïíèêà áàë ìåíüøå äèàìåòðà ñòóïåíåé âàëà ïîä çóá÷àòûì êîëåñîì íà 1...5 ì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è ïðåäâàðèòåëüíîì âûáîðå ïîäøèïíèêîâ êà÷åíèÿ öåëåñîîáðàçíî îðèåíòèðîâàòüñÿ íà ñëåäóþùèå ðåêîìåíäàöèè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) âûõîäíîé âàë óñòàíàâëèâàþò íà øàðèêî-ðàäèàëüíîì îäíîðîäíîì ïîäøèïíèêå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á) âõîäíîé âàë óñòàíàâëèâàþò íà àíàëîãè÷íûõ ïîäøèïíèêàõ ñðåäíåé ñåðèè, êàê è ïðîìåæóòî÷íûé âàë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5626735</wp:posOffset>
                      </wp:positionV>
                      <wp:extent cx="3841115" cy="457835"/>
                      <wp:effectExtent l="3175" t="3175" r="3175" b="31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1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i/>
                                      <w:szCs w:val="2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Äàìåòðû ñòóïåíèé ïîä çóä÷àòàòûìè êîñåñàìè äëÿ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i/>
                                      <w:szCs w:val="2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ìåæóòî÷íîããî è òèõîõîäíîãî âàëîâ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95.35pt;margin-top:443.05pt;width:302.4pt;height:3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Äàìåòðû ñòóïåíèé ïîä çóä÷àòàòûìè êîñåñàìè äë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ìåæóòî÷íîããî è òèõîõîäíîãî âàëîâ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white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Âåäóùèé è ïðîìåæóòî÷íûé âàë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N30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Âåäîìûé âàë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: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2"/>
                                      <w:szCs w:val="32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>N207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Îêîí÷àòåëüíûå ðàçìåðû âàëîâ óñòàíàâëèâàþòñÿ â õîäå ýñêèçíîãî ïðîåêòèðîâàíèÿ ïî ðåçóëüòàòàì ðàñ÷åòîâ âàëîâ íà óñòàëîñòü è ðàñ÷åòà ïîäøèïíèêîâ ïî äèíàìè÷åñêîé ãðóçîïîäü-åìíîñò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7.1 Ðàñ÷åò óñèëèé â çàöåïëåíèè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Äëÿ óäîáñòâà âûïîëíåíèÿ ðàñ÷åòîâ âàëîâ è ïîäøèïíèêîâûõ óçëîâ óñèëèÿ, äåéñòâóþùóþ â çîíå êîíòàêòà çóáüåâ Fn ïðåäñòàâëÿþò â âèäå ñîñòàâëÿþùèõ, â îáùåì ñëó÷àè äåéñòâóþùèõ ïî 3-ì âçàèìíî ïåðïåíäèêóëÿðíûì íàïðàâëåíèÿì : 1) ïî êàñàòåëüíûì ê íà÷àëüíûì îêðóæíîñòÿì - îêðóæíàÿ ñèëà Ft, 2) ïî ðàäèóñó -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ðàäèàëüíàÿ ñèëà Fr, ïàðàëëåëüíî ïî îñè çóá÷àòûõ êîëåñ - îñåâàÿ ñèëà F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229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.0 Ðàñ÷åò âàëîâ íà âûíîñëèâîñòü (òèõîõîäíîãî è ïðîìåæóòî÷íîãî) è ïðîâåðî÷íûé ðàñ÷åò ïîäøèïíèêîâ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.1 Ðàñ÷åò âõîäíîãî âàë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Ft = 487.02, Fr = 177,2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Âåäóùèé è ïðîìåæóòî÷íûé âàë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N30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Âåäîìûé âàë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: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2"/>
                                <w:szCs w:val="32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N207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Îêîí÷àòåëüíûå ðàçìåðû âàëîâ óñòàíàâëèâàþòñÿ â õîäå ýñêèçíîãî ïðîåêòèðîâàíèÿ ïî ðåçóëüòàòàì ðàñ÷åòîâ âàëîâ íà óñòàëîñòü è ðàñ÷åòà ïîäøèïíèêîâ ïî äèíàìè÷åñêîé ãðóçîïîäü-åìíîñòè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7.1 Ðàñ÷åò óñèëèé â çàöåïëåíèè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Äëÿ óäîáñòâà âûïîëíåíèÿ ðàñ÷åòîâ âàëîâ è ïîäøèïíèêîâûõ óçëîâ óñèëèÿ, äåéñòâóþùóþ â çîíå êîíòàêòà çóáüåâ Fn ïðåäñòàâëÿþò â âèäå ñîñòàâëÿþùèõ, â îáùåì ñëó÷àè äåéñòâóþùèõ ïî 3-ì âçàèìíî ïåðïåíäèêóëÿðíûì íàïðàâëåíèÿì : 1) ïî êàñàòåëüíûì ê íà÷àëüíûì îêðóæíîñòÿì - îêðóæíàÿ ñèëà Ft, 2) ïî ðàäèóñó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ðàäèàëüíàÿ ñèëà Fr, ïàðàëëåëüíî ïî îñè çóá÷àòûõ êîëåñ - îñåâàÿ ñèëà F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22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.0 Ðàñ÷åò âàëîâ íà âûíîñëèâîñòü (òèõîõîäíîãî è ïðîìåæóòî÷íîãî) è ïðîâåðî÷íûé ðàñ÷åò ïîäøèïíèêîâ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.1 Ðàñ÷åò âõîäíîãî âàë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Ft = 487.02, Fr = 177,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169535</wp:posOffset>
                      </wp:positionV>
                      <wp:extent cx="1189355" cy="556895"/>
                      <wp:effectExtent l="0" t="0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55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Áûñðîõîäíàÿ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òóïåí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5.35pt;margin-top:407.05pt;width:93.6pt;height:43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Áûñðîõîäíà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òóïåí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992495</wp:posOffset>
                      </wp:positionV>
                      <wp:extent cx="1280795" cy="702945"/>
                      <wp:effectExtent l="0" t="0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880" cy="70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Òèõîõîäíàÿ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ñòóïåí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5.35pt;margin-top:471.85pt;width:100.8pt;height:55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Òèõîõîäíàÿ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ñòóïåí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</w:rPr>
              <w:pict>
                <v:shape id="shape_0" coordsize="256,1017" path="m16,958l0,925l12,925l12,942l19,962l26,962l31,979l39,979l44,999l83,999l90,1016l134,1016l146,999l160,999l166,979l178,979l178,962l190,962l190,942l197,942l217,888l217,868l224,851l224,833l229,833l229,796l236,796l236,759l243,759l243,702l248,702l248,648l255,648l255,388l248,371l248,260l243,260l243,186l236,168l236,147l229,147l224,129l224,111l204,55l197,37l190,37l185,20l166,20l166,0l63,0l58,20l51,20l51,37l44,37l44,55l39,55l39,74l31,74l31,94l26,111l26,147l19,147l19,186l12,203l12,260l7,277l7,371e" stroked="t" o:allowincell="f" style="position:absolute;margin-left:72.95pt;margin-top:61.45pt;width:7.2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75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5352415</wp:posOffset>
                      </wp:positionV>
                      <wp:extent cx="640715" cy="1006475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421.45pt" to="288.95pt,500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2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5352415</wp:posOffset>
                      </wp:positionV>
                      <wp:extent cx="635" cy="732155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5pt,421.45pt" to="274.55pt,479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9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5352415</wp:posOffset>
                      </wp:positionV>
                      <wp:extent cx="635" cy="92075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421.45pt" to="238.55pt,428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0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5352415</wp:posOffset>
                      </wp:positionV>
                      <wp:extent cx="635" cy="144145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421.45pt" to="245.75pt,432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352415</wp:posOffset>
                      </wp:positionV>
                      <wp:extent cx="635" cy="274955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1.45pt" to="252.95pt,443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2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5352415</wp:posOffset>
                      </wp:positionV>
                      <wp:extent cx="635" cy="457835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421.45pt" to="260.15pt,457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3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5352415</wp:posOffset>
                      </wp:positionV>
                      <wp:extent cx="635" cy="549275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421.45pt" to="267.35pt,464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4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5352415</wp:posOffset>
                      </wp:positionV>
                      <wp:extent cx="635" cy="864235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6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421.45pt" to="281.75pt,489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5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352415</wp:posOffset>
                      </wp:positionV>
                      <wp:extent cx="635" cy="823595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21.45pt" to="296.15pt,486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6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5352415</wp:posOffset>
                      </wp:positionV>
                      <wp:extent cx="635" cy="50419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421.45pt" to="310.55pt,461.1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7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5352415</wp:posOffset>
                      </wp:positionV>
                      <wp:extent cx="635" cy="640715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421.45pt" to="303.35pt,471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8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5352415</wp:posOffset>
                      </wp:positionV>
                      <wp:extent cx="635" cy="360045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5pt,421.45pt" to="317.75pt,449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9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5352415</wp:posOffset>
                      </wp:positionV>
                      <wp:extent cx="635" cy="18034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5pt,421.45pt" to="324.95pt,435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>
              <w:rPr>
                <w:rFonts w:eastAsia="Academy Italic;Times New Roman" w:cs="Academy Italic;Times New Roman" w:ascii="Academy Italic;Times New Roman" w:hAnsi="Academy Italic;Times New Roman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40335</wp:posOffset>
                      </wp:positionV>
                      <wp:extent cx="6309995" cy="9361170"/>
                      <wp:effectExtent l="6350" t="6350" r="6350" b="635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361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5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204" w:firstLine="1418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Äëÿ ïîëó÷åíèÿ ðàñ÷åòíîé ñõåìû îïðåäåëèì óñèëèå â çàöåïëåíèè (ïî âåëè÷èíå è íàïðàâëåíèþ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ëîñêîñòü ZOY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" w:cs="Times New Roman" w:ascii="Times New Roman" w:hAnsi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.2pt;margin-top:11.05pt;width:496.8pt;height:737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204" w:firstLine="141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Äëÿ ïîëó÷åíèÿ ðàñ÷åòíîé ñõåìû îïðåäåëèì óñèëèå â çàöåïëåíèè (ïî âåëè÷èíå è íàïðàâëåíèþ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ëîñêîñòü ZOY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766445</wp:posOffset>
                      </wp:positionV>
                      <wp:extent cx="720090" cy="635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60.35pt" to="149.1pt,60.3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1127125</wp:posOffset>
                      </wp:positionV>
                      <wp:extent cx="720090" cy="635"/>
                      <wp:effectExtent l="6350" t="6350" r="6350" b="635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45pt,88.75pt" to="149.1pt,88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48665</wp:posOffset>
                      </wp:positionV>
                      <wp:extent cx="935990" cy="635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8.95pt" to="222.9pt,58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151890</wp:posOffset>
                      </wp:positionV>
                      <wp:extent cx="935990" cy="635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90.7pt" to="222.9pt,90.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734695</wp:posOffset>
                      </wp:positionV>
                      <wp:extent cx="540385" cy="635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57.85pt" to="265.6pt,57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66495</wp:posOffset>
                      </wp:positionV>
                      <wp:extent cx="540385" cy="635"/>
                      <wp:effectExtent l="5080" t="5080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91.85pt" to="265.6pt,91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702310</wp:posOffset>
                      </wp:positionV>
                      <wp:extent cx="521970" cy="635"/>
                      <wp:effectExtent l="5080" t="5080" r="5080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55.3pt" to="306.95pt,55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1213485</wp:posOffset>
                      </wp:positionV>
                      <wp:extent cx="521970" cy="635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95.55pt" to="306.95pt,95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612140</wp:posOffset>
                      </wp:positionV>
                      <wp:extent cx="107950" cy="635"/>
                      <wp:effectExtent l="5080" t="5080" r="508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5pt,48.2pt" to="316.9pt,4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1292860</wp:posOffset>
                      </wp:positionV>
                      <wp:extent cx="108585" cy="635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5pt,101.8pt" to="316.95pt,101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756285</wp:posOffset>
                      </wp:positionV>
                      <wp:extent cx="322580" cy="635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59.55pt" to="342.85pt,59.5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1205865</wp:posOffset>
                      </wp:positionV>
                      <wp:extent cx="322580" cy="635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94.95pt" to="342.85pt,94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766445</wp:posOffset>
                      </wp:positionV>
                      <wp:extent cx="635" cy="35941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60.35pt" to="92.15pt,88.6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756285</wp:posOffset>
                      </wp:positionV>
                      <wp:extent cx="635" cy="399415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5pt,59.55pt" to="149.25pt,90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734695</wp:posOffset>
                      </wp:positionV>
                      <wp:extent cx="635" cy="431165"/>
                      <wp:effectExtent l="5080" t="5080" r="5080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57.85pt" to="223.1pt,91.7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3376930</wp:posOffset>
                      </wp:positionH>
                      <wp:positionV relativeFrom="paragraph">
                        <wp:posOffset>702310</wp:posOffset>
                      </wp:positionV>
                      <wp:extent cx="635" cy="503555"/>
                      <wp:effectExtent l="5080" t="5080" r="5080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9pt,55.3pt" to="265.9pt,94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3910330</wp:posOffset>
                      </wp:positionH>
                      <wp:positionV relativeFrom="paragraph">
                        <wp:posOffset>612140</wp:posOffset>
                      </wp:positionV>
                      <wp:extent cx="635" cy="683895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8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8.2pt" to="307.9pt,10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4032250</wp:posOffset>
                      </wp:positionH>
                      <wp:positionV relativeFrom="paragraph">
                        <wp:posOffset>612140</wp:posOffset>
                      </wp:positionV>
                      <wp:extent cx="635" cy="68326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8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5pt,48.2pt" to="317.5pt,10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4352925</wp:posOffset>
                      </wp:positionH>
                      <wp:positionV relativeFrom="paragraph">
                        <wp:posOffset>766445</wp:posOffset>
                      </wp:positionV>
                      <wp:extent cx="635" cy="4318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75pt,60.35pt" to="342.75pt,94.3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8101,401" path="m301,0l185,5l88,19l23,41l0,67l0,333l23,360l88,381l185,395l301,400l7801,400l7918,395l8013,381l8077,360l8100,333l8100,67l8077,41l8013,19l7918,5l7801,0l301,0e" fillcolor="white" stroked="t" o:allowincell="f" style="position:absolute;margin-left:95.8pt;margin-top:68.6pt;width:229.55pt;height:11.3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w:pict>
                <v:shape id="shape_0" coordsize="4222,401" path="m217,0l134,5l64,19l18,41l0,67l0,333l18,360l64,381l134,395l217,400l4004,400l4089,395l4158,381l4203,360l4221,333l4221,67l4203,41l4158,19l4089,5l4004,0l217,0e" fillcolor="white" stroked="t" o:allowincell="f" style="position:absolute;margin-left:268.75pt;margin-top:69.45pt;width:119.6pt;height:11.3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70305</wp:posOffset>
                      </wp:positionV>
                      <wp:extent cx="635" cy="1332230"/>
                      <wp:effectExtent l="1905" t="1905" r="1905" b="190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1pt,92.15pt" to="223.1pt,197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6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1209675</wp:posOffset>
                      </wp:positionV>
                      <wp:extent cx="635" cy="1296035"/>
                      <wp:effectExtent l="1905" t="1905" r="1905" b="190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96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95.25pt" to="342.45pt,197.2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0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112520</wp:posOffset>
                      </wp:positionV>
                      <wp:extent cx="635" cy="5364480"/>
                      <wp:effectExtent l="1905" t="1905" r="1905" b="190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4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87.6pt" to="92.15pt,509.9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306070</wp:posOffset>
                      </wp:positionV>
                      <wp:extent cx="635" cy="457835"/>
                      <wp:effectExtent l="1905" t="1905" r="1905" b="190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24.1pt" to="91.85pt,60.1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288290</wp:posOffset>
                      </wp:positionV>
                      <wp:extent cx="635" cy="457835"/>
                      <wp:effectExtent l="1905" t="1905" r="1905" b="190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45pt,22.7pt" to="342.45pt,58.7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2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414655</wp:posOffset>
                      </wp:positionV>
                      <wp:extent cx="3186430" cy="635"/>
                      <wp:effectExtent l="635" t="69850" r="0" b="6985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86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5pt,32.65pt" to="342.4pt,32.65pt" stroked="t" o:allowincell="f" style="position:absolute;flip:x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231775</wp:posOffset>
                      </wp:positionV>
                      <wp:extent cx="239395" cy="148590"/>
                      <wp:effectExtent l="0" t="0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400" cy="14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9.75pt;margin-top:18.25pt;width:18.8pt;height:11.6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8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688975</wp:posOffset>
                      </wp:positionV>
                      <wp:extent cx="635" cy="549275"/>
                      <wp:effectExtent l="3175" t="3175" r="3175" b="317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333333" sp="222222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54.25pt" to="121.9pt,97.45pt" stroked="t" o:allowincell="f" style="position:absolute">
                      <v:stroke color="black" weight="6480" dashstyle="longdash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5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237615</wp:posOffset>
                      </wp:positionV>
                      <wp:extent cx="92075" cy="92075"/>
                      <wp:effectExtent l="0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108.95pt;margin-top:97.45pt;width:7.2pt;height:7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9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540385</wp:posOffset>
                      </wp:positionV>
                      <wp:extent cx="92075" cy="118110"/>
                      <wp:effectExtent l="0" t="0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6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3.4pt;margin-top:42.55pt;width:7.2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3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1224280</wp:posOffset>
                      </wp:positionV>
                      <wp:extent cx="104140" cy="118110"/>
                      <wp:effectExtent l="0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40" cy="11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13.4pt;margin-top:96.4pt;width:8.15pt;height:9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7">
                      <wp:simplePos x="0" y="0"/>
                      <wp:positionH relativeFrom="column">
                        <wp:posOffset>3629025</wp:posOffset>
                      </wp:positionH>
                      <wp:positionV relativeFrom="paragraph">
                        <wp:posOffset>903605</wp:posOffset>
                      </wp:positionV>
                      <wp:extent cx="71755" cy="71755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85.75pt;margin-top:71.15pt;width:5.6pt;height:5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1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965200</wp:posOffset>
                      </wp:positionV>
                      <wp:extent cx="635" cy="5400040"/>
                      <wp:effectExtent l="1905" t="1905" r="1905" b="190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76pt" to="288.6pt,501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969135</wp:posOffset>
                      </wp:positionV>
                      <wp:extent cx="3168650" cy="635"/>
                      <wp:effectExtent l="1905" t="1905" r="1905" b="190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687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15pt,155.05pt" to="341.6pt,155.0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1457960</wp:posOffset>
                      </wp:positionV>
                      <wp:extent cx="288290" cy="306070"/>
                      <wp:effectExtent l="1905" t="1905" r="1905" b="190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3.4pt;margin-top:114.8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2196465</wp:posOffset>
                      </wp:positionV>
                      <wp:extent cx="288290" cy="306070"/>
                      <wp:effectExtent l="1905" t="1905" r="1905" b="190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3.4pt;margin-top:172.95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1457960</wp:posOffset>
                      </wp:positionV>
                      <wp:extent cx="288290" cy="306070"/>
                      <wp:effectExtent l="1905" t="1905" r="1905" b="190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114.8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6">
                      <wp:simplePos x="0" y="0"/>
                      <wp:positionH relativeFrom="column">
                        <wp:posOffset>4057650</wp:posOffset>
                      </wp:positionH>
                      <wp:positionV relativeFrom="paragraph">
                        <wp:posOffset>2196465</wp:posOffset>
                      </wp:positionV>
                      <wp:extent cx="288290" cy="306070"/>
                      <wp:effectExtent l="1905" t="1905" r="1905" b="190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172.95pt;width:22.65pt;height:24.05pt;mso-wrap-style:none;v-text-anchor:middle">
                      <v:fill o:detectmouseclick="t" on="false"/>
                      <v:stroke color="black" weight="32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68755</wp:posOffset>
                      </wp:positionV>
                      <wp:extent cx="92075" cy="92075"/>
                      <wp:effectExtent l="1905" t="1905" r="1905" b="190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15.65pt" to="231.15pt,122.8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0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1670685</wp:posOffset>
                      </wp:positionV>
                      <wp:extent cx="92075" cy="92075"/>
                      <wp:effectExtent l="1905" t="1905" r="1905" b="190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131.55pt" to="245.6pt,138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2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1670685</wp:posOffset>
                      </wp:positionV>
                      <wp:extent cx="92075" cy="92075"/>
                      <wp:effectExtent l="1905" t="1905" r="1905" b="1905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131.55pt" to="341.75pt,138.7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2412365</wp:posOffset>
                      </wp:positionV>
                      <wp:extent cx="92075" cy="92075"/>
                      <wp:effectExtent l="1905" t="1905" r="1905" b="1905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189.95pt" to="245.75pt,197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2207260</wp:posOffset>
                      </wp:positionV>
                      <wp:extent cx="92075" cy="92075"/>
                      <wp:effectExtent l="1905" t="1905" r="1905" b="190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73.8pt" to="231.15pt,18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2207260</wp:posOffset>
                      </wp:positionV>
                      <wp:extent cx="92075" cy="92075"/>
                      <wp:effectExtent l="1905" t="1905" r="1905" b="190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73.8pt" to="327pt,181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0">
                      <wp:simplePos x="0" y="0"/>
                      <wp:positionH relativeFrom="column">
                        <wp:posOffset>4262755</wp:posOffset>
                      </wp:positionH>
                      <wp:positionV relativeFrom="paragraph">
                        <wp:posOffset>2412365</wp:posOffset>
                      </wp:positionV>
                      <wp:extent cx="92075" cy="92075"/>
                      <wp:effectExtent l="1905" t="1905" r="1905" b="190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5pt,189.95pt" to="342.85pt,197.1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1468755</wp:posOffset>
                      </wp:positionV>
                      <wp:extent cx="92075" cy="92075"/>
                      <wp:effectExtent l="1905" t="1905" r="1905" b="190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15.65pt" to="327pt,122.8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4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2412365</wp:posOffset>
                      </wp:positionV>
                      <wp:extent cx="92075" cy="92075"/>
                      <wp:effectExtent l="1905" t="1905" r="1905" b="190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89.95pt" to="231.15pt,197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670685</wp:posOffset>
                      </wp:positionV>
                      <wp:extent cx="92075" cy="92075"/>
                      <wp:effectExtent l="1905" t="1905" r="1905" b="190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95pt,131.55pt" to="231.15pt,138.7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1461770</wp:posOffset>
                      </wp:positionV>
                      <wp:extent cx="92075" cy="92075"/>
                      <wp:effectExtent l="1905" t="1905" r="1905" b="190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4pt,115.1pt" to="245.6pt,122.3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2207260</wp:posOffset>
                      </wp:positionV>
                      <wp:extent cx="92075" cy="92075"/>
                      <wp:effectExtent l="1905" t="1905" r="1905" b="190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173.8pt" to="245.75pt,181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4262755</wp:posOffset>
                      </wp:positionH>
                      <wp:positionV relativeFrom="paragraph">
                        <wp:posOffset>2207260</wp:posOffset>
                      </wp:positionV>
                      <wp:extent cx="92075" cy="92075"/>
                      <wp:effectExtent l="1905" t="1905" r="1905" b="190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65pt,173.8pt" to="342.85pt,181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4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2412365</wp:posOffset>
                      </wp:positionV>
                      <wp:extent cx="92075" cy="92075"/>
                      <wp:effectExtent l="1905" t="1905" r="1905" b="190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89.95pt" to="327pt,197.1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6">
                      <wp:simplePos x="0" y="0"/>
                      <wp:positionH relativeFrom="column">
                        <wp:posOffset>4061460</wp:posOffset>
                      </wp:positionH>
                      <wp:positionV relativeFrom="paragraph">
                        <wp:posOffset>1670685</wp:posOffset>
                      </wp:positionV>
                      <wp:extent cx="92075" cy="92075"/>
                      <wp:effectExtent l="1905" t="1905" r="1905" b="190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8pt,131.55pt" to="327pt,138.7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8">
                      <wp:simplePos x="0" y="0"/>
                      <wp:positionH relativeFrom="column">
                        <wp:posOffset>4248785</wp:posOffset>
                      </wp:positionH>
                      <wp:positionV relativeFrom="paragraph">
                        <wp:posOffset>1468755</wp:posOffset>
                      </wp:positionV>
                      <wp:extent cx="92075" cy="92075"/>
                      <wp:effectExtent l="1905" t="1905" r="1905" b="190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9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5pt,115.65pt" to="341.75pt,122.85pt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0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329055</wp:posOffset>
                      </wp:positionV>
                      <wp:extent cx="635" cy="640715"/>
                      <wp:effectExtent l="69850" t="0" r="69850" b="190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104.65pt" to="234.45pt,155.05pt" stroked="t" o:allowincell="f" style="position:absolute;flip:x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2">
                      <wp:simplePos x="0" y="0"/>
                      <wp:positionH relativeFrom="column">
                        <wp:posOffset>4194810</wp:posOffset>
                      </wp:positionH>
                      <wp:positionV relativeFrom="paragraph">
                        <wp:posOffset>1329055</wp:posOffset>
                      </wp:positionV>
                      <wp:extent cx="635" cy="640715"/>
                      <wp:effectExtent l="69850" t="635" r="69850" b="190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104.65pt" to="330.3pt,155.05pt" stroked="t" o:allowincell="f" style="position:absolute;flip:x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4">
                      <wp:simplePos x="0" y="0"/>
                      <wp:positionH relativeFrom="column">
                        <wp:posOffset>2977515</wp:posOffset>
                      </wp:positionH>
                      <wp:positionV relativeFrom="paragraph">
                        <wp:posOffset>1603375</wp:posOffset>
                      </wp:positionV>
                      <wp:extent cx="327025" cy="366395"/>
                      <wp:effectExtent l="1905" t="0" r="0" b="190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6880" cy="36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45pt,126.25pt" to="260.15pt,155.05pt" stroked="t" o:allowincell="f" style="position:absolute;flip:x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5">
                      <wp:simplePos x="0" y="0"/>
                      <wp:positionH relativeFrom="column">
                        <wp:posOffset>4194810</wp:posOffset>
                      </wp:positionH>
                      <wp:positionV relativeFrom="paragraph">
                        <wp:posOffset>1603375</wp:posOffset>
                      </wp:positionV>
                      <wp:extent cx="327025" cy="366395"/>
                      <wp:effectExtent l="1905" t="635" r="0" b="190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6880" cy="36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3pt,126.25pt" to="356pt,155.05pt" stroked="t" o:allowincell="f" style="position:absolute;flip:x">
                      <v:stroke color="black" weight="32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7">
                      <wp:simplePos x="0" y="0"/>
                      <wp:positionH relativeFrom="column">
                        <wp:posOffset>3391535</wp:posOffset>
                      </wp:positionH>
                      <wp:positionV relativeFrom="paragraph">
                        <wp:posOffset>1584325</wp:posOffset>
                      </wp:positionV>
                      <wp:extent cx="280035" cy="349250"/>
                      <wp:effectExtent l="635" t="1905" r="1905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349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05pt,124.75pt" to="289.05pt,152.2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9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1603375</wp:posOffset>
                      </wp:positionV>
                      <wp:extent cx="635" cy="366395"/>
                      <wp:effectExtent l="69850" t="1905" r="69850" b="63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26.25pt" to="288.6pt,155.05pt" stroked="t" o:allowincell="f" style="position:absolute;flip:x">
                      <v:stroke color="black" weight="324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1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2052320</wp:posOffset>
                      </wp:positionV>
                      <wp:extent cx="144145" cy="146685"/>
                      <wp:effectExtent l="0" t="0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À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09.75pt;margin-top:161.6pt;width:11.3pt;height:1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3">
                      <wp:simplePos x="0" y="0"/>
                      <wp:positionH relativeFrom="column">
                        <wp:posOffset>4401185</wp:posOffset>
                      </wp:positionH>
                      <wp:positionV relativeFrom="paragraph">
                        <wp:posOffset>2052320</wp:posOffset>
                      </wp:positionV>
                      <wp:extent cx="144145" cy="146685"/>
                      <wp:effectExtent l="0" t="0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00" cy="14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6.55pt;margin-top:161.6pt;width:11.3pt;height:11.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5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24280</wp:posOffset>
                      </wp:positionV>
                      <wp:extent cx="243840" cy="144145"/>
                      <wp:effectExtent l="0" t="0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72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z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1pt;margin-top:96.4pt;width:19.15pt;height:11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z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7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1440180</wp:posOffset>
                      </wp:positionV>
                      <wp:extent cx="252095" cy="27813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60.25pt;margin-top:113.4pt;width:19.8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1969135</wp:posOffset>
                      </wp:positionV>
                      <wp:extent cx="274955" cy="278130"/>
                      <wp:effectExtent l="0" t="0" r="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52.95pt;margin-top:155.0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1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969135</wp:posOffset>
                      </wp:positionV>
                      <wp:extent cx="215900" cy="278130"/>
                      <wp:effectExtent l="0" t="0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2pt;margin-top:155.05pt;width:16.95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3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237615</wp:posOffset>
                      </wp:positionV>
                      <wp:extent cx="274955" cy="278130"/>
                      <wp:effectExtent l="0" t="0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z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45.85pt;margin-top:97.4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z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5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1476375</wp:posOffset>
                      </wp:positionV>
                      <wp:extent cx="286385" cy="183515"/>
                      <wp:effectExtent l="0" t="0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05pt;margin-top:116.25pt;width:22.5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0"/>
                                <w:szCs w:val="1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8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2700655</wp:posOffset>
                      </wp:positionV>
                      <wp:extent cx="274955" cy="183515"/>
                      <wp:effectExtent l="0" t="0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35pt;margin-top:212.65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0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2880360</wp:posOffset>
                      </wp:positionV>
                      <wp:extent cx="683895" cy="635"/>
                      <wp:effectExtent l="0" t="69850" r="0" b="6985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26.8pt" to="288.55pt,226.8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2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700655</wp:posOffset>
                      </wp:positionV>
                      <wp:extent cx="274955" cy="278130"/>
                      <wp:effectExtent l="0" t="0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45.75pt;margin-top:212.65pt;width:21.6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4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2880360</wp:posOffset>
                      </wp:positionV>
                      <wp:extent cx="540385" cy="635"/>
                      <wp:effectExtent l="0" t="69850" r="635" b="698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226.8pt" to="331.45pt,226.8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6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3240405</wp:posOffset>
                      </wp:positionV>
                      <wp:extent cx="1224280" cy="635"/>
                      <wp:effectExtent l="0" t="69850" r="0" b="6985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55.15pt" to="331.1pt,255.15pt" stroked="t" o:allowincell="f" style="position:absolute">
                      <v:stroke color="black" weight="324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8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3066415</wp:posOffset>
                      </wp:positionV>
                      <wp:extent cx="180340" cy="278130"/>
                      <wp:effectExtent l="0" t="0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6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1.75pt;margin-top:241.45pt;width:14.15pt;height:21.8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0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3706495</wp:posOffset>
                      </wp:positionV>
                      <wp:extent cx="1242060" cy="635"/>
                      <wp:effectExtent l="5080" t="5080" r="5080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291.85pt" to="332.5pt,291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1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438015</wp:posOffset>
                      </wp:positionV>
                      <wp:extent cx="1245870" cy="635"/>
                      <wp:effectExtent l="5080" t="5080" r="508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49.45pt" to="332.8pt,349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3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5352415</wp:posOffset>
                      </wp:positionV>
                      <wp:extent cx="1188085" cy="635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421.45pt" to="331.65pt,421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8">
                      <wp:simplePos x="0" y="0"/>
                      <wp:positionH relativeFrom="column">
                        <wp:posOffset>3303905</wp:posOffset>
                      </wp:positionH>
                      <wp:positionV relativeFrom="paragraph">
                        <wp:posOffset>4438015</wp:posOffset>
                      </wp:positionV>
                      <wp:extent cx="635" cy="274955"/>
                      <wp:effectExtent l="5080" t="5080" r="5080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349.45pt" to="260.15pt,371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0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4438015</wp:posOffset>
                      </wp:positionV>
                      <wp:extent cx="635" cy="133350"/>
                      <wp:effectExtent l="5080" t="5080" r="508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5pt,349.45pt" to="245.75pt,359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4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4438015</wp:posOffset>
                      </wp:positionV>
                      <wp:extent cx="635" cy="36195"/>
                      <wp:effectExtent l="5080" t="5080" r="508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5pt,349.45pt" to="238.55pt,352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438015</wp:posOffset>
                      </wp:positionV>
                      <wp:extent cx="635" cy="191135"/>
                      <wp:effectExtent l="5080" t="5080" r="508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49.45pt" to="252.95pt,364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8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4438015</wp:posOffset>
                      </wp:positionV>
                      <wp:extent cx="635" cy="457835"/>
                      <wp:effectExtent l="5080" t="5080" r="508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5pt,349.45pt" to="274.55pt,385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0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4438015</wp:posOffset>
                      </wp:positionV>
                      <wp:extent cx="635" cy="366395"/>
                      <wp:effectExtent l="5080" t="5080" r="5080" b="508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35pt,349.45pt" to="267.35pt,378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2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4438015</wp:posOffset>
                      </wp:positionV>
                      <wp:extent cx="635" cy="568960"/>
                      <wp:effectExtent l="5080" t="5080" r="508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349.45pt" to="281.75pt,39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3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4438015</wp:posOffset>
                      </wp:positionV>
                      <wp:extent cx="635" cy="540385"/>
                      <wp:effectExtent l="5080" t="5080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349.45pt" to="296.15pt,391.9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4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438015</wp:posOffset>
                      </wp:positionV>
                      <wp:extent cx="635" cy="414020"/>
                      <wp:effectExtent l="5080" t="5080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5pt,349.45pt" to="303.35pt,38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5">
                      <wp:simplePos x="0" y="0"/>
                      <wp:positionH relativeFrom="column">
                        <wp:posOffset>3943985</wp:posOffset>
                      </wp:positionH>
                      <wp:positionV relativeFrom="paragraph">
                        <wp:posOffset>4438015</wp:posOffset>
                      </wp:positionV>
                      <wp:extent cx="635" cy="323850"/>
                      <wp:effectExtent l="5080" t="5080" r="508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5pt,349.45pt" to="310.55pt,374.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6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4438015</wp:posOffset>
                      </wp:positionV>
                      <wp:extent cx="635" cy="215900"/>
                      <wp:effectExtent l="5080" t="5080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5pt,349.45pt" to="317.75pt,366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7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4438015</wp:posOffset>
                      </wp:positionV>
                      <wp:extent cx="635" cy="97155"/>
                      <wp:effectExtent l="5080" t="5080" r="5080" b="508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5pt,349.45pt" to="324.95pt,357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8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4438015</wp:posOffset>
                      </wp:positionV>
                      <wp:extent cx="635" cy="92075"/>
                      <wp:effectExtent l="5080" t="5080" r="5080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349.45pt" to="332.15pt,356.6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0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5352415</wp:posOffset>
                      </wp:positionV>
                      <wp:extent cx="635" cy="183515"/>
                      <wp:effectExtent l="5080" t="5080" r="508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421.45pt" to="332.15pt,435.8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1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4346575</wp:posOffset>
                      </wp:positionV>
                      <wp:extent cx="366395" cy="183515"/>
                      <wp:effectExtent l="0" t="0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ZO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53.75pt;margin-top:342.25pt;width:28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ZO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2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5260975</wp:posOffset>
                      </wp:positionV>
                      <wp:extent cx="366395" cy="183515"/>
                      <wp:effectExtent l="0" t="0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XOY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53.75pt;margin-top:414.25pt;width:28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XO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3">
                      <wp:simplePos x="0" y="0"/>
                      <wp:positionH relativeFrom="column">
                        <wp:posOffset>3024505</wp:posOffset>
                      </wp:positionH>
                      <wp:positionV relativeFrom="paragraph">
                        <wp:posOffset>2340610</wp:posOffset>
                      </wp:positionV>
                      <wp:extent cx="635" cy="4104640"/>
                      <wp:effectExtent l="1905" t="1905" r="1905" b="190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0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15pt,184.3pt" to="238.15pt,507.4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4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2340610</wp:posOffset>
                      </wp:positionV>
                      <wp:extent cx="635" cy="4104640"/>
                      <wp:effectExtent l="1905" t="1905" r="1905" b="190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04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184.3pt" to="332.15pt,507.45pt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5">
                      <wp:simplePos x="0" y="0"/>
                      <wp:positionH relativeFrom="column">
                        <wp:posOffset>2981325</wp:posOffset>
                      </wp:positionH>
                      <wp:positionV relativeFrom="paragraph">
                        <wp:posOffset>4428490</wp:posOffset>
                      </wp:positionV>
                      <wp:extent cx="688975" cy="650240"/>
                      <wp:effectExtent l="6350" t="6985" r="6350" b="635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50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5pt,348.7pt" to="288.95pt,39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6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4438015</wp:posOffset>
                      </wp:positionV>
                      <wp:extent cx="549275" cy="640715"/>
                      <wp:effectExtent l="6350" t="6985" r="6985" b="635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349.45pt" to="332.15pt,399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7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5352415</wp:posOffset>
                      </wp:positionV>
                      <wp:extent cx="549275" cy="1006475"/>
                      <wp:effectExtent l="5080" t="5080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9360" cy="10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421.45pt" to="332.15pt,500.6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8">
                      <wp:simplePos x="0" y="0"/>
                      <wp:positionH relativeFrom="column">
                        <wp:posOffset>3852545</wp:posOffset>
                      </wp:positionH>
                      <wp:positionV relativeFrom="paragraph">
                        <wp:posOffset>4986655</wp:posOffset>
                      </wp:positionV>
                      <wp:extent cx="457835" cy="183515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,48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3.35pt;margin-top:392.65pt;width:3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,48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9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4438015</wp:posOffset>
                      </wp:positionV>
                      <wp:extent cx="635" cy="626745"/>
                      <wp:effectExtent l="635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26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349.45pt" to="288.95pt,398.75pt" stroked="f" o:allowincell="f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963295</wp:posOffset>
                      </wp:positionV>
                      <wp:extent cx="3932555" cy="635"/>
                      <wp:effectExtent l="1905" t="1905" r="1905" b="190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26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75.85pt" to="375.35pt,75.85pt" stroked="t" o:allowincell="f" style="position:absolute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 xmlns:m="http://schemas.openxmlformats.org/officeDocument/2006/math"/>
            <w:r/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96.7+80,5-177=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27" w:right="370" w:firstLine="57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Ïëîñêîñòü XOY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-265,65-221,37+487,02=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96.7+80,5-177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27" w:right="370" w:firstLine="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Ïëîñêîñòü XOY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265,65-221,37+487,02=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129395"/>
                      <wp:effectExtent l="6350" t="6350" r="6350" b="635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12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ìåæóòî÷íûé âà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ëîñêîñòü Z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ìåæóòî÷íûé â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ëîñêîñòü Z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46785</wp:posOffset>
                      </wp:positionV>
                      <wp:extent cx="635" cy="431165"/>
                      <wp:effectExtent l="6350" t="6985" r="6350" b="635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74.55pt" to="120.2pt,108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946785</wp:posOffset>
                      </wp:positionV>
                      <wp:extent cx="541020" cy="635"/>
                      <wp:effectExtent l="6350" t="6350" r="6350" b="698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74.55pt" to="162.75pt,74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1393190</wp:posOffset>
                      </wp:positionV>
                      <wp:extent cx="541020" cy="635"/>
                      <wp:effectExtent l="6350" t="6350" r="6350" b="635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109.7pt" to="162.75pt,109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918210</wp:posOffset>
                      </wp:positionV>
                      <wp:extent cx="635" cy="504190"/>
                      <wp:effectExtent l="6350" t="6350" r="6350" b="635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72.3pt" to="163pt,111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3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918210</wp:posOffset>
                      </wp:positionV>
                      <wp:extent cx="935355" cy="635"/>
                      <wp:effectExtent l="6350" t="6350" r="6350" b="635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72.3pt" to="236.6pt,7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7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1422400</wp:posOffset>
                      </wp:positionV>
                      <wp:extent cx="935355" cy="635"/>
                      <wp:effectExtent l="6350" t="6350" r="6350" b="635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5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pt,112pt" to="236.6pt,11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1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882015</wp:posOffset>
                      </wp:positionV>
                      <wp:extent cx="635" cy="575945"/>
                      <wp:effectExtent l="6350" t="6350" r="6350" b="635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69.45pt" to="236.7pt,114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882015</wp:posOffset>
                      </wp:positionV>
                      <wp:extent cx="1008380" cy="635"/>
                      <wp:effectExtent l="6985" t="6985" r="6350" b="635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69.45pt" to="316.05pt,6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9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1468755</wp:posOffset>
                      </wp:positionV>
                      <wp:extent cx="1008380" cy="635"/>
                      <wp:effectExtent l="6350" t="6350" r="6350" b="635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115.65pt" to="316.05pt,11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3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882015</wp:posOffset>
                      </wp:positionV>
                      <wp:extent cx="635" cy="575945"/>
                      <wp:effectExtent l="6350" t="6350" r="6350" b="635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69.45pt" to="316.1pt,114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9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932815</wp:posOffset>
                      </wp:positionV>
                      <wp:extent cx="575945" cy="635"/>
                      <wp:effectExtent l="6985" t="6350" r="6350" b="698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73.45pt" to="361.4pt,7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1440180</wp:posOffset>
                      </wp:positionV>
                      <wp:extent cx="575945" cy="635"/>
                      <wp:effectExtent l="6350" t="6350" r="6350" b="635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1pt,113.4pt" to="361.4pt,113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6">
                      <wp:simplePos x="0" y="0"/>
                      <wp:positionH relativeFrom="column">
                        <wp:posOffset>4590415</wp:posOffset>
                      </wp:positionH>
                      <wp:positionV relativeFrom="paragraph">
                        <wp:posOffset>932815</wp:posOffset>
                      </wp:positionV>
                      <wp:extent cx="635" cy="504190"/>
                      <wp:effectExtent l="6350" t="6350" r="6985" b="635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73.45pt" to="361.45pt,113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72185</wp:posOffset>
                      </wp:positionV>
                      <wp:extent cx="575945" cy="635"/>
                      <wp:effectExtent l="6350" t="6350" r="6350" b="698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6.55pt" to="407.35pt,76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1403985</wp:posOffset>
                      </wp:positionV>
                      <wp:extent cx="575945" cy="635"/>
                      <wp:effectExtent l="6350" t="6985" r="6350" b="635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110.55pt" to="407.35pt,11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972185</wp:posOffset>
                      </wp:positionV>
                      <wp:extent cx="635" cy="431800"/>
                      <wp:effectExtent l="6350" t="6350" r="6350" b="635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1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95pt,76.55pt" to="407.95pt,110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4394,401" path="m402,0l247,5l122,19l35,40l0,67l0,333l35,359l122,381l247,395l402,400l13996,400l14152,395l14279,381l14365,359l14393,333l14393,67l14365,40l14279,19l14152,5l13996,0l402,0e" fillcolor="white" stroked="t" o:allowincell="f" style="position:absolute;margin-left:165.85pt;margin-top:86.2pt;width:407.95pt;height:11.3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w:pict>
                <v:shape id="shape_0" coordsize="6541,301" path="m236,0l144,4l69,14l17,30l0,51l0,251l17,270l69,286l144,296l236,300l6307,300l6399,296l6473,286l6523,270l6540,251l6540,51l6523,30l6473,14l6399,4l6307,0l236,0e" fillcolor="white" stroked="t" o:allowincell="f" style="position:absolute;margin-left:319.65pt;margin-top:87.9pt;width:185.35pt;height:8.45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w:pict>
                <v:shape id="shape_0" coordsize="256,1017" path="m16,958l0,924l12,924l12,942l19,961l26,961l31,979l39,979l44,998l83,998l90,1016l134,1016l146,998l160,998l166,979l178,979l178,961l190,961l190,942l197,942l217,887l217,868l224,850l224,833l229,833l229,795l236,795l236,758l243,758l243,702l248,702l248,647l255,647l255,388l248,370l248,259l243,259l243,185l236,168l236,146l229,146l224,129l224,111l204,55l197,37l190,37l185,19l166,19l166,0l63,0l58,19l51,19l51,37l44,37l44,55l39,55l39,74l31,74l31,93l26,111l26,146l19,146l19,185l12,203l12,259l7,277l7,370e" stroked="t" o:allowincell="f" style="position:absolute;margin-left:101.75pt;margin-top:75.85pt;width:7.2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23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1170305</wp:posOffset>
                      </wp:positionV>
                      <wp:extent cx="4481195" cy="635"/>
                      <wp:effectExtent l="1905" t="1905" r="1905" b="1905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12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92.15pt" to="440.15pt,92.15pt" stroked="t" o:allowincell="f" style="position:absolute">
                      <v:stroke color="black" weight="324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0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ëîñêîñòü X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3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ëîñêîñòü X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40335</wp:posOffset>
                      </wp:positionV>
                      <wp:extent cx="6309995" cy="10881995"/>
                      <wp:effectExtent l="6350" t="6350" r="6350" b="635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108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u w:val="single"/>
                                      <w:i/>
                                      <w:szCs w:val="32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Âûõîäíîé âà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ëîñêîñòü Z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.65pt;margin-top:11.05pt;width:496.8pt;height:856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Âûõîäíîé âà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ëîñêîñòü Z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871855</wp:posOffset>
                      </wp:positionV>
                      <wp:extent cx="635" cy="755650"/>
                      <wp:effectExtent l="6350" t="6350" r="6985" b="635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5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68.65pt" to="144.95pt,128.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918210</wp:posOffset>
                      </wp:positionV>
                      <wp:extent cx="288925" cy="635"/>
                      <wp:effectExtent l="6350" t="6350" r="6985" b="635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2.3pt" to="144.6pt,72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541145</wp:posOffset>
                      </wp:positionV>
                      <wp:extent cx="288925" cy="635"/>
                      <wp:effectExtent l="6350" t="6350" r="6985" b="635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121.35pt" to="144.6pt,121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835025</wp:posOffset>
                      </wp:positionV>
                      <wp:extent cx="635" cy="828040"/>
                      <wp:effectExtent l="6350" t="6350" r="6350" b="635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65.75pt" to="148.85pt,13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878205</wp:posOffset>
                      </wp:positionV>
                      <wp:extent cx="935990" cy="635"/>
                      <wp:effectExtent l="6350" t="6350" r="6350" b="635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69.15pt" to="235.25pt,69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8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565910</wp:posOffset>
                      </wp:positionV>
                      <wp:extent cx="935990" cy="635"/>
                      <wp:effectExtent l="6350" t="6350" r="6350" b="635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23.3pt" to="235.25pt,123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2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882015</wp:posOffset>
                      </wp:positionV>
                      <wp:extent cx="635" cy="683895"/>
                      <wp:effectExtent l="6350" t="6350" r="6350" b="635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8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69.45pt" to="235.3pt,123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892810</wp:posOffset>
                      </wp:positionV>
                      <wp:extent cx="558165" cy="635"/>
                      <wp:effectExtent l="6350" t="6985" r="6350" b="635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70.3pt" to="279.2pt,70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0">
                      <wp:simplePos x="0" y="0"/>
                      <wp:positionH relativeFrom="column">
                        <wp:posOffset>2988310</wp:posOffset>
                      </wp:positionH>
                      <wp:positionV relativeFrom="paragraph">
                        <wp:posOffset>1562735</wp:posOffset>
                      </wp:positionV>
                      <wp:extent cx="558165" cy="635"/>
                      <wp:effectExtent l="6350" t="6350" r="6350" b="698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pt,123.05pt" to="279.2pt,12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4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892810</wp:posOffset>
                      </wp:positionV>
                      <wp:extent cx="635" cy="666115"/>
                      <wp:effectExtent l="6350" t="6350" r="6350" b="635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25pt,70.3pt" to="279.25pt,122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935990</wp:posOffset>
                      </wp:positionV>
                      <wp:extent cx="917575" cy="635"/>
                      <wp:effectExtent l="6350" t="6985" r="6350" b="635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73.7pt" to="352.3pt,73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3557270</wp:posOffset>
                      </wp:positionH>
                      <wp:positionV relativeFrom="paragraph">
                        <wp:posOffset>1511935</wp:posOffset>
                      </wp:positionV>
                      <wp:extent cx="917575" cy="635"/>
                      <wp:effectExtent l="6350" t="6350" r="6350" b="698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1pt,119.05pt" to="352.3pt,11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935990</wp:posOffset>
                      </wp:positionV>
                      <wp:extent cx="635" cy="575945"/>
                      <wp:effectExtent l="6350" t="6985" r="6350" b="698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73.7pt" to="353.25pt,11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4486275</wp:posOffset>
                      </wp:positionH>
                      <wp:positionV relativeFrom="paragraph">
                        <wp:posOffset>954405</wp:posOffset>
                      </wp:positionV>
                      <wp:extent cx="1079500" cy="635"/>
                      <wp:effectExtent l="6350" t="6985" r="6350" b="635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5pt,75.15pt" to="438.2pt,75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5">
                      <wp:simplePos x="0" y="0"/>
                      <wp:positionH relativeFrom="column">
                        <wp:posOffset>4492625</wp:posOffset>
                      </wp:positionH>
                      <wp:positionV relativeFrom="paragraph">
                        <wp:posOffset>1494155</wp:posOffset>
                      </wp:positionV>
                      <wp:extent cx="1079500" cy="635"/>
                      <wp:effectExtent l="6985" t="6350" r="6350" b="635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75pt,117.65pt" to="438.7pt,117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5581015</wp:posOffset>
                      </wp:positionH>
                      <wp:positionV relativeFrom="paragraph">
                        <wp:posOffset>954405</wp:posOffset>
                      </wp:positionV>
                      <wp:extent cx="635" cy="540385"/>
                      <wp:effectExtent l="6985" t="6350" r="6350" b="635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45pt,75.15pt" to="439.45pt,117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4394,402" path="m402,0l247,5l122,20l35,41l0,67l0,334l35,360l122,381l247,395l402,401l13996,401l14152,395l14279,381l14365,360l14393,334l14393,67l14365,41l14279,20l14152,5l13996,0l402,0e" fillcolor="white" stroked="t" o:allowincell="f" style="position:absolute;margin-left:163.85pt;margin-top:90.7pt;width:407.95pt;height:11.3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w:pict>
                <v:shape id="shape_0" coordsize="26068,303" path="m469,0l282,5l136,14l42,30l0,51l0,250l42,270l136,286l282,296l469,302l25608,302l25784,296l25931,286l26035,270l26067,250l26067,51l26035,30l25931,14l25784,5l25608,0l469,0e" fillcolor="white" stroked="t" o:allowincell="f" style="position:absolute;margin-left:357.8pt;margin-top:93.55pt;width:738.85pt;height:8.5pt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w:pict>
              <w:pict>
                <v:shape id="shape_0" coordsize="255,1017" path="m238,957l254,924l241,924l241,941l234,961l227,961l222,979l215,979l210,998l171,998l164,1016l121,1016l109,998l95,998l90,979l77,979l77,961l65,961l65,941l58,941l39,887l39,867l31,850l31,832l26,832l26,795l19,795l19,758l12,758l12,702l7,702l7,647l0,647l0,388l7,370l7,259l12,259l12,185l19,167l19,146l26,146l31,128l31,111l51,54l58,37l65,37l70,19l90,19l90,0l190,0l196,19l203,19l203,37l210,37l210,54l215,54l215,74l222,74l222,93l227,111l227,146l234,146l234,185l241,202l241,259l247,277l247,370e" stroked="t" o:allowincell="f" style="position:absolute;margin-left:461.75pt;margin-top:83.05pt;width:7.15pt;height:28.75pt">
                  <v:stroke color="black" weight="1260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324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918210</wp:posOffset>
                      </wp:positionV>
                      <wp:extent cx="635" cy="612140"/>
                      <wp:effectExtent l="6350" t="6350" r="6350" b="635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1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2.3pt" to="121.9pt,12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5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867410</wp:posOffset>
                      </wp:positionV>
                      <wp:extent cx="36830" cy="635"/>
                      <wp:effectExtent l="6985" t="6350" r="6350" b="635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68.3pt" to="147.8pt,6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6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663700</wp:posOffset>
                      </wp:positionV>
                      <wp:extent cx="144145" cy="635"/>
                      <wp:effectExtent l="6350" t="6350" r="6350" b="635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131pt" to="160.15pt,131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1638300</wp:posOffset>
                      </wp:positionV>
                      <wp:extent cx="36830" cy="635"/>
                      <wp:effectExtent l="6985" t="6350" r="6350" b="6985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129pt" to="147.7pt,12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8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828040</wp:posOffset>
                      </wp:positionV>
                      <wp:extent cx="144145" cy="635"/>
                      <wp:effectExtent l="6350" t="6350" r="6350" b="635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85pt,65.2pt" to="160.15pt,65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9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1237615</wp:posOffset>
                      </wp:positionV>
                      <wp:extent cx="5393690" cy="635"/>
                      <wp:effectExtent l="6350" t="6350" r="6350" b="635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custDash>
                                  <a:ds d="114286" sp="285714"/>
                                  <a:ds d="285714" sp="285714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97.45pt" to="490.4pt,97.45pt" stroked="t" o:allowincell="f" style="position:absolute">
                      <v:stroke color="black" weight="12600" dashstyle="dash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0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828040</wp:posOffset>
                      </wp:positionV>
                      <wp:extent cx="635" cy="835025"/>
                      <wp:effectExtent l="6350" t="6350" r="6350" b="635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3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65.2pt" to="161.6pt,130.9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;Times New Roman" w:hAnsi="Academy Italic;Times New Roman" w:eastAsia="Academy Italic;Times New Roman" w:cs="Academy Italic;Times New Roman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  <w:lang w:val="en-US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2075" cy="635"/>
                      <wp:effectExtent l="6350" t="6350" r="6350" b="635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309995" cy="9097010"/>
                      <wp:effectExtent l="6350" t="6350" r="6350" b="635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008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ëîñêîñòü XOY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i/>
                                      <w:szCs w:val="3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Ïðîâåðêà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96.8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ëîñêîñòü XO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i/>
                                <w:szCs w:val="3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ðîâåðê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6166" w:type="dxa"/>
            <w:gridSpan w:val="6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;Times New Roman" w:hAnsi="Academy Italic;Times New Roman" w:eastAsia="Academy Italic;Times New Roman" w:cs="Academy Italic;Times New Roman"/>
                <w:sz w:val="32"/>
                <w:szCs w:val="32"/>
              </w:rPr>
            </w:pPr>
            <w:r>
              <w:rPr>
                <w:rFonts w:eastAsia="Academy Italic;Times New Roman" w:cs="Academy Italic;Times New Roman" w:ascii="Academy Italic;Times New Roman" w:hAnsi="Academy Italic;Times New Roman"/>
                <w:sz w:val="32"/>
                <w:szCs w:val="32"/>
              </w:rPr>
            </w:r>
          </w:p>
        </w:tc>
        <w:tc>
          <w:tcPr>
            <w:tcW w:w="56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;Times New Roman" w:hAnsi="Academy Italic;Times New Roman" w:eastAsia="Academy Italic;Times New Roman" w:cs="Academy Italic;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29985</wp:posOffset>
                </wp:positionH>
                <wp:positionV relativeFrom="paragraph">
                  <wp:posOffset>60960</wp:posOffset>
                </wp:positionV>
                <wp:extent cx="274955" cy="27495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5pt;margin-top:4.8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ИзмЛист .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N докум</w: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ента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Подписъ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57" w:gutter="0" w:header="0" w:top="357" w:footer="0" w:bottom="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1"/>
    <w:family w:val="auto"/>
    <w:pitch w:val="variable"/>
  </w:font>
  <w:font w:name="Academy">
    <w:altName w:val="Times New Roman"/>
    <w:charset w:val="01"/>
    <w:family w:val="auto"/>
    <w:pitch w:val="variable"/>
  </w:font>
  <w:font w:name="Times New Roman Cyr Bold Italic">
    <w:charset w:val="cc"/>
    <w:family w:val="roman"/>
    <w:pitch w:val="variable"/>
  </w:font>
  <w:font w:name="Arbat">
    <w:altName w:val="Times New Roma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0:00Z</dcterms:created>
  <dc:creator>Алексей</dc:creator>
  <dc:description/>
  <dc:language>en-US</dc:language>
  <cp:lastModifiedBy>Vitaliy L</cp:lastModifiedBy>
  <cp:lastPrinted>1996-03-27T16:34:00Z</cp:lastPrinted>
  <dcterms:modified xsi:type="dcterms:W3CDTF">2004-04-01T14:10:00Z</dcterms:modified>
  <cp:revision>2</cp:revision>
  <dc:subject/>
  <dc:title>Московский авиационный мехнологический </dc:title>
</cp:coreProperties>
</file>