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      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 ???????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,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 ???????????? ???????? ????? ?????????????????? ??????????????????? ?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,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.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 ??????????? ?? ?????????? ?????? ???? ???? 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.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 ?????????????? ??????????? ????? ??? ?????? ???????? ??????????, ??????????? ??? ???????? ???????? ( ?????? ???????, ?????????? ?????????????, ??????????? ???????, ??????? ???????? ??????? )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.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??? ??????? ?????????? ?????????? ??????????? ?????????? ???????? ??????????? ????????? ??????????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.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 ??? ??????, ?????? ?????????? ???????? ? ???????? ?????????????????? ????? ????? 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?? 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m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( ? ????? ??????? ), ?????????? ?? 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 ??????? ??????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S [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  <w:lang w:val="en-US"/>
        </w:rPr>
        <w:t xml:space="preserve">2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]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 ????????????? ????????? ???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h [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]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 ????????? ???????? ???????? ??????? ?????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 xml:space="preserve">1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 xml:space="preserve">2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[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.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.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.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]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 ???? ?????? ????, 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: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  <w:vertAlign w:val="superscript"/>
          <w:lang w:val="en-US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               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m=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 xml:space="preserve">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  <w:vertAlign w:val="superscript"/>
          <w:lang w:val="en-US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  <w:lang w:val="en-US"/>
        </w:rPr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 ????????? ?????????? ????????? ??? ??????????? ????? ???? ?????????????? 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;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? ???????? (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 xml:space="preserve">1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-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2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) ?????????? ???????? ???????????,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m/t -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 ????, 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h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S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- ????????????? 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;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???? ?, ??????????? ???????? ???????? ????????????,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?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? ??????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 ????????? ?????????? ??????????????????  ?????????? ? ?????? ??????? ????????. ???, ??? ???????? ????????  ? ????? 0,0007; ??? ??????????? - 0,03; ??? ?????????? ????????? - ????? 1 </w:t>
      </w:r>
      <w:r>
        <w:rPr>
          <w:rFonts w:eastAsia="AG_CenturyOldStyle;Arial" w:cs="AG_CenturyOldStyle;Arial" w:ascii="AG_CenturyOldStyle;Arial" w:hAnsi="AG_CenturyOldStyle;Arial"/>
          <w:i/>
          <w:iCs/>
          <w:sz w:val="28"/>
          <w:szCs w:val="28"/>
        </w:rPr>
        <w:t xml:space="preserve">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/(??- ? - ?? ??. ??. )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 ?????????? ???????????????? ? ?????????????????? ???????? ???????????? ?????????? ?????? ??????????? ?? 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. ?????????? ????? ? ????, ??? ???????? ??????????? ??????????? ?????????? ? ?????? ???????? ???????????? ???????????? ???? ???? ?????????? ?????????? ?????????, ?? ????? ?? ???????? </w:t>
      </w:r>
      <w:r>
        <w:rPr>
          <w:rFonts w:eastAsia="Symbol" w:cs="Symbol" w:ascii="Symbol" w:hAnsi="Symbol"/>
          <w:sz w:val="32"/>
          <w:szCs w:val="32"/>
          <w:lang w:val="en-US"/>
        </w:rPr>
        <w:t>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 ??????????? ??????????? ?????????; ??? ??????????? ???, ??? ???????? ??????????? ???????, ??????? ?????? ??????? ??????? ?? ????????? ? ????????? ??????? ????, ?? ? ????????? ??????? ?????? ??????????????? ??? ????????? ??? ?????, ? ? ???????? ?????? ???? ?????????????? ????????? ??? ?????? ?? ????? ??????????.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 ?????????? ????????????? ?????????????????, ???????? ? ??????????? ????????, ?? ???????????? ???????????? ??????????? ???????? ???????. ????????? ??????? ???????? ???????? ????????????? ?????????????  ????????????, ???????? ? ????? ?????? ? ????? ????? ???????? ???????????? ????????? ???????? ? ??????? ???????? ??????????????? ? ??? ????????????? ??????. ???????? ??????? ??? ???????? ??????? ??????????? ?????????, ? ??? ????? ? ??????????? ( ???????? , ????????? ), ????????, ???????? ???? ? ??. ???????? ???????? ? ??????????? ??????? ???????? ?????????????? ??????????? - ????????, ??????, ?????, ??????????????????? ????????? ? ????????? ?? ????????????, ???????? ?????????? ?????, ?????????? - 4, ??????????, ??????????.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 ???????? ?????????? ????????? ????? ? ???????????? ??????????? ????????????? ????????, ????????? ???????? ????????? ? ?????????. ? ???? ??????? ?????? ?????? ??? ??????????????????? ? ?????? ?????????? ???? ??????????????? ? ???????? ?? ??????? ? ??????????? ?????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 ????????? 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????????????? ????????? ? ????????? ?????????????????? ??????? ????????? ??????????? ??? ??????????? 40 - 5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 ? ???????, ?????????? ?????? ????, ? ??? ??????????? ??????? ????????? ??????? ( ?????? ??????? ???? ????????? ??????????? ????????????? ?????????????????? ????????? ), ????? ???? ???????????? ??????? ????????? ????????????? ? ?????? ??????? ??????????? ???????? ? ?????????? ????????????? ????? ??????? ?? 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 ????? ????????? ??????????????????? ???????????? ????????????? ???????? ? ?? ?????? ?????? ??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, ?.?. ???????, ???????? ??? ????????? ??????? ? ????????????? ?? ????????, ??? ?? ????????? ???????? ?????, ?????????? ?????????. ??????? ??????? ????? ???????? ??????????, ????????? ??? ???????? ? ?? ??? ???? ??????????????????? ?????????. ? ????? ????????????????? ?????????? ???????????, ? ?????????, ????????? ???????????? ??????????, ?????????? ????, ????, ?????.  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center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  <w:t>???????? ???????????????????</w:t>
      </w:r>
    </w:p>
    <w:p>
      <w:pPr>
        <w:pStyle w:val="Normal"/>
        <w:ind w:right="-58" w:firstLine="720"/>
        <w:jc w:val="center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  <w:t>?????.</w:t>
      </w:r>
    </w:p>
    <w:p>
      <w:pPr>
        <w:pStyle w:val="Normal"/>
        <w:ind w:right="-58" w:firstLine="720"/>
        <w:jc w:val="center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???????? ?????</w:t>
      </w:r>
      <w:r>
        <w:rPr>
          <w:rFonts w:eastAsia="AG_Garamond;Arial" w:cs="AG_Garamond;Arial" w:ascii="AG_Garamond;Arial" w:hAnsi="AG_Garamond;Arial"/>
          <w:b/>
          <w:bCs/>
          <w:sz w:val="28"/>
          <w:szCs w:val="28"/>
        </w:rPr>
        <w:t xml:space="preserve">,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</w:t>
      </w:r>
      <w:r>
        <w:rPr>
          <w:rFonts w:eastAsia="AG_CenturyOldStyle;Arial" w:cs="AG_CenturyOldStyle;Arial" w:ascii="AG_CenturyOldStyle;Arial" w:hAnsi="AG_CenturyOldStyle;Arial"/>
          <w:b/>
          <w:bCs/>
          <w:sz w:val="28"/>
          <w:szCs w:val="28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 ??????? ??????????????, ?? ???? ?????? ??????????????????? ?????????? ??????? ?????????? ?????????? ? ??????????????. ??? ?????????? ?????? : ??-??????, ?????, ???????? ???? ? ??????????? ????????, ? ????? ?????????? ????? ????????? ??????? ? ????? ????????? ? ????? ??????????????, ??????????? ???????? ????????????? ????????? ????????; ??-??????, ??? ???????? ????? ???????, ?????????? ?? ???? ?????? ? ???????? ? ?????????? ??????????????. ???? ????????? ??????? ? ????????????? ?????????????? ??????????? ??? ??????? ?????? (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«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 ?????????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»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). ??? ???? ?????? ??????? ?????????? ????????????????? ????? - ???????? ??????????? ???????? ??????????. ? ???? ????????? ?????? ????????????? ???? ????? ????????????? ?????????? ??????????? ?????????? ? ????? ??? ? ??????????? ??? ?????????? ????????? ?????, ?????????? ?????? ??? ????????? ??????? ??????????? ????; ??? ???????????? ?????????? ?????? ???? ? ???????? ?? ???????. ???????????????? ????? ??????????? ????? ??? ??????? ???????????????? ??????, ????????? ????? ?????????, ????????? ? ?????? ????????????? ??????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????????, ? ????? ?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(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«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»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)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??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 ???????? ?? ????? ??????????? ?? ??????????? ????????? ? ?????????? ?? ?????? ??????? ???????????? ( ?? ??????????? ??????? ) ??????? ? ??????????? ?????????? ??????? ?? ?????????? ????????? ???????? ? ?????????? ????????? ?????? ????????, ? ????? ???????, ???????? ????? ? ??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????????? ????? - ??? ???????? ?? ????? ?????????? ?? ????? - ??????? ?????, ?? ??????????? ??????? ?????????????? ????? ????? ????????? ?????????????. ???????????????? ????? - ??????? ????????.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????? ????????? ????? - ????????, ??????????? ?????????????? ? ??? ??????????. ?????????????? ??????? ???? ? ????? ????? ??????? ??? ????????????? ?????????. ??? ??????????? ???, ??? ???? ( ????? 80 ) ??????????? ????, ??? ????? (??????? ????? ????? 2,2 ). ??? ????????? ??? ?????????????? ???? ???????? ??????????????? ? ????? ???? ??????????? ? ?????, ??? ????????????? ?????????????? ???? ???????? ?????? ? ???, ?????????? ? ?????????? ???????? ??????. ??? ????? ????? ?????????? ????????????? ????????? ?????, ???? ? ???, ????? ???? ?????????? ??????????? ???????. ??????? ??????, ???????????????? ?????, ????? ????????? ? ???? ????? ?? ?????, ?????? ??????????? ??????????  ??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</w:rPr>
        <w:t xml:space="preserve">. 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 ????????? ??? ???? ??????????? ??????? ?? ?????? ??????????? ? ?????, ??? ???? ???????, ?? ? ????????????? ?? ??????????? ??????? ?????, ??? ?????? ????????? ?????? ????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 ????? ????? ??????? ? ????? ??? ??? ?????????, ????????, ????????? ? ???????????? ??????????? ???? ? ?.?. ??? ????? ????? ??????? ????????? ???????? : ??????????? ??? ????????? ?????? ?????????????? ?????? ? ??????????? ?????????? - ??????????????; ??????????? ?? ????? ???????????? ???? ? ??????????, ?????? ????, ??????? ????????? ??????, ??? ? ?????, ?????????? ? ????????? ?????? ? ?????????? ?? ?????; ????????? ????????????; ?????????? ????????? ????? ? ??????, ??????????? ?????? ? ?.?. ??? ????? ????????????? ????????? ???????????? ????? ?????????????????.</w:t>
      </w:r>
    </w:p>
    <w:p>
      <w:pPr>
        <w:pStyle w:val="Normal"/>
        <w:ind w:right="-58" w:firstLine="720"/>
        <w:jc w:val="both"/>
        <w:rPr>
          <w:rFonts w:ascii="Literaturnaya;Arial" w:hAnsi="Literaturnaya;Arial" w:eastAsia="Literaturnaya;Arial" w:cs="Literaturnaya;Arial"/>
          <w:sz w:val="34"/>
          <w:szCs w:val="34"/>
        </w:rPr>
      </w:pPr>
      <w:r>
        <w:rPr>
          <w:rFonts w:eastAsia="Literaturnaya;Arial" w:cs="Literaturnaya;Arial" w:ascii="Literaturnaya;Arial" w:hAnsi="Literaturnaya;Arial"/>
          <w:sz w:val="34"/>
          <w:szCs w:val="34"/>
        </w:rPr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?????? 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 ??? ???????? ???????? ?????????????, ? ??????????? ???????, ??????????????? ??? ??????????? ???????????? ???????? ??????. ??? ???????? ????????? ??????????? ?????????? ??? ??? , ??? ?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; ?? ? ?????? ???? ??????????? ????????? ?????????? ???????, ????? ? ????????? ???????????? ??? ???????? ??????? ??????????, ??????? ? ????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???????? ????? ????? ????????? 0,86 - 0,89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3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, ??????????? ?????????? ????? 45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,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32"/>
          <w:szCs w:val="32"/>
        </w:rPr>
        <w:t>=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2,1 </w:t>
      </w:r>
      <w:r>
        <w:rPr>
          <w:rFonts w:eastAsia="Symbol" w:cs="Symbol" w:ascii="Symbol" w:hAnsi="Symbol"/>
          <w:sz w:val="36"/>
          <w:szCs w:val="36"/>
        </w:rPr>
        <w:t>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2,3 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32"/>
          <w:szCs w:val="32"/>
          <w:lang w:val="en-US"/>
        </w:rPr>
        <w:t></w:t>
      </w:r>
      <w:r>
        <w:rPr>
          <w:rFonts w:eastAsia="Symbol" w:cs="Symbol" w:ascii="Symbol" w:hAnsi="Symbol"/>
          <w:sz w:val="32"/>
          <w:szCs w:val="32"/>
        </w:rPr>
        <w:t>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,002 ( ??? ??????? 1 ??? ).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???</w:t>
      </w:r>
      <w:r>
        <w:rPr>
          <w:rFonts w:eastAsia="Literaturnaya;Arial" w:cs="Literaturnaya;Arial" w:ascii="Literaturnaya;Arial" w:hAnsi="Literaturnaya;Arial"/>
          <w:sz w:val="34"/>
          <w:szCs w:val="34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??????? ????? ?? ????????? ? ????????????? ????????? ?????? ? ?????????, ?? ????? ????? ??????? ??????????? ?????????? (-5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). ????????????? ????????? ?????????????? ????? ?? ????? 20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.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? 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?????? ? ???????????? ??????? ????????????? ???????; ?????????? ???????? ???????? ???? ???????, ??? ???????? ?? ????????????? ?????????, ? ????? ???????????? ?????? ??????? ??????. ????????? ????? ?????? ????????? ?????. ??? ???????? ???????? ??????? ??????? ?? ??????? ?????????? ?? 35 ?? ? ????????? ??? ??????????? ????????? ( ?????? ? ?????? ????????? ) ??????????? ????? ????? ??-25 ? ?????????????? ????????? ?? ????? 23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2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/c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 10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, ???????????? ?????????? ?? ???? ????? 1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 ? ???????????? ??????? ?? ???? +22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. ??? ?????????? ???????? ? ????? ????? ????????????? ??????????? ???????? ??? ?? ????????????? ???????????.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 ???????????????? ??????? ???????????? ????? ?????? ?????. ???, ????? ????? ??-4 ??????????? ??? ???????????????? ??????? ?? ?????????? 110-220 ??, ? ??????? ?? ????? ???????????? ? ??????? ????????????? ????????? ?????????????? ?????????? ???????? 0,3 - 0,4 ??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 ???????????????? ??????? ???????? ???????? ( ?? 1,5 ??? ) ?? ?????????? ?? 110-500 ??, ?????????????? ? ???????? ??????, ??????????? ????? ????????? ????????? ????? ????? ?-200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center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  <w:t>????????????? ?????? ???????????.</w:t>
      </w:r>
    </w:p>
    <w:p>
      <w:pPr>
        <w:pStyle w:val="Normal"/>
        <w:ind w:right="-58" w:firstLine="720"/>
        <w:jc w:val="both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 ????? ??????? ? ?????????????? ????????, ?.?. ??? ????? ???????? ???? ???????? ??? ????????? ?????????????? ???? ??????? ?????????????. ??? ???????? ????????????? ? ????? ????????? ?????????? ??????? ? ?????? ?????????? ???????? ???????????? ?????????? ????? ???????? ?????? ?????????? ? ????? ???????, ??? ? ?????????? ???????? ?????, ?????????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? ????????????? ?????? ???????????, ?? ??? ??? ???? ????????? ????????????? ???????? ??????????????????? ?????. ?????????? ????????? ?? ???.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????? ???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???? ?? ????????? ????????????? ????? ?????? ? ?? ????????? ????????? ( ??? ???? ???? ) ?????? ???????? ??????? ?????. ???????? ??????? ?????????? ????? ???????? ???????? ???????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, ??????? ????? ??????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12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10-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  <w:lang w:val="en-US"/>
        </w:rPr>
        <w:t>n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CL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  <w:lang w:val="en-US"/>
        </w:rPr>
        <w:t>n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(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n - ??????? ???????????? ?? 3 ?? 6)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????? ???????? ????????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, ?????????? ?? ????????? ? ??????????? ????????? ???????. ?? ????? ?????? ????? ?? ????????????? ???????? ??? ???????? ????????????? ????????? ????? ???????????? ( ??? ???? ?? ????????????? ??????? ) ????? ? 2 ????. ????????????? ????????????? ????????? ???????? ??? ?? ?????????. ?????? ????????????? ???????? ????? ? ???? ??????????. ??? ?????? ????????, ??-?? ???? ?????????? ?? ??? ???????? ????????????? ? ????????? ??????? ????????? ???????. ?? ?? ??????????????????? ???????? ?????? ??????????? ?????? ???????, ??????? ??????? ??????????? ?? ??????? ???????? ?????????????????? ??? ?????????? ???????????. ??????????? ???????? ????? ???????? ????????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, ????????????? ??????? ??????????? ?????????????? ?????????? ????????????? ??? ?????????? ????????????. ????????????? ???????? ???????? ???????????? ??????? ?????????, ??? ? ????????? ??????? ???????? ????????????? ??????????? ?? ????? ??????? ?????????????? ??????????????. 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??????????? ????????</w:t>
      </w:r>
      <w:r>
        <w:rPr>
          <w:rFonts w:eastAsia="Literaturnaya;Arial" w:cs="Literaturnaya;Arial" w:ascii="Literaturnaya;Arial" w:hAnsi="Literaturnaya;Arial"/>
          <w:sz w:val="34"/>
          <w:szCs w:val="34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 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, ?????? ????????????????? ? ?????????? ?????????????????. ??? ??? ?????????? ??????????????? ??????????? ???????? ?? ???????????. ??? ???????? ?????? ???????. 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????????? 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 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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? ????? ???????????????? ? ??????? ????????????????. ????????? ????????????????? ???????? ????? ????????? ???????? ??? ??????????? 20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 ? ????. ???? ????????? ????????????????? ????????? ????? ??????? ??? ???????????? ???????????? ????????????? ??????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???? ?????????? ????????????????? ????????? ???????? ????? ????????, ?????? ????????????? ????????? (??? ???????????????? ???????? ???????? ???????? ), ??????? ????????????? ??????????? ????????? ??????????, ??????? ?????????. ????????? ?????????????? ??????? ???????????? ????????? ?????????? ?????????????????? ??????????. ????????????????? ???????? ???????? ?????????? ??????????? ????? ??????? ?????? ?? ??????????? ??? ??????? ? ???????????????, ??? ???????? ????? ??? ??????????????????? ????????. ?????????? ??????????? ??????????? ?????????????? ?????????????????? ????????? ? ???????? ?????????????????? ??????????, ? ??????? ??? ????????? ?????? ??????? ???????????? ????????? ???????? ? ??????????? ???????????? ?? ? ?????????? ? ????????? ? ?????????? (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 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); ??? ???? ??????? ????????? ?????????? ?? ??????????? ???????, ? ??????? ? ???????????? ??? ????????? ????????????????? ?????, ???????? ??? ?????????? ?????????, ??????????? ??????????? ????????????? ????????? ??????? ????? ? ???????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 ????????????? ????????????????? ????????? ?? ????????? ? ???????????????????? ???????? ?????? ?? ????????? ? ??????? ????????????? ( ??????????????????? ????????, ??? ? ???????? ?????, ???????????? ????? ?????????? ? ????? ?????? ???????? ???????? ). ??? ? ??????????????????? ??????????, ????????????????? ???????? ???? ??? ?????? ???????.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 ????????????? ????????.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?????? ??????? ? ????????? ?????? ???????? ??????????????????? ????????. ???????????, ????????????? ? ????????????????? ????? ??????? ??????????????? ?????????????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=35</w:t>
      </w:r>
      <w:r>
        <w:rPr>
          <w:rFonts w:eastAsia="Symbol" w:cs="Symbol" w:ascii="Symbol" w:hAnsi="Symbol"/>
          <w:sz w:val="36"/>
          <w:szCs w:val="36"/>
        </w:rPr>
        <w:t>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39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 ????????????? ??????????????????? ?????????, ???????????? ?? ??????????? ??????? ? ????????? ?? ???????? ?????, ?????????? 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????? ???????? ??????????????? ???????.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 ?????????? ???????? ? ????????? ??????? ???????? ????? ??????? ?????????? (?????? ??????????????????? ????????, ????????? ? ????????? ????????, ?????????????) ?? ????????? ? ????????? ???????.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, ???????? ???????? ????????????? ???????????????? ? ?????? ???????? ????????????? ???????? ? ????????? ?????????? ??????? ???? ?????? ???????????? ???????? ?? ??????? ?? ????????? ? ???????? ?????????????? ?????? ??? ??????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????? ??????? ????????????? ???????? (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) ???????????? ????? ????? ????????? ??????????? ? ??? ????????, ??????? ????? ??????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4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8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 ?????????? ?? ???????????? ????????? ???????? ??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 2,0 - 2,2;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(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 1??? ) 0,0001; ??????????? ?????????? ????? 12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34"/>
          <w:szCs w:val="34"/>
          <w:u w:val="single"/>
          <w:lang w:val="en-US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34"/>
          <w:szCs w:val="34"/>
          <w:u w:val="single"/>
        </w:rPr>
        <w:t xml:space="preserve"> </w:t>
      </w:r>
    </w:p>
    <w:p>
      <w:pPr>
        <w:pStyle w:val="Normal"/>
        <w:ind w:right="-58" w:firstLine="720"/>
        <w:jc w:val="center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  <w:t>????????? ?????.</w:t>
      </w:r>
    </w:p>
    <w:p>
      <w:pPr>
        <w:pStyle w:val="Normal"/>
        <w:ind w:right="-58" w:firstLine="720"/>
        <w:jc w:val="both"/>
        <w:rPr>
          <w:rFonts w:ascii="Literaturnaya;Arial" w:hAnsi="Literaturnaya;Arial" w:eastAsia="Literaturnaya;Arial" w:cs="Literaturnaya;Arial"/>
          <w:b/>
          <w:b/>
          <w:bCs/>
          <w:sz w:val="34"/>
          <w:szCs w:val="34"/>
        </w:rPr>
      </w:pPr>
      <w:r>
        <w:rPr>
          <w:rFonts w:eastAsia="Literaturnaya;Arial" w:cs="Literaturnaya;Arial" w:ascii="Literaturnaya;Arial" w:hAnsi="Literaturnaya;Arial"/>
          <w:b/>
          <w:bCs/>
          <w:sz w:val="34"/>
          <w:szCs w:val="34"/>
        </w:rPr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</w:rPr>
        <w:t>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- ??????? ?????, ?????????? ?? ?????? ( ????????? ????? ????? ) ????? ??????? ?? ?????? ????????? ?????? ( ????????? ). ???????? ? ???????? ??????? ?? ???????????? ??????. ???????? ?????????? ? ???????? ?????? ( ???????? ??? ???????) ? ?????? ?????????????, ???????????? ??????, ??????, ????????? ? ??????.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??????????? ???????? ???????? : </w:t>
      </w:r>
      <w:r>
        <w:rPr>
          <w:rFonts w:eastAsia="Symbol" w:cs="Symbol" w:ascii="Symbol" w:hAnsi="Symbol"/>
          <w:sz w:val="36"/>
          <w:szCs w:val="36"/>
          <w:lang w:val="en-US"/>
        </w:rPr>
        <w:t>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=1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  <w:lang w:val="en-US"/>
        </w:rPr>
        <w:t>12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- 1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  <w:lang w:val="en-US"/>
        </w:rPr>
        <w:t>13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;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= 10 - 15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; ???????????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32"/>
          <w:szCs w:val="32"/>
        </w:rPr>
        <w:t xml:space="preserve">? 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lang w:val="en-US"/>
        </w:rPr>
        <w:t xml:space="preserve">tg </w:t>
      </w:r>
      <w:r>
        <w:rPr>
          <w:rFonts w:eastAsia="Symbol" w:cs="Symbol" w:ascii="Symbol" w:hAnsi="Symbol"/>
          <w:sz w:val="32"/>
          <w:szCs w:val="32"/>
          <w:lang w:val="en-US"/>
        </w:rPr>
        <w:t>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 ??????????? ?????????? ??? ???????? ????????????. ??????????? ??????????? ???????? ?????????? 50 - 7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. ?? ??????? ???????? ?????????? ??????????, ??? ??? ??????????? ??????????? ?? ??????????, ? ????????????? ????????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, ???????????? ? ???????? ??????, ??????????? ??? ???????????? ??????????? ? ?????????? ????????? ??????????. </w:t>
      </w:r>
    </w:p>
    <w:p>
      <w:pPr>
        <w:pStyle w:val="Normal"/>
        <w:ind w:right="-58" w:firstLine="720"/>
        <w:jc w:val="both"/>
        <w:rPr>
          <w:rFonts w:ascii="Literaturnaya;Arial" w:hAnsi="Literaturnaya;Arial" w:eastAsia="Literaturnaya;Arial" w:cs="Literaturnaya;Arial"/>
          <w:sz w:val="38"/>
          <w:szCs w:val="38"/>
        </w:rPr>
      </w:pPr>
      <w:r>
        <w:rPr>
          <w:rFonts w:eastAsia="Literaturnaya;Arial" w:cs="Literaturnaya;Arial" w:ascii="Literaturnaya;Arial" w:hAnsi="Literaturnaya;Arial"/>
          <w:sz w:val="38"/>
          <w:szCs w:val="38"/>
        </w:rPr>
      </w:r>
    </w:p>
    <w:p>
      <w:pPr>
        <w:pStyle w:val="Normal"/>
        <w:ind w:right="-58" w:firstLine="720"/>
        <w:jc w:val="center"/>
        <w:rPr/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  <w:t>???????????? ?????.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????? ????? - ?????? ????????, ?????????? ?? ????? ????????? ????????. ?? ???? ????? ???????? ????? ?????????? ?????, ????????? ??? ???????????? ???????, ?????????, ??????????????? ? ?????????? ??????? ? ?????? ???????? ?????????? ? ??????? ?????????. ?????? ???? ?????, ??????? ?? ??????????? ??????-???? ?????????, ???????? ? ???????? ???????, ?????????, ?????? ?????????? ? ???????? ??????????????????? ??????. ????????? ????? ???????? ??????? ?????????? ?????????, ????????? ? ??????????? ?????? ?????????? ?????????? ????????? ?? ??????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 ????????? ????? ????????????? ? ?????????? ???????????, ??? ?????????, ? ????? ? ??????????? ????????????? ?????????? ??????? ????????? - ??????????. ? ???????? ?????????? ?????????? ?????????? ??????, ???????, ???????? ? ??. </w:t>
      </w:r>
    </w:p>
    <w:p>
      <w:pPr>
        <w:pStyle w:val="Normal"/>
        <w:ind w:right="-58" w:firstLine="720"/>
        <w:jc w:val="both"/>
        <w:rPr>
          <w:rFonts w:ascii="Literaturnaya;Arial" w:hAnsi="Literaturnaya;Arial" w:eastAsia="Literaturnaya;Arial" w:cs="Literaturnaya;Arial"/>
          <w:sz w:val="38"/>
          <w:szCs w:val="3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???? ?????? ?????????? ????? ? ??????? ?????????????, ???????? ? ???????????????? ?????, ?? ???????????? ???? ??? ???????, ??? ??? ???????? ??????????? ?????????????, ?? ? ????????????? ?????????????, ???????? ???????, ??? ????? ??????. ??? ??????? ???????????? ?????? ?? ????????????. ???????? ???????????????? ?????????? ????? - ??????? ? ????????. 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 ?????</w:t>
      </w:r>
      <w:r>
        <w:rPr>
          <w:rFonts w:eastAsia="Literaturnaya;Arial" w:cs="Literaturnaya;Arial" w:ascii="Literaturnaya;Arial" w:hAnsi="Literaturnaya;Arial"/>
          <w:sz w:val="34"/>
          <w:szCs w:val="34"/>
        </w:rPr>
        <w:t xml:space="preserve"> ????????? -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 ????? ?????????? ?? ????? ????. ??? ????????? 0,93-0,94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3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, ??????????? ?????????? - ????? -2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.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 (?????????)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 ???????? ?? ????? ????????? ??????, ??????? ?????????? ?? ??????? ??????? ? ?? ???????. ???????? ????? ?? ???????? ??????? ? ???? ????????. ????????? ????????? ????? - 94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3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, ??????????? ?????????? - ?? 0 ?? ????? 5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 ????????? ? ??????? ?????? ???????? ???????? ???????. ??? ???? ? ??????? ???? ???????? ????? ?????????? ? ???? ????????????????? ??????, ??? ???????. ?????????? ????? ??????????? ? ????????????????????? ??? ???????????? ??????????????????? ???????? ?????, ??????????, ??? ???????? ?????? ? ??? ?????? ?????. ? ????????? ????? ??????????? ????????? ? ?????? ?????????? ????? ?????????????? ???????????. ???????????? ????? ????? ??????????? ? ???????? ?????? ????????????.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?? 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????? ?? ????? ?????????; ?????? ???????????? ??? ???????? ???????? ?????????????. ????????? ??????????? ????? 0,95-0,97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3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, ??????????? ?????????? ?? ????? 10 ?? ????? 18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 ;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?? 4,0 - 4,5 ??? ??????????? 2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;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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,01 - 0,03,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=15-20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. ?????????? ????? ?? ???????????? ? ???????, ?? ???????????? ? ???????? ?????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center"/>
        <w:rPr/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  <w:t>??????.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</w:t>
      </w:r>
    </w:p>
    <w:p>
      <w:pPr>
        <w:pStyle w:val="Normal"/>
        <w:ind w:right="-58" w:firstLine="720"/>
        <w:jc w:val="center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 - ???????? ?????????, ?????????????? ????? ??????? ????? ????????????? (?????? ??? ???????? ????????? ?????????? ????????? ? ????). ??? ????? ?????? (??? ?????-??????????) ????, ??? ?????? ???????????? ?????? ? ???? ??????????? ????? ? ???? ???????. ?????? ???????????? ? ?????????????, ????????? ??????? ? ???????, ?? ????????????. ? ?????? ? ???? ?????? ?? ??????????, ??? ????? ????? ???????????????? ? ? ??????? ???? ??????????? ????????????????. ?????? ??????????????, ????????? ?? ?????? ? 1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3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. ????????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(????????), ?????????????? ????? ??????? ???????? ????????? ?????, ?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u w:val="single"/>
        </w:rPr>
        <w:t>??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(??????????), ?????????? ????? ??????????. </w:t>
      </w:r>
    </w:p>
    <w:p>
      <w:pPr>
        <w:pStyle w:val="Normal"/>
        <w:ind w:right="-58" w:firstLine="720"/>
        <w:jc w:val="both"/>
        <w:rPr/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????? ??????????? ???????? ??????? ?? 20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. ????? ??????????? ?????? ????? ?????? ??????????????????? ????????, ??????? ???????? ?????????? ??? ????????? ???????????; ??? ??????? ?????????? ? ??? ?????? ???????????? ????? ?????? ? ??????. ????????? ???????? ???????????? ? ?????????? ??? ??????? ???????????????. ?????? - ????? ???????? ???????? ? </w:t>
      </w:r>
      <w:r>
        <w:rPr>
          <w:rFonts w:eastAsia="Symbol" w:cs="Symbol" w:ascii="Symbol" w:hAnsi="Symbol"/>
          <w:sz w:val="36"/>
          <w:szCs w:val="36"/>
          <w:lang w:val="en-US"/>
        </w:rPr>
        <w:t></w:t>
      </w:r>
      <w:r>
        <w:rPr>
          <w:rFonts w:eastAsia="AG_CenturyOldStyle;Arial" w:cs="AG_CenturyOldStyle;Arial" w:ascii="AG_CenturyOldStyle;Arial" w:hAnsi="AG_CenturyOldStyle;Arial"/>
          <w:sz w:val="32"/>
          <w:szCs w:val="32"/>
          <w:vertAlign w:val="subscript"/>
          <w:lang w:val="en-US"/>
        </w:rPr>
        <w:t>r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= 2,5 - 3,0;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 0,01;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= 10 - 25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 ? </w:t>
      </w:r>
      <w:r>
        <w:rPr>
          <w:rFonts w:eastAsia="Symbol" w:cs="Symbol" w:ascii="Symbol" w:hAnsi="Symbol"/>
          <w:sz w:val="32"/>
          <w:szCs w:val="32"/>
          <w:lang w:val="en-US"/>
        </w:rPr>
        <w:t>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= 1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13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- 1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14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; ??? ????????? ???? ??????? ?? ????????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center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  <w:t>????????????? ???????????.</w:t>
      </w:r>
    </w:p>
    <w:p>
      <w:pPr>
        <w:pStyle w:val="Normal"/>
        <w:ind w:right="-58" w:firstLine="720"/>
        <w:jc w:val="both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????????? ????? ??????? ???????????? ????????, ?????????? ?????? ???????????? ?????????? ? ????? ????????????????? ??? ????????????? ??? ???????? ? ??????? ???????????? ?????????? - ???????????? ?????? ??? ??????????, ?? ????? ??????? ????? ?????? ??? ???????? ??????????? ??????????? ????????, ??? ???????? ? ????????? ????????????? ????????? ??????????? ????????.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???? ???????? ?????? ?????????? ???????? ???? ??? ????????????? ???????? ? ????????? ????? ?? ????????????.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- ???????? ??????? ? ?????? ????????? ?????????? ????????????? ????????. ???????? ??? ????????? ? ?????????????? ?? ??????????????? ??????? ?????????? ???????????? ?????. ????? ????????? 0,85 - 0,9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3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. ? ??????????? ????????? 50-55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,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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,0003 - 0,0007, </w:t>
      </w:r>
      <w:r>
        <w:rPr>
          <w:rFonts w:eastAsia="Symbol" w:cs="Symbol" w:ascii="Symbol" w:hAnsi="Symbol"/>
          <w:sz w:val="36"/>
          <w:szCs w:val="36"/>
          <w:lang w:val="en-US"/>
        </w:rPr>
        <w:t>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- áîëåå 1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16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 </w:t>
      </w:r>
      <w:r>
        <w:rPr>
          <w:rFonts w:eastAsia="Symbol" w:cs="Symbol" w:ascii="Symbol" w:hAnsi="Symbol"/>
          <w:sz w:val="28"/>
          <w:szCs w:val="28"/>
        </w:rPr>
        <w:t>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;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= 20 - 25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. ??? ?????????? ??????????? ??????? ???????? ??????? ?????????? ?????????????, ?? ??? ??????? ?? 13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 ?? ??????? ????? ??????????, ?????? ????????? ? 100 ???. ??????? ????????? ??? ???????? ???????? ????????????? ??????? ??????????, ??? ???????? ?????? ? ???????, ??? ??????? ??????? ? ????????? ??????? ????????????. ??????? ?? ????????? ? ???? ? ???????, ?? ???????????? ? ?????? ????????????? : ???????? ??????, ???????, ???????.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- ????? ??????? ????????????? ?????????? ????. ????????????? ????? ??????? ???????? ????????? (??????? ?????, ??????????????? ????? ??????? ????????????? ???????????? ????? ? ???????? ??????? ???????. ???????????? - ????? ??????? ??????????? ????????? (65 - 8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) ? ????????? ? ?????????; ????????? ? ???????? ????, ? ??????? ?????? ??? ? ????????. ??? ???????? ???????? ? ???????? ????????????? ??????? ????????? ???????. 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?????? ??????? ? ????????????? 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- ?????????????????? ???????????? ? ???????????? ????????? 100 - 13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0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 ???????? ??? ???????????? ?????????????? ??????? ? ?????. ??????????????????? ???????? ???? ?????????? ?????? ? ????????? ???????????? ???????? ? ???????????? ???????? ?????????? ??? ???????? ???????? ?????????????.</w:t>
      </w:r>
    </w:p>
    <w:p>
      <w:pPr>
        <w:pStyle w:val="Normal"/>
        <w:ind w:right="-58" w:firstLine="720"/>
        <w:jc w:val="both"/>
        <w:rPr/>
      </w:pPr>
      <w:r>
        <w:rPr>
          <w:rFonts w:eastAsia="Literaturnaya;Arial" w:cs="Literaturnaya;Arial" w:ascii="Literaturnaya;Arial" w:hAnsi="Literaturnaya;Arial"/>
          <w:sz w:val="34"/>
          <w:szCs w:val="34"/>
          <w:u w:val="single"/>
        </w:rPr>
        <w:t>??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- ??????? ? ????????????? ????????? ?????, ????????????; ??????????? ??? ???????? ???????? ?????????????. ??????? - ????? ??????? ? ?????? ????????????? ?????????? ?? ?????.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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??? 1 ??? , ?????????? ??????????? ?? ????? 0,0002, </w:t>
      </w:r>
      <w:r>
        <w:rPr>
          <w:rFonts w:eastAsia="Symbol" w:cs="Symbol" w:ascii="Symbol" w:hAnsi="Symbol"/>
          <w:sz w:val="36"/>
          <w:szCs w:val="36"/>
          <w:lang w:val="en-US"/>
        </w:rPr>
        <w:t>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-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? ???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 xml:space="preserve"> 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10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perscript"/>
        </w:rPr>
        <w:t>12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 </w:t>
      </w:r>
      <w:r>
        <w:rPr>
          <w:rFonts w:eastAsia="Symbol" w:cs="Symbol" w:ascii="Symbol" w:hAnsi="Symbol"/>
          <w:sz w:val="28"/>
          <w:szCs w:val="28"/>
        </w:rPr>
        <w:t>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; 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vertAlign w:val="subscript"/>
        </w:rPr>
        <w:t>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??? 50 ?? ?? ????? 20 ??</w:t>
      </w:r>
      <w:r>
        <w:rPr>
          <w:rFonts w:eastAsia="AG_CenturyOldStyle;Arial" w:cs="AG_CenturyOldStyle;Arial" w:ascii="AG_CenturyOldStyle;Arial" w:hAnsi="AG_CenturyOldStyle;Arial"/>
          <w:sz w:val="28"/>
          <w:szCs w:val="28"/>
          <w:lang w:val="en-US"/>
        </w:rPr>
        <w:t>/</w:t>
      </w: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>?.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center"/>
        <w:rPr>
          <w:rFonts w:ascii="Literaturnaya;Arial" w:hAnsi="Literaturnaya;Arial" w:eastAsia="Literaturnaya;Arial" w:cs="Literaturnaya;Arial"/>
          <w:sz w:val="40"/>
          <w:szCs w:val="40"/>
        </w:rPr>
      </w:pPr>
      <w:r>
        <w:rPr>
          <w:rFonts w:eastAsia="Literaturnaya;Arial" w:cs="Literaturnaya;Arial" w:ascii="Literaturnaya;Arial" w:hAnsi="Literaturnaya;Arial"/>
          <w:sz w:val="40"/>
          <w:szCs w:val="40"/>
        </w:rPr>
        <w:t>???????????? ?????????? :</w:t>
      </w:r>
    </w:p>
    <w:p>
      <w:pPr>
        <w:pStyle w:val="Normal"/>
        <w:ind w:right="-58" w:firstLine="720"/>
        <w:jc w:val="both"/>
        <w:rPr>
          <w:rFonts w:ascii="Literaturnaya;Arial" w:hAnsi="Literaturnaya;Arial" w:eastAsia="Literaturnaya;Arial" w:cs="Literaturnaya;Arial"/>
          <w:sz w:val="40"/>
          <w:szCs w:val="40"/>
        </w:rPr>
      </w:pPr>
      <w:r>
        <w:rPr>
          <w:rFonts w:eastAsia="Literaturnaya;Arial" w:cs="Literaturnaya;Arial" w:ascii="Literaturnaya;Arial" w:hAnsi="Literaturnaya;Arial"/>
          <w:sz w:val="40"/>
          <w:szCs w:val="40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b/>
          <w:b/>
          <w:bCs/>
          <w:sz w:val="28"/>
          <w:szCs w:val="28"/>
        </w:rPr>
      </w:pPr>
      <w:r>
        <w:rPr>
          <w:rFonts w:eastAsia="Literaturnaya;Arial" w:cs="Literaturnaya;Arial" w:ascii="Literaturnaya;Arial" w:hAnsi="Literaturnaya;Arial"/>
          <w:sz w:val="40"/>
          <w:szCs w:val="40"/>
        </w:rPr>
        <w:t xml:space="preserve">1. </w:t>
      </w:r>
      <w:r>
        <w:rPr>
          <w:rFonts w:eastAsia="Literaturnaya;Arial" w:cs="Literaturnaya;Arial" w:ascii="Literaturnaya;Arial" w:hAnsi="Literaturnaya;Arial"/>
          <w:sz w:val="40"/>
          <w:szCs w:val="40"/>
          <w:lang w:val="en-US"/>
        </w:rPr>
        <w:t xml:space="preserve">« </w:t>
      </w:r>
      <w:r>
        <w:rPr>
          <w:rFonts w:eastAsia="Literaturnaya;Arial" w:cs="Literaturnaya;Arial" w:ascii="Literaturnaya;Arial" w:hAnsi="Literaturnaya;Arial"/>
          <w:sz w:val="40"/>
          <w:szCs w:val="40"/>
        </w:rPr>
        <w:t>?????????????????? ?????????</w:t>
      </w:r>
      <w:r>
        <w:rPr>
          <w:rFonts w:eastAsia="Literaturnaya;Arial" w:cs="Literaturnaya;Arial" w:ascii="Literaturnaya;Arial" w:hAnsi="Literaturnaya;Arial"/>
          <w:sz w:val="40"/>
          <w:szCs w:val="40"/>
          <w:lang w:val="en-US"/>
        </w:rPr>
        <w:t xml:space="preserve"> »</w:t>
      </w:r>
      <w:r>
        <w:rPr>
          <w:rFonts w:eastAsia="Literaturnaya;Arial" w:cs="Literaturnaya;Arial" w:ascii="Literaturnaya;Arial" w:hAnsi="Literaturnaya;Arial"/>
          <w:sz w:val="40"/>
          <w:szCs w:val="40"/>
        </w:rPr>
        <w:t xml:space="preserve">  </w:t>
      </w:r>
    </w:p>
    <w:p>
      <w:pPr>
        <w:pStyle w:val="Normal"/>
        <w:ind w:right="-58" w:firstLine="720"/>
        <w:jc w:val="both"/>
        <w:rPr>
          <w:rFonts w:ascii="Literaturnaya;Arial" w:hAnsi="Literaturnaya;Arial" w:eastAsia="Literaturnaya;Arial" w:cs="Literaturnaya;Arial"/>
          <w:sz w:val="40"/>
          <w:szCs w:val="40"/>
        </w:rPr>
      </w:pPr>
      <w:r>
        <w:rPr>
          <w:rFonts w:eastAsia="Literaturnaya;Arial" w:cs="Literaturnaya;Arial" w:ascii="Literaturnaya;Arial" w:hAnsi="Literaturnaya;Arial"/>
          <w:sz w:val="40"/>
          <w:szCs w:val="40"/>
        </w:rPr>
        <w:t>?.?.???????????; ?.?. ???????? 86 ?.</w:t>
      </w:r>
    </w:p>
    <w:p>
      <w:pPr>
        <w:pStyle w:val="Normal"/>
        <w:ind w:right="-58" w:firstLine="720"/>
        <w:jc w:val="both"/>
        <w:rPr>
          <w:rFonts w:ascii="Literaturnaya;Arial" w:hAnsi="Literaturnaya;Arial" w:eastAsia="Literaturnaya;Arial" w:cs="Literaturnaya;Arial"/>
          <w:sz w:val="40"/>
          <w:szCs w:val="40"/>
        </w:rPr>
      </w:pPr>
      <w:r>
        <w:rPr>
          <w:rFonts w:eastAsia="Literaturnaya;Arial" w:cs="Literaturnaya;Arial" w:ascii="Literaturnaya;Arial" w:hAnsi="Literaturnaya;Arial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-58" w:hanging="566"/>
        <w:jc w:val="both"/>
        <w:rPr/>
      </w:pPr>
      <w:r>
        <w:rPr>
          <w:rFonts w:eastAsia="Literaturnaya;Arial" w:cs="Literaturnaya;Arial" w:ascii="Literaturnaya;Arial" w:hAnsi="Literaturnaya;Arial"/>
          <w:sz w:val="40"/>
          <w:szCs w:val="40"/>
          <w:lang w:val="en-US"/>
        </w:rPr>
        <w:t xml:space="preserve">« </w:t>
      </w:r>
      <w:r>
        <w:rPr>
          <w:rFonts w:eastAsia="Literaturnaya;Arial" w:cs="Literaturnaya;Arial" w:ascii="Literaturnaya;Arial" w:hAnsi="Literaturnaya;Arial"/>
          <w:sz w:val="40"/>
          <w:szCs w:val="40"/>
        </w:rPr>
        <w:t>?????? ????????????</w:t>
      </w:r>
      <w:r>
        <w:rPr>
          <w:rFonts w:eastAsia="Literaturnaya;Arial" w:cs="Literaturnaya;Arial" w:ascii="Literaturnaya;Arial" w:hAnsi="Literaturnaya;Arial"/>
          <w:sz w:val="40"/>
          <w:szCs w:val="40"/>
          <w:lang w:val="en-US"/>
        </w:rPr>
        <w:t xml:space="preserve"> »</w:t>
      </w:r>
    </w:p>
    <w:p>
      <w:pPr>
        <w:pStyle w:val="Normal"/>
        <w:ind w:left="720" w:right="-58" w:hanging="0"/>
        <w:jc w:val="both"/>
        <w:rPr>
          <w:rFonts w:ascii="Literaturnaya;Arial" w:hAnsi="Literaturnaya;Arial" w:eastAsia="Literaturnaya;Arial" w:cs="Literaturnaya;Arial"/>
          <w:sz w:val="38"/>
          <w:szCs w:val="38"/>
        </w:rPr>
      </w:pPr>
      <w:r>
        <w:rPr>
          <w:rFonts w:eastAsia="Literaturnaya;Arial" w:cs="Literaturnaya;Arial" w:ascii="Literaturnaya;Arial" w:hAnsi="Literaturnaya;Arial"/>
          <w:sz w:val="38"/>
          <w:szCs w:val="38"/>
        </w:rPr>
        <w:t>?.?. ????????;?.?.??????. 86 ?.</w:t>
      </w:r>
    </w:p>
    <w:p>
      <w:pPr>
        <w:pStyle w:val="Normal"/>
        <w:ind w:left="720" w:right="-58" w:hanging="0"/>
        <w:jc w:val="both"/>
        <w:rPr>
          <w:rFonts w:ascii="Literaturnaya;Arial" w:hAnsi="Literaturnaya;Arial" w:eastAsia="Literaturnaya;Arial" w:cs="Literaturnaya;Arial"/>
          <w:sz w:val="38"/>
          <w:szCs w:val="38"/>
        </w:rPr>
      </w:pPr>
      <w:r>
        <w:rPr>
          <w:rFonts w:eastAsia="Literaturnaya;Arial" w:cs="Literaturnaya;Arial" w:ascii="Literaturnaya;Arial" w:hAnsi="Literaturnaya;Arial"/>
          <w:sz w:val="38"/>
          <w:szCs w:val="3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-58" w:hanging="566"/>
        <w:jc w:val="both"/>
        <w:rPr/>
      </w:pPr>
      <w:r>
        <w:rPr>
          <w:rFonts w:eastAsia="Literaturnaya;Arial" w:cs="Literaturnaya;Arial" w:ascii="Literaturnaya;Arial" w:hAnsi="Literaturnaya;Arial"/>
          <w:sz w:val="38"/>
          <w:szCs w:val="38"/>
          <w:lang w:val="en-US"/>
        </w:rPr>
        <w:t xml:space="preserve">« </w:t>
      </w:r>
      <w:r>
        <w:rPr>
          <w:rFonts w:eastAsia="Literaturnaya;Arial" w:cs="Literaturnaya;Arial" w:ascii="Literaturnaya;Arial" w:hAnsi="Literaturnaya;Arial"/>
          <w:sz w:val="38"/>
          <w:szCs w:val="38"/>
        </w:rPr>
        <w:t>????????? ??????????? ???????</w:t>
      </w:r>
      <w:r>
        <w:rPr>
          <w:rFonts w:eastAsia="Literaturnaya;Arial" w:cs="Literaturnaya;Arial" w:ascii="Literaturnaya;Arial" w:hAnsi="Literaturnaya;Arial"/>
          <w:sz w:val="38"/>
          <w:szCs w:val="38"/>
          <w:lang w:val="en-US"/>
        </w:rPr>
        <w:t xml:space="preserve"> »</w:t>
      </w:r>
    </w:p>
    <w:p>
      <w:pPr>
        <w:pStyle w:val="Normal"/>
        <w:ind w:left="720" w:right="-58" w:hanging="0"/>
        <w:jc w:val="both"/>
        <w:rPr>
          <w:rFonts w:ascii="Literaturnaya;Arial" w:hAnsi="Literaturnaya;Arial" w:eastAsia="Literaturnaya;Arial" w:cs="Literaturnaya;Arial"/>
          <w:sz w:val="38"/>
          <w:szCs w:val="38"/>
        </w:rPr>
      </w:pPr>
      <w:r>
        <w:rPr>
          <w:rFonts w:eastAsia="Literaturnaya;Arial" w:cs="Literaturnaya;Arial" w:ascii="Literaturnaya;Arial" w:hAnsi="Literaturnaya;Arial"/>
          <w:sz w:val="38"/>
          <w:szCs w:val="38"/>
        </w:rPr>
        <w:t>?.?. ????????; ?.?. ???????. 86 ?.</w:t>
      </w:r>
    </w:p>
    <w:p>
      <w:pPr>
        <w:pStyle w:val="Normal"/>
        <w:ind w:left="720" w:right="-58" w:hanging="0"/>
        <w:jc w:val="both"/>
        <w:rPr>
          <w:rFonts w:ascii="Literaturnaya;Arial" w:hAnsi="Literaturnaya;Arial" w:eastAsia="Literaturnaya;Arial" w:cs="Literaturnaya;Arial"/>
          <w:sz w:val="38"/>
          <w:szCs w:val="38"/>
        </w:rPr>
      </w:pPr>
      <w:r>
        <w:rPr>
          <w:rFonts w:eastAsia="Literaturnaya;Arial" w:cs="Literaturnaya;Arial" w:ascii="Literaturnaya;Arial" w:hAnsi="Literaturnaya;Arial"/>
          <w:sz w:val="38"/>
          <w:szCs w:val="3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-58" w:hanging="566"/>
        <w:jc w:val="both"/>
        <w:rPr/>
      </w:pPr>
      <w:r>
        <w:rPr>
          <w:rFonts w:eastAsia="Literaturnaya;Arial" w:cs="Literaturnaya;Arial" w:ascii="Literaturnaya;Arial" w:hAnsi="Literaturnaya;Arial"/>
          <w:sz w:val="38"/>
          <w:szCs w:val="38"/>
          <w:lang w:val="en-US"/>
        </w:rPr>
        <w:t>«</w:t>
      </w:r>
      <w:r>
        <w:rPr>
          <w:rFonts w:eastAsia="Literaturnaya;Arial" w:cs="Literaturnaya;Arial" w:ascii="Literaturnaya;Arial" w:hAnsi="Literaturnaya;Arial"/>
          <w:sz w:val="38"/>
          <w:szCs w:val="38"/>
        </w:rPr>
        <w:t xml:space="preserve"> ????????? ? ???????????????</w:t>
      </w:r>
      <w:r>
        <w:rPr>
          <w:rFonts w:eastAsia="Literaturnaya;Arial" w:cs="Literaturnaya;Arial" w:ascii="Literaturnaya;Arial" w:hAnsi="Literaturnaya;Arial"/>
          <w:sz w:val="38"/>
          <w:szCs w:val="38"/>
          <w:lang w:val="en-US"/>
        </w:rPr>
        <w:t xml:space="preserve"> </w:t>
      </w:r>
      <w:r>
        <w:rPr>
          <w:rFonts w:eastAsia="Literaturnaya;Arial" w:cs="Literaturnaya;Arial" w:ascii="Literaturnaya;Arial" w:hAnsi="Literaturnaya;Arial"/>
          <w:sz w:val="38"/>
          <w:szCs w:val="38"/>
        </w:rPr>
        <w:t xml:space="preserve">? ?????????? </w:t>
      </w:r>
      <w:r>
        <w:rPr>
          <w:rFonts w:eastAsia="Literaturnaya;Arial" w:cs="Literaturnaya;Arial" w:ascii="Literaturnaya;Arial" w:hAnsi="Literaturnaya;Arial"/>
          <w:sz w:val="38"/>
          <w:szCs w:val="38"/>
          <w:lang w:val="en-US"/>
        </w:rPr>
        <w:t>»</w:t>
      </w:r>
    </w:p>
    <w:p>
      <w:pPr>
        <w:pStyle w:val="Normal"/>
        <w:ind w:left="720" w:right="-58" w:hanging="0"/>
        <w:jc w:val="both"/>
        <w:rPr>
          <w:rFonts w:ascii="Literaturnaya;Arial" w:hAnsi="Literaturnaya;Arial" w:eastAsia="Literaturnaya;Arial" w:cs="Literaturnaya;Arial"/>
          <w:sz w:val="38"/>
          <w:szCs w:val="38"/>
          <w:lang w:val="en-US"/>
        </w:rPr>
      </w:pPr>
      <w:r>
        <w:rPr>
          <w:rFonts w:eastAsia="Literaturnaya;Arial" w:cs="Literaturnaya;Arial" w:ascii="Literaturnaya;Arial" w:hAnsi="Literaturnaya;Arial"/>
          <w:sz w:val="38"/>
          <w:szCs w:val="38"/>
        </w:rPr>
        <w:t xml:space="preserve">?.?. ????? 82 ?. </w:t>
      </w:r>
    </w:p>
    <w:p>
      <w:pPr>
        <w:pStyle w:val="Normal"/>
        <w:ind w:left="720" w:right="-58" w:hanging="0"/>
        <w:jc w:val="both"/>
        <w:rPr>
          <w:rFonts w:ascii="Literaturnaya;Arial" w:hAnsi="Literaturnaya;Arial" w:eastAsia="Literaturnaya;Arial" w:cs="Literaturnaya;Arial"/>
          <w:sz w:val="38"/>
          <w:szCs w:val="38"/>
          <w:lang w:val="en-US"/>
        </w:rPr>
      </w:pPr>
      <w:r>
        <w:rPr>
          <w:rFonts w:eastAsia="Literaturnaya;Arial" w:cs="Literaturnaya;Arial" w:ascii="Literaturnaya;Arial" w:hAnsi="Literaturnaya;Arial"/>
          <w:sz w:val="38"/>
          <w:szCs w:val="38"/>
          <w:lang w:val="en-US"/>
        </w:rPr>
      </w:r>
    </w:p>
    <w:p>
      <w:pPr>
        <w:pStyle w:val="Normal"/>
        <w:ind w:left="720" w:right="-58" w:hanging="0"/>
        <w:jc w:val="both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  <w:u w:val="single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  <w:u w:val="single"/>
        </w:rPr>
      </w:r>
    </w:p>
    <w:p>
      <w:pPr>
        <w:pStyle w:val="Normal"/>
        <w:ind w:right="-58" w:firstLine="720"/>
        <w:jc w:val="center"/>
        <w:rPr>
          <w:rFonts w:ascii="Literaturnaya;Arial" w:hAnsi="Literaturnaya;Arial" w:eastAsia="Literaturnaya;Arial" w:cs="Literaturnaya;Arial"/>
          <w:b/>
          <w:b/>
          <w:bCs/>
          <w:sz w:val="38"/>
          <w:szCs w:val="38"/>
          <w:u w:val="single"/>
        </w:rPr>
      </w:pPr>
      <w:r>
        <w:rPr>
          <w:rFonts w:eastAsia="Literaturnaya;Arial" w:cs="Literaturnaya;Arial" w:ascii="Literaturnaya;Arial" w:hAnsi="Literaturnaya;Arial"/>
          <w:b/>
          <w:bCs/>
          <w:sz w:val="38"/>
          <w:szCs w:val="38"/>
          <w:u w:val="single"/>
        </w:rPr>
      </w:r>
    </w:p>
    <w:p>
      <w:pPr>
        <w:pStyle w:val="Normal"/>
        <w:ind w:right="-58" w:firstLine="720"/>
        <w:jc w:val="center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      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</w:t>
      </w:r>
    </w:p>
    <w:p>
      <w:pPr>
        <w:pStyle w:val="Normal"/>
        <w:ind w:right="-58" w:firstLine="720"/>
        <w:jc w:val="both"/>
        <w:rPr>
          <w:rFonts w:ascii="AG_CenturyOldStyle;Arial" w:hAnsi="AG_CenturyOldStyle;Arial" w:eastAsia="AG_CenturyOldStyle;Arial" w:cs="AG_CenturyOldStyle;Arial"/>
          <w:sz w:val="28"/>
          <w:szCs w:val="28"/>
        </w:rPr>
      </w:pPr>
      <w:r>
        <w:rPr>
          <w:rFonts w:eastAsia="AG_CenturyOldStyle;Arial" w:cs="AG_CenturyOldStyle;Arial" w:ascii="AG_CenturyOldStyle;Arial" w:hAnsi="AG_CenturyOldStyle;Arial"/>
          <w:sz w:val="28"/>
          <w:szCs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_CenturyOldStyle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Literaturnaya">
    <w:altName w:val="Arial"/>
    <w:charset w:val="01"/>
    <w:family w:val="swiss"/>
    <w:pitch w:val="variable"/>
  </w:font>
  <w:font w:name="AG_Garamond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15:00Z</dcterms:created>
  <dc:creator>Alexandre Katalov</dc:creator>
  <dc:description/>
  <dc:language>en-US</dc:language>
  <cp:lastModifiedBy>Vitaliy L</cp:lastModifiedBy>
  <dcterms:modified xsi:type="dcterms:W3CDTF">2004-04-01T13:15:00Z</dcterms:modified>
  <cp:revision>2</cp:revision>
  <dc:subject/>
  <dc:title>Кроме гигроскопичности , большое практическое значение имеет влаго-проницаемость электроизоляционных материалов , т</dc:title>
</cp:coreProperties>
</file>