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МОСКОВСКИЙ ВОЕННЫЙ ИНСТИТУ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ПОГРАНИЧНЫХ ВОЙСК РФ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-------------------------------- КАФЕДРА ТСОГ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РЕФЕРАТ ПО ТЕМЕ : " ПУС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ДВИГАТЕЛЯ В ЗИМНИХ УСЛОВИЯХ 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РУКОВОДИТЕЛЬ : П/П-К СТРЕЛЬЦ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ИСПОЛНИЛ :  С-Т  КОРОСТЕЛЕВ  К-Н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ЯРУШ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МОСКВА 1996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ВВЕДЕН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Зимним периодом эксплуатации называется такой период,  когда 1  0тем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ература окружающего воздуха устанавливается ниже плюс пять градус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цельс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Эксплуатация машин  в  зимних  условиях затрудняется из-за низки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температур воздуха наличия снежного покрова,  сильных ветров и мете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лей,  а также сокращения светлого времени суток.  Низкая температур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окружающего воздуха затрудняет пуск двигателя, оказывает отрицатель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ное влияние на работу всех его систем и поддержания нормального теп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лового режима. Вследствие низких температур окружающего воздуха зна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чительно  ухудшается  испаряемость бензина и увеличивается плотнос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воздуха,  что приводит к значительному обеднению гор горючей смеси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лохому ее воспламенению при пуске карбюраторных двигателей. В дизе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лях вследствие повышения вязкости топлива и снижения температур воз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душного  заряда  в  цилиндрах  нарушаются условия смесеобразования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ухудшается самовоспламенение дизельного топли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ереохлаждение двигателя в процессе его работы приводит к ухудше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нию смесеобразования и усилению конденсации горючего,  в  результат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чего  увеличивается его расход и снижается мощность двигателя.  Кон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денсат горючего смывает масляную пленку со стен цилиндров и разжижа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ет масло в картере, что приводит к резкому нарастанию износа детал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двигателя и сокращению срока его службы. Особенно сильно изнашивают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ся детали при пуске холодных двигател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овышение вязкости масла при низких температурах воздуха вызывае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резкое увеличение сопротивления вращению коленчатого вала,  что зат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рудняет достижение требуемой для пуска  двигателя  частоты  вращ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коленчатого вал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р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Как же все-таки обеспечить уверенный пуск двигателя  зимой?  Ес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несколько  способов.ПЕРВЫЙ  СПОСОБ  -- применять масла с низкой вяз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костью М-5 /10 или М-5 /12 и аналогичного, с маркировкой SAE 10W-30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Таких  масел  сегодня  в  продаже достаточно.  Они дадут возможнос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стартеру развить пусковые обороты при температурах воздуха до  мину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20-25  С.Если  в вашей местности температуры ниже,  причем в течен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длительного времени,  то целесообразно использовать  более  "жидкие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масла -- класса вязкости SAE 5W-30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днако резко возрастает с морозом вязкость масла в двигателе, да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же у М5 /10 при тридцатиградусном морозе становится чуть ли не твер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дым. Ясно, двигать детали в таком масле и "прокачать" по магистраля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настолько трудно,  что стартер при пуске с этим может не справить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Если мотор все - таки удаться пустить,  вас может подстеречь больш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беда -- часто, проработав полминуты, мотор заклинивается! Происходи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это из-за того, что масло, выброшенное вначале в магистраль маслона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сосом,  другим  из  картера  не заменяется -- под насосом образуетс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воздушная яма.  ВАС оповестит об этом лампа "НЕТ ДАВЛЕНИЯ", да и мо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тор  начнет  лязгать.  Тут-то  его и надо немедленно выключить инач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овреждений не минова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о как тому,  кого мороз застал врасплох? Ведь и так бывает: над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ехать,  а на дворе минус тридцать, и подогреть масло в картере нече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--не будешь же под машиной костер разводить -- она, чай своя не дяд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на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лить и  подогреть тоже не выйдет -- масло-то почти как вакса. 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одобных случаях мы поступали так.  В какой-нибудь емкости нагревал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литр-поллитра масла до градусов 90-120,  затем заливали его в двига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тель(в дополнение к имеющемуся) плюс туда же -- бензин. И сразу ве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этот коктейль смешивали стартером. После мотор, как правило, пускал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ся без проблем, при чем контрольная лампа давления не загоралась,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было лязга,  повреждений. Даже если переохлажденная часть масла и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смешивалась с вновь залитым,  то мотор исправно начинал работать,  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отом температура всего объема масла выравнивалась. Не надо опасать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ся,  что превышение уровня масла в двигателе грозит  катастрофой  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куда хуже пускать его на холодном масле,  когда некоторые детали вы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нуждены работать всухую.  Педант может, конечно, после этого на вся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кий случай слить излишек,  я, например, этого не делал -- в процесс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естественного угара масло все  равно выработается.  Кому-то подготов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ка может показаться слишком хлопотной. Но,уверяю,из всех  зол  от мороза это -- меньшее.  Еще одна "де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довская хитрость". Оставляя машину на несколько ча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сов, совсем  не  вредно укрыть двигатель (под капотом) старым ватни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ком, одеялом или чем-нибудь подобным. Даже после стоянки в течении 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часов  при  20-градусном  морозе мотор под такой шубой на ощупь име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люсовую температуру.  Характеристики вязкости масла  с  увеличение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мороза  не  линейные  --  тут каждый новый градус играет все большу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роль,  и такое утепление здорово помогает при пуске двигателя на мо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розе. Главное, о чем, надо помнить, -- шуба не должна касаться горя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чих выхлопных патрубков, иначе ВАМ грозит ПОЖАР !!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торой способ - нагреть двигатель через систему охлаждения.  Дл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едпусковой подготовки карбюраторных двигателей, заправленных загу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щенным моторным маслом,  требуется  вода,  нагретая  до  температур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семьдесят пять - восемьдесят градусов цельсия: при температуре окру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жающего воздуха минус тридцать пять градусов цельсия - две заправк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и температуре ниже минус тридцать пять градусов цельсия - не мене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трех заправок. Заливать горячую воду в горловину радиатора необходи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мо через воронку так,  чтобы скорость подачи ее в систему охлажд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автомобилей и легких транспортеров-тягачей составляла примерно  пя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литров в минуту.  При этом сливные краники системы охлаждения должн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быть открыты,  отверстия их прочищены, а жалюзи радиатора закрыты. 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началом вытекания из сливных краников теплой воды краники на полови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ну прикрывают и продолжают заливать воду.  После того как из крани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вытечет  шесть-восемь  литров  воды,  их перекрывают и заполняют вс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систему охлаждения горячей водой, опускают капот и выдерживают горя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чую воду в системе для лучшего прогрева стенок цилиндров. Затем сли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вают часть воды ( одну треть или одну вторую часть вместимости  сис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темы  охлаждения  ) и вновь доливают систему горячей водой до норм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о окончании пролива через систему охлаждения горячей  воды  пускаю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двигатель с применением пусковой жидкости и прогревают его при мал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частоте вращения на холостом ходу в течение трех-четырех мину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Третий вариант -- поднять температуру  масла,  подогревая  картер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двигателя паяльной лампой, газовой горелкой или любым другим доступ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ным способом, например, с помощью примуса " Шмель" ( конечно, приня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меры  пожарной безопасности).  Имейте ввиду,  что интенсивный нагре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оддона (особенно алюминиевого)  вызывает  местный  перегрев  нижни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слоев  масла,  термическое разрушение присадок.  Это тоже приводит 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ускорению старению масла.  Поддон не СКОВОРОДКА, А МАСЛО НЕ КАРТОШ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-  не  "жарьте"  его на открытом огне.  Отведите пламя,  пусть врем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огрева увеличится, но так будет лучш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Для нагрева масла таким образом лучше всего пользоваться горелка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ми с инфракрасным излучением ( со специальной керамикой).  Таких се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годня много в продаже,  например,  примус " Эверест". Как показывае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опыт,  на  двадцатипяти  градусном  морозе через пятнадцать минут 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достаточно нагревает масл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а ином техническом уровне подошла к делу производственно-коммер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ческая  фирма  "  Бета",  разработавшая так называемый подогревател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топливовоздушной смеси ПТС-45 ( рис.2 ) По сути дела это лента,  по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лоска ( ширина 10 мм, и толщина 1.250 мм) из токопроводящего матери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ала,  согнутая по форме колодца в выпускном коллекторе ( рис.  3  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Материал этот,  успешно применяющийся в военной технике, стал досту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ен благодоря конверсии ( сколько еще "открытий" она  может  принес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ти!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ля нас он интересен тем,  что исключает опасность пожара при про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ускании тока на неработающем двигателе ( то есть без охлаждения по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током смеси) температура нагревательного элемента составляет  две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восемьдесят  пять  градусов цельсия,  а пары бензина,  как известн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воспламеняются при четырехста восьмидесяти градусах цельс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Какова же практическая отдача от ПТС-45 ? Прежде всего - облегче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ние пуска двигателя в морозную погоду, поскольку нагревательный эле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мент резко улучшает испарение бензина.  Суть этого метода широко из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вестна и особых пояснений не требует. Нужно лишь заметить,что прибор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отребляет относительно небольшой ток - около 3.5 А,  такая дополни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тельная нагрузка вполне допустима даже для полуразряженного  аккуму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лятор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Когда мотор запущен, но еще не достиг рабочей температуры, подог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реватель  способствует уменьшению расхода топлива.  Проведенные НА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стендовые испытания силового агрегата МеМЗ-245 (двигатель "Таврии")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на котором был установлен ПТС-45,  показали,  что при температуреох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лаждающей жидкости плюс восемь градусов цельсия подогреватель позво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ляет  экономить  от  трех  до восьми процентов бензина (экономия те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больше,  чем ниже обороты),  при этом на холстом ходу двигатель  без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одогрева  устойчиво работает при скорости вращения коленчатого ва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не менее 1000 об/мин, а с подогревателем - 850 об/мин. Соответствен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но  часовой  расход  топлива снижается с 0.82 до 0.68 кг/ч,  а такж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несколько уменьшается концентрация СО в выхлопных газа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о мере  подогрева  двигателя  влияние подогревателя уменьшает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Когда температура охлаждающей жидкости доходит  до  сорока  градус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цельсия,  экономия  снижается до двух - трех процентов,  при рабоч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температуре мотора подогреватель бесполезен.  Однако  в  отличие  о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множества  дополнительных устройств,  помещаемых во впускной коллек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тор,  он не вреден; никакой помехи потоку рабочей смеси он не оказы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вает,  что  подтверждено характеристиками двигателя на испытательн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стенд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Четвертый способ -- в полевых условиях для разогрева двигателей 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омощью  горячей  воды применяются подвижные водомаслогрейки и водо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маслогрейки и водомаслозаправщики (ВМГ-40-51, ВГ-50-51, ВМЗ), а так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же МП-Севе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Для работы подогревателей используют горючие, на котором работае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двигател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одогреватели работающие на бензине,  состоят из котла  15  (ри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80) с горелкой,  электровентилятора 17, электромагнитного клапана 4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топливного бачка 1,  поддона масляного картера 13,  трубопроводов 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ульта управления.  Подача бензина из топливного бака через электро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магнитный клапан в камеру сгорания происходит самотеком, воздух наг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нетается  вентилятором,  циркуляция жидкости между рубашками котла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блока цилиндров во время работы подогревателя - термосифонна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одогреватели, работающие  на дизельном топливе,  имеют ряд конс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труктивных отличий от  бензиновых  подогревателей,  что  обусловле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различиями физическиих свойств дизельного топлива и бензина.  К осо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бенностям этих подогревателей следует отнести наличие принудительн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циркуляции  жидкости между подогревателем и системой ох+аждения дви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гателя в период его подогрева, а также принудительной подачи топли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з бачка к форсунке подогревателя с помощью насосного агрегата, сос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тоящего из вентилятора,  топливного и жидкосного насосов, приводимы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вот одного электродвигател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 комплект современных дизельных предпусковых подогревателей вхо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дят:  котел подогревателя 1 (рис. 81), насосный агрегат 7, топливны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бачек 12, электромагнитный клапан 15, электронагреватель топлива 16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сточник высокого напряжения и искровая свеча 14, пульт управл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одготовка подогревателя к работе и предпусковой разогрев  двига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теля проводится согласно рекомендациям,  изложеным в заводской конс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трукции по эксплуатации соответствующей машин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ЯТЫЙ СПОСОБ -- использование химических средств (  аэрозолей  )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арантирующих запуск двигателя при низких температура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Можно, конечно, бегать из дома к машине с кастрюлей горячей вод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жно рискнуть прогреть двигатель паяльной лампой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о мнению экспертов,  разумнее использовать  химические  сред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аэрозоли), гарантирующие  запуск  двигателя  при  низких температура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таких, как "Blizstart" или "Starting fuild"), целесообразно использо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ать при  температуре ниже -20 С.  Поскольку эти средства представляю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егкоиспаряющиеся жидкости,  их воспламенение в цилиндрах может проис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одить, как  показывает опыт,  даже при отключенной системе зажига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Распыляемые в патрубок воздушного фильтра непосредс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венно перед пуском,  аэрозоли обеспечивают практически мгновенный за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уск как бензиновых двигателей, так и дизил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Если говорить исключительно о дизелях,  которые,  как известно,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имних условиях запустить сложнее,  чем бензиновые,  то 100-процентну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арантию при -27 С дает присадка  в  топливо  "  Дизель  кальтеншультц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. 200-миллилитрового флакона этой присадки хватает на 200 литров топ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ива. Такого-же обьема присадки " Дизель адитив "  хватает  только 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0-60 литров топлива. Зато это не только обеспечивает запуск двигател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 -20 С,  но и снизит уровень токсичных выхлопов вашего авто и повы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ит октановое число топли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ЦЕНЫ : " Blizstart " -- 7 $ ( 300-мл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" Дизель кальтеншульц " -- 10 $ ( 200-мл 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" Дизель адитив " -- 6 $ ( 200-мл 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" Starting fuild " -- 6 $ ( 300-мл 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Шестой способ -- в качестве крайней меры применяют пуск двигател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буксированием, т.е. раскручивание коленчатого вала ведущими колеса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автомобиля. Такой метод пуска двигателя наиболее гарантированный, 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допустим  лишь  в  исключительных случаях,  так как при этом ходов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часть,  трансмиссия и двигатель испытывают большие ударные нагрузк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которые могут привести к поломкам. Движение начинают при нейтральн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оложении рычага коробки передач (КП). Когда автомобиль наберет дос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таточную скорость (желательно 15-20 км/ч),  водитель включает высшу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ередачу в КП и отпускает педаль сцепления.  Если двигатель при эт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не начал работать, а скорость движения уменьшилась, педаль сцепл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вновь выжимают и при наборе нужной скорости движения  попытку  пус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овторяют.  Как  только двигатель начнет работать,  педаль сцепл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быстро выжимают,  устанавливают среднюю частоту вращения коленчат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вала, рычаг переключения передач переводят в нейтральное положение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едаль сцепления отпускаю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Если при нескольких таких попытках двигатель все же не начал ра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ботать,  то в движении на буксировке продувают  цилиндры,  для  че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лавно нажимают до упора на педаль управления дроссельной заслонко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олностью открывают воздушную заслонку и включают высшую передачу 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КП.  В  таком положении автомобиль движется на буксире 2-3 мин.Посл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одувки пуск двигателя повторяют обычным порядком на более  высок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скорости буксирова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уск двигателя буксированием требует включения в коробке  переда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менно высшей передачи,  а не второй или первой, как это делают оши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бочно некоторые водители.  При включении высшей передачи  коленчаты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вал раскручивается с частотой, вполне достаточной для пуска двигате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ля.  Напомним, что частота вращения коленчатого вала, обеспечивающ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уск  двигателя,  совсем не велика и составляет примерно 50 об/мин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лишь при низких температурах - около 100 об/мин.  Движению автомоби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ля,  например  ВАЗ,  со  скоростью  15-20  км/ч  на  прямой передач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1500-2000 об/мин, что для пуска двигателя совершенно не требует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Корме того,  при  включении  первой или второй передачи в КП дл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оворачивания колес  и  коленчатого  вала  буксируемого  автомобил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должна  быть  создана  очень большая сила.  Преодолеть такую силу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всегда удается и буксировщику. Да и нужна соответствующая сила сцеп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ления ведущих колес с дорогой.  Иначе колеса буксируемого автомобил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начинают скользить юз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ри отсутствии буксировщика пуск двигателя возможен также метод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толкания с использованием мускульной силы людей или скатыванием  ав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томобиля на спуске. Порядок работы при этом остается таким же, как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и пуске двигателя бусирование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Л И Т Е Р А Т У Р А 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1 )  Журнал  " ЗА РУЛЕМ "   12 / 9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2 )                          8 / 9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3 )                         11 / 9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4 ) Журнал  " КЛАКСОН "     21 / 9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5 )                      23-24 / 9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6 ) Сабодахо С. В. " За рулем легкового автомобиля " стр . 21-2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7 ) " Учебник сержанта автомобильной службы " N 2223 Уч. библ-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800" w:right="1440" w:gutter="0" w:header="0" w:top="1152" w:footer="0" w:bottom="1152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auto"/>
      <w:spacing w:val="20"/>
      <w:sz w:val="28"/>
      <w:szCs w:val="28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3:05:00Z</dcterms:created>
  <dc:creator>Землячёв Роман Александрович</dc:creator>
  <dc:description/>
  <dc:language>en-US</dc:language>
  <cp:lastModifiedBy>Vitaliy L</cp:lastModifiedBy>
  <dcterms:modified xsi:type="dcterms:W3CDTF">2004-04-01T13:05:00Z</dcterms:modified>
  <cp:revision>2</cp:revision>
  <dc:subject/>
  <dc:title>                  МОСКОВСКИЙ ВОЕННЫЙ ИНСТИТУТ</dc:title>
</cp:coreProperties>
</file>