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480"/>
        <w:jc w:val="center"/>
        <w:rPr>
          <w:u w:val="single"/>
        </w:rPr>
      </w:pPr>
      <w:r>
        <w:rPr>
          <w:u w:val="single"/>
        </w:rPr>
        <w:t>??????????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480"/>
        <w:jc w:val="both"/>
        <w:rPr>
          <w:u w:val="single"/>
        </w:rPr>
      </w:pPr>
      <w:r>
        <w:rPr>
          <w:u w:val="single"/>
        </w:rPr>
        <w:t>????????</w:t>
      </w:r>
      <w:r>
        <w:rPr/>
        <w:tab/>
        <w:t>???.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221" w:leader="none"/>
        </w:tabs>
        <w:spacing w:lineRule="auto" w:line="480"/>
        <w:ind w:left="568" w:hanging="568"/>
        <w:jc w:val="both"/>
        <w:rPr>
          <w:u w:val="single"/>
        </w:rPr>
      </w:pPr>
      <w:r>
        <w:rPr/>
        <w:t>?????????? ??????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221" w:leader="none"/>
        </w:tabs>
        <w:spacing w:lineRule="auto" w:line="480"/>
        <w:ind w:left="568" w:hanging="568"/>
        <w:jc w:val="both"/>
        <w:rPr>
          <w:u w:val="single"/>
        </w:rPr>
      </w:pPr>
      <w:r>
        <w:rPr/>
        <w:t>??????????? ????</w:t>
        <w:tab/>
        <w:t>6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05" w:leader="none"/>
        </w:tabs>
        <w:spacing w:lineRule="auto" w:line="480"/>
        <w:ind w:left="568" w:hanging="568"/>
        <w:jc w:val="both"/>
        <w:rPr>
          <w:u w:val="single"/>
        </w:rPr>
      </w:pPr>
      <w:r>
        <w:rPr/>
        <w:t>?????????? ??????? ??????????? ????</w:t>
        <w:tab/>
        <w:t>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221" w:leader="none"/>
        </w:tabs>
        <w:spacing w:lineRule="auto" w:line="480"/>
        <w:ind w:left="568" w:hanging="568"/>
        <w:jc w:val="both"/>
        <w:rPr>
          <w:u w:val="single"/>
        </w:rPr>
      </w:pPr>
      <w:r>
        <w:rPr/>
        <w:t>?????? ?????????? ?????????? ?????? ??????????? ????</w:t>
        <w:tab/>
        <w:t>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05" w:leader="none"/>
        </w:tabs>
        <w:spacing w:lineRule="auto" w:line="480"/>
        <w:ind w:left="709" w:hanging="709"/>
        <w:jc w:val="both"/>
        <w:rPr>
          <w:u w:val="single"/>
        </w:rPr>
      </w:pPr>
      <w:r>
        <w:rPr/>
        <w:t>????? ???????</w:t>
        <w:tab/>
        <w:t>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05" w:leader="none"/>
        </w:tabs>
        <w:spacing w:lineRule="auto" w:line="480"/>
        <w:ind w:left="568" w:hanging="568"/>
        <w:jc w:val="both"/>
        <w:rPr>
          <w:u w:val="single"/>
        </w:rPr>
      </w:pPr>
      <w:r>
        <w:rPr/>
        <w:t>?????? ?????????? ?????? ???????</w:t>
        <w:tab/>
        <w:t>16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05" w:leader="none"/>
        </w:tabs>
        <w:spacing w:lineRule="auto" w:line="480"/>
        <w:ind w:left="568" w:hanging="568"/>
        <w:jc w:val="both"/>
        <w:rPr>
          <w:u w:val="single"/>
        </w:rPr>
      </w:pPr>
      <w:r>
        <w:rPr/>
        <w:t>????? ???????????? ?????????? ???????</w:t>
        <w:tab/>
        <w:t>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05" w:leader="none"/>
        </w:tabs>
        <w:spacing w:lineRule="auto" w:line="480"/>
        <w:ind w:left="568" w:hanging="568"/>
        <w:jc w:val="both"/>
        <w:rPr>
          <w:u w:val="single"/>
        </w:rPr>
      </w:pPr>
      <w:r>
        <w:rPr/>
        <w:t>????? ?? ??????????????? ?????????</w:t>
        <w:tab/>
        <w:t>2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05" w:leader="none"/>
        </w:tabs>
        <w:spacing w:lineRule="auto" w:line="480"/>
        <w:ind w:left="568" w:hanging="568"/>
        <w:jc w:val="both"/>
        <w:rPr>
          <w:u w:val="single"/>
        </w:rPr>
      </w:pPr>
      <w:r>
        <w:rPr/>
        <w:t>????? “???????? ??????”</w:t>
        <w:tab/>
        <w:t>2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05" w:leader="none"/>
        </w:tabs>
        <w:spacing w:lineRule="auto" w:line="480"/>
        <w:ind w:left="568" w:hanging="568"/>
        <w:jc w:val="both"/>
        <w:rPr>
          <w:u w:val="single"/>
        </w:rPr>
      </w:pPr>
      <w:r>
        <w:rPr/>
        <w:t>???????????? ???????. ???????? ??????</w:t>
        <w:tab/>
        <w:t>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221" w:leader="none"/>
        </w:tabs>
        <w:spacing w:lineRule="auto" w:line="480"/>
        <w:ind w:left="568" w:hanging="568"/>
        <w:jc w:val="both"/>
        <w:rPr>
          <w:u w:val="single"/>
        </w:rPr>
      </w:pPr>
      <w:r>
        <w:rPr/>
        <w:t>???????? ?????????, ??????????? ?????</w:t>
        <w:tab/>
        <w:t>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221" w:leader="none"/>
        </w:tabs>
        <w:spacing w:lineRule="auto" w:line="480"/>
        <w:ind w:left="284" w:hanging="284"/>
        <w:jc w:val="both"/>
        <w:rPr>
          <w:u w:val="single"/>
        </w:rPr>
      </w:pPr>
      <w:r>
        <w:rPr/>
        <w:t>?????????? ? ???????? ????????? OPTIM</w:t>
        <w:tab/>
        <w:t>29</w:t>
      </w:r>
    </w:p>
    <w:p>
      <w:pPr>
        <w:pStyle w:val="Normal"/>
        <w:tabs>
          <w:tab w:val="clear" w:pos="708"/>
          <w:tab w:val="left" w:pos="8505" w:leader="none"/>
        </w:tabs>
        <w:spacing w:lineRule="auto" w:line="480"/>
        <w:jc w:val="both"/>
        <w:rPr>
          <w:u w:val="single"/>
        </w:rPr>
      </w:pPr>
      <w:r>
        <w:rPr>
          <w:u w:val="single"/>
        </w:rPr>
        <w:t>??????????</w:t>
      </w:r>
      <w:r>
        <w:rPr/>
        <w:tab/>
        <w:t>31</w:t>
      </w:r>
    </w:p>
    <w:p>
      <w:pPr>
        <w:pStyle w:val="Normal"/>
        <w:tabs>
          <w:tab w:val="clear" w:pos="708"/>
          <w:tab w:val="left" w:pos="8505" w:leader="none"/>
        </w:tabs>
        <w:spacing w:lineRule="auto" w:line="480"/>
        <w:jc w:val="both"/>
        <w:rPr>
          <w:u w:val="single"/>
        </w:rPr>
      </w:pPr>
      <w:r>
        <w:rPr>
          <w:u w:val="single"/>
        </w:rPr>
        <w:t>?????? ??????????</w:t>
      </w:r>
      <w:r>
        <w:rPr/>
        <w:tab/>
        <w:t>32</w:t>
      </w:r>
    </w:p>
    <w:p>
      <w:pPr>
        <w:pStyle w:val="Normal"/>
        <w:tabs>
          <w:tab w:val="clear" w:pos="708"/>
          <w:tab w:val="left" w:pos="8505" w:leader="none"/>
        </w:tabs>
        <w:spacing w:lineRule="auto" w:line="480"/>
        <w:jc w:val="both"/>
        <w:rPr/>
      </w:pPr>
      <w:r>
        <w:rPr/>
        <w:t>?????????? 1. ?????? ???????????????</w:t>
        <w:tab/>
        <w:t>33</w:t>
      </w:r>
    </w:p>
    <w:p>
      <w:pPr>
        <w:pStyle w:val="Normal"/>
        <w:tabs>
          <w:tab w:val="clear" w:pos="708"/>
          <w:tab w:val="left" w:pos="8505" w:leader="none"/>
        </w:tabs>
        <w:spacing w:lineRule="auto" w:line="480"/>
        <w:jc w:val="both"/>
        <w:rPr/>
      </w:pPr>
      <w:r>
        <w:rPr/>
        <w:t>?????????? 2. ????? ?????????</w:t>
        <w:tab/>
        <w:t>34</w:t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center"/>
        <w:rPr>
          <w:u w:val="single"/>
        </w:rPr>
      </w:pPr>
      <w:r>
        <w:rPr>
          <w:u w:val="single"/>
        </w:rPr>
        <w:t>????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?? ?????????????? ?????????? ????? ????????? ???????????? (????) ????????? ??????? [1-2] ? ???????? ?????????????? ??????? ?????????? ?????? ? ??????? ?????????? ? ?????????????? ?????????? ???????????????? ????????????? ?????????? ??????????? ???????? ?????? ?????  ????????? ????????????, ??????? ??????? ????? ?? ???????, ??????? ? ???????????, ? ??? ?? ??????????? ????????????? ?????????? ?????? ?????? ????????? ????????????. ???? ????????????, ?????????? ???????? ??????????????? ?????????? ?????? ????? ??????? ???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 ??????? ????? ???????, ??????? ? ??????????? ????????? ????? ???????????? ??????? ????????? “???????????” ????. ??????????  ??????? “???????????” ? ???????????? ??????? ???????????? ??????????? ???????? ?????. ????????, ?????? ?????? ??????? ???? ??????? ? ??????? “?????” ???? ? ????, ?.?. ?????? ????????? ????????????, ?.?. ????? ??????????? ?????????? ? ??????? ????????? ????????? ?????????? ????????. ????? ?????????? ????? ???? ?? ?????????, ????????, ????????????? ????????????? ???????????? ? ??????????????? ????, ??? ??????? ?????????? ??????? ????. ????? ??????? ? ???????? ??????????? ????? ???????????????, ????????, ????, ?? ???? ???????? ??????? ?????????????? ???????? ????????????? ???????????? ?????????. ????? ????? ??????? ????? ??????? ? ??????????? ???????? ???????????? ???? ???????? ??????? ?????????? ????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 ????  ?????? ??????? ???????????? ????? ????? ?????? ????, ????? ??????? ??????????? ?? ???? ????????? ?????????? ??????? ????, ???????? ??????????? ???????? ????????????? ???????????? ? ???????? ????????? ?????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 ????????? ????????? ?????? ???????? ?????????? ?????? ???????????? ?????????? ?????? ?????????? ????????? ???????????????? ???? ????????? ????????????.</w:t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center"/>
        <w:rPr>
          <w:u w:val="single"/>
        </w:rPr>
      </w:pPr>
      <w:r>
        <w:rPr>
          <w:u w:val="single"/>
        </w:rPr>
        <w:t>1. ?????????? ??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 xml:space="preserve">????? ?????? ????????? ????, ???????????? ??????? [1] 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 ??? ?? ??????              - ?????????????? ??????, ??????????? ?? ????????? ??????, ??????????? ? [1] ? S - ??????? ??????????, ???????????? ????????? ???????: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- ???????????????? ???????       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????? ????????? ??????????? ???? ?????????? ????, ? ???? ??? ??????????, ?? ???? ???????????? ??? ????????????? ????? [1]. ??? ????? ?????????? ?????? ?????                                                              [1-2], ??????? ???????????? ?????????? ????????? ???????????????? ????. ???? ????? ?????????? ?? ??????          ?????? ???, ??? ??? ???? ???????????? ?????????? ???????       . ?.?. ?????? ??????? ? ???, ????? ????? ??????????? ?????????? ???????????                     , ??? ?????? ?????????? ??????? ??????? [1].</w:t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center"/>
        <w:rPr>
          <w:u w:val="single"/>
        </w:rPr>
      </w:pPr>
      <w:r>
        <w:rPr>
          <w:u w:val="single"/>
        </w:rPr>
        <w:t>2. ??????????? 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 ??????? ??????? ?????????? ??????????? ?? ???? ? ???????????, ??????????????? ? ???????????? ?????? ???????????????? ???? ???????? ?????????????? ???????? ????? ??????????? ? ???????? ??????????, ???????????????? ????????????? ???????????? ? ?????? 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 ??????? ????? ???????, ??????? ? ??????????? ????????? ???? ?????????? ????, ??????? ????? ???????? ????????????. ????????? ??????????? ???? ??????????? ?? ?????? ??????????, ??????????????? ????????? ????. ? ?????????, ??????????? ???? ????? ?????????? ?? ??????????????? ????????? ???? ?????? ?????? ??????????? ?????????. ??????????????? ??????????? ???? ???? ?????: ?????????, ??????????? ? ???????????? [1]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?????? ???? ????????? ?????, ??????????????? ????????? ????????? ???? ?????????? ???????????, ????????????? ?? ??????????? ??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?????? ???? ??????? ???? ????? ???? ?????? ?? ????????? ?????: ???????????????, ???????????, ???????????? [1]. ??? ???????????? ????????????, ?????????????? ??? ???????????? ???? ? ????????? ?? ????????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? ?? ???????????, ??????????? ? [1], ??? ???????????? ?????????? ?????? ?? ?????? ??????? ? ???????? ?? ??????? (????????? ????) ????? ?????? ?????????? ?????????????? ???????????????? 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 xml:space="preserve">? ???????? ??????????? ???? ??????????????? ????????????????, ??????????, ????????? ????, ???????????? ??????? 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right"/>
        <w:rPr/>
      </w:pPr>
      <w:r>
        <w:rPr/>
        <w:t>(1)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both"/>
        <w:rPr/>
      </w:pPr>
      <w:r>
        <w:rPr/>
        <w:t>???????? ???????????? ?????????????? ??????????? ? [1], [2]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? ??????????  ??????                ???????????? ???????? ?????????? ? ??????? ???? ???????????? ??? ?? ????????? ????????? (??????      ???????? ???????? ?????????                    ? ???????? ??????????                   ) ? ????????? ???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both"/>
        <w:rPr/>
      </w:pPr>
      <w:r>
        <w:rPr/>
        <w:t>?                                                      (       - ????????? ??????? ????). ?????????? ??????? ??????????? ????,                                     , ???????????? ???????? ??????? ????????? (2)-(4) ? ????????? ?????????????? ??????? (5)-(6)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right"/>
        <w:rPr/>
      </w:pPr>
      <w:r>
        <w:rPr/>
        <w:t>(2)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right"/>
        <w:rPr/>
      </w:pPr>
      <w:r>
        <w:rPr/>
        <w:t>(3)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right"/>
        <w:rPr/>
      </w:pPr>
      <w:r>
        <w:rPr/>
        <w:t>(4)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right"/>
        <w:rPr/>
      </w:pPr>
      <w:r>
        <w:rPr/>
        <w:t>(5)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right"/>
        <w:rPr/>
      </w:pPr>
      <w:r>
        <w:rPr/>
        <w:t>(6)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?? ??????? (2)-(4) ? ??????, ????? ???                 ????? 1, ? ??????? (5)-(6) ?? ???????????? ?????????? ???????           ??? ??????????? ???? ????????????? ????, ??????? ???????????? ????????? ? 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???????? ??? ??????? (2)-(4) ?????? ??????? (5) ???? ???????????? ????????? ??? ?????? ???????????? 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 ??????????? ?????????? ?????? ????????? ??????????? ???? ???????????? ??????? (5)-(6). ????????, ????????????? ?????? ??????? ????????? ? ????? ?????? ?????? ???????????? ????????? ????????? ????, ? ??????? ?? ??????????? ?????. ?.?. ?????????? ??????? ????????? ???? ????? ????? ?????????, ????????????? (? ????????? ????? ? ???????????? ??????? ?????????) ????????? ?????????? ???????, ??????????????? ????????? ????. ??? ??????? ????? ?????????? ?????? ?????????? ????????? ?????????. ???????, ??? ?????????? (4) ?????????? ????????? ????????????? ?????????????? ????????? ??????? ?????????? ??   ?</w:t>
      </w:r>
      <w:r>
        <w:rPr>
          <w:vertAlign w:val="subscript"/>
        </w:rPr>
        <w:t>i</w:t>
      </w:r>
      <w:r>
        <w:rPr/>
        <w:t xml:space="preserve"> ? ?</w:t>
      </w:r>
      <w:r>
        <w:rPr>
          <w:vertAlign w:val="subscript"/>
        </w:rPr>
        <w:t>j</w:t>
      </w:r>
      <w:r>
        <w:rPr/>
        <w:t xml:space="preserve"> ? 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? 1.</w:t>
      </w:r>
      <w:r>
        <w:rPr/>
        <w:t xml:space="preserve"> ?????????? ???????          ?         ??????????, ????????? ????          ?           ? ?????????????? ???, ????????????? ????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both"/>
        <w:rPr/>
      </w:pPr>
      <w:r>
        <w:rPr/>
        <w:t>??????????  ?????????, ???? ??? ????? ?????????? ????? ? ???????????? ??????? ????????? ? ?????????? ?????? ?????????? ????????? ??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? 2.</w:t>
      </w:r>
      <w:r>
        <w:rPr/>
        <w:t xml:space="preserve"> ????       ?         , ???????????? ????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both"/>
        <w:rPr/>
      </w:pPr>
      <w:r>
        <w:rPr/>
        <w:t>?????????? ?????????, ???? ?? ?????????? ???????         ?         ???????, ? ????????? ???????? ??????? ????? ???????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? 3.</w:t>
      </w:r>
      <w:r>
        <w:rPr/>
        <w:t xml:space="preserve"> ?????????? ????????? ???????????????? ????        ? ?????????????? ???, ???????????? ???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both"/>
        <w:rPr/>
      </w:pPr>
      <w:r>
        <w:rPr/>
        <w:t>? ??????????????? ????????: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4536"/>
        <w:jc w:val="both"/>
        <w:rPr/>
      </w:pPr>
      <w:r>
        <w:rPr/>
        <w:t>?????????? ??????????? ???? ??????????????? 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? 4.</w:t>
      </w:r>
      <w:r>
        <w:rPr/>
        <w:t xml:space="preserve"> ?????????? ????????? ????         ? ?????????????? ???, ???????????? ???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both"/>
        <w:rPr/>
      </w:pPr>
      <w:r>
        <w:rPr/>
        <w:t>? ??????????????? ???????                                               ?????????? ??????????? ???? ??????????? 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? 5.</w:t>
      </w:r>
      <w:r>
        <w:rPr/>
        <w:t xml:space="preserve"> ????        , ???????????? ???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both"/>
        <w:rPr/>
      </w:pPr>
      <w:r>
        <w:rPr/>
        <w:t>? ??????????????? ???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both"/>
        <w:rPr/>
      </w:pPr>
      <w:r>
        <w:rPr/>
        <w:t>(          - ?. ?. ???????????? ?????????? ?????????? ? ?</w:t>
      </w:r>
      <w:r>
        <w:rPr>
          <w:vertAlign w:val="subscript"/>
        </w:rPr>
        <w:t>i</w:t>
      </w:r>
      <w:r>
        <w:rPr/>
        <w:t xml:space="preserve"> ) ?????????? ??????????? ???? ???????????? 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 [1] ??????????? ???????? ?????????????? ??????????? ???? ????????? ????? ? ??????? ??? ??????, ?? ????????? ??????? ????? ???? ????????? ??? ??????????????. (? ??? ????? ??????         .)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center"/>
        <w:rPr>
          <w:u w:val="single"/>
        </w:rPr>
      </w:pPr>
      <w:r>
        <w:rPr>
          <w:u w:val="single"/>
        </w:rPr>
        <w:t>2.1 ?????????? ??????? ??????????? 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right"/>
        <w:rPr/>
      </w:pPr>
      <w:r>
        <w:rPr/>
        <w:t>??????? ??????? ? ????????????? ??????????? ???? ??????????????? ????? ? ????? ??????? ??  ???????? ?????????? L, N, ???????                           . ??? ???? ??? ?????????? ??????????? ??????? ?????????? ???????????, ????? ???????? ?????????? L ? N ????????????? ????????? ????????????                                                                     (7), ? ???????? ????????? ???????       ????????????? ???????????                  (8)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 ??????????? ???? ???????????? ???? ?? ????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both"/>
        <w:rPr/>
      </w:pPr>
      <w:r>
        <w:rPr/>
        <w:t>????????????? ?????????????? ????????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right"/>
        <w:rPr/>
      </w:pPr>
      <w:r>
        <w:rPr/>
        <w:t>(9),???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right"/>
        <w:rPr/>
      </w:pPr>
      <w:r>
        <w:rPr/>
        <w:t>(10)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 [1] ????????, ??? ???????????               ?????????? ? ????????????? ???????????: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right"/>
        <w:rPr/>
      </w:pPr>
      <w:r>
        <w:rPr/>
        <w:t>(11)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 ??????????? ???? ??????????????? ? ??????????? ????? ??? ?????????? ??????????? (7), (8), ? ??? ??????????? ???? ???????????? ???? (7),(8),(9). ??????? ????? ???????, ??? ??? ?????????????? ????????????? ??????? ??????????? ???? ????????? L, N, ?        ??????, ??? (7),(8),(9) ??????????? ? ?????????? ??????                                   ??????????? ?? ????????? ??????, ??????????? ? [1]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u w:val="single"/>
        </w:rPr>
        <w:t>??????????? 6.</w:t>
      </w:r>
      <w:r>
        <w:rPr/>
        <w:t xml:space="preserve"> ??????????? ????, ????????? L, N,     ??????? ????????????? ???????????? (7),(8), (9), ? ??????        ???????????? ?? ????????? ?????? [1] ? ????????????? ???????? (11) ?????????? ??????????????? ???????????? ????, ? ??????        - ?????????????? ????????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 ???????, ??????????????? ???????? ??? ??????????? ???? ??? ??????? ??? ?? ?????????????? ??? ?? ????? ???? ?????????????? ?????????? ???????        , ?????, ??? ?????????????? ??????         ???????? ???????? ?????????                          (12)  ? ???????? ??????????</w:t>
      </w:r>
    </w:p>
    <w:p>
      <w:pPr>
        <w:pStyle w:val="Normal"/>
        <w:spacing w:lineRule="auto" w:line="480"/>
        <w:ind w:firstLine="851"/>
        <w:jc w:val="right"/>
        <w:rPr/>
      </w:pPr>
      <w:r>
        <w:rPr/>
        <w:t>(13)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 ??????? ??????????? ????        ?? ?????????? ???? ?? ?????????? ??? ???????? ??????         , ? ??? ????? ?       . ??????? ??????? ???????????? ??????? ????????????? ?????????? ?????? ??? ????????????? ????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??? ??????? ?????????????? ??????????? ???? ??????????? ??????? ?? ?? ?????????. ????????? ?????????????? ??????????? ???? ?????   , ???            ?????????????? ??? ???? ?????????????, ???????????? ? ?????????? ?????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 ? ???????????? ??????    , ???????????? ????????? ????   . ???????        ????????????? ???, ? ???? - ??????????? ????????? ?????????? ????? ?????????.</w:t>
      </w:r>
    </w:p>
    <w:p>
      <w:pPr>
        <w:pStyle w:val="Normal"/>
        <w:spacing w:lineRule="auto" w:line="480"/>
        <w:jc w:val="both"/>
        <w:rPr/>
      </w:pPr>
      <w:r>
        <w:rPr/>
        <w:t>I - ?? ??????? ??????? ????????? ?????            , ? ???? ???????????     ?      ?????           .????????,       - ?????????????. ????????? ???????????        ?        , ?????????????? ??? ???????????? ?????? ? ??????        , ?????????        ??????? ????????? ???????        ?, ????????, ??? ????? ????????? i - ?? ?????? ???????     ?????        , ? ????? ????????? i - ??? ??????? -         . ? ???????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 ???????????        ????? ???????????? ????????? ? ???????. ?. ?. ? ???????        (        - ?????????????? ???????????? ????). ?????? ??????? ????????? ????? ?? ????? ??????? ? ????? ?????            . ??? ????????       ????? 1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??????? ??????????? ????      ????? ???????????? ????????? ??? ??????. ??? ???????? ??????? ?????????          ????? ???????, ????? ????????? ??????? ?????????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?? ?????????????? ????????? ????        ????? ???? ???????????? ? ?????? ????????????? ???? ?????? ?????????? - ???? ????????????? ????????? ??????????????? ????????? ????. ???????        ???????????? ???????      ????????? ????, ???????        ?        ????????????. ?? ?????        ?      ???????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1417" w:hanging="566"/>
        <w:jc w:val="both"/>
        <w:rPr/>
      </w:pPr>
      <w:r>
        <w:rPr/>
        <w:t>????      ?? ?????? ?      , ??                 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1417" w:hanging="566"/>
        <w:jc w:val="both"/>
        <w:rPr/>
      </w:pPr>
      <w:r>
        <w:rPr/>
        <w:t>????       ?????? ?      , ?? ????            ,            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1134" w:hanging="283"/>
        <w:jc w:val="both"/>
        <w:rPr/>
      </w:pPr>
      <w:r>
        <w:rPr/>
        <w:t>????? ???????????      ????</w:t>
      </w:r>
    </w:p>
    <w:p>
      <w:pPr>
        <w:pStyle w:val="Normal"/>
        <w:spacing w:lineRule="auto" w:line="480"/>
        <w:ind w:left="1134" w:hanging="283"/>
        <w:jc w:val="right"/>
        <w:rPr/>
      </w:pPr>
      <w:r>
        <w:rPr/>
        <w:t>(14).</w:t>
      </w:r>
    </w:p>
    <w:p>
      <w:pPr>
        <w:pStyle w:val="Normal"/>
        <w:spacing w:lineRule="auto" w:line="480"/>
        <w:ind w:left="1134" w:hanging="283"/>
        <w:jc w:val="both"/>
        <w:rPr/>
      </w:pPr>
      <w:r>
        <w:rPr/>
        <w:t xml:space="preserve">?????? ? ???????????? ????????? ????????                                    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 xml:space="preserve">????       ?? ?????? ?      ?         , ????      ?????? ?      ?              ????????                                               ?????? ???       ????? ???? ?????? ????????? ????????                       ,                  , ????????            , ???????????? ??? ???????????? ?????????? ???????       . ? ???? ??????, ????     ?????? ?     ?            , ?? ??? ??????? ? ?????????            ???????? </w:t>
      </w:r>
    </w:p>
    <w:p>
      <w:pPr>
        <w:pStyle w:val="Normal"/>
        <w:spacing w:lineRule="auto" w:line="480"/>
        <w:jc w:val="both"/>
        <w:rPr/>
      </w:pPr>
      <w:r>
        <w:rPr/>
        <w:t>, ????????????????        ??????????, ???                      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???? ?????????             ?            ???? ?????????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, ???????? ???????? ?????????? ???????? ??????????????? ?????????? ????????????                   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 ??????????? ?????????? ???????????? ????      ???????????? ??????? ???????????? ???????? ????????? ?????? ? ????????????? ???????? ????????? ??????? ?????       ?      . ????????????? ????????????? ??????? ?????????? ??      ?      ?????            .????????? ????????? ?????????????? ?????     , ?. ?.                                                . ????????        ?????????? ????????????? ??????, ? ?????????                                                                                            - ?????????? ??????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?? ?????                      ????????? ????????????? ??????. ??????? ????? ????????? ??????????                   ????????? ??????, ??????? ????? ???? ???????????? ??? ???????????                            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?????? ??? ??????? ??????????? ?????????? ???????????? ????? ???? ???????????? ??????? ? ???????? ?????????????? ?????????, ?????????? ??? ??????????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1417" w:hanging="566"/>
        <w:jc w:val="both"/>
        <w:rPr/>
      </w:pPr>
      <w:r>
        <w:rPr/>
        <w:t>?????????? ????????? ??????? (L ?????????):</w:t>
      </w:r>
    </w:p>
    <w:p>
      <w:pPr>
        <w:pStyle w:val="Normal"/>
        <w:numPr>
          <w:ilvl w:val="0"/>
          <w:numId w:val="0"/>
        </w:numPr>
        <w:spacing w:lineRule="auto" w:line="48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1417" w:hanging="566"/>
        <w:jc w:val="both"/>
        <w:rPr/>
      </w:pPr>
      <w:r>
        <w:rPr/>
        <w:t>?????????? ????????? ?????????? (L ?????????):</w:t>
      </w:r>
    </w:p>
    <w:p>
      <w:pPr>
        <w:pStyle w:val="Normal"/>
        <w:numPr>
          <w:ilvl w:val="0"/>
          <w:numId w:val="0"/>
        </w:numPr>
        <w:spacing w:lineRule="auto" w:line="48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1134" w:hanging="283"/>
        <w:jc w:val="both"/>
        <w:rPr/>
      </w:pPr>
      <w:r>
        <w:rPr/>
        <w:t>?????????? ????????? ?????? (            ?????????)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 ????????? ?????? ??????? ?? ????????? ????     ? ????????      , ? ????? ???? ??????            [1]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u w:val="single"/>
        </w:rPr>
        <w:t>??????? 1.</w:t>
      </w:r>
      <w:r>
        <w:rPr/>
        <w:t xml:space="preserve"> ??? ?????????????? ???????????? ??????????? ???? ???????????????,  ??????????? ???  ???????????? ???? ? ?????????????? ????????                     ?????????? ??????? ?????? ?????????? ? ?? ???????? ???????????? ?????????????                                                 . ?????????????? ????????? ? [1]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u w:val="single"/>
        </w:rPr>
        <w:t>??????? 2.</w:t>
      </w:r>
      <w:r>
        <w:rPr/>
        <w:t xml:space="preserve"> ??? ?????????????? ??????????? ??????????? ???? ???????????????, ??????????? ??? ???????????? ????? ?????????? ??????? ??????????, ???? ????????? ??????? ?????????:</w:t>
      </w:r>
    </w:p>
    <w:p>
      <w:pPr>
        <w:pStyle w:val="Normal"/>
        <w:spacing w:lineRule="auto" w:line="480"/>
        <w:ind w:firstLine="851"/>
        <w:jc w:val="right"/>
        <w:rPr/>
      </w:pPr>
      <w:r>
        <w:rPr/>
        <w:t>(15)</w:t>
      </w:r>
    </w:p>
    <w:p>
      <w:pPr>
        <w:pStyle w:val="Normal"/>
        <w:spacing w:lineRule="auto" w:line="480"/>
        <w:ind w:firstLine="851"/>
        <w:jc w:val="right"/>
        <w:rPr/>
      </w:pPr>
      <w:r>
        <w:rPr/>
        <w:t>(16)</w:t>
      </w:r>
    </w:p>
    <w:p>
      <w:pPr>
        <w:pStyle w:val="Normal"/>
        <w:spacing w:lineRule="auto" w:line="480"/>
        <w:ind w:firstLine="851"/>
        <w:jc w:val="right"/>
        <w:rPr/>
      </w:pPr>
      <w:r>
        <w:rPr/>
        <w:t>(17)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? ????????? ???????      ???????????? ???????? ???? ???????. ??????? ???????? ? [1]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u w:val="single"/>
        </w:rPr>
        <w:t>?????????</w:t>
      </w:r>
      <w:r>
        <w:rPr/>
        <w:t xml:space="preserve"> ????? ??????? ??????? (15) - (17) ?????????? ??????????? ????? ???????? ??????      . ??? ????????????? ???????      ?????? ?????????? ???????? ????????? ???????????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u w:val="single"/>
        </w:rPr>
        <w:t>??????? 3.</w:t>
      </w:r>
      <w:r>
        <w:rPr/>
        <w:t xml:space="preserve"> ??? ?????????????? ????????? ??????????? ????       ?????? ???? ? ?????????????? ????????      , ???????? ??????????, ???????????? ????????        , ??????? ?????????            , ???????? ?????????? ????????????? ??????            , ?????????? ??????? ??????????, ???? ????????? ??????? ?????????</w:t>
      </w:r>
    </w:p>
    <w:p>
      <w:pPr>
        <w:pStyle w:val="Normal"/>
        <w:spacing w:lineRule="auto" w:line="480"/>
        <w:ind w:firstLine="851"/>
        <w:jc w:val="right"/>
        <w:rPr/>
      </w:pPr>
      <w:r>
        <w:rPr/>
        <w:t>(18)</w:t>
      </w:r>
    </w:p>
    <w:p>
      <w:pPr>
        <w:pStyle w:val="Normal"/>
        <w:spacing w:lineRule="auto" w:line="480"/>
        <w:ind w:firstLine="851"/>
        <w:jc w:val="right"/>
        <w:rPr/>
      </w:pPr>
      <w:r>
        <w:rPr/>
        <w:t>(19)</w:t>
      </w:r>
    </w:p>
    <w:p>
      <w:pPr>
        <w:pStyle w:val="Normal"/>
        <w:spacing w:lineRule="auto" w:line="480"/>
        <w:ind w:firstLine="851"/>
        <w:jc w:val="right"/>
        <w:rPr/>
      </w:pPr>
      <w:r>
        <w:rPr/>
        <w:t>(20)</w:t>
      </w:r>
    </w:p>
    <w:p>
      <w:pPr>
        <w:pStyle w:val="Normal"/>
        <w:spacing w:lineRule="auto" w:line="480"/>
        <w:ind w:firstLine="851"/>
        <w:jc w:val="right"/>
        <w:rPr/>
      </w:pPr>
      <w:r>
        <w:rPr/>
        <w:t>(21)</w:t>
      </w:r>
    </w:p>
    <w:p>
      <w:pPr>
        <w:pStyle w:val="Normal"/>
        <w:spacing w:lineRule="auto" w:line="480"/>
        <w:ind w:firstLine="851"/>
        <w:jc w:val="right"/>
        <w:rPr/>
      </w:pPr>
      <w:r>
        <w:rPr/>
        <w:t>(22)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rPr/>
      </w:pPr>
      <w:r>
        <w:rPr/>
        <w:t xml:space="preserve">??? ????????????  </w:t>
        <w:tab/>
        <w:t>(23)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??????? ??. ? [1]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 ??????????? ???? ????????? ????? ??????????? ? [1].</w:t>
      </w:r>
      <w:r>
        <w:br w:type="page"/>
      </w:r>
    </w:p>
    <w:p>
      <w:pPr>
        <w:pStyle w:val="Normal"/>
        <w:spacing w:lineRule="auto" w:line="480"/>
        <w:ind w:firstLine="851"/>
        <w:jc w:val="center"/>
        <w:rPr>
          <w:u w:val="single"/>
        </w:rPr>
      </w:pPr>
      <w:r>
        <w:rPr>
          <w:u w:val="single"/>
        </w:rPr>
        <w:t>3. ?????? ?????????? ?????????? ?????? ????.</w:t>
      </w:r>
    </w:p>
    <w:p>
      <w:pPr>
        <w:pStyle w:val="Normal"/>
        <w:spacing w:lineRule="auto" w:line="480"/>
        <w:ind w:firstLine="851"/>
        <w:jc w:val="center"/>
        <w:rPr>
          <w:u w:val="single"/>
        </w:rPr>
      </w:pPr>
      <w:r>
        <w:rPr>
          <w:u w:val="single"/>
        </w:rPr>
        <w:t>3.1. ????? ???????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 ?????????? ?????????? ??????? ??????????? ???? ????? ???? ?????? ????????? ???????: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 ???? ?????????????? ????????? ??????????? ????    , ????????? ?? L ???. ??? ??????? ?????????? ??????      , ??????       , ??????? ?????????        , ?????????        , ????????? ????????????? ??????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??? ?????????????? ?????????? ???????      ,?.?. ????? L</w:t>
      </w:r>
      <w:r>
        <w:rPr>
          <w:vertAlign w:val="superscript"/>
        </w:rPr>
        <w:t>2</w:t>
      </w:r>
      <w:r>
        <w:rPr/>
        <w:t xml:space="preserve"> ???????????        ,        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 ????????? (22) - (23) ???????? ????????          ???????????   ,???   ? ???????????? (14)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 ?????????? ???????? ??????? ???????? ?????????????? ????????? (18) - (20) ?? ? ???????????             (?????? ?????? - ?????????? ????? ???????????)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 ??????? ??????? ??????, ??????? ???? ?? ???? ????????? ?????????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1134" w:hanging="567"/>
        <w:jc w:val="both"/>
        <w:rPr/>
      </w:pPr>
      <w:r>
        <w:rPr/>
        <w:t>??????? ???????????. ? ???? ?????? ???????????? ?????????? ???????     , ? ????????????? ? ??????????? ????????? ???? ??????????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1134" w:hanging="567"/>
        <w:jc w:val="both"/>
        <w:rPr/>
      </w:pPr>
      <w:r>
        <w:rPr/>
        <w:t>??????? ????????? ??????????. ? ???? ?????? ?????????? ?????????, ????????????? ?? ?????????? ????????                  ???????????? (23). ???? ??????????? ???????????, ?? ?????????? ??????? ???? ???????? ?????????? ? ???????????        , ?. ?. ????????????? ???????????? ?????????? ???????      . ???? (23) ?? ???????????, ?? ????????????</w:t>
      </w:r>
    </w:p>
    <w:p>
      <w:pPr>
        <w:pStyle w:val="Normal"/>
        <w:numPr>
          <w:ilvl w:val="0"/>
          <w:numId w:val="0"/>
        </w:numPr>
        <w:spacing w:lineRule="auto" w:line="480"/>
        <w:ind w:left="851" w:hanging="0"/>
        <w:jc w:val="both"/>
        <w:rPr/>
      </w:pPr>
      <w:r>
        <w:rPr/>
        <w:t xml:space="preserve">        </w:t>
      </w:r>
      <w:r>
        <w:rPr/>
        <w:t>??????????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850" w:hanging="283"/>
        <w:jc w:val="both"/>
        <w:rPr/>
      </w:pPr>
      <w:r>
        <w:rPr/>
        <w:t>??????? ????????? ????????????. ????? ??????? ??????? (18) -   - (20) ?????????? ?????????? ??????????? ????????? ???????? ??????         ??? ?????????? ?????????????? ????. ??????? ?????????? ???????? ????????? ?????????? ?????????? ?????????? ?????????? ??????? ??? ????? ????. ????????, ??? ??? ?????????? ??????? ?????? ????????????? ???????????? (23)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 ?????? m ?????????? - ?????????, ????? ????                      , ?? ?????????      , ????? ???????? ???                                         . ?. ?. ????????? (?-m) ?????????? ????? ???? ??????? ???????? ?????             . ?????????? ?????????? ????????? ? ???????????</w:t>
      </w:r>
    </w:p>
    <w:p>
      <w:pPr>
        <w:pStyle w:val="Normal"/>
        <w:spacing w:lineRule="auto" w:line="480"/>
        <w:ind w:firstLine="851"/>
        <w:jc w:val="right"/>
        <w:rPr/>
      </w:pPr>
      <w:r>
        <w:rPr/>
        <w:t>(24)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??????? ??????? ??????????:</w:t>
      </w:r>
    </w:p>
    <w:p>
      <w:pPr>
        <w:pStyle w:val="Normal"/>
        <w:spacing w:lineRule="auto" w:line="480"/>
        <w:ind w:firstLine="851"/>
        <w:jc w:val="both"/>
        <w:rPr/>
      </w:pPr>
      <w:r>
        <w:rPr/>
      </w:r>
    </w:p>
    <w:p>
      <w:pPr>
        <w:pStyle w:val="Normal"/>
        <w:spacing w:lineRule="auto" w:line="480"/>
        <w:ind w:firstLine="851"/>
        <w:jc w:val="both"/>
        <w:rPr/>
      </w:pPr>
      <w:r>
        <w:rPr/>
      </w:r>
    </w:p>
    <w:p>
      <w:pPr>
        <w:pStyle w:val="Normal"/>
        <w:spacing w:lineRule="auto" w:line="480"/>
        <w:ind w:firstLine="851"/>
        <w:jc w:val="right"/>
        <w:rPr/>
      </w:pPr>
      <w:r>
        <w:rPr/>
        <w:t>(25)</w:t>
      </w:r>
    </w:p>
    <w:p>
      <w:pPr>
        <w:pStyle w:val="Normal"/>
        <w:spacing w:lineRule="auto" w:line="480"/>
        <w:ind w:firstLine="851"/>
        <w:jc w:val="both"/>
        <w:rPr/>
      </w:pPr>
      <w:r>
        <w:rPr/>
      </w:r>
    </w:p>
    <w:p>
      <w:pPr>
        <w:pStyle w:val="Normal"/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 xml:space="preserve">??? ??????? ?????????? ???????? ??? ?????????? </w:t>
      </w:r>
      <w:r>
        <w:rPr>
          <w:u w:val="single"/>
        </w:rPr>
        <w:t>???????????? ?????????</w:t>
      </w:r>
      <w:r>
        <w:rPr/>
        <w:t xml:space="preserve"> ? m - ?????? ????????????. ???? ??? ????????? ?? ?????, ??, ??? ??? ??? ??????????, ??? ????????  ???????? ??????????????. ????? ?????????? ???????? ????????? ????????????? ?      , ???? ??? ???????? ?????????? ? ???????????? ????? ????? ??????????? m ??????? ??????????? ???????????????. (?????? ???????? ????????? ?????? ??????????????, ??????? ????????? ??????????? ?? (25) ?????????????? ???????????? ??????????????? ????????????????; ?????????????? ????????, ??????? ???? ??????????? ?? ???? ?????????.) ??????? ???????????, ???? ??? ???????? ?????? ??????????? ????? ??? m ????????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??                          ?????? ??????????? ? ???? ???????? ???????? ?????????? ???? ?????? ????? ?????????? ???????                   ??? ???? ?????????? ????? (                                  ). ?????? ???????????? ????????? ????? ???????? ????? ??????. ???? ?????????? ??????? ?????????? n ?????????????                ? m ???????????, ?? ??? ????? ????? ????? ???????           ??????. ?. ?. ?????????? ??????? ? ?????? ?????? ???????? ???????? ??????????????, ?? ?????? ?????????? ????? ????? ?? ??????? ???? ???? ?????????????: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right"/>
        <w:rPr/>
      </w:pPr>
      <w:r>
        <w:rPr/>
        <w:t>(26),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both"/>
        <w:rPr/>
      </w:pPr>
      <w:r>
        <w:rPr/>
        <w:t>???                                            - ??????? ?????????????;                   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? ???????, ???? ?? ?????? ??? ??????? ????????????? (???? ??? ??????????. ? ????????? ?????? ??????? ?? ??????????), ?? ?? ??????? ????? ??????? ?????? ???????????? ???????      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both"/>
        <w:rPr/>
      </w:pPr>
      <w:r>
        <w:rPr/>
        <w:t>???                      - ?????????? ?????, ????????? ?? ??????? (26). ??????? ?????????? ? ??????????? ? ???????? ?????????? ?????????? 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jc w:val="center"/>
        <w:rPr>
          <w:u w:val="single"/>
        </w:rPr>
      </w:pPr>
      <w:r>
        <w:rPr>
          <w:u w:val="single"/>
        </w:rPr>
        <w:t>3.2. ?????? ?????????? ?????? ???????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  <w:t>???? ?????????????? ????????? ??????????? ????     , ? L=5, ??? ??????? ?????????? ?????????????? ??????     , ??????      , ??????? ??????????        .</w:t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  <w:t>?????????</w:t>
        <w:tab/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 xml:space="preserve">?? ????????? (21), (22) ??????? ???????? 15 ??????????? ?????????? ????????????           ??  25.  ??????????  ???????????   ??????????            , 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  <w:t xml:space="preserve">            </w:t>
      </w:r>
      <w:r>
        <w:rPr/>
        <w:t>???????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????? ??????? ???????? ????????? (18), (19), (17). ???????? ? ??? ???????? ?????? ???????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789" w:leader="none"/>
        </w:tabs>
        <w:spacing w:lineRule="auto" w:line="480"/>
        <w:ind w:left="1417" w:hanging="566"/>
        <w:jc w:val="both"/>
        <w:rPr>
          <w:u w:val="single"/>
        </w:rPr>
      </w:pPr>
      <w:r>
        <w:rPr/>
        <w:t>??????? ?????????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789" w:leader="none"/>
        </w:tabs>
        <w:spacing w:lineRule="auto" w:line="480"/>
        <w:ind w:left="1134" w:hanging="283"/>
        <w:jc w:val="both"/>
        <w:rPr>
          <w:u w:val="single"/>
        </w:rPr>
      </w:pPr>
      <w:r>
        <w:rPr/>
        <w:t>??????? ???????????? 10-8=2 ??????????? ????? ???? ??????? ????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? ??????? ? ????????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right"/>
        <w:rPr/>
      </w:pPr>
      <w:r>
        <w:rPr/>
        <w:t>(</w:t>
      </w:r>
      <w:r>
        <w:rPr>
          <w:rFonts w:eastAsia="Symbol" w:cs="Symbol" w:ascii="Symbol" w:hAnsi="Symbol"/>
        </w:rPr>
        <w:t>*</w:t>
      </w:r>
      <w:r>
        <w:rPr/>
        <w:t>)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right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 xml:space="preserve">????????? ?????????? ? (25). ??????? ??????? ???? (26): 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right"/>
        <w:rPr/>
      </w:pPr>
      <w:r>
        <w:rPr/>
        <w:br/>
        <w:t>(27)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 ??????? ?????????? ???????? ???????????? ?????????, ???????????? ?? ???. 1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 ????            ????????????? ?????????? ??????? ????????????? ??????? (27)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???????? ????? 5 ??????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 xml:space="preserve">????? ????? ??????????? ????????? ????? ?????????????               , ???      - ???????,             ,          ,          . ?????, ????????,           , ????? 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  <w:t xml:space="preserve">             </w:t>
      </w:r>
      <w:r>
        <w:rPr/>
        <w:t>. ????????? ????????              ?               ? (</w:t>
      </w:r>
      <w:r>
        <w:rPr>
          <w:rFonts w:eastAsia="Symbol" w:cs="Symbol" w:ascii="Symbol" w:hAnsi="Symbol"/>
        </w:rPr>
        <w:t>*</w:t>
      </w:r>
      <w:r>
        <w:rPr/>
        <w:t>), ???????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center"/>
        <w:rPr>
          <w:u w:val="single"/>
        </w:rPr>
      </w:pPr>
      <w:r>
        <w:rPr>
          <w:u w:val="single"/>
        </w:rPr>
        <w:t>??????? 1.</w:t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center"/>
        <w:rPr>
          <w:u w:val="single"/>
        </w:rPr>
      </w:pPr>
      <w:r>
        <w:rPr>
          <w:u w:val="single"/>
        </w:rPr>
        <w:t>3.3. ????? ???????????? ?????????? ??????? ??????????? 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? ?????????? ??????????? ???? ????? ???? ??????? ? ?????? ??????????? ?????????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 ?????? ?????????????? ??????????? ????      , ??? ??????? ????? ?????????????? ??????          , ??????      , ??????? ??????????      , ?????????          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?? ??????????? ???????????????? ?????? ???? ?????????? ??????: ?????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right"/>
        <w:rPr/>
      </w:pPr>
      <w:r>
        <w:rPr/>
        <w:t>(2.1)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rPr/>
      </w:pPr>
      <w:r>
        <w:rPr/>
        <w:t>??? ????????????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right"/>
        <w:rPr/>
      </w:pPr>
      <w:r>
        <w:rPr/>
        <w:t>(2.2)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? ? ???????????? ???????                                  ; ????????, ??? ???? ????????            ?????, ???           ,??      ???? ??????? ?????????? ???????. ?. ?. ?? ???????? ??????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right"/>
        <w:rPr/>
      </w:pPr>
      <w:r>
        <w:rPr/>
        <w:t>(2.3)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  <w:t>??? ????????????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right"/>
        <w:rPr/>
      </w:pPr>
      <w:r>
        <w:rPr/>
        <w:t>(2.4)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? (2.3) - (2.4) ???????? ??????? ??????????? ????????????????. ?? ????? ??????? ? ??????? ????????????? ???????????????? - ????? ????? ??? ??????? ??????? ??????? ???????????, ? ??? ??????????? 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 ?????? (2.3) - (2.4) ????? ?? ???????, ????????????? ? [3-5] ????? ???????? ???? ?? ???????????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789" w:leader="none"/>
        </w:tabs>
        <w:spacing w:lineRule="auto" w:line="480"/>
        <w:ind w:left="1417" w:hanging="566"/>
        <w:jc w:val="both"/>
        <w:rPr>
          <w:u w:val="single"/>
        </w:rPr>
      </w:pPr>
      <w:r>
        <w:rPr/>
        <w:t xml:space="preserve">                                  </w:t>
      </w:r>
      <w:r>
        <w:rPr/>
        <w:t xml:space="preserve">, ???                     . ? ???? ?????? ???????????? ?????????? ??????? ??????????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789" w:leader="none"/>
        </w:tabs>
        <w:spacing w:lineRule="auto" w:line="480"/>
        <w:ind w:left="1417" w:hanging="566"/>
        <w:jc w:val="both"/>
        <w:rPr>
          <w:u w:val="single"/>
        </w:rPr>
      </w:pPr>
      <w:r>
        <w:rPr/>
        <w:t xml:space="preserve">                                  </w:t>
      </w:r>
      <w:r>
        <w:rPr/>
        <w:t>. ? ???? ??????      ???? ??????? ?????????? ??????? ??????????? 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 ??????? ??? ?????????? ??? ???????, ???????????, ??????????? ?? ?????????? ?????????? ???????, ???????? ??????????????? ????????, ??????? ????????? ??? ????? ? ??????? ????? ????????? (????????). ?????? ???????, ?????????? ?? ?????????? ? ????????? ???????? ??????? ??????? ? ???? ????? ????? ????????? ?????, ?????????? ?????????? ???????? ????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 ?????? ????? ??????????? ??????? ??????? ??? ????????????????. ???????????? ???????? ??????????? ? ??????? ?????? ???????? ?????. ????? ?????????? ???????? ? ????? ??????? ?????, ?????? ????????? ? ??????????? ????????????? ???????, ???? ?? ????????? ???? ???????, ???? ???????. ??? ?????????? ??????? ?????????? ????????? ??????????? ?? ??????? ???????????. ??? ?????????? ???????, ??????? ??????????? ? ??????????? ????????????? ??????? ???????????? ?? ????? ????????? ??????????? ????????????? ???????. ????? ??????? ????????? ?????, ??? ???????? ? ????? ??????????? ???????? ? ??????. ? ???? ?????? ??????????, ??? ?????? ?? ??????? ???? ????????? ??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 ????????, ??? ??????????  ????? ?????? ????????? ??? ?????????. ??-??????, ??? ????????????? ????? ???????? ??????????. ??? ??????????? ????? ?????? ?????? ?????????? ????? ??????????? ???????????, ??? ??????????? ????????????? ???????. ?????? ????????? ??????? ? ???, ??? ???? ????? ????????? ?????????? ????????? ?????????, ?? ?? ???? ???????? ?????????? ??????????? (???????????) ??????????. ????? ?????????? ??? ????????? ?????? ???????? ????? ?? ????????? ?????, ?, ???? ?????????? ???????? ? ?????? ????????, ?? ???????? ???????? ??????? ?? ???. ????? ????? ???????????? ?????, ????????? ??? ????????? “????? ???????? ??????”, ??? ??????? ???????? ????? ?????????? ???????? ???????? ?????? ?? ????????? ???????????. ?????????? ????????? ?? ??????? ????????? ????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center"/>
        <w:rPr>
          <w:u w:val="single"/>
        </w:rPr>
      </w:pPr>
      <w:r>
        <w:rPr>
          <w:u w:val="single"/>
        </w:rPr>
        <w:t>3.4. ????? ?? ??????????????? ??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 ???? ????? ????????          . ? ?????        ???????? m ????????? ????????? ? ??????????? ?????????? ??????? ???????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  <w:t>???             - ????????? ????????,       - ????????? 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 ?????????? ????????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?????? ?? ???? ???????????        ????????           ????????? ? ???????? ???????????? ????????????? ???????, ?. 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  <w:t>????? ?? ?????       ??????????? ????????? ??????? ???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center"/>
        <w:rPr>
          <w:u w:val="single"/>
        </w:rPr>
      </w:pPr>
      <w:r>
        <w:rPr>
          <w:u w:val="single"/>
        </w:rPr>
        <w:t>3.5. ????? “???????? ??????”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 xml:space="preserve">?????????? ?????????? ??????? ?????????? ??????: 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      - ???????????? ?????. ??      ??????????? ???????? ? ?????      ? ????????? ??????????? ? ??????????? ???????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??? ?????????????? ????? ??????????? ???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 ???????? ??? ?????? ????? ???? ????????????????. ??????????? ??????? ???? ???????????? ? ??????????? ???? ? ???? ???????????? ??????????. ??? ????? ?????? ?????? ??????      , ???????? ???????? ?? ???????????? ??? ?????????? ???????????          ?????? ?????????????? ??????????? ?? i - ?? ???.          - ??????????, ??????????? ???????, ?????                              , ?        ?????????? ???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  <w:t>???                                                                             - ???????? ???????????,      - ????????????? ???????? ????????,                        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 ????? ?????????? ??????? “???????? ??????”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center"/>
        <w:rPr/>
      </w:pPr>
      <w:r>
        <w:rPr/>
        <w:t xml:space="preserve"> </w:t>
      </w:r>
      <w:r>
        <w:rPr>
          <w:u w:val="single"/>
        </w:rPr>
        <w:t>3.6. ???????????? ?????????? 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 ?????????? ?????? (2.3) - (2.4). ??? ?????????? ??????? ???????? ????? ???????????????? ????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center"/>
        <w:rPr>
          <w:u w:val="single"/>
        </w:rPr>
      </w:pPr>
      <w:r>
        <w:rPr>
          <w:u w:val="single"/>
        </w:rPr>
        <w:t>???????? 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  <w:t>1.  ????????? ??? ?=0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284"/>
        <w:jc w:val="both"/>
        <w:rPr/>
      </w:pPr>
      <w:r>
        <w:rPr/>
        <w:t>? ???????? ?????????? ??????????? ??????? ????????? ???????    . ???????      ?????? ????????????? ???????? 2.4. ??????? ????????        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284"/>
        <w:jc w:val="both"/>
        <w:rPr/>
      </w:pPr>
      <w:r>
        <w:rPr>
          <w:u w:val="single"/>
        </w:rPr>
        <w:t>?????????.</w:t>
      </w:r>
      <w:r>
        <w:rPr/>
        <w:t xml:space="preserve"> ???? ???? ???????, ??? ??? ????, ????? ???????? ??????????? ?????????? ??????????? ?????????? ???????? ????????? ????????? ???????????.       ????? ???? ??????? ????????, ???? ??????? ??????????? ????? ???? ??????? ?? ????????? ? ? ????????     ?????????? ???? ?????????? ?????. ?????? ?????? ????? ????????? ???? ??? ??????????? ????? ??????? ? [3] - [7]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  <w:t>2.  ?-?? ???. ????? ??????????? ?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284"/>
        <w:jc w:val="both"/>
        <w:rPr/>
      </w:pPr>
      <w:r>
        <w:rPr/>
        <w:t>??? ???????  ????????             , ???                                 ???????? ???????? ??????? ???????                       , ???                   - ???????, ? ??????? ??? ???????? ????? ????????? ???????        , ????? ?????? ????? ????????      , ??????? ?????               . ???????? ????????     ?????????? ?? ??????????? ? ????????, ? ??????? ??????            . ?????? ?????? ????????        ??????? ? [3] - [7]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284"/>
        <w:jc w:val="both"/>
        <w:rPr/>
      </w:pPr>
      <w:r>
        <w:rPr/>
        <w:t>????? ??????? ??????? ????????? ???????? ??????? ???????            . (      ????? ???? ????????????? ? ?????????????). ??? ???? ?????????      . ??????? ??????                                       . ??????????????? ??????? ???????       ??????????. ????? ??? ?????      .??????? ?????? ? ?????? i</w:t>
      </w:r>
      <w:r>
        <w:rPr>
          <w:vertAlign w:val="subscript"/>
        </w:rPr>
        <w:t>1</w:t>
      </w:r>
      <w:r>
        <w:rPr/>
        <w:t xml:space="preserve"> ???????        , ?????, ???                                                                    . ???????? ????? ???? 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284"/>
        <w:jc w:val="both"/>
        <w:rPr/>
      </w:pPr>
      <w:r>
        <w:rPr/>
        <w:t>?????????? ??? ????????? ????????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firstLine="567"/>
        <w:jc w:val="both"/>
        <w:rPr/>
      </w:pPr>
      <w:r>
        <w:rPr/>
        <w:t>?) ????                                                   , ?? ?????????? ??????????     ,      ? ????????? ? 3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firstLine="567"/>
        <w:jc w:val="both"/>
        <w:rPr/>
      </w:pPr>
      <w:r>
        <w:rPr/>
        <w:t>?) ????                                                              , ??                   , ????????? ? 4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  <w:t xml:space="preserve">3.  ?-?? ???. ???????? ? ????????? ???????????. 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709" w:hanging="709"/>
        <w:jc w:val="both"/>
        <w:rPr/>
      </w:pPr>
      <w:r>
        <w:rPr/>
        <w:t>?? ?????        ????????? ?        ????????? ???????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284"/>
        <w:jc w:val="both"/>
        <w:rPr/>
      </w:pPr>
      <w:r>
        <w:rPr/>
        <w:t>????                                            , ??        ???????????? ????????? ???????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284"/>
        <w:jc w:val="both"/>
        <w:rPr/>
      </w:pPr>
      <w:r>
        <w:rPr/>
        <w:t>?:=?+1, ????????? ? 3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hanging="284"/>
        <w:jc w:val="both"/>
        <w:rPr/>
      </w:pPr>
      <w:r>
        <w:rPr/>
        <w:t>????                                       , ??             , ?:=?+1, ????????? ? 2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jc w:val="both"/>
        <w:rPr/>
      </w:pPr>
      <w:r>
        <w:rPr/>
        <w:t>4.  ???????? 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firstLine="283"/>
        <w:jc w:val="both"/>
        <w:rPr/>
      </w:pPr>
      <w:r>
        <w:rPr/>
        <w:t>????                 (    - ????????, ???????????? ???????? ?????????? ??????????), ??       - ??????? ?????????? 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firstLine="567"/>
        <w:jc w:val="both"/>
        <w:rPr/>
      </w:pPr>
      <w:r>
        <w:rPr/>
        <w:t xml:space="preserve">????                         , ?? ???????? ?????? ????????? ??????????? ? ????????? ? 2. ???? ????????? ????????? ??????????? ?????????, ?? ????????, ??? ???????????? ?????????? ??????? ??????????.  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firstLine="567"/>
        <w:jc w:val="center"/>
        <w:rPr>
          <w:u w:val="single"/>
        </w:rPr>
      </w:pPr>
      <w:r>
        <w:rPr>
          <w:u w:val="single"/>
        </w:rPr>
        <w:t>4. ???????? ?????????, ??????????? ????? ??????????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firstLine="567"/>
        <w:jc w:val="center"/>
        <w:rPr>
          <w:u w:val="single"/>
        </w:rPr>
      </w:pPr>
      <w:r>
        <w:rPr>
          <w:u w:val="single"/>
        </w:rPr>
        <w:t>?????????? 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????? ??????? ?? 6 ?????????????? ??????, ??????????? ? ???????, ??????? ?????????? ????????? ?? ??????? 2 “????? ?????????”. ???? ????????? ?????????? ? ?????????? ???? 6-?? ?????????????? ??????. ???????? ????????? ????????? ???? 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284"/>
        <w:jc w:val="both"/>
        <w:rPr>
          <w:u w:val="single"/>
        </w:rPr>
      </w:pPr>
      <w:r>
        <w:rPr>
          <w:u w:val="single"/>
        </w:rPr>
        <w:t>???? 1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>
          <w:u w:val="single"/>
        </w:rPr>
        <w:t xml:space="preserve">??????????: </w:t>
      </w:r>
      <w:r>
        <w:rPr/>
        <w:t>???? ??????, ??????????? ??? ?????????? ?????????? 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:</w:t>
      </w:r>
      <w:r>
        <w:rPr/>
        <w:t xml:space="preserve"> ???? ??????, ???????????????? ???????? ?????? (?. ?. ?????? ?????????? ?????????? ??????? ??????????? ???? (2.3) - (2.4)). ??? ?????? ?????? ????????? ????? ??? ? ???? ? ??????? ????????? ???????? ?????????????? ??????????? ????, ? ????? ?????????????? ??????       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284"/>
        <w:jc w:val="both"/>
        <w:rPr>
          <w:u w:val="single"/>
        </w:rPr>
      </w:pPr>
      <w:r>
        <w:rPr>
          <w:u w:val="single"/>
        </w:rPr>
        <w:t>???? 2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:</w:t>
      </w:r>
      <w:r>
        <w:rPr/>
        <w:t xml:space="preserve"> ??????? ?????????? ???????????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:</w:t>
      </w:r>
      <w:r>
        <w:rPr/>
        <w:t xml:space="preserve"> ???????      ??????????? ????? ?????????? ????????? ???????? ?????????       ?????, ???            , ??? I - ????????? ??????? ????????? ??????? ?????????, ????? ???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firstLine="851"/>
        <w:jc w:val="both"/>
        <w:rPr/>
      </w:pPr>
      <w:r>
        <w:rPr/>
        <w:t>??? ???? ?????????? ????????? ?????????????? ???????, ?. ?. ??????? (2.4). ????????? ???????? ???????? ????????? ???????: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ab/>
        <w:t>(    - ???????? ??????? ?????????)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. ?. ???? 2 ????????? ????? 1 ?????????????? ???? 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284"/>
        <w:jc w:val="both"/>
        <w:rPr/>
      </w:pPr>
      <w:r>
        <w:rPr>
          <w:u w:val="single"/>
        </w:rPr>
        <w:t xml:space="preserve">???? 3. </w:t>
      </w:r>
      <w:r>
        <w:rPr/>
        <w:t xml:space="preserve"> ????????? ????? 2 ?????? ???????????? ?????????? 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:</w:t>
      </w:r>
      <w:r>
        <w:rPr/>
        <w:t xml:space="preserve"> ????? ???????????, ? ??????? ????? ?????????????? ????? ???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:</w:t>
      </w:r>
      <w:r>
        <w:rPr/>
        <w:t xml:space="preserve"> 3.1)  ?????????? ??????? ??????? ??????? ???????      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2410"/>
        <w:jc w:val="both"/>
        <w:rPr/>
      </w:pPr>
      <w:r>
        <w:rPr/>
        <w:t xml:space="preserve"> </w:t>
      </w:r>
      <w:r>
        <w:rPr/>
        <w:t xml:space="preserve">3.2)  ????? ????? ?????????        ?        ? ????????      , (????????????? ??? ?????????????), ??? 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 xml:space="preserve">????? ???? ??? ??? ??????? ????????? ? ???????? ??????? ????????? ? </w:t>
      </w:r>
      <w:r>
        <w:rPr>
          <w:u w:val="single"/>
        </w:rPr>
        <w:t>??????? 1: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 xml:space="preserve">1) ????                                         , ??                    ?????????? ? ???????? ???????? ?????? ? </w:t>
      </w:r>
      <w:r>
        <w:rPr>
          <w:u w:val="single"/>
        </w:rPr>
        <w:t xml:space="preserve">???? 4 </w:t>
      </w:r>
      <w:r>
        <w:rPr/>
        <w:t xml:space="preserve"> ? ?????????? ?????????? </w:t>
      </w:r>
      <w:r>
        <w:rPr>
          <w:u w:val="single"/>
        </w:rPr>
        <w:t>????? 4</w:t>
      </w:r>
      <w:r>
        <w:rPr/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 xml:space="preserve">2) ???? 1) ?? ???????????, ?? ??????? ???????    ???????????? ???    ? ?????????? ????????? ?? </w:t>
      </w:r>
      <w:r>
        <w:rPr>
          <w:u w:val="single"/>
        </w:rPr>
        <w:t>???? 5</w:t>
      </w:r>
      <w:r>
        <w:rPr/>
        <w:t xml:space="preserve">. 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????? ????? ?????????     ?     ?????? ???? ? ?????? 2 ?????? ???????????? ???????      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284"/>
        <w:jc w:val="both"/>
        <w:rPr/>
      </w:pPr>
      <w:r>
        <w:rPr>
          <w:u w:val="single"/>
        </w:rPr>
        <w:t>???? 4.</w:t>
      </w:r>
      <w:r>
        <w:rPr/>
        <w:t xml:space="preserve">  ????????? ????? 3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:</w:t>
      </w:r>
      <w:r>
        <w:rPr/>
        <w:t xml:space="preserve"> ???????????? ???????? ? ??????????? ????????? </w:t>
      </w:r>
      <w:r>
        <w:rPr>
          <w:u w:val="single"/>
        </w:rPr>
        <w:t>?????? 3</w:t>
      </w:r>
      <w:r>
        <w:rPr/>
        <w:t xml:space="preserve"> ?? ??? ??? ???? ?? ????? ?????????? ??????? (??????? (2.4)), ???? ??????? ?? ???? ????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:</w:t>
      </w:r>
      <w:r>
        <w:rPr/>
        <w:t xml:space="preserve"> ???? ?? ????? ?????????? ???????, ?. ?. ?? ?????????? ??????????? ???????: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right"/>
        <w:rPr/>
      </w:pPr>
      <w:r>
        <w:rPr/>
        <w:t xml:space="preserve">(                   - ??????? </w:t>
      </w:r>
      <w:r>
        <w:rPr>
          <w:u w:val="single"/>
        </w:rPr>
        <w:t>?????? 2</w:t>
      </w:r>
      <w:r>
        <w:rPr/>
        <w:t>)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righ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? ?? ????? ?????????? ??????? ??? ???????? ???????????, ?. 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right"/>
        <w:rPr/>
      </w:pPr>
      <w:r>
        <w:rPr/>
        <w:t>(</w:t>
      </w:r>
      <w:r>
        <w:rPr>
          <w:rFonts w:eastAsia="Symbol" w:cs="Symbol" w:ascii="Symbol" w:hAnsi="Symbol"/>
        </w:rPr>
        <w:t>*</w:t>
      </w:r>
      <w:r>
        <w:rPr/>
        <w:t>)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( (</w:t>
      </w:r>
      <w:r>
        <w:rPr>
          <w:rFonts w:eastAsia="Symbol" w:cs="Symbol" w:ascii="Symbol" w:hAnsi="Symbol"/>
        </w:rPr>
        <w:t>*</w:t>
      </w:r>
      <w:r>
        <w:rPr/>
        <w:t>) - ??????? ?????????? ??????? ? ?????     ). ????????? ??????? ???:            ??????????? ????????                                   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 xml:space="preserve">??? ?????? ???????? ???????????? ??????? ???????     ???????????? ? ?????????? ?????????? ? </w:t>
      </w:r>
      <w:r>
        <w:rPr>
          <w:u w:val="single"/>
        </w:rPr>
        <w:t>???? 3</w:t>
      </w:r>
      <w:r>
        <w:rPr/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284"/>
        <w:jc w:val="both"/>
        <w:rPr>
          <w:u w:val="single"/>
        </w:rPr>
      </w:pPr>
      <w:r>
        <w:rPr>
          <w:u w:val="single"/>
        </w:rPr>
        <w:t>???? 5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:</w:t>
      </w:r>
      <w:r>
        <w:rPr/>
        <w:t xml:space="preserve"> ?????????? ????????? ?? ?????????? ????????? ? ?????   , ???????????? </w:t>
      </w:r>
      <w:r>
        <w:rPr>
          <w:u w:val="single"/>
        </w:rPr>
        <w:t>?????? 2</w:t>
      </w:r>
      <w:r>
        <w:rPr/>
        <w:t>. ?. ?. ?????????? ?? ??????? ?????? (2.3) - (2.4)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:</w:t>
      </w:r>
      <w:r>
        <w:rPr/>
        <w:t xml:space="preserve"> ??????????? </w:t>
      </w:r>
      <w:r>
        <w:rPr>
          <w:u w:val="single"/>
        </w:rPr>
        <w:t>??????? 2: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1134"/>
        <w:jc w:val="both"/>
        <w:rPr/>
      </w:pPr>
      <w:r>
        <w:rPr>
          <w:u w:val="single"/>
        </w:rPr>
        <w:t>????</w:t>
      </w:r>
      <w:r>
        <w:rPr/>
        <w:t xml:space="preserve">           (     - ????????, ???????????? ????????, ? ??????? ?????? ?????????, ?????????? ?? ??????? ??????), ?? ???????? ?????, ???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jc w:val="both"/>
        <w:rPr/>
      </w:pPr>
      <w:r>
        <w:rPr/>
        <w:t>- ??????? ?????? (2.3) - (2.4);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1134"/>
        <w:jc w:val="both"/>
        <w:rPr/>
      </w:pPr>
      <w:r>
        <w:rPr>
          <w:u w:val="single"/>
        </w:rPr>
        <w:t>????</w:t>
      </w:r>
      <w:r>
        <w:rPr/>
        <w:t xml:space="preserve">             , ?? ????       ??? ?? ??? ????????? ???? ? ??? ?? ???????, ?????????? ?????????? ? </w:t>
      </w:r>
      <w:r>
        <w:rPr>
          <w:u w:val="single"/>
        </w:rPr>
        <w:t>???? 2</w:t>
      </w:r>
      <w:r>
        <w:rPr/>
        <w:t xml:space="preserve"> (     ????? ???? ?????? ? ???????? ??????)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 ????????? ?????? ??????????, ??? ??????? ?????? (2.3) - (2.4) ??????? ???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 xml:space="preserve">????? ???????? </w:t>
      </w:r>
      <w:r>
        <w:rPr>
          <w:u w:val="single"/>
        </w:rPr>
        <w:t>??????? 2</w:t>
      </w:r>
      <w:r>
        <w:rPr/>
        <w:t xml:space="preserve"> ?????????? ?????????? ? </w:t>
      </w:r>
      <w:r>
        <w:rPr>
          <w:u w:val="single"/>
        </w:rPr>
        <w:t>???? 6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284"/>
        <w:jc w:val="both"/>
        <w:rPr>
          <w:u w:val="single"/>
        </w:rPr>
      </w:pPr>
      <w:r>
        <w:rPr>
          <w:u w:val="single"/>
        </w:rPr>
        <w:t>???? 6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:</w:t>
      </w:r>
      <w:r>
        <w:rPr/>
        <w:t xml:space="preserve"> ???????????? ???????? 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>
          <w:u w:val="single"/>
        </w:rPr>
        <w:t>??????????:</w:t>
      </w:r>
      <w:r>
        <w:rPr/>
        <w:t xml:space="preserve"> ??????????? ?????????, ????????? ???????: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? ??????? ???????, ?? ????????? ??????? ????????      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center"/>
        <w:rPr/>
      </w:pPr>
      <w:r>
        <w:rPr/>
        <w:t>???? ??????? ??????? ? ????????????? ??????? ???????, ?? ????????? ??????? ????? ????????? ? ???, ??? ??????? ?? ??????????.</w:t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center"/>
        <w:rPr>
          <w:u w:val="single"/>
        </w:rPr>
      </w:pPr>
      <w:r>
        <w:rPr>
          <w:u w:val="single"/>
        </w:rPr>
        <w:t>??????? 2. ??????????? ????? ????????? ????????????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center"/>
        <w:rPr>
          <w:u w:val="single"/>
        </w:rPr>
      </w:pPr>
      <w:r>
        <w:rPr>
          <w:u w:val="single"/>
        </w:rPr>
        <w:t>????? ???????????? ?????????? ???????.</w:t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center"/>
        <w:rPr>
          <w:u w:val="single"/>
        </w:rPr>
      </w:pPr>
      <w:r>
        <w:rPr>
          <w:u w:val="single"/>
        </w:rPr>
        <w:t>5. ?????????? ????????? OPTIM ? ???????? ??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?????? OPTIM ???????? ?? ????? Turbo Pascal. ????????? ????????????? ??? ??????? ?????? ???????????? ?????????? ??????? ??????????? ????. ????????? ???????????? ????? ?????????? ????????? ???????????? ? ?????????? ?????. ????????? ?????? ? ?????????????, ??????? ?????????????? ????? ??????????? ??????. ??????????? ????????? ???????? ???????????? ??????? ??????????????, ??? ? ? ?????? ?????? ????????, ??????????? ???????? ?????? ????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??????? ??????? ? ??????? ????????? ???????? ???????????? ?????????, ?. ?. ?????????, ??????????? ???????????? ????? ????? ????????? ?????????. ??????? ??? ???????????? ??????????? ???? ??????? ??????????? ? ????????? OPTIM ????????????? ????????????? ?????? ????????? ? ???? ???????, ??????????? ?????? ????????, ?????????? ????????? ???????? ?????????? ? ??????? ??????????? ??????? ???????? ? ?????. ????? ?????????? ?????????????? ???????? ? ?????? ??????? ?? ?????? “-”. ???????? ????????????? ??????? ????????? ????????? ???????? ???????? ????? ???????? 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?????? ????? ??????? ??????? ?? ?????????????? ?????, ??????????? ? ???? ????????? ???????? ? 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1. ???? ???????? ??????. ????????? ????? 1 ?????????. ???????? ? ???? ????????? InputData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1134"/>
        <w:jc w:val="both"/>
        <w:rPr/>
      </w:pPr>
      <w:r>
        <w:rPr>
          <w:u w:val="single"/>
        </w:rPr>
        <w:t>??????????:</w:t>
      </w:r>
      <w:r>
        <w:rPr/>
        <w:t xml:space="preserve"> ????????? ???????? ?????? ?? ????? OPT.DAT . ???????? ?????? ?????????? ? ????????? ???????: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1418"/>
        <w:jc w:val="both"/>
        <w:rPr/>
      </w:pPr>
      <w:r>
        <w:rPr/>
        <w:t>? - ????? ????????? ????????? ??????? ??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1418"/>
        <w:jc w:val="both"/>
        <w:rPr/>
      </w:pPr>
      <w:r>
        <w:rPr/>
        <w:t>L - ????? 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1418"/>
        <w:jc w:val="both"/>
        <w:rPr/>
      </w:pPr>
      <w:r>
        <w:rPr/>
        <w:t>Svect - ??????????? ??????? ????????? (?????? ??????????? ?)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1418"/>
        <w:jc w:val="both"/>
        <w:rPr/>
      </w:pPr>
      <w:r>
        <w:rPr/>
        <w:t xml:space="preserve"> </w:t>
      </w:r>
      <w:r>
        <w:rPr/>
        <w:t>- ?????????????? ?????? (??????????? L)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 xml:space="preserve">2. ??????? ????????? ???????       ????????? </w:t>
      </w:r>
      <w:r>
        <w:rPr>
          <w:u w:val="single"/>
        </w:rPr>
        <w:t>???? 2</w:t>
      </w:r>
      <w:r>
        <w:rPr/>
        <w:t xml:space="preserve"> ?????????. ???????? ? ???? ???????? MatrSmez ? TetaMatr. ????????? MatrSmez ????????? ??????? ????????? ?? ????????? ??????? Svect. ????????? TetaMatr ??????????? ??????? ????????? ? ???????       (???????? ??????? ? ????????? ? </w:t>
      </w:r>
      <w:r>
        <w:rPr>
          <w:u w:val="single"/>
        </w:rPr>
        <w:t>????? 2</w:t>
      </w:r>
      <w:r>
        <w:rPr/>
        <w:t xml:space="preserve">).  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 xml:space="preserve">3. ????? ??????????? ??????. ????????? </w:t>
      </w:r>
      <w:r>
        <w:rPr>
          <w:u w:val="single"/>
        </w:rPr>
        <w:t>???? 3</w:t>
      </w:r>
      <w:r>
        <w:rPr/>
        <w:t xml:space="preserve"> ?????????. ???????? ? ???? ????????? IndLocate. ??? ?????? ?????????? ??????? target (teta) ? stepish, ??????????? ???????? ??????? ??????? ? ??????? ?????????? ??????? ???????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 xml:space="preserve">4. ???????????? ???????? ? ????????? ???????????. ????????? </w:t>
      </w:r>
      <w:r>
        <w:rPr>
          <w:u w:val="single"/>
        </w:rPr>
        <w:t>???? 4</w:t>
      </w:r>
      <w:r>
        <w:rPr/>
        <w:t xml:space="preserve"> ?????????, ????????? ? ???? ????????? Move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 xml:space="preserve"> </w:t>
      </w:r>
      <w:r>
        <w:rPr/>
        <w:t xml:space="preserve">5. ????????? ??????????? ? ???????????? ????? ???????? ??????. ????????? </w:t>
      </w:r>
      <w:r>
        <w:rPr>
          <w:u w:val="single"/>
        </w:rPr>
        <w:t>????? 5 ? 6</w:t>
      </w:r>
      <w:r>
        <w:rPr/>
        <w:t xml:space="preserve"> ?????????. ???????? ? ???? ????????? OutputData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1134"/>
        <w:jc w:val="both"/>
        <w:rPr/>
      </w:pPr>
      <w:r>
        <w:rPr>
          <w:u w:val="single"/>
        </w:rPr>
        <w:t>??????????:</w:t>
      </w:r>
      <w:r>
        <w:rPr/>
        <w:t xml:space="preserve"> ???????????? ?????????? ?????? </w:t>
      </w:r>
      <w:r>
        <w:rPr>
          <w:u w:val="single"/>
        </w:rPr>
        <w:t>?????? 2, 3, 4.</w:t>
      </w:r>
      <w:r>
        <w:rPr/>
        <w:t xml:space="preserve"> ???????? ?????? ??????????? ? ???? ????????? ????? OPT. REZ 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????? ???? ???????? ???? ?????????? ?????????? ??????? ??????????? ????, ???? ????????? ? ????????????? ???????????? 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?? ????????? ??????? ? ??????????.</w:t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center"/>
        <w:rPr>
          <w:u w:val="single"/>
        </w:rPr>
      </w:pPr>
      <w:r>
        <w:rPr>
          <w:u w:val="single"/>
        </w:rPr>
        <w:t>???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?? ?????? ?????? ???????? ?????????? ?????? ??????? ?????? ???????????? ?????????? ?????? ??????????? 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? ??????????? ????????? ?????? ??????????? ? ?? ?? ?????? ????????? ????? ???????????? ?????????? 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 ???? ??? ?????????? ???????? ? ???????? ?????????. ????????? ???? ???????? ?? ??????????? ???????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both"/>
        <w:rPr/>
      </w:pPr>
      <w:r>
        <w:rPr/>
        <w:t>??? ?? ??? ????????? ????? ????????? ?????? ??????? ???????????? ??????.</w:t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ind w:firstLine="851"/>
        <w:jc w:val="center"/>
        <w:rPr>
          <w:u w:val="single"/>
        </w:rPr>
      </w:pPr>
      <w:r>
        <w:rPr>
          <w:u w:val="single"/>
        </w:rPr>
        <w:t>?????? ??????????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820" w:leader="none"/>
        </w:tabs>
        <w:spacing w:lineRule="auto" w:line="480"/>
        <w:ind w:left="0" w:firstLine="851"/>
        <w:jc w:val="both"/>
        <w:rPr/>
      </w:pPr>
      <w:r>
        <w:rPr/>
        <w:t xml:space="preserve">?????????? ?. ?., </w:t>
      </w:r>
      <w:r>
        <w:rPr>
          <w:i/>
          <w:iCs/>
        </w:rPr>
        <w:t>?????? ????? ????????? ????????????.</w:t>
      </w:r>
      <w:r>
        <w:rPr/>
        <w:t>- ???????: ???-?? ???? “???????”, 1995 -168 ?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820" w:leader="none"/>
        </w:tabs>
        <w:spacing w:lineRule="auto" w:line="480"/>
        <w:ind w:left="0" w:firstLine="851"/>
        <w:jc w:val="both"/>
        <w:rPr/>
      </w:pPr>
      <w:r>
        <w:rPr/>
        <w:t xml:space="preserve">??????? ?. ?., ??????? ?. ?., ????? ?. ?. </w:t>
      </w:r>
      <w:r>
        <w:rPr>
          <w:i/>
          <w:iCs/>
        </w:rPr>
        <w:t xml:space="preserve"> ?????? ???????? ? ?????????????? ?????. ?????? ? ?????? ???????.</w:t>
      </w:r>
      <w:r>
        <w:rPr/>
        <w:t xml:space="preserve"> - ?. ?????. ??. ???. ???.-???. ???., 1989 - 336 ?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820" w:leader="none"/>
        </w:tabs>
        <w:spacing w:lineRule="auto" w:line="480"/>
        <w:ind w:left="0" w:firstLine="851"/>
        <w:jc w:val="both"/>
        <w:rPr/>
      </w:pPr>
      <w:r>
        <w:rPr/>
        <w:t xml:space="preserve">?????????? ?. ?., ????????? ?. ?. </w:t>
      </w:r>
      <w:r>
        <w:rPr>
          <w:i/>
          <w:iCs/>
        </w:rPr>
        <w:t>?????? ?????? ??????????? ??????????.</w:t>
      </w:r>
      <w:r>
        <w:rPr/>
        <w:t xml:space="preserve"> -?. ?????, ??. ???. ???.-???. ???., 1991 - 248 ?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820" w:leader="none"/>
        </w:tabs>
        <w:spacing w:lineRule="auto" w:line="480"/>
        <w:ind w:left="0" w:firstLine="851"/>
        <w:jc w:val="both"/>
        <w:rPr/>
      </w:pPr>
      <w:r>
        <w:rPr/>
        <w:t xml:space="preserve">????? ?. ?. </w:t>
      </w:r>
      <w:r>
        <w:rPr>
          <w:i/>
          <w:iCs/>
        </w:rPr>
        <w:t>???????? ? ???????????</w:t>
      </w:r>
      <w:r>
        <w:rPr/>
        <w:t>. - ?. ?????, 1983 - 384 ?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820" w:leader="none"/>
        </w:tabs>
        <w:spacing w:lineRule="auto" w:line="480"/>
        <w:ind w:left="0" w:firstLine="851"/>
        <w:jc w:val="both"/>
        <w:rPr/>
      </w:pPr>
      <w:r>
        <w:rPr/>
        <w:t xml:space="preserve">???????? ?. ?. </w:t>
      </w:r>
      <w:r>
        <w:rPr>
          <w:i/>
          <w:iCs/>
        </w:rPr>
        <w:t>???????????? ????????</w:t>
      </w:r>
      <w:r>
        <w:rPr/>
        <w:t>. - ????, ???? ?????, 1975, 320 ?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820" w:leader="none"/>
        </w:tabs>
        <w:spacing w:lineRule="auto" w:line="480"/>
        <w:ind w:left="851" w:hanging="0"/>
        <w:jc w:val="both"/>
        <w:rPr/>
      </w:pPr>
      <w:r>
        <w:rPr/>
        <w:t xml:space="preserve"> </w:t>
      </w:r>
      <w:r>
        <w:rPr/>
        <w:t xml:space="preserve">?????????? ?. ?., ??????? ?. ?., ??????? ?. ?., ?????? ?. ?. </w:t>
      </w:r>
      <w:r>
        <w:rPr>
          <w:i/>
          <w:iCs/>
        </w:rPr>
        <w:t xml:space="preserve">?????? ? ??????????? ????? ????????? ????????????. ??????????? ???????????. </w:t>
      </w:r>
      <w:r>
        <w:rPr/>
        <w:t>- ???????, ???-??  “???????”, 1995 - 144 ?.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284" w:firstLine="567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20" w:top="1418" w:footer="0" w:bottom="1418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Arial" w:hAnsi="Baltica;Arial" w:eastAsia="Baltica;Arial" w:cs="Baltica;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08:00Z</dcterms:created>
  <dc:creator>Andrey Babayan</dc:creator>
  <dc:description/>
  <dc:language>en-US</dc:language>
  <cp:lastModifiedBy>Vitaliy L</cp:lastModifiedBy>
  <dcterms:modified xsi:type="dcterms:W3CDTF">2004-04-01T13:08:00Z</dcterms:modified>
  <cp:revision>2</cp:revision>
  <dc:subject/>
  <dc:title>Содержание</dc:title>
</cp:coreProperties>
</file>