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  <w:t xml:space="preserve">?????????? ??????????????? ??????????? ??????????????? 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  <w:t>??????????? ??. ?.?.????????????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18"/>
          <w:szCs w:val="1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18"/>
          <w:szCs w:val="1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sz w:val="36"/>
          <w:szCs w:val="36"/>
        </w:rPr>
      </w:pPr>
      <w:r>
        <w:rPr>
          <w:rFonts w:eastAsia="Academy;Times New Roman" w:cs="Academy;Times New Roman" w:ascii="Academy;Times New Roman" w:hAnsi="Academy;Times New Roman"/>
          <w:sz w:val="36"/>
          <w:szCs w:val="36"/>
        </w:rPr>
        <w:t>??????? “?????? ????? ? ???”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32"/>
          <w:szCs w:val="32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i/>
          <w:i/>
          <w:iCs/>
          <w:sz w:val="32"/>
          <w:szCs w:val="32"/>
        </w:rPr>
      </w:pPr>
      <w:r>
        <w:rPr>
          <w:rFonts w:eastAsia="Academy Italic;Times New Roman" w:cs="Academy Italic;Times New Roman" w:ascii="Academy Italic;Times New Roman" w:hAnsi="Academy Italic;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i/>
          <w:i/>
          <w:iCs/>
          <w:sz w:val="32"/>
          <w:szCs w:val="32"/>
        </w:rPr>
      </w:pPr>
      <w:r>
        <w:rPr>
          <w:rFonts w:eastAsia="Academy Italic;Times New Roman" w:cs="Academy Italic;Times New Roman" w:ascii="Academy Italic;Times New Roman" w:hAnsi="Academy Italic;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i/>
          <w:i/>
          <w:iCs/>
          <w:sz w:val="32"/>
          <w:szCs w:val="32"/>
        </w:rPr>
      </w:pPr>
      <w:r>
        <w:rPr>
          <w:rFonts w:eastAsia="Academy Italic;Times New Roman" w:cs="Academy Italic;Times New Roman" w:ascii="Academy Italic;Times New Roman" w:hAnsi="Academy Italic;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sz w:val="44"/>
          <w:szCs w:val="44"/>
        </w:rPr>
        <w:t xml:space="preserve">???????? ??????? </w:t>
      </w:r>
      <w:r>
        <w:rPr>
          <w:rFonts w:eastAsia="Decor;Times New Roman" w:cs="Decor;Times New Roman" w:ascii="Decor;Times New Roman" w:hAnsi="Decor;Times New Roman"/>
          <w:b/>
          <w:bCs/>
          <w:sz w:val="44"/>
          <w:szCs w:val="44"/>
        </w:rPr>
        <w:t xml:space="preserve">N </w:t>
      </w:r>
      <w:r>
        <w:rPr>
          <w:rFonts w:eastAsia="Academy;Times New Roman" w:cs="Academy;Times New Roman" w:ascii="Academy;Times New Roman" w:hAnsi="Academy;Times New Roman"/>
          <w:sz w:val="44"/>
          <w:szCs w:val="44"/>
        </w:rPr>
        <w:t>1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sz w:val="44"/>
          <w:szCs w:val="44"/>
        </w:rPr>
        <w:t>?? ????:</w:t>
      </w:r>
      <w:r>
        <w:rPr>
          <w:rFonts w:eastAsia="Academy;Times New Roman" w:cs="Academy;Times New Roman" w:ascii="Academy;Times New Roman" w:hAnsi="Academy;Times New Roman"/>
          <w:b/>
          <w:bCs/>
          <w:sz w:val="44"/>
          <w:szCs w:val="44"/>
        </w:rPr>
        <w:t xml:space="preserve"> </w:t>
      </w:r>
      <w:r>
        <w:rPr>
          <w:rFonts w:eastAsia="Academy;Times New Roman" w:cs="Academy;Times New Roman" w:ascii="Academy;Times New Roman" w:hAnsi="Academy;Times New Roman"/>
          <w:b/>
          <w:bCs/>
          <w:i/>
          <w:iCs/>
          <w:sz w:val="44"/>
          <w:szCs w:val="44"/>
        </w:rPr>
        <w:t xml:space="preserve">“ </w:t>
      </w:r>
      <w:r>
        <w:rPr>
          <w:rFonts w:eastAsia="Academy;Times New Roman" w:cs="Academy;Times New Roman" w:ascii="Academy;Times New Roman" w:hAnsi="Academy;Times New Roman"/>
          <w:b/>
          <w:bCs/>
          <w:sz w:val="44"/>
          <w:szCs w:val="44"/>
        </w:rPr>
        <w:t xml:space="preserve">?????? ????????? ????????? ?????? </w:t>
      </w:r>
      <w:r>
        <w:rPr>
          <w:rFonts w:eastAsia="Academy;Times New Roman" w:cs="Academy;Times New Roman" w:ascii="Academy;Times New Roman" w:hAnsi="Academy;Times New Roman"/>
          <w:b/>
          <w:bCs/>
          <w:i/>
          <w:iCs/>
          <w:sz w:val="44"/>
          <w:szCs w:val="44"/>
        </w:rPr>
        <w:t>”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40"/>
          <w:szCs w:val="40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36"/>
          <w:szCs w:val="36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36"/>
          <w:szCs w:val="36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36"/>
          <w:szCs w:val="36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sz w:val="24"/>
          <w:szCs w:val="24"/>
        </w:rPr>
      </w:pPr>
      <w:r>
        <w:rPr>
          <w:rFonts w:eastAsia="Academy Italic;Times New Roman" w:cs="Academy Italic;Times New Roman" w:ascii="Academy Italic;Times New Roman" w:hAnsi="Academy Italic;Times New Roman"/>
          <w:sz w:val="24"/>
          <w:szCs w:val="24"/>
        </w:rPr>
      </w:r>
    </w:p>
    <w:p>
      <w:pPr>
        <w:pStyle w:val="Normal"/>
        <w:rPr>
          <w:rFonts w:ascii="Academy;Times New Roman" w:hAnsi="Academy;Times New Roman" w:eastAsia="Academy;Times New Roman" w:cs="Academy;Times New Roman"/>
          <w:i/>
          <w:i/>
          <w:iCs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i/>
          <w:i/>
          <w:iCs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36"/>
          <w:szCs w:val="36"/>
        </w:rPr>
      </w:pPr>
      <w:r>
        <w:rPr>
          <w:rFonts w:eastAsia="Academy;Times New Roman" w:cs="Academy;Times New Roman" w:ascii="Academy;Times New Roman" w:hAnsi="Academy;Times New Roman"/>
          <w:sz w:val="36"/>
          <w:szCs w:val="36"/>
        </w:rPr>
        <w:t>???????     N 11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ab/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ab/>
        <w:tab/>
        <w:tab/>
        <w:t xml:space="preserve">   </w:t>
      </w:r>
      <w:r>
        <w:rPr>
          <w:rFonts w:eastAsia="Academy;Times New Roman" w:cs="Academy;Times New Roman" w:ascii="Academy;Times New Roman" w:hAnsi="Academy;Times New Roman"/>
          <w:sz w:val="36"/>
          <w:szCs w:val="36"/>
        </w:rPr>
        <w:t>???????</w:t>
        <w:tab/>
        <w:tab/>
        <w:tab/>
        <w:tab/>
        <w:tab/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36"/>
          <w:szCs w:val="36"/>
        </w:rPr>
        <w:tab/>
        <w:tab/>
        <w:tab/>
        <w:t xml:space="preserve">  </w:t>
      </w:r>
      <w:r>
        <w:rPr>
          <w:rFonts w:eastAsia="Academy;Times New Roman" w:cs="Academy;Times New Roman" w:ascii="Academy;Times New Roman" w:hAnsi="Academy;Times New Roman"/>
          <w:sz w:val="28"/>
          <w:szCs w:val="28"/>
        </w:rPr>
        <w:t>??????</w:t>
        <w:tab/>
        <w:tab/>
        <w:tab/>
        <w:tab/>
        <w:t xml:space="preserve">   </w:t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36"/>
          <w:szCs w:val="36"/>
        </w:rPr>
      </w:pPr>
      <w:r>
        <w:rPr>
          <w:rFonts w:eastAsia="Academy;Times New Roman" w:cs="Academy;Times New Roman" w:ascii="Academy;Times New Roman" w:hAnsi="Academy;Times New Roman"/>
          <w:sz w:val="36"/>
          <w:szCs w:val="36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32"/>
          <w:szCs w:val="32"/>
        </w:rPr>
      </w:pPr>
      <w:r>
        <w:rPr>
          <w:rFonts w:eastAsia="Academy;Times New Roman" w:cs="Academy;Times New Roman" w:ascii="Academy;Times New Roman" w:hAnsi="Academy;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cademy;Times New Roman" w:cs="Academy;Times New Roman" w:ascii="Academy;Times New Roman" w:hAnsi="Academy;Times New Roman"/>
          <w:sz w:val="32"/>
          <w:szCs w:val="32"/>
        </w:rPr>
        <w:t>?</w:t>
      </w:r>
      <w:r>
        <w:rPr>
          <w:rFonts w:eastAsia="Academy;Times New Roman" w:cs="Academy;Times New Roman" w:ascii="Academy;Times New Roman" w:hAnsi="Academy;Times New Roman"/>
          <w:sz w:val="36"/>
          <w:szCs w:val="36"/>
        </w:rPr>
        <w:t xml:space="preserve">???????????? </w:t>
        <w:tab/>
        <w:tab/>
        <w:tab/>
        <w:t>?????? ?.?.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i/>
          <w:i/>
          <w:iCs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i/>
          <w:i/>
          <w:iCs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i/>
          <w:i/>
          <w:iCs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i/>
          <w:i/>
          <w:iCs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i/>
          <w:iCs/>
          <w:sz w:val="28"/>
          <w:szCs w:val="28"/>
        </w:rPr>
        <w:t>?????? 1995 ?.</w:t>
      </w:r>
    </w:p>
    <w:p>
      <w:pPr>
        <w:sectPr>
          <w:type w:val="nextPage"/>
          <w:pgSz w:w="11906" w:h="16838"/>
          <w:pgMar w:left="357" w:right="357" w:gutter="0" w:header="0" w:top="357" w:footer="0" w:bottom="369"/>
          <w:pgNumType w:fmt="decimal"/>
          <w:formProt w:val="false"/>
          <w:textDirection w:val="lrTb"/>
        </w:sectPr>
        <w:pStyle w:val="Normal"/>
        <w:tabs>
          <w:tab w:val="clear" w:pos="708"/>
          <w:tab w:val="left" w:pos="709" w:leader="none"/>
        </w:tabs>
        <w:ind w:left="3969" w:hanging="3118"/>
        <w:rPr>
          <w:rFonts w:ascii="Academy;Times New Roman" w:hAnsi="Academy;Times New Roman" w:eastAsia="Academy;Times New Roman" w:cs="Academy;Times New Roman"/>
          <w:b/>
          <w:b/>
          <w:bCs/>
          <w:i/>
          <w:i/>
          <w:iCs/>
          <w:sz w:val="32"/>
          <w:szCs w:val="32"/>
        </w:rPr>
      </w:pPr>
      <w:r>
        <w:rPr>
          <w:rFonts w:eastAsia="Academy;Times New Roman" w:cs="Academy;Times New Roman" w:ascii="Academy;Times New Roman" w:hAnsi="Academy;Times New Roman"/>
          <w:b/>
          <w:bCs/>
          <w:i/>
          <w:iCs/>
          <w:sz w:val="32"/>
          <w:szCs w:val="32"/>
        </w:rPr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567"/>
        <w:gridCol w:w="1304"/>
        <w:gridCol w:w="851"/>
        <w:gridCol w:w="567"/>
        <w:gridCol w:w="6166"/>
        <w:gridCol w:w="567"/>
      </w:tblGrid>
      <w:tr>
        <w:trPr>
          <w:trHeight w:val="15023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;Times New Roman" w:cs="Academy;Times New Roman" w:ascii="Academy;Times New Roman" w:hAnsi="Academy;Times New Roman"/>
                <w:b/>
                <w:bCs/>
                <w:i/>
                <w:i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45959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1.0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b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???????? ?????? ????????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???????? ???????? ????? ???????????? ??? ?????? ???????. ??? ???????? ????????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?????? ?????????? ????????????, ? ????????? ???? ???? ???????? ?????? ?? ????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???????????? ?? ??????, ????????? ??? ??????. ???????? ???????? ????? ????????? ?????????? ? ???? ?? ??????? ???, ?? ??????? ????? ???????? ?????? ???????? ???????? ??????. ??? ????? ???????? ?????? 350 ?? ? ??????? ??????? ?????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29 ??, ??????? ? ???? ?????????? ? 12,07 ????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????????? ????????? ????????? ?????????? ? ???? ? 1,02 ????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????? ??????? ? ???? ? 12,3 ????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4"/>
                                      <w:szCs w:val="24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szCs w:val="24"/>
                                      <w:rFonts w:ascii="Academy;Times New Roman" w:hAnsi="Academy;Times New Roman" w:eastAsia="Academy;Times New Roman" w:cs="Academy;Times New Roman"/>
                                      <w:color w:val="auto"/>
                                      <w:lang w:val="ru-RU"/>
                                    </w:rPr>
                                    <w:t>??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2.0 ?????????? ???? ??? ? ???????? ??????????? ?? ????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Ò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ð=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8089,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3.0 ??????????? ?????? ?? ????? ???????????? ??? ?????? ??????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6"/>
                                      <w:szCs w:val="16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?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=35 ??.,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Z = 600 ??.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6"/>
                                      <w:szCs w:val="16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??? ?? 3 = 240 ???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???????? ?????? - ?? 3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8.15pt;margin-top:11.05pt;width:489.6pt;height:744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1.0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???????? ?????? ??????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???????? ???????? ????? ???????????? ??? ?????? ???????. ??? ???????? ????????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?????? ?????????? ????????????, ? ????????? ???? ???? ???????? ?????? ?? ????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???????????? ?? ??????, ????????? ??? ??????. ???????? ???????? ????? ????????? ?????????? ? ???? ?? ??????? ???, ?? ??????? ????? ???????? ?????? ???????? ???????? ??????. ??? ????? ???????? ?????? 350 ?? ? ??????? ??????? ?????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29 ??, ??????? ? ???? ?????????? ? 12,07 ????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????????? ????????? ????????? ?????????? ? ???? ? 1,02 ????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????? ??????? ? ???? ? 12,3 ???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Academy;Times New Roman" w:hAnsi="Academy;Times New Roman" w:eastAsia="Academy;Times New Roman" w:cs="Academy;Times New Roman"/>
                                <w:color w:val="auto"/>
                                <w:lang w:val="ru-RU"/>
                              </w:rPr>
                              <w:t>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2.0 ?????????? ???? ??? ? ???????? ??????????? ?? ????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ð=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8089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3.0 ??????????? ?????? ?? ????? ???????????? ??? ?????? ??????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?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=35 ??.,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Z = 600 ??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??? ?? 3 = 240 ???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???????? ?????? - ??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4072255</wp:posOffset>
                      </wp:positionV>
                      <wp:extent cx="1006475" cy="635"/>
                      <wp:effectExtent l="12700" t="12700" r="133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320.65pt" to="166.55pt,32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4895215</wp:posOffset>
                      </wp:positionV>
                      <wp:extent cx="2286635" cy="635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385.45pt" to="339.35pt,385.4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072255</wp:posOffset>
                      </wp:positionV>
                      <wp:extent cx="732155" cy="635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0.65pt" to="396.95pt,32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895215</wp:posOffset>
                      </wp:positionV>
                      <wp:extent cx="183515" cy="635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385.45pt" to="108.95pt,385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4895215</wp:posOffset>
                      </wp:positionV>
                      <wp:extent cx="183515" cy="635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385.45pt" to="159.35pt,385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5626735</wp:posOffset>
                      </wp:positionV>
                      <wp:extent cx="183515" cy="635"/>
                      <wp:effectExtent l="12700" t="12700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443.05pt" to="108.95pt,443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5626735</wp:posOffset>
                      </wp:positionV>
                      <wp:extent cx="274955" cy="635"/>
                      <wp:effectExtent l="12700" t="12700" r="1333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443.05pt" to="159.35pt,443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6998335</wp:posOffset>
                      </wp:positionV>
                      <wp:extent cx="1006475" cy="635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5pt,551.05pt" to="159.35pt,5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9,2033" path="m128,0l0,186l128,371l0,554l128,740l0,925l128,1110l0,1293l128,1479l0,1664l128,1847l0,2032e" stroked="t" o:allowincell="f" style="position:absolute;margin-left:108.95pt;margin-top:385.45pt;width:3.6pt;height:57.55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129,2033" path="m128,0l0,186l128,371l0,554l128,740l0,925l128,1110l0,1293l128,1479l0,1664l128,1847l0,2032e" stroked="t" o:allowincell="f" style="position:absolute;margin-left:137.75pt;margin-top:385.45pt;width:3.6pt;height:57.55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129,8129" path="m128,8104l128,8128l0,7885l128,7666l128,7582l0,7448l128,7229l0,7008l128,6790l0,6571l128,6352l0,6134l128,5915l0,5694l128,5476l0,5257l128,5038l0,4819l128,4601l0,4380l128,4161l0,3943l128,3724l0,3505l128,3287l0,3066l128,2847l0,2629l128,2410l0,2191l128,1972l0,1752l128,1533l0,1315l128,1096l0,877l128,658l0,438l128,219l0,0e" stroked="t" o:allowincell="f" style="position:absolute;margin-left:123.35pt;margin-top:320.65pt;width:3.6pt;height:230.35pt">
                  <v:stroke color="black" weight="255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072255</wp:posOffset>
                      </wp:positionV>
                      <wp:extent cx="635" cy="2926715"/>
                      <wp:effectExtent l="12700" t="12700" r="13335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26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0.65pt" to="339.35pt,5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998335</wp:posOffset>
                      </wp:positionV>
                      <wp:extent cx="366395" cy="635"/>
                      <wp:effectExtent l="12700" t="12700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51.05pt" to="368.15pt,5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4072255</wp:posOffset>
                      </wp:positionV>
                      <wp:extent cx="635" cy="2926715"/>
                      <wp:effectExtent l="12700" t="12700" r="12700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926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5pt,320.65pt" to="368.15pt,551.0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4072255</wp:posOffset>
                      </wp:positionV>
                      <wp:extent cx="635" cy="82359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320.65pt" to="396.95pt,385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4895215</wp:posOffset>
                      </wp:positionV>
                      <wp:extent cx="366395" cy="823595"/>
                      <wp:effectExtent l="13335" t="13335" r="1333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5pt,385.45pt" to="396.95pt,450.2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4072255</wp:posOffset>
                      </wp:positionV>
                      <wp:extent cx="2286635" cy="635"/>
                      <wp:effectExtent l="3175" t="3810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320.65pt" to="346.55pt,320.6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895215</wp:posOffset>
                      </wp:positionV>
                      <wp:extent cx="635" cy="2103755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0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85.45pt" to="252.95pt,5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895215</wp:posOffset>
                      </wp:positionV>
                      <wp:extent cx="549275" cy="732155"/>
                      <wp:effectExtent l="12700" t="13335" r="1333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32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85.45pt" to="296.15pt,443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5626735</wp:posOffset>
                      </wp:positionV>
                      <wp:extent cx="635" cy="1372235"/>
                      <wp:effectExtent l="12700" t="12700" r="12700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72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443.05pt" to="296.15pt,5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5626735</wp:posOffset>
                      </wp:positionV>
                      <wp:extent cx="1189355" cy="635"/>
                      <wp:effectExtent l="3175" t="3175" r="3175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443.05pt" to="260.15pt,443.0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5626735</wp:posOffset>
                      </wp:positionV>
                      <wp:extent cx="549275" cy="635"/>
                      <wp:effectExtent l="3810" t="3175" r="3175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443.05pt" to="339.35pt,443.0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6998335</wp:posOffset>
                      </wp:positionV>
                      <wp:extent cx="1189355" cy="635"/>
                      <wp:effectExtent l="3810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551.05pt" to="252.95pt,551.0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6998335</wp:posOffset>
                      </wp:positionV>
                      <wp:extent cx="549275" cy="635"/>
                      <wp:effectExtent l="3810" t="3175" r="3175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551.05pt" to="339.35pt,551.0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998335</wp:posOffset>
                      </wp:positionV>
                      <wp:extent cx="549275" cy="635"/>
                      <wp:effectExtent l="13335" t="12700" r="12700" b="133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51.05pt" to="296.15pt,5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718175</wp:posOffset>
                      </wp:positionV>
                      <wp:extent cx="549275" cy="635"/>
                      <wp:effectExtent l="6985" t="6350" r="6350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50.25pt" to="296.15pt,45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358255</wp:posOffset>
                      </wp:positionV>
                      <wp:extent cx="549275" cy="63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00.65pt" to="296.15pt,50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266815</wp:posOffset>
                      </wp:positionV>
                      <wp:extent cx="549275" cy="635"/>
                      <wp:effectExtent l="6350" t="6350" r="6350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93.45pt" to="296.15pt,49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443855</wp:posOffset>
                      </wp:positionV>
                      <wp:extent cx="431800" cy="635"/>
                      <wp:effectExtent l="6350" t="6350" r="698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28.65pt" to="286.9pt,42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626735</wp:posOffset>
                      </wp:positionV>
                      <wp:extent cx="549275" cy="635"/>
                      <wp:effectExtent l="6985" t="6350" r="6350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43.05pt" to="296.15pt,44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352415</wp:posOffset>
                      </wp:positionV>
                      <wp:extent cx="323850" cy="635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21.45pt" to="278.4pt,42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260975</wp:posOffset>
                      </wp:positionV>
                      <wp:extent cx="274955" cy="635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14.25pt" to="274.55pt,41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169535</wp:posOffset>
                      </wp:positionV>
                      <wp:extent cx="183515" cy="635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07.05pt" to="267.35pt,40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078095</wp:posOffset>
                      </wp:positionV>
                      <wp:extent cx="107950" cy="635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99.85pt" to="261.4pt,39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535295</wp:posOffset>
                      </wp:positionV>
                      <wp:extent cx="467995" cy="635"/>
                      <wp:effectExtent l="6350" t="6985" r="698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35.85pt" to="289.75pt,43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083935</wp:posOffset>
                      </wp:positionV>
                      <wp:extent cx="549275" cy="635"/>
                      <wp:effectExtent l="6350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79.05pt" to="296.15pt,47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809615</wp:posOffset>
                      </wp:positionV>
                      <wp:extent cx="549275" cy="635"/>
                      <wp:effectExtent l="6350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57.45pt" to="296.15pt,45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901055</wp:posOffset>
                      </wp:positionV>
                      <wp:extent cx="549275" cy="635"/>
                      <wp:effectExtent l="6350" t="6350" r="635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64.65pt" to="296.15pt,464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992495</wp:posOffset>
                      </wp:positionV>
                      <wp:extent cx="549275" cy="635"/>
                      <wp:effectExtent l="6350" t="6350" r="6350" b="69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71.85pt" to="296.15pt,471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175375</wp:posOffset>
                      </wp:positionV>
                      <wp:extent cx="549275" cy="635"/>
                      <wp:effectExtent l="6350" t="6350" r="6350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86.25pt" to="296.15pt,486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449695</wp:posOffset>
                      </wp:positionV>
                      <wp:extent cx="549275" cy="635"/>
                      <wp:effectExtent l="6350" t="6350" r="6350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07.85pt" to="296.15pt,50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541135</wp:posOffset>
                      </wp:positionV>
                      <wp:extent cx="549275" cy="635"/>
                      <wp:effectExtent l="6350" t="6350" r="6350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15.05pt" to="296.15pt,5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632575</wp:posOffset>
                      </wp:positionV>
                      <wp:extent cx="549275" cy="635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22.25pt" to="296.15pt,52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724015</wp:posOffset>
                      </wp:positionV>
                      <wp:extent cx="549275" cy="635"/>
                      <wp:effectExtent l="6350" t="6350" r="6350" b="69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29.45pt" to="296.15pt,52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815455</wp:posOffset>
                      </wp:positionV>
                      <wp:extent cx="549275" cy="635"/>
                      <wp:effectExtent l="6350" t="6350" r="6350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36.65pt" to="296.15pt,53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906895</wp:posOffset>
                      </wp:positionV>
                      <wp:extent cx="549275" cy="635"/>
                      <wp:effectExtent l="6985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43.85pt" to="296.15pt,54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998335</wp:posOffset>
                      </wp:positionV>
                      <wp:extent cx="549275" cy="635"/>
                      <wp:effectExtent l="6985" t="6350" r="6350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51.05pt" to="296.15pt,551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255135</wp:posOffset>
                      </wp:positionV>
                      <wp:extent cx="732155" cy="635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35.05pt" to="396.95pt,33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346575</wp:posOffset>
                      </wp:positionV>
                      <wp:extent cx="732155" cy="635"/>
                      <wp:effectExtent l="6985" t="6350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42.25pt" to="396.95pt,34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438015</wp:posOffset>
                      </wp:positionV>
                      <wp:extent cx="732155" cy="635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49.45pt" to="396.95pt,34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529455</wp:posOffset>
                      </wp:positionV>
                      <wp:extent cx="732155" cy="635"/>
                      <wp:effectExtent l="6350" t="6350" r="635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56.65pt" to="396.95pt,35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438015</wp:posOffset>
                      </wp:positionV>
                      <wp:extent cx="732155" cy="635"/>
                      <wp:effectExtent l="6350" t="6350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49.45pt" to="396.95pt,34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163695</wp:posOffset>
                      </wp:positionV>
                      <wp:extent cx="732155" cy="635"/>
                      <wp:effectExtent l="6350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7.85pt" to="396.95pt,32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620895</wp:posOffset>
                      </wp:positionV>
                      <wp:extent cx="732155" cy="635"/>
                      <wp:effectExtent l="6350" t="6350" r="698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63.85pt" to="396.95pt,36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712335</wp:posOffset>
                      </wp:positionV>
                      <wp:extent cx="732155" cy="635"/>
                      <wp:effectExtent l="6350" t="6350" r="635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71.05pt" to="396.95pt,371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803775</wp:posOffset>
                      </wp:positionV>
                      <wp:extent cx="732155" cy="635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78.25pt" to="396.95pt,37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169535</wp:posOffset>
                      </wp:positionV>
                      <wp:extent cx="612140" cy="635"/>
                      <wp:effectExtent l="6985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07.05pt" to="387.5pt,40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895215</wp:posOffset>
                      </wp:positionV>
                      <wp:extent cx="732155" cy="635"/>
                      <wp:effectExtent l="6350" t="6350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85.45pt" to="396.95pt,38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078095</wp:posOffset>
                      </wp:positionV>
                      <wp:extent cx="640715" cy="635"/>
                      <wp:effectExtent l="6350" t="6350" r="6350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99.85pt" to="389.75pt,39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352415</wp:posOffset>
                      </wp:positionV>
                      <wp:extent cx="549275" cy="635"/>
                      <wp:effectExtent l="6350" t="6350" r="635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21.45pt" to="382.55pt,42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443855</wp:posOffset>
                      </wp:positionV>
                      <wp:extent cx="467995" cy="635"/>
                      <wp:effectExtent l="6350" t="6350" r="635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28.65pt" to="376.15pt,42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535295</wp:posOffset>
                      </wp:positionV>
                      <wp:extent cx="457835" cy="635"/>
                      <wp:effectExtent l="6350" t="6985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35.85pt" to="375.35pt,43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718175</wp:posOffset>
                      </wp:positionV>
                      <wp:extent cx="366395" cy="635"/>
                      <wp:effectExtent l="6985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50.25pt" to="368.15pt,45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626735</wp:posOffset>
                      </wp:positionV>
                      <wp:extent cx="366395" cy="635"/>
                      <wp:effectExtent l="6350" t="6350" r="635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43.05pt" to="368.15pt,44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809615</wp:posOffset>
                      </wp:positionV>
                      <wp:extent cx="366395" cy="635"/>
                      <wp:effectExtent l="6350" t="6350" r="635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57.45pt" to="368.15pt,45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901055</wp:posOffset>
                      </wp:positionV>
                      <wp:extent cx="366395" cy="635"/>
                      <wp:effectExtent l="6350" t="635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64.65pt" to="368.15pt,464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992495</wp:posOffset>
                      </wp:positionV>
                      <wp:extent cx="366395" cy="635"/>
                      <wp:effectExtent l="6350" t="6350" r="635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71.85pt" to="368.15pt,471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083935</wp:posOffset>
                      </wp:positionV>
                      <wp:extent cx="366395" cy="635"/>
                      <wp:effectExtent l="6350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79.05pt" to="368.15pt,47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175375</wp:posOffset>
                      </wp:positionV>
                      <wp:extent cx="366395" cy="635"/>
                      <wp:effectExtent l="6350" t="6350" r="6350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86.25pt" to="368.15pt,486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266815</wp:posOffset>
                      </wp:positionV>
                      <wp:extent cx="366395" cy="635"/>
                      <wp:effectExtent l="6350" t="6350" r="698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93.45pt" to="368.15pt,49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449695</wp:posOffset>
                      </wp:positionV>
                      <wp:extent cx="366395" cy="635"/>
                      <wp:effectExtent l="6985" t="6350" r="6350" b="698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07.85pt" to="368.15pt,50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358255</wp:posOffset>
                      </wp:positionV>
                      <wp:extent cx="366395" cy="635"/>
                      <wp:effectExtent l="6350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00.65pt" to="368.15pt,50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541135</wp:posOffset>
                      </wp:positionV>
                      <wp:extent cx="366395" cy="635"/>
                      <wp:effectExtent l="6350" t="6350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15.05pt" to="368.15pt,5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632575</wp:posOffset>
                      </wp:positionV>
                      <wp:extent cx="366395" cy="635"/>
                      <wp:effectExtent l="6350" t="6350" r="635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22.25pt" to="368.15pt,52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724015</wp:posOffset>
                      </wp:positionV>
                      <wp:extent cx="366395" cy="635"/>
                      <wp:effectExtent l="6350" t="6350" r="635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29.45pt" to="368.15pt,52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815455</wp:posOffset>
                      </wp:positionV>
                      <wp:extent cx="366395" cy="635"/>
                      <wp:effectExtent l="6350" t="6350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36.65pt" to="368.15pt,53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906895</wp:posOffset>
                      </wp:positionV>
                      <wp:extent cx="366395" cy="635"/>
                      <wp:effectExtent l="6350" t="6350" r="6350" b="698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43.85pt" to="368.15pt,54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6815455</wp:posOffset>
                      </wp:positionV>
                      <wp:extent cx="183515" cy="183515"/>
                      <wp:effectExtent l="29210" t="635" r="635" b="292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536.65pt" to="173.75pt,551.05pt" stroked="t" o:allowincell="f" style="position:absolute;flip:x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3889375</wp:posOffset>
                      </wp:positionV>
                      <wp:extent cx="183515" cy="183515"/>
                      <wp:effectExtent l="29210" t="0" r="635" b="292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306.25pt" to="101.75pt,320.65pt" stroked="t" o:allowincell="f" style="position:absolute;flip:x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6998335</wp:posOffset>
                      </wp:positionV>
                      <wp:extent cx="183515" cy="183515"/>
                      <wp:effectExtent l="0" t="29210" r="2921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551.05pt" to="80.15pt,565.45pt" stroked="t" o:allowincell="f" style="position:absolute;flip:x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072255</wp:posOffset>
                      </wp:positionV>
                      <wp:extent cx="183515" cy="183515"/>
                      <wp:effectExtent l="0" t="29210" r="2921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5pt,320.65pt" to="166.55pt,335.05pt" stroked="t" o:allowincell="f" style="position:absolute;flip:x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3706495</wp:posOffset>
                      </wp:positionV>
                      <wp:extent cx="1006475" cy="274955"/>
                      <wp:effectExtent l="6350" t="6350" r="635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á=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76,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8.95pt;margin-top:291.85pt;width:79.2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á=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76,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7181215</wp:posOffset>
                      </wp:positionV>
                      <wp:extent cx="1097915" cy="274955"/>
                      <wp:effectExtent l="6350" t="6350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Ò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îï 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11286,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75pt;margin-top:565.45pt;width:86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Ò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îï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11286,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7089775</wp:posOffset>
                      </wp:positionV>
                      <wp:extent cx="635" cy="274955"/>
                      <wp:effectExtent l="69850" t="0" r="698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5pt,558.25pt" to="123.35pt,579.85pt" stroked="t" o:allowincell="f" style="position:absolute;flip:x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7364095</wp:posOffset>
                      </wp:positionV>
                      <wp:extent cx="183515" cy="274955"/>
                      <wp:effectExtent l="6350" t="6350" r="635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0.55pt;margin-top:579.85pt;width:14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7181215</wp:posOffset>
                      </wp:positionV>
                      <wp:extent cx="915035" cy="27495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=11576,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5.75pt;margin-top:565.45pt;width:72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=11576,2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4035425</wp:posOffset>
                      </wp:positionH>
                      <wp:positionV relativeFrom="paragraph">
                        <wp:posOffset>8369935</wp:posOffset>
                      </wp:positionV>
                      <wp:extent cx="1463675" cy="388620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76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Q=2G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6"/>
                                      <w:szCs w:val="16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/3Z</w:t>
                                    <w:br/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2"/>
                                      <w:szCs w:val="2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7.75pt;margin-top:659.05pt;width:115.2pt;height:30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Q=2G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/3Z</w:t>
                              <w:br/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260975</wp:posOffset>
                      </wp:positionV>
                      <wp:extent cx="549275" cy="635"/>
                      <wp:effectExtent l="6350" t="6350" r="635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14.25pt" to="382.55pt,41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986655</wp:posOffset>
                      </wp:positionV>
                      <wp:extent cx="683895" cy="635"/>
                      <wp:effectExtent l="6350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92.65pt" to="393.15pt,392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4895215</wp:posOffset>
                      </wp:positionV>
                      <wp:extent cx="635" cy="1555115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385.45pt" to="396.95pt,507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6266815</wp:posOffset>
                      </wp:positionV>
                      <wp:extent cx="366395" cy="635"/>
                      <wp:effectExtent l="0" t="69850" r="635" b="698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5pt,493.45pt" to="396.95pt,493.4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6266815</wp:posOffset>
                      </wp:positionV>
                      <wp:extent cx="1097915" cy="635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493.45pt" to="483.35pt,493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072255</wp:posOffset>
                      </wp:positionV>
                      <wp:extent cx="549275" cy="635"/>
                      <wp:effectExtent l="6350" t="6350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0.65pt" to="382.55pt,32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cademy;Times New Roman" w:cs="Academy;Times New Roman" w:ascii="Academy;Times New Roman" w:hAnsi="Academy;Times New Roman"/>
                <w:b/>
                <w:bCs/>
                <w:i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1595</wp:posOffset>
                      </wp:positionV>
                      <wp:extent cx="274955" cy="274955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40200" cy="690245"/>
                  <wp:effectExtent l="0" t="0" r="0" b="0"/>
                  <wp:docPr id="9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8461375</wp:posOffset>
                      </wp:positionV>
                      <wp:extent cx="4178300" cy="733425"/>
                      <wp:effectExtent l="6350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160" cy="733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4.55pt;margin-top:666.25pt;width:328.95pt;height:57.7pt;mso-wrap-style:none;v-text-anchor:middle" type="_x0000_t202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88185" cy="497840"/>
                  <wp:effectExtent l="0" t="0" r="0" b="0"/>
                  <wp:docPr id="9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Cs/>
                                      <w:szCs w:val="28"/>
                                      <w:b/>
                                      <w:rFonts w:cs="Academy Italic;Times New Roman" w:eastAsia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Cs/>
                                      <w:szCs w:val="28"/>
                                      <w:b/>
                                      <w:rFonts w:cs="Academy Italic;Times New Roman" w:eastAsia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Cs/>
                                      <w:szCs w:val="28"/>
                                      <w:b/>
                                      <w:rFonts w:cs="Academy Italic;Times New Roman" w:eastAsia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Cs/>
                                      <w:szCs w:val="28"/>
                                      <w:b/>
                                      <w:rFonts w:cs="Academy Italic;Times New Roman" w:eastAsia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28"/>
                                      <w:szCs w:val="28"/>
                                      <w:rFonts w:cs="Academy Italic;Times New Roman" w:eastAsia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  <w:t xml:space="preserve">Q=480/1800 </w:t>
                                    <w:br/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28"/>
                                      <w:szCs w:val="28"/>
                                      <w:rFonts w:cs="Academy Italic;Times New Roman" w:eastAsia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  <w:t>42875=11576,25 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.0 Ðàñ÷åò ñèëîâîãî âèíòà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1. Ðàñ÷åò íà èçíîñ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Îïðåäåëåíèå ñðåäíåãî äèàìåòðà ðåçüáû âèíòà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Q = 11576,25 Í 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8"/>
                                      <w:iCs/>
                                      <w:sz w:val="28"/>
                                      <w:i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iCs/>
                                      <w:sz w:val="28"/>
                                      <w:i/>
                                      <w:b/>
                                      <w:b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Cs/>
                                      <w:i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= 10 ÌÏà (äëÿ áðîíçû),</w:t>
                                    <w:br/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8"/>
                                      <w:szCs w:val="28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8"/>
                                      <w:szCs w:val="28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8"/>
                                      <w:szCs w:val="28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8"/>
                                      <w:szCs w:val="28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K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,8         (äëÿ òðàïåöåèäàëüíîé ðåçüáû)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  <w:br/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=1,15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ì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ÃÎÑÒ - 24737 - 81 ( äëÿ òðàïåöåèäàëüíîé ðåçüáû)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</w:t>
                                    <w:t>p</w:t>
                                    <w:t>d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8</w:t>
                                    <w:t>5</w:t>
                                    <w:t>25,5</w:t>
                                    <w:t>23</w:t>
                                    <w:t>22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4.2 Îïðåäåëåíèå äîïóñêàåìûõ  íàïðÿæåíèé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,1</w:t>
                                    <w:t>Êîýôôèöèåíò íàäåæíîñòè ìàòåðèàëà äëÿ ïðîêàòà.</w:t>
                                    <w:t>S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,1</w:t>
                                    <w:t>Êîýôôèöèåíò ñòåïåíè îòâåòñòâåííîñòè äåòàëè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íå âûçûâàþùåé  ïðè ïîëîìêå îñòàíîâêè ìàøèíû.</w:t>
                                    <w:t>K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,1</w:t>
                                    <w:t>Ðàñ÷åò ïðèâîäèò  ê çàâåäîìî çàíèæåííûì  íàïðÿ-æåíèÿì.</w:t>
                                    <w:t>K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,25</w:t>
                                    <w:t xml:space="preserve"> Êîýôôèöèåíò ó÷èòûâàþùèé êîíöåíòðàöèè íàïðÿ-æåíèé. </w:t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,15</w:t>
                                    <w:t xml:space="preserve"> Äåòàëü ðàáîòàåò íà ðàñòÿæåíèå - ñæàòèå.</w:t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,05</w:t>
                                    <w:t>Ñòðîãèé è òùàòåëüíûé êîíòðîëü ïðè ïðèåìêå.</w:t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,15</w:t>
                                    <w:t>Ìàñøòàáíûé ôàêòîð.</w:t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,12</w:t>
                                    <w:t>Âëèÿíèå ÷àñòîòû ïîâåðõíîñòè íà ïðåäåë âûíîñëè-âîñòè ìàòåðèàëà.</w:t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,10</w:t>
                                    <w:t>Íàëè÷èå îñòàòî÷íîãî íàïðÿæåíèÿ äëÿ ñòàëüíîãî ëèòüÿ.</w:t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,15</w:t>
                                    <w:t>Ïîâåðõíîñòü ïîëó÷èëà ïëàñòè÷åñêîå äåôàðìèðî- âàíèå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Cs/>
                                <w:szCs w:val="28"/>
                                <w:b/>
                                <w:rFonts w:cs="Academy Italic;Times New Roman" w:eastAsia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Cs/>
                                <w:szCs w:val="28"/>
                                <w:b/>
                                <w:rFonts w:cs="Academy Italic;Times New Roman" w:eastAsia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Cs/>
                                <w:szCs w:val="28"/>
                                <w:b/>
                                <w:rFonts w:cs="Academy Italic;Times New Roman" w:eastAsia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Cs/>
                                <w:szCs w:val="28"/>
                                <w:b/>
                                <w:rFonts w:cs="Academy Italic;Times New Roman" w:eastAsia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cs="Academy Italic;Times New Roman" w:eastAsia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  <w:t xml:space="preserve">Q=480/1800 </w:t>
                              <w:br/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8"/>
                                <w:szCs w:val="28"/>
                                <w:rFonts w:cs="Academy Italic;Times New Roman" w:eastAsia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  <w:t>42875=11576,25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.0 Ðàñ÷åò ñèëîâîãî âèíòà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4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1. Ðàñ÷åò íà èçíî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Îïðåäåëåíèå ñðåäíåãî äèàìåòðà ðåçüáû âèíò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Q = 11576,25 Í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szCs w:val="28"/>
                                <w:iCs/>
                                <w:sz w:val="28"/>
                                <w:i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iCs/>
                                <w:sz w:val="28"/>
                                <w:i/>
                                <w:b/>
                                <w:b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i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= 10 ÌÏà (äëÿ áðîíçû),</w:t>
                              <w:br/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8"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8"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8"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8"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K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,8         (äëÿ òðàïåöåèäàëüíîé ðåçüáû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=1,1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ì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ÃÎÑÒ - 24737 - 81 ( äëÿ òðàïåöåèäàëüíîé ðåçüáû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</w:t>
                              <w:t>p</w:t>
                              <w:t>d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8</w:t>
                              <w:t>5</w:t>
                              <w:t>25,5</w:t>
                              <w:t>23</w:t>
                              <w:t>22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4.2 Îïðåäåëåíèå äîïóñêàåìûõ  íàïðÿæåíè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,1</w:t>
                              <w:t>Êîýôôèöèåíò íàäåæíîñòè ìàòåðèàëà äëÿ ïðîêàòà.</w:t>
                              <w:t>S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,1</w:t>
                              <w:t>Êîýôôèöèåíò ñòåïåíè îòâåòñòâåííîñòè äåòàëè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íå âûçûâàþùåé  ïðè ïîëîìêå îñòàíîâêè ìàøèíû.</w:t>
                              <w:t>K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,1</w:t>
                              <w:t>Ðàñ÷åò ïðèâîäèò  ê çàâåäîìî çàíèæåííûì  íàïðÿ-æåíèÿì.</w:t>
                              <w:t>K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,25</w:t>
                              <w:t xml:space="preserve"> Êîýôôèöèåíò ó÷èòûâàþùèé êîíöåíòðàöèè íàïðÿ-æåíèé. </w:t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,15</w:t>
                              <w:t xml:space="preserve"> Äåòàëü ðàáîòàåò íà ðàñòÿæåíèå - ñæàòèå.</w:t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,05</w:t>
                              <w:t>Ñòðîãèé è òùàòåëüíûé êîíòðîëü ïðè ïðèåìêå.</w:t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,15</w:t>
                              <w:t>Ìàñøòàáíûé ôàêòîð.</w:t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,12</w:t>
                              <w:t>Âëèÿíèå ÷àñòîòû ïîâåðõíîñòè íà ïðåäåë âûíîñëè-âîñòè ìàòåðèàëà.</w:t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,10</w:t>
                              <w:t>Íàëè÷èå îñòàòî÷íîãî íàïðÿæåíèÿ äëÿ ñòàëüíîãî ëèòüÿ.</w:t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,15</w:t>
                              <w:t>Ïîâåðõíîñòü ïîëó÷èëà ïëàñòè÷åñêîå äåôàðìèðî- âàíèå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4126865</wp:posOffset>
                      </wp:positionH>
                      <wp:positionV relativeFrom="paragraph">
                        <wp:posOffset>1969135</wp:posOffset>
                      </wp:positionV>
                      <wp:extent cx="2041525" cy="53848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1560" cy="53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4.95pt;margin-top:155.05pt;width:160.7pt;height:42.35pt;mso-wrap-style:none;v-text-anchor:middle" type="_x0000_t202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231775</wp:posOffset>
                      </wp:positionV>
                      <wp:extent cx="6218555" cy="9005570"/>
                      <wp:effectExtent l="6350" t="6350" r="635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0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4.3 ??????????? ???????? ????? ?? ??????? ?????????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position w:val="-7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</w:t>
                                    <w:t>p</w:t>
                                    <w:t>d2</w:t>
                                    <w:t>d1</w:t>
                                    <w:t>d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</w:t>
                                    <w:t>29</w:t>
                                    <w:t>26</w:t>
                                    <w:t>2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4.4 ???????? ?? ????????????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lp=15d=480,   10d=3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?.? lp.&gt;10d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?? ?????????? ???????? ?????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i/>
                                      <w:bCs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8.25pt;width:489.6pt;height:709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4.3 ??????????? ???????? ????? ?? ??????? ????????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position w:val="-7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</w:t>
                              <w:t>p</w:t>
                              <w:t>d2</w:t>
                              <w:t>d1</w:t>
                              <w:t>d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  <w:t>29</w:t>
                              <w:t>26</w:t>
                              <w:t>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4.4 ???????? ?? ???????????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lp=15d=480,   10d=3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?.? lp.&gt;10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?? ?????????? ???????? ????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Cs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09,1017" path="m0,0l14,113l0,254l49,360l49,677l14,712l14,748l49,783l14,818l14,959l508,762l0,1016e" stroked="f" o:allowincell="f" style="position:absolute;margin-left:36.95pt;margin-top:155.05pt;width:14.35pt;height:28.75pt">
                  <v:stroke color="#3465a4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1969135</wp:posOffset>
                      </wp:positionV>
                      <wp:extent cx="366395" cy="273685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ÌÏ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position w:val="-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2.55pt;margin-top:155.05pt;width:28.8pt;height:21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ÌÏ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position w:val="-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146175</wp:posOffset>
                      </wp:positionV>
                      <wp:extent cx="457835" cy="183515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ÌÏà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15pt;margin-top:90.25pt;width:3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ÌÏà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3889375</wp:posOffset>
                      </wp:positionV>
                      <wp:extent cx="1280795" cy="366395"/>
                      <wp:effectExtent l="6350" t="6350" r="6350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8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2.95pt;margin-top:306.25pt;width:100.8pt;height:28.8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7364095</wp:posOffset>
                      </wp:positionV>
                      <wp:extent cx="2743835" cy="27495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9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ÌÏà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äëÿ áðîíçîâûx äåòàëåé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8.55pt;margin-top:579.85pt;width:21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ÌÏà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äëÿ áðîíçîâûx äåòàëåé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7089775</wp:posOffset>
                      </wp:positionV>
                      <wp:extent cx="1829435" cy="18351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5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äëÿ òðàïåöåèäàëüíîé)  ðåçüáû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4.55pt;margin-top:558.25pt;width:14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äëÿ òðàïåöåèäàëüíîé)  ðåçüá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754755" cy="293370"/>
                  <wp:effectExtent l="0" t="0" r="0" b="0"/>
                  <wp:docPr id="1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475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?.?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&gt;10d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?? ???? ?? ???????????? ?? ???????????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4.5 ???????? ????? ?? ?????????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szCs w:val="32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        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5.0 ?????? ????? ???????? ?????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5.1 ???????? ????? ?? ????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?.?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&gt;10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?? ???? ?? ???????????? ?? ???????????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4.5 ???????? ????? ?? ?????????</w:t>
                            </w: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                   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5.0 ?????? ????? ???????? ?????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5.1 ???????? ????? ?? ???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09,1017" path="m0,0l14,113l0,254l49,360l49,677l14,713l14,748l49,783l14,819l14,960l508,762l0,1016e" stroked="f" o:allowincell="f" style="position:absolute;margin-left:36.95pt;margin-top:155.05pt;width:14.35pt;height:28.75pt">
                  <v:stroke color="#3465a4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1355725</wp:posOffset>
                      </wp:positionV>
                      <wp:extent cx="3793490" cy="333375"/>
                      <wp:effectExtent l="6350" t="6350" r="6350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332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6.35pt;margin-top:106.75pt;width:298.65pt;height:26.2pt;mso-wrap-style:none;v-text-anchor:middle" type="_x0000_t202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5.2 ??????????? ????????? ???????? ????? D ?? ??????? ?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    ??????  ?? ??????????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5.3 ??????????? ???????? ?????? ????? D1 ?? ??????? ?? ?????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     ?? ??????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5.4 ??????????? ?????? ????? ?????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6.0  ??????????? ?????? ???????? ?? ???????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   6.1 ?????? ???????? ?? ????????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Òðàá=Òð+Òî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bat;Times New Roman" w:hAnsi="Arbat;Times New Roman" w:eastAsia="Arbat;Times New Roman" w:cs="Arbat;Times New Roman"/>
                                      <w:color w:val="auto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;Times New Roman" w:hAnsi="Academy;Times New Roman" w:eastAsia="Academy;Times New Roman" w:cs="Academy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ET;Times New Roman" w:hAnsi="TimesET;Times New Roman" w:eastAsia="TimesET;Times New Roman" w:cs="TimesET;Times New Roman"/>
                                      <w:color w:val="auto"/>
                                      <w:lang w:val="ru-RU"/>
                                    </w:rPr>
                                    <w:t>Q=11576,2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;Times New Roman" w:cs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;Times New Roman" w:cs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;Times New Roman" w:cs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;Times New Roman" w:cs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;Times New Roman" w:cs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;Times New Roman" w:cs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;Times New Roman" w:cs="Academy Italic;Times New Roman" w:ascii="Academy Italic;Times New Roman" w:hAnsi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Academy;Times New Roman" w:hAnsi="Academy;Times New Roman" w:eastAsia="Academy;Times New Roman" w:cs="Academy;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5.2 ??????????? ????????? ???????? ????? D ?? ??????? 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    ??????  ?? ??????????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5.3 ??????????? ???????? ?????? ????? D1 ?? ??????? ?? ?????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     ?? ?????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5.4 ??????????? ?????? ????? ?????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6.0  ??????????? ?????? ???????? ?? ???????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   6.1 ?????? ???????? ?? ???????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Òðàá=Òð+Òî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bat;Times New Roman" w:hAnsi="Arbat;Times New Roman" w:eastAsia="Arbat;Times New Roman" w:cs="Arbat;Times New Roman"/>
                                <w:color w:val="auto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;Times New Roman" w:hAnsi="Academy;Times New Roman" w:eastAsia="Academy;Times New Roman" w:cs="Academy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ET;Times New Roman" w:hAnsi="TimesET;Times New Roman" w:eastAsia="TimesET;Times New Roman" w:cs="TimesET;Times New Roman"/>
                                <w:color w:val="auto"/>
                                <w:lang w:val="ru-RU"/>
                              </w:rPr>
                              <w:t>Q=11576,2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;Times New Roman" w:cs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;Times New Roman" w:cs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;Times New Roman" w:cs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;Times New Roman" w:cs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;Times New Roman" w:cs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;Times New Roman" w:cs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;Times New Roman" w:cs="Academy Italic;Times New Roman" w:ascii="Academy Italic;Times New Roman" w:hAnsi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Academy;Times New Roman" w:hAnsi="Academy;Times New Roman" w:eastAsia="Academy;Times New Roman" w:cs="Academy;Times New Roman"/>
                                <w:color w:val="auto"/>
                                <w:lang w:val="ru-RU"/>
                              </w:rPr>
                              <w:t xml:space="preserve">     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4126865</wp:posOffset>
                      </wp:positionH>
                      <wp:positionV relativeFrom="paragraph">
                        <wp:posOffset>1511935</wp:posOffset>
                      </wp:positionV>
                      <wp:extent cx="549275" cy="183515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ÌÏà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4.95pt;margin-top:119.05pt;width:43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ÌÏà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4035425</wp:posOffset>
                      </wp:positionH>
                      <wp:positionV relativeFrom="paragraph">
                        <wp:posOffset>1877695</wp:posOffset>
                      </wp:positionV>
                      <wp:extent cx="274955" cy="183515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ìì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7.75pt;margin-top:147.85pt;width:21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ìì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1511935</wp:posOffset>
                      </wp:positionV>
                      <wp:extent cx="1646555" cy="18351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äëÿ áðîíçîâûx äåòàëåé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0.95pt;margin-top:119.05pt;width:129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äëÿ áðîíçîâûx äåòàëåé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3706495</wp:posOffset>
                      </wp:positionV>
                      <wp:extent cx="1646555" cy="30734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64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äëÿ áðîíçîâûx äåòàëåé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9.35pt;margin-top:291.85pt;width:129.6pt;height:2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äëÿ áðîíçîâûx äåòàëå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5809615</wp:posOffset>
                      </wp:positionV>
                      <wp:extent cx="1646555" cy="18351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äëÿ áðîíçîâûx äåòàëåé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2.15pt;margin-top:457.45pt;width:129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äëÿ áðîíçîâûx äåòàëåé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 6.2 ?????? ???????? ?? ????????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 6.3 ?????? ??????????? ??????? ????????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position w:val="-3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7.0 ??????????? ??? ???? ????-????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>8.0 ??????????? ??? ????? ?????????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 6.2 ?????? ???????? ?? ???????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 6.3 ?????? ??????????? ??????? ???????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position w:val="-3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7.0 ??????????? ??? ???? ????-??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>8.0 ??????????? ??? ????? ?????????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4255135</wp:posOffset>
                      </wp:positionV>
                      <wp:extent cx="2378075" cy="640715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16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44.95pt;margin-top:335.05pt;width:187.2pt;height:50.4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4858385</wp:posOffset>
                      </wp:positionH>
                      <wp:positionV relativeFrom="paragraph">
                        <wp:posOffset>1329055</wp:posOffset>
                      </wp:positionV>
                      <wp:extent cx="274955" cy="366395"/>
                      <wp:effectExtent l="6350" t="6350" r="6350" b="635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Í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2.55pt;margin-top:104.65pt;width:21.6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Í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2755265</wp:posOffset>
                      </wp:positionH>
                      <wp:positionV relativeFrom="paragraph">
                        <wp:posOffset>5901055</wp:posOffset>
                      </wp:positionV>
                      <wp:extent cx="1097915" cy="732155"/>
                      <wp:effectExtent l="6350" t="6350" r="6350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16.95pt;margin-top:464.65pt;width:86.4pt;height:57.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1595</wp:posOffset>
                      </wp:positionV>
                      <wp:extent cx="274955" cy="274955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к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</w:t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229985</wp:posOffset>
                </wp:positionH>
                <wp:positionV relativeFrom="paragraph">
                  <wp:posOffset>60960</wp:posOffset>
                </wp:positionV>
                <wp:extent cx="274955" cy="27495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5pt;margin-top:4.8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8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 Bold Italic" w:cs="Times New Roman Cyr Bold Italic" w:ascii="Times New Roman Cyr Bold Italic" w:hAnsi="Times New Roman Cyr Bold Italic"/>
          <w:i/>
          <w:iCs/>
          <w:sz w:val="16"/>
          <w:szCs w:val="16"/>
        </w:rPr>
        <w:t>ИзмЛист .</w:t>
      </w:r>
      <w:r>
        <w:rPr>
          <w:rFonts w:eastAsia="Times New Roman Cyr Bold Italic" w:cs="Times New Roman Cyr Bold Italic" w:ascii="Times New Roman Cyr Bold Italic" w:hAnsi="Times New Roman Cyr Bold Italic"/>
          <w:sz w:val="16"/>
          <w:szCs w:val="16"/>
        </w:rPr>
        <w:t>N докум</w:t>
      </w:r>
      <w:r>
        <w:rPr>
          <w:rFonts w:eastAsia="Times New Roman Cyr Bold Italic" w:cs="Times New Roman Cyr Bold Italic" w:ascii="Times New Roman Cyr Bold Italic" w:hAnsi="Times New Roman Cyr Bold Italic"/>
          <w:i/>
          <w:iCs/>
          <w:sz w:val="16"/>
          <w:szCs w:val="16"/>
        </w:rPr>
        <w:t>ента</w:t>
      </w:r>
      <w:r>
        <w:rPr>
          <w:rFonts w:eastAsia="Times New Roman Cyr Bold Italic" w:cs="Times New Roman Cyr Bold Italic" w:ascii="Times New Roman Cyr Bold Italic" w:hAnsi="Times New Roman Cyr Bold Italic"/>
          <w:sz w:val="16"/>
          <w:szCs w:val="16"/>
        </w:rPr>
        <w:t>Подписъ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57" w:gutter="0" w:header="0" w:top="357" w:footer="0" w:bottom="3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Italic">
    <w:altName w:val="Times New Roman"/>
    <w:charset w:val="01"/>
    <w:family w:val="auto"/>
    <w:pitch w:val="variable"/>
  </w:font>
  <w:font w:name="Academy">
    <w:altName w:val="Times New Roman"/>
    <w:charset w:val="01"/>
    <w:family w:val="auto"/>
    <w:pitch w:val="variable"/>
  </w:font>
  <w:font w:name="Decor">
    <w:altName w:val="Times New Roman"/>
    <w:charset w:val="01"/>
    <w:family w:val="auto"/>
    <w:pitch w:val="variable"/>
  </w:font>
  <w:font w:name="Times New Roman Cyr Bold Italic">
    <w:charset w:val="cc"/>
    <w:family w:val="roman"/>
    <w:pitch w:val="variable"/>
  </w:font>
  <w:font w:name="Arbat">
    <w:altName w:val="Times New Roman"/>
    <w:charset w:val="01"/>
    <w:family w:val="auto"/>
    <w:pitch w:val="variable"/>
  </w:font>
  <w:font w:name="TimesET">
    <w:altName w:val="Times New Roma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03:00Z</dcterms:created>
  <dc:creator>Алексей</dc:creator>
  <dc:description/>
  <dc:language>en-US</dc:language>
  <cp:lastModifiedBy>Vitaliy L</cp:lastModifiedBy>
  <cp:lastPrinted>1996-03-27T16:34:00Z</cp:lastPrinted>
  <dcterms:modified xsi:type="dcterms:W3CDTF">2004-04-01T14:03:00Z</dcterms:modified>
  <cp:revision>2</cp:revision>
  <dc:subject/>
  <dc:title>Московский авиационный мехнологический </dc:title>
</cp:coreProperties>
</file>