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Министерство общего и профессионального образования РФ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ибирский Автомобильно-Дорожный  Институ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афедра “Строительство и эксплуатация автомобильных дорог”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Heading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Heading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амостоятельная работа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35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5812" w:hanging="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Выполнил:</w:t>
      </w:r>
    </w:p>
    <w:p>
      <w:pPr>
        <w:pStyle w:val="Normal"/>
        <w:ind w:left="5812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студент 52 Т Д группы                </w:t>
      </w:r>
    </w:p>
    <w:p>
      <w:pPr>
        <w:pStyle w:val="Normal"/>
        <w:ind w:left="5812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                        </w:t>
      </w:r>
      <w:r>
        <w:rPr>
          <w:b/>
          <w:bCs/>
          <w:i/>
          <w:iCs/>
          <w:sz w:val="30"/>
          <w:szCs w:val="30"/>
        </w:rPr>
        <w:t>Отт Е.В.</w:t>
      </w:r>
    </w:p>
    <w:p>
      <w:pPr>
        <w:pStyle w:val="Normal"/>
        <w:ind w:left="5812" w:hanging="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Принял:</w:t>
      </w:r>
    </w:p>
    <w:p>
      <w:pPr>
        <w:pStyle w:val="Normal"/>
        <w:ind w:left="5812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профессор</w:t>
      </w:r>
    </w:p>
    <w:p>
      <w:pPr>
        <w:pStyle w:val="Normal"/>
        <w:ind w:left="5812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                </w:t>
      </w:r>
      <w:r>
        <w:rPr>
          <w:b/>
          <w:bCs/>
          <w:i/>
          <w:iCs/>
          <w:sz w:val="30"/>
          <w:szCs w:val="30"/>
        </w:rPr>
        <w:t xml:space="preserve">Никитин В.П. </w:t>
      </w:r>
    </w:p>
    <w:p>
      <w:pPr>
        <w:pStyle w:val="Normal"/>
        <w:ind w:left="2835" w:hanging="0"/>
        <w:jc w:val="both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5" w:hanging="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ind w:left="2835" w:hanging="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Омск 1999 год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на основе научно-технических отчетов по содержанию федеральной дороги Бийск-Новосибирск-Ташанта. Район производства работ- Омская область. В работе рассмотрено содержание участка автомобильной дороги, протяженностью 30 километр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Участок дороги относится 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хнической категории с асфальтобетонным типом покрытия. Работы по содержанию ведутся в течении всего зимнего периода. Сроки производства работ: с18.10 по 19.04. Принята односменная работа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блице №1 "Характеристика работ" описаны виды работ производимые при содержании автомобильной дороги, их краткие качественные и количественные характеристики , а так же сроки производства работ в соответствии с календарным графиком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блице №2 "Состав работающих по профессиям ", перечислены профессии работающих в соответствии с видами работ, приведенными в таблице 1, количество человек на каждом виде работ , сменность, необходимое количество человек в смене, а так же общее количество рабочих принимающих участие в содержании а/д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блице №3 "Характеристика санитарно-технических  условий труда, опасностей вредностей на производстве работ по содержанию автомобильных дорог" в соответствии с видами  работ и сроками их выполнения приведенными в таблице 1, приведены природно-климатические условия  при которых производятся данные работы, а так же опасности и вредности технологических процессов на данных видах работ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блице №4 " Характеристика вредных воздействий производственных процессов на окружающую среду в соответствии с видами работ и сроками их выполнения приведенными в таблице 1, приведены виды воздействия на окружающую среду, производимые при содержании автомобильной дорог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блица №5 "Организационно-технические мероприятия по охране труда работающих и окружающей среды"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таблице №6 "План номенклатурных мероприятий по охране труда " в соответствии с номенклатурой 3 раздела </w:t>
      </w:r>
      <w:r>
        <w:rPr>
          <w:sz w:val="24"/>
          <w:szCs w:val="24"/>
          <w:lang w:val="en-US"/>
        </w:rPr>
        <w:t>[ 2</w:t>
      </w:r>
      <w:r>
        <w:rPr>
          <w:sz w:val="24"/>
          <w:szCs w:val="24"/>
        </w:rPr>
        <w:t>, стр. 98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еречисляем перечень номенклатурных мероприятий по охране труда проводимых в дорожно-строительной организации при строительстве дороги, а так же единицы их объема, сроки их выполнения, и лиц ответственных за их выполнени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блице №7 "План мероприятий по охране окружающей среды" включающий мероприятия по защите воздушного бассейна, защиты почв, водоемов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таблице №8 " Санитарно-бытовые помещения " приведен перечень санитарно-бытовых помещений, необходимых для обеспечения работающих предприятия на содержание дороги в соответствии с требованиями </w:t>
      </w:r>
      <w:r>
        <w:rPr>
          <w:sz w:val="24"/>
          <w:szCs w:val="24"/>
          <w:lang w:val="en-US"/>
        </w:rPr>
        <w:t>[1]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блице №9 " Обеспечение спецодеждой ", приведены виды и  потребное количество спецодежды, необходимое для обеспечения работающих на содержание а/д, а так же сроки ее использования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ты в зимнее время осложняются влиянием неблагоприятных природно-климатических факторов(низкая температура воздуха, скорость ветра)на условия труда работающих. В связи с этим организация предусматривает графики режимов труда и отдыха рабочих в соответствии с местными условиями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Характеристика объек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928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2"/>
        <w:gridCol w:w="3686"/>
        <w:gridCol w:w="1807"/>
      </w:tblGrid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ды рабо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раткая характеристика с качественными и количественными показателям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ериод производства работ 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чистка от снега и разбрасывание снежных валов у стоек, тумб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ную, дальность отбрасывания до 3 метров, снег рыхлый, лопат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становка и уборка снегозадерживающих огражден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чные щиты 2х2 м., вручную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чистка от снега автопавильонов и площадок отдых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ДЗ-42 на базе трактора ДТ-75, высота снежного покрова 1000 мм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чистка проезжей части от снег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жный снегоочиститель   ПР-130 на базе ЗИЛ-130, снег свежевыпавший, высота слоя 300 мм., ширина проезжей части 7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чистка обочин от снег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екороторный снегоочиститель ДЗ-211(УРАЛ 375 В), высота слоя 500 мм., ширина обочины 2,5 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стройство снежного вал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108 л.с., снег рыхлый, высота вала до 1 м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езка снегозащитных транше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108 л.с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оссыпь противогололедных  материа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-130,снег рыхлый, пескосоляная смесь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ыхление нака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ДЗ-112 с навесным оборудованием, 3 прохода по 1 следу, толщина снежного покрова 5-8 см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right="141" w:hanging="283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даление наката.</w:t>
            </w:r>
          </w:p>
          <w:p>
            <w:pPr>
              <w:pStyle w:val="Normal"/>
              <w:ind w:right="141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ДЗ-112, 2 прохода по 1 следу, толщина снежного  покрова 5-8 с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Состав работающих по профессиям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9103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47"/>
        <w:gridCol w:w="998"/>
        <w:gridCol w:w="1405"/>
        <w:gridCol w:w="2453"/>
      </w:tblGrid>
      <w:tr>
        <w:trPr>
          <w:trHeight w:val="60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именование подразделений (звено, бригада и профессия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л-во челове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менность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обходимое кол-во работающих в смене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ый рабочий          1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52" w:hanging="283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ый рабочий          2 разряда</w:t>
            </w:r>
          </w:p>
          <w:p>
            <w:pPr>
              <w:pStyle w:val="Normal"/>
              <w:ind w:left="283" w:hanging="31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ый рабочий          1 разряда</w:t>
            </w:r>
          </w:p>
          <w:p>
            <w:pPr>
              <w:pStyle w:val="Normal"/>
              <w:ind w:left="283" w:hanging="31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сте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одител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52" w:hanging="283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6 разряд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того по участк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Р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ра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изводственный отде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нженер по Т.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тдел главного энерг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тдел главного меха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испетче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тдел снаб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екретарь-референ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ухгалтер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асси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ИТ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141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</w:sectPr>
        <w:pStyle w:val="Normal"/>
        <w:ind w:right="1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ционно-технические мероприятия по охране труда работающих и окружающей среды 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5</w:t>
      </w:r>
    </w:p>
    <w:p>
      <w:pPr>
        <w:pStyle w:val="Normal"/>
        <w:ind w:right="14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tbl>
      <w:tblPr>
        <w:tblW w:w="1505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33"/>
        <w:gridCol w:w="4111"/>
        <w:gridCol w:w="3895"/>
        <w:gridCol w:w="3618"/>
      </w:tblGrid>
      <w:tr>
        <w:trPr>
          <w:trHeight w:val="60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иды работ, наименование рабочих процессов, влияющих на человека и окружающую сред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озможные опасности и вредности технологических процессов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орудования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работающи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 окружающую среду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Мероприятия п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ОТ работающи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ОС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жидаемый эффект от внедрения мероприятий(положительный, отрицательный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ОТ работающи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чистка от снега и разбрасывание снежных валов у стоек, тумб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Возможность наезда движущегося по дороге транспорта на рабочего, возможность получения травмы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 работ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становка знаков, ограничивающих скорость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блюдение требований по ТБ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травматизма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ановка и уборка снегозадерживающих огражде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возможность получения травмы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блюдение требований по ТБ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травматизм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чистка от снега автопавильонов и площадок отдых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азами ,почв в процессе таяния снега, горючим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вукоизоляция двигателей, меры по снижению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вибрации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чистка проезжей части от снег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азами ,почв в процессе таяния снег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стройство глушителей, меры по снижени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______________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вибрации___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, двигателей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чистка обочин от снег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загрязнение атмосферы воздуха, почвы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чвы горючим при таянии снег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ройство снежного вал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грязнение атмосферы воздуха, почв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гнетение растительного мир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амортизационной системы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, соблюдени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ехнологической карты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резка снегозащитных транше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загрязнение атмосферы воздуха,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рушение почвенного покров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амортизационной системы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, соблюдени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ехнологической карты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ссыпь противогололедных  материал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грязнение атмосферы воздуха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грязнение почв и грунтовых вод хлорида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и таянии снега, угнетение растительного мир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, тщательна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озировка хлоридов, применение на опасных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частках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ыхление накат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азами ,почв при таянии накат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даление накат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азами ,почв при таянии удаленного накат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284"/>
          <w:pgNumType w:fmt="decimal"/>
          <w:formProt w:val="false"/>
          <w:textDirection w:val="lrTb"/>
        </w:sect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/>
      </w:pP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</w:rPr>
        <w:t>. Исходные данные</w:t>
      </w:r>
    </w:p>
    <w:p>
      <w:pPr>
        <w:pStyle w:val="Normal"/>
        <w:ind w:right="14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41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ы по содержанию участка федеральной дороги Новосибирск-Иркутск ведет ДРСУ-1. В работе рассмотрены только некоторые виды работ, выполняемые при зимнем содержании автомобильной дороги. К ручным работам относятся: очистка от снега стоек, тумб; установка и уборка снегозадерживающих ограждений. ДРСУ-1 имеет парк машин, который задействован на механизированных работах: очистка от снега проезжей части дороги, обочин, площадок отдыха, устройство снежного вала, нарезка снегозащитных траншей, россыпь противогололедных материалов, рыхление и удаление наката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</w:sectPr>
        <w:pStyle w:val="Normal"/>
        <w:ind w:right="141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штат ДРСУ-1 входят: дорожные рабочие, водители, машинисты и ИТР.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Характеристика санитарно-гигиенических условий труда, опасностей и вредностей на производстве работ по строительству (реконструкции) автомобильной дорог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№3.</w:t>
      </w:r>
    </w:p>
    <w:tbl>
      <w:tblPr>
        <w:tblW w:w="14796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7"/>
        <w:gridCol w:w="1134"/>
        <w:gridCol w:w="765"/>
        <w:gridCol w:w="936"/>
        <w:gridCol w:w="851"/>
        <w:gridCol w:w="1275"/>
        <w:gridCol w:w="851"/>
        <w:gridCol w:w="745"/>
        <w:gridCol w:w="887"/>
        <w:gridCol w:w="887"/>
        <w:gridCol w:w="887"/>
        <w:gridCol w:w="887"/>
        <w:gridCol w:w="887"/>
        <w:gridCol w:w="961"/>
        <w:gridCol w:w="943"/>
        <w:gridCol w:w="3"/>
      </w:tblGrid>
      <w:tr>
        <w:trPr>
          <w:trHeight w:val="270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Виды работ 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роки 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лиматические услов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9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асности и вредности технологических процессов</w:t>
            </w:r>
          </w:p>
        </w:tc>
      </w:tr>
      <w:tr>
        <w:trPr>
          <w:trHeight w:val="225" w:hRule="atLeast"/>
        </w:trPr>
        <w:tc>
          <w:tcPr>
            <w:tcW w:w="18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производст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изводства работ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 воздух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носительная влажность воздух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орость ветра, м/се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ы работы с искусственным освещением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о опасное оборудо-вание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можность обвалов грунт. масс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ичие ядовитых веществ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ие пыли мг/м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жароопасность 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рывоопасность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ум,дБ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брация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</w:t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 Очистка от снега и разбрасывание снежных валов у стоек, тумб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.Установка и уборка снегозадерживающих ограждений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 Очистка от снега автопавильонов и площадок отдых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 Очистка проезжей части от снег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 Очистка обочин от снег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 Устройство снежного вал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. Нарезка снегозащитных траншей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. Россыпь противогололедных  материалов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.Рыхление накат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.Удаление нак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</w:sectPr>
        <w:pStyle w:val="Normal"/>
        <w:ind w:right="141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арактеристика вредных воздействий на окружающую среду </w:t>
      </w:r>
    </w:p>
    <w:p>
      <w:pPr>
        <w:pStyle w:val="Normal"/>
        <w:jc w:val="right"/>
        <w:rPr/>
      </w:pPr>
      <w:r>
        <w:rPr/>
        <w:t>Таблица №4.</w:t>
      </w:r>
    </w:p>
    <w:tbl>
      <w:tblPr>
        <w:tblW w:w="143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1587"/>
        <w:gridCol w:w="1045"/>
        <w:gridCol w:w="1205"/>
        <w:gridCol w:w="1322"/>
        <w:gridCol w:w="1000"/>
        <w:gridCol w:w="1304"/>
        <w:gridCol w:w="1"/>
        <w:gridCol w:w="1438"/>
        <w:gridCol w:w="1304"/>
        <w:gridCol w:w="1"/>
      </w:tblGrid>
      <w:tr>
        <w:trPr>
          <w:trHeight w:val="27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 xml:space="preserve">Виды работ и </w:t>
            </w:r>
          </w:p>
        </w:tc>
        <w:tc>
          <w:tcPr>
            <w:tcW w:w="15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Сроки про-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Виды воздействий и их характеристики</w:t>
            </w:r>
          </w:p>
        </w:tc>
      </w:tr>
      <w:tr>
        <w:trPr>
          <w:trHeight w:val="270" w:hRule="atLeast"/>
        </w:trPr>
        <w:tc>
          <w:tcPr>
            <w:tcW w:w="4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производств</w:t>
            </w:r>
          </w:p>
        </w:tc>
        <w:tc>
          <w:tcPr>
            <w:tcW w:w="1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изводства</w:t>
            </w:r>
          </w:p>
        </w:tc>
        <w:tc>
          <w:tcPr>
            <w:tcW w:w="5876" w:type="dxa"/>
            <w:gridSpan w:val="5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Загрязнение </w:t>
            </w:r>
          </w:p>
        </w:tc>
        <w:tc>
          <w:tcPr>
            <w:tcW w:w="274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Угнетение</w:t>
            </w:r>
          </w:p>
        </w:tc>
      </w:tr>
      <w:tr>
        <w:trPr>
          <w:trHeight w:val="225" w:hRule="atLeast"/>
        </w:trPr>
        <w:tc>
          <w:tcPr>
            <w:tcW w:w="41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работ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атмосферы воздуха</w:t>
            </w:r>
          </w:p>
        </w:tc>
        <w:tc>
          <w:tcPr>
            <w:tcW w:w="12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чв и грунтов</w:t>
            </w:r>
          </w:p>
        </w:tc>
        <w:tc>
          <w:tcPr>
            <w:tcW w:w="132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с/х культу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одоем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грунтовых вод </w:t>
            </w:r>
          </w:p>
        </w:tc>
        <w:tc>
          <w:tcPr>
            <w:tcW w:w="1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растительного мира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животного мира 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 Очистка от снега и разбрасывание снежных валов у стоек, тумб.</w:t>
            </w:r>
          </w:p>
        </w:tc>
        <w:tc>
          <w:tcPr>
            <w:tcW w:w="1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 Установка и уборка снегозадерживающих ограждений.</w:t>
            </w:r>
          </w:p>
        </w:tc>
        <w:tc>
          <w:tcPr>
            <w:tcW w:w="15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3. Очистка от снега автопавильонов и площадок отдыха. </w:t>
            </w:r>
          </w:p>
        </w:tc>
        <w:tc>
          <w:tcPr>
            <w:tcW w:w="1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. Очистка проезжей части от снега.</w:t>
            </w:r>
          </w:p>
        </w:tc>
        <w:tc>
          <w:tcPr>
            <w:tcW w:w="15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.  Очистка обочин от снега.</w:t>
            </w:r>
          </w:p>
        </w:tc>
        <w:tc>
          <w:tcPr>
            <w:tcW w:w="1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.  Устройство снежного вала.</w:t>
            </w:r>
          </w:p>
        </w:tc>
        <w:tc>
          <w:tcPr>
            <w:tcW w:w="15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.  Нарезка снегозащитных траншей.</w:t>
            </w:r>
          </w:p>
        </w:tc>
        <w:tc>
          <w:tcPr>
            <w:tcW w:w="1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.  Россыпь противогололедных  материалов.</w:t>
            </w:r>
          </w:p>
        </w:tc>
        <w:tc>
          <w:tcPr>
            <w:tcW w:w="15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. Рыхление наката.</w:t>
            </w:r>
          </w:p>
        </w:tc>
        <w:tc>
          <w:tcPr>
            <w:tcW w:w="1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. Удаление наката.</w:t>
            </w:r>
          </w:p>
        </w:tc>
        <w:tc>
          <w:tcPr>
            <w:tcW w:w="15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22" w:hanging="0"/>
        <w:rPr/>
      </w:pPr>
      <w:r>
        <w:rPr/>
        <w:t xml:space="preserve"> 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лан мероприятий по охране окружающей среды </w:t>
      </w:r>
    </w:p>
    <w:p>
      <w:pPr>
        <w:pStyle w:val="Normal"/>
        <w:ind w:right="-2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2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/>
        <w:t>Таблица №7</w:t>
      </w:r>
    </w:p>
    <w:p>
      <w:pPr>
        <w:pStyle w:val="Normal"/>
        <w:ind w:right="-2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28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1"/>
        <w:gridCol w:w="726"/>
        <w:gridCol w:w="1117"/>
        <w:gridCol w:w="1246"/>
        <w:gridCol w:w="1871"/>
      </w:tblGrid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Содержание мероприяти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бот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iCs/>
                <w:sz w:val="28"/>
                <w:szCs w:val="28"/>
              </w:rPr>
              <w:t>Защита воздушного бассейна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Регулировка топливной системы двигателей</w:t>
            </w:r>
          </w:p>
        </w:tc>
        <w:tc>
          <w:tcPr>
            <w:tcW w:w="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к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 w:val="28"/>
                <w:szCs w:val="28"/>
              </w:rPr>
              <w:t>Защита поч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ить учет количества внесенных веществ(хлоридов) на проезжую часть и зону их последующего распространения в придорожной полосе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рганизованных мест заправки автомобиле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8.10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. механик 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i/>
                <w:iCs/>
                <w:sz w:val="28"/>
                <w:szCs w:val="28"/>
              </w:rPr>
              <w:t>Защита водоемов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В местах с большим количеством вносимых хлоридов обеспечить водоотвод путем заложения перехватывающих и отводящих дренаже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</w:t>
            </w:r>
          </w:p>
        </w:tc>
      </w:tr>
    </w:tbl>
    <w:p>
      <w:pPr>
        <w:pStyle w:val="Normal"/>
        <w:ind w:right="-22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План номенклатурных мероприятий по охране труда рабочих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6</w:t>
      </w:r>
    </w:p>
    <w:tbl>
      <w:tblPr>
        <w:tblW w:w="1428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1"/>
        <w:gridCol w:w="726"/>
        <w:gridCol w:w="1117"/>
        <w:gridCol w:w="1246"/>
        <w:gridCol w:w="1871"/>
      </w:tblGrid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Содержание мероприяти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бот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едупреждению несчастных случаев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Устройство и оборудование систем, облегчающих пуск двигателей в зимнее время при безгаражном содержании дорожных машин и автомобилей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еханик</w:t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Изготовление подставок, башмаков и лежаков для ремонта и обслуживания дорожной техники и автомобилей</w:t>
            </w:r>
          </w:p>
        </w:tc>
        <w:tc>
          <w:tcPr>
            <w:tcW w:w="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Изготовление и установка знаков безопасности в местах производства работ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</w:t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работы при обслуживании машин путем установки свето-звуковой сигнализации(автомат, полуавтомат.)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механик</w:t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инструкций по ТБ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механик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 улучшению условий тру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приобретение передвижных санитарно-бытовых и отапливаемых помещений при производстве работ на лини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Инженер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транспортных средств для перевозки рабочего персонала в холодный период времен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. механик 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риобретение индивидуальных шкафов для хранения спец одежды и спец обув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едупреждению заболеваний на производстве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Устройство приспособлений по снижению, устранению шума и вибраций (глушители, бесшумность передач и т.п.)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механи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Санитарно-бытовые помещ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8.</w:t>
      </w:r>
    </w:p>
    <w:tbl>
      <w:tblPr>
        <w:tblW w:w="147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2552"/>
        <w:gridCol w:w="1701"/>
        <w:gridCol w:w="3218"/>
        <w:gridCol w:w="2778"/>
        <w:gridCol w:w="2098"/>
        <w:gridCol w:w="15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178050</wp:posOffset>
                      </wp:positionH>
                      <wp:positionV relativeFrom="paragraph">
                        <wp:posOffset>716915</wp:posOffset>
                      </wp:positionV>
                      <wp:extent cx="869315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5pt,56.45pt" to="239.9pt,56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веньев, бригад, подразд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тающих, чел. 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м/ж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ену м/ж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ытовых помещений, устройств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СНиП и краткая характерист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по нормам на работающи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типовые реш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Бригада по содержанию участка автомобильной дорог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7/0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7/0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/>
            </w:pPr>
            <w:r>
              <w:rPr/>
              <w:t>душевая комн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/>
            </w:pPr>
            <w:r>
              <w:rPr/>
              <w:t>умывальная комн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/>
            </w:pPr>
            <w:r>
              <w:rPr/>
              <w:t>гардеробная комн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311" w:right="141" w:hanging="142"/>
              <w:rPr/>
            </w:pPr>
            <w:r>
              <w:rPr/>
              <w:t>уборная комната:</w:t>
            </w:r>
          </w:p>
          <w:p>
            <w:pPr>
              <w:pStyle w:val="Normal"/>
              <w:ind w:left="169" w:right="141" w:hanging="0"/>
              <w:rPr/>
            </w:pPr>
            <w:r>
              <w:rPr/>
              <w:t>женская</w:t>
            </w:r>
          </w:p>
          <w:p>
            <w:pPr>
              <w:pStyle w:val="Normal"/>
              <w:ind w:left="169" w:right="141" w:hanging="0"/>
              <w:rPr/>
            </w:pPr>
            <w:r>
              <w:rPr/>
            </w:r>
          </w:p>
          <w:p>
            <w:pPr>
              <w:pStyle w:val="Normal"/>
              <w:ind w:left="169" w:right="141" w:hanging="0"/>
              <w:rPr/>
            </w:pPr>
            <w:r>
              <w:rPr/>
              <w:t>мужская</w:t>
            </w:r>
          </w:p>
          <w:p>
            <w:pPr>
              <w:pStyle w:val="Normal"/>
              <w:ind w:left="169" w:right="14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/>
            </w:pPr>
            <w:r>
              <w:rPr/>
              <w:t>вагончик для сушки и обогрева</w:t>
            </w:r>
          </w:p>
          <w:p>
            <w:pPr>
              <w:pStyle w:val="Normal"/>
              <w:numPr>
                <w:ilvl w:val="0"/>
                <w:numId w:val="0"/>
              </w:numPr>
              <w:ind w:right="141" w:hanging="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кабинки открытые</w:t>
            </w:r>
          </w:p>
          <w:p>
            <w:pPr>
              <w:pStyle w:val="Normal"/>
              <w:ind w:right="141" w:hanging="0"/>
              <w:rPr/>
            </w:pPr>
            <w:r>
              <w:rPr/>
              <w:t>умывальники одиночные</w:t>
            </w:r>
          </w:p>
          <w:p>
            <w:pPr>
              <w:pStyle w:val="Normal"/>
              <w:ind w:right="141" w:hanging="0"/>
              <w:rPr/>
            </w:pPr>
            <w:r>
              <w:rPr/>
              <w:t>по 1 отдельно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унитазы</w:t>
            </w:r>
          </w:p>
          <w:p>
            <w:pPr>
              <w:pStyle w:val="Normal"/>
              <w:ind w:right="141" w:hanging="0"/>
              <w:rPr/>
            </w:pPr>
            <w:r>
              <w:rPr/>
              <w:t>умывальники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унитазы</w:t>
            </w:r>
          </w:p>
          <w:p>
            <w:pPr>
              <w:pStyle w:val="Normal"/>
              <w:ind w:right="141" w:hanging="0"/>
              <w:rPr/>
            </w:pPr>
            <w:r>
              <w:rPr/>
              <w:t>умывальники</w:t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вагончик ЛВ-157 полезной площадью 8,5 м2     </w:t>
            </w:r>
          </w:p>
          <w:p>
            <w:pPr>
              <w:pStyle w:val="Normal"/>
              <w:ind w:right="141" w:hanging="0"/>
              <w:rPr/>
            </w:pPr>
            <w:r>
              <w:rPr/>
              <w:t>0,1 м2/1чел.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5чел./1сетку</w:t>
            </w:r>
          </w:p>
          <w:p>
            <w:pPr>
              <w:pStyle w:val="Normal"/>
              <w:ind w:right="141" w:hanging="0"/>
              <w:rPr/>
            </w:pPr>
            <w:r>
              <w:rPr/>
              <w:t>20чел./1кран</w:t>
            </w:r>
          </w:p>
          <w:p>
            <w:pPr>
              <w:pStyle w:val="Normal"/>
              <w:ind w:right="141" w:hanging="0"/>
              <w:rPr/>
            </w:pPr>
            <w:r>
              <w:rPr/>
              <w:t>1шкаф/1чел.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60чел./1унитаз</w:t>
            </w:r>
          </w:p>
          <w:p>
            <w:pPr>
              <w:pStyle w:val="Normal"/>
              <w:ind w:right="141" w:hanging="0"/>
              <w:rPr/>
            </w:pPr>
            <w:r>
              <w:rPr/>
              <w:t>27чел./1умывальник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100чел./1унитаз</w:t>
            </w:r>
          </w:p>
          <w:p>
            <w:pPr>
              <w:pStyle w:val="Normal"/>
              <w:ind w:right="141" w:hanging="0"/>
              <w:rPr/>
            </w:pPr>
            <w:r>
              <w:rPr/>
              <w:t>40чел./1умывальник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1вагон/10человек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4 сетки</w:t>
            </w:r>
          </w:p>
          <w:p>
            <w:pPr>
              <w:pStyle w:val="Normal"/>
              <w:ind w:right="141" w:hanging="0"/>
              <w:rPr/>
            </w:pPr>
            <w:r>
              <w:rPr/>
              <w:t>1 кран</w:t>
            </w:r>
          </w:p>
          <w:p>
            <w:pPr>
              <w:pStyle w:val="Normal"/>
              <w:ind w:right="141" w:hanging="0"/>
              <w:rPr/>
            </w:pPr>
            <w:r>
              <w:rPr/>
              <w:t>17 шкафов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1унитаз</w:t>
            </w:r>
          </w:p>
          <w:p>
            <w:pPr>
              <w:pStyle w:val="Normal"/>
              <w:ind w:right="141" w:hanging="0"/>
              <w:rPr/>
            </w:pPr>
            <w:r>
              <w:rPr/>
              <w:t>1умывальник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1унитаз</w:t>
            </w:r>
          </w:p>
          <w:p>
            <w:pPr>
              <w:pStyle w:val="Normal"/>
              <w:ind w:right="141" w:hanging="0"/>
              <w:rPr/>
            </w:pPr>
            <w:r>
              <w:rPr/>
              <w:t>1умывальник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>2 вагона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Обеспечение работающих одеждо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Таблица №9.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268"/>
        <w:gridCol w:w="3118"/>
        <w:gridCol w:w="1275"/>
        <w:gridCol w:w="1134"/>
        <w:gridCol w:w="113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я или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лжност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ецодежда и другие 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ндивидуальной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щит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носки, ме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работающи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ребное кол-во на 1 г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дорожный рабоч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остюм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ботинки кожаны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плащ непромокаемы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жилет сигнальны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вал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одите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остюм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вал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ашинис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омбинезон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асте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остюм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ботинки кожаны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плащ непромокаемы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 xml:space="preserve">жилет сигнальный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/>
              <w:t>вал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:</w:t>
      </w:r>
      <w:r>
        <w:rPr/>
        <w:t xml:space="preserve">                   </w:t>
      </w:r>
      <w:r>
        <w:rPr>
          <w:b/>
          <w:bCs/>
        </w:rPr>
        <w:t>Костюм хлопчатобумажный</w:t>
      </w:r>
      <w:r>
        <w:rPr/>
        <w:t>.....................................</w:t>
      </w:r>
      <w:r>
        <w:rPr>
          <w:b/>
          <w:bCs/>
        </w:rPr>
        <w:t>17 штук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>Ботинки кожаные</w:t>
      </w:r>
      <w:r>
        <w:rPr/>
        <w:t>........................................................</w:t>
      </w:r>
      <w:r>
        <w:rPr>
          <w:b/>
          <w:bCs/>
        </w:rPr>
        <w:t>8 пар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>Рукавицы комбинированные двупалые</w:t>
      </w:r>
      <w:r>
        <w:rPr/>
        <w:t>................</w:t>
      </w:r>
      <w:r>
        <w:rPr>
          <w:b/>
          <w:bCs/>
        </w:rPr>
        <w:t>17 пар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>Плащ непромокаемый</w:t>
      </w:r>
      <w:r>
        <w:rPr/>
        <w:t>................................................</w:t>
      </w:r>
      <w:r>
        <w:rPr>
          <w:b/>
          <w:bCs/>
        </w:rPr>
        <w:t>8 штук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>Жилет сигнальный</w:t>
      </w:r>
      <w:r>
        <w:rPr/>
        <w:t>......................................................</w:t>
      </w:r>
      <w:r>
        <w:rPr>
          <w:b/>
          <w:bCs/>
        </w:rPr>
        <w:t>7 штук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Куртка х/б на утепленной прокладке</w:t>
      </w:r>
      <w:r>
        <w:rPr/>
        <w:t>.....................</w:t>
      </w:r>
      <w:r>
        <w:rPr>
          <w:b/>
          <w:bCs/>
        </w:rPr>
        <w:t>17 штук</w:t>
      </w:r>
    </w:p>
    <w:p>
      <w:pPr>
        <w:pStyle w:val="Normal"/>
        <w:ind w:right="141" w:hanging="0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Брюки х/б на утепленной прокладке</w:t>
      </w:r>
      <w:r>
        <w:rPr/>
        <w:t>......................</w:t>
      </w:r>
      <w:r>
        <w:rPr>
          <w:b/>
          <w:bCs/>
        </w:rPr>
        <w:t>17 штук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>Валенки</w:t>
      </w:r>
      <w:r>
        <w:rPr/>
        <w:t>..........................................................................</w:t>
      </w:r>
      <w:r>
        <w:rPr>
          <w:b/>
          <w:bCs/>
        </w:rPr>
        <w:t>17 па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ind w:right="14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sz w:val="28"/>
          <w:szCs w:val="28"/>
        </w:rPr>
      </w:pPr>
      <w:r>
        <w:rPr>
          <w:sz w:val="28"/>
          <w:szCs w:val="28"/>
        </w:rPr>
        <w:t>СНиП 2.09.04-87. Административные и бытовые здания. Госстрой СССР - М.: ЦИТП Госстроя СССР, 1989 -16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отчет по содержанию а/д                         Новосибирск-Иркутс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епанов И.В. Мобильные здания и сооружения. Справочное пособие.-М: Стройиздат, 1988 -319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Строительные и дорожные машины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Издательство «Машиностроение»,1990 №8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sz w:val="28"/>
          <w:szCs w:val="28"/>
        </w:rPr>
      </w:pPr>
      <w:r>
        <w:rPr>
          <w:sz w:val="28"/>
          <w:szCs w:val="28"/>
        </w:rPr>
        <w:t>Алексеев В.И., Карпов В.А. Современные средства улучшения микроклимата кабин и подготовки СДМ к пуску при низких температур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sz w:val="28"/>
          <w:szCs w:val="28"/>
        </w:rPr>
      </w:pPr>
      <w:r>
        <w:rPr>
          <w:sz w:val="28"/>
          <w:szCs w:val="28"/>
        </w:rPr>
        <w:t>Хайнацкий Г.Ф., Вейкум К.О. Электрический отопитель кабин СД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Богушевич Е.Н. Степанов И.В. Временные здания и сооружения в строительстве. М 1970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eastAsia="Arial" w:cs="Arial"/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eastAsia="Arial" w:cs="Arial"/>
      <w:b/>
      <w:bCs/>
      <w:sz w:val="24"/>
      <w:szCs w:val="24"/>
    </w:rPr>
  </w:style>
  <w:style w:type="paragraph" w:styleId="5">
    <w:name w:val="çàãîëîâîê 5"/>
    <w:basedOn w:val="Normal"/>
    <w:next w:val="Normal"/>
    <w:qFormat/>
    <w:pPr>
      <w:spacing w:before="240" w:after="60"/>
      <w:ind w:left="3540" w:hanging="708"/>
    </w:pPr>
    <w:rPr>
      <w:rFonts w:ascii="Arial" w:hAnsi="Arial" w:eastAsia="Arial" w:cs="Arial"/>
      <w:sz w:val="22"/>
      <w:szCs w:val="22"/>
    </w:rPr>
  </w:style>
  <w:style w:type="paragraph" w:styleId="6">
    <w:name w:val="çàãîëîâîê 6"/>
    <w:basedOn w:val="Normal"/>
    <w:next w:val="Normal"/>
    <w:qFormat/>
    <w:pPr>
      <w:spacing w:before="240" w:after="60"/>
      <w:ind w:left="4248" w:hanging="708"/>
    </w:pPr>
    <w:rPr>
      <w:i/>
      <w:iCs/>
      <w:sz w:val="22"/>
      <w:szCs w:val="22"/>
    </w:rPr>
  </w:style>
  <w:style w:type="paragraph" w:styleId="7">
    <w:name w:val="çàãîëîâîê 7"/>
    <w:basedOn w:val="Normal"/>
    <w:next w:val="Normal"/>
    <w:qFormat/>
    <w:pPr>
      <w:spacing w:before="240" w:after="60"/>
      <w:ind w:left="4956" w:hanging="708"/>
    </w:pPr>
    <w:rPr>
      <w:rFonts w:ascii="Arial" w:hAnsi="Arial" w:eastAsia="Arial" w:cs="Arial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hanging="708"/>
    </w:pPr>
    <w:rPr>
      <w:rFonts w:ascii="Arial" w:hAnsi="Arial" w:eastAsia="Arial" w:cs="Arial"/>
      <w:i/>
      <w:iCs/>
    </w:rPr>
  </w:style>
  <w:style w:type="paragraph" w:styleId="9">
    <w:name w:val="çàãîëîâîê 9"/>
    <w:basedOn w:val="Normal"/>
    <w:next w:val="Normal"/>
    <w:qFormat/>
    <w:pPr>
      <w:spacing w:before="240" w:after="60"/>
      <w:ind w:left="6372" w:hanging="708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eastAsia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04:00Z</dcterms:created>
  <dc:creator>Валентин</dc:creator>
  <dc:description/>
  <dc:language>en-US</dc:language>
  <cp:lastModifiedBy>Vitaliy L</cp:lastModifiedBy>
  <cp:lastPrinted>1999-01-15T12:58:00Z</cp:lastPrinted>
  <dcterms:modified xsi:type="dcterms:W3CDTF">2004-04-01T14:04:00Z</dcterms:modified>
  <cp:revision>2</cp:revision>
  <dc:subject/>
  <dc:title>Таблица №1</dc:title>
</cp:coreProperties>
</file>