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Неблагоприятная экологическая обстановка на территории Российской Федерации требует уделения особого внимания вопросам охраны природы и экологического воспитания. Контроль за воздействием от хозяйственной деятельности человека на окружающую среду и природный комплекс - необходимая составная часть мероприятий по  улучшению использования природных ресурсов. Многие отрасли промышленности, сельского хозяйства в большой степени зависят от четкости, оперативности работы  и надежности прогнозов федеральной системы наблюдений и контроля за окружающей средой. Оперативность и своевременность подачи штормовых предупреждений, заблаговременный прогноз опасных и особо опасных явлений погоды являются неотъемлемой частью успешной и безопасной работы многих отраслей хозяйства и транспорта, а долгосрочные метеорологические прогнозы играют решающую роль в организации сельскохозяйственного производства. 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Одним из важнейших параметров, определяющих возможность прогнозирования опасных погодных явлений, является высота нижней границы облаков. 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Принцип измерения высоты нижней границы облаков, использующийся в измерители высоты облачности ИВО-1М и регистраторе РВО-2.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од высотой облаков в метеорологии понимают высоту их нижней границы над  поверхностью земли. В основном измеряют высоту облаков среднего и нижнего ярусов ( не выше 2500 м.). При этом определяется высота самых нижних облаков. При тумане высота облаков принимается равной нулю, и в аэропортах в данных случаях измеряется “вертикальная видимость”. В основу измерения высоты нижней границы облаков в ИВО-1М и РВО-2 положен метод светолокации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Этим методом высота нижней границы облаков определяется по времени прохождения светом пути от излучателя света до облака и обратно. Высота облаков Н определяется по формуле: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где</w:t>
        <w:tab/>
        <w:t>- скорость света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 время прохождения света до облака и обратно.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Световой импульс посылается излучателем и после отражения принимается приемником. Излучатель и приемник располагаются в непосредственной близости друг от друга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Принцип работы измерителя и регистратора нижней границы облаков.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 Измеритель высоты нижней границы облаков ИВО-1М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ИВО-1М состоит из передатчика и приемника световых импульсов, пульта управления и комплекта соединительных кабелей. Приемник и передатчик устанавливаются на открытой площадке на расстоянии 8-10 метров друг от друга. Передатчик и приемник аналогичны по конструкции и содержат параболические зеркала, защитные стекла и крышки, которые перед измерениями поднимаются при помощи электродвигателей.</w:t>
      </w:r>
    </w:p>
    <w:p>
      <w:pPr>
        <w:pStyle w:val="Normal"/>
        <w:tabs>
          <w:tab w:val="clear" w:pos="680"/>
          <w:tab w:val="left" w:pos="6379" w:leader="none"/>
        </w:tabs>
        <w:ind w:firstLine="709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В качестве источника световых импульсов используется троботрон типа  ИСШ-100. Мощные световые импульсы прямоугольной формы длительностью около 1мс и частотой 20Гц излучаются вертикально вверх. Часть рассеянной облаком энергии( световые импульсы с гармониками, кратными основной частоте сигнала) возвращается к приемнику и преобразуется фотоэлектронным умножителем ФЭУ-1 в электрические импульсы. Непосредственно в приемнике расположен предварительный широкополосный усилитель. который позволяет уменьшить влияние помех при передаче сигнала к пульту управления, расположенному в помещении на расстоянии до 50 м. от приемопередатчика.</w:t>
      </w:r>
    </w:p>
    <w:p>
      <w:pPr>
        <w:pStyle w:val="Normal"/>
        <w:tabs>
          <w:tab w:val="clear" w:pos="680"/>
          <w:tab w:val="left" w:pos="6379" w:leader="none"/>
        </w:tabs>
        <w:ind w:firstLine="709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С помощью пульта управления, содержащего электронно-лучевую трубку, оператор может вручную измерять время запаздывания эхо-сигнала, отраженного облаком, относительно зондирующего сигнала, излученного передатчиком. Измерение производится с помощью схемы компенсации, которая содержит регулируемый источник питания и позволяет менять напряжение на правой по схеме пластине ЭЛТ (рис.1)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оворачивая ручку потанциометра , на которой закреплен указатель шкалы высот, оператор компенсирует напряжение, поступающее от генератора развертки на левую пластину ЭЛТ. Напряжение на выходе генератора развертки за один период излучения возрастает пропорционально времени, прошедшему с момента излучения зондирующего сигнала, и по достижении некоторого уровня, соответствующего диапазону измерения, возвращается к исходному уровню. В соответствии с этим электронный луч пробегает вдоль экрана ЭЛТ слева на право с частотой излучения 20 раз в секунду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Рис.1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Блок- схема ИВО-1М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ередатчик</w:t>
        <w:tab/>
        <w:tab/>
        <w:tab/>
        <w:tab/>
        <w:tab/>
        <w:tab/>
        <w:tab/>
        <w:tab/>
        <w:tab/>
        <w:t>приемник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76835</wp:posOffset>
                </wp:positionV>
                <wp:extent cx="1006475" cy="7321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6560" cy="732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0.6pt;margin-top:6.05pt;width:79.2pt;height:57.6pt;mso-wrap-style:none;v-text-anchor:middle">
                <v:fill o:detectmouseclick="t" type="solid" color2="#0d0d0d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945380</wp:posOffset>
                </wp:positionH>
                <wp:positionV relativeFrom="paragraph">
                  <wp:posOffset>76835</wp:posOffset>
                </wp:positionV>
                <wp:extent cx="1006475" cy="7321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06560" cy="732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89.4pt;margin-top:6.05pt;width:79.2pt;height:57.6pt;mso-wrap-style:none;v-text-anchor:middle">
                <v:fill o:detectmouseclick="t" type="solid" color2="#0d0d0d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19700</wp:posOffset>
                </wp:positionH>
                <wp:positionV relativeFrom="paragraph">
                  <wp:posOffset>88265</wp:posOffset>
                </wp:positionV>
                <wp:extent cx="457835" cy="4578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411pt;margin-top:6.95pt;width:36pt;height:36pt;mso-wrap-style:none;v-text-anchor:middle">
                <v:fill o:detectmouseclick="t" type="solid" color2="#0d0d0d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99695</wp:posOffset>
                </wp:positionV>
                <wp:extent cx="640715" cy="2749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15pt;margin-top:7.85pt;width:50.4pt;height:21.6pt;mso-wrap-style:none;v-text-anchor:middle">
                <v:fill o:detectmouseclick="t" type="solid" color2="#0d0d0d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402580</wp:posOffset>
                </wp:positionH>
                <wp:positionV relativeFrom="paragraph">
                  <wp:posOffset>8255</wp:posOffset>
                </wp:positionV>
                <wp:extent cx="92075" cy="63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0.65pt" to="432.6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85460</wp:posOffset>
                </wp:positionH>
                <wp:positionV relativeFrom="paragraph">
                  <wp:posOffset>99695</wp:posOffset>
                </wp:positionV>
                <wp:extent cx="635" cy="92075"/>
                <wp:effectExtent l="635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7.85pt" to="439.8pt,1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585460</wp:posOffset>
                </wp:positionH>
                <wp:positionV relativeFrom="paragraph">
                  <wp:posOffset>99695</wp:posOffset>
                </wp:positionV>
                <wp:extent cx="274955" cy="635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7.85pt" to="461.4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585460</wp:posOffset>
                </wp:positionH>
                <wp:positionV relativeFrom="paragraph">
                  <wp:posOffset>8255</wp:posOffset>
                </wp:positionV>
                <wp:extent cx="635" cy="9207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0.65pt" to="439.8pt,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8-10 м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pict>
          <v:shape id="shape_0" coordsize="765,3" path="m0,2l39,2l78,2l117,2l154,2l228,2l298,2l364,2l427,2l485,2l540,2l590,2l634,2l672,0l704,0l729,0l748,0l755,0l761,0l762,0l764,0e" stroked="t" o:allowincell="f" style="position:absolute;margin-left:418.2pt;margin-top:8.75pt;width:21.6pt;height:0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3380</wp:posOffset>
                </wp:positionH>
                <wp:positionV relativeFrom="paragraph">
                  <wp:posOffset>19685</wp:posOffset>
                </wp:positionV>
                <wp:extent cx="274955" cy="92075"/>
                <wp:effectExtent l="6350" t="698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.55pt" to="51pt,8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73380</wp:posOffset>
                </wp:positionH>
                <wp:positionV relativeFrom="paragraph">
                  <wp:posOffset>19685</wp:posOffset>
                </wp:positionV>
                <wp:extent cx="274955" cy="92075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.55pt" to="51pt,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02580</wp:posOffset>
                </wp:positionH>
                <wp:positionV relativeFrom="paragraph">
                  <wp:posOffset>111125</wp:posOffset>
                </wp:positionV>
                <wp:extent cx="183515" cy="635"/>
                <wp:effectExtent l="6350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8.75pt" to="439.8pt,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013460</wp:posOffset>
                </wp:positionH>
                <wp:positionV relativeFrom="paragraph">
                  <wp:posOffset>19685</wp:posOffset>
                </wp:positionV>
                <wp:extent cx="3932555" cy="635"/>
                <wp:effectExtent l="0" t="69850" r="635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.55pt" to="389.4pt,1.5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64820</wp:posOffset>
                </wp:positionH>
                <wp:positionV relativeFrom="paragraph">
                  <wp:posOffset>111125</wp:posOffset>
                </wp:positionV>
                <wp:extent cx="635" cy="3109595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8.75pt" to="36.6pt,253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5036820</wp:posOffset>
                </wp:positionH>
                <wp:positionV relativeFrom="paragraph">
                  <wp:posOffset>122555</wp:posOffset>
                </wp:positionV>
                <wp:extent cx="635" cy="274955"/>
                <wp:effectExtent l="69850" t="5080" r="698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9.65pt" to="396.6pt,3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90500</wp:posOffset>
                </wp:positionH>
                <wp:positionV relativeFrom="paragraph">
                  <wp:posOffset>133985</wp:posOffset>
                </wp:positionV>
                <wp:extent cx="5212715" cy="2378075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212800" cy="2378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10.55pt;width:410.4pt;height:187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39140</wp:posOffset>
                </wp:positionH>
                <wp:positionV relativeFrom="paragraph">
                  <wp:posOffset>53975</wp:posOffset>
                </wp:positionV>
                <wp:extent cx="1006475" cy="36639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8.2pt;margin-top:4.25pt;width:79.2pt;height:28.8pt;mso-wrap-style:none;v-text-anchor:middle">
                <v:fill o:detectmouseclick="t" type="solid" color2="#0d0d0d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122420</wp:posOffset>
                </wp:positionH>
                <wp:positionV relativeFrom="paragraph">
                  <wp:posOffset>53975</wp:posOffset>
                </wp:positionV>
                <wp:extent cx="1006475" cy="36639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24.6pt;margin-top:4.25pt;width:79.2pt;height:28.8pt;mso-wrap-style:none;v-text-anchor:middle">
                <v:fill o:detectmouseclick="t" type="solid" color2="#0d0d0d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116580</wp:posOffset>
                </wp:positionH>
                <wp:positionV relativeFrom="paragraph">
                  <wp:posOffset>145415</wp:posOffset>
                </wp:positionV>
                <wp:extent cx="635" cy="640715"/>
                <wp:effectExtent l="6350" t="6350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1.45pt" to="245.4pt,61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744980</wp:posOffset>
                </wp:positionH>
                <wp:positionV relativeFrom="paragraph">
                  <wp:posOffset>145415</wp:posOffset>
                </wp:positionV>
                <wp:extent cx="1372235" cy="635"/>
                <wp:effectExtent l="6985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1.45pt" to="245.4pt,11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1</w:t>
        <w:tab/>
        <w:tab/>
        <w:tab/>
        <w:tab/>
        <w:tab/>
        <w:t>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488180</wp:posOffset>
                </wp:positionH>
                <wp:positionV relativeFrom="paragraph">
                  <wp:posOffset>76835</wp:posOffset>
                </wp:positionV>
                <wp:extent cx="635" cy="732155"/>
                <wp:effectExtent l="6350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6.05pt" to="353.4pt,63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750820</wp:posOffset>
                </wp:positionH>
                <wp:positionV relativeFrom="paragraph">
                  <wp:posOffset>76835</wp:posOffset>
                </wp:positionV>
                <wp:extent cx="635" cy="274955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6.05pt" to="216.6pt,27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659380</wp:posOffset>
                </wp:positionH>
                <wp:positionV relativeFrom="paragraph">
                  <wp:posOffset>76835</wp:posOffset>
                </wp:positionV>
                <wp:extent cx="183515" cy="6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6.05pt" to="223.8pt,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762500</wp:posOffset>
                </wp:positionH>
                <wp:positionV relativeFrom="paragraph">
                  <wp:posOffset>76835</wp:posOffset>
                </wp:positionV>
                <wp:extent cx="635" cy="1006475"/>
                <wp:effectExtent l="69850" t="508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6.05pt" to="375pt,85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567940</wp:posOffset>
                </wp:positionH>
                <wp:positionV relativeFrom="paragraph">
                  <wp:posOffset>88265</wp:posOffset>
                </wp:positionV>
                <wp:extent cx="4578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e5e5" stroked="t" o:allowincell="f" style="position:absolute;margin-left:202.2pt;margin-top:6.95pt;width:36pt;height:36pt;mso-wrap-style:none;v-text-anchor:middle">
                <v:fill o:detectmouseclick="t" type="solid" color2="#1a1a1a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ЭЛТ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39140</wp:posOffset>
                </wp:positionH>
                <wp:positionV relativeFrom="paragraph">
                  <wp:posOffset>99695</wp:posOffset>
                </wp:positionV>
                <wp:extent cx="1006475" cy="36639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8.2pt;margin-top:7.85pt;width:79.2pt;height:28.8pt;mso-wrap-style:none;v-text-anchor:middle">
                <v:fill o:detectmouseclick="t" type="solid" color2="#0d0d0d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59380</wp:posOffset>
                </wp:positionH>
                <wp:positionV relativeFrom="paragraph">
                  <wp:posOffset>8255</wp:posOffset>
                </wp:positionV>
                <wp:extent cx="183515" cy="635"/>
                <wp:effectExtent l="6350" t="6350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0.65pt" to="223.8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659380</wp:posOffset>
                </wp:positionH>
                <wp:positionV relativeFrom="paragraph">
                  <wp:posOffset>99695</wp:posOffset>
                </wp:positionV>
                <wp:extent cx="635" cy="92075"/>
                <wp:effectExtent l="6350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7.85pt" to="209.4pt,1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933700</wp:posOffset>
                </wp:positionH>
                <wp:positionV relativeFrom="paragraph">
                  <wp:posOffset>8255</wp:posOffset>
                </wp:positionV>
                <wp:extent cx="635" cy="183515"/>
                <wp:effectExtent l="6985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0.65pt" to="231pt,1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933700</wp:posOffset>
                </wp:positionH>
                <wp:positionV relativeFrom="paragraph">
                  <wp:posOffset>99695</wp:posOffset>
                </wp:positionV>
                <wp:extent cx="183515" cy="635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85pt" to="245.4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659380</wp:posOffset>
                </wp:positionH>
                <wp:positionV relativeFrom="paragraph">
                  <wp:posOffset>99695</wp:posOffset>
                </wp:positionV>
                <wp:extent cx="635" cy="183515"/>
                <wp:effectExtent l="6350" t="6985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7.85pt" to="209.4pt,2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3</w:t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750820</wp:posOffset>
                </wp:positionH>
                <wp:positionV relativeFrom="paragraph">
                  <wp:posOffset>111125</wp:posOffset>
                </wp:positionV>
                <wp:extent cx="183515" cy="635"/>
                <wp:effectExtent l="698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8.75pt" to="231pt,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842260</wp:posOffset>
                </wp:positionH>
                <wp:positionV relativeFrom="paragraph">
                  <wp:posOffset>111125</wp:posOffset>
                </wp:positionV>
                <wp:extent cx="635" cy="183515"/>
                <wp:effectExtent l="6350" t="6350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8.75pt" to="223.8pt,2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744980</wp:posOffset>
                </wp:positionH>
                <wp:positionV relativeFrom="paragraph">
                  <wp:posOffset>19685</wp:posOffset>
                </wp:positionV>
                <wp:extent cx="915035" cy="63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.55pt" to="209.4pt,1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110740</wp:posOffset>
                </wp:positionH>
                <wp:positionV relativeFrom="paragraph">
                  <wp:posOffset>19685</wp:posOffset>
                </wp:positionV>
                <wp:extent cx="635" cy="823595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1.55pt" to="166.2pt,6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842260</wp:posOffset>
                </wp:positionH>
                <wp:positionV relativeFrom="paragraph">
                  <wp:posOffset>122555</wp:posOffset>
                </wp:positionV>
                <wp:extent cx="1646555" cy="6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9.65pt" to="353.4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665220</wp:posOffset>
                </wp:positionH>
                <wp:positionV relativeFrom="paragraph">
                  <wp:posOffset>122555</wp:posOffset>
                </wp:positionV>
                <wp:extent cx="635" cy="1555115"/>
                <wp:effectExtent l="69850" t="5080" r="698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9.65pt" to="288.6pt,1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39140</wp:posOffset>
                </wp:positionH>
                <wp:positionV relativeFrom="paragraph">
                  <wp:posOffset>53975</wp:posOffset>
                </wp:positionV>
                <wp:extent cx="1006475" cy="36639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8.2pt;margin-top:4.25pt;width:79.2pt;height:28.8pt;mso-wrap-style:none;v-text-anchor:middle">
                <v:fill o:detectmouseclick="t" type="solid" color2="#0d0d0d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24960</wp:posOffset>
                </wp:positionH>
                <wp:positionV relativeFrom="paragraph">
                  <wp:posOffset>97155</wp:posOffset>
                </wp:positionV>
                <wp:extent cx="1006475" cy="36639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24.8pt;margin-top:7.65pt;width:79.2pt;height:28.8pt;mso-wrap-style:none;v-text-anchor:middle">
                <v:fill o:detectmouseclick="t" type="solid" color2="#0d0d0d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4</w:t>
        <w:tab/>
        <w:tab/>
        <w:tab/>
        <w:tab/>
        <w:tab/>
        <w:t>5</w:t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744980</wp:posOffset>
                </wp:positionH>
                <wp:positionV relativeFrom="paragraph">
                  <wp:posOffset>156845</wp:posOffset>
                </wp:positionV>
                <wp:extent cx="366395" cy="63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2.35pt" to="166.2pt,12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122420</wp:posOffset>
                </wp:positionH>
                <wp:positionV relativeFrom="paragraph">
                  <wp:posOffset>168275</wp:posOffset>
                </wp:positionV>
                <wp:extent cx="1006475" cy="36639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24.6pt;margin-top:13.25pt;width:79.2pt;height:28.8pt;mso-wrap-style:none;v-text-anchor:middle">
                <v:fill o:detectmouseclick="t" type="solid" color2="#0d0d0d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пульт управления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может стыковаться с ДВ-1М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-схема компенсации</w:t>
        <w:tab/>
        <w:tab/>
        <w:tab/>
        <w:tab/>
        <w:tab/>
        <w:t>4-генератор меток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-видеоусилитель</w:t>
        <w:tab/>
        <w:tab/>
        <w:tab/>
        <w:tab/>
        <w:tab/>
        <w:tab/>
        <w:t>5-АРУ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-генератор разразвертки</w:t>
        <w:tab/>
        <w:tab/>
        <w:tab/>
        <w:tab/>
        <w:t>6-блок питания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Такая частота повторения  ЭЛТ позволяет наблюдать на экране непрерывно-светящуюся картину развертки луча трубки. При наличии эхо-сигнала. поступающего на нижнюю пластину ЭЛТ от видеоусилителя, на линии развертки появится импульс, положение которого относительно линии развертки соответствует запаздыванию эхо-сигнала по отношению к зондирующему. Это запаздывание пропорционально высоте облаков. Отсчет высоты облаков производится оператором после установки середины переднего фронта эхо-сигнала на вертикальную черту в центре экрана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В пульте управления имеется также схема АРУ, которая позволяет поддерживать неизменной амплитуду эхо-сигналов во всем диапазоне измерения. Генератор меток предназначен для периодической проверки сохранности градуировки шкалы высот в условиях эксплуатации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риемник и передатчик должны устанавливаться на расстоянии не менее 200 метров от радиолокационных станций и не менее 500 метров от средневолновых радиостанций.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Регистратор нижней границы облаков РВО-2.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Регистратов высоты облачности РВО-2 является усовершенствованным вариантом ИВО-1М, имеет лучшие эксплуатацинно-технические характеристики и более широкие возможности применения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В РВО-2 улучшена шкала высот. Она разбита на десятки метров, что позволяет произвести считывание показаний о ВНГО с погрешностью не более 5 метров. За счет уменьшения длительности светового импульса, увеличения напряжения на конденсаторе основного разряда импульсной лампы, увеличения крутизны фронтов светового импульса передний фронт сигнала на ЭЛТ пульта управления круче - это обеспечивает более точное измерение ВНГО. Но указанный режим питания импульсной лампы значительно снижает ее ресурс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РВО-2 электромагнитно совместим с радиотехническими средствами и не имеет таких ограничений по установки приемника и передатчика, как     ИВО-1М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Для устранения запотевания и обмерзания стекол приемника и передатчика обеспечено их подогревание обогревательным элементом мощностью порядка 200 Вт.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РВО-2 комплектуются в 3-х вариантах: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в первый вариант (РВО-2) входят: передатчик, приемник световых импульсов и пульт управления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во второй вариант(РВО-2-01) входят: передатчик и приемник световых импульсов, пуль управления, регистратор. Этот вариант обеспечивает измерение ВНГО до 2000 метров и автоматическую регистрацию ее до 1000 метров при расположении пульта управления и регистратора на расстоянии до 50-70 метров от места установки передатчика и приемника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0" w:leader="none"/>
          <w:tab w:val="left" w:pos="6096" w:leader="none"/>
        </w:tabs>
        <w:ind w:left="283" w:hanging="283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в третий вариант (РВО-2-02) входят: передатчик и приемник световых импульсов, пульт управления, регистратор и выносной пульт. Этот вариант дает возможность измерять и регистрировать ВНГО так же, как и РВО-2-01, и измерять и регистрировать ВНГО до 1000 м. по самописцу выносного пульта при расположении последнего на расстоянии до 8 км. от места установки передатчика и приемник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огрешность измерений ВНГО у РВО-2 такая же, как и у ИВО-1М.     РВО-2-01 и РВО-2-02 обеспечивают автоматическое измерение и регистрацию  ВНГО через 15, 30 или 60 минут в соответствии с установкой “интервал”, при необходимости возможна регистрация ВНГО с интервалом в 3 минуты и непрерывная регистрация втечение 1,5 минуты.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 Приставка ДВ-1М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Дистанционная приставка ДВ-1М предназначена для дистанционного измерения ВНГО в комплекте с ИВО-1М или РВО-2 и передачи в канал связи результатов измерений (структурная схема на рис. 2).Основными узлами приставки являются: блок преобразования и блок логической обработки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Блок преобразования позволяет получить на логическом выходе напряжение постоянного тока, прямопропорциональное времени запаздывания эхо-сигнала относительно зондирующего импульса. С этой целью в блоке преобразования последовательно соединены ждущий мультивибратор, генератор пилообразного напряжения и пиковый детектор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Особенностью схемы ДВ-1 является наличие дополнительного пикового детектора и схемы сравнения выходных напряжений двух пиковых детекторов. Такая схема позволяет осуществлять логическую фильтрацию результатов измерений на выходе устройства по критерию отношения сигнал/помеха. При отсутствии помехи и наличии эхо-сигнала на входе устройства на выходе обоих пиковых детекторов оказываются равными. Если же облаков нет и отсутствует шумовая помеха (например, при измерениях ночью), то различие напряжений на выходах детекторов будет максимальным. При этом пиковый детектор 1 отключен от ГПИ, который в этом случае формирует импульсы максимальной амплитуды на входе пикового детектора 2. При наличии эхо-сигнала и помехи разность напряжений на пиковых детекторах будет тем больше, чем больше уровень помехи. Такая структурная схема обеспечивает надежную защиту от шумов фоновой засветки без снижения чувствительности к полезным сигналам. Это происходит потому, что при наличии низкой облачности уровень фоновой засветки резко снижается, что и гарантирует достаточно высокий уровень отношения сигнал/шум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Удаление ДВ-1М от места установки ИВО-1М или РВО-2 до 5 километров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Основные нормативно-технические характеристики ИВО и РВО.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49"/>
      </w:tblGrid>
      <w:tr>
        <w:trPr/>
        <w:tc>
          <w:tcPr>
            <w:tcW w:w="52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Параметры</w:t>
            </w:r>
          </w:p>
        </w:tc>
        <w:tc>
          <w:tcPr>
            <w:tcW w:w="4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Значения</w:t>
            </w:r>
          </w:p>
        </w:tc>
      </w:tr>
      <w:tr>
        <w:trPr/>
        <w:tc>
          <w:tcPr>
            <w:tcW w:w="5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Диапазон измерений расстояния до светоотражающей поверхности твердой мишени, м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от 50 до 450 </w:t>
            </w:r>
          </w:p>
        </w:tc>
      </w:tr>
      <w:tr>
        <w:trPr/>
        <w:tc>
          <w:tcPr>
            <w:tcW w:w="5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Предел допускаемой погрешности измерителя, м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50-150 м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50-500 м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не более    (0,1Н+5)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не более    (0,074Н+10)</w:t>
            </w:r>
          </w:p>
        </w:tc>
      </w:tr>
      <w:tr>
        <w:trPr/>
        <w:tc>
          <w:tcPr>
            <w:tcW w:w="5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Диапазон измерения времени (   ) прохождения световым импульсом расстояние Н до отражающей поверхности и обратно, нс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от 333 до 3000</w:t>
            </w:r>
          </w:p>
        </w:tc>
      </w:tr>
      <w:tr>
        <w:trPr/>
        <w:tc>
          <w:tcPr>
            <w:tcW w:w="5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Предел допускаемой погрешности в диапазоне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333-1000 нс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000-3000 нс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не более   (0,1  +33)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не более   (0,07  +67)</w:t>
            </w:r>
          </w:p>
        </w:tc>
      </w:tr>
      <w:tr>
        <w:trPr/>
        <w:tc>
          <w:tcPr>
            <w:tcW w:w="5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Полный диапазон измерений расстояния до НГО, м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от 50 до 2000</w:t>
            </w:r>
          </w:p>
        </w:tc>
      </w:tr>
    </w:tbl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680"/>
          <w:tab w:val="left" w:pos="6379" w:leader="none"/>
        </w:tabs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Поверка светолокационного преобразователя ИВО.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ри проведении поверки выполняются следующие операции: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внешний осмотр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опробование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0" w:leader="none"/>
          <w:tab w:val="left" w:pos="6096" w:leader="none"/>
        </w:tabs>
        <w:ind w:left="283" w:hanging="283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определение метрологических параметров.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Средства и условия поверки.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ри проведении поверки применяются следующие средства поверки: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комплект образцовых линий задержки электрического сигнала на 200, 333, 533, 867, 1400, 2133 и 3000 нс, с погрешностью указанной в таблице (см. ниже)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вольтметр переменного тока для измерения напряжений питающей сети  1-го класса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6379" w:leader="none"/>
        </w:tabs>
        <w:ind w:left="283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6379" w:leader="none"/>
        </w:tabs>
        <w:ind w:left="283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6379" w:leader="none"/>
        </w:tabs>
        <w:ind w:left="283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6379" w:leader="none"/>
        </w:tabs>
        <w:ind w:left="283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6379" w:leader="none"/>
        </w:tabs>
        <w:ind w:hanging="0"/>
        <w:jc w:val="center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>Нормативно-технические характеристики комплекта образцовых кабельных линий задержки для поверки преобразователей типа ИВО и РВО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6379" w:leader="none"/>
        </w:tabs>
        <w:ind w:hanging="0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6379" w:leader="none"/>
        </w:tabs>
        <w:ind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4"/>
        <w:gridCol w:w="3087"/>
      </w:tblGrid>
      <w:tr>
        <w:trPr/>
        <w:tc>
          <w:tcPr>
            <w:tcW w:w="35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время задержки сигнала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(   ), нс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предел допускаемой погрешности определения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(    ), нс</w:t>
            </w:r>
          </w:p>
        </w:tc>
        <w:tc>
          <w:tcPr>
            <w:tcW w:w="3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имитируемая высота,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м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8-32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333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48-52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533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77-83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867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26-134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400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4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04-216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133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5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312-328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3000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7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439-461</w:t>
            </w:r>
          </w:p>
        </w:tc>
      </w:tr>
    </w:tbl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ри проведении поверки должны выполнятся следующие условия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реобразователь предъявляемый на периодическую поверку должен быть в исправном состоянии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к проведению поверки допускают лиц, прошедших специальную подготовку и имеющих право проведения ведомственной или государственной поверок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ри проведении поверки должны соблюдаться условия, обеспечивающие сохранность метрологических характеристик преобразователя и контрольно-поверочной аппаратуры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  <w:tab w:val="left" w:pos="6096" w:leader="none"/>
        </w:tabs>
        <w:ind w:left="566" w:hanging="56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ри проведении поверки допускается нахождение приемника и передатчика в естественных условиях открытой атмосферы, при отсутствии сильных и умеренных осадков и туманов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  <w:tab w:val="left" w:pos="6096" w:leader="none"/>
        </w:tabs>
        <w:ind w:left="283" w:hanging="283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ри проведении поверки должны соблюдаться требования техники безопасности.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Подготовка к поверки и проведение поверки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еред проведением поверки проверяется наличие и полнота комплекта и преобразователя и сопроводительной документации, Затем необходимо развернуть приемник и передатчик на местах их установки и замкнуть световой канал с помощью полуоткрытых крышек (ИВО) или наклонных щитов (РВО)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Затем отсоединяется кабель приемника от пульта управления преобразователя и в разрыв включается кабельная вставка с подсоединенным к ней замыкателем. С помощью вольтметра переменного тока проверяется наличие напряжения питания преобразователя, которое должно быть в установленных пределах. Необходимо заранее подготовить протоколы поверки, зафиксировать в них метеорологические параметры окружающей Среды, данные приемника, передатчика и пульта управления, напряжение сети.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Рис. 3</w:t>
        <w:tab/>
      </w:r>
      <w:r>
        <w:rPr>
          <w:rFonts w:eastAsia="Courier New" w:cs="Courier New" w:ascii="Courier New" w:hAnsi="Courier New"/>
          <w:i/>
          <w:iCs/>
          <w:sz w:val="24"/>
          <w:szCs w:val="24"/>
        </w:rPr>
        <w:t>Схема замыкания светового канала  преобразователя типа ИВО или РВО для проведения поверки.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097780</wp:posOffset>
                </wp:positionH>
                <wp:positionV relativeFrom="paragraph">
                  <wp:posOffset>120015</wp:posOffset>
                </wp:positionV>
                <wp:extent cx="823595" cy="8235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9.45pt" to="466.2pt,74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40005</wp:posOffset>
                </wp:positionV>
                <wp:extent cx="732155" cy="73215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15pt" to="55.8pt,60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2860</wp:posOffset>
                </wp:positionH>
                <wp:positionV relativeFrom="paragraph">
                  <wp:posOffset>40005</wp:posOffset>
                </wp:positionV>
                <wp:extent cx="732155" cy="732155"/>
                <wp:effectExtent l="12700" t="13335" r="133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15pt" to="55.8pt,60.7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08660</wp:posOffset>
                </wp:positionH>
                <wp:positionV relativeFrom="paragraph">
                  <wp:posOffset>40005</wp:posOffset>
                </wp:positionV>
                <wp:extent cx="4481195" cy="635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3.15pt" to="408.6pt,3.1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25780</wp:posOffset>
                </wp:positionH>
                <wp:positionV relativeFrom="paragraph">
                  <wp:posOffset>51435</wp:posOffset>
                </wp:positionV>
                <wp:extent cx="635" cy="1097915"/>
                <wp:effectExtent l="6350" t="6985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4.05pt" to="41.4pt,90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</wp:posOffset>
                </wp:positionV>
                <wp:extent cx="635" cy="219519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05pt" to="423pt,176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</wp:posOffset>
                </wp:positionV>
                <wp:extent cx="635" cy="2195195"/>
                <wp:effectExtent l="69850" t="0" r="6985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05pt" to="423pt,176.8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17220</wp:posOffset>
                </wp:positionH>
                <wp:positionV relativeFrom="paragraph">
                  <wp:posOffset>51435</wp:posOffset>
                </wp:positionV>
                <wp:extent cx="4755515" cy="635"/>
                <wp:effectExtent l="0" t="69850" r="508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.05pt" to="423pt,4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25780</wp:posOffset>
                </wp:positionH>
                <wp:positionV relativeFrom="paragraph">
                  <wp:posOffset>51435</wp:posOffset>
                </wp:positionV>
                <wp:extent cx="92075" cy="635"/>
                <wp:effectExtent l="6350" t="6350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4.05pt" to="48.6pt,4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25780</wp:posOffset>
                </wp:positionH>
                <wp:positionV relativeFrom="paragraph">
                  <wp:posOffset>51435</wp:posOffset>
                </wp:positionV>
                <wp:extent cx="635" cy="1097915"/>
                <wp:effectExtent l="69850" t="5080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4.05pt" to="41.4pt,90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51460</wp:posOffset>
                </wp:positionH>
                <wp:positionV relativeFrom="paragraph">
                  <wp:posOffset>154305</wp:posOffset>
                </wp:positionV>
                <wp:extent cx="5395595" cy="635"/>
                <wp:effectExtent l="3810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12.15pt" to="444.6pt,12.1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85725</wp:posOffset>
                </wp:positionV>
                <wp:extent cx="1097915" cy="100647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98000" cy="100656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1.8pt;margin-top:6.75pt;width:86.4pt;height:79.2pt;mso-wrap-style:none;v-text-anchor:middle">
                <v:fill o:detectmouseclick="t" type="solid" color2="#20202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2860</wp:posOffset>
                </wp:positionH>
                <wp:positionV relativeFrom="paragraph">
                  <wp:posOffset>85725</wp:posOffset>
                </wp:positionV>
                <wp:extent cx="1097915" cy="10064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98000" cy="100656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1.8pt;margin-top:6.75pt;width:86.4pt;height:79.2pt;mso-wrap-style:none;v-text-anchor:middle">
                <v:fill o:detectmouseclick="t" type="solid" color2="#202020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732020</wp:posOffset>
                </wp:positionH>
                <wp:positionV relativeFrom="paragraph">
                  <wp:posOffset>85725</wp:posOffset>
                </wp:positionV>
                <wp:extent cx="1189355" cy="1006475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189440" cy="100656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372.6pt;margin-top:6.75pt;width:93.6pt;height:79.2pt;mso-wrap-style:none;v-text-anchor:middle">
                <v:fill o:detectmouseclick="t" type="solid" color2="#202020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120015</wp:posOffset>
                </wp:positionV>
                <wp:extent cx="183515" cy="63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9.45pt" to="48.6pt,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20015</wp:posOffset>
                </wp:positionV>
                <wp:extent cx="366395" cy="63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45pt" to="55.8pt,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189220</wp:posOffset>
                </wp:positionH>
                <wp:positionV relativeFrom="paragraph">
                  <wp:posOffset>120015</wp:posOffset>
                </wp:positionV>
                <wp:extent cx="366395" cy="635"/>
                <wp:effectExtent l="6350" t="6350" r="635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9.45pt" to="437.4pt,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25780</wp:posOffset>
                </wp:positionH>
                <wp:positionV relativeFrom="paragraph">
                  <wp:posOffset>120015</wp:posOffset>
                </wp:positionV>
                <wp:extent cx="635" cy="1097915"/>
                <wp:effectExtent l="6350" t="6350" r="635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9.45pt" to="41.4pt,9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189220</wp:posOffset>
                </wp:positionH>
                <wp:positionV relativeFrom="paragraph">
                  <wp:posOffset>120015</wp:posOffset>
                </wp:positionV>
                <wp:extent cx="183515" cy="63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9.45pt" to="423pt,9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25780</wp:posOffset>
                </wp:positionH>
                <wp:positionV relativeFrom="paragraph">
                  <wp:posOffset>17145</wp:posOffset>
                </wp:positionV>
                <wp:extent cx="4846955" cy="635"/>
                <wp:effectExtent l="0" t="69850" r="0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.35pt" to="423pt,1.3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роведение поверки начинается с внешнего осмотра. Маркировка всех частей преобразователя должна должна быть отчетливо различима. органы регулировки и настройки должны вращаться плавно, без заеданий, кнопки при нажатии не должны западать. Защитные стекла и отражатели не должны иметь загрязнений, трещин и дефектов. Части разъемов должны легко соединяться и размыкаться. Крышки приемника и передатчика должны свободно открываться и закрываться как в ручную, так и автоматически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Следующая стадия поверки - опробование. При включении преобразователя в работу должна мигать лампа передатчика. и на экране ЭЛТ  появиться линия развертки и сигнал. При включенном обогреве (РВО) защитные стекла приемника и передатчика будут теплыми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осле опробования определяются метрологические параметры преобразователя. Для этого отсоединяют от кабельной вставки замыкатель L3 (см. рис. 4) и на его место подключают к разъемам Ш1 и Ш2 кабельные линии задержки, начиная с линии с минимальной временной задержкой, имитирующей расстояние до НГО, и далее последовательно подключаются линии на 533 нс(80 м), 867 нс(130 м), 1400 нс(210 м), 2133 нс(320 м) и 3000 нс(450 м). Затем операцию повторяют и обратной последовательности.</w:t>
      </w:r>
    </w:p>
    <w:p>
      <w:pPr>
        <w:pStyle w:val="Normal"/>
        <w:tabs>
          <w:tab w:val="clear" w:pos="680"/>
          <w:tab w:val="left" w:pos="6379" w:leader="none"/>
        </w:tabs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Рис. 4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Схема подключения при поверки ИВО и РВО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68580</wp:posOffset>
                </wp:positionH>
                <wp:positionV relativeFrom="paragraph">
                  <wp:posOffset>40005</wp:posOffset>
                </wp:positionV>
                <wp:extent cx="640715" cy="549275"/>
                <wp:effectExtent l="6985" t="6350" r="6350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3.15pt" to="55.8pt,46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263140</wp:posOffset>
                </wp:positionH>
                <wp:positionV relativeFrom="paragraph">
                  <wp:posOffset>40005</wp:posOffset>
                </wp:positionV>
                <wp:extent cx="640715" cy="54927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3.15pt" to="228.6pt,4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25780</wp:posOffset>
                </wp:positionH>
                <wp:positionV relativeFrom="paragraph">
                  <wp:posOffset>51435</wp:posOffset>
                </wp:positionV>
                <wp:extent cx="1920875" cy="635"/>
                <wp:effectExtent l="5080" t="69850" r="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4.05pt" to="192.6pt,4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8580</wp:posOffset>
                </wp:positionH>
                <wp:positionV relativeFrom="paragraph">
                  <wp:posOffset>74295</wp:posOffset>
                </wp:positionV>
                <wp:extent cx="640715" cy="64071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5.4pt;margin-top:5.85pt;width:50.4pt;height:50.4pt;mso-wrap-style:none;v-text-anchor:middle">
                <v:fill o:detectmouseclick="t" type="solid" color2="#20202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74295</wp:posOffset>
                </wp:positionV>
                <wp:extent cx="732155" cy="64071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171pt;margin-top:5.85pt;width:57.6pt;height:50.4pt;mso-wrap-style:none;v-text-anchor:middle">
                <v:fill o:detectmouseclick="t" type="solid" color2="#20202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4</w:t>
        <w:tab/>
        <w:t>5</w:t>
        <w:tab/>
        <w:tab/>
        <w:t>6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183380</wp:posOffset>
                </wp:positionH>
                <wp:positionV relativeFrom="paragraph">
                  <wp:posOffset>85725</wp:posOffset>
                </wp:positionV>
                <wp:extent cx="457835" cy="36639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329.4pt;margin-top:6.75pt;width:36pt;height:28.8pt;mso-wrap-style:none;v-text-anchor:middle">
                <v:fill o:detectmouseclick="t" type="solid" color2="#202020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006340</wp:posOffset>
                </wp:positionH>
                <wp:positionV relativeFrom="paragraph">
                  <wp:posOffset>85725</wp:posOffset>
                </wp:positionV>
                <wp:extent cx="366395" cy="36639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394.2pt;margin-top:6.75pt;width:28.8pt;height:28.8pt;mso-wrap-style:none;v-text-anchor:middle">
                <v:fill o:detectmouseclick="t" type="solid" color2="#202020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737860</wp:posOffset>
                </wp:positionH>
                <wp:positionV relativeFrom="paragraph">
                  <wp:posOffset>85725</wp:posOffset>
                </wp:positionV>
                <wp:extent cx="457835" cy="366395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451.8pt;margin-top:6.75pt;width:36pt;height:28.8pt;mso-wrap-style:none;v-text-anchor:middle">
                <v:fill o:detectmouseclick="t" type="solid" color2="#202020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640580</wp:posOffset>
                </wp:positionH>
                <wp:positionV relativeFrom="paragraph">
                  <wp:posOffset>97155</wp:posOffset>
                </wp:positionV>
                <wp:extent cx="366395" cy="635"/>
                <wp:effectExtent l="5080" t="69850" r="0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7.65pt" to="394.2pt,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366395" cy="635"/>
                <wp:effectExtent l="5080" t="69850" r="0" b="698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51.8pt,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ab/>
        <w:tab/>
        <w:t>1</w:t>
        <w:tab/>
        <w:tab/>
        <w:tab/>
        <w:tab/>
        <w:tab/>
        <w:t>2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366260</wp:posOffset>
                </wp:positionH>
                <wp:positionV relativeFrom="paragraph">
                  <wp:posOffset>108585</wp:posOffset>
                </wp:positionV>
                <wp:extent cx="635" cy="549275"/>
                <wp:effectExtent l="69850" t="635" r="6985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8.55pt" to="343.8pt,51.7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549140</wp:posOffset>
                </wp:positionH>
                <wp:positionV relativeFrom="paragraph">
                  <wp:posOffset>108585</wp:posOffset>
                </wp:positionV>
                <wp:extent cx="635" cy="915035"/>
                <wp:effectExtent l="69850" t="0" r="6985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8.55pt" to="358.2pt,80.5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446020</wp:posOffset>
                </wp:positionH>
                <wp:positionV relativeFrom="paragraph">
                  <wp:posOffset>28575</wp:posOffset>
                </wp:positionV>
                <wp:extent cx="635" cy="45783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.25pt" to="192.6pt,38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635" cy="82359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25pt" to="27pt,6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177540</wp:posOffset>
                </wp:positionH>
                <wp:positionV relativeFrom="paragraph">
                  <wp:posOffset>131445</wp:posOffset>
                </wp:positionV>
                <wp:extent cx="732155" cy="27495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250.2pt;margin-top:10.35pt;width:57.6pt;height:21.6pt;mso-wrap-style:none;v-text-anchor:middle">
                <v:fill o:detectmouseclick="t" type="solid" color2="#202020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ab/>
        <w:t>3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46020</wp:posOffset>
                </wp:positionH>
                <wp:positionV relativeFrom="paragraph">
                  <wp:posOffset>142875</wp:posOffset>
                </wp:positionV>
                <wp:extent cx="732155" cy="635"/>
                <wp:effectExtent l="6350" t="6350" r="635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1.25pt" to="250.2pt,1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909060</wp:posOffset>
                </wp:positionH>
                <wp:positionV relativeFrom="paragraph">
                  <wp:posOffset>142875</wp:posOffset>
                </wp:positionV>
                <wp:extent cx="457835" cy="635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1.25pt" to="343.8pt,1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165735</wp:posOffset>
                </wp:positionV>
                <wp:extent cx="4206875" cy="635"/>
                <wp:effectExtent l="6350" t="6985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05pt" to="358.2pt,1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- передатчик</w:t>
        <w:tab/>
        <w:t>4- пульт управления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- приемник</w:t>
        <w:tab/>
        <w:t>5- приставка ДВ-1</w:t>
      </w:r>
    </w:p>
    <w:p>
      <w:pPr>
        <w:pStyle w:val="Normal"/>
        <w:tabs>
          <w:tab w:val="clear" w:pos="680"/>
          <w:tab w:val="left" w:pos="6379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- кабельная линия задержки</w:t>
        <w:tab/>
        <w:t>6- стрелочный указатель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Рис.5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Кабельная вставка для проверки преобразователя типа ИВО или РВО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257300</wp:posOffset>
                </wp:positionH>
                <wp:positionV relativeFrom="paragraph">
                  <wp:posOffset>131445</wp:posOffset>
                </wp:positionV>
                <wp:extent cx="635" cy="274955"/>
                <wp:effectExtent l="3175" t="3810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5pt" to="99pt,31.9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257300</wp:posOffset>
                </wp:positionH>
                <wp:positionV relativeFrom="paragraph">
                  <wp:posOffset>131445</wp:posOffset>
                </wp:positionV>
                <wp:extent cx="3475355" cy="635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5pt" to="372.6pt,10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732020</wp:posOffset>
                </wp:positionH>
                <wp:positionV relativeFrom="paragraph">
                  <wp:posOffset>131445</wp:posOffset>
                </wp:positionV>
                <wp:extent cx="635" cy="274955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0.35pt" to="372.6pt,31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Ш2-1</w:t>
        <w:tab/>
        <w:tab/>
        <w:tab/>
        <w:tab/>
        <w:tab/>
        <w:tab/>
        <w:tab/>
        <w:tab/>
        <w:tab/>
        <w:tab/>
        <w:tab/>
        <w:t>Ш2-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62865</wp:posOffset>
                </wp:positionV>
                <wp:extent cx="1555115" cy="128079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555200" cy="1280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.8pt;margin-top:4.95pt;width:122.4pt;height:100.8pt;mso-wrap-style:none;v-text-anchor:middle">
                <v:fill o:detectmouseclick="t" type="solid" color2="#0d0d0d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1555115" cy="1280795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555200" cy="1280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51pt;margin-top:4.95pt;width:122.4pt;height:100.8pt;mso-wrap-style:none;v-text-anchor:middle">
                <v:fill o:detectmouseclick="t" type="solid" color2="#0d0d0d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82980</wp:posOffset>
                </wp:positionH>
                <wp:positionV relativeFrom="paragraph">
                  <wp:posOffset>62865</wp:posOffset>
                </wp:positionV>
                <wp:extent cx="635" cy="1280795"/>
                <wp:effectExtent l="6350" t="6350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4.95pt" to="77.4pt,10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006340</wp:posOffset>
                </wp:positionH>
                <wp:positionV relativeFrom="paragraph">
                  <wp:posOffset>62865</wp:posOffset>
                </wp:positionV>
                <wp:extent cx="635" cy="1280795"/>
                <wp:effectExtent l="6985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4.95pt" to="394.2pt,10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2860</wp:posOffset>
                </wp:positionH>
                <wp:positionV relativeFrom="paragraph">
                  <wp:posOffset>85725</wp:posOffset>
                </wp:positionV>
                <wp:extent cx="1555115" cy="635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6.75pt" to="120.6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85725</wp:posOffset>
                </wp:positionV>
                <wp:extent cx="1555115" cy="63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75pt" to="473.4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31620</wp:posOffset>
                </wp:positionH>
                <wp:positionV relativeFrom="paragraph">
                  <wp:posOffset>5715</wp:posOffset>
                </wp:positionV>
                <wp:extent cx="2926715" cy="635"/>
                <wp:effectExtent l="6350" t="6350" r="698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0.45pt" to="351pt,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31620</wp:posOffset>
                </wp:positionH>
                <wp:positionV relativeFrom="paragraph">
                  <wp:posOffset>17145</wp:posOffset>
                </wp:positionV>
                <wp:extent cx="2926715" cy="635"/>
                <wp:effectExtent l="6350" t="6350" r="698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.35pt" to="351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31620</wp:posOffset>
                </wp:positionH>
                <wp:positionV relativeFrom="paragraph">
                  <wp:posOffset>120015</wp:posOffset>
                </wp:positionV>
                <wp:extent cx="2926715" cy="635"/>
                <wp:effectExtent l="6350" t="6985" r="698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9.45pt" to="351pt,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40005</wp:posOffset>
                </wp:positionV>
                <wp:extent cx="1555115" cy="63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15pt" to="120.6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40005</wp:posOffset>
                </wp:positionV>
                <wp:extent cx="1555115" cy="635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15pt" to="473.4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31620</wp:posOffset>
                </wp:positionH>
                <wp:positionV relativeFrom="paragraph">
                  <wp:posOffset>131445</wp:posOffset>
                </wp:positionV>
                <wp:extent cx="457835" cy="635"/>
                <wp:effectExtent l="6350" t="6350" r="698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0.35pt" to="156.6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17620</wp:posOffset>
                </wp:positionH>
                <wp:positionV relativeFrom="paragraph">
                  <wp:posOffset>131445</wp:posOffset>
                </wp:positionV>
                <wp:extent cx="635" cy="1920875"/>
                <wp:effectExtent l="6350" t="6350" r="6350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0.35pt" to="300.6pt,16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31445</wp:posOffset>
                </wp:positionV>
                <wp:extent cx="183515" cy="635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135pt;margin-top:10.35pt;width:14.4pt;height:0pt;mso-wrap-style:none;v-text-anchor:middle">
                <v:fill o:detectmouseclick="t" type="solid" color2="#0d0d0d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23060</wp:posOffset>
                </wp:positionH>
                <wp:positionV relativeFrom="paragraph">
                  <wp:posOffset>40005</wp:posOffset>
                </wp:positionV>
                <wp:extent cx="183515" cy="183515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127.8pt;margin-top:3.15pt;width:14.4pt;height:14.4pt;mso-wrap-style:none;v-text-anchor:middle">
                <v:fill o:detectmouseclick="t" type="solid" color2="#0d0d0d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31445</wp:posOffset>
                </wp:positionV>
                <wp:extent cx="183515" cy="635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135pt;margin-top:10.35pt;width:14.4pt;height:0pt;mso-wrap-style:none;v-text-anchor:middle">
                <v:fill o:detectmouseclick="t" type="solid" color2="#0d0d0d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623060</wp:posOffset>
                </wp:positionH>
                <wp:positionV relativeFrom="paragraph">
                  <wp:posOffset>40005</wp:posOffset>
                </wp:positionV>
                <wp:extent cx="183515" cy="18351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127.8pt;margin-top:3.15pt;width:14.4pt;height:14.4pt;mso-wrap-style:none;v-text-anchor:middle">
                <v:fill o:detectmouseclick="t" type="solid" color2="#0d0d0d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623060</wp:posOffset>
                </wp:positionH>
                <wp:positionV relativeFrom="paragraph">
                  <wp:posOffset>222885</wp:posOffset>
                </wp:positionV>
                <wp:extent cx="183515" cy="635"/>
                <wp:effectExtent l="6985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7.55pt" to="142.2pt,17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183380</wp:posOffset>
                </wp:positionH>
                <wp:positionV relativeFrom="paragraph">
                  <wp:posOffset>131445</wp:posOffset>
                </wp:positionV>
                <wp:extent cx="183515" cy="635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329.4pt;margin-top:10.35pt;width:14.4pt;height:0pt;mso-wrap-style:none;v-text-anchor:middle">
                <v:fill o:detectmouseclick="t" type="solid" color2="#0d0d0d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091940</wp:posOffset>
                </wp:positionH>
                <wp:positionV relativeFrom="paragraph">
                  <wp:posOffset>40005</wp:posOffset>
                </wp:positionV>
                <wp:extent cx="183515" cy="183515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322.2pt;margin-top:3.15pt;width:14.4pt;height:14.4pt;mso-wrap-style:none;v-text-anchor:middle">
                <v:fill o:detectmouseclick="t" type="solid" color2="#0d0d0d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183380</wp:posOffset>
                </wp:positionH>
                <wp:positionV relativeFrom="paragraph">
                  <wp:posOffset>131445</wp:posOffset>
                </wp:positionV>
                <wp:extent cx="183515" cy="635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329.4pt;margin-top:10.35pt;width:14.4pt;height:0pt;mso-wrap-style:none;v-text-anchor:middle">
                <v:fill o:detectmouseclick="t" type="solid" color2="#0d0d0d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91940</wp:posOffset>
                </wp:positionH>
                <wp:positionV relativeFrom="paragraph">
                  <wp:posOffset>40005</wp:posOffset>
                </wp:positionV>
                <wp:extent cx="183515" cy="183515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322.2pt;margin-top:3.15pt;width:14.4pt;height:14.4pt;mso-wrap-style:none;v-text-anchor:middle">
                <v:fill o:detectmouseclick="t" type="solid" color2="#0d0d0d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274820</wp:posOffset>
                </wp:positionH>
                <wp:positionV relativeFrom="paragraph">
                  <wp:posOffset>131445</wp:posOffset>
                </wp:positionV>
                <wp:extent cx="183515" cy="635"/>
                <wp:effectExtent l="6350" t="6350" r="698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0.35pt" to="351pt,1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817620</wp:posOffset>
                </wp:positionH>
                <wp:positionV relativeFrom="paragraph">
                  <wp:posOffset>131445</wp:posOffset>
                </wp:positionV>
                <wp:extent cx="274955" cy="635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0.35pt" to="322.2pt,1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988820</wp:posOffset>
                </wp:positionH>
                <wp:positionV relativeFrom="paragraph">
                  <wp:posOffset>131445</wp:posOffset>
                </wp:positionV>
                <wp:extent cx="635" cy="1920875"/>
                <wp:effectExtent l="6350" t="6350" r="698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0.35pt" to="156.6pt,16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623060</wp:posOffset>
                </wp:positionH>
                <wp:positionV relativeFrom="paragraph">
                  <wp:posOffset>131445</wp:posOffset>
                </wp:positionV>
                <wp:extent cx="183515" cy="635"/>
                <wp:effectExtent l="6985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0.35pt" to="142.2pt,1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091940</wp:posOffset>
                </wp:positionH>
                <wp:positionV relativeFrom="paragraph">
                  <wp:posOffset>131445</wp:posOffset>
                </wp:positionV>
                <wp:extent cx="183515" cy="635"/>
                <wp:effectExtent l="6350" t="6350" r="698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10.35pt" to="336.6pt,1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623060</wp:posOffset>
                </wp:positionH>
                <wp:positionV relativeFrom="paragraph">
                  <wp:posOffset>51435</wp:posOffset>
                </wp:positionV>
                <wp:extent cx="183515" cy="635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.05pt" to="142.2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635" cy="274955"/>
                <wp:effectExtent l="6985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35pt,2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42875</wp:posOffset>
                </wp:positionV>
                <wp:extent cx="635" cy="274955"/>
                <wp:effectExtent l="6985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25pt" to="135pt,3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091940</wp:posOffset>
                </wp:positionH>
                <wp:positionV relativeFrom="paragraph">
                  <wp:posOffset>51435</wp:posOffset>
                </wp:positionV>
                <wp:extent cx="183515" cy="635"/>
                <wp:effectExtent l="6350" t="6350" r="698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4.05pt" to="336.6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83380</wp:posOffset>
                </wp:positionH>
                <wp:positionV relativeFrom="paragraph">
                  <wp:posOffset>51435</wp:posOffset>
                </wp:positionV>
                <wp:extent cx="635" cy="274955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4.05pt" to="329.4pt,2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91940</wp:posOffset>
                </wp:positionH>
                <wp:positionV relativeFrom="paragraph">
                  <wp:posOffset>51435</wp:posOffset>
                </wp:positionV>
                <wp:extent cx="183515" cy="635"/>
                <wp:effectExtent l="6350" t="6350" r="698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4.05pt" to="336.6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183380</wp:posOffset>
                </wp:positionH>
                <wp:positionV relativeFrom="paragraph">
                  <wp:posOffset>142875</wp:posOffset>
                </wp:positionV>
                <wp:extent cx="635" cy="274955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1.25pt" to="329.4pt,3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257300</wp:posOffset>
                </wp:positionH>
                <wp:positionV relativeFrom="paragraph">
                  <wp:posOffset>142875</wp:posOffset>
                </wp:positionV>
                <wp:extent cx="635" cy="1280795"/>
                <wp:effectExtent l="3810" t="3175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25pt" to="99pt,112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732020</wp:posOffset>
                </wp:positionH>
                <wp:positionV relativeFrom="paragraph">
                  <wp:posOffset>142875</wp:posOffset>
                </wp:positionV>
                <wp:extent cx="635" cy="1280795"/>
                <wp:effectExtent l="3810" t="3175" r="381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1.25pt" to="372.6pt,112.0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623060</wp:posOffset>
                </wp:positionH>
                <wp:positionV relativeFrom="paragraph">
                  <wp:posOffset>62865</wp:posOffset>
                </wp:positionV>
                <wp:extent cx="183515" cy="63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.95pt" to="142.2pt,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091940</wp:posOffset>
                </wp:positionH>
                <wp:positionV relativeFrom="paragraph">
                  <wp:posOffset>62865</wp:posOffset>
                </wp:positionV>
                <wp:extent cx="183515" cy="635"/>
                <wp:effectExtent l="6350" t="6350" r="698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4.95pt" to="336.6pt,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Ш1</w:t>
        <w:tab/>
        <w:tab/>
        <w:tab/>
        <w:tab/>
        <w:t>Ш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805940</wp:posOffset>
                </wp:positionH>
                <wp:positionV relativeFrom="paragraph">
                  <wp:posOffset>40005</wp:posOffset>
                </wp:positionV>
                <wp:extent cx="366395" cy="36639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142.2pt;margin-top:3.15pt;width:28.8pt;height:28.8pt;mso-wrap-style:none;v-text-anchor:middle">
                <v:fill o:detectmouseclick="t" type="solid" color2="#0d0d0d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634740</wp:posOffset>
                </wp:positionH>
                <wp:positionV relativeFrom="paragraph">
                  <wp:posOffset>40005</wp:posOffset>
                </wp:positionV>
                <wp:extent cx="366395" cy="36639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286.2pt;margin-top:3.15pt;width:28.8pt;height:28.8pt;mso-wrap-style:none;v-text-anchor:middle">
                <v:fill o:detectmouseclick="t" type="solid" color2="#0d0d0d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988820</wp:posOffset>
                </wp:positionH>
                <wp:positionV relativeFrom="paragraph">
                  <wp:posOffset>40005</wp:posOffset>
                </wp:positionV>
                <wp:extent cx="635" cy="36639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3.15pt" to="156.6pt,3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817620</wp:posOffset>
                </wp:positionH>
                <wp:positionV relativeFrom="paragraph">
                  <wp:posOffset>40005</wp:posOffset>
                </wp:positionV>
                <wp:extent cx="635" cy="366395"/>
                <wp:effectExtent l="6350" t="6985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3.15pt" to="300.6pt,3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3475355" cy="635"/>
                <wp:effectExtent l="3175" t="3175" r="381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05pt" to="372.6pt,4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3475355" cy="635"/>
                <wp:effectExtent l="3175" t="3175" r="381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05pt" to="372.6pt,4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97380</wp:posOffset>
                </wp:positionH>
                <wp:positionV relativeFrom="paragraph">
                  <wp:posOffset>51435</wp:posOffset>
                </wp:positionV>
                <wp:extent cx="92075" cy="183515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.05pt" to="156.6pt,1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988820</wp:posOffset>
                </wp:positionH>
                <wp:positionV relativeFrom="paragraph">
                  <wp:posOffset>51435</wp:posOffset>
                </wp:positionV>
                <wp:extent cx="92075" cy="183515"/>
                <wp:effectExtent l="6350" t="6350" r="6985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.05pt" to="163.8pt,1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726180</wp:posOffset>
                </wp:positionH>
                <wp:positionV relativeFrom="paragraph">
                  <wp:posOffset>51435</wp:posOffset>
                </wp:positionV>
                <wp:extent cx="92075" cy="92075"/>
                <wp:effectExtent l="6350" t="6985" r="6350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4.05pt" to="300.6pt,11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726180</wp:posOffset>
                </wp:positionH>
                <wp:positionV relativeFrom="paragraph">
                  <wp:posOffset>51435</wp:posOffset>
                </wp:positionV>
                <wp:extent cx="92075" cy="92075"/>
                <wp:effectExtent l="6350" t="6985" r="6350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4.05pt" to="300.6pt,11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3817620</wp:posOffset>
                </wp:positionH>
                <wp:positionV relativeFrom="paragraph">
                  <wp:posOffset>51435</wp:posOffset>
                </wp:positionV>
                <wp:extent cx="92075" cy="183515"/>
                <wp:effectExtent l="6350" t="6985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4.05pt" to="307.8pt,1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640580</wp:posOffset>
                </wp:positionH>
                <wp:positionV relativeFrom="paragraph">
                  <wp:posOffset>51435</wp:posOffset>
                </wp:positionV>
                <wp:extent cx="635" cy="183515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4.05pt" to="365.4pt,1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549140</wp:posOffset>
                </wp:positionH>
                <wp:positionV relativeFrom="paragraph">
                  <wp:posOffset>62865</wp:posOffset>
                </wp:positionV>
                <wp:extent cx="183515" cy="635"/>
                <wp:effectExtent l="6350" t="6350" r="698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4.95pt" to="372.6pt,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988820</wp:posOffset>
                </wp:positionH>
                <wp:positionV relativeFrom="paragraph">
                  <wp:posOffset>165735</wp:posOffset>
                </wp:positionV>
                <wp:extent cx="1829435" cy="635"/>
                <wp:effectExtent l="6350" t="6985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3.05pt" to="300.6pt,1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5813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Обозначение</w:t>
            </w:r>
          </w:p>
        </w:tc>
        <w:tc>
          <w:tcPr>
            <w:tcW w:w="5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Ш2-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Розетка ШР32ПК12НГ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Ш2-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Вилка ШР32ПК12НШ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Ш1, Ш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Соединитель радиочастотный СР-5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L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Кабальный замыкатель из кабеля   РК-50 длиной 0,2 м</w:t>
            </w:r>
          </w:p>
        </w:tc>
      </w:tr>
    </w:tbl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олученные результаты заносятся в протокол. Протокол должен содержать информацию о составе поверяемого прибора (заводские номера всех поверяемых приборов, а так же номера ДВ-1 и стрелочного указателя), о метеорологических условиях в которых проходила поверка  (температура окружающего воздуха, температура в помещениях, где были установлены пульт управления, ДВ-1 и стрелочный указатель. Кроме того, указываются средства и устройства поверки  с заводскими номерами (термометры, вольтметр, рулетка измерительная, комплект линии задежки).</w:t>
      </w:r>
    </w:p>
    <w:p>
      <w:pPr>
        <w:pStyle w:val="Normal"/>
        <w:tabs>
          <w:tab w:val="clear" w:pos="680"/>
          <w:tab w:val="left" w:pos="6379" w:leader="none"/>
        </w:tabs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В протоколе указывается и погрешность преобразователя. Рассмотрим определяемые погрешности на примере.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3"/>
        <w:gridCol w:w="2643"/>
        <w:gridCol w:w="2643"/>
        <w:gridCol w:w="2064"/>
      </w:tblGrid>
      <w:tr>
        <w:trPr/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имитируемое расстояние(Н), м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результат измерения(Н*),м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разность а=Н-Н*,  м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(а-        ),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м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59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6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-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17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2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-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38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4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-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17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2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-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329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33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-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17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2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-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38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4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-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17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2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-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59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6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-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n=11</w:t>
            </w:r>
          </w:p>
          <w:p>
            <w:pPr>
              <w:pStyle w:val="Normal"/>
              <w:tabs>
                <w:tab w:val="clear" w:pos="680"/>
                <w:tab w:val="left" w:pos="6379" w:leader="none"/>
              </w:tabs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6379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Систематическая погрешность: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Оценка среднего квадратического отклонения: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Случайная погрешность ( при вероятности Р=0,9):</w:t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680"/>
          <w:tab w:val="left" w:pos="6379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где</w:t>
        <w:tab/>
        <w:tab/>
        <w:t>- коэффициент Стьюдента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Суммарная погрешность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Максимальное значение суммарной погрешности не превышает-4 м.- не превышает предельно допускаемой погрешности. следовательно преобразователь годен к эксплуатации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редел допускаемой погрешности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150"/>
        <w:gridCol w:w="1150"/>
        <w:gridCol w:w="1150"/>
        <w:gridCol w:w="1150"/>
        <w:gridCol w:w="928"/>
        <w:gridCol w:w="992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Имитируемая высота, м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Значение предела, м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42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На преобразователь, пригодный к эксплуатации, выдается свидетельство о поверке или делается соответствующая запись в формуляре прибора. При отрицательной поверки, прибор снимается с эксплуатации и в его документах делается запись о непригодности и о ее причинах.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Своевременная поверка приборов предохраняет от дополнительных и неоправданных расходов. Если допустить, что аэропорт г.Омска был временно закрыт, то ближайшие аэропорты, которые могут принять самолеты находятся в Тюмени и Новосибирске, и при нынешней стоимости авиатоплива, это обернется большими неоправданными затратами.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ab/>
        <w:tab/>
        <w:tab/>
      </w:r>
      <w:r>
        <w:rPr>
          <w:sz w:val="28"/>
          <w:szCs w:val="28"/>
        </w:rPr>
        <w:tab/>
      </w:r>
      <w:r>
        <w:rPr>
          <w:b/>
          <w:bCs/>
          <w:sz w:val="30"/>
          <w:szCs w:val="30"/>
        </w:rPr>
        <w:t>Принятые сокращ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170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ИВО</w:t>
        <w:tab/>
        <w:t>-</w:t>
        <w:tab/>
        <w:tab/>
        <w:t>измеритель высоты облачности</w:t>
      </w:r>
    </w:p>
    <w:p>
      <w:pPr>
        <w:pStyle w:val="Normal"/>
        <w:tabs>
          <w:tab w:val="clear" w:pos="680"/>
          <w:tab w:val="left" w:pos="170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РВО</w:t>
        <w:tab/>
        <w:t>-</w:t>
        <w:tab/>
        <w:tab/>
        <w:t>реистратор высоты облачности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ЭЛТ</w:t>
        <w:tab/>
        <w:t>-</w:t>
        <w:tab/>
        <w:tab/>
        <w:t>электронно-лучевая трубка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АРУ</w:t>
        <w:tab/>
        <w:t>-</w:t>
        <w:tab/>
        <w:tab/>
        <w:t>автоматическая регулировка усиления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ВНГО -</w:t>
        <w:tab/>
        <w:t xml:space="preserve">     высота нижней границы атмосферы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ГПН</w:t>
        <w:tab/>
        <w:t>-</w:t>
        <w:tab/>
        <w:tab/>
        <w:t>генератор пилообразного напряжения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МУ</w:t>
        <w:tab/>
        <w:t>-</w:t>
        <w:tab/>
        <w:tab/>
        <w:t>методические указания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СИ</w:t>
        <w:tab/>
        <w:t>-</w:t>
        <w:tab/>
        <w:tab/>
        <w:t>средства измерений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Литература: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АфиногеновЛ.П. Романов Е.В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Приборы и установки для метеорологических измерений на аэродромах”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Ленинград, Гидрометеоиздат, 198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Городецкий О.А. Гуральник И.И. Ларин В.В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Метеорология, методы и технические средства наблюдений”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Ленинград, Гидрометеоиздат, 198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“Правила эксплуатации метеорологического оборудования аэродромов гражданской авиации СССР”  Москва, Гидрометеоиздат, 19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Тюрин Н.И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Введение в метеорологию” Москва, Издательство стандартов, 197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>Российский Государственный Гидрометеорологический Институт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Факультет заочного обучения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 xml:space="preserve">Кафедра экспериментальной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физики атмосферы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i/>
          <w:i/>
          <w:iCs/>
          <w:sz w:val="66"/>
          <w:szCs w:val="66"/>
        </w:rPr>
      </w:pPr>
      <w:r>
        <w:rPr>
          <w:b/>
          <w:bCs/>
          <w:i/>
          <w:iCs/>
          <w:sz w:val="66"/>
          <w:szCs w:val="66"/>
        </w:rPr>
        <w:t>КУРСОВАЯ  РАБОТА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eastAsia="Courier New" w:cs="Courier New"/>
          <w:b/>
          <w:b/>
          <w:bCs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На тему: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“Светолокационный  измерительный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ab/>
        <w:tab/>
        <w:t>преобразователь расстояния до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ab/>
        <w:tab/>
        <w:t>нижней границы облаков”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  <w:tab/>
        <w:tab/>
        <w:tab/>
        <w:tab/>
        <w:tab/>
        <w:tab/>
        <w:t>Проверил: 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  <w:tab/>
        <w:tab/>
        <w:tab/>
        <w:tab/>
        <w:tab/>
        <w:tab/>
        <w:t>Выполнил:   Колосов Ю.В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  <w:tab/>
        <w:tab/>
        <w:tab/>
        <w:tab/>
        <w:tab/>
        <w:t>Факультет - “Метеорология “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  <w:tab/>
        <w:tab/>
        <w:tab/>
        <w:tab/>
        <w:tab/>
        <w:tab/>
        <w:t>IV  курс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i/>
          <w:i/>
          <w:iCs/>
          <w:spacing w:val="140"/>
          <w:sz w:val="32"/>
          <w:szCs w:val="32"/>
        </w:rPr>
      </w:pPr>
      <w:r>
        <w:rPr>
          <w:i/>
          <w:iCs/>
          <w:spacing w:val="140"/>
          <w:sz w:val="32"/>
          <w:szCs w:val="32"/>
        </w:rPr>
        <w:t>ОМСК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995</w:t>
      </w:r>
    </w:p>
    <w:sectPr>
      <w:type w:val="nextPage"/>
      <w:pgSz w:w="11906" w:h="16838"/>
      <w:pgMar w:left="1134" w:right="794" w:gutter="0" w:header="0" w:top="964" w:footer="0" w:bottom="9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04:00Z</dcterms:created>
  <dc:creator>САВЬЯК ИГОРЬ СТЕПАНОВИЧ</dc:creator>
  <dc:description/>
  <dc:language>en-US</dc:language>
  <cp:lastModifiedBy>Vitaliy L</cp:lastModifiedBy>
  <dcterms:modified xsi:type="dcterms:W3CDTF">2004-04-01T13:04:00Z</dcterms:modified>
  <cp:revision>2</cp:revision>
  <dc:subject/>
  <dc:title>Принцип измерения высоты нижней границы облаков, использующийся в измерители высоты облачности ИВО-1М и регистраторе РВО-2.</dc:title>
</cp:coreProperties>
</file>