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/>
      </w:pPr>
      <w:r>
        <w:rPr>
          <w:b/>
          <w:bCs/>
          <w:caps/>
          <w:sz w:val="32"/>
          <w:szCs w:val="32"/>
        </w:rPr>
        <w:t>«????????????? ???????» ? ?????????</w:t>
      </w: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en-US"/>
        </w:rPr>
        <w:t xml:space="preserve">: </w:t>
      </w:r>
      <w:r>
        <w:rPr>
          <w:b/>
          <w:bCs/>
          <w:caps/>
          <w:sz w:val="32"/>
          <w:szCs w:val="32"/>
        </w:rPr>
        <w:t>???? ? ????? ????????? ???????. ???????? 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b/>
          <w:b/>
          <w:bCs/>
          <w:caps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caps/>
          <w:spacing w:val="2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>?????? ??????? ?????????? ????????????? ??????? ??? ?????? ?????????? ????????, ????? ????, ??? ??? ???????? ????   ????, ? ?????? ??????? ???????? ???? ?????????? ???????. ?????? ???????    ?????? ?????????? ?????? ?????? ???????????, ???????, ??? ?? ????? ?????,    ????????? ??????? ? ??????, ? ??? ??? ?? ???????? ????? ???????? ?? ?????    ???????????? ??????. ?????? ??????? ???? ????????????? ???????????? ??????   (?? ?????? ?? ?????? ??????). ?????????? ?????? ? ?????? ??????? ?? ????,   ?????? ? ???? ??????? ??????? ????????? ??????, ?????????? ??? ???? ??   ???????, ?????????? ????? ???????, ?????? ????????? ? ??? ???????? ?? ????,   ??? ??????????, ? ????? ??????, ????? ????????? ??????? ???????????? ??????   ??????? ??????. ????? ?????????? ?????????? ????????? ???????, ? ??? ?? ??   ????? ????? ?? ???? ??????, ?????? ?? ?????????? ???????? ???????, ??? ??   ????? ? ???????? ????????. ? ???? ????? ?????????????????, ?????????????,   ???????????? ?????? ? ?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 ???? ?????????? ??????? ? ??????????? ???????-???????.   C??????????? ?????? ????????? ? ???????? ?????????????? ???????,   ??? ?????????? ??????? ????????? ???????? ????? ???????????   ??????????? ????? ?? ?????????? ?????? ??????????? ? ????? - ?? ??   ?????????????? ???????????, ? ?? ??????????? ??? ?????? ??????, -??? ??????   ???? ?? ??? ????, ??? ?????, ???????????? ????????? ? ?? ????????????   ????????? ? ?????????? 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 ?????? ???????? ?????? ?? ?????-?? ??????????, ???????????? ????   ???????, ???????? ??? ??? ??????, ??? ?? ?????????? ? ???? ??? ?? ????.   ???????? ????? ??????????? ?????????????, ???? ????, ??????? ?? ???????????   ????????, ? ???, ??? ??? ?????? ????????. ? ??? ????????? ? ?????   ????? ??? ????? ??????????? ????? ??????????? ? ??????????????? ????????,   ??????? ???? ? ?? ????? ???????? ?????? ?? ???? ???????, ?? ????? ?????   ???????, ? ??????: ?? ??? ???? ???? ????? ? ??? ?????? ??? ???? ?????, ???   ??????? ??? ?????? ?????????? ???? ?????. ??? ?????????? ???????????????   ??????? ??????? ????? ?? ??? ????????? ? ??????????? ????????????? ?????????? ? ?????????? ????? ?? ???? ????? ???????????, ??   ????, ???? ?????? ? ???????????, ???????? ? ????????? ????????? ????????????   ???? ? ??????????. ?????? ???????, ??? ?? ???? ???????? ?????????   ??????????? ???? ????? ????????????, ????? ????? ?????, ??????? ????? ????   ??????? ?????? ?????, 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? ?????? ?? ????????, ?????? ??? ?????? ?? ?????????? ?? ??????   ???????, ???, ?? ??? ??????, ????????????? ????. ???? ??????? ????????????   ????????, ??? ?? ??? ?? ????? ??????? ??????, ?? ????? ??????? ??? ?????????     ????????, ??? ??????? ?????? ?????? ? ??????? ???????? ?????? ???????,   ??????? ????????? ?????? ?? ??????????? ?????????? ?????. ?? ???????? ??   ?????? ??????, ??????? ?? ??????? ??????????? ????????? ????? ??????,   ??????? ????????????? ????????????? ???????????. ??? ?????????? ????   ???????? ??????????? ????? ???? ????????? 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" ? ???? ?????? ??, ??? ?????? ?? ????." ??? ??????????? ?????????, ?????   ???????????? ??????????? ???????. " ? ?????? ?? ????" - ??? ??????, ???   ??? ?? ?????? ? ?? ??????????? ? ???????? ?????, ? ?? ???????????? ??   ???????????, ?? ????????? ???? ????????, ??? ?????? ???-????? ??????. ??   ????? ????????, ??? ??????? ???????????? ?? ?????? ???????????? ???????,   ?? ? ???????, ?????? ?????????. ???????? ????????????? ??????? ?? ??   ????????, ??????? ??????? ????????? ?????????? ?????? ? ???????? ?????   ??????????. ??? ?????????? ?? ?????????????? ?????? ? ?????? ?????, ???   ??????? ??????? ???????????, ????? ???????????, ? ???????, ??????????,   ????????????? ??????. ?????? ????????????, ????????????? ?????????? ??????   ??????? ??????? ?????????? ? 423 ???? ??????? ?????????? "??????". ? ???????   ?????? ???????????? ???????? "?????? ?????". ? ???? ?? ???? 399 ????   ?? ?.?.. ?????? ???? ?????? ???????????? ??? ????????? ?????????? ?????:   " ??? ????????? ??????? ? ????????? ?????????????????? ?????, ??? ??????,   ??????, ?????? ???????, ???? ?????????? ?? ???? ???????. ?????? ??????????   ? ???, ??? ?? ?? ???????? ?????, ??????? ???????? ?????, ? ?????? ??????,   ????? ?????. ?????????? ?? ? ? ??????????? ????????. ????????? ????????? —    ??????". ????????? ????? ?? ???????? ??????? ??? ??????, ???????   ????????????? ??? ???. ? ????? ??????? ?? ????, ? ??????? ??????????????   ????? ?????????? ????????, ???????? ??, ??? ?? ??? ??????????? ? ??????????   ???????? ???? ??? ???? ? ????????, ?? ??? ???? ????????? ?????????   ?????????. ? ??? ???????????? ????????? ?????? ?????: ??? ??, ???????, ??   ????? ?? ?????? ??????, ??? ?????? ?????????? ?? ???????, ?? ??????? ????   ?????? ?? ???. ?? ????, ???????, ?????? ??, ? ????? ????, ?? ??? ????????   ????????, ? ????, ?? ??? ???????? ??????????? ??????. ????? ????? ??????? ?   ???????????? ????????, ???????? ???? ?????? ???????? ? ????????????, ?????? ???? ????????????? ????, ??????, ???????????, ??????????? ?????. ? ???   ????, ???????? ????????????? ? ???????( ??????? ???? ????? 70 ??? ), ???????     ??, ??? ????????? ?? ??? ????????????, - ??????, ? ???? ???????????,   ????? ??????? ? ?????????, -  ??, ??? ????? ???????, - ?????????????. ? ?????   ??????, ????????????? ???? ? ??????, ? ??? ?????????? ??????, ?????????   ??????? ? ?????????? ? ????????????????. ? ?????? ?????? ??????   ?????????????, ??? ?????? ????? ??? ?????? ????????? ?????? ???? ?????   ???????, ??? ??, ??????? ??? ????????. ?????? ??? ?????? ???? ?? ??????, ?,   ??? ??????????, ?????? ????????? ?? ???????? ??????????? ?????? ?? ?????? ?   ???? ? ????????. ?? ??????????? ??? ??????? ???? ?? ?????? " ?????????   ??????? " ? ???????? ?????? ????????? ? ???????????, ?????? ???????   ????????????????? ???????????? ???? ??????? ????? ????. ??????????? ???????   ???????: ????? ??? ?? ?????? ??? ?????, ? ?????? ????? ?? ??????   ???????????. ???, ??? ?? ??? ?????, ???????? ?????? ?????????, ???? ??????   ????????? ?, ??? ???????? ???????, ??????????, ??? ??? ?? ??????? ?????????   ??????, ???????? ?? "???? ? ????"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???? ??????? ????????? ? ????? ?????????????, ????? ??????????   ??? ??????????? ?????????????, ????????? ???????? ???????? ???? ? ???????   ???????????? ???????? ?? ?????????? ?????? ????? ???????????? ???????.  ???? ?????? ??????? - ??????, ???????????????? ?? ???????? ????????, ???????   ????????? ??????? ???????????? ??????????, ??? ?????? ???????. " ???   ???? ?????? ? ????????, ??????? ?????? ?? ???????? ?" - ??? ??????, ???????   ????? ????? ???????? ?? ???? ????? ????????????? ? ??????? ??????? ??????   ??????: " ????? ?????? ???? ????????, ??????????? ? ?????? ???????????? ?   ??????????" ??? ???????? ?????? ??????????? ?????? ? "????????????" (???   ?????? ???????) ???????????? ?????, ????????? ???????????? ??????? ???????   ?? ????????????? ? ???????? ???????????? 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- ????????????? ???????????????? ??????????-?????????????   ?????????????, ??????? ??????????? ????????????. ??????? ?????? ??????   ??????????? ???????? ????? ????? ?????? ??????????? ????????? ? ????????   ?????? ????????? ??????????????????? ?????????????, ???????????????????   ?????? ? ????????. ?????? ??????????? ??? ??????????? " ?????????, ???   ????? ??????? "  ? ???????? 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- ??????? ???????? ??????, - ????? ? ??????? ?????????????????? ?   ???????????????? ???????? ??????????? ?????. ??? ??????????? ??????????   ????? ? ??????? ????????? ????????? ? ?????, ??????, ??????????,   ???????????? ? ???????? ??????. ???????, ????????? ?? ?? ????????   ????????????? ????????, ????????? ?? ????? ????. ?? ???????? ????? ?   ???????? ???????? ??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 ????? ???????, ???????????? ? ???????????? ???????? ? ??? ??????,   ?????????? ????? ????????????????, ???????? ???????? ? ????????,   ??????????? ????? - ???????? ??? ??? ?????????????? ??????? ?????????????.   ?????, ??????? ?????? ?????????? ??? ??? ?????, ????? ?????????? ?????   ????? ?, ?? ?????????, ?????? ????? ???? ? ????????? ??????????? ????? ??   ????? ????. ???????? ?????????????? ? ?????????? ?? ??? ???????. ?? ???? ?   ???? ????????? ??? ???????????? ??????????, ?? ?? ???????. ? ??????? ???,   ??????????, ???????????, ??? ????? ?? ?? ?? ????. ? ?????? ????????????   ????? - ???? ????????, ???????? ????? ? ??????, ????? ? ???, ????????????   ? ????????, ????? ? ?????, ??????? ? ??????????????? ????????. ?   ???????????? ?????? - ???????????? ? ???????????? ?????? ????, ??? ?????   ??????????????? ? ???? ???? ????? ?????????? ????????. ????????? ? ???????   ?? ??? ??????? ???? ???????? ?????? ???? ? ???? ?????. ? ??, ??? ????   ??????????? ????? ????? ? ??????? ?????, ?? 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- ?????????????? ???? ???????? ???????. ?????? ????????????? ??????   ? ???? ??????????? ?? ??????? ?????????? ? ?????????? ?????????????? ? ????   ?????. ??? ?????????????? ??????? ????????? ????????, "????? ???????? ?   ???????????, ??? ??? ??? ????? ? ?????, ? ??????, ? ??????? ????????????,   ? ??? ???? ????? ?????????". ????? ???????, ? ?? ??????? ????????????,   ????? ???????? ???????? ????? ???????????? ?? ????. ? ? ???? ?????????   ?????? ????? ?? ????????? ?? ?????? ??????????????? ?????? ????. ??   ???????? ????????? ???????????? ??????? ? ????????? ?????? ??? ?????   ????????. ?????? ????????? ???????? ?????? ????? ? ?????? ???????????   ???????? ??? ??????????? 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 ??????? ????????? ?????? ????????? ??????????? ??????????-????????????? ?????????????, ???????? ?? ???????, ?????????????? ??????   ????? ???????? ? 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 ("? ????, ??? ?????? ?? ????") ?????? ????, ?? ?????? ???????,   ???????? ? ???????????? ("?????? ?????? ????"). ?????? ?????   ????????????????????, ?????, ???? ??, ????? ?????? ? ?????????   ??????????????, ?????, ??????, ???????????, ????? ? ???. ????????????,   ?????? ???????, ?????? ? ????????? ????????????? ?????? ? ????, ???????   ????????? ???????? ? ??????? ??? ??????? ???????, - ?????????? ???????,   ???????? ???????, ?????????? ? ???????? ?????? ????, ????????????? ????   ? ? ??? ????? ?????? ??????? ? ??????. ????? ???????, ????????   ??????????? ?????? ?????? ?????? ??? ????????: ????????? ??? ???? ????????   ???, ????????, ??????? ?? - ??? ????? ????????? ? ???? ??????????????,   ?? ??????? ???????? ????????. ???????? ??????? ??????? ???????????? ???   ????????? ? ???????????? ?, ? ????????????? ????, ??? ???????? ??????????   ???? ??? ? ???????????? ???? - ? ????????????? ??????. ???????????????   ????? ??????? ??????????? ? ????????.    ???????? ???? ??????????-???????????? ??????, ?????? ? ?????????????????   ?????????????, ??????????? "?????????????? ? ???????", ????????? ?? ??????   ?????????? ?????, ????? ???????????? ??? ? ????????? ????????, - ??????????   "?????" 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?????? ?????? ???????????? ??????????????? ????????????? ?   ???????? ?????? ???????????????? ?????????????, ?????? ????? ????????   ??????? ??? ???? ???????? ???????, ??? ?? ???????, ??? ??? ? ???? ?????   ????? ????? ?????? 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?? ??????? ????????? ? ?????? ??????????? ?????. ?????? ??????   ????????, ???????? ????? ??????, ????? ????? ????? ?????????? ????????????   ?????: ???? ???? - ??????, ???? - ???????, ???? - ??????? ? ?.?. ??????   ??????? ???? ???????? ????, ??????????? ????? ??? ??????, ????   ????????????? ?????? ??? ?????? ?????, ???? ???? ? ????? ????? ????? ?????   ???????? ??????????? ???????. ???? ????????? ? ???, ????? ????? ???????????   ???? ??? ????????, ??? ???? ?????? ??????????????? ?????????? ?????? ????;   ????? ????, ???????? ?????? ?????????? ?? ????? ?????????? ?? ?????, ?????   ???? ?? ???????? ?? ????????? ????? ??? ??????????? ?????? ? ?.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????????? ?????? ?????? ? ?????????? ????? ?? ???????, ??   ????????????? ??? ????? ?????? ?????? ? ????? ?????????????,   ??????????????? ????????????? ? ???????????? ???? ?????. ?? ?????????????   ??????????? ????? ? ???????? ?????? ??????????-????????????? ??????, ??????   ?????? ?? ?????? ? ????? - ?? ????????, ?? ??????, ? ?????? ????????????   ????????, ?? ?????????? ??????? ??? ??? ????????? ???????? - ??? "??????"   ? ????????? ? ???????? ?????????????, ?????? ????? ???? ???????????,   ??????????-???????????? ????????, ??? ? ???? ?????????? ?????, ????????   ????????, ? ??? ???????????, ?? ??? ?????????, ????????????? ?????????   ?????, ???????? ?????? ????????????? ? ????????, ??? ?????????? ??????   ?????????? ?????? ?????????? 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?? ??????????????? ?????? ?????????? ???????? ???? ???????????   ????????? ? ??????? ???????.    ?????? ???????? ?????? ???????? ???????? ???????? ???????????.   ???????????? ??????? ?????? ?????, ??? ????? ???????????. ?????? ?   ?????? ? ???? ????? ?????? ?????????; ??? ????, ????? ???? ??????????????,   ?????????? ????? ??????????? ??? ???????, ??? "????????", ????????   ???????? ???? ??????? ????????????.    ?????? ?????????? "?????????" ?????? ???, ?? ????? ???????, ??????????????   ??? ?????? ??????????? ?????.    "????????????" ?????, ??????? ????? ??????? ??????????? "??????" ?????   ??????, ?????, ????????, ?????? ?????????? ??????????????? "??????????".   "??? ??????????? ???????? ? ????????? ????????? ???????? ?????? ?????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 xml:space="preserve">   </w:t>
      </w: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>????????? ???????????? ? ???????? ?????????? ? ??????????? ????   ????????????. ? ????????? ????????? ???????? ???????, ??? ?????????   ???????????? ? ???????? ? ???????????? ??????????????? ?????? ????????   ?????? ????????? ??????????? ??????".    ????? ??? ??? ???????? ???? ? ?????? ??????????????????, ??? ? ????????   ???? ???????? ???????, ???????????? ???? ????????, ??????? ???????, ??   ??????????? ??????????, ??????, ???????? ?? ???????? ????? ( ????? ) ?   ???????? ( ???????? ), ??????? ????????? ???????? ?????? ? ????????????   ??????????, ? ?????????????? ??????? ????????.    ???????? ????????? ????? "??????????????" ??????: "??????" ? "?????????"   - ?? ?????, "????????" ? "???????????" - ?? ??????????.    "?????????????" ????? - ??? ?????? ????? ????? ??????????????? ?   ?????????????? ?????????? ????????, ??????? ????? ????? ??????????   ??????????? ? ???????????? ? ????? ?????, ? ????????? ????????????   ??????????. ? ???? ? ??????? ???????????? "??????".    ?????? ?????? ?????? ????? ??????? ?? ?????? "???????????" ?????????   ???????????? ? ???????????? ???????????, ?? ? ??????????? ???? ????????????   ? ????? ???????? "??????". ??????? ???????????? ? ??????????? "??????"   ??????? "?????????" - "??????????? ?????????" ??????? ( ????? ?? ?????????   ??? ?????? ). ?????? ????? ???? ???????, ??? ?? ???????? ????? ??????????   ???????? ? ????? ?????, ? ???????? "?????????" ??? ?????? ???????? ??????.    ???????? ?????? "??????????????" ?????? - ????? "????????" ?   ??????????????, ?????????? ???????? ???????????? ?????? ?????????, ???????   ????????????. ??? ?????? ?????? ???? ????????? ??? ?????? ????????????   "????????" ? "???????????"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???? ??????? ?? ?????? ?????, ?? ?????????? ???????. ??   ?????????? ????????? ????????? ?????, ???????? ?? ??? ????? ????????,   ??????????? ??, ????? ?????????? ?????????????? ?? ???????????   ?????????????? ???????, ?, ? ???????? ?????, ?????? ?? ? ??????? ????????   ?? ?????? ?????????? ???????????? ?????????. ????? ????? ?? ?????????   ?????? ???????. ???, ????????, ???????????? ????????? ??????????   ?????????????? ??? ???????????????? ????????? ??????????? ???????????   ??????? ? ???????? ?????????????? ??? ???????????????? ??????.    "????????" ? "???????????" ? ?????????? ??????? ??????? ????????? ????   ?????.    ???? "????????" - ??? ????????? ?????? ? ??????? ???????????? ????? ??   ??????? ? ?????????, ?? "???????????" - ??? ???????????? ????? ? ?????,   ?? ???????????, "????????????".    ??? ???, ????????, ? ????????? ? ?????????, ???????????? ? ???????????????   ???????????? ? ???????? ?????, ??? ????? ?????????????? ? ????????????????,   ?????? ???????? ???? "??????????????" ????? ????????.    ??????? ?????? ????????? ???? ?????????????? ???????? ? ????? "??????", ?   ???? ???????????????? - ? ????? "?????", ????? ?? ??????? ????????, ????   ??????? ????. ??????? ????????? ??????? ???? ? ????? "?????"   (????????????????). ?? ?? ????????? ?? ? ? ????????? ??????, ????????? ?   ????????? ????? ??? ??????? ? ???????. ?????? ??????? ?? ?????? ???????   ????? ?? ???-???? ?? ?????????????? ??????? ? ????? "??????"   (??????????????), ??????? ??????? ??????????? ??????????. ????? ??????   ????? ???????? ?????? ?????? ????: ??????????? ?? ????????? ? ???????   ??????? ??????????????? ??????????????? ??????. ??????? ??????? ????????   ???????? ????????????. ????? ?????? ????? ???????? ?? ?????? ????????????   ?????? ?????????? ? ???????????? ????? ? ??????? ????? ? ???????   ??????????????? ??????. ??? ??? ???????? ??????? ??????? ?????????????,   ??????, ??? ?? ????????????? ?????, ????? ?? ??????? ??????? ????????   ?????? ??????. ????? ?????? ??????, ??? ??? ????????, ?????????????   ?????????? ? ????? ????????????????, ??????? ????????? ? ?????   ??????????????. ??????? ?????????? ? ????. ????? ?????? ??????, ???,   ?????????????, ??????? "???????????" ??????????? ? ??? ??????? ?????????   ????? "???????????": "?? ????????? ? ?????? ????? ???????? ???????????, ?   ?? ????????? ? ??????? ?????????????, ? ?? ????????? ? ???, ????????,   ??????? ???? ??? ????? ????????????". ?????? ? ?? ???? ?????? ??   ??????????? ?, ????? ???????? ? "????????", ???????, ??? ? ???   "???????????" ??????????? ? ??????? ?????? ??? ??????. ??? ?????????? ?????   ?????????? ?????? ????? ???????????? ???????????? ? ?????????, ??????????   ???????????? ?? ????????,? ?????? ? ?????? ? ???, ??? ? ????????? ??????   ??????? ???????? ?????? ??????. ????????? ?? ???????? ????????????,   ?????????? ??????, ???? ??, ??? ???? ????? ??????? ??? ??????, ?????? ?????   ??????, ????? ?? ???????????? ????????. ??????? ???????????, ??? ?????????   ???? ????? ?????? ??????? ??????? ? ????? "??????", ? ?? "?????", ??? ???   ?????????????? ?????????? "????????????". ?????? ???????, ??????????   "????????" ??????, ?? ??????????? ?? ?????, ???? ???? ??????? ??????   ??????????? ????, ?? ????????? ????????? ?????????, ? ??? ????? ????   ???????? ??? ??? ????????? ???????, ? ??? ????? ????? ????? ?????? ????   ????????. ??????? ???????????, ??? ? ?????? ???? ????? ??????? ????????   ????? ????????????. ????? ?????? ?????????? ???, ??? ??????? ???????? ????   ????????, ???????, ???? ?????? ????? ? ????????? ???????? ? ?????, ??? ??   ?? ?? ?????? ????? ?????????????, ??????? ??? ?????? ??????? ? ???? ??????.   ??? ?????, ??? ???? ??????, ??????? ????? ???????? ??????? ? ?????   ??????????????, ??????? ????? ?????????? "???????????" ? ??????? ? ??????,   ????????????? ????????, ??? ? ? ???????? ?? ?? ???? ??????? ???? ????   ??????????. ????? ????? ?????? ????????? ? ??????? ? ???????? ?????????????   ? ??????????????? ????????, ????????? ???? "????????" ? ????????? ??????,   ??? ????? ??????? "???????????" ?????????????? ? ????????????????. ?   ???????? ????? ?????????? ??????????? ?????????????? ????????? ??? ???,   ??????? ??????????? ? ????????? ?????? ? ?????????? ?? ?????????.    ?????? ? ?????????????? ??? ??????? - ??????? ???????????. " ?????   ????????? ? ??????????????? ?????? ?? ????? ????????: ?? ?????????   ???????? ?????? ? ????? ? ????????????, ???? ???????, ???????, ? ???   ??????? ?????????? ? ???????, ??????????????? ???? ? ????? ????????? ?,   ????????, ????, ? ??? ??????? ??????????? ???????????, ???????? ???..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???? ???????? ? ?????? ??? ????????, ?????????? ?? ???????????,   ????????? ? ??????. ??????? ????, ???????, ? ??? ??????? ????? ????????,   ?? ??????? ????????? ??????? ?????? ???????? ?????? ????, ? ????, ??   ???????, ?? ????? ?? ????????? ?, ???? ???? ?????????? ?????????, ???????   ? ??????. ? ??? ??? ???????????? ? ?????? ??? ?????????? ? ??????? ????????   ???????? ?? ???????????, ?? ?? ????? ???????, ??? ? ?????????????? ? ??????   ?????? ??????????? ???? ????????"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 ??????????????, ?? ???????, ??? ?????? ????, ??? ?????? ?   ?????????, ?????? ? ??? ? ??????? ????????, ???????????? ??? ??????????,   ?????????? 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 xml:space="preserve">????? ????????? ????????????? ?????? ??????: 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 xml:space="preserve">  </w:t>
      </w: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>1. ??????????? (??????, ??? ?????????? ???????)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 xml:space="preserve">  </w:t>
      </w: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>2. ????????? (??????, ??? ?????????? ?????????)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 xml:space="preserve">  </w:t>
      </w: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>3. ?????????????? (??????, ??? ????????? ?????? ???????????? ? ????????????).    ?????? "??????????? ????" ????? ???????????? ?? ??????. ? "??????????? ?   ?????? ??????? ????? ?????? ?? ????, ????? ?????? ????? ????... ???? ???   ????? ?????? ??, ??? ????? ????????? ? ???? ? ?????? ???... ? ??????, ????   ???????? ?????? ???? ???? ??????? ??????????, ????? ?? ???? ?????, ?? ?????   ???? ???????? ? ???? ?????? ?????? ???????". ????????, ????????????,   ???????????, ?.?. ????? ?????? (?? ?????? ??? ? ?????), ?????????? 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 ???????????? ?????? ???????? ???????? ????. ?? ??? ?????????   ????????????, ??? ?????? ? ????????????, ???????? ? ???????????? ?????????   ???? ???????? ????????? ?????? ????? ??????.   ???????????? ????????? ??????????? ????? ???????????? ??????????. ?? ???   ??????? ? ????, ??? ?????????, ????? ??????????? ??? ????? ?????? ???,   ????????? ????????? ?? ???????????? ????????????. ??? ???? ????????????   ?????????? ????????? ?????????? ?????? ?? ? ????? ???????????, ?????  ??????????? ?????????????? ????????????? ?????????? ????????????, ?????????   ? "??????? ?????"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 ??????????, ?????? ???????????? "?????? ???????? ? ?????? ?????????????   ????????????? ? ????????", ?????? ??? ??? "????? ????????". ?????? ????:   " ...?? ??????, ??? ??? ?? ?????? ????? ????? ?? ??????? ??????????? ????",   ?????? ??? ?????????? ???? ??????? ?????????? ? ??????? ?????????   ??????????????? ?????????. ????? ? ??????? ????????? - ????????   ?????????????? "??????????? ??????", ??????? ??????????????????   ????????????. ??????, ?? ??????????, ????????? ??????????. ?? ????   ??????????? ?????? "??????? ???????? ?????" ? "???????????? ??????? ?   ???????? ?? ? ??????????". ???????? ????????? - ???? ? ????????? ????   ????????, ???????? ????????? ???????????? ??? "??? ???????????? ?????????",   ?????? ??????? ? ?????? ?????. ??? ???????? ???? ??????? ? ????, ?????????   ? ?????????, ???? ???????? ? ???????? ????????? ?????? ????? ???????. ???   ???? ???????? ????????? ????????????????? ????????? ????????, ???????? ???   ???????? ???? ? ??????????? ????. ?????? ?? ??????? ???????? ??????? —    ?????? ?????? ? ??? ?????????, ??????????????? ? ?????????.    ????? ????? ???????. ???? ???? ????????? ??????? ????? ??????. ??????   ??????????, ???????????, ??? ??? ? ???? ????????? ????????????????   ???????????? ???????.    ?????? ???????? ? ?????????, ????????????, ??????????????, ??????????.   ?? ????? ?? ?????? ? ???????? ????????? ????? ???????, ?? ????????,    ?? ??????????????, ?????????????, ???????????? ? ?????????? ?? ?????   ???????, ?? ?????? ?? ? ??????. ????????? ?????? ?????? ? ?????, ?????????   ?? ?????? ? ?????? ????????? ??? ??????????? ??????, ????????? ?? ???????   ????? ? ?? ????????? ???? "????????" ??????? ???, ????, ???????. ??????,   ????????? ?????? ???? ???????, ??????????????, ????????? ??????? ? ?????   "??????????? ??????".    ???????, ???????, ?????????, ??? ?????? ??????? ??? ?? ?????????????   ??????????????? ????, ?????? ?? ???????? ????????? ??????   ?????-????????????? ??????. ??????????????? ?????, ??????????? ????????,   ??????: ????????, ???????, ????????????, ??????????? ? 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?, ? ????? ?????? ???????, ??? ?????????? ?? ???????, ??? ?????????   ?? ???????? ?????, ? ?? ?? ?????????????? ?????? ??????, ? ??????? ?   ???????? ????????? ?????????, ????????????? ? ???????. ????????????, ???????   ???????????? ??? ?????? ???????? ??????? ? ????????? ?????, ??????   ???????????? ???? ?????? ??????????????? ??????, ? ??????????? ?????????   ?????? ????? ??????? ?????? ???????? ?????????? ??? ???????????? ? ???   ????? ?????? ??????????????? ????? ??????????????? 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- ????????? ???????? ??????????. ?? ????? ??????? ? ???????, ??????? ? ???????? ?? ????? ??? ??????? ?? ?????? ?????????????. ??????   ??????????? ?? ???? ????????????. ?? ?? ???? ???????? ??????? (?????????????   ? ???? ?????). ?????? ??? ????????? - ??????????? ??????????-?????????????   ?????????????, ???????? ??????? - ????????? ????. ?? ???????, ????????   ????? ? ????????????, ????? ? ????????? ??????????????, ?????, ??????, ???,   ?????. ?? ?? ??????, ??? ???????? ????????????? ???? - ??? ???????.   ???????? ????? ? ????????????? ???? (???????), ? ????? ????? ? ????????????   ???? (???). ????? ?? ?? ???????, ?????? ???????? ????? ???????? ????????   ???????????. ?? ???????? ?????? ? ?????????????? ?????? ????????. ?? ??   ??????, ??? ?????? - ??? ??????????????. ? ???????? ?????????????? —  ???   ?????? ????, ??? ??????. ? ??????????? ?????? ????? ? ?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 ??? ??????? ?????????, ??? ???????? ??????????? ????? ????   ??????????? ?????????, ? ????????? ?? ??????? ????????? ??? ?????? ?   ?????? ????? ? ??????. ?? ??????? ????????? ?? ????????????????, ??   ???? ?????? ?????? ????????????, ?? ??? ?????? ??????? ? ????? ?? ?? ?? ????   ??????????? ????? ?????????. ??? ????????????? ???? ????? ?? ???????,   ??????, ?????????, ????? ?? ?????? ? ???????? ?????????? ???????? ????? ?   ????????? 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 ??, ???? ?? ?????? ??? ??????, ??????? ?? ???? ???????. ??? ??????   ??????????? ??? ???, ????? ???????????????? ???? ??? ???????????? ???   ?????????, ?????? - ??? ??????????????, ???? - ??? ???????????????,   ?????? - ??? ????????-??????????????????, ???? - ??? ???????????, ?????? —    ??? ???????????. ??? ?????????? "?????" ????? ?????? ??????????????   ???????, ??? ? ???? ????????? ??????????? ??????????????? ? ???????????, ?   ??????? ?????? ?? ??? ???? ???????. ?? ????????, ???????? ?? ?????????????   ?????????? ????????? ?????? ??????? ?? ????????? ????? ? ???????????,   ???????, ? ??? ????? ? ??? ????????????????, ???????????.</w:t>
      </w:r>
    </w:p>
    <w:p>
      <w:pPr>
        <w:pStyle w:val="Normal"/>
        <w:spacing w:lineRule="auto" w:line="360"/>
        <w:jc w:val="both"/>
        <w:rPr>
          <w:rFonts w:ascii="TimesET;Times New Roman" w:hAnsi="TimesET;Times New Roman" w:eastAsia="TimesET;Times New Roman" w:cs="TimesET;Times New Roman"/>
          <w:spacing w:val="26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pacing w:val="26"/>
          <w:sz w:val="24"/>
          <w:szCs w:val="24"/>
        </w:rPr>
        <w:tab/>
        <w:t>??????? ?????? ?????????? ????? ??? ???, ????? ??? ??????????????? ?   ???????? ??????? ??????? ?? ????? ??????? ???????? ????????????, ??   ???????????????? ?????? ????????? ????????, ??????? ??? ????? ????? ?   ??????????? ??????? ???????????? ????? - ??? ?????? ? ??????????.</w:t>
      </w:r>
    </w:p>
    <w:p>
      <w:pPr>
        <w:pStyle w:val="Normal"/>
        <w:spacing w:lineRule="auto" w:line="360"/>
        <w:jc w:val="both"/>
        <w:rPr>
          <w:rFonts w:ascii="GoudyOld;Arial" w:hAnsi="GoudyOld;Arial" w:eastAsia="GoudyOld;Arial" w:cs="GoudyOld;Arial"/>
          <w:spacing w:val="26"/>
          <w:sz w:val="24"/>
          <w:szCs w:val="24"/>
        </w:rPr>
      </w:pPr>
      <w:r>
        <w:rPr>
          <w:rFonts w:eastAsia="GoudyOld;Arial" w:cs="GoudyOld;Arial" w:ascii="GoudyOld;Arial" w:hAnsi="GoudyOld;Arial"/>
          <w:spacing w:val="26"/>
          <w:sz w:val="24"/>
          <w:szCs w:val="24"/>
        </w:rPr>
      </w:r>
    </w:p>
    <w:p>
      <w:pPr>
        <w:pStyle w:val="Normal"/>
        <w:rPr>
          <w:rFonts w:ascii="GoudyOld;Arial" w:hAnsi="GoudyOld;Arial" w:eastAsia="GoudyOld;Arial" w:cs="GoudyOld;Arial"/>
          <w:sz w:val="24"/>
          <w:szCs w:val="24"/>
        </w:rPr>
      </w:pPr>
      <w:r>
        <w:rPr>
          <w:rFonts w:eastAsia="GoudyOld;Arial" w:cs="GoudyOld;Arial" w:ascii="GoudyOld;Arial" w:hAnsi="GoudyOld;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2835" w:firstLine="2835"/>
        <w:jc w:val="center"/>
        <w:rPr>
          <w:rFonts w:ascii="Pragmatica;Times New Roman" w:hAnsi="Pragmatica;Times New Roman" w:eastAsia="Pragmatica;Times New Roman" w:cs="Pragmatica;Times New Roman"/>
        </w:rPr>
      </w:pPr>
      <w:r>
        <w:rPr>
          <w:rFonts w:eastAsia="Pragmatica;Times New Roman" w:cs="Pragmatica;Times New Roman" w:ascii="Pragmatica;Times New Roman" w:hAnsi="Pragmatica;Times New Roman"/>
        </w:rPr>
        <w:t>????????-???????????? ?????? ???????</w:t>
      </w:r>
    </w:p>
    <w:p>
      <w:pPr>
        <w:pStyle w:val="Normal"/>
        <w:ind w:left="-2835" w:firstLine="2835"/>
        <w:jc w:val="center"/>
        <w:rPr>
          <w:rFonts w:ascii="Pragmatica;Times New Roman" w:hAnsi="Pragmatica;Times New Roman" w:eastAsia="Pragmatica;Times New Roman" w:cs="Pragmatica;Times New Roman"/>
        </w:rPr>
      </w:pPr>
      <w:r>
        <w:rPr>
          <w:rFonts w:eastAsia="Pragmatica;Times New Roman" w:cs="Pragmatica;Times New Roman" w:ascii="Pragmatica;Times New Roman" w:hAnsi="Pragmatica;Times New Roman"/>
        </w:rPr>
        <w:t>?????? - ????????? ??????</w:t>
      </w:r>
    </w:p>
    <w:p>
      <w:pPr>
        <w:pStyle w:val="Normal"/>
        <w:jc w:val="center"/>
        <w:rPr>
          <w:rFonts w:ascii="Pragmatica;Times New Roman" w:hAnsi="Pragmatica;Times New Roman" w:eastAsia="Pragmatica;Times New Roman" w:cs="Pragmatica;Times New Roman"/>
          <w:b/>
          <w:b/>
          <w:bCs/>
          <w:sz w:val="24"/>
          <w:szCs w:val="24"/>
        </w:rPr>
      </w:pPr>
      <w:r>
        <w:rPr>
          <w:rFonts w:eastAsia="Pragmatica;Times New Roman" w:cs="Pragmatica;Times New Roman" w:ascii="Pragmatica;Times New Roman" w:hAnsi="Pragmatica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35" w:firstLine="2835"/>
        <w:jc w:val="center"/>
        <w:rPr>
          <w:rFonts w:ascii="Academy;Times New Roman" w:hAnsi="Academy;Times New Roman" w:eastAsia="Academy;Times New Roman" w:cs="Academy;Times New Roman"/>
          <w:b/>
          <w:b/>
          <w:bCs/>
          <w:spacing w:val="120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b/>
          <w:bCs/>
          <w:spacing w:val="120"/>
          <w:sz w:val="40"/>
          <w:szCs w:val="40"/>
        </w:rPr>
        <w:t>?????????</w:t>
      </w:r>
    </w:p>
    <w:p>
      <w:pPr>
        <w:pStyle w:val="Normal"/>
        <w:rPr>
          <w:rFonts w:ascii="Pragmatica;Times New Roman" w:hAnsi="Pragmatica;Times New Roman" w:eastAsia="Pragmatica;Times New Roman" w:cs="Pragmatica;Times New Roman"/>
          <w:b/>
          <w:b/>
          <w:bCs/>
          <w:spacing w:val="120"/>
          <w:sz w:val="40"/>
          <w:szCs w:val="40"/>
        </w:rPr>
      </w:pPr>
      <w:r>
        <w:rPr>
          <w:rFonts w:eastAsia="Pragmatica;Times New Roman" w:cs="Pragmatica;Times New Roman" w:ascii="Pragmatica;Times New Roman" w:hAnsi="Pragmatica;Times New Roman"/>
          <w:b/>
          <w:bCs/>
          <w:spacing w:val="120"/>
          <w:sz w:val="40"/>
          <w:szCs w:val="40"/>
        </w:rPr>
      </w:r>
    </w:p>
    <w:p>
      <w:pPr>
        <w:pStyle w:val="Normal"/>
        <w:rPr>
          <w:rFonts w:ascii="Pragmatica;Times New Roman" w:hAnsi="Pragmatica;Times New Roman" w:eastAsia="Pragmatica;Times New Roman" w:cs="Pragmatica;Times New Roman"/>
          <w:b/>
          <w:b/>
          <w:bCs/>
          <w:sz w:val="24"/>
          <w:szCs w:val="24"/>
        </w:rPr>
      </w:pPr>
      <w:r>
        <w:rPr>
          <w:rFonts w:eastAsia="Pragmatica;Times New Roman" w:cs="Pragmatica;Times New Roman" w:ascii="Pragmatica;Times New Roman" w:hAnsi="Pragmatica;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-426" w:right="-291" w:firstLine="426"/>
        <w:jc w:val="center"/>
        <w:rPr/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sz w:val="24"/>
          <w:szCs w:val="24"/>
        </w:rPr>
        <w:t>?????</w:t>
      </w:r>
      <w:r>
        <w:rPr>
          <w:rFonts w:eastAsia="Peterburg;Times New Roman" w:cs="Peterburg;Times New Roman" w:ascii="Peterburg;Times New Roman" w:hAnsi="Peterburg;Times New Roman"/>
          <w:sz w:val="24"/>
          <w:szCs w:val="24"/>
          <w:lang w:val="en-US"/>
        </w:rPr>
        <w:t>: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-----------</w:t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?. ???????</w:t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????????????? ?-???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  <w:lang w:val="en-US"/>
        </w:rPr>
        <w:t>WE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---------------</w:t>
      </w:r>
    </w:p>
    <w:p>
      <w:pPr>
        <w:pStyle w:val="Normal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>---------------</w:t>
      </w:r>
    </w:p>
    <w:p>
      <w:pPr>
        <w:pStyle w:val="Normal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  <w:t xml:space="preserve">??????? ?????????????    </w:t>
      </w:r>
    </w:p>
    <w:p>
      <w:pPr>
        <w:pStyle w:val="Normal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;Times New Roman" w:hAnsi="Peterburg;Times New Roman" w:eastAsia="Peterburg;Times New Roman" w:cs="Peterburg;Times New Roman"/>
          <w:b/>
          <w:b/>
          <w:bCs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Pragmatica;Times New Roman" w:hAnsi="Pragmatica;Times New Roman" w:eastAsia="Pragmatica;Times New Roman" w:cs="Pragmatica;Times New Roman"/>
          <w:b/>
          <w:b/>
          <w:bCs/>
          <w:sz w:val="24"/>
          <w:szCs w:val="24"/>
        </w:rPr>
      </w:pPr>
      <w:r>
        <w:rPr>
          <w:rFonts w:eastAsia="Pragmatica;Times New Roman" w:cs="Pragmatica;Times New Roman" w:ascii="Pragmatica;Times New Roman" w:hAnsi="Pragmatica;Times New Roman"/>
          <w:b/>
          <w:bCs/>
          <w:sz w:val="24"/>
          <w:szCs w:val="24"/>
        </w:rPr>
        <w:t>????? 1997</w:t>
      </w:r>
    </w:p>
    <w:p>
      <w:pPr>
        <w:pStyle w:val="Normal"/>
        <w:rPr>
          <w:rFonts w:ascii="Pragmatica;Times New Roman" w:hAnsi="Pragmatica;Times New Roman" w:eastAsia="Pragmatica;Times New Roman" w:cs="Pragmatica;Times New Roman"/>
          <w:b/>
          <w:b/>
          <w:bCs/>
          <w:sz w:val="24"/>
          <w:szCs w:val="24"/>
        </w:rPr>
      </w:pPr>
      <w:r>
        <w:rPr>
          <w:rFonts w:eastAsia="Pragmatica;Times New Roman" w:cs="Pragmatica;Times New Roman" w:ascii="Pragmatica;Times New Roman" w:hAnsi="Pragmatica;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rFonts w:ascii="TimesET;Times New Roman" w:hAnsi="TimesET;Times New Roman" w:eastAsia="TimesET;Times New Roman" w:cs="TimesET;Times New Roman"/>
          <w:sz w:val="36"/>
          <w:szCs w:val="36"/>
        </w:rPr>
      </w:pPr>
      <w:r>
        <w:rPr>
          <w:rFonts w:eastAsia="TimesET;Times New Roman" w:cs="TimesET;Times New Roman" w:ascii="TimesET;Times New Roman" w:hAnsi="TimesET;Times New Roman"/>
          <w:sz w:val="36"/>
          <w:szCs w:val="36"/>
        </w:rPr>
      </w:r>
    </w:p>
    <w:p>
      <w:pPr>
        <w:pStyle w:val="Normal"/>
        <w:tabs>
          <w:tab w:val="clear" w:pos="720"/>
          <w:tab w:val="left" w:pos="-993" w:leader="none"/>
          <w:tab w:val="left" w:pos="2694" w:leader="none"/>
        </w:tabs>
        <w:rPr>
          <w:rFonts w:ascii="TimesET;Times New Roman" w:hAnsi="TimesET;Times New Roman" w:eastAsia="TimesET;Times New Roman" w:cs="TimesET;Times New Roman"/>
          <w:sz w:val="36"/>
          <w:szCs w:val="36"/>
        </w:rPr>
      </w:pPr>
      <w:r>
        <w:rPr>
          <w:rFonts w:eastAsia="TimesET;Times New Roman" w:cs="TimesET;Times New Roman" w:ascii="TimesET;Times New Roman" w:hAnsi="TimesET;Times New Roman"/>
          <w:sz w:val="36"/>
          <w:szCs w:val="36"/>
        </w:rPr>
        <w:t xml:space="preserve">                           </w:t>
      </w:r>
      <w:r>
        <w:rPr>
          <w:rFonts w:eastAsia="TimesET;Times New Roman" w:cs="TimesET;Times New Roman" w:ascii="TimesET;Times New Roman" w:hAnsi="TimesET;Times New Roman"/>
          <w:sz w:val="36"/>
          <w:szCs w:val="36"/>
        </w:rPr>
        <w:t>?????? ??????????: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, ??????, ??????????, ?????? » ????? ????????????? ?????, ?????????????? ?????????? ?. ??????????. ??????, ???????????? «??????????»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 ???????? ????????? » ?. ?????? «???» ??????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 ????? ??????? ????????? ». ???????????? «?????» ??????. 1967. ??? ????????? ?. ?. ???????, ?. ?. ?????????, ?. ?. ???????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106 ?????????. ?????, ??????, ?????? », «??????» ???????????, 1995. 1-?? ???, ???????? ???????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???? ???????????? ». ??????? ???????? ?. ?. ???????????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 ????????? ? ??????? ????????? » ?????? «?????»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 ?????????</w:t>
      </w:r>
      <w:r>
        <w:rPr>
          <w:rFonts w:eastAsia="TimesET;Times New Roman" w:cs="TimesET;Times New Roman" w:ascii="TimesET;Times New Roman" w:hAnsi="TimesET;Times New Roman"/>
          <w:sz w:val="24"/>
          <w:szCs w:val="24"/>
          <w:lang w:val="en-US"/>
        </w:rPr>
        <w:t>:</w:t>
      </w:r>
      <w:r>
        <w:rPr>
          <w:rFonts w:eastAsia="TimesET;Times New Roman" w:cs="TimesET;Times New Roman" w:ascii="TimesET;Times New Roman" w:hAnsi="TimesET;Times New Roman"/>
          <w:sz w:val="24"/>
          <w:szCs w:val="24"/>
        </w:rPr>
        <w:t xml:space="preserve"> ????? - ?????? - ??????</w:t>
      </w:r>
      <w:r>
        <w:rPr>
          <w:rFonts w:eastAsia="TimesET;Times New Roman" w:cs="TimesET;Times New Roman" w:ascii="TimesET;Times New Roman" w:hAnsi="TimesET;Times New Roman"/>
          <w:sz w:val="24"/>
          <w:szCs w:val="24"/>
          <w:lang w:val="en-US"/>
        </w:rPr>
        <w:t>:</w:t>
      </w:r>
      <w:r>
        <w:rPr>
          <w:rFonts w:eastAsia="TimesET;Times New Roman" w:cs="TimesET;Times New Roman" w:ascii="TimesET;Times New Roman" w:hAnsi="TimesET;Times New Roman"/>
          <w:sz w:val="24"/>
          <w:szCs w:val="24"/>
        </w:rPr>
        <w:t xml:space="preserve"> ????? ??????. ????????? ????????? ? ?????????????. » ??? ????????? ????., ?. ?. ????????????, ??????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? ????????? ?? ??????? ?? ????? ???? » 1-?? ??? ??????????. ??? ?? «??????????» ????? - ????????? 1994. ???????? ????? ? ????? ????????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« ??????? ???????? ????????? » ? ????????????? ????????? ?. ?. ?????, ?????? «?????» 1989.</w:t>
      </w:r>
    </w:p>
    <w:p>
      <w:pPr>
        <w:pStyle w:val="Normal"/>
        <w:rPr>
          <w:rFonts w:ascii="GoudyOld;Arial" w:hAnsi="GoudyOld;Arial" w:eastAsia="GoudyOld;Arial" w:cs="GoudyOld;Arial"/>
          <w:sz w:val="24"/>
          <w:szCs w:val="24"/>
        </w:rPr>
      </w:pPr>
      <w:r>
        <w:rPr>
          <w:rFonts w:eastAsia="GoudyOld;Arial" w:cs="GoudyOld;Arial" w:ascii="GoudyOld;Arial" w:hAnsi="GoudyOld;Arial"/>
          <w:sz w:val="24"/>
          <w:szCs w:val="24"/>
        </w:rPr>
      </w:r>
    </w:p>
    <w:p>
      <w:pPr>
        <w:pStyle w:val="Normal"/>
        <w:rPr>
          <w:rFonts w:ascii="GoudyOld;Arial" w:hAnsi="GoudyOld;Arial" w:eastAsia="GoudyOld;Arial" w:cs="GoudyOld;Arial"/>
          <w:sz w:val="24"/>
          <w:szCs w:val="24"/>
        </w:rPr>
      </w:pPr>
      <w:r>
        <w:rPr>
          <w:rFonts w:eastAsia="GoudyOld;Arial" w:cs="GoudyOld;Arial" w:ascii="GoudyOld;Arial" w:hAnsi="GoudyOld;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35" w:firstLine="283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altName w:val="Times New Roman"/>
    <w:charset w:val="01"/>
    <w:family w:val="auto"/>
    <w:pitch w:val="variable"/>
  </w:font>
  <w:font w:name="GoudyOld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  <w:font w:name="Academy">
    <w:altName w:val="Times New Roman"/>
    <w:charset w:val="01"/>
    <w:family w:val="auto"/>
    <w:pitch w:val="variable"/>
  </w:font>
  <w:font w:name="Peterburg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NTTimes/Cyrillic;Times New Roman" w:cs="NTTimes/Cyrillic;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0:37:00Z</dcterms:created>
  <dc:creator>miron</dc:creator>
  <dc:description/>
  <dc:language>en-US</dc:language>
  <cp:lastModifiedBy>Vitaliy L</cp:lastModifiedBy>
  <cp:lastPrinted>1997-11-27T16:35:00Z</cp:lastPrinted>
  <dcterms:modified xsi:type="dcterms:W3CDTF">2004-03-31T10:37:00Z</dcterms:modified>
  <cp:revision>2</cp:revision>
  <dc:subject/>
  <dc:title>« Сократический поворот» в философии: идеи и метод философии Сократа</dc:title>
</cp:coreProperties>
</file>