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ET;Times New Roman" w:cs="TimesET;Times New Roman" w:ascii="TimesET;Times New Roman" w:hAnsi="TimesET;Times New Roman"/>
          <w:b/>
          <w:bCs/>
          <w:sz w:val="34"/>
          <w:szCs w:val="34"/>
        </w:rPr>
        <w:t>?????????? ??????? ?? ?????????</w:t>
      </w:r>
      <w:r>
        <w:rPr>
          <w:rFonts w:eastAsia="TimesET;Times New Roman" w:cs="TimesET;Times New Roman" w:ascii="TimesET;Times New Roman" w:hAnsi="TimesET;Times New Roman"/>
          <w:b/>
          <w:bCs/>
          <w:sz w:val="34"/>
          <w:szCs w:val="34"/>
          <w:lang w:val="en-US"/>
        </w:rPr>
        <w:t xml:space="preserve"> </w:t>
      </w:r>
      <w:r>
        <w:rPr>
          <w:rFonts w:eastAsia="TimesET;Times New Roman" w:cs="TimesET;Times New Roman" w:ascii="TimesET;Times New Roman" w:hAnsi="TimesET;Times New Roman"/>
          <w:b/>
          <w:bCs/>
          <w:sz w:val="72"/>
          <w:szCs w:val="72"/>
        </w:rPr>
        <w:t xml:space="preserve">????????? </w:t>
      </w:r>
    </w:p>
    <w:p>
      <w:pPr>
        <w:pStyle w:val="Normal"/>
        <w:rPr>
          <w:rFonts w:ascii="TimesET;Times New Roman" w:hAnsi="TimesET;Times New Roman" w:eastAsia="TimesET;Times New Roman" w:cs="TimesET;Times New Roman"/>
          <w:b/>
          <w:b/>
          <w:bCs/>
          <w:sz w:val="30"/>
          <w:szCs w:val="30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30"/>
          <w:szCs w:val="30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ET;Times New Roman" w:hAnsi="TimesET;Times New Roman" w:eastAsia="TimesET;Times New Roman" w:cs="TimesET;Times New Roman"/>
          <w:i/>
          <w:i/>
          <w:i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24"/>
          <w:szCs w:val="24"/>
        </w:rPr>
        <w:t xml:space="preserve">?????? ????????? </w:t>
      </w:r>
    </w:p>
    <w:p>
      <w:pPr>
        <w:pStyle w:val="Normal"/>
        <w:rPr>
          <w:rFonts w:ascii="TimesET;Times New Roman" w:hAnsi="TimesET;Times New Roman" w:eastAsia="TimesET;Times New Roman" w:cs="TimesET;Times New Roman"/>
          <w:i/>
          <w:i/>
          <w:i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i/>
          <w:iCs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998</w:t>
      </w:r>
      <w:r>
        <w:br w:type="page"/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  <w:t>??  ???????????: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 ??????? ???????????? ?????????? ????????? ????? ? 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2 ??????????? ??????? ? ?????, ????????? ????????????? ???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3 ???????? ??????? ,??????????? ???????? ,??????????? ??????????????? ??????????????? 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4 ??????????? ????????? ???????. ????? “?????? ????????? ??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5 ??????? ???????-?????? ???????????????. ????? ???????????? “????????? ?????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6 ????  ?? ??????? ??????? ,???????????????? ? ???????? ? ??????? ???????? ? ???????? 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7 ????????????? ???????? ?????????, ??? ?? ??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8 ???????? ????? ?? ?????????????? ?????? ????????? 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9 ?????????? ?????????? ???????, ????? ? ?????????, ????????????? ???????????, ???????? ??????? ,???????? ???????? ???????????? “??????? 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0 ???????????? ????????, ??????????? ????????? ???????? ??????????????? 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1 ???????? ? ??????? ,??????? ????????????? ????????? ??????????? ????????????? ????????????? ???????????? ???????? ??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2 ????????????? ???????? 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3 ??????????????? ??????? ,??????????? ? ??????, ????????????? 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4 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ind w:left="270" w:hanging="270"/>
        <w:jc w:val="center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  <w:t>?? ?????????: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 ??????????? ???????-???????????????, ???????????? ???????. ????????, ???????? ???????????? ???????? “????? ? ?????”, ”??????? ??????????????? 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2 ???????? ???????, ????????????? ?????????? ????? ?????????????? ,???????? ????????????? ???????? ???????? “?????? ??????????????? ?????? 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3 ??????? ????????? ,????????, ??????? ???????????? ??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4 ????????? ???????-????????, ??????????? ??????????. ?????????? ? 1875 ????  ? ?????? “???? 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5 ??????????? ??????? ,?????????, ?????, ????????, ???????? ?? ???????? ???????? ,???????? ?????????? ???????? ???????? “??????????? ? 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 xml:space="preserve">6 ?????? ?????? ????????, ???????????? ????????? ??????. 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7 ??????? ,???????????? ? ???-????, ?????? ???? ???????????? 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8 “????” ??????? 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9 ??????????? ???????????? ,???????????, ???????? ?????????? ???????? ???????? ”? ??????? ????? ???????? ?? ??????????? ?????????”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0 ????????? ? ??????????? ???????, ????????? ??????????? ?? ????????? ???? ? ?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1 ???????????? ???? ?????? ? 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2 ?????????? ?????? ? ???????-???????, ????????? 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3 ???????????? ?????? ????????? ???????? ? ??????????? ????, ? ?????? ????? ? ? ?????? ????, ????????????? ? ????? ????????????????? ???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4 ?????? ,?????????? ????????? ???????????????? ? ?????, ????????? ???????? ? ???????? ????? ???????? ??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5 ????? ??????????? ?????? ? ????? ????????, ??????? ???????? ??????.</w:t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6 ? ?????? ??????? ??? ????? ?????????? ??? ??????????????, ???????? ??????????????.</w:t>
      </w:r>
      <w:r>
        <w:br w:type="page"/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b/>
          <w:b/>
          <w:bCs/>
          <w:sz w:val="30"/>
          <w:szCs w:val="30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30"/>
          <w:szCs w:val="30"/>
        </w:rPr>
        <w:t>?????? ?? ?????????.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  <w:t>?? ???????????: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>1 ?????????.2 ??????. 3 ??????. 4 ?????. 5 ???????. 6 ?????. 7 ???????. 8 ???????. 9 ?????. 10 ???????. 11 ?????. 12 ??????. 13 ??????. 14 ?????????.</w:t>
      </w:r>
    </w:p>
    <w:p>
      <w:pPr>
        <w:pStyle w:val="Normal"/>
        <w:jc w:val="center"/>
        <w:rPr>
          <w:rFonts w:ascii="TimesET;Times New Roman" w:hAnsi="TimesET;Times New Roman" w:eastAsia="TimesET;Times New Roman" w:cs="TimesET;Times New Roman"/>
          <w:b/>
          <w:b/>
          <w:bCs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b/>
          <w:bCs/>
          <w:sz w:val="24"/>
          <w:szCs w:val="24"/>
        </w:rPr>
        <w:t>?? ?????????: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  <w:t xml:space="preserve">1 ?????. 2 ??????. 3 ??????. 4 ????????. 5 ??????. 6 ??????. 7 ?????. 8 ???????. 9 ???????. 10 ????????. 11 ?????. 12 ?????. 13 ??????. 14 ??????. 15 ??????. 16 ??????.    </w:t>
      </w:r>
    </w:p>
    <w:p>
      <w:pPr>
        <w:pStyle w:val="Normal"/>
        <w:jc w:val="both"/>
        <w:rPr>
          <w:rFonts w:ascii="TimesET;Times New Roman" w:hAnsi="TimesET;Times New Roman" w:eastAsia="TimesET;Times New Roman" w:cs="TimesET;Times New Roman"/>
          <w:sz w:val="24"/>
          <w:szCs w:val="24"/>
        </w:rPr>
      </w:pPr>
      <w:r>
        <w:rPr>
          <w:rFonts w:eastAsia="TimesET;Times New Roman" w:cs="TimesET;Times New Roman" w:ascii="TimesET;Times New Roman" w:hAnsi="TimesET;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41:00Z</dcterms:created>
  <dc:creator>Vitaliy L</dc:creator>
  <dc:description/>
  <dc:language>en-US</dc:language>
  <cp:lastModifiedBy>Vitaliy L</cp:lastModifiedBy>
  <dcterms:modified xsi:type="dcterms:W3CDTF">2004-03-31T11:41:00Z</dcterms:modified>
  <cp:revision>2</cp:revision>
  <dc:subject/>
  <dc:title>ТВОРЧЕСКОЕ ЗАДАНИЕ ПО ФИЛОСОФИИ КРОССВОРД </dc:title>
</cp:coreProperties>
</file>