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jc w:val="center"/>
        <w:rPr>
          <w:sz w:val="18"/>
          <w:szCs w:val="18"/>
        </w:rPr>
      </w:pPr>
      <w:r>
        <w:rPr>
          <w:rFonts w:eastAsia="Izhitsa;Times New Roman" w:cs="Izhitsa;Times New Roman" w:ascii="Izhitsa;Times New Roman" w:hAnsi="Izhitsa;Times New Roman"/>
          <w:sz w:val="18"/>
          <w:szCs w:val="18"/>
        </w:rPr>
        <w:t>????????? ???????? ????????</w:t>
      </w:r>
    </w:p>
    <w:p>
      <w:pPr>
        <w:pStyle w:val="Normal"/>
        <w:spacing w:lineRule="auto" w:line="240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firstLine="720"/>
        <w:rPr>
          <w:rFonts w:ascii="Pragmatica;Arial" w:hAnsi="Pragmatica;Arial" w:eastAsia="Pragmatica;Arial" w:cs="Pragmatica;Arial"/>
          <w:sz w:val="18"/>
          <w:szCs w:val="18"/>
        </w:rPr>
      </w:pPr>
      <w:r>
        <w:rPr>
          <w:rFonts w:eastAsia="Izhitsa;Times New Roman" w:cs="Izhitsa;Times New Roman" w:ascii="Izhitsa;Times New Roman" w:hAnsi="Izhitsa;Times New Roman"/>
          <w:sz w:val="18"/>
          <w:szCs w:val="18"/>
        </w:rPr>
        <w:t>????????</w:t>
      </w:r>
    </w:p>
    <w:p>
      <w:pPr>
        <w:pStyle w:val="Normal"/>
        <w:spacing w:lineRule="auto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??????? ??????? ???????? ??????????? ???????????? ? ???????? ?????????? ? ???????? ?????? ? ?????????? ?? ?????? ?????????, ? ????? ??????, ??????????? ??????????, ?????????, ??????, ??????????. ???? ????????????? “???????? ????????” ??? ???????????? ??????? ???? ? ???? ????? ???????? ?????? ??????. </w:t>
      </w:r>
    </w:p>
    <w:p>
      <w:pPr>
        <w:pStyle w:val="Normal"/>
        <w:spacing w:lineRule="auto" w:line="240"/>
        <w:ind w:firstLine="720"/>
        <w:rPr/>
      </w:pPr>
      <w:r>
        <w:rPr>
          <w:sz w:val="18"/>
          <w:szCs w:val="18"/>
        </w:rPr>
        <w:t xml:space="preserve">???? ?????????? ???????? ???????? ??????????? ? ???????????? ??????? ???????????? ???????????? ? ?????????? ??????????? ? ?????? </w:t>
      </w:r>
      <w:r>
        <w:rPr>
          <w:sz w:val="18"/>
          <w:szCs w:val="18"/>
          <w:lang w:val="en-US"/>
        </w:rPr>
        <w:t>XIX</w:t>
      </w:r>
      <w:r>
        <w:rPr>
          <w:sz w:val="18"/>
          <w:szCs w:val="18"/>
        </w:rPr>
        <w:t xml:space="preserve"> ?. ???????? ???????? ???????? ??????? ?? ?????? ???????????? ?????????????????? ????? ???????????? ??????????? ????? ??????? ?????????????????? ????? ? ????????. ??? ?????????????? ????????? ? ???? ??????????? ????????????? ???????, ????????????????? ????????? ???????? ????????, ??? ?????????????? ??????????? ?? ???????? ???????? ???????????? ? </w:t>
      </w:r>
      <w:r>
        <w:rPr>
          <w:sz w:val="18"/>
          <w:szCs w:val="18"/>
          <w:lang w:val="en-US"/>
        </w:rPr>
        <w:t>XX</w:t>
      </w:r>
      <w:r>
        <w:rPr>
          <w:sz w:val="18"/>
          <w:szCs w:val="18"/>
        </w:rPr>
        <w:t xml:space="preserve"> ?. ???????????? ??????? ???????????? ????????????, ?????????-??????????? ????? ???????? ????????. ?? ???????? ?????? ????? ?????? ??????? ?????? ????????? - ?? ?????? ??????????? ?? ???????????, ??????? ????????? ??????? ??????????? ?????????? ???????? ????????? ????????????? ???????? ? ???????? ?????????? ???????????. </w:t>
      </w:r>
    </w:p>
    <w:p>
      <w:pPr>
        <w:pStyle w:val="Normal"/>
        <w:spacing w:lineRule="auto" w:line="240"/>
        <w:ind w:firstLine="720"/>
        <w:rPr>
          <w:sz w:val="18"/>
          <w:szCs w:val="18"/>
        </w:rPr>
      </w:pPr>
      <w:r>
        <w:rPr>
          <w:sz w:val="18"/>
          <w:szCs w:val="18"/>
        </w:rPr>
        <w:t>???? ???????? ???????? ?????????? ???????? ??????????? ? ???? ?????, ? ??? ????? ? ????????? ????, ??? ?????? ???????????? ????????? ??????? ? ?????????? ?????????.</w:t>
      </w:r>
    </w:p>
    <w:p>
      <w:pPr>
        <w:pStyle w:val="Normal"/>
        <w:spacing w:lineRule="auto" w:line="240"/>
        <w:ind w:firstLine="426"/>
        <w:rPr>
          <w:rFonts w:ascii="Izhitsa;Times New Roman" w:hAnsi="Izhitsa;Times New Roman" w:eastAsia="Izhitsa;Times New Roman" w:cs="Izhitsa;Times New Roman"/>
          <w:sz w:val="18"/>
          <w:szCs w:val="18"/>
        </w:rPr>
      </w:pPr>
      <w:r>
        <w:rPr>
          <w:rFonts w:eastAsia="Izhitsa;Times New Roman" w:cs="Izhitsa;Times New Roman" w:ascii="Izhitsa;Times New Roman" w:hAnsi="Izhitsa;Times New Roman"/>
          <w:sz w:val="18"/>
          <w:szCs w:val="18"/>
        </w:rPr>
        <w:t>1. ???????? ??????? ? ????????? ???????? ????????</w:t>
      </w:r>
    </w:p>
    <w:p>
      <w:pPr>
        <w:pStyle w:val="Normal"/>
        <w:spacing w:lineRule="auto" w:line="240"/>
        <w:ind w:firstLine="426"/>
        <w:rPr/>
      </w:pPr>
      <w:r>
        <w:rPr>
          <w:rFonts w:eastAsia="Izhitsa;Times New Roman" w:cs="Izhitsa;Times New Roman" w:ascii="Izhitsa;Times New Roman" w:hAnsi="Izhitsa;Times New Roman"/>
          <w:sz w:val="18"/>
          <w:szCs w:val="18"/>
        </w:rPr>
        <w:t>1.1. ??????????-??????????? ???????.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240"/>
        <w:ind w:left="709" w:hanging="0"/>
        <w:rPr>
          <w:rFonts w:ascii="Izhitsa;Times New Roman" w:hAnsi="Izhitsa;Times New Roman" w:eastAsia="Izhitsa;Times New Roman" w:cs="Izhitsa;Times New Roman"/>
          <w:sz w:val="18"/>
          <w:szCs w:val="18"/>
        </w:rPr>
      </w:pPr>
      <w:r>
        <w:rPr>
          <w:rFonts w:eastAsia="Izhitsa;Times New Roman" w:cs="Izhitsa;Times New Roman" w:ascii="Izhitsa;Times New Roman" w:hAnsi="Izhitsa;Times New Roman"/>
          <w:sz w:val="18"/>
          <w:szCs w:val="18"/>
        </w:rPr>
        <w:t>1.1.1. ??????? ??????? ?.?.???????????</w:t>
      </w:r>
    </w:p>
    <w:p>
      <w:pPr>
        <w:pStyle w:val="Normal"/>
        <w:spacing w:lineRule="auto" w:line="240"/>
        <w:ind w:firstLine="720"/>
        <w:rPr/>
      </w:pPr>
      <w:r>
        <w:rPr>
          <w:sz w:val="18"/>
          <w:szCs w:val="18"/>
        </w:rPr>
        <w:t xml:space="preserve">?.?.?????????? ???????? ????? ?? ???, ???? ?? ????? ??????? ? ???????? "???????? ????????". ?? ??????, ??? ?????????? "????????? ???????" ???? ? ????????, ?? "????????????? ???? ??????", ?????????????????. ??????? ??????????????? ????????? ?? ????????? ??? ? ???????? ??? ??????????? (??????, ??????? ???, ?????) ? ???????????, ?????????? ? ????? ???? "??????? ? ???????? ?????????"  ? ??????? ? ???? ???, ??? ???? ? ????. ???????? ?? ??, ??? ??????????? ?????? ? ???????? ?????? ??? ??????? ??????????? ?????, ?????????? ????? ????? ????? ?? ???? ??????? ????????. ? ??? ? ??????? ????????? ?????? ? ????????? ??????????, ??????? ??? ????? ??????????????? ??? ????? ???? ?????. ????? ? ?????? ?????????? ??????? ??? ???????????? - ?????????? ????? ????????, ? ???????????? - ?????? ??? ??????????????. "??? ???? ????????? ????????, ???????? ???" </w:t>
      </w:r>
      <w:r>
        <w:rPr>
          <w:sz w:val="18"/>
          <w:szCs w:val="18"/>
          <w:lang w:val="en-US"/>
        </w:rPr>
        <w:t>[2]</w:t>
      </w:r>
      <w:r>
        <w:rPr>
          <w:sz w:val="18"/>
          <w:szCs w:val="18"/>
        </w:rPr>
        <w:t>. ? ???? ??????????? ??????????-????????????????? ??????? (??? ???????????) ???????????, ??????? ????????????? ??? ? ?????? ????????????? ?????????????? ???????? ??????? ? ???????? (?????? ???? ??????????????????? ????, "?????????", ??????? ???????????? ?????????????? ? ??????????? ??????? ?????). ????? ???????, ?? ?????? ???????????, ????? ?????????? ?????? ? ??????: "? ??? ???????????????? ??????????????, ??????????, ???????????"</w:t>
      </w:r>
      <w:r>
        <w:rPr>
          <w:sz w:val="18"/>
          <w:szCs w:val="18"/>
          <w:lang w:val="en-US"/>
        </w:rPr>
        <w:t xml:space="preserve"> [3]</w:t>
      </w:r>
      <w:r>
        <w:rPr>
          <w:sz w:val="18"/>
          <w:szCs w:val="18"/>
        </w:rPr>
        <w:t>. "??????????" ???????? ???????? ??????????? ???????? ????? ???? ????? ???????? ????????, ??????? ?????????? ? ?????? ?????? ?????? ? ??? ????. ???????? ????????? ???????? ???????? ? ????, ??? ? ???? "??????????? ??????? ????????????"</w:t>
      </w:r>
      <w:r>
        <w:rPr>
          <w:sz w:val="18"/>
          <w:szCs w:val="18"/>
          <w:lang w:val="en-US"/>
        </w:rPr>
        <w:t xml:space="preserve"> [4]</w:t>
      </w:r>
      <w:r>
        <w:rPr>
          <w:sz w:val="18"/>
          <w:szCs w:val="18"/>
        </w:rPr>
        <w:t>. ? ???????????, ??? ??????? ? ? ?????? ??????????, ??????? ????? ????????: ???????????? ????????, ????????, ??????? ????????????? ???????? ?? ?????. ??? ??????? ??????????, ??? ??????? ???? - ??? ????, ???? ???? "????, ???? ???????? ???, ??????????????? ? ????". ?? ????? ?????? ????????? ??????????? - ??? ??????? ??? ????????????? ("???????????? ????" ?? ??????? ?? ????? ????????? ????????? ?????? ? ?? ????????? ? ??????? ????? ? ?????????? ???????????? ????????).</w:t>
      </w:r>
    </w:p>
    <w:p>
      <w:pPr>
        <w:pStyle w:val="Normal"/>
        <w:spacing w:lineRule="auto" w:line="240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680" w:firstLine="29"/>
        <w:rPr>
          <w:rFonts w:ascii="Izhitsa;Times New Roman" w:hAnsi="Izhitsa;Times New Roman" w:eastAsia="Izhitsa;Times New Roman" w:cs="Izhitsa;Times New Roman"/>
          <w:sz w:val="18"/>
          <w:szCs w:val="18"/>
        </w:rPr>
      </w:pPr>
      <w:r>
        <w:rPr>
          <w:rFonts w:eastAsia="Izhitsa;Times New Roman" w:cs="Izhitsa;Times New Roman" w:ascii="Izhitsa;Times New Roman" w:hAnsi="Izhitsa;Times New Roman"/>
          <w:sz w:val="18"/>
          <w:szCs w:val="18"/>
        </w:rPr>
        <w:t xml:space="preserve">1.1.2. ???????????? ?????? ?.?.????????? </w:t>
      </w:r>
    </w:p>
    <w:p>
      <w:pPr>
        <w:pStyle w:val="Normal"/>
        <w:spacing w:lineRule="auto" w:line="240"/>
        <w:ind w:firstLine="720"/>
        <w:rPr/>
      </w:pPr>
      <w:r>
        <w:rPr>
          <w:sz w:val="18"/>
          <w:szCs w:val="18"/>
        </w:rPr>
        <w:t>???????? ????? ???? ???????? ??????????? ?.?.?????????? ? ???????? "?????? ? ????????????????". ?? ?????? ?????????, ???????? ???????? ??? ?????? ???????? ?? ??????, ??? ????????????, ???. ????????, ??? ????????? ??????? ????? ? ????????????? ?????, ?????? ? ???????, ?? ???????? ??? ????? ? ??????????. ???? ? ???? ?????? ????? ????? ??????? ??????????? ?????? ??? ????????? ???????? ??????? ??? ????—?? ????????? ? ???????????. ???????????????? ??????????? ??? ???? ???????? ????????? ???????? ? ??????? ??? ??????. "??? ?????? ... ???????? ? ????????? ????????? ?? ????????????, ... ????????? ?????????? ?? ?????????? ????, ?????????? ???? ??????? ?? ???? ???????????? ????????. ... ????????? ????? ????? ???????????? ? ????????? ????? ???? ???????. ??????? ????????? ? ???? ???????????? ?????????????????, ??????? ??? ???????? ? ????? ??????? ????????????????? ????? ??????????? ? ????????, ????? ?????????? ? ?????? ????????? ? ?????????? ????????, ??? ??????????. ??????? ???? ?????? ? ????????, ? ???????????"</w:t>
      </w:r>
      <w:r>
        <w:rPr>
          <w:sz w:val="18"/>
          <w:szCs w:val="18"/>
          <w:lang w:val="en-US"/>
        </w:rPr>
        <w:t xml:space="preserve"> [5]</w:t>
      </w:r>
      <w:r>
        <w:rPr>
          <w:sz w:val="18"/>
          <w:szCs w:val="18"/>
        </w:rPr>
        <w:t>. ?????????????, ??? ???????? ?????????? ????? ????? ? ???????? ? ????? ????? ??????? ??????. ???????? ????? ? ???????????? ???????? ???????????: "???????????, ??? ????????????, ???????? ????????????? ?????????? ????? (??????), ? ???????? ?????????????, ??????????????..., - ???????? ????????????? ????"</w:t>
      </w:r>
      <w:r>
        <w:rPr>
          <w:sz w:val="18"/>
          <w:szCs w:val="18"/>
          <w:lang w:val="en-US"/>
        </w:rPr>
        <w:t xml:space="preserve"> [5]</w:t>
      </w:r>
      <w:r>
        <w:rPr>
          <w:sz w:val="18"/>
          <w:szCs w:val="18"/>
        </w:rPr>
        <w:t>. ????? ??????, ?????? ???????? - ??? ??? (?????), ?????? ???????? (????????????? ????????, ?????) - "?????? ????????????, ... ????????? ??? ?????????? ???????. ? ???????, ? ???? ???????? ?????????? ????????????? ??????, ???? ???????, ???, ?? ????????? ?????????? ???????, ?????? ????"</w:t>
      </w:r>
      <w:r>
        <w:rPr>
          <w:sz w:val="18"/>
          <w:szCs w:val="18"/>
          <w:lang w:val="en-US"/>
        </w:rPr>
        <w:t xml:space="preserve"> [5]</w:t>
      </w:r>
      <w:r>
        <w:rPr>
          <w:sz w:val="18"/>
          <w:szCs w:val="18"/>
        </w:rPr>
        <w:t>. ???????? ???? ??? ?????? ? ???????????? ???? ???????????? ???????? ????????????, ?? ?? ??????????, ??????? ????????? ?? ????? ? ???????????? ??????, ? ???????? ???????????????, ??????????. ??? ????????????? ???????? ????????? ? ???? ???? ?????. "?????? ?? ???, ?????? ???????????? ???????? ??????????? ? ????????????? ????????? ? ????????? ? ????????????? ? ?????????? ????????"</w:t>
      </w:r>
      <w:r>
        <w:rPr>
          <w:sz w:val="18"/>
          <w:szCs w:val="18"/>
          <w:lang w:val="en-US"/>
        </w:rPr>
        <w:t xml:space="preserve"> [5]</w:t>
      </w:r>
      <w:r>
        <w:rPr>
          <w:sz w:val="18"/>
          <w:szCs w:val="18"/>
        </w:rPr>
        <w:t xml:space="preserve">. ?? - ??????????????? ????????, ?????? ???? ????? ? ?????? ???? ????, ?????. ??????? ??????? ???????? ??????????? ? ??????????? ?????? ? ?????????? ?????. ?????? ??? ??????????? ????????? ???? ??????? ?????: ???????????? ??????? ? ????????????? ??????????. </w:t>
      </w:r>
    </w:p>
    <w:p>
      <w:pPr>
        <w:pStyle w:val="Normal"/>
        <w:spacing w:lineRule="auto" w:line="240"/>
        <w:ind w:firstLine="720"/>
        <w:rPr/>
      </w:pPr>
      <w:r>
        <w:rPr>
          <w:sz w:val="18"/>
          <w:szCs w:val="18"/>
        </w:rPr>
        <w:t>?????????????? ??????????????? ??? ??????, ?????????? ? ???????????? ?????, ???????? ???????? ???? ????? ???????, ? ??? ??? ?????? ??????????? ????? ? ???????, ?? ??? - ??? ????? ???????? ???? ???????. ??????? ???????? ?????????? ????????? ???? ? ????????????? ?????????????, ????????????, ?????????????, ??????? ???? ????. ???????? ???????? ? ??????, ??? ??????? ??? ???????????, ?????????? ??? ? ????????? ???? ???? (?????, "?????????????? ????????????") ? ????. ?? ?????????????? ????????? ????? ????? ? ????????? ????? ????????? ??????????? ????????? ?????????????????, ??????? ????????? "????" ?? ????, ? ?? ?? ???? ? ??? ????? ?????????? ???????? ??????????. ????????? ??????????? ???????? ?????? ?????, ????? ?????????? ?????????? ????????????? ?????? ? ????? ????, ??? ?????? - ?????????? ???????, ? ?????? - ????????? ????, ??????? ???????????? ????????? ? ???????? ??? ???????? ??? ????????, ????????? ??? ??? ??????? ???????????. ??? ?????????? ?? ????? ????????? ???????????? ????????. ???? ? ?????????? ???????????? ? ??????? ????????? - ??? ????????? ? ??????????? ????, ??????? ??????????? ?????? ?????, ??? ???? ????????? ?? ???, ?? ??????? - ????????. "???? ??? ???????????? (? ??????? ??? ??????? ????) ?????? ??????????? ? ????????? - ? ? ???? ???? ????? ?????, - ?? ??? ????????, ????? ???? ?????????????? ?????????, ???????? ?????? ???? ????????, ?.?. ???? ?? ?????? ?? ????, ?? ? ?? ???????, ???? ? ?? ??????????? ?????"</w:t>
      </w:r>
      <w:r>
        <w:rPr>
          <w:sz w:val="18"/>
          <w:szCs w:val="18"/>
          <w:lang w:val="en-US"/>
        </w:rPr>
        <w:t xml:space="preserve"> [5]</w:t>
      </w:r>
      <w:r>
        <w:rPr>
          <w:sz w:val="18"/>
          <w:szCs w:val="18"/>
        </w:rPr>
        <w:t>.</w:t>
      </w:r>
    </w:p>
    <w:p>
      <w:pPr>
        <w:pStyle w:val="Normal"/>
        <w:spacing w:lineRule="auto" w:line="240"/>
        <w:ind w:firstLine="720"/>
        <w:rPr/>
      </w:pPr>
      <w:r>
        <w:rPr>
          <w:sz w:val="18"/>
          <w:szCs w:val="18"/>
        </w:rPr>
        <w:t>??????? ??????????????? ??????? ???????? ????????? ???????????????? ???. ????????? ?????? ???????? (??????????), ????? ????????? ?????????? ????????? ??????? ??????????? ? ??????? ??????????? ????, ?? ??????????? ?????????? ???????????? ????? ? ?? ????????????? - ?????? ????????????? ?????????. "? ???????? ??????? ???? ??????? ??????????? ? ???????????? ??????? ? ???????? ??? ?????? ????? ???????????... ?  ???????? ??????? ??????????? ???? ???? ? ????????? (? ????????) ? ??????? ????? ???????????. ??????????? ? ???? ? ????? ???????? ?????? ???????????? ???? ? ?????? ? ??? ?? ???????????? ????????????? ? ????????????? ?????? ?????????? ????????? ? ???????? ???????? ????, ??????? ???????? ???????????? ??????????? ????? ????? ? ???????????? ??????, ??????????? ???????????? ????????????? ?????? ? ????????? ???????????????, - ??????????? ? ????????????? ?????????"</w:t>
      </w:r>
      <w:r>
        <w:rPr>
          <w:sz w:val="18"/>
          <w:szCs w:val="18"/>
          <w:lang w:val="en-US"/>
        </w:rPr>
        <w:t xml:space="preserve"> [5]</w:t>
      </w:r>
      <w:r>
        <w:rPr>
          <w:sz w:val="18"/>
          <w:szCs w:val="18"/>
        </w:rPr>
        <w:t>. ????? ???????? ??? ???? ???????? ?????? ????????????? ?????? ? ????????? ? ???? ???? ??????????? ???????? ????????????? ??????. ??????? ??????? ????, ???????, ?????????? ? ??????????? ????, ???????? ???????? ????? ??? ??? ???. ??? ????? ?? "?????????? ???? ???????? ?? ????, ??? ????, ???????? ??? ?????????? ?? ???? ? ????? ???????? ??? ??, ??? ????????????? ??????? ???? ?????????? ?? ???? ?? ???? ????? ?????"</w:t>
      </w:r>
      <w:r>
        <w:rPr>
          <w:sz w:val="18"/>
          <w:szCs w:val="18"/>
          <w:lang w:val="en-US"/>
        </w:rPr>
        <w:t xml:space="preserve"> [5]</w:t>
      </w:r>
      <w:r>
        <w:rPr>
          <w:sz w:val="18"/>
          <w:szCs w:val="18"/>
        </w:rPr>
        <w:t>. ????? ??????? ?????????? ????? ???? ??? ?? ????????????????, ? ?????????????? ????????, ? ???????? ???????? ??????? ???????? ???? ?? ?????????? ??????? ????? ???????????????? ? ???????????, ???, ???????, ???????????? ? ?????? ???????????? ????????????? ?????? ? ?????? ?????????? ??????? ????? ??????? ? ??????? ???????? ??????? ??????????? ?????.</w:t>
      </w:r>
    </w:p>
    <w:p>
      <w:pPr>
        <w:pStyle w:val="Normal"/>
        <w:spacing w:lineRule="auto" w:line="240"/>
        <w:ind w:firstLine="720"/>
        <w:rPr>
          <w:sz w:val="18"/>
          <w:szCs w:val="18"/>
        </w:rPr>
      </w:pPr>
      <w:r>
        <w:rPr>
          <w:sz w:val="18"/>
          <w:szCs w:val="18"/>
        </w:rPr>
        <w:t>????? ???????? ????????? ?????????? ???? ???????? ?????????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280" w:hanging="566"/>
        <w:rPr>
          <w:sz w:val="18"/>
          <w:szCs w:val="18"/>
        </w:rPr>
      </w:pPr>
      <w:r>
        <w:rPr>
          <w:sz w:val="18"/>
          <w:szCs w:val="18"/>
        </w:rPr>
        <w:t>???? ???????????, ??????? ??????????? ?????????? ????????????? ????, ??????? ????? ??????????? ???????? (??? ????????????? ?????? ????? - ??? ????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280" w:hanging="566"/>
        <w:rPr>
          <w:sz w:val="18"/>
          <w:szCs w:val="18"/>
        </w:rPr>
      </w:pPr>
      <w:r>
        <w:rPr>
          <w:sz w:val="18"/>
          <w:szCs w:val="18"/>
        </w:rPr>
        <w:t>????? ?????????????? ???????? ??????? ? ??? (????????) ???????????? ??????? (??????? ??????? ??????????? ????? ????? ? ???????????? ??????, ??????????? ????????? ???????? ?? ????????? ???????????????, ??????? - ?????????? ? ??????????? ?????????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275" w:hanging="566"/>
        <w:rPr>
          <w:sz w:val="18"/>
          <w:szCs w:val="18"/>
        </w:rPr>
      </w:pPr>
      <w:r>
        <w:rPr>
          <w:sz w:val="18"/>
          <w:szCs w:val="18"/>
        </w:rPr>
        <w:t>? ??????? ????????? ???????????? ???????????-??????????? ?????? (????????????????), ??????? ?????????? ???????? ???? ??? ? ??????? ???????? ??? ???????? ? ?????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992" w:hanging="283"/>
        <w:rPr>
          <w:rFonts w:ascii="Izhitsa;Times New Roman" w:hAnsi="Izhitsa;Times New Roman" w:eastAsia="Izhitsa;Times New Roman" w:cs="Izhitsa;Times New Roman"/>
          <w:sz w:val="18"/>
          <w:szCs w:val="18"/>
        </w:rPr>
      </w:pPr>
      <w:r>
        <w:rPr>
          <w:sz w:val="18"/>
          <w:szCs w:val="18"/>
        </w:rPr>
        <w:t>???????? ??????? ???????? ?????? ?? ????? ???? ???????????? ??? ???????????????? (?????? ?????? - ??? ??????????-??????????? ?????????????? ("?????????? ???? ? ???????? ??????????"), ??? ????? ???????? ????????? ?????????????? ??? ??????????? ??????, ???????? ? ?????????? ?? ? ????? ???????????? ????? ? ???????????? ??????????.</w:t>
      </w:r>
    </w:p>
    <w:p>
      <w:pPr>
        <w:pStyle w:val="Normal"/>
        <w:spacing w:lineRule="auto" w:line="240"/>
        <w:ind w:left="680" w:firstLine="29"/>
        <w:rPr>
          <w:rFonts w:ascii="Izhitsa;Times New Roman" w:hAnsi="Izhitsa;Times New Roman" w:eastAsia="Izhitsa;Times New Roman" w:cs="Izhitsa;Times New Roman"/>
          <w:sz w:val="18"/>
          <w:szCs w:val="18"/>
        </w:rPr>
      </w:pPr>
      <w:r>
        <w:rPr>
          <w:rFonts w:eastAsia="Izhitsa;Times New Roman" w:cs="Izhitsa;Times New Roman" w:ascii="Izhitsa;Times New Roman" w:hAnsi="Izhitsa;Times New Roman"/>
          <w:sz w:val="18"/>
          <w:szCs w:val="18"/>
        </w:rPr>
      </w:r>
    </w:p>
    <w:p>
      <w:pPr>
        <w:pStyle w:val="Normal"/>
        <w:spacing w:lineRule="auto" w:line="240"/>
        <w:ind w:left="680" w:firstLine="29"/>
        <w:rPr>
          <w:rFonts w:ascii="Izhitsa;Times New Roman" w:hAnsi="Izhitsa;Times New Roman" w:eastAsia="Izhitsa;Times New Roman" w:cs="Izhitsa;Times New Roman"/>
          <w:sz w:val="18"/>
          <w:szCs w:val="18"/>
        </w:rPr>
      </w:pPr>
      <w:r>
        <w:rPr>
          <w:rFonts w:eastAsia="Izhitsa;Times New Roman" w:cs="Izhitsa;Times New Roman" w:ascii="Izhitsa;Times New Roman" w:hAnsi="Izhitsa;Times New Roman"/>
          <w:sz w:val="18"/>
          <w:szCs w:val="18"/>
        </w:rPr>
        <w:t>1.1.3. ????????? ?????? ???? ?.?.????????</w:t>
      </w:r>
    </w:p>
    <w:p>
      <w:pPr>
        <w:pStyle w:val="Normal"/>
        <w:spacing w:lineRule="auto" w:line="240"/>
        <w:ind w:firstLine="720"/>
        <w:rPr/>
      </w:pPr>
      <w:r>
        <w:rPr>
          <w:sz w:val="18"/>
          <w:szCs w:val="18"/>
        </w:rPr>
        <w:t>? ????? ???????? ??????????? ????? "????????? ?????? ????" ?.?.??????? ????????????? ????????????????, ??????????????? ?????? ????? ??????????? ??????: ?????????? ???????? ("???????? ? ??? ???? ? ??????"), ??????? ??? ???????? ???????? ??????????? ?????????? ???????? ?? ????????? ??????; ?????? ??? ?????????? ??????, ??? ???????, ????????? ? ???????; ??????? ??????? ???? ? ????????????? ? ??????. ??????? ????????? ??????? ?? ???????????????? ???????????, ? ??????? ???????? ???????? ???????? "???????????????, ? ?? ?????????????????" ??????? ???????????. "?? ????????, ?? ? ??? ??????, ??? ?????? (???????????), ?? ? ? ??? ???, ??????? ?????????? ?? ?????? ???????????". ??????????? ???????? ??????????? ??????????? ?????, ???????? ?????? ????????????? ?????????????? ??????: ????? ??????? "???????? ??????? ? ??????????, ???????? ? ?????? ????". ??? ??? ??? ?????? ? ?????? ????????????? ? "????????? ?????? ????" ?????? "????????? ???????"</w:t>
      </w:r>
      <w:r>
        <w:rPr>
          <w:sz w:val="18"/>
          <w:szCs w:val="18"/>
          <w:lang w:val="en-US"/>
        </w:rPr>
        <w:t xml:space="preserve"> [6]</w:t>
      </w:r>
      <w:r>
        <w:rPr>
          <w:sz w:val="18"/>
          <w:szCs w:val="18"/>
        </w:rPr>
        <w:t xml:space="preserve">. ?? ???????? ????????? ?????????? ???????????, ? ??? ?????, ? ????????? ?????? ??????? ?????? ? ???????, ??????? ?? ??? ??? ???????????, ? ?????  ? ????? ?????????? ??????? "????????? ???????": ?? ?????????? ?????????? ??????, ????????? ??????? ????, ?? ????????? ?????? ??????????? ???????, ? ????????????? ????????? ? ????????? ?? ?????? ???? ???????, ?? ? ? ?????? ? ?????? ? ?????????? ???????????? ??????????. </w:t>
      </w:r>
    </w:p>
    <w:p>
      <w:pPr>
        <w:pStyle w:val="Normal"/>
        <w:spacing w:lineRule="auto" w:line="240"/>
        <w:ind w:firstLine="720"/>
        <w:rPr/>
      </w:pPr>
      <w:r>
        <w:rPr>
          <w:sz w:val="18"/>
          <w:szCs w:val="18"/>
        </w:rPr>
        <w:t xml:space="preserve">??????, ??????????? ? ??????????? ???????? ?????? ???? ??????????? ??????????????, ???????????, ???????????? ????????????? ????????????? ?????????, ????????? ????????? ?????????, ???????? ??????????, ?????????? ? ???????? ????? ????? ??????? ???????.  ?????????????? ????????? ? ???????, ???????? ? ???????? ?????????, ??????????? ?????? ????. ? ?????? ??????? ? ????????, ? ????????? ? ????? ?????? ?????????? ?????????????????? ?????????? ?? ??????? ????????????, ???????????? ?? ???????????. "?????? ? ????????????? ?????????????" </w:t>
      </w:r>
      <w:r>
        <w:rPr>
          <w:sz w:val="18"/>
          <w:szCs w:val="18"/>
          <w:lang w:val="en-US"/>
        </w:rPr>
        <w:t xml:space="preserve">[6] </w:t>
      </w:r>
      <w:r>
        <w:rPr>
          <w:sz w:val="18"/>
          <w:szCs w:val="18"/>
        </w:rPr>
        <w:t xml:space="preserve">??? ????????? - "?????? ??? ? ?????? ?? ?????????????? ????????". ??? ?????????? ?????? ????????????: - ??? ????????????? ? ???????? - ????????????? ? ??????????????. ????? ?????????????, ???????????, ???????? ????? ????? ???? ?? ?????? ??? ?????????, ??????????? ? ????????????? ? ????? ?????????????? ? ???????????? ????????????, ? ????? ? ????????????, ? ????? ? ??????????? ???????? ? ???????????? ??????, ???????????? ??????????, ??????????? ?????????, ?????? ???? ? ??????? ? ????? ??????????? ????????? ????????. ???? ???? "????????? ???????" ?? ?????? ? ?????????? ????????, ?????? ?? ??????? ??? ?????????????? ??? ????? ???? ???????????? - ??? ????? ??????????, ????? ?????? ????? ?????????????? ?????? ??????? ?????????? ? ???????????? ?????, ????? ??????? ????????. </w:t>
      </w:r>
    </w:p>
    <w:p>
      <w:pPr>
        <w:pStyle w:val="Normal"/>
        <w:spacing w:lineRule="auto" w:line="240"/>
        <w:ind w:firstLine="720"/>
        <w:rPr>
          <w:sz w:val="18"/>
          <w:szCs w:val="18"/>
        </w:rPr>
      </w:pPr>
      <w:r>
        <w:rPr>
          <w:sz w:val="18"/>
          <w:szCs w:val="18"/>
        </w:rPr>
        <w:t>??????????? ???? ???????? ? ??????????? ????? ??????? ? ???????? ??????? ???? ????????????? ? ??????????? ??????? ????????. ? ???? ????? ????? ???????? ? ???????? ??????? ????????? ???????. ?? ??????? ? ?????????: ??? ?? ??? ?? ?????, ????? ?? ????, ???? ?? ? ??? ?? ???? ???????????, ?.?. ????? (??????????? ? ???????? ???????). ???? ?? ??? ??? ?????? ???? ??????? - ? ??? ?? ?? ????: ???? ?? ?????????? ????????? ???????????? ????, ?????-?????? ???????????? ??????? ???? ?? ?????? ??? ??????? - ?? ??????? ?? ?? ?????, ?? ????????. ???????, ????? ?? ?????? ?????? ????????? ??? ????, ??? ????????, ?????????? ????? ????????? ???? ???????. ???????? ???? (????????????) ??????? ????? ?????? ?????? ? ?????????? ???? ? ??? ?? ???????????, ? ????????, ????? ???????, ?? ??????? ????, ?? ???? ?? ???? ???????????? ?????????????, ???????? ???????? ??? ??????????????? ??????? (??? ???), ?? ???????? ? ??????????? ??????????, ? ???????, ?????????????? ? ?????????????. ????? ????????????? ?????????????, ????????????? ?????????????, ?? ????????????? ????????? ? ??????? (?????? ?????????, ???????????? ? ????????) ???????? ? ????????? ???????, ??????? ??? ???????? (? ???? ??????????) ???????????? ?? ?????? ????????.</w:t>
      </w:r>
    </w:p>
    <w:p>
      <w:pPr>
        <w:pStyle w:val="Normal"/>
        <w:spacing w:lineRule="auto" w:line="240"/>
        <w:ind w:firstLine="720"/>
        <w:rPr/>
      </w:pPr>
      <w:r>
        <w:rPr>
          <w:sz w:val="18"/>
          <w:szCs w:val="18"/>
        </w:rPr>
        <w:t xml:space="preserve">??????? ????? ???????? ???? ? ????????????? ?????? ??? ??????? ("?????? ? ???????????" ??? ????? ?????????? - "?????? ?? ??????????? ??????? ????? ??? ??????????? ???????") </w:t>
      </w:r>
      <w:r>
        <w:rPr>
          <w:sz w:val="18"/>
          <w:szCs w:val="18"/>
          <w:lang w:val="en-US"/>
        </w:rPr>
        <w:t>[6]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??? ???????? "???????? ???????????" ???????? ????????????, ?????????? ?? ???? ????????????? ??????. ??????? ????????? ????? ??????????? - "?????????????, ??? ???????? ??????", ??????? ??????????? ??????????? ? ????????? ??????? ??? ??????. ??? ????????? ????????? ? ????? ??????? ?????????????? ????????? ????????? ???????? ??? ?????, ????? ? ???????????? ????? ? ??????????. ? ?????????? ??????????????? ????????????? ?????? ???????? ? ?????????? ?????? ????? - ??? ????????? ???????, "??????? ???? ??????? (?????????????? ? ?????????????) ? ???? ????????? ?????? ? ????" (???, ??????? ? ???????), ?, ???????, "??????? ????? ? ????????? ? ???????, ??????????????? ? ??????". ??????, ??????????? ????????????? ????? ??????????? ????? ? ?????????, ???????, ?? ?????? ????????, ??? ? ???? ??????????????? ????? ??????????, ???????????, ???????. ????? ??????? ????????????????? ???? ??????????? ??? ?????????, ????????, ??????? ????? ?????????????? ? ???????????? - ?? ?????? ?? ????????????? ?????????. ????????????? ??????? ????????????? ??? ???????? ??????, ?? ??? ??????, ? ???????????? ????????????, ??????? ??????????, ??????????? ????? ??????????? ???????? ??????? ? ?????????? ? ??????? ?? ??? ???????, ????????????? ????. ???????????? ??????? ??????? ? ??????????????? ? ???????????? ????????? ?? ??????. ???? ?????? ? ???? ??????? ??????????, ??????????? ??????? ?? ????? ??????? ????????. ??????????? ??, ????????, - ????????????? ???????? ? ??????? ?????, ?????????????? ???????????? ??????, ?????????????? ????????. ??? ????? ????????? ?????? ???? ???????????? ? ???????????? ????????????. ??????? ???????? ???? ????????? "????????? ???????" ??????? ? ??????????? ????????????: ?????? ? ????, ?????? ? ????, ??????? ? ?????, ????? ? ????, ???? ? ?????, ??????? ? ??????????. ?? ??????????? ????? ????????, ??? ? ??????, ???????????? ??? ?? ?????? ? ???? ???????? ? ??????? ?????? ???????????, ??? ??? ???? ???????? ???????????.</w:t>
      </w:r>
    </w:p>
    <w:p>
      <w:pPr>
        <w:pStyle w:val="Normal"/>
        <w:spacing w:lineRule="auto" w:line="240"/>
        <w:ind w:firstLine="720"/>
        <w:rPr>
          <w:sz w:val="18"/>
          <w:szCs w:val="18"/>
        </w:rPr>
      </w:pPr>
      <w:r>
        <w:rPr>
          <w:sz w:val="18"/>
          <w:szCs w:val="18"/>
        </w:rPr>
        <w:t>?????? ???????? ??? ? ? ?.?.????????? - ??? ???????????? ??????. ???? ?????? ?? ???, ? ?????, ??? ??? ??????? ??? ?????????? ? ????, ??? ?????????, "???????? ??????????? ???????, ??????? ????? ??, ???????, ??????? ???????????". ????? ????????? ???? ????????? ??????? ????????, ??? ??? ??????????? ???, ???? ?? ??????, ??? ????? ?????????? ? ???????. ??????? ? ????????? ???????? ?????? (???????? ????????). ?????? ? ???????? ?????????? "??????????", ??????????? ?????? ??????????? ??????? ? ??? (???????) ??????????????? ????????????. "????????? ???????" - ??? ????????????, ?????????? ? ???????? ???????????. ??-?? ????, ??? ?????? (? ????????? "????????? ????") ????????? ? ??????? ??????? ?????? ?????? ??????????? ??????????? ?????. ?????? ?????????? ?????? ?? ????????? ? ??????? ?????????? ? ?????? ????? ?????????????? ? ????????????? ??????????. ?????? ?????? ?? ???? ???? ??????: ?????? ???????? ??????, ????? ?? ??????????? ??? ????????? ??????????????? ?????? ????????? ?????? ? ???????, ????????????? ??????, ?????????? ??????????????? ? ??????????????? ?????, ?????? ?????????, ????????? ?????????, ?????? ???????????? ????????? ? ?????. "????????? ?????? ????" ???????? ? ???, ??? ??? ????, ????? ?????? ? ??????? ?????????? ????????? ????????? ?? ?????? ? ?????? ?????? ???????? ? ????????????? ???????, ??? ????? ???????? ??????, ? ? ? ???????????? ????????, ????????? ???? ???????????? ??????????????.</w:t>
      </w:r>
    </w:p>
    <w:p>
      <w:pPr>
        <w:pStyle w:val="Normal"/>
        <w:spacing w:lineRule="auto" w:line="240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680" w:firstLine="29"/>
        <w:rPr/>
      </w:pPr>
      <w:r>
        <w:rPr>
          <w:rFonts w:eastAsia="Izhitsa;Times New Roman" w:cs="Izhitsa;Times New Roman" w:ascii="Izhitsa;Times New Roman" w:hAnsi="Izhitsa;Times New Roman"/>
          <w:sz w:val="18"/>
          <w:szCs w:val="18"/>
        </w:rPr>
        <w:t>1.2. ?????????????????? ???????.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240"/>
        <w:ind w:left="680" w:firstLine="29"/>
        <w:rPr>
          <w:rFonts w:ascii="Izhitsa;Times New Roman" w:hAnsi="Izhitsa;Times New Roman" w:eastAsia="Izhitsa;Times New Roman" w:cs="Izhitsa;Times New Roman"/>
          <w:sz w:val="18"/>
          <w:szCs w:val="18"/>
        </w:rPr>
      </w:pPr>
      <w:r>
        <w:rPr>
          <w:rFonts w:eastAsia="Izhitsa;Times New Roman" w:cs="Izhitsa;Times New Roman" w:ascii="Izhitsa;Times New Roman" w:hAnsi="Izhitsa;Times New Roman"/>
          <w:sz w:val="18"/>
          <w:szCs w:val="18"/>
        </w:rPr>
        <w:t>1.2.1. ??????????? ??????? ?.?.?????</w:t>
      </w:r>
    </w:p>
    <w:p>
      <w:pPr>
        <w:pStyle w:val="Normal"/>
        <w:spacing w:lineRule="auto" w:line="240"/>
        <w:ind w:firstLine="720"/>
        <w:rPr/>
      </w:pPr>
      <w:r>
        <w:rPr>
          <w:sz w:val="18"/>
          <w:szCs w:val="18"/>
        </w:rPr>
        <w:t>??????????? ? ????????????????? ????????????? ?.?.????? ?? ?????? ?? ??????????? ? ????????? ???????? ????????. ?????? ?.?.????? - ?????? ??????, ??????? ???????? ?? ???????????????. ?? ?????????, ??? "???????? ?? ???????? ???????????? ????, ?????????????? ????? ?????? ??????? ? ? ??????????? ??????????, ???????????? ?? ??????? ???, ??? ??? ????????? ?? ??????? ???????? ????? ????? ?????????? ????????. ??? ??????????????, ??????????, ?????????, ?? ????? ??????? ?????? ???????? ?? ????????, ???????????? ?????????? ???? ????????? ? ???? "???", ??????? ????????? ??? ????? ???????? ? ?????"</w:t>
      </w:r>
      <w:r>
        <w:rPr>
          <w:sz w:val="18"/>
          <w:szCs w:val="18"/>
          <w:lang w:val="en-US"/>
        </w:rPr>
        <w:t xml:space="preserve"> [7]</w:t>
      </w:r>
      <w:r>
        <w:rPr>
          <w:sz w:val="18"/>
          <w:szCs w:val="18"/>
        </w:rPr>
        <w:t>. ? ????? ????????????? ? ??????? ? ?.?.????? ?? ?????????? ?? ????????? ?????? ?? ????? ???????? ????? ?????, ?? ??????????? ?????????, ? ??? ????? ??????????????????? ???????. ?????? ????????? ?????????? ? ?????, ? ????????. ???? ????? ????????????? ? ??????? ?????? ????????????? ????? ? ?????: "?????????, ??????????? ????? ?? ?????"</w:t>
      </w:r>
      <w:r>
        <w:rPr>
          <w:sz w:val="18"/>
          <w:szCs w:val="18"/>
          <w:lang w:val="en-US"/>
        </w:rPr>
        <w:t xml:space="preserve"> [8]</w:t>
      </w:r>
      <w:r>
        <w:rPr>
          <w:sz w:val="18"/>
          <w:szCs w:val="18"/>
        </w:rPr>
        <w:t>. ??? ??????? ???????????? ??????? ????????? 1905-1907??., ?? ????, ?.?.???? ???????? ? ????????? ?? ???????????? ???????? ????? ? ??????????? ?????????. ????? ???????, ??? ???????? ? ???? ??????? ????????? - ??? ???? ????????? ? ????????????? ??????????????, ?????? ??? ???? ????? ???????? ?????? ???????? ? ???????????? ???????????, ? ??? ??????? ?????????? ??????????????. ???, ??? ????????? ???????????? ?????, ??? ???????????? ????????, ???????????? ?????? ????????. ?? ?????? ?.?.?????, ??????? ????????? ??? ??? ?????????? ????????????? ???? ???????, ????? - ???????????? (?????????? ? ?????????), ? ?????? - ?????? ??????????? ?????????. "?? ? ??????????? ???????????? ??????????? ??????? "??????? ????? ?????? ???????????? ???????????????" ??????? ?????????? ???????? ???????????? ?????, ? ? ?????????? ???????????? ??????????? ???????? ?????? ???????, ??????????? ???-????????, ? ? ?????????? ???????? ??????? ????? ???? ????????????? ? ??????? ?????? ? ????"</w:t>
      </w:r>
      <w:r>
        <w:rPr>
          <w:sz w:val="18"/>
          <w:szCs w:val="18"/>
          <w:lang w:val="en-US"/>
        </w:rPr>
        <w:t xml:space="preserve"> [8]</w:t>
      </w:r>
      <w:r>
        <w:rPr>
          <w:sz w:val="18"/>
          <w:szCs w:val="18"/>
        </w:rPr>
        <w:t>. ???????? ? ???????????????? ????????? ????????????, ??? ????????? ? ????????, ???????? ???? ?????????? ?????? ????????????? ????????????? ? ??????, ?? ??????????? ???????????? ????? ? ???? ???? - ??? ????????? ?? ????? ?.?.????? ?? ????????????? ???????? ????????.</w:t>
      </w:r>
    </w:p>
    <w:p>
      <w:pPr>
        <w:pStyle w:val="Normal"/>
        <w:spacing w:lineRule="auto" w:line="240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680" w:firstLine="29"/>
        <w:rPr>
          <w:rFonts w:ascii="Izhitsa;Times New Roman" w:hAnsi="Izhitsa;Times New Roman" w:eastAsia="Izhitsa;Times New Roman" w:cs="Izhitsa;Times New Roman"/>
          <w:sz w:val="18"/>
          <w:szCs w:val="18"/>
        </w:rPr>
      </w:pPr>
      <w:r>
        <w:rPr>
          <w:rFonts w:eastAsia="Izhitsa;Times New Roman" w:cs="Izhitsa;Times New Roman" w:ascii="Izhitsa;Times New Roman" w:hAnsi="Izhitsa;Times New Roman"/>
          <w:sz w:val="18"/>
          <w:szCs w:val="18"/>
        </w:rPr>
        <w:t>1.2.2. ?????????????? ?.?.?????????</w:t>
      </w:r>
    </w:p>
    <w:p>
      <w:pPr>
        <w:pStyle w:val="Normal"/>
        <w:spacing w:lineRule="auto" w:line="240"/>
        <w:ind w:firstLine="720"/>
        <w:rPr/>
      </w:pPr>
      <w:r>
        <w:rPr>
          <w:sz w:val="18"/>
          <w:szCs w:val="18"/>
        </w:rPr>
        <w:t xml:space="preserve">? ????? ???????? ?????? "????? ?????????? ? ??????? ? ????????" (1944?.) ?.?.???????? ????????? ???? ????????? ??????????????? ? ?????? ????????, ?????????? ?? ????? ?????????????. ? ?????????? ???????????????? (?????????? ???????? ? ????? ????? ??????????) ???????? ?????????? ??????????????, ??????? ???????? ???????? ???????? ???????????? ???????????? ? ????????? ???????? ???????, ?? ???????????????? ???????? ? ???????. ? ????? ????? ???????? ??????????? ??????????????? ???????? ? ???????, ?????????? ??????? ???????? ????????? ???????????? ?????, ???????? ?? ????????????, ??????? ?? ???????? ?????????????. ????????????, ??????? ?????? ????????, ??????? ?????????, ??? ??????. "???????, ???????? ?? ???????????? ??????????? ????????? ?? ????????? ?????, ?????????? ?????????? ???????????? ?????? ???????, ????????? ??????????? ??????????? ? ??? ???????. ??????? ????????? ?? ??? ????????, ? ?????? ???????" </w:t>
      </w:r>
      <w:r>
        <w:rPr>
          <w:sz w:val="18"/>
          <w:szCs w:val="18"/>
          <w:lang w:val="en-US"/>
        </w:rPr>
        <w:t>[10]</w:t>
      </w:r>
      <w:r>
        <w:rPr>
          <w:sz w:val="18"/>
          <w:szCs w:val="18"/>
        </w:rPr>
        <w:t>. ???????? ???????? ????????????????? ????????? ? ????? ???????? ?? ????????, ?? ?????? ?????????, ???????? ??, ??? ????????? ?????????????? ????????? ? ?????????? ???????? ?????????? ?????, ?????????? ??? ????????, ?????????? ??????????? ????????, ???????????? ???????? ?????????? ????? ? ???????????? ?? ?????? ??????. "???? ???????? ???????? ???????? ????? ?????????? ???????????? ????????..."</w:t>
      </w:r>
      <w:r>
        <w:rPr>
          <w:sz w:val="18"/>
          <w:szCs w:val="18"/>
          <w:lang w:val="en-US"/>
        </w:rPr>
        <w:t xml:space="preserve"> [10]</w:t>
      </w:r>
      <w:r>
        <w:rPr>
          <w:sz w:val="18"/>
          <w:szCs w:val="18"/>
        </w:rPr>
        <w:t>. ??? ????????? ?????????? ????? ????? ????????????????? ????????????? ???????? ? ??? ??????????? ??????????, ??????? (?????) ???????? ??????????? ???????? ? ????????????? ??????. ????? ???????? ?????????? ??? ?????? ?????????????, ??????????? ? ???????, ?????????????? ? ????????? ? ??????????? ????????. ???????? ?? ???????????? ?????, ??? ????? ?????? ??????? ??????? ? ????????????? ? ? ?????????????. ?????????????? ? ???????? ????? ???????? ????? ? ???, ??? ????? ??????????? ????? ??????? ???????????? ? ?????????? ????????, ?.?. ? ???????? ????? ???????? ???? ?????? ?????????? ??????? (??????????? ? ????????) ? ? ????????? ??????? ??????? ???????????? ????? ??????? (??????? ? ?????????). ????????????? ????????? ???????? ???????? ????????? ? ???, ??? ?????? ?????????? ?????? ??? ?????????? ???????????, ? ??????????? ??????? ????? ???? ???????? ??? ????????? ??????? ????????, ?? ?? ?????????? ???. ??????????????, ?? ??????? ?????????, ?????? ?? ????? ?????????????? ????????? ????????? ???????? ? ???????. ?????? ????? ?? ???????? ? ???????? ????????? ????? ????????????, ??????????? ? ??????????? ????? ?? ???? ????????. ? ?????? ????????? ??????????? ?? ????????, ?????? ?? ??? ?????. ?????????????? ???????????? ???????????? ????????? ????? ???????? ? ???????: ??????? ?????????? (????????? ??????? ????? ? ???????) ??????????? ????????, ????????????? ??????? ? ??? ??????? ?????????, ??? ?? ???????. ?????????????? ???????? ????????? ????????? ????????, ??????? ???????????? ???????????? ????? ???????? ? ???????, ??? ??????????? ????? ? ????????, ?????????????? ? ?????????????, ???????????? ????? ????. ???????????? ?????? ???????? ????????? ?????????? ? ????????????? ????????? ?????-??????????????? ??????????? ???????? ? ?????????? ?????.</w:t>
      </w:r>
    </w:p>
    <w:p>
      <w:pPr>
        <w:pStyle w:val="Normal"/>
        <w:spacing w:lineRule="auto" w:line="240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680" w:firstLine="29"/>
        <w:rPr>
          <w:rFonts w:ascii="Izhitsa;Times New Roman" w:hAnsi="Izhitsa;Times New Roman" w:eastAsia="Izhitsa;Times New Roman" w:cs="Izhitsa;Times New Roman"/>
          <w:sz w:val="18"/>
          <w:szCs w:val="18"/>
        </w:rPr>
      </w:pPr>
      <w:r>
        <w:rPr>
          <w:rFonts w:eastAsia="Izhitsa;Times New Roman" w:cs="Izhitsa;Times New Roman" w:ascii="Izhitsa;Times New Roman" w:hAnsi="Izhitsa;Times New Roman"/>
          <w:sz w:val="18"/>
          <w:szCs w:val="18"/>
        </w:rPr>
        <w:t>1.2.3. ?????? ?????? ??????? ?.?.???????????</w:t>
      </w:r>
    </w:p>
    <w:p>
      <w:pPr>
        <w:pStyle w:val="Normal"/>
        <w:spacing w:lineRule="auto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?????????? ?????? ???? ????????????? ? ???????? (?????? ?????? ???????), ???????? ? ?????? ????? ????????, ??????? ??????? ????? ???????????? ? ??????????? ??????????, ? ? ??????? ??????? ???????? ??????? ? ??????????? ? ???????? ????????????? ???? ???????. ?????????? ????? ??????? ??????? ????? ????? ? ???????? ???????? ??????????? ???? - ???????. ?????? ???? ? ??? ??? ?????? "???????" ? ????????. ?????? ???? ??????? ?????? ????????. ?? "???????" ? ???, ????????????? ???????. ????? ???????? ??????? ????????????? ? ??????????? ?????? ?????? ??????? ?????????? ? ??? ???????????? ?? ??????? ????????. ????? ????????, ???????????? ? ?????????????????? ????? ???????? ?????????? ??? ????????? ???????? ? ???????? ??? ? ???????, ????????????? ???????????????. ? ??????? ??? ???????? ? ??????. ??????? ???????? ? ??????????? ??????? ????????? ???????? ??, ?? ??? ??????? ?? ??????? ?? ????? ? ?? ??? ?? ????? ???? ??????????? ?? ?????? ???????? ????????. </w:t>
      </w:r>
    </w:p>
    <w:p>
      <w:pPr>
        <w:pStyle w:val="Normal"/>
        <w:spacing w:lineRule="auto" w:line="240"/>
        <w:ind w:firstLine="720"/>
        <w:rPr>
          <w:sz w:val="18"/>
          <w:szCs w:val="18"/>
        </w:rPr>
      </w:pPr>
      <w:r>
        <w:rPr>
          <w:sz w:val="18"/>
          <w:szCs w:val="18"/>
        </w:rPr>
        <w:t>? ?????????? ????? ????????? ???????????? ????????? ???????????? ? ??????? ?????????? ?????? ? ????????? ???????:</w:t>
      </w:r>
    </w:p>
    <w:p>
      <w:pPr>
        <w:pStyle w:val="Normal"/>
        <w:spacing w:lineRule="auto" w:line="240"/>
        <w:ind w:firstLine="720"/>
        <w:rPr>
          <w:sz w:val="18"/>
          <w:szCs w:val="18"/>
        </w:rPr>
      </w:pPr>
      <w:r>
        <w:rPr>
          <w:sz w:val="18"/>
          <w:szCs w:val="18"/>
        </w:rPr>
        <w:t>1) ???????????? ? ????? - ???????? ???????? ???????? ????????? ????????, ? ?? ??????????? ????????? ? ????????? ???????? ????????, ??? ??? ?????????????? ? ????????? ????? ? ? ?????????????? ????????? ????? ?????????????. ????? ??????, ???????????? ? ????? - ??? ????? ??? ????????? ????????? ?????????. ??? ?? ??? ???????????????? ????? ????????? ? ?????????? - ???????????? ????????? ????????????? ????????, - ??? ? ???????????? ? ????? ????? ????? ?????????. ? ???????? ??????? ????? ???????? ????????????? ???????, ??? ?????????????????? (????????????? ???????? ? ????????) ? ???????????? ??????? (????????? ??????? ?? ???????????? ?????). ???????????????? ?????????????? ??????????? ? ?????????????? ??????????? (??????? ????????? ? ??????????? ????????? ????????).</w:t>
      </w:r>
    </w:p>
    <w:p>
      <w:pPr>
        <w:pStyle w:val="Normal"/>
        <w:spacing w:lineRule="auto" w:line="240"/>
        <w:ind w:firstLine="720"/>
        <w:rPr>
          <w:sz w:val="18"/>
          <w:szCs w:val="18"/>
        </w:rPr>
      </w:pPr>
      <w:r>
        <w:rPr>
          <w:sz w:val="18"/>
          <w:szCs w:val="18"/>
        </w:rPr>
        <w:t>2) ? ?????????? ???? (???? ????????????? ??????????? ???) ??? ? ????????? ??????? ??????? ? ??????? ?????????, ??? ? ? ????????? ????? ??? ? ???????? ?????????, ??????? ??????? ?? ??????????. ?.?. ????? ? ???????????? - ?? ???????? ?????????? ??????????. ??? ?? ??????????? ? ???? ????, ?????????, ????? ? ??????????, ?? ???????? ?? ?????????.</w:t>
      </w:r>
    </w:p>
    <w:p>
      <w:pPr>
        <w:pStyle w:val="Normal"/>
        <w:spacing w:lineRule="auto" w:line="240"/>
        <w:ind w:firstLine="720"/>
        <w:rPr>
          <w:sz w:val="18"/>
          <w:szCs w:val="18"/>
        </w:rPr>
      </w:pPr>
      <w:r>
        <w:rPr>
          <w:sz w:val="18"/>
          <w:szCs w:val="18"/>
        </w:rPr>
        <w:t>3) ??? ?????????????? ???????-???????????? ? ????? ? ?? ???????????????? ????????? ?? ?????? ???????????, ?? ? ????? ???????????????? ??????? ?????????.</w:t>
      </w:r>
    </w:p>
    <w:p>
      <w:pPr>
        <w:pStyle w:val="Normal"/>
        <w:spacing w:lineRule="auto" w:line="240"/>
        <w:ind w:firstLine="720"/>
        <w:rPr/>
      </w:pPr>
      <w:r>
        <w:rPr>
          <w:sz w:val="18"/>
          <w:szCs w:val="18"/>
        </w:rPr>
        <w:t>? ?????, ? ????? - ??????????, ????? ???????? ??????? ?? ???????????? ? ??????? ?????????. ?? ?????? ??????, ??? ???????? ????? ??????, ?? ? ????? ??????????????? ????, ?????????????, ???????? - ? ????? ?????? ????? ? ? ?????? ?????? ?????? ?? ?????? ?? ???? ???????. ???????? ?????????? ??????????. ??????? ????????????? ??????? ???????? ????? ???? ????? ???????? ????????? ???????, ? ???????? ??????????? ? ??? ??????????? ? ????????? ?????????? ???????. ????? ??????? ????? (????????????? ?????), ?? ?????? ???????????, ?????? ????? ????????????? ?????? ???. ??? ????????? ?????, ???????? ????????. ????????????? ????? - ???????????, ? ?? ??? ???? ???? ??? ????????? ??????? ??????????? ??????? ????????????. ?????? ???? ?????, ? ????????? ??????? ????? ? ???????????? ???????????? ?????????? ????????? ???????? ????????? ?????????. ?????????? ?????? ????????? - ????? ?????? ????????? - ?????????????. ????????????? ? ?????????? ????????????-??????? ????????? ??????????? ???????? ??????? ? ??????????? ????????? ????? ? ?????????? ?????? ?????? ???????, ????? ????????, ? ??????? ????? ? ????? ???????? ???????? ?? ???????????, ? ?????? ??????? ? ??????? ?????????? ??????????. ?????????? ?????????? ????????? ? ?????????? ? ????? ???????? ????? ???????????????? ???????. ???????, ????????, ???????, ?????????? ????? - ????? ???? ????????? ? ???? ??? ??????. ??? ???????? ?? ???????? ???? ? ?????, ?????????? ????? ??? ??????????? ??????????? ??????? ? ???????????? ?????? ? ???????, ?? ?????????????? ???? ? ??????. ?????? ???? ?????????? ??????? ? ???? ??????, ?????? ???? ????????, ?????? ???? ???????. ? ?????? ???? ?????, ??????? ??????????? ????????. ?????????? ?????? ??????? ?????? ??????????, ??? ??????? ?? ?????????? ???? ?????????? ??? ???????, ????????? ????? ?????, ?? ???????? ???? ? ?????. ?????????? "...??? ?????????? ?????? ??????????... ??? ??? ??????, ??-????????, ????? ??????? ?? ????????? ????????????-???????, ??? ????????? ???? ?????, ?? ??????????? ??????????, ????? ??????????????? ???? ?? ????? ? ?????????? ? ???????? ????????? ? ??? ???????. ??? ??????: ??????? ??????????? ?????????, ??????? ???????, ????? ??????? ??? "???????" ? ??????? ????????????????, ? ??????? ????????? ??????? ?? ?????? ????. ??????? ??????? ????? ??????????? ?????? ? ???? ????????? ??????? ??????? ??????????" [11</w:t>
      </w:r>
      <w:r>
        <w:rPr>
          <w:sz w:val="18"/>
          <w:szCs w:val="18"/>
          <w:lang w:val="en-US"/>
        </w:rPr>
        <w:t>]</w:t>
      </w:r>
      <w:r>
        <w:rPr>
          <w:sz w:val="18"/>
          <w:szCs w:val="18"/>
        </w:rPr>
        <w:t>. ?????????? ?? ??????????, ??? ??? ??????? ???-?? ? ???-??, ? ??????????: ? ????? ?? ?????? ??? ??????? ????? ????? ???????, ??? ??? ??????? ???-?? ? ???-??. ?????? ??????????? ????????? ??? ????? ???????? ? ???????? ????????? ?????? ???? - ??? ???????? ????? ?????? ???? ? ???????????? ???????? ???????? ? ????????????? ??????? ??????????. ??????? ???????? ???????? ? ????????? ???? ?????? ??????????? ?????????? ???????? ? ???? ????? ?????????????? ???????????, ??????????? ? ???????????? ????.</w:t>
      </w:r>
    </w:p>
    <w:p>
      <w:pPr>
        <w:pStyle w:val="Normal"/>
        <w:spacing w:lineRule="auto" w:line="240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680" w:firstLine="29"/>
        <w:rPr>
          <w:rFonts w:ascii="Izhitsa;Times New Roman" w:hAnsi="Izhitsa;Times New Roman" w:eastAsia="Izhitsa;Times New Roman" w:cs="Izhitsa;Times New Roman"/>
          <w:sz w:val="18"/>
          <w:szCs w:val="18"/>
        </w:rPr>
      </w:pPr>
      <w:r>
        <w:rPr>
          <w:rFonts w:eastAsia="Izhitsa;Times New Roman" w:cs="Izhitsa;Times New Roman" w:ascii="Izhitsa;Times New Roman" w:hAnsi="Izhitsa;Times New Roman"/>
          <w:sz w:val="18"/>
          <w:szCs w:val="18"/>
        </w:rPr>
        <w:t>1.2.4. ??????????? ????????? ?.?.????????????</w:t>
      </w:r>
    </w:p>
    <w:p>
      <w:pPr>
        <w:pStyle w:val="Normal"/>
        <w:spacing w:lineRule="auto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??????????? ????????? ?.?.???????????? - ???????? ????? ?? ??????? ???????? ????????. ??? ??????? ???????? ?? ??????????? ??????????? ??????????? ????????????, ??????? ????? ????? ?? ???????? ??????????? ???. ??????????? ? ??, ??? ??? ????????? ? ????? ???????? ? ??????? ???????? ???????? ????????? ??????????-????????????????? ???????. </w:t>
      </w:r>
    </w:p>
    <w:p>
      <w:pPr>
        <w:pStyle w:val="Normal"/>
        <w:spacing w:lineRule="auto" w:line="240"/>
        <w:ind w:firstLine="720"/>
        <w:rPr/>
      </w:pPr>
      <w:r>
        <w:rPr>
          <w:sz w:val="18"/>
          <w:szCs w:val="18"/>
        </w:rPr>
        <w:t>??????? ???????????? ? ???????? ????????? ??????? ?????? ???????????. ?? ??????, ??? ????????? - "??????? ???????? ??????, ??? ?????, ?????????, ????? ????"</w:t>
      </w:r>
      <w:r>
        <w:rPr>
          <w:sz w:val="18"/>
          <w:szCs w:val="18"/>
          <w:lang w:val="en-US"/>
        </w:rPr>
        <w:t xml:space="preserve"> [12]</w:t>
      </w:r>
      <w:r>
        <w:rPr>
          <w:sz w:val="18"/>
          <w:szCs w:val="18"/>
        </w:rPr>
        <w:t>. ??? ?????????????? ??????????? ??????? ???????? ???????????? "?????????" ? ?? ???????????? ????????, ??????, ??? "?????? ??????? ??? ????????? ? ???????". ??????, ? ??????????? ????????? ??????????? ? ???????? ???????????? ??????????? ????????, ??????????????? ? "??????????? ????? ??????". ????? ??????????? ???? ? ????????????? ???????????? ? ????????? ???????????? ??????: ????????? "??????? ?? ??????????, ??????????? ? ?????. ?????? ??? ?????? ?????? ??????????? ??? ????? ??? ??????? ????? ??????????????. ?????? ??? ?????????? ?? ???????? ?? ?????. ??? ??????? ????? ? ?". ??? ?? ????? ??????????? ???????? ??????????? ?????? ??? ????? ???????? - ???????????????, ?.?. ??????????? ???? "?????????? ????? ?????"</w:t>
      </w:r>
      <w:r>
        <w:rPr>
          <w:sz w:val="18"/>
          <w:szCs w:val="18"/>
          <w:lang w:val="en-US"/>
        </w:rPr>
        <w:t xml:space="preserve"> [12]</w:t>
      </w:r>
      <w:r>
        <w:rPr>
          <w:sz w:val="18"/>
          <w:szCs w:val="18"/>
        </w:rPr>
        <w:t>.</w:t>
      </w:r>
    </w:p>
    <w:p>
      <w:pPr>
        <w:pStyle w:val="Normal"/>
        <w:spacing w:lineRule="auto" w:line="240"/>
        <w:ind w:firstLine="720"/>
        <w:rPr>
          <w:sz w:val="18"/>
          <w:szCs w:val="18"/>
        </w:rPr>
      </w:pPr>
      <w:r>
        <w:rPr>
          <w:sz w:val="18"/>
          <w:szCs w:val="18"/>
        </w:rPr>
        <w:t>? ??????????-????????????????? ????????? ???????????? ????? ???????? ??? ???????? ?????. ?????? ???? (1898-1914 ??.) ?????????? ??????: "??????? ????????? ???????" (1898?.), ???????? ??????????????? ??????????? ???? ???????????? "????? ??? ???????????? ?????? ??????????????" (1902-1903??., ?????????? ? 1914?.), "???????" (1914?.). ?? ???? ????? ???????? ??? ???????, ???????????????? ??????????? ???????????? (1934?.): "?????? ???????? ??????? ?? ?????? ?????????". ??? "?????????" ??????????????? ?? ?????? ???????. "?????????? ????????", ???????? ??????????? ????????? - "????-???". ???????????? "??????-?????" ???????? ????????????????? ?????? ????. ?????? - ???????? ???????, ??????? ? ????????. ??? ?????? ???? "????? ????????", "???????" ? "????" ???????? ? ??????? ?????? ?????????? ????????? ???????? ? ?????? "???????" ???????.</w:t>
      </w:r>
    </w:p>
    <w:p>
      <w:pPr>
        <w:pStyle w:val="Normal"/>
        <w:spacing w:lineRule="auto" w:line="240"/>
        <w:ind w:firstLine="720"/>
        <w:rPr>
          <w:sz w:val="18"/>
          <w:szCs w:val="18"/>
        </w:rPr>
      </w:pPr>
      <w:r>
        <w:rPr>
          <w:sz w:val="18"/>
          <w:szCs w:val="18"/>
        </w:rPr>
        <w:t>?? ?????? ????? (1915-1923 ??.) ??????????? ???????? ???????? ??????? ?????? ?????????, ???????? ?? ???????: 1) ????????? "????????" ????????? ?????????? ???????; 2) ????????? ???????? ????????, ??????????? ? ?????????-??????????? ???? ("???? ? ?????", 1916?.; "????????? ????? ?????", 1917?. ? ??.); 3) ????????? ???????? ? ????? ????????????? ???? ("???????. ???????? ????????", 1917?.). ??????????? ???????????? ?????????????? ?????????? ?????????, ???????????????? ? ???????? ? ??. ???????? ???????? ????????????? ? ???????: "????????????" 1918?., "?????????? (????????). ??????????? ?????" 1918?. ? ????????? ??????.</w:t>
      </w:r>
    </w:p>
    <w:p>
      <w:pPr>
        <w:pStyle w:val="Normal"/>
        <w:spacing w:lineRule="auto" w:line="240"/>
        <w:ind w:firstLine="720"/>
        <w:rPr>
          <w:sz w:val="18"/>
          <w:szCs w:val="18"/>
        </w:rPr>
      </w:pPr>
      <w:r>
        <w:rPr>
          <w:sz w:val="18"/>
          <w:szCs w:val="18"/>
        </w:rPr>
        <w:t>?? ??????? ????? (1923-1935 ??.) ??????????? ????????????? ??? ?????????? "???????-????????????" ??????? ????????. ??? ????? ??????? ? ?????????: "?????? ????????? ??????? ?? ???????????? ??????, ?.?. ?? ???????????? ? ?????? ??????????? ???????????, ?? ?????????????????? ????????????". ???? ??????? ?????????????? ?? ?????? ??????? ? ????????: "????? ?????????" (1923?.), "?????? ?????????" (1925-1931??.), "??????? ????? ? ????????????" (1928?.), "??????????? ?????????" (1935?.) ? ?????? ??????. ?????????, ??? "???????-????????????" ????? ???????? ???????? ???????????? ? ???????????? ? ????? ???????????? ??????? ????? ????????: "?????? ???????? ??????? ?? ?????? ?????????". ??? ??? ??????? ????????? ??? ????????? ??????????? ????????? ?? ??????????? ????? ?? ???????????.</w:t>
      </w:r>
    </w:p>
    <w:p>
      <w:pPr>
        <w:pStyle w:val="Normal"/>
        <w:spacing w:lineRule="auto" w:line="240"/>
        <w:ind w:firstLine="720"/>
        <w:rPr>
          <w:sz w:val="18"/>
          <w:szCs w:val="18"/>
        </w:rPr>
      </w:pPr>
      <w:r>
        <w:rPr>
          <w:sz w:val="18"/>
          <w:szCs w:val="18"/>
        </w:rPr>
        <w:t>?????????? ?????????? ??????????? ?????????, ??????? ????? ? ?????? ?????????? ? ??????? ??????? ???? ???????????? ???????? ???????? ??????????????? ???????????, ???????, ?????????????, ??????????????? ? ????????.</w:t>
      </w:r>
    </w:p>
    <w:p>
      <w:pPr>
        <w:pStyle w:val="Normal"/>
        <w:spacing w:lineRule="auto" w:line="240"/>
        <w:ind w:firstLine="720"/>
        <w:rPr/>
      </w:pPr>
      <w:r>
        <w:rPr>
          <w:i/>
          <w:iCs/>
          <w:sz w:val="18"/>
          <w:szCs w:val="18"/>
        </w:rPr>
        <w:t>??????? ???????????????</w:t>
      </w:r>
      <w:r>
        <w:rPr>
          <w:b/>
          <w:b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???????????</w:t>
      </w:r>
      <w:r>
        <w:rPr>
          <w:sz w:val="18"/>
          <w:szCs w:val="18"/>
        </w:rPr>
        <w:t xml:space="preserve"> ???????? ?????? ? ?????????? ??????????? ???????. ??????????? ???????, ??? "? ?? ?????? ???????????, ?? ? ??????????, ?????????? ???????????????? ???? ?????????. ??? ???????? ? ?????? ??????????? ?? ???????". ??? ???? ????????? "????? ???? ? ?? ?? ????????; ???? ??????, ??????? ?? ???????? ????? ??????? (????????, ??????, ??????????, ???? ? ????????? ??????)", ??? ????? ?????? ? ?????????? ???????. "????-???" ("????????? ????", "??????????? ???") ?? ????????????, "???? ????????? ?????? ??? ???????? ????. ??? ????? ?????????. ???????? ???? ?????????? ???????????? ????? ??????-?????, ??? ??, ??? ? ?????????. ?? ??? ?????? ??? ? ???????, ???????, ??? ?? ?????? ????????, ???. ???? ?????? ???? ??????????????, ?????? ???????????, ?????? ??????????????, ??????????????, ??? ? ???????? ????????? ??? ?????? ??????????????"</w:t>
      </w:r>
      <w:r>
        <w:rPr>
          <w:sz w:val="18"/>
          <w:szCs w:val="18"/>
          <w:lang w:val="en-US"/>
        </w:rPr>
        <w:t xml:space="preserve"> [13]</w:t>
      </w:r>
      <w:r>
        <w:rPr>
          <w:sz w:val="18"/>
          <w:szCs w:val="18"/>
        </w:rPr>
        <w:t>. ?????????????, "????-???" - ??? ??????? ?????????????? ??????????, ??????? ? ?????? ???? ? ???????? ?? ???????????? ?????? ? ??????????? ??????.</w:t>
      </w:r>
    </w:p>
    <w:p>
      <w:pPr>
        <w:pStyle w:val="Normal"/>
        <w:spacing w:lineRule="auto" w:line="240"/>
        <w:ind w:firstLine="720"/>
        <w:rPr/>
      </w:pPr>
      <w:r>
        <w:rPr>
          <w:i/>
          <w:iCs/>
          <w:sz w:val="18"/>
          <w:szCs w:val="18"/>
        </w:rPr>
        <w:t>??????? ???????</w:t>
      </w:r>
      <w:r>
        <w:rPr>
          <w:sz w:val="18"/>
          <w:szCs w:val="18"/>
        </w:rPr>
        <w:t xml:space="preserve"> ???????? ???????? ????????????????? ?????? ????, ?????????? "???????-??????". "??????? ?????, ? ???????? ???????? ?? ?? ???? ????????? ?????? ???? ?????????"</w:t>
      </w:r>
      <w:r>
        <w:rPr>
          <w:sz w:val="18"/>
          <w:szCs w:val="18"/>
          <w:lang w:val="en-US"/>
        </w:rPr>
        <w:t xml:space="preserve"> [13]</w:t>
      </w:r>
      <w:r>
        <w:rPr>
          <w:sz w:val="18"/>
          <w:szCs w:val="18"/>
        </w:rPr>
        <w:t xml:space="preserve">. ??? ????????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246" w:hanging="537"/>
        <w:rPr>
          <w:sz w:val="18"/>
          <w:szCs w:val="18"/>
        </w:rPr>
      </w:pPr>
      <w:r>
        <w:rPr>
          <w:sz w:val="18"/>
          <w:szCs w:val="18"/>
        </w:rPr>
        <w:t xml:space="preserve">???????? ????????????? ? ????????? ????? ?????????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246" w:hanging="537"/>
        <w:rPr>
          <w:sz w:val="18"/>
          <w:szCs w:val="18"/>
        </w:rPr>
      </w:pPr>
      <w:r>
        <w:rPr>
          <w:sz w:val="18"/>
          <w:szCs w:val="18"/>
        </w:rPr>
        <w:t xml:space="preserve">???????? ????? ? ??????? ???????: "??????? ?????, ??? ?? ?? ???????????? ? ????????????????"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246" w:hanging="537"/>
        <w:rPr>
          <w:sz w:val="18"/>
          <w:szCs w:val="18"/>
        </w:rPr>
      </w:pPr>
      <w:r>
        <w:rPr>
          <w:sz w:val="18"/>
          <w:szCs w:val="18"/>
        </w:rPr>
        <w:t>???????? ???????? ? ?????????, ?.?. ??? ??????? ? ??????????? ????????, ? ?????????? ???????????? ?????????????? ? ?????????? ????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246" w:hanging="537"/>
        <w:rPr>
          <w:sz w:val="18"/>
          <w:szCs w:val="18"/>
        </w:rPr>
      </w:pPr>
      <w:r>
        <w:rPr>
          <w:sz w:val="18"/>
          <w:szCs w:val="18"/>
        </w:rPr>
        <w:t>??????????? ????????? ???? ?? ?????????? ???????.</w:t>
      </w:r>
    </w:p>
    <w:p>
      <w:pPr>
        <w:pStyle w:val="Normal"/>
        <w:spacing w:lineRule="auto" w:line="240"/>
        <w:ind w:firstLine="720"/>
        <w:rPr/>
      </w:pPr>
      <w:r>
        <w:rPr>
          <w:i/>
          <w:iCs/>
          <w:sz w:val="18"/>
          <w:szCs w:val="18"/>
        </w:rPr>
        <w:t>??????? ?????????????</w:t>
      </w:r>
      <w:r>
        <w:rPr>
          <w:sz w:val="18"/>
          <w:szCs w:val="18"/>
        </w:rPr>
        <w:t xml:space="preserve"> ??????????????? ??????????? ? ?? ??? ??? ?????, ? ?? ???????? ???????????? ? ???????, ? ?? ???????? ???????????? ?????? ????????, ? ?? ??????????? ???????? ??????? ??????????? ??????, ? ?? ????? ??????????? ????????, ? ?? ??????????? ?????????? ???????????? ??????, ? ?? ?????????? ???????? ??? ??? ????????? ????????? ?? ?????????. ?????????, ?? ????????????, ?????????? ? ???????????? ? ??????? ? ???????? ? ???? ??????????? ???????? ??????????? ???????? - ?? ?????? ?? "??????? ????????" ??????? ?????? ?????????. ????? ???????????? ? ??????????? ??????????????? ?? ????????? ????????? ???????? ??????? ????????? ???? ????? ? ?????? ??? ????? ???? ???????? ? ????????? ??????????.</w:t>
      </w:r>
    </w:p>
    <w:p>
      <w:pPr>
        <w:pStyle w:val="Normal"/>
        <w:spacing w:lineRule="auto" w:line="240"/>
        <w:ind w:firstLine="720"/>
        <w:rPr/>
      </w:pPr>
      <w:r>
        <w:rPr>
          <w:i/>
          <w:iCs/>
          <w:sz w:val="18"/>
          <w:szCs w:val="18"/>
        </w:rPr>
        <w:t>???????? ??????????????? ? ????????</w:t>
      </w:r>
      <w:r>
        <w:rPr>
          <w:sz w:val="18"/>
          <w:szCs w:val="18"/>
        </w:rPr>
        <w:t xml:space="preserve"> ????? ???????? ????????? ??? ?????????? ??????????? ????????? ? ?????????? ?? ??? ??????? ??????? ????. "??? ????", ?.?. ???????? ? ??????????? ??????????????? ? ????????. ??????????? ??? ?? ???????? ? ??????????? ??????????? ???????? ??? ?????????? ?????????? ? ??? ?????????? ????? ???? ????????? ? ????????? ??????????????? ? ????????. ??????????? ????????? ????????? ? ?????????? ??????????? ????????? ????? ?????? ??????????? ?????? ????????. ??? ???????? ??????????? ? ????????? ??????????? ????????? ????????? ????????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246" w:hanging="537"/>
        <w:rPr>
          <w:sz w:val="18"/>
          <w:szCs w:val="18"/>
        </w:rPr>
      </w:pPr>
      <w:r>
        <w:rPr>
          <w:sz w:val="18"/>
          <w:szCs w:val="18"/>
        </w:rPr>
        <w:t>???????? ??? ????????????? ?????????????, ? ???? ??????? ????????? ? ??????????? ???????????? ????? "??????-?????", ?????????? ??????????? ????????? ?????? ???????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246" w:hanging="537"/>
        <w:rPr>
          <w:sz w:val="18"/>
          <w:szCs w:val="18"/>
        </w:rPr>
      </w:pPr>
      <w:r>
        <w:rPr>
          <w:sz w:val="18"/>
          <w:szCs w:val="18"/>
        </w:rPr>
        <w:t>??????????????? ??? ????????????? ??????? (? ??? ?????, ?????) ???????? ?? ????? ???????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992" w:hanging="283"/>
        <w:rPr>
          <w:sz w:val="18"/>
          <w:szCs w:val="18"/>
        </w:rPr>
      </w:pPr>
      <w:r>
        <w:rPr>
          <w:sz w:val="18"/>
          <w:szCs w:val="18"/>
        </w:rPr>
        <w:t>???????? ? ??????????????? ??? "?????????? ????????????" (??? ???????? ????? ???? ??????????? ??? ???????????? ???????).</w:t>
      </w:r>
    </w:p>
    <w:p>
      <w:pPr>
        <w:pStyle w:val="Normal"/>
        <w:spacing w:lineRule="auto" w:line="240"/>
        <w:ind w:firstLine="72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???? ???????????? (???????) ??????? ??? ?????? ??????????? "?? ????? ??????? ? ?? ????? ???? ??????? ??????. ?? ? ?? ???? ????? ???????? ??? ????????????, ?????????? ? ?????????? ? ?????? ????????"</w:t>
      </w:r>
      <w:r>
        <w:rPr>
          <w:sz w:val="18"/>
          <w:szCs w:val="18"/>
          <w:lang w:val="en-US"/>
        </w:rPr>
        <w:t xml:space="preserve"> [13]</w:t>
      </w:r>
      <w:r>
        <w:rPr>
          <w:sz w:val="18"/>
          <w:szCs w:val="18"/>
        </w:rPr>
        <w:t>. ?? ?????? ???????????? ???, ??? ??? ?????? ??? ??????????? ? ??????????, ?? ??? ???????????? ???????, ???? ????, ?.?. ??? ??? ??? ??? ????? ??????. ?????????? ? ????? ??????? ???? ???????? ???????????? ????????? ??? ????????? ? ????? ?? ?????????? ?? ????? ????. ??????? "???????? ???? ???????" ? ???????????? ?? ????? ?????????, ?.?. ??????? ???????? ? ???????, ??? "?????? ??? ?? ? ????? ??????". ????????????? ? ???????? ??????? ???????? ? ??????????? ??????? ?????????? ????????, ??????? "?? ????? ?? ????? ????????????? ??????? ?? ???????? ???????? ? ?????? ????????????"</w:t>
      </w:r>
      <w:r>
        <w:rPr>
          <w:sz w:val="18"/>
          <w:szCs w:val="18"/>
          <w:lang w:val="en-US"/>
        </w:rPr>
        <w:t xml:space="preserve"> [13]</w:t>
      </w:r>
      <w:r>
        <w:rPr>
          <w:sz w:val="18"/>
          <w:szCs w:val="18"/>
        </w:rPr>
        <w:t>. ?? ???????, ???????, ???????? ? ?????????? ?????????? ? ?????? ???????, ?? ????????????, ??? ???????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1246" w:hanging="537"/>
        <w:rPr>
          <w:sz w:val="18"/>
          <w:szCs w:val="18"/>
        </w:rPr>
      </w:pPr>
      <w:r>
        <w:rPr>
          <w:sz w:val="18"/>
          <w:szCs w:val="18"/>
        </w:rPr>
        <w:t>"?????????????? ???????????????? ? ?????????? ?????? ???????????"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1246" w:hanging="537"/>
        <w:rPr>
          <w:sz w:val="18"/>
          <w:szCs w:val="18"/>
        </w:rPr>
      </w:pPr>
      <w:r>
        <w:rPr>
          <w:sz w:val="18"/>
          <w:szCs w:val="18"/>
        </w:rPr>
        <w:t>"???????? ????? ????????"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1246" w:hanging="537"/>
        <w:rPr>
          <w:sz w:val="18"/>
          <w:szCs w:val="18"/>
        </w:rPr>
      </w:pPr>
      <w:r>
        <w:rPr>
          <w:sz w:val="18"/>
          <w:szCs w:val="18"/>
        </w:rPr>
        <w:t>"??????? ????????????? ?? ?? ??????????? ???????????? ???????"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992" w:hanging="283"/>
        <w:rPr>
          <w:sz w:val="18"/>
          <w:szCs w:val="18"/>
        </w:rPr>
      </w:pPr>
      <w:r>
        <w:rPr>
          <w:sz w:val="18"/>
          <w:szCs w:val="18"/>
        </w:rPr>
        <w:t>"?????????? ??????? ?? ???????? ??? ??? ? ? ???????".</w:t>
      </w:r>
    </w:p>
    <w:p>
      <w:pPr>
        <w:pStyle w:val="Normal"/>
        <w:spacing w:lineRule="auto" w:line="240"/>
        <w:ind w:firstLine="720"/>
        <w:rPr>
          <w:sz w:val="18"/>
          <w:szCs w:val="18"/>
        </w:rPr>
      </w:pPr>
      <w:r>
        <w:rPr>
          <w:sz w:val="18"/>
          <w:szCs w:val="18"/>
        </w:rPr>
        <w:t>???????? ???? ???????? ??????? ????? ???? ????????? ? ???????????? ???????????? ? "???? ?????????". ???? ??? ?????? "????????? ?????????. ??? - ?????? ???? ?????", ?? "?? ??? ??? ? ???????. ??????? ??? ?????? ?????? ???????? ? ??? ???? ???? ?????? ?????????? ???? ?????????". ? ????????? "????? ?????????" ?????????? ???????????? ?????? ??????? ? ???, ??? ?????? ???. ? ???????? ????????????? ? ??????? ?????? "??????-?????" ?????? "????????? ? ?????????". ????? ????? "???? ? ?????????, ?? ????? ?????????? ???????? ? ????? ??????????? ?????????... ?????????? ??? ?????? ????? ???????????, ???????????? ????????? ???, ?? ??? ??? ?????????? ???? ?? ????????????, ? ?????????????". ???????? ??????????? ????????? "???? ???? ? ???", ????? ? ?????? ???????? ????????? "??????????, ?????????, ?????????????, ??????? ?? ???????????? ? ??????? ?? ???????????", ?.?. ?? ???????? ??????? ???????? ??? ????????????? ???????? ???????. ????? ?????? ? ?????? ???????? ? ???????? ?????????? ?????? ??? ???????????? ? ???????? ????????? ????????????? "???????-????????????? ???????". ? ???????????? ? ?????? ???????? ??????????? ??????, ??? ??????? ?????? ?? ??????? ????????. ???????????? ????????? "???? ?????? ? ??????????????? - ? ????????? ????, ???, ??????????????, ???????? ? ???????????? ??????????. ??????? ??? ???? ????? ?????????, ?????????????". ?? ????????? ?????? ????????? ??? "?????? ?????????????? ... ?? ????? ??? ?? ?????. ????????? ???? ???????, ? ???? ????????? ???????? ??? ????? ? ??? ????". ??????????? ????? ???????????? ?? ???????????? "????? ???? ???????????? ?? ?????? ???????? ???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1246" w:hanging="537"/>
        <w:rPr/>
      </w:pPr>
      <w:r>
        <w:rPr>
          <w:i/>
          <w:iCs/>
          <w:sz w:val="18"/>
          <w:szCs w:val="18"/>
        </w:rPr>
        <w:t>??? ????????</w:t>
      </w:r>
      <w:r>
        <w:rPr>
          <w:sz w:val="18"/>
          <w:szCs w:val="18"/>
        </w:rPr>
        <w:t>, ? ??????? ??????? ???????????? ????? ????????? ???????? ??? ? ??????? ????????? ????????? ?????????? ???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1246" w:hanging="537"/>
        <w:rPr/>
      </w:pPr>
      <w:r>
        <w:rPr>
          <w:i/>
          <w:iCs/>
          <w:sz w:val="18"/>
          <w:szCs w:val="18"/>
        </w:rPr>
        <w:t>??? ???????????</w:t>
      </w:r>
      <w:r>
        <w:rPr>
          <w:sz w:val="18"/>
          <w:szCs w:val="18"/>
        </w:rPr>
        <w:t>. ??? ??? ????? ???????????? ??????????? ???????????? ?? ????? ???????. ???????????? ???? ??? - ????? ?????????? ???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1246" w:hanging="537"/>
        <w:rPr/>
      </w:pPr>
      <w:r>
        <w:rPr>
          <w:i/>
          <w:iCs/>
          <w:sz w:val="18"/>
          <w:szCs w:val="18"/>
        </w:rPr>
        <w:t>??? ???????? ????????????</w:t>
      </w:r>
      <w:r>
        <w:rPr>
          <w:sz w:val="18"/>
          <w:szCs w:val="18"/>
        </w:rPr>
        <w:t>. ?????? ?????? ??????????? ?? ???????????? - ????????, ????? ?????????? ???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992" w:hanging="283"/>
        <w:rPr/>
      </w:pPr>
      <w:r>
        <w:rPr>
          <w:i/>
          <w:iCs/>
          <w:sz w:val="18"/>
          <w:szCs w:val="18"/>
        </w:rPr>
        <w:t>??? ????????????</w:t>
      </w:r>
      <w:r>
        <w:rPr>
          <w:sz w:val="18"/>
          <w:szCs w:val="18"/>
        </w:rPr>
        <w:t xml:space="preserve"> ?????? ??????? ?????????? ???. ?? ????? ???? ??? ???????????? ... ?????? ?? ????? ???????? ?????? ????? ????????????? ? ?????, ?.?. ?? ??????????????? ???????? ???????????? ? ???????. ??? ????? ??????? ??? ??????? - ?? ?????? ?? ????? ? ?????? ???????????? ?? ?????"</w:t>
      </w:r>
      <w:r>
        <w:rPr>
          <w:sz w:val="18"/>
          <w:szCs w:val="18"/>
          <w:lang w:val="en-US"/>
        </w:rPr>
        <w:t xml:space="preserve"> [13]</w:t>
      </w:r>
      <w:r>
        <w:rPr>
          <w:sz w:val="18"/>
          <w:szCs w:val="18"/>
        </w:rPr>
        <w:t>.</w:t>
      </w:r>
    </w:p>
    <w:p>
      <w:pPr>
        <w:pStyle w:val="Normal"/>
        <w:spacing w:lineRule="auto" w:line="240"/>
        <w:ind w:firstLine="720"/>
        <w:rPr>
          <w:sz w:val="18"/>
          <w:szCs w:val="18"/>
        </w:rPr>
      </w:pPr>
      <w:r>
        <w:rPr>
          <w:sz w:val="18"/>
          <w:szCs w:val="18"/>
        </w:rPr>
        <w:t>??????????? ??????? ???????????? ????? ????????? ??????????? ???????????? ? ??????????? ????????? ???????????? ????? ??????????????? ??? ????????????? ??????? ????????????? ????? ?????????.</w:t>
      </w:r>
    </w:p>
    <w:p>
      <w:pPr>
        <w:pStyle w:val="Normal"/>
        <w:spacing w:lineRule="auto" w:line="240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680" w:firstLine="29"/>
        <w:rPr>
          <w:rFonts w:ascii="Izhitsa;Times New Roman" w:hAnsi="Izhitsa;Times New Roman" w:eastAsia="Izhitsa;Times New Roman" w:cs="Izhitsa;Times New Roman"/>
          <w:sz w:val="18"/>
          <w:szCs w:val="18"/>
        </w:rPr>
      </w:pPr>
      <w:r>
        <w:rPr>
          <w:rFonts w:eastAsia="Izhitsa;Times New Roman" w:cs="Izhitsa;Times New Roman" w:ascii="Izhitsa;Times New Roman" w:hAnsi="Izhitsa;Times New Roman"/>
          <w:sz w:val="18"/>
          <w:szCs w:val="18"/>
        </w:rPr>
        <w:t>1.2.5. ?????? ????????? ???????? ?.?.??????????</w:t>
      </w:r>
    </w:p>
    <w:p>
      <w:pPr>
        <w:pStyle w:val="Normal"/>
        <w:spacing w:lineRule="auto" w:line="240"/>
        <w:ind w:firstLine="720"/>
        <w:rPr/>
      </w:pPr>
      <w:r>
        <w:rPr>
          <w:sz w:val="18"/>
          <w:szCs w:val="18"/>
        </w:rPr>
        <w:t xml:space="preserve">?.?.??????????? ?????? ???????? ??????? ?? ???????????? ???????? ????????????? ? ??????? ??????? ?????? ?.?.??????????. ???? ???????? ?????? ? ????????, ???????? ? ???????, ???????????? ? ??????????? ???????? ???????? ??? ?????????? ? ?????????? ??????????? ??? ??????? ????????????. ?????????? ?????? ??????? ? ??????????? ?? ???????????? ????????? ?????????? ??? ?????????? ???????? ??????? ???????? ???????? ???????. ???????? ????? ????????????, ??????????? ????????? ? 1917-1924??. ? ???? ?????? ?? ????????? ?????? ?? ????????????????? ?????????, ??????????, ???????????? ??????????, ??????? ?????, ?????????????????, ?????? ?? ??????? ????? ?????????????. ? ????? ?????? "???????? ?????? ??????????. </w:t>
      </w:r>
      <w:r>
        <w:rPr>
          <w:sz w:val="18"/>
          <w:szCs w:val="18"/>
          <w:lang w:val="en-US"/>
        </w:rPr>
        <w:t>Principium Universale Circulationis"</w:t>
      </w:r>
      <w:r>
        <w:rPr>
          <w:sz w:val="18"/>
          <w:szCs w:val="18"/>
        </w:rPr>
        <w:t xml:space="preserve"> (1920-1921??.) ???????? ??????? ????????? ????? ? ?????? ????????? ????????? - ???????????, ? ? ?????? ???????? ????? ????????, ??????? ?????? ???????? ?????????????? ??????? ??????.</w:t>
      </w:r>
    </w:p>
    <w:p>
      <w:pPr>
        <w:pStyle w:val="Normal"/>
        <w:spacing w:lineRule="auto" w:line="240"/>
        <w:ind w:firstLine="720"/>
        <w:rPr/>
      </w:pPr>
      <w:r>
        <w:rPr>
          <w:sz w:val="18"/>
          <w:szCs w:val="18"/>
        </w:rPr>
        <w:t xml:space="preserve">???????? ?????????? ?????? ???????????? ?? ?????? ????????? ?????????, ?????? "??????" - ?????? ????????? ??????????????? ????????? ????????? ?????. ? ?????? ????? ?????????? ????????? ????, ? ?????????? - ??????, ? ????????? - ?????, ? ???????????? - ?????????????? ??????? </w:t>
      </w:r>
      <w:r>
        <w:rPr>
          <w:sz w:val="18"/>
          <w:szCs w:val="18"/>
          <w:lang w:val="en-US"/>
        </w:rPr>
        <w:t>[1]</w:t>
      </w:r>
      <w:r>
        <w:rPr>
          <w:sz w:val="18"/>
          <w:szCs w:val="18"/>
        </w:rPr>
        <w:t xml:space="preserve">. ????????? ????? ????????-??????????? ? ???????? ? ????? </w:t>
      </w:r>
      <w:r>
        <w:rPr>
          <w:sz w:val="18"/>
          <w:szCs w:val="18"/>
          <w:lang w:val="en-US"/>
        </w:rPr>
        <w:t>XIX</w:t>
      </w:r>
      <w:r>
        <w:rPr>
          <w:sz w:val="18"/>
          <w:szCs w:val="18"/>
        </w:rPr>
        <w:t xml:space="preserve"> ?. ??????????? ?????????? ??????? ???????? - ?????????. "???????????? ??? ???? ????? ????????????????, ? ?????? ????????????, ??????????, ??????? ?????????-?????????!" - ???????? ?????????. "???? ?? ?????????? ? ?????????? ??? ??? ???????? ? ????????, ????? ???????????? ???????????? ?????? ??! ?? ?? ???? ???? ??????? ???????????? ?? ??????? ?????? ??? ???? ?????????? ?????? - ????? ?????? ? ??????????? ??????????? ?????????. ????????? ???? ????, ??? ???? ??? ???????? ???????? ???????, ??? ???? ??? ?????? ? ?????? ?? ?????????????, ???????????????? ? ????????; ... ?? ????? ???????? ?????? ????????; ... ??????? ? ??????? ????? ??????, ? ????? - ? ??????? ???????, ?? ??????? ?????? ??????, ?????? ?????? ????? ?????? - ???????? ??????? - ????????" </w:t>
      </w:r>
      <w:r>
        <w:rPr>
          <w:sz w:val="18"/>
          <w:szCs w:val="18"/>
          <w:lang w:val="en-US"/>
        </w:rPr>
        <w:t>[14]</w:t>
      </w:r>
      <w:r>
        <w:rPr>
          <w:sz w:val="18"/>
          <w:szCs w:val="18"/>
        </w:rPr>
        <w:t xml:space="preserve">. ?????????? ????????, ??? ???????? ? ????? </w:t>
      </w:r>
      <w:r>
        <w:rPr>
          <w:sz w:val="18"/>
          <w:szCs w:val="18"/>
          <w:lang w:val="en-US"/>
        </w:rPr>
        <w:t>XIX</w:t>
      </w:r>
      <w:r>
        <w:rPr>
          <w:sz w:val="18"/>
          <w:szCs w:val="18"/>
        </w:rPr>
        <w:t xml:space="preserve"> ?. ???????? ?????? ????? ??? ???????????? ????????? ???????????? ????????. ? ?????? </w:t>
      </w:r>
      <w:r>
        <w:rPr>
          <w:sz w:val="18"/>
          <w:szCs w:val="18"/>
          <w:lang w:val="en-US"/>
        </w:rPr>
        <w:t>XX</w:t>
      </w:r>
      <w:r>
        <w:rPr>
          <w:sz w:val="18"/>
          <w:szCs w:val="18"/>
        </w:rPr>
        <w:t xml:space="preserve"> ?. ??????????????? ??????? ???? ???????? ????? ????????????????. ????? ???? ??????? ????????????? ? ?????? ?????? ? ?????? ???????? </w:t>
      </w:r>
      <w:r>
        <w:rPr>
          <w:sz w:val="18"/>
          <w:szCs w:val="18"/>
          <w:lang w:val="en-US"/>
        </w:rPr>
        <w:t>XX</w:t>
      </w:r>
      <w:r>
        <w:rPr>
          <w:sz w:val="18"/>
          <w:szCs w:val="18"/>
        </w:rPr>
        <w:t xml:space="preserve"> ?., ????? ??? ???? ? ? ??????????. "??? ??????????, ? ????? ?????????? ??????? ???? ??????????? ????????????? ?????????? ??????????: ????, ???????, ????????? ????????? ???????: ????????????, ??????, ???????, ???? ????????????? ? ????????? - ??? ??? ???? ?????????? ????? ? ??? ?? ??????????? ??????? - ????????????????? ? ??? ???????????? ???????? - ?????????. ? ?????????? ?????? ??????? ???????, ? ????, ??????????? ???????? ??????????, ? ?????? ??????? ?????????? ?????????, ? ??? ?? ??????? ??????? - ??? ??? ???????? ?????? ????? ?????????? ?????????". "??? ????????, ??? ? ???????????? ????, ? ???? ?????????? ????????? ?????? ????????????? ????????????????? ?????????????, - ?????? ?????????????, ??? ??? ? ???? ???????, ?????????????? ??? ????????????????, ???? ?????????? ???? ? ?????? ???? ??????, ????????, ??????????? ???????????????? ???"</w:t>
      </w:r>
      <w:r>
        <w:rPr>
          <w:sz w:val="18"/>
          <w:szCs w:val="18"/>
          <w:lang w:val="en-US"/>
        </w:rPr>
        <w:t xml:space="preserve"> [14]</w:t>
      </w:r>
      <w:r>
        <w:rPr>
          <w:sz w:val="18"/>
          <w:szCs w:val="18"/>
        </w:rPr>
        <w:t>. ????????? ?????????? ?? ?????? ????????? ????????, ?? ?????? ????????????, ?? ? ?? ?????? ???????????? ??????? ??????????? ?????? ???? ???????, ????? ???, ??????? ??? ??????? ??????? ? ???????????? ?????????????, ????????????? ? ?????? ?????????, ? ??????? ???????????? ???? ?????? ???????????????? ???????. ???????? ?????????? ?????? ????????????, ?? ?????? ??????????, ?? ?????? ?? ?????? ????????? ?????????, ?? ? ?? ?????? ??????? ????????. ????????? ???????, ??? "???????? ??????? ?????? ????????? ?? ??????, ????????????? ????????" - ???????? ????????? ?????????????? (</w:t>
      </w:r>
      <w:r>
        <w:rPr>
          <w:sz w:val="18"/>
          <w:szCs w:val="18"/>
          <w:lang w:val="en-US"/>
        </w:rPr>
        <w:t>principium universale circulationis)</w:t>
      </w:r>
      <w:r>
        <w:rPr>
          <w:sz w:val="18"/>
          <w:szCs w:val="18"/>
        </w:rPr>
        <w:t>, ???????? ????????? ??? ?????????? ???. ?.?. ????????? ????????? ????????????? ???? ???????????? ?? ?????? ????????? ???????? ????????. "????????, ??? ????????? ??? ?? ????????? ????? - ???????? ???? - ?????????? ???? ?? ???????????? ????????, ??????? ?? ????????? ? ??????? ???????????? ? ?????????????? ???????. ???????, ???????? ? ???????? ?????????, ????? ? ??????? ... ?? ?? ????? ??????????? ? ?? ????????? ?????????: ??? ??????????, ????? ? ????????, ????? ????? ... ??????? ????? ??????? ??? ????? ???. ... ??? ????? ???? ?????????? ???? ??? ???????? ???? ??????? ? ???????, ??????? ? ???????? ??? ? ????? ?????? ? ????????? ??????? ??????????? ????? - ????? ?????????? ???????, ??? ???????? ??????"</w:t>
      </w:r>
      <w:r>
        <w:rPr>
          <w:sz w:val="18"/>
          <w:szCs w:val="18"/>
          <w:lang w:val="en-US"/>
        </w:rPr>
        <w:t xml:space="preserve"> [14]</w:t>
      </w:r>
      <w:r>
        <w:rPr>
          <w:sz w:val="18"/>
          <w:szCs w:val="18"/>
        </w:rPr>
        <w:t>. ????????? ?????? ????? ????????????? ???????????? ???, ???? ?? ?? ??? ?????? - ???? ????????????: ????????, ????????, ???????? ? ???? ?????????????: ???????????? ?????, ????????????? ???????????, ???????? ?????????? ???? ????? ???????.</w:t>
      </w:r>
    </w:p>
    <w:p>
      <w:pPr>
        <w:pStyle w:val="Normal"/>
        <w:spacing w:lineRule="auto" w:line="240"/>
        <w:ind w:firstLine="720"/>
        <w:rPr>
          <w:sz w:val="18"/>
          <w:szCs w:val="18"/>
        </w:rPr>
      </w:pPr>
      <w:r>
        <w:rPr>
          <w:sz w:val="18"/>
          <w:szCs w:val="18"/>
        </w:rPr>
        <w:t>???????????? ???? ("??? ??????? ??????? - ??? ?????????, ????????, ????????") "????????? ???????????? ?????, ???????? ???? ????? ??????????????? ?? ???????". ??? ???????? ?????? ???????????? ??????, ??????? ??? ?? "????????" ????? ???????????.</w:t>
      </w:r>
    </w:p>
    <w:p>
      <w:pPr>
        <w:pStyle w:val="Normal"/>
        <w:spacing w:lineRule="auto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????????????? ???? (???, ????, ??????, ????...) ?????????? ? ?????????? ?????????? ??????????? ???? ??? ???????????? - "????? ??????? ??? ???????????? ??? ???????". ?? ????? ???????? ? ???????????? ???? ?????????? ?????, ?? ?????? ??????????? ???????. </w:t>
      </w:r>
    </w:p>
    <w:p>
      <w:pPr>
        <w:pStyle w:val="Normal"/>
        <w:spacing w:lineRule="auto" w:line="240"/>
        <w:ind w:firstLine="720"/>
        <w:rPr/>
      </w:pPr>
      <w:r>
        <w:rPr>
          <w:sz w:val="18"/>
          <w:szCs w:val="18"/>
        </w:rPr>
        <w:t>????????? ????????? ?? ???????? ????????????? - ???????, ???????? ?? ?????????????. ?? ??? ??????, "?????? ?????? ????? ??????? ??? ?????????????? ?????, ? ????????? ??????? ?????? ????? ???????? ????? ???????? ???????"</w:t>
      </w:r>
      <w:r>
        <w:rPr>
          <w:sz w:val="18"/>
          <w:szCs w:val="18"/>
          <w:lang w:val="en-US"/>
        </w:rPr>
        <w:t xml:space="preserve"> [14]</w:t>
      </w:r>
      <w:r>
        <w:rPr>
          <w:sz w:val="18"/>
          <w:szCs w:val="18"/>
        </w:rPr>
        <w:t>.</w:t>
      </w:r>
    </w:p>
    <w:p>
      <w:pPr>
        <w:pStyle w:val="Normal"/>
        <w:spacing w:lineRule="auto" w:line="240"/>
        <w:ind w:firstLine="720"/>
        <w:rPr>
          <w:sz w:val="18"/>
          <w:szCs w:val="18"/>
        </w:rPr>
      </w:pPr>
      <w:r>
        <w:rPr>
          <w:sz w:val="18"/>
          <w:szCs w:val="18"/>
        </w:rPr>
        <w:t>????? ?????????? ?? ??????? ?????, ? ?? ??? ???? ?? ?????????? ??? ?????? ?? ????? ????????.</w:t>
      </w:r>
    </w:p>
    <w:p>
      <w:pPr>
        <w:pStyle w:val="Normal"/>
        <w:spacing w:lineRule="auto" w:line="240"/>
        <w:ind w:firstLine="720"/>
        <w:rPr>
          <w:rFonts w:ascii="Izhitsa;Times New Roman" w:hAnsi="Izhitsa;Times New Roman" w:eastAsia="Izhitsa;Times New Roman" w:cs="Izhitsa;Times New Roman"/>
          <w:sz w:val="18"/>
          <w:szCs w:val="18"/>
        </w:rPr>
      </w:pPr>
      <w:r>
        <w:rPr>
          <w:rFonts w:eastAsia="Izhitsa;Times New Roman" w:cs="Izhitsa;Times New Roman" w:ascii="Izhitsa;Times New Roman" w:hAnsi="Izhitsa;Times New Roman"/>
          <w:sz w:val="18"/>
          <w:szCs w:val="18"/>
        </w:rPr>
      </w:r>
    </w:p>
    <w:p>
      <w:pPr>
        <w:pStyle w:val="Normal"/>
        <w:spacing w:lineRule="auto" w:line="240"/>
        <w:ind w:firstLine="720"/>
        <w:rPr>
          <w:rFonts w:ascii="Pragmatica;Arial" w:hAnsi="Pragmatica;Arial" w:eastAsia="Pragmatica;Arial" w:cs="Pragmatica;Arial"/>
          <w:sz w:val="18"/>
          <w:szCs w:val="18"/>
        </w:rPr>
      </w:pPr>
      <w:r>
        <w:rPr>
          <w:rFonts w:eastAsia="Izhitsa;Times New Roman" w:cs="Izhitsa;Times New Roman" w:ascii="Izhitsa;Times New Roman" w:hAnsi="Izhitsa;Times New Roman"/>
          <w:sz w:val="18"/>
          <w:szCs w:val="18"/>
        </w:rPr>
        <w:t>2. ??????????? ??????????? ? ??????? ???????</w:t>
      </w:r>
    </w:p>
    <w:p>
      <w:pPr>
        <w:pStyle w:val="Normal"/>
        <w:spacing w:lineRule="auto" w:line="240"/>
        <w:ind w:firstLine="720"/>
        <w:rPr/>
      </w:pPr>
      <w:r>
        <w:rPr>
          <w:sz w:val="18"/>
          <w:szCs w:val="18"/>
        </w:rPr>
        <w:t xml:space="preserve">?????? ???????? ?????????? ? ???? ??? ??????? ? ???????????? ????????? ????????, ??????? ?????????????????? ? ????? </w:t>
      </w:r>
      <w:r>
        <w:rPr>
          <w:sz w:val="18"/>
          <w:szCs w:val="18"/>
          <w:lang w:val="en-US"/>
        </w:rPr>
        <w:t>XX</w:t>
      </w:r>
      <w:r>
        <w:rPr>
          <w:sz w:val="18"/>
          <w:szCs w:val="18"/>
        </w:rPr>
        <w:t xml:space="preserve"> ?. ? ?????????? ????????, ?????????, ? ??? ?????, ? ? ?????????. ???????? ??????????? ??????????? ?????? ???????? ? ???? ??????? ??????????????, ??????? ???? ?????????? ?? ?????????????? ??????????? ???? ? ???????????? ? ????????????? ????????????. ?????????? ??????? ?? ?????????? ?????? ????????????? ??????? ??????? ???? ? ?????? ????????? ???????? ????????. ? ??????? ???????? ??????????????? ??????? ????????? ???? ?????????? ????? ???????? ? ???????.</w:t>
      </w:r>
    </w:p>
    <w:p>
      <w:pPr>
        <w:pStyle w:val="Normal"/>
        <w:spacing w:lineRule="auto" w:line="240"/>
        <w:ind w:firstLine="720"/>
        <w:rPr/>
      </w:pPr>
      <w:r>
        <w:rPr>
          <w:sz w:val="18"/>
          <w:szCs w:val="18"/>
        </w:rPr>
        <w:t xml:space="preserve">? ??????????? ??????????? ???????? ???????? ??????? ???? ????????? ?.????????, ??????? ?? ??? ???????????? ???????? ?????????? ?? ???????? ? ??????? ??? ?????????????? ???? ????? ????? ??????????. ?? ??? ??????, ????? ?????????????????? ???????? ??????? ?? ??????????? ? ????????????????, ? ????? - ?? ?????????? ????????????? ???. ??????? ????????? ???? ???????? ???????? ? ???????, ????? “????” ? ??????? ? ???????? ????????? ? ???????????. ??? ?????? ??????????? ???????? ?? ?????? ? ????????? ? ?????, ?????? ??????, ? ? ? ????? ??????? - ?????????????? - ?????? ??????? ??????????? ??????? ? ??????????????????, ?.?. ??? ?????? ??????????? ?????? ? ????? ?????? ????????????? ?????? ? ??????. ??? ???? “????? ?? ???????”, ? “???????????? ???????????? ?? ?????? ?????????????? ????????? ?????? ???????”, ??????? ???????? ???? ???????? ??????? ???? ???????????? </w:t>
      </w:r>
      <w:r>
        <w:rPr>
          <w:sz w:val="18"/>
          <w:szCs w:val="18"/>
          <w:lang w:val="en-US"/>
        </w:rPr>
        <w:t>[6]</w:t>
      </w:r>
      <w:r>
        <w:rPr>
          <w:sz w:val="18"/>
          <w:szCs w:val="18"/>
        </w:rPr>
        <w:t xml:space="preserve">. ?????????? ???????? ? ??????????? ????????? ????????? ????????, ?????????? ???????? ???????????? ??????? ??? ????????? - , ? ??????, - ??? ????????? ????????????? ???? ???????????, ???????? ???????? ? ???????, ???? ????????? ????????? ????????????? ? ????????????? ?????? ????????, ????? ???????? ???????????? ??? ??????????? ???????? ?????. </w:t>
      </w:r>
    </w:p>
    <w:p>
      <w:pPr>
        <w:pStyle w:val="Normal"/>
        <w:spacing w:lineRule="auto" w:line="240"/>
        <w:ind w:firstLine="720"/>
        <w:rPr/>
      </w:pPr>
      <w:r>
        <w:rPr>
          <w:sz w:val="18"/>
          <w:szCs w:val="18"/>
        </w:rPr>
        <w:t>? ??????? ?? ???????????? ????????, ? ?????????????????? ??????????? ??? ??????? ???????? ??????????? ???????? ? ??????? ?????? ???????? ????????? ?????????? ??????? ??????????, ?????????????? ??? ???????????. ?.?.???????? ???????? ??? ???? ? ???????? ???????????????, ? ?????????? ??????????????. “???????? ???? ?? ????? ????, - ??????? ??, - ??????? ???????? ???????????? ????? ? ???????? ? ????? ???? ?? ??????????????? ????????? ?????????????”</w:t>
      </w:r>
      <w:r>
        <w:rPr>
          <w:sz w:val="18"/>
          <w:szCs w:val="18"/>
          <w:lang w:val="en-US"/>
        </w:rPr>
        <w:t xml:space="preserve"> [10]</w:t>
      </w:r>
      <w:r>
        <w:rPr>
          <w:sz w:val="18"/>
          <w:szCs w:val="18"/>
        </w:rPr>
        <w:t xml:space="preserve">. ?? ??? ??????, ??????????????? ?????? ????????? ?????? ? ????? ????????: ?? ?????? ?????? ??????? ?? ??????? ???? ?? ??????? ? ?? ???????????????? ???? ??, ?????? ?? “????????????” ????????? ???? (????????? ??????? ? ????????); ?? ?????? ????? ???????, ??????? ???? ?? ???????, ???????? ???????? ?? ??? ??? ?? ?????? ????????????, ?????? ?????? ??????????????; ?? ????????? ?????? ??????? ???????? ???? ??? ????????, ???????? ?? ???? ????, ?? ??????? ?????????; ? ???????, ?? ????????? ?????, ????????? ?????? ???????????????????? ?????????????, ??????? ???????? ??????????? ??? ???????? ??????? ????? ? ?????????. ?.?.???????? ??????????? ???????, ??? ??????????????? ? ???? ????? ?????? ?????????? ???? ? ???????? ?????????????, ????????????? ???????? ?? ?????? ????? ?????? ??????? ????? ?????? ?????????????? ??? ???. ?????? ?????????? ????? ????????? ??????? ?????? ??????? - ???????????????????. ?????????????? ?????????????? ???????? ??? ???????????? ????? ???????? ????????????? ??????????, ??? ????, ??????? ???? ???????? ? ?????????? ??? ?????. ?????? ????????? ? ??????????????? ???? ??????? ???????????? ?????? ? ????? ???????? ? ??????? ? ??? ??????????????? ? ???????? ?? ?????? ?????????????????? ??????. ??????? ??????? ??????????????? ??? ???? ?? ???????????? ?????? ????, ? ???????????? ?????????, ??? ?????? ?? ???? ???? ????? ????? ???? ? ????????? ??????? ?????? ????????. ??????? ?????? ?????????? ? ???????? ? ????????, ??????? ????????? ? ????????? ??? ?????????? ?????. </w:t>
      </w:r>
    </w:p>
    <w:p>
      <w:pPr>
        <w:pStyle w:val="Normal"/>
        <w:spacing w:lineRule="auto" w:line="240"/>
        <w:ind w:firstLine="720"/>
        <w:rPr/>
      </w:pPr>
      <w:r>
        <w:rPr>
          <w:sz w:val="18"/>
          <w:szCs w:val="18"/>
        </w:rPr>
        <w:t>??????? ???? ???????? ? ?.?.????, ???????????, ??? “??????? ????? ??????? ???? ??? ?????, ??? ???? ?? ?????????? ??????? ?????????”. ?? ????? ???????, ??? ??????????????????? ?????????????? ???????????, ?????????? ????? ???????????????</w:t>
      </w:r>
      <w:r>
        <w:rPr>
          <w:sz w:val="18"/>
          <w:szCs w:val="18"/>
          <w:lang w:val="en-US"/>
        </w:rPr>
        <w:t xml:space="preserve"> [8]</w:t>
      </w:r>
      <w:r>
        <w:rPr>
          <w:sz w:val="18"/>
          <w:szCs w:val="18"/>
        </w:rPr>
        <w:t>.</w:t>
      </w:r>
    </w:p>
    <w:p>
      <w:pPr>
        <w:pStyle w:val="Normal"/>
        <w:spacing w:lineRule="auto" w:line="240"/>
        <w:ind w:firstLine="720"/>
        <w:rPr/>
      </w:pPr>
      <w:r>
        <w:rPr>
          <w:sz w:val="18"/>
          <w:szCs w:val="18"/>
        </w:rPr>
        <w:t>???? ??????????? ???????? ? ??????? ???????? ?????????? ? ??????? ?.?.????????????, ??????? ???? ???????? ???? ?? ??? “??????????? ?????????”. “???? ?????? ????????????? ???? ?????, - ????? ??, - ??? ?????????? ? ??? ?????”. “????????? ?? ????? ?? ??????, ???? ?? ?? ???? ????????? ????????????, ????????, ??????????? ?????”. ??????????? ?? ?????? ????????? ?? ??????????? ???????? ? ???????, ?? ? ???????????? ??????????? ???????? ?? ????. “... ?????? ????????????, ????? ?????-?????? ??? (???????) ????? ?? ????? ???? ??? ?????? ?? ??? ???????”</w:t>
      </w:r>
      <w:r>
        <w:rPr>
          <w:sz w:val="18"/>
          <w:szCs w:val="18"/>
          <w:lang w:val="en-US"/>
        </w:rPr>
        <w:t xml:space="preserve"> [24]</w:t>
      </w:r>
      <w:r>
        <w:rPr>
          <w:sz w:val="18"/>
          <w:szCs w:val="18"/>
        </w:rPr>
        <w:t xml:space="preserve">. </w:t>
      </w:r>
    </w:p>
    <w:p>
      <w:pPr>
        <w:pStyle w:val="Normal"/>
        <w:spacing w:lineRule="auto" w:line="240"/>
        <w:ind w:firstLine="720"/>
        <w:rPr/>
      </w:pPr>
      <w:r>
        <w:rPr>
          <w:sz w:val="18"/>
          <w:szCs w:val="18"/>
        </w:rPr>
        <w:t xml:space="preserve">??? ???? - ??????? ??? ????????, ??? ? ???????? ??????? ?? ????? ???????? - ?????????? ???????? ??????????????? ?.?.?????????, ??????? ???????, ??? “???? ??????? ????????????? ??? ?????? ?? ????????????? ????????????? ? ???????? ??? ????????????? ??????? ??????????? ?????????”. ??? ?? ????? ??? ?????????? ????? </w:t>
      </w:r>
      <w:r>
        <w:rPr>
          <w:sz w:val="18"/>
          <w:szCs w:val="18"/>
          <w:lang w:val="en-US"/>
        </w:rPr>
        <w:t>XX</w:t>
      </w:r>
      <w:r>
        <w:rPr>
          <w:sz w:val="18"/>
          <w:szCs w:val="18"/>
        </w:rPr>
        <w:t xml:space="preserve"> ?., ?? ?????? ??????????, ????????? ??????? ?????, ??? “? ?????? ? ??????? ???? ? ???????? ? ??????????? ???? ??????? ? ???? ? ??????? ???? ??? ?????????? ?????? ???????? ? ???? ??? ?????? ??????? ? ???????... ???????? ?????, ?? ???????????, ???????? ???????? ?????????????? ???????? ? ???????? ?????????”. ????????? ????????????????? ???? ????? ?????? ????????????? ??????, ??? “????? ???? ????????? ????????? ???? ?????? ?????? ???”. ??? ???? ????? ? ??????????? ??????? ??????? ???? ??????? ???????????, ??? ??????. ??? ??????? ???????????? ?????????? ???????? ??????? ?? ???????? ???????? ?????. ??????? “?? ?????? ?????? ????????, ??????? ??, - ?? ? ???????????, ????????? ???? ????? ?????????, ????? ??????????, ????????? ????? ??? ? ????????, ? ??? ??????, ???????? ? ??????”. ? ???? ?????? ????? ?? ????????? ???????? ??????? ????????? ??????? ?? ?????????? ????????? ?????????. ????????? ????? ?? ?????? ?????????????? ????????? ??? ???? ??????????? ???????? ???????. ? ?????????, ?? ??????????????? ?????????? ????? ????????? ??????????? ? ?????? ???????? ? ???????, ??? ????????? ?????????? ????????? ???????????? ??????????? ??????? ????????????? ?????????. ??? ??????? ?? ????????, ??? “????????? ?????????????????? ???????? ???????????????? ???????? ?????????????? ??????????????? ??? ??? ???? ????????”, ?? ?????????? ?????? “???????????? ?? ???????? ?????????? ? ???????????? ???????”</w:t>
      </w:r>
      <w:r>
        <w:rPr>
          <w:sz w:val="18"/>
          <w:szCs w:val="18"/>
          <w:lang w:val="en-US"/>
        </w:rPr>
        <w:t xml:space="preserve"> [16]</w:t>
      </w:r>
      <w:r>
        <w:rPr>
          <w:sz w:val="18"/>
          <w:szCs w:val="18"/>
        </w:rPr>
        <w:t>.</w:t>
      </w:r>
    </w:p>
    <w:p>
      <w:pPr>
        <w:pStyle w:val="Normal"/>
        <w:spacing w:lineRule="auto" w:line="240"/>
        <w:ind w:firstLine="720"/>
        <w:rPr/>
      </w:pPr>
      <w:r>
        <w:rPr>
          <w:sz w:val="18"/>
          <w:szCs w:val="18"/>
        </w:rPr>
        <w:t>???????? ??????? ???? ? ??????? ?????? ? ???? ???? ???????? ???????????? ??????????? ?.?.??????????. ?????????? ???????, ??? “??????????????????? ????????????? ?? ????????? ? ??? ???????? ?????????? ???????, ??????? ???????????? ??????? ??????? ? ??????? ?????? ????????????? ???????”</w:t>
      </w:r>
      <w:r>
        <w:rPr>
          <w:sz w:val="18"/>
          <w:szCs w:val="18"/>
          <w:lang w:val="en-US"/>
        </w:rPr>
        <w:t xml:space="preserve"> [17]</w:t>
      </w:r>
      <w:r>
        <w:rPr>
          <w:sz w:val="18"/>
          <w:szCs w:val="18"/>
        </w:rPr>
        <w:t xml:space="preserve">. ?? ???????, ??? “? ????? ??? ?? ??? ??? ?????? ????????, ??? ??????? ????? ? ??????? ??????? ???????, ?????? ? ?????????????, ?.?. ??????????? ????? ??????, ???????? ??????????? ??????? ????????”. ??, ??? ???????????? ??????????, ??????? ?? ?????? ????????, ??? ????????? ??? ????? ????? ???????? ??????????? ?????? ?????? ???? ? ????????? ?? ??? ???????? ???????? ???????, ??????? ??. ??? ?? ?????? ????????????? ????? ? ?????? ?? ???????? ?????????? ???????. ?? ??? ??????, ????? ????????? ??????? ?????????? ????, ??? ?????????? ????? ????????? ???????? ????????????. ?????????? ??? ????? ?????????? ??????? ??????????? ? ????? ???????? ?????????, ? ????? ? ?????? ???????? </w:t>
      </w:r>
      <w:r>
        <w:rPr>
          <w:sz w:val="18"/>
          <w:szCs w:val="18"/>
          <w:lang w:val="en-US"/>
        </w:rPr>
        <w:t xml:space="preserve">XIX </w:t>
      </w:r>
      <w:r>
        <w:rPr>
          <w:sz w:val="18"/>
          <w:szCs w:val="18"/>
        </w:rPr>
        <w:t>?. ???? ???????? ???????? ?????? ? ???????? ?????????, ????????, ??? ????? ?????? ???????????? ? ??????????? ????????????, ? ?????????? ????? ???????????? ??????, ??? ????? ???????? ????? ? ?????????? ???????? ??????? ?? ??????? ????????????. ?????? ?? ???? ???????? ????? ?????????? ????????? ?????????? ? ???????????? ?????? ???? ??????????. ?????????? ????????????????? ???????????? ????? ?????? ???? ???????. ?? ?????????????, ??? ? ??????? ???????? ????? ????????? ?? ?????????, ? ???????????? ??????????, ??? ???????? ???????????? ???????? ????????? ????????? ?????????? ???? ??????????? ?????. ??? ????? ???????????? ????? ????????? ??? ??? ??????????? ???????. ?????????? ????????????? ???????????? ??? ????? ????????, ??????? ????????? ?? ??? ??????? ???????? ???????????. ??????????? ? ???????? ??????????? ???????????? ???????? ?????????? ?????? ???????? ????????, ???????? ???????? ?????????? ? ???????? ???????. ???????????? ???????? ? ???????? ??? ?? ???????? ?????????? ??????????? ???????? ???????: ??? ????? ?????????????? ???? ??????????? ????????????????, ? ??????? ??????????? ??????????? ? ???? ???.</w:t>
      </w:r>
    </w:p>
    <w:p>
      <w:pPr>
        <w:pStyle w:val="Normal"/>
        <w:spacing w:lineRule="auto" w:line="240"/>
        <w:ind w:firstLine="720"/>
        <w:rPr/>
      </w:pPr>
      <w:r>
        <w:rPr>
          <w:sz w:val="18"/>
          <w:szCs w:val="18"/>
        </w:rPr>
        <w:t>? ??????? ???????? ?????????? ???? ???????????? ?? ?????? ??????????? ???????? ?? ???????, ?? ? ???????? ??????? ???????? ?? ?????????? ???. ????????????? ???????? ? ?????????? ???? ????????? ??????? ??? ???????? ???????? ?????????? ???? ? ????????????? ?????????? ???????????? ???????????? ? ?????????? ??????????? ????? ????. ? ??????? ???????? ?????????????? ???????? ?????? ????????? ???????? ? ???????. ?????????? ?? ?????????? ?????? ??????? ? ????????? ??? ???????, ??????? ? ?????????? ???????? ???????? ??????????. ?? ??????? ???? ???? ?????????? ?????????????? ???????, ???? ? ??????, ?? ???-???? ????????? ??????? ? ??????? ????????? ? ????? ?? ????????. ???????? ????????, ??? “?????????, ???????????? ????????? ???????, ????? ???? ???????”, ??? ???????? ????????, ??????? ?????? ?????????? ?????????? ????? ????????????, ?? ??????? ????? ???????????????</w:t>
      </w:r>
      <w:r>
        <w:rPr>
          <w:sz w:val="18"/>
          <w:szCs w:val="18"/>
          <w:lang w:val="en-US"/>
        </w:rPr>
        <w:t xml:space="preserve"> [10]</w:t>
      </w:r>
      <w:r>
        <w:rPr>
          <w:sz w:val="18"/>
          <w:szCs w:val="18"/>
        </w:rPr>
        <w:t>. ??????????? ????????? ??????? ????????? ????????? ?????????? ???????????? ????? ???????????????? ????????????? ???????? ? ????????? ??????? ????????? ??? ? ??????? ?????? ?? ?????????? ???????? ???????????????? ?????????, ? ??????? ????? ?? ???? ????????? ????????????.</w:t>
      </w:r>
    </w:p>
    <w:p>
      <w:pPr>
        <w:pStyle w:val="Normal"/>
        <w:spacing w:lineRule="auto" w:line="240"/>
        <w:ind w:firstLine="720"/>
        <w:rPr/>
      </w:pPr>
      <w:r>
        <w:rPr>
          <w:sz w:val="18"/>
          <w:szCs w:val="18"/>
        </w:rPr>
        <w:t>?????? ?? ????????? ????????? ???? ??????? ???????? ???????? ????????????. ??????????? ??????? ?????? ???????????? ???????: “... ?????? ????? ?????????? ?? ??????? ? ??????????. ??? ????? ????????? ????????? ? ?????????? ??????? ?????. ????? ?????? ??????? ??? ???????? ??? ????????????, ??? ? ?????????????? ??????? ????????. ??????? ???????? ???? ??????????? ??????? ??? ???????..., ????????????? ???? ????? ????????????? ? ???????? ??????????? ??????????. ????? ????? ???????? ???????? ???????? ???? ??????? ?????... ? ???????? ?????, ?? ?????? ??????????? ????????? ? ??????????? ?????? ??????????? ???????”</w:t>
      </w:r>
      <w:r>
        <w:rPr>
          <w:sz w:val="18"/>
          <w:szCs w:val="18"/>
          <w:lang w:val="en-US"/>
        </w:rPr>
        <w:t xml:space="preserve"> [18]</w:t>
      </w:r>
      <w:r>
        <w:rPr>
          <w:sz w:val="18"/>
          <w:szCs w:val="18"/>
        </w:rPr>
        <w:t>. ???????? ???????????? ???????? ??????????????? ? ????????? ???????????. ???????????? ???????? ??? ?????? ????????????? ????, ????????? ?????????? ???????? ???, ? ??????? ?? ?????, ????????? ? ?????? ? ????????? ?????????? ???????????? ???????????? ????????, ??? ????? ??????????? ??? ??????????? ????????? ?????????? ????????????? ????????. ?????? ? ???, ?????????? ?????????????? ???????????? ??????????? ????????????, ???????? ??? ??????? ? ?????????? ???????? ???????? ? ???????? ? ???????????? ???????????? ???? ????????????? ??????. ?????????? ??????????? ???? ?????????? ? ????????? “?????? ????” ????????, ? ??????? ?? ????????????? ?? ????????? ??????????? ??????????? ????????? ? ????????. “??????? ??????, ??-????????, ??? ???, ????? ?????? ??? ???????????? ??????? (?????????, ???????????, ???????????), ???????????? ? ???? ????? (??????????? ??????????? ?????? ? ?????? ??????? ??? ????????? ???????????)”</w:t>
      </w:r>
      <w:r>
        <w:rPr>
          <w:sz w:val="18"/>
          <w:szCs w:val="18"/>
          <w:lang w:val="en-US"/>
        </w:rPr>
        <w:t xml:space="preserve"> [18]</w:t>
      </w:r>
      <w:r>
        <w:rPr>
          <w:sz w:val="18"/>
          <w:szCs w:val="18"/>
        </w:rPr>
        <w:t>. ??? ???? ????? ?????, ?? ??? ??????, ?????????? ??-?? ??????????? ???????? ? ???????. ????? ???? ????????? ??? ?????????? ?????????? ?????? ???????. ? ?????????? ????? ??????? ??????? ? ???????????? ??????? ????????? ?? ???????????? ???? ???????? ? ???? ??? ??????. “?????? ????????? ? ?????? ??? ????, ????? ????? ????????, ? ?? ??????. ?????? (????? ?? ????, ?? ?? ??????? ?????? ????) ???? ???? ??? ??????, ? ??????? ???? (????) ????? ??? ????. ?? ??? ?? ????? ????? ????? ?????, ? ???? - ???????? ???? ?????? ????????, ????? ????? ?????? ????????? ??. ????? ???? ??? ??????? ?? ????????”. ?.?. ????? ???? ???????? ??? ????, ??????? ???????????? ? ???????? ? ?????????? ?? ???????????????, ???????????? ??????.</w:t>
      </w:r>
    </w:p>
    <w:p>
      <w:pPr>
        <w:pStyle w:val="Normal"/>
        <w:spacing w:lineRule="auto" w:line="240"/>
        <w:ind w:firstLine="720"/>
        <w:rPr/>
      </w:pPr>
      <w:r>
        <w:rPr>
          <w:sz w:val="18"/>
          <w:szCs w:val="18"/>
        </w:rPr>
        <w:t xml:space="preserve">? ????????? ???????? ????? ????????? ???????????? ??? ??????? ??????????? ???????? ? ???????: ? ????? ???????, ??????? ?????????????? ??? ???????????? ????? ??????????? ???????, ????????? ?? ???? ????? ??????????? ?? ???????????? ??????. ?  ?????? ???????, ??? ??????? ?????????????? ? ???????? ??????? ????????, ???????? ???? ??????????? ????? ???????, ???, ???????? ????? ??????? ? ??????????, ?? ??????? ??????? ?????????????? ?? ?????????? ???. ? ???? ?? ?????? </w:t>
      </w:r>
      <w:r>
        <w:rPr>
          <w:sz w:val="18"/>
          <w:szCs w:val="18"/>
          <w:lang w:val="en-US"/>
        </w:rPr>
        <w:t xml:space="preserve">XIX-XX </w:t>
      </w:r>
      <w:r>
        <w:rPr>
          <w:sz w:val="18"/>
          <w:szCs w:val="18"/>
        </w:rPr>
        <w:t>??. ???? ? ??????-??????????? ???????? ???? ?????????? ?????? ? ??? ?? ??????????? ????????? ??????????? ????????????????? ????????? ? ????, ???????? ????????????? ??????? ????????? ?? ????????? ?????????? ??????????? ??????????? ? ????? ?? ???????????? ??????????????? ???????????? ???????. ? ??? ?? ??????? ?? ??????? ???????? ??????????????? ? ???????? ?????? ?????? ??????????? ???????, ???????????? ???? ??????? ??????????? ????????? ???? ?????. ??? ?? ????? ? ??????????? ???????? ????? ????? ?????????????? ???????, ????? “?????? ????” ??? ????????? ????????? ???????? ? ?????????? ???? ??????????? ??? ???????????? ????????. ????? ????? ??????????? ?????????? ??????? ????????? ????????? ???????? ? ?????? ???????? ???? ??????????? ??????? ??????? ????. ??????? ?????????? ??? ? ?????????? ??????? ???? ??? ???????? ???????? ? ???????. ?? ? ????????? ??????? ?????????? ???? ? ?????????? ???? ?????????????????? ?????????? ???????? ? ????????? ??????????? ??????, ??? ??????? ?????????? ?????????????? ??? ???????????? ????? ???????. ? ????? ?????? ? ?????????? ????? ?????????? ????????? ? ????? ?????????? ????????? ???????? ? ??????????? ????.</w:t>
      </w:r>
    </w:p>
    <w:p>
      <w:pPr>
        <w:pStyle w:val="Normal"/>
        <w:spacing w:lineRule="auto" w:line="240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1246" w:hanging="537"/>
        <w:rPr>
          <w:rFonts w:ascii="Izhitsa;Times New Roman" w:hAnsi="Izhitsa;Times New Roman" w:eastAsia="Izhitsa;Times New Roman" w:cs="Izhitsa;Times New Roman"/>
          <w:sz w:val="18"/>
          <w:szCs w:val="18"/>
        </w:rPr>
      </w:pPr>
      <w:r>
        <w:rPr>
          <w:rFonts w:eastAsia="Izhitsa;Times New Roman" w:cs="Izhitsa;Times New Roman" w:ascii="Izhitsa;Times New Roman" w:hAnsi="Izhitsa;Times New Roman"/>
          <w:sz w:val="18"/>
          <w:szCs w:val="18"/>
        </w:rPr>
        <w:t>????????: ?????? ??? ?????????? ?</w:t>
      </w:r>
    </w:p>
    <w:p>
      <w:pPr>
        <w:pStyle w:val="Normal"/>
        <w:spacing w:lineRule="auto" w:line="240"/>
        <w:ind w:firstLine="720"/>
        <w:rPr/>
      </w:pPr>
      <w:r>
        <w:rPr>
          <w:sz w:val="18"/>
          <w:szCs w:val="18"/>
        </w:rPr>
        <w:t xml:space="preserve">? ????? </w:t>
      </w:r>
      <w:r>
        <w:rPr>
          <w:sz w:val="18"/>
          <w:szCs w:val="18"/>
          <w:lang w:val="en-US"/>
        </w:rPr>
        <w:t xml:space="preserve">XX </w:t>
      </w:r>
      <w:r>
        <w:rPr>
          <w:sz w:val="18"/>
          <w:szCs w:val="18"/>
        </w:rPr>
        <w:t xml:space="preserve">?. ???? ????? ?????????? ? ?????????. ??????????????? ?????? ? ???????? ?????? ? ??, ??? ?? ??????????? ????? ? ????????? ????????? ? ?????????? ????????????????, ? ????? ??????????? ?????? ?????. ???? ???????? ???????? ??????????? ???????????? ? ????????????? ?????????????? ???????? ? ??????????? ????? ?????????. ??? ?????????????? ??????????? ??? ??????????? ?????, ??????? ???????? ???????????? ?????????? ???? ??????? ???????. ?.?.?????????? ???????? ??? ? ???????????, ???????? ?????? ??????????? ??????????? ??????? ?? ????????. ?.?.??????????? ???????? ??????????????? ??? ?????? ?????????? ???, ??? ???????? ????????. ????????????? ?????????? ????????????? ????? ????????, ??? ??????? ????????? ?????????? ?????? ? ????????, ??????? ? ?????? ?????? ????? ? ???? ???????? ??????. ?????????? ???????? ??????????? ????? ? ???????? ? ?? ?????????? ?????????. ?????? ???????? ?????? ????????????? ? ???? ??????????? ? ?????????. ??? ?? ? ???????????????? ?????????? ? "??????? ???????, ?????????? ???????? ???????????? ?????????????" (??? ?????????? ???????? "??????????? ???????"). ????? ??????????, ??? ??????????? ???????? ? ????????????? ?????????? ??????? ???????????? - ???? ? ??? ?? ???????. ???????? ??? ?????????? - ??? ????????????? ?????, ??????? ????????? ?????????? ???????. ???????????? ????????????? ????? ???? ???????????? ??????????? ?????????????? ??????????? ??? ????? ???????? ? ????????????, ?? ??????? ? ??????????? ??????? ? ????, ? ????? ?????????? ?????????? ?????. </w:t>
      </w:r>
    </w:p>
    <w:p>
      <w:pPr>
        <w:pStyle w:val="Normal"/>
        <w:spacing w:lineRule="auto" w:line="240"/>
        <w:ind w:firstLine="720"/>
        <w:rPr>
          <w:sz w:val="18"/>
          <w:szCs w:val="18"/>
        </w:rPr>
      </w:pPr>
      <w:r>
        <w:rPr>
          <w:sz w:val="18"/>
          <w:szCs w:val="18"/>
        </w:rPr>
        <w:t>??????? ??????? ? ??????????? ????????????? ? ???????? ?????, ? ????????, ????? ????, ??????? ????????? ???????????? ?????? ???????? ? ???????????? ? ??????? ?? ???????, ? ????? ?? ??????. ??????? ? ???????? ???????? ????? ?????????? ?????? ?? ????????? ?????. ??????? ????? ???????? ? ?? ???????????? ????????, ??? ????????? ??????????? ???????????? ??????????? ????????? ?????????????. ???????????? ???????? - ???????, ???????? ????? ???????????? ??????? ??? ?????. ??-?? ????? ??? ???????? ???????? ? ???? "?????? ????????", ????????????? ?? ?????????? ???????? ??????????? ????????? ???????? ? ???????. ? ???????????? ? ???????????? ??????????? ????? ??????? ????? ???????????? ????? ??????? ???????????? ??????????, ?? ??????????????? ? ???????? ?????????? ?????. ?? ????? ?? ? ????? ?????? ??????????, ??? ??? ???????? ????????? ?????????? ???????? ? ???????? ?????? ?????????????? ?????????? ?????? ??????????. ????????????, ??? ??? ???????? - ??? ?????? ?? ?????????? ?????? ????? ????????, ??????????? ??? ????????? ???????? ????????. ???????? ??????????? ????????????? ??????? ???????????? ????????. ??? ?? ??????? ? ?? ????, ??? ??? ??? ??? ?????????? ????. "????" ??????????? ?? ?????????? - ??????????? ??????????, ?????????? ????? ????. ?????????? - ??? ????????????? ?? ???????, ? ??????? ???????????????? ???????????? ?????????, ?.?. ????????. ? ?????????? ????? ???????? ?????? ????????????? ? ????? ? ?????. ?????????????? ?? ??????????, ???? ?? ????, ???? ??? ?????????????? ???????. ??????? ???? ??????????, ??? ??? ??? ????????? ??????? ??? ???????????? ? ????????????? ? ?????? ???????????. ? ????????? ??? ??????? ? ????????? ??????? ??????????. ???? ????, ????? ??????????? ??????? ???????? ? ?????? ????????????? ??? ? ??????, ??????????, ???????? ? ???????????? ???? ??????, ????????? ????? ????. ?? ????? ??????? ?????? ??????? (?? ?????? ??????????), ??????? ???????, ????, ?????????. ?? ??????-?? ?? ?? ??????? ?? ??????. ?????? ???? ????, ????????? "?? ???????? ??????, ???????????? ?????? ? ???????? ?? ???? ?????????????? ???????? ?????????? ?????? ?????????? ? ????? ????, ??? ?????????, ??????? ? ???????, ?? ? ?????, ????? ??????????? ?????, ?? ?????????? ??????".</w:t>
      </w:r>
    </w:p>
    <w:p>
      <w:pPr>
        <w:pStyle w:val="Normal"/>
        <w:spacing w:lineRule="auto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???? ?????????? ????? ? ??????? ? ?????? ?????????, ?????????? ?? ??????????, ?? ??????? ????????????, ??????? ????????????? ?????, ??-?? ????, ??? ?? ????????? ???????? ?????????? ??? ???????????? ????????????? ? ???????. ????? ??????? ????????? ???????? ???????? ? ?????? ?? ?????????, ???????, ?? ??? ??????, ??????????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/>
        <w:ind w:left="1246" w:hanging="537"/>
        <w:rPr>
          <w:sz w:val="18"/>
          <w:szCs w:val="18"/>
        </w:rPr>
      </w:pPr>
      <w:r>
        <w:rPr>
          <w:sz w:val="18"/>
          <w:szCs w:val="18"/>
        </w:rPr>
        <w:t>??????? ?? ??????????? ?????????? ?? ?????? ? ????????????, ? ?? ???? ????????? ?????? ????? ????????. ??????????, ????? ????????? ????? (??? ????????, ??????????? ???????????? ???? ? ????????? ???????????? ?????) ????? ????????, ? ????????? - ???????????????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/>
        <w:ind w:left="1246" w:hanging="537"/>
        <w:rPr>
          <w:sz w:val="18"/>
          <w:szCs w:val="18"/>
        </w:rPr>
      </w:pPr>
      <w:r>
        <w:rPr>
          <w:sz w:val="18"/>
          <w:szCs w:val="18"/>
        </w:rPr>
        <w:t>????????? ??????????? ?? ????????? ???? ????????????. ???????, ??? ?????????? ??????????? ???????? ??????????? ?????, ??????? ???????? ? ????????????? ?????? ????????? ???? ?????. ????? ??????????? ?????? ??????? ??????? ?? ???????? ???????????? ?????????? ??????????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/>
        <w:ind w:left="992" w:hanging="283"/>
        <w:rPr>
          <w:sz w:val="18"/>
          <w:szCs w:val="18"/>
        </w:rPr>
      </w:pPr>
      <w:r>
        <w:rPr>
          <w:sz w:val="18"/>
          <w:szCs w:val="18"/>
        </w:rPr>
        <w:t>?????? ?? ???, ?? ??? ? ??????? ? ??????????? ????? ?????? ???????????, ??????? ?????????, ????? ??? ???????? ? ?????? ????????????.</w:t>
      </w:r>
    </w:p>
    <w:p>
      <w:pPr>
        <w:pStyle w:val="Normal"/>
        <w:spacing w:lineRule="auto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? ?????, ??? ???? ?????????? ?? ????????? ?????? ??????? (????????????? ????????????? ???????) ? ?????????? ????????????? ??????. ?????? ??????? ?????? ?? ????????, ???????, ??? ??? ????? ????????? ???? ? ???, ?????????? ?????? ? ???, ??? ?? ?????????, ??? ????? ???? ????????? ??????????.  </w:t>
      </w:r>
    </w:p>
    <w:p>
      <w:pPr>
        <w:pStyle w:val="Normal"/>
        <w:spacing w:lineRule="auto" w:line="240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firstLine="720"/>
        <w:jc w:val="center"/>
        <w:rPr>
          <w:rFonts w:ascii="Izhitsa;Times New Roman" w:hAnsi="Izhitsa;Times New Roman" w:eastAsia="Izhitsa;Times New Roman" w:cs="Izhitsa;Times New Roman"/>
          <w:sz w:val="18"/>
          <w:szCs w:val="18"/>
        </w:rPr>
      </w:pPr>
      <w:r>
        <w:rPr>
          <w:rFonts w:eastAsia="Izhitsa;Times New Roman" w:cs="Izhitsa;Times New Roman" w:ascii="Izhitsa;Times New Roman" w:hAnsi="Izhitsa;Times New Roman"/>
          <w:sz w:val="18"/>
          <w:szCs w:val="18"/>
        </w:rPr>
      </w:r>
    </w:p>
    <w:p>
      <w:pPr>
        <w:pStyle w:val="Normal"/>
        <w:spacing w:lineRule="auto" w:line="240"/>
        <w:ind w:firstLine="720"/>
        <w:jc w:val="center"/>
        <w:rPr>
          <w:rFonts w:ascii="Izhitsa;Times New Roman" w:hAnsi="Izhitsa;Times New Roman" w:eastAsia="Izhitsa;Times New Roman" w:cs="Izhitsa;Times New Roman"/>
          <w:sz w:val="18"/>
          <w:szCs w:val="18"/>
        </w:rPr>
      </w:pPr>
      <w:r>
        <w:rPr>
          <w:rFonts w:eastAsia="Izhitsa;Times New Roman" w:cs="Izhitsa;Times New Roman" w:ascii="Izhitsa;Times New Roman" w:hAnsi="Izhitsa;Times New Roman"/>
          <w:sz w:val="18"/>
          <w:szCs w:val="18"/>
        </w:rPr>
      </w:r>
    </w:p>
    <w:p>
      <w:pPr>
        <w:pStyle w:val="Normal"/>
        <w:spacing w:lineRule="auto" w:line="240"/>
        <w:ind w:firstLine="720"/>
        <w:jc w:val="center"/>
        <w:rPr>
          <w:rFonts w:ascii="Izhitsa;Times New Roman" w:hAnsi="Izhitsa;Times New Roman" w:eastAsia="Izhitsa;Times New Roman" w:cs="Izhitsa;Times New Roman"/>
          <w:sz w:val="18"/>
          <w:szCs w:val="18"/>
        </w:rPr>
      </w:pPr>
      <w:r>
        <w:rPr>
          <w:rFonts w:eastAsia="Izhitsa;Times New Roman" w:cs="Izhitsa;Times New Roman" w:ascii="Izhitsa;Times New Roman" w:hAnsi="Izhitsa;Times New Roman"/>
          <w:sz w:val="18"/>
          <w:szCs w:val="18"/>
        </w:rPr>
      </w:r>
    </w:p>
    <w:p>
      <w:pPr>
        <w:pStyle w:val="Normal"/>
        <w:spacing w:lineRule="auto" w:line="240"/>
        <w:ind w:firstLine="720"/>
        <w:jc w:val="center"/>
        <w:rPr>
          <w:rFonts w:ascii="Izhitsa;Times New Roman" w:hAnsi="Izhitsa;Times New Roman" w:eastAsia="Izhitsa;Times New Roman" w:cs="Izhitsa;Times New Roman"/>
          <w:sz w:val="18"/>
          <w:szCs w:val="18"/>
        </w:rPr>
      </w:pPr>
      <w:r>
        <w:rPr>
          <w:rFonts w:eastAsia="Izhitsa;Times New Roman" w:cs="Izhitsa;Times New Roman" w:ascii="Izhitsa;Times New Roman" w:hAnsi="Izhitsa;Times New Roman"/>
          <w:sz w:val="18"/>
          <w:szCs w:val="18"/>
        </w:rPr>
      </w:r>
    </w:p>
    <w:p>
      <w:pPr>
        <w:pStyle w:val="Normal"/>
        <w:spacing w:lineRule="auto" w:line="240"/>
        <w:ind w:firstLine="720"/>
        <w:jc w:val="center"/>
        <w:rPr>
          <w:sz w:val="18"/>
          <w:szCs w:val="18"/>
        </w:rPr>
      </w:pPr>
      <w:r>
        <w:rPr>
          <w:rFonts w:eastAsia="Izhitsa;Times New Roman" w:cs="Izhitsa;Times New Roman" w:ascii="Izhitsa;Times New Roman" w:hAnsi="Izhitsa;Times New Roman"/>
          <w:sz w:val="18"/>
          <w:szCs w:val="18"/>
        </w:rPr>
        <w:t>?????? ??????????</w:t>
      </w:r>
    </w:p>
    <w:p>
      <w:pPr>
        <w:pStyle w:val="Normal"/>
        <w:spacing w:lineRule="auto" w:line="240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567" w:hanging="567"/>
        <w:rPr>
          <w:sz w:val="18"/>
          <w:szCs w:val="18"/>
        </w:rPr>
      </w:pPr>
      <w:r>
        <w:rPr>
          <w:sz w:val="18"/>
          <w:szCs w:val="18"/>
        </w:rPr>
        <w:t>???????? ?.?. ?????? ?? ?????????, ?., 1996-1997??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567" w:hanging="567"/>
        <w:rPr>
          <w:sz w:val="18"/>
          <w:szCs w:val="18"/>
        </w:rPr>
      </w:pPr>
      <w:r>
        <w:rPr>
          <w:sz w:val="18"/>
          <w:szCs w:val="18"/>
        </w:rPr>
        <w:t>?????????? ?.?. ??????????? ? ???????????, "??????? ? ???????", 1989, ?9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567" w:hanging="567"/>
        <w:rPr>
          <w:sz w:val="18"/>
          <w:szCs w:val="18"/>
        </w:rPr>
      </w:pPr>
      <w:r>
        <w:rPr>
          <w:sz w:val="18"/>
          <w:szCs w:val="18"/>
        </w:rPr>
        <w:t>?????????? ?.?. ?? ????????????? ????????, "???????????? ?????", ?., 1977, ???.17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567" w:hanging="567"/>
        <w:rPr>
          <w:sz w:val="18"/>
          <w:szCs w:val="18"/>
        </w:rPr>
      </w:pPr>
      <w:r>
        <w:rPr>
          <w:sz w:val="18"/>
          <w:szCs w:val="18"/>
        </w:rPr>
        <w:t>?????????? ?.?. ????? ? ??????????? ??????, ?., ????, 1914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567" w:hanging="567"/>
        <w:rPr>
          <w:sz w:val="18"/>
          <w:szCs w:val="18"/>
        </w:rPr>
      </w:pPr>
      <w:r>
        <w:rPr>
          <w:sz w:val="18"/>
          <w:szCs w:val="18"/>
        </w:rPr>
        <w:t>???????? ?.?. ?????? ? ????????????????, ???????? ?.?. ?????????: ? 2 ?., ?., ?. 2, 1989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567" w:hanging="567"/>
        <w:rPr>
          <w:sz w:val="18"/>
          <w:szCs w:val="18"/>
        </w:rPr>
      </w:pPr>
      <w:r>
        <w:rPr>
          <w:sz w:val="18"/>
          <w:szCs w:val="18"/>
        </w:rPr>
        <w:t>??????? ?.?. ????????? ?????? ????, ?.2, ?., 1913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567" w:hanging="567"/>
        <w:rPr>
          <w:sz w:val="18"/>
          <w:szCs w:val="18"/>
        </w:rPr>
      </w:pPr>
      <w:r>
        <w:rPr>
          <w:sz w:val="18"/>
          <w:szCs w:val="18"/>
        </w:rPr>
        <w:t>??????????? ?.?. ????? ? ????? ? ????, ????, 1986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567" w:hanging="567"/>
        <w:rPr>
          <w:sz w:val="18"/>
          <w:szCs w:val="18"/>
        </w:rPr>
      </w:pPr>
      <w:r>
        <w:rPr>
          <w:sz w:val="18"/>
          <w:szCs w:val="18"/>
        </w:rPr>
        <w:t>???? ?.?. ???????? ????????? ?3, ?., 1916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567" w:hanging="567"/>
        <w:rPr/>
      </w:pPr>
      <w:r>
        <w:rPr>
          <w:sz w:val="18"/>
          <w:szCs w:val="18"/>
        </w:rPr>
        <w:t>??????? ?.?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?????????, ?., 1982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567" w:hanging="567"/>
        <w:rPr>
          <w:sz w:val="18"/>
          <w:szCs w:val="18"/>
        </w:rPr>
      </w:pPr>
      <w:r>
        <w:rPr>
          <w:sz w:val="18"/>
          <w:szCs w:val="18"/>
        </w:rPr>
        <w:t>???????? ?.?. ????????? ?????, ????, 1982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567" w:hanging="567"/>
        <w:rPr/>
      </w:pPr>
      <w:r>
        <w:rPr>
          <w:sz w:val="18"/>
          <w:szCs w:val="18"/>
        </w:rPr>
        <w:t>?????????? ?.?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??????? ????? ??? ????????? ???????, ?., ?????, 1991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567" w:hanging="567"/>
        <w:rPr/>
      </w:pPr>
      <w:r>
        <w:rPr>
          <w:sz w:val="18"/>
          <w:szCs w:val="18"/>
        </w:rPr>
        <w:t>??????????? ?.?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????? ??? ???????????? ?????? ??????????????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567" w:hanging="567"/>
        <w:rPr>
          <w:sz w:val="18"/>
          <w:szCs w:val="18"/>
        </w:rPr>
      </w:pPr>
      <w:r>
        <w:rPr>
          <w:sz w:val="18"/>
          <w:szCs w:val="18"/>
        </w:rPr>
        <w:t>??????????? ?.?. ?????? ? ?????????, ?., 1992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567" w:hanging="567"/>
        <w:rPr/>
      </w:pPr>
      <w:r>
        <w:rPr>
          <w:sz w:val="18"/>
          <w:szCs w:val="18"/>
        </w:rPr>
        <w:t>????????? ?.?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???????? ?????? ??????????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567" w:hanging="567"/>
        <w:rPr>
          <w:sz w:val="18"/>
          <w:szCs w:val="18"/>
        </w:rPr>
      </w:pPr>
      <w:r>
        <w:rPr>
          <w:sz w:val="18"/>
          <w:szCs w:val="18"/>
        </w:rPr>
        <w:t>??????? ?.?. ?????????? ?????, "????????????? ????????????", ?., 1990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567" w:hanging="567"/>
        <w:rPr>
          <w:sz w:val="18"/>
          <w:szCs w:val="18"/>
        </w:rPr>
      </w:pPr>
      <w:r>
        <w:rPr>
          <w:sz w:val="18"/>
          <w:szCs w:val="18"/>
        </w:rPr>
        <w:t>????????? ?.?. ?????? ??? ????????? ????, ?., 1976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567" w:hanging="567"/>
        <w:rPr>
          <w:sz w:val="18"/>
          <w:szCs w:val="18"/>
        </w:rPr>
      </w:pPr>
      <w:r>
        <w:rPr>
          <w:sz w:val="18"/>
          <w:szCs w:val="18"/>
        </w:rPr>
        <w:t>?????????? ?.?. ????? ????????, ?., 1978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567" w:hanging="567"/>
        <w:rPr/>
      </w:pPr>
      <w:r>
        <w:rPr>
          <w:sz w:val="18"/>
          <w:szCs w:val="18"/>
        </w:rPr>
        <w:t>??????????? ?.?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????? ? ????? ? ????, ????, 1986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567" w:hanging="567"/>
        <w:rPr>
          <w:sz w:val="18"/>
          <w:szCs w:val="18"/>
        </w:rPr>
      </w:pPr>
      <w:r>
        <w:rPr>
          <w:sz w:val="18"/>
          <w:szCs w:val="18"/>
        </w:rPr>
        <w:t>?????????? ?.?., ????????? ?????????? ?????????, ?.: ?????, 1987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567" w:hanging="567"/>
        <w:rPr>
          <w:sz w:val="18"/>
          <w:szCs w:val="18"/>
        </w:rPr>
      </w:pPr>
      <w:r>
        <w:rPr>
          <w:sz w:val="18"/>
          <w:szCs w:val="18"/>
        </w:rPr>
        <w:t>?????? ?.?. ??????????? ?????? ????????? ?????, ?????, 1974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sz w:val="18"/>
          <w:szCs w:val="18"/>
        </w:rPr>
      </w:pPr>
      <w:r>
        <w:rPr>
          <w:sz w:val="18"/>
          <w:szCs w:val="18"/>
        </w:rPr>
        <w:t>?????????? ?.?. ??????????? ??????????: ?????? ? ????????, ????, 1985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20" w:top="776" w:footer="720" w:bottom="776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sburg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altName w:val="Times New Roman"/>
    <w:charset w:val="01"/>
    <w:family w:val="roman"/>
    <w:pitch w:val="variable"/>
  </w:font>
  <w:font w:name="Pragmatica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sz w:val="20"/>
        <w:szCs w:val="20"/>
      </w:rPr>
    </w:pPr>
    <w:r>
      <w:rPr>
        <w:sz w:val="20"/>
        <w:szCs w:val="20"/>
      </w:rPr>
      <w:t>"????????? ???????? ????????"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89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9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95pt;height:16.3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680"/>
      <w:jc w:val="both"/>
    </w:pPr>
    <w:rPr>
      <w:rFonts w:ascii="Petersburg;Times New Roman" w:hAnsi="Petersburg;Times New Roman" w:eastAsia="Petersburg;Times New Roman" w:cs="Petersburg;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etersburg;Times New Roman" w:hAnsi="Petersburg;Times New Roman" w:eastAsia="Petersburg;Times New Roman" w:cs="Petersburg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1:39:00Z</dcterms:created>
  <dc:creator>Peter Denisoff</dc:creator>
  <dc:description/>
  <dc:language>en-US</dc:language>
  <cp:lastModifiedBy>Vitaliy L</cp:lastModifiedBy>
  <dcterms:modified xsi:type="dcterms:W3CDTF">2004-03-31T11:39:00Z</dcterms:modified>
  <cp:revision>2</cp:revision>
  <dc:subject/>
  <dc:title>ФИЛОСОФИЯ РУССКОГО КОСМИЗМА</dc:title>
</cp:coreProperties>
</file>