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1679794539"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302497139"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160884075"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219959221"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916631608"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204670663"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1865454264"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