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27962052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85410111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787450306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