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906874965"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283941848"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786778811"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