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982262099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828852215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07767160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78985226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32547424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426056841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