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1069143516"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720065944"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87847030"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1638513396"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1469792431"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653617024"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1803078750"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957428864"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