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885506793"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395376907"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449529547"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1847429097"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1545216456"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1512966810"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1465858684"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400501551"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1194700101"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1153670355"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1868373151"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