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1701" w:right="-1" w:hanging="0"/>
        <w:jc w:val="center"/>
        <w:rPr>
          <w:sz w:val="24"/>
          <w:szCs w:val="24"/>
        </w:rPr>
      </w:pPr>
      <w:r>
        <w:rPr>
          <w:sz w:val="24"/>
          <w:szCs w:val="24"/>
        </w:rPr>
        <w:t xml:space="preserve">Реферат по курсу “Рынок ценных бумаг” </w:t>
      </w:r>
    </w:p>
    <w:p>
      <w:pPr>
        <w:pStyle w:val="Normal"/>
        <w:tabs>
          <w:tab w:val="clear" w:pos="708"/>
          <w:tab w:val="left" w:pos="1418" w:leader="none"/>
        </w:tabs>
        <w:ind w:left="1701" w:right="-1" w:hanging="0"/>
        <w:jc w:val="center"/>
        <w:rPr>
          <w:sz w:val="24"/>
          <w:szCs w:val="24"/>
        </w:rPr>
      </w:pPr>
      <w:r>
        <w:rPr>
          <w:sz w:val="24"/>
          <w:szCs w:val="24"/>
        </w:rPr>
        <w:t>на тему“Ценные бумаги акционерного общества”</w:t>
      </w:r>
    </w:p>
    <w:p>
      <w:pPr>
        <w:pStyle w:val="Normal"/>
        <w:tabs>
          <w:tab w:val="clear" w:pos="708"/>
          <w:tab w:val="left" w:pos="1418" w:leader="none"/>
        </w:tabs>
        <w:ind w:left="1701" w:right="-1" w:hanging="0"/>
        <w:jc w:val="center"/>
        <w:rPr>
          <w:sz w:val="24"/>
          <w:szCs w:val="24"/>
        </w:rPr>
      </w:pPr>
      <w:r>
        <w:rPr>
          <w:sz w:val="24"/>
          <w:szCs w:val="24"/>
        </w:rPr>
      </w:r>
    </w:p>
    <w:p>
      <w:pPr>
        <w:pStyle w:val="Normal"/>
        <w:tabs>
          <w:tab w:val="clear" w:pos="708"/>
          <w:tab w:val="left" w:pos="1418" w:leader="none"/>
        </w:tabs>
        <w:ind w:left="1701" w:right="-1" w:hanging="0"/>
        <w:jc w:val="center"/>
        <w:rPr>
          <w:sz w:val="24"/>
          <w:szCs w:val="24"/>
        </w:rPr>
      </w:pPr>
      <w:r>
        <w:rPr>
          <w:sz w:val="24"/>
          <w:szCs w:val="24"/>
        </w:rPr>
        <w:t xml:space="preserve">сдано в Тимирязевскую Академию в 1996 году </w:t>
      </w:r>
    </w:p>
    <w:p>
      <w:pPr>
        <w:pStyle w:val="Normal"/>
        <w:tabs>
          <w:tab w:val="clear" w:pos="708"/>
          <w:tab w:val="left" w:pos="1418" w:leader="none"/>
        </w:tabs>
        <w:ind w:left="1701" w:right="-1" w:hanging="0"/>
        <w:jc w:val="center"/>
        <w:rPr>
          <w:sz w:val="24"/>
          <w:szCs w:val="24"/>
        </w:rPr>
      </w:pPr>
      <w:r>
        <w:rPr>
          <w:sz w:val="24"/>
          <w:szCs w:val="24"/>
        </w:rPr>
        <w:t>доценту Костиной Р.В.</w:t>
      </w:r>
    </w:p>
    <w:p>
      <w:pPr>
        <w:pStyle w:val="Normal"/>
        <w:tabs>
          <w:tab w:val="clear" w:pos="708"/>
          <w:tab w:val="left" w:pos="1418" w:leader="none"/>
        </w:tabs>
        <w:ind w:left="1701" w:right="-1" w:hanging="0"/>
        <w:jc w:val="center"/>
        <w:rPr>
          <w:sz w:val="24"/>
          <w:szCs w:val="24"/>
        </w:rPr>
      </w:pPr>
      <w:r>
        <w:rPr>
          <w:sz w:val="24"/>
          <w:szCs w:val="24"/>
        </w:rPr>
      </w:r>
    </w:p>
    <w:p>
      <w:pPr>
        <w:pStyle w:val="Normal"/>
        <w:tabs>
          <w:tab w:val="clear" w:pos="708"/>
          <w:tab w:val="left" w:pos="1418" w:leader="none"/>
        </w:tabs>
        <w:ind w:left="1701" w:right="-1" w:hanging="0"/>
        <w:jc w:val="center"/>
        <w:rPr>
          <w:sz w:val="24"/>
          <w:szCs w:val="24"/>
        </w:rPr>
      </w:pPr>
      <w:r>
        <w:rPr>
          <w:sz w:val="24"/>
          <w:szCs w:val="24"/>
        </w:rPr>
        <w:t>ПРАВОВОЕ  ПОЛОЖЕНИЕ   АКЦИОНЕРНОГО ОБЩЕСТВА.</w:t>
      </w:r>
    </w:p>
    <w:p>
      <w:pPr>
        <w:pStyle w:val="Normal"/>
        <w:ind w:left="1701" w:right="-1" w:hanging="0"/>
        <w:jc w:val="both"/>
        <w:rPr>
          <w:sz w:val="24"/>
          <w:szCs w:val="24"/>
        </w:rPr>
      </w:pPr>
      <w:r>
        <w:rPr>
          <w:sz w:val="24"/>
          <w:szCs w:val="24"/>
        </w:rPr>
        <w:t xml:space="preserve">  </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Акционерным обществом признаётся коммерческая организация, уставной капитал которой разделён на определенное число акций, удостоверяющих обязательственные права участников общества (акционеров) по отношению к  обществу.</w:t>
      </w:r>
    </w:p>
    <w:p>
      <w:pPr>
        <w:pStyle w:val="Normal"/>
        <w:ind w:left="1701" w:right="-1" w:hanging="0"/>
        <w:jc w:val="both"/>
        <w:rPr>
          <w:sz w:val="24"/>
          <w:szCs w:val="24"/>
        </w:rPr>
      </w:pPr>
      <w:r>
        <w:rPr>
          <w:sz w:val="24"/>
          <w:szCs w:val="24"/>
        </w:rPr>
        <w:t xml:space="preserve">   </w:t>
      </w:r>
      <w:r>
        <w:rPr>
          <w:sz w:val="24"/>
          <w:szCs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left="1701" w:right="-1" w:hanging="0"/>
        <w:jc w:val="both"/>
        <w:rPr>
          <w:sz w:val="24"/>
          <w:szCs w:val="24"/>
        </w:rPr>
      </w:pPr>
      <w:r>
        <w:rPr>
          <w:sz w:val="24"/>
          <w:szCs w:val="24"/>
        </w:rPr>
        <w:t xml:space="preserve">    </w:t>
      </w:r>
      <w:r>
        <w:rPr>
          <w:sz w:val="24"/>
          <w:szCs w:val="24"/>
        </w:rPr>
        <w:t>Различают открытые и закрытые акционерные общества. Их акции отличаются элементами открытой или закрытой подписки. 1.Основной критерий для различия - способность свободно обращаться. Акции открытого акционерного общества могут переходить от одного лица к другому без согласия других акционеров. Акции закрытого акционерного общества могут переходить от одного лица к другому только с согласия большинства акционеров, если иное не оговорено в уставе.</w:t>
      </w:r>
    </w:p>
    <w:p>
      <w:pPr>
        <w:pStyle w:val="Normal"/>
        <w:ind w:left="1701" w:right="-1" w:hanging="0"/>
        <w:jc w:val="both"/>
        <w:rPr>
          <w:sz w:val="24"/>
          <w:szCs w:val="24"/>
        </w:rPr>
      </w:pPr>
      <w:r>
        <w:rPr>
          <w:sz w:val="24"/>
          <w:szCs w:val="24"/>
        </w:rPr>
        <w:t>2.Второй критерий - способ первичного размещения среди инвесторов. Акции открытого акционерного общества эмитируются в форме публичного размещения ценных бумаг среди неограниченного круга инвесторов с публичным объявлением эмиссии рекламной программой, регистрацией проспекта эмиссии. Акции закрытого акционерного общества эмитируются в виде частного размещения без объявления рекламы, регистрации и публикации проспекта эмиссии. Круг инвесторов заранее известен и ограничен.</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УСТАВНОЙ  КАПИТАЛ  ОБЩЕСТВА.</w:t>
      </w:r>
    </w:p>
    <w:p>
      <w:pPr>
        <w:pStyle w:val="Normal"/>
        <w:ind w:left="1701" w:right="-1" w:hanging="0"/>
        <w:jc w:val="center"/>
        <w:rPr>
          <w:sz w:val="24"/>
          <w:szCs w:val="24"/>
        </w:rPr>
      </w:pPr>
      <w:r>
        <w:rPr>
          <w:sz w:val="24"/>
          <w:szCs w:val="24"/>
        </w:rPr>
        <w:t>АКЦИИ,  ОБЛИГАЦИИ  И  ДРУГИЕ  ЦЕННЫЕ  БУМАГИ.</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Уставной капитал и акции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Уставной капитал общества составляется из номинальной стоимости акций общества, приобретенных акционерами. Номинальная стоимость всех  обыкновенных акций должна быть одинаковой. Уставной капитал общества определяет минимальный размер имущества общества, гарантирующего интересы его кредиторов.</w:t>
      </w:r>
    </w:p>
    <w:p>
      <w:pPr>
        <w:pStyle w:val="Normal"/>
        <w:ind w:left="1701" w:right="-1" w:hanging="0"/>
        <w:jc w:val="both"/>
        <w:rPr>
          <w:sz w:val="24"/>
          <w:szCs w:val="24"/>
        </w:rPr>
      </w:pPr>
      <w:r>
        <w:rPr>
          <w:sz w:val="24"/>
          <w:szCs w:val="24"/>
        </w:rPr>
        <w:t xml:space="preserve">      </w:t>
      </w:r>
      <w:r>
        <w:rPr>
          <w:sz w:val="24"/>
          <w:szCs w:val="24"/>
        </w:rPr>
        <w:t>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 от уставного капитала общества .</w:t>
      </w:r>
    </w:p>
    <w:p>
      <w:pPr>
        <w:pStyle w:val="Normal"/>
        <w:ind w:left="1701" w:right="-1" w:hanging="0"/>
        <w:jc w:val="center"/>
        <w:rPr>
          <w:sz w:val="24"/>
          <w:szCs w:val="24"/>
        </w:rPr>
      </w:pPr>
      <w:r>
        <w:rPr>
          <w:sz w:val="24"/>
          <w:szCs w:val="24"/>
        </w:rPr>
        <w:t>Размещенные и объявленные акции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Уставом общества должны быть определены количество и номинальная стоимость акций, приобретенных акционерами (размещенные акции).</w:t>
      </w:r>
    </w:p>
    <w:p>
      <w:pPr>
        <w:pStyle w:val="Normal"/>
        <w:ind w:left="1701" w:right="-1" w:hanging="0"/>
        <w:jc w:val="both"/>
        <w:rPr>
          <w:sz w:val="24"/>
          <w:szCs w:val="24"/>
        </w:rPr>
      </w:pPr>
      <w:r>
        <w:rPr>
          <w:sz w:val="24"/>
          <w:szCs w:val="24"/>
        </w:rPr>
        <w:t xml:space="preserve">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 Уставом общества должны быть определены права, предоставляемые акциями общества каждой категории, которые оно размещает. При отсутствии указанных положений в уставе общество не вправе размещать дополнительные акции таких категорий. Уставом общества могут быть определены порядок и условия размещения обществом объявленных акций. </w:t>
      </w:r>
    </w:p>
    <w:p>
      <w:pPr>
        <w:pStyle w:val="Normal"/>
        <w:ind w:left="1701" w:right="-1" w:hanging="0"/>
        <w:jc w:val="both"/>
        <w:rPr>
          <w:sz w:val="24"/>
          <w:szCs w:val="24"/>
        </w:rPr>
      </w:pPr>
      <w:r>
        <w:rPr>
          <w:sz w:val="24"/>
          <w:szCs w:val="24"/>
        </w:rPr>
        <w:t xml:space="preserve">     </w:t>
      </w:r>
      <w:r>
        <w:rPr>
          <w:sz w:val="24"/>
          <w:szCs w:val="24"/>
        </w:rPr>
        <w:t>В случае размещения обществом ценных бумаг, конвертируемых в акции определенной категории, количество объявленных акций этой категории должно быть не менее количества, необходимого для конвертации в течение срока обращения этих ценных бумаг. Общество не вправе принимать решения об ограничении прав, предоставляемых акциями, в которые могут быть конвертированы размещенные обществом ценные бумаги, без согласия владельцев этих ценных бумаг.</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Права акционеров- владельцев обыкновенных акций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 xml:space="preserve">Каждая обыкновенная акция общества предоставляет акционеру- ее владельцу одинаковый объем прав. </w:t>
      </w:r>
    </w:p>
    <w:p>
      <w:pPr>
        <w:pStyle w:val="Normal"/>
        <w:ind w:left="1701" w:right="-1" w:hanging="0"/>
        <w:jc w:val="both"/>
        <w:rPr>
          <w:sz w:val="24"/>
          <w:szCs w:val="24"/>
        </w:rPr>
      </w:pPr>
      <w:r>
        <w:rPr>
          <w:sz w:val="24"/>
          <w:szCs w:val="24"/>
        </w:rPr>
        <w:t>Акционеры-владельцы обыкновенных акций общества могут в соответствии с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право на получение части его иму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Права акционеров- владельцев привилегированных акций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Акционеры- владельцы привилегированных акций общества не имеют права голоса на общем собрании  акционеров, если иное не установлено законом “Об акционерных обществах” или уставом общества для определенного типа привилегированных акций общества.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ind w:left="1701" w:right="-1" w:hanging="0"/>
        <w:jc w:val="both"/>
        <w:rPr>
          <w:sz w:val="24"/>
          <w:szCs w:val="24"/>
        </w:rPr>
      </w:pPr>
      <w:r>
        <w:rPr>
          <w:sz w:val="24"/>
          <w:szCs w:val="24"/>
        </w:rPr>
        <w:t xml:space="preserve">     </w:t>
      </w:r>
      <w:r>
        <w:rPr>
          <w:sz w:val="24"/>
          <w:szCs w:val="24"/>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w:t>
      </w:r>
    </w:p>
    <w:p>
      <w:pPr>
        <w:pStyle w:val="Normal"/>
        <w:ind w:left="1701" w:right="-1" w:hanging="0"/>
        <w:jc w:val="both"/>
        <w:rPr>
          <w:sz w:val="24"/>
          <w:szCs w:val="24"/>
        </w:rPr>
      </w:pPr>
      <w:r>
        <w:rPr>
          <w:sz w:val="24"/>
          <w:szCs w:val="24"/>
        </w:rPr>
        <w:t xml:space="preserve">     </w:t>
      </w:r>
      <w:r>
        <w:rPr>
          <w:sz w:val="24"/>
          <w:szCs w:val="24"/>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ind w:left="1701" w:right="-1" w:hanging="0"/>
        <w:jc w:val="both"/>
        <w:rPr>
          <w:sz w:val="24"/>
          <w:szCs w:val="24"/>
        </w:rPr>
      </w:pPr>
      <w:r>
        <w:rPr>
          <w:sz w:val="24"/>
          <w:szCs w:val="24"/>
        </w:rPr>
        <w:t xml:space="preserve">     </w:t>
      </w:r>
      <w:r>
        <w:rPr>
          <w:sz w:val="24"/>
          <w:szCs w:val="24"/>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м акциям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став общества может предусматривать право голоса по привилегированным акциям определенного типа, если уставом общества предусмотрена возможность конвертам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блигации и иные ценные бумаги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 Размещение обществом облигаций и иных ценных бумаг осуществляется по решению совета директоров (наблюдательного совета) общества, если иное не предусмотрено уставом общества. 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tabs>
          <w:tab w:val="clear" w:pos="708"/>
          <w:tab w:val="left" w:pos="426" w:leader="none"/>
        </w:tabs>
        <w:ind w:left="1701" w:right="-1" w:hanging="0"/>
        <w:jc w:val="both"/>
        <w:rPr>
          <w:sz w:val="24"/>
          <w:szCs w:val="24"/>
        </w:rPr>
      </w:pPr>
      <w:r>
        <w:rPr>
          <w:sz w:val="24"/>
          <w:szCs w:val="24"/>
        </w:rPr>
        <w:t>В решении о выпуске облигаций должны быть определены форма, сроки и иные условия погашения облигаций.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 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 Выпуск облигаций без обеспечения допускается не ранее третьего существования общества и при условии надлежащего утверждения к этому времени двух годовых балансов общества. Облигации могут быть именными или на предъявителя .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размещать облигации и други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о приобретение которых предоставляют такие ценные бумаг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лата акций и других ценных бумаг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Акции общества при его учреждении должны быть полностью оплачены в течение срока, определенного уставом общества, при этом не менее 50 %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 Дополнительные акции общества должны быть оплачены в течении срока, определенного в соответствии с решением об их размещении, но не позднее одного года с момента их приобретения (размещен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лата акций и иных ценных бумаг общества может осуществляться деньгами, ценными бумагами, другими вещами или имущественными правами либо други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 Дополнительные акции, которые должны быть оплачены деньгами, оплачиваются при их приобретении в размере не менее 25% от их номинальной стоимостью.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 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 в порядке, предусмотренном статьей 77 закона “Об акционерном обществе”. Если номинальная стоимость приобретаемых таким способом акций и других ценных бумаг составляет более 200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 Устав общества может содержать ограничения на виды имущества, которым могут быть оплачены акции и иные ценные бумаги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я не предоставляет право голоса до момента ее полной оплаты, за исключением акций, приобретаемых учредителями при создании общества. В случае неполной оплаты акции в сроки, установленные не предыдущей странице, акция поступает в распоряжение общества, о чем в реестре акционеров общества делается соответствующая запись. Деньги и (или) внесенного в оплату акции по истечении установленного срока, не возвращаются, Уставом общества может быть предусмотрено взыскание неустойки (штрафа, пени) за неисполнение обязанности по оплате акций. 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РАЗМЕЩЕНИЕ ОБЩЕСТВОМ АКЦИЙ И ИНЫХ ЦЕННЫХ                                                                                                               БУМАГ.                                                  </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Цена размещения акций общества.</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осуществлять размещение акций по цене ниже их рыночной стоимости в случая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размещения дополнительных обыкновенных акций акционерам -                                                                         </w:t>
      </w:r>
    </w:p>
    <w:p>
      <w:pPr>
        <w:pStyle w:val="Normal"/>
        <w:tabs>
          <w:tab w:val="clear" w:pos="708"/>
          <w:tab w:val="left" w:pos="426" w:leader="none"/>
        </w:tabs>
        <w:ind w:left="1701" w:right="-1" w:hanging="0"/>
        <w:jc w:val="both"/>
        <w:rPr>
          <w:sz w:val="24"/>
          <w:szCs w:val="24"/>
        </w:rPr>
      </w:pPr>
      <w:r>
        <w:rPr>
          <w:sz w:val="24"/>
          <w:szCs w:val="24"/>
        </w:rPr>
        <w:t xml:space="preserve">владельцам обыкновенных акций общества в случае осуществления ими преимущественного права приобретения таких акций по цене, </w:t>
      </w:r>
    </w:p>
    <w:p>
      <w:pPr>
        <w:pStyle w:val="Normal"/>
        <w:tabs>
          <w:tab w:val="clear" w:pos="708"/>
          <w:tab w:val="left" w:pos="426" w:leader="none"/>
        </w:tabs>
        <w:ind w:left="1701" w:right="-1" w:hanging="0"/>
        <w:jc w:val="both"/>
        <w:rPr>
          <w:sz w:val="24"/>
          <w:szCs w:val="24"/>
        </w:rPr>
      </w:pPr>
      <w:r>
        <w:rPr>
          <w:sz w:val="24"/>
          <w:szCs w:val="24"/>
        </w:rPr>
        <w:t>которая не может быть ниже 90 % от их рыноч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конвертации в акции ценных бумаг общества.</w:t>
      </w:r>
    </w:p>
    <w:p>
      <w:pPr>
        <w:pStyle w:val="Normal"/>
        <w:tabs>
          <w:tab w:val="clear" w:pos="708"/>
          <w:tab w:val="left" w:pos="426" w:leader="none"/>
        </w:tabs>
        <w:ind w:left="170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рядок конвертации в акции ценных бумаг общества устанавливается решением о размещении таких ценных бумаг. Размещение дополнительных акций общества в пределах количества объявленных акций, необходимого для конвертации в них ценных бумаг общества проводится только путем такой конверта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Цена размещения ценных бумаг, конвертируемых в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Общество осуществляет размещение ценных бумаг, конвертируемых в акции, по их рыночной стоимости, за исключением случаев:</w:t>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 размещения ценных бумаг, конвертируемых в обыкновенные акции, акционерам - владельцам обыкновенных акций общества в случае осуществления ими преимущественного права приобретения таких ценных бумаг по цене, которая не может быть ниже 90 % их рыночной стоимости;</w:t>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 xml:space="preserve">- размещения ценных бумаг, конвертируемых в акции, при участии посредника по цене, которая может быть ниже их рыночной стоимости более чем на размер вознаграждения посредника, установленный в процентном отношении к цене размещения таких ценных бумаг. </w:t>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hanging="0"/>
        <w:jc w:val="center"/>
        <w:rPr>
          <w:sz w:val="24"/>
          <w:szCs w:val="24"/>
        </w:rPr>
      </w:pPr>
      <w:r>
        <w:rPr>
          <w:sz w:val="24"/>
          <w:szCs w:val="24"/>
        </w:rPr>
        <w:t>Способы размещения обществом акций и ценных бумаг общества, конвертируемых в акции.</w:t>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крытое общество вправе проводить размещение акций и ценных бумаг общества, конвертируемых в акции, посредством открытой и закрытой подписки. 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 Размещение дополнительных акций общества путем конвертации в них ценных бумаг, конвертируемых в акции , проводится в порядке, установленном решением о размещении таких ценных бумаг, конвертируемых в акц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 При отсутствии в уставе общества или решении общего собрания акционеров указаний по вопросу о способе размещения акций и ценных бумаг общества, конвертируемых в акции, размещение может проводиться только посредством открытой подписк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щение обществом акций и ценных бумаг общества, конвертируемых в акции, осуществляется в соответствии с правовыми актами Российской Федерации. Правовыми актами Российской Федерации могут быть установлены случаи обязательного размещения открытым обществом и ценных бумаг общества, конвертируемых в акции, посредством открытой подписк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 w:val="left" w:pos="5812" w:leader="none"/>
        </w:tabs>
        <w:ind w:left="1701" w:right="-1" w:hanging="0"/>
        <w:jc w:val="center"/>
        <w:rPr>
          <w:sz w:val="24"/>
          <w:szCs w:val="24"/>
        </w:rPr>
      </w:pPr>
      <w:r>
        <w:rPr>
          <w:sz w:val="24"/>
          <w:szCs w:val="24"/>
        </w:rPr>
        <w:t>Обеспечение прав акционеров при размещении акций и ценных бумаг общества, конвертируемых в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 количеству принадлежащих им голосующих акций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шение о неприменении преимущественного права приобретения голосующих акций и ценных бумаг, конвертируемых в голосующие акции, в случае их размещения посредством открытой подписки с их оплатой деньгами, а также о сроке действия такого решения может быть принято общим собранием акционеров большинством голосов владельцев голосующих акций, принимающих участие в общем собрании акционеров. Решение о неприменении преимущественного права приобретения голосующих акций и ценных бумаг, конвертируемых в голосующие акции, действует в течение срока, установленного решением общего собрания акционеров, но не более одного года с момента принятия такого решения.</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Порядок осуществления преимущественного права приобретения акций и ценных бумаг, конвертируемых в акции.</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 менее чем за 30 дней до даты начала размещения обществом голосующих акций и ценных бумаг, конвертируемых в акции, с их оплатой деньгами акционеры - владельцы голосующих акций общества должны быть уведомлены о возможности осуществления ими права в порядке, предусмотренном законом “ Об акционерном обществе” для сообщения о проведении общего собрания акционеров. Уведомление должно содержать сведения о количестве размещаемых голосующих акций и ценных бумаг, конвертируемых в голосующие акции, цене их размещения (в том числе цене их размещения акционерам общества в случае осуществления ими преимущественного права их приобретения), порядке определения количества ценных бумаг, которое вправе приобрести каждый акционер, сроке действия и порядке осуществления этого права акционер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Акционер вправе полностью или частично осуществить свое преимущественное право путем направления обществу заявления в письменной форме о приобретении голосующих акций и ценных бумаг, конвертируемых в акции, содержащего имя (наименование) и место жительства (место нахождения) акционера, количество приобретаемых им ценных бумаг, и документа об оплате. Такое заявление должно быть направлено обществу не позднее дня, предшествующего дате начала размещения дополнительных голосующих акций и ценных бумаг, конвертируемых в голосующие акции.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РИОБРЕТЕНИЕ  И  ВЫКУП  ОБЩЕСТВОМ  РАЗМЕЩЕН -</w:t>
      </w:r>
    </w:p>
    <w:p>
      <w:pPr>
        <w:pStyle w:val="Normal"/>
        <w:tabs>
          <w:tab w:val="clear" w:pos="708"/>
          <w:tab w:val="left" w:pos="426" w:leader="none"/>
        </w:tabs>
        <w:ind w:left="1701" w:right="-1" w:hanging="0"/>
        <w:jc w:val="center"/>
        <w:rPr>
          <w:sz w:val="24"/>
          <w:szCs w:val="24"/>
        </w:rPr>
      </w:pPr>
      <w:r>
        <w:rPr>
          <w:sz w:val="24"/>
          <w:szCs w:val="24"/>
        </w:rPr>
        <w:t>НЫХ  АКЦИЙ.</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риобретение обществом приобрете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в законе “Об акционерном обществ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приобретать размещенные им акции по решению совета директоров (наблюдательного совета) общества, если иное не предусмотрено законом “Об акционерном обществе” и уставом общества. Совет директоров (наблюдательный совет)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 Приобретенные обществом по решению совета директоров (наблюдательного совета) общества акции не предоставляют права голоса, они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 Если иное не установлено уставом общества, оплата акций при их приобретении осуществляется деньгами, Срок, в течении которого осуществляется приобретение акций, не может быть меньше 30 дней. Цена приобретения обществом обыкновенных акций определяется в соответствии с законом “Об акционерном обществе”.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законом “Об акционерном обществе”, акции приобретаются у акционеров пропорционально заявленным требования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иобретение привилегированных акций осуществляется по цене, предусмотренной уставом общества, или по рыночной стоимости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граничения на приобретение обществом размещенных акций.</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осуществлять приобретение размещенных им обыкновен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до полной оплаты всего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на момент их приобретения общество отвечает признакам</w:t>
      </w:r>
    </w:p>
    <w:p>
      <w:pPr>
        <w:pStyle w:val="Normal"/>
        <w:tabs>
          <w:tab w:val="clear" w:pos="708"/>
          <w:tab w:val="left" w:pos="426" w:leader="none"/>
        </w:tabs>
        <w:ind w:left="1701" w:right="-1" w:hanging="0"/>
        <w:jc w:val="both"/>
        <w:rPr>
          <w:sz w:val="24"/>
          <w:szCs w:val="24"/>
        </w:rPr>
      </w:pPr>
      <w:r>
        <w:rPr>
          <w:sz w:val="24"/>
          <w:szCs w:val="24"/>
        </w:rPr>
        <w:t>несостоятельности (банкротства) в соответствии с правовыми актами Российской Федерации о несостоятельности  предприятий или указанные признаки появятся в результате приобретения эти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станет меньше их размера в результате приобретения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осуществлять приобретение размещенных  акций до выкупа всех акций, требования о выкупе которых предъявлены в соответствии с законом “Об акционерном обществе”.</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Консолидация и дробление акций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объявленных акций общества. В случае образования при консолидации дробных акций последние подлежат выкупу обществом по рыноч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объявленных акций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Выкуп акций обществом по требованию акционеров.</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реорганизации общества или совершения крупной сделки, решение о совершении которой принимается общим собранием акционеров в соответствии с законом “Об акционерном обществ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они голосовали против принятия решения о его реорганизации или совершении указанной сделки либо не принимали участие в голосовании по этим вопроса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акционеров общества, имеющих право на участие в общем собрании акционеров, повестка дня которого включает вопросы, голосование по которым в соответствии с законом “Об акционерном обществе” может повлечь возникновение права требовать выкупа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осуществления акционерами права требовать выкупа обществом принадлежащих им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общение акционерам о проведении общего собрания акционеров, повестка дня которого включает вопросы, голосование по которым может в соответствии с законом “Об акционерном обществе” повлечь возникновение права требовать выкупа обществом акций, должно содержать сведения, указанные в предыдущем абзаце. Информация о наличии права требовать выкупа обществом акций у акционеров, не имеющих права на участие в общем собрании акционеров, и порядке осуществления такого права направляется им не позднее семи дней со дня принятия решения, повлекшего возникновение права требовать выкупа обществом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истечении срока, указанного в предыдущем абзаце, общество обязано выкупить акции у акционеров, предъявивших требование о выкупе, в течение 30 дне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законом “Об акционерном обществе” повлечь возникновение права требовать выкупа обществом акций. Общая сумма средств, направляемых обществом на выкуп акций, не может превышать 10% стоимости чистых активов общества на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ограничения, акции выкупаются у акционеров пропорционально заявленным требования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и, выкупленные обществом в случае его реорганизации погашаются при их выкупе. Акции, выкупленные обществом в иных случаях, поступают в распоряжение общества. Указанные акци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ределение рыночной стоимости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ой стоимостью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ая стоимость имущества определяется решением совета директоров (наблюдательного совета) общества, за исключением случаев, когда в соответствии с законом “Об акционерном обществе” рыночная стоимость определяется судом или иным орган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Для определения рыночной стоимости имущества (акций) может быть привлечен независимый оценщик (аудитор).   </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ОТРАЖЕНИЯ В УЧЕТЕ АКЦИОНЕРНОГО ОБЩЕСТВА ОПЕРАЦИЙ ПО РАСЧЕТАМ ЗА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С момента регистрации акционерного общества активы и пассивы приватизированного предприятия фиксируются в соответствии  с заключительным балансом предприятия, в котором учитываются результаты оценки имущества предприят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ле этого комиссия по приватизации проводит закрытую подписку на акции среди членов трудового коллектива и бывших работников предприятия, имеющих право на льготы при приватизац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бочей комиссией может быть установлен порядок, когда отдельные лица по их желанию могут приобрести акции на общую стоимость, превышающую установленный законодательством лимит. В этом случае они должны внести определенные суммы в виде аванса. На полученные средства в бухгалтерии делаются следующие записи:</w:t>
      </w:r>
    </w:p>
    <w:p>
      <w:pPr>
        <w:pStyle w:val="Normal"/>
        <w:tabs>
          <w:tab w:val="clear" w:pos="708"/>
          <w:tab w:val="left" w:pos="426" w:leader="none"/>
        </w:tabs>
        <w:ind w:left="1701" w:right="-1" w:hanging="0"/>
        <w:jc w:val="both"/>
        <w:rPr>
          <w:sz w:val="24"/>
          <w:szCs w:val="24"/>
        </w:rPr>
      </w:pPr>
      <w:r>
        <w:rPr>
          <w:sz w:val="24"/>
          <w:szCs w:val="24"/>
        </w:rPr>
        <w:t>1. Отражается сумма средств,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несенных в виде аванса на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ециальный банковский счет         55-1              73-1</w:t>
      </w:r>
    </w:p>
    <w:p>
      <w:pPr>
        <w:pStyle w:val="Normal"/>
        <w:tabs>
          <w:tab w:val="clear" w:pos="708"/>
          <w:tab w:val="left" w:pos="426" w:leader="none"/>
        </w:tabs>
        <w:ind w:left="1701" w:right="-1" w:hanging="0"/>
        <w:jc w:val="both"/>
        <w:rPr>
          <w:sz w:val="24"/>
          <w:szCs w:val="24"/>
        </w:rPr>
      </w:pPr>
      <w:r>
        <w:rPr>
          <w:sz w:val="24"/>
          <w:szCs w:val="24"/>
        </w:rPr>
        <w:t>2 Отражается сумма средст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несенных в виде аванса в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ассу предприятия                            50                73-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 завершении подписки на акции ее результаты отражаются в учете так:</w:t>
      </w:r>
    </w:p>
    <w:p>
      <w:pPr>
        <w:pStyle w:val="Normal"/>
        <w:tabs>
          <w:tab w:val="clear" w:pos="708"/>
          <w:tab w:val="left" w:pos="426" w:leader="none"/>
        </w:tabs>
        <w:ind w:left="1701" w:right="-1" w:hanging="0"/>
        <w:jc w:val="both"/>
        <w:rPr>
          <w:sz w:val="24"/>
          <w:szCs w:val="24"/>
        </w:rPr>
      </w:pPr>
      <w:r>
        <w:rPr>
          <w:sz w:val="24"/>
          <w:szCs w:val="24"/>
        </w:rPr>
        <w:t>1. Отражается номинальная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тоимость акций, причит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ющихся участникам закр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ой подписки.                                     73-2            96-2</w:t>
      </w:r>
    </w:p>
    <w:p>
      <w:pPr>
        <w:pStyle w:val="Normal"/>
        <w:tabs>
          <w:tab w:val="clear" w:pos="708"/>
          <w:tab w:val="left" w:pos="426" w:leader="none"/>
        </w:tabs>
        <w:ind w:left="1701" w:right="-1" w:hanging="0"/>
        <w:jc w:val="both"/>
        <w:rPr>
          <w:sz w:val="24"/>
          <w:szCs w:val="24"/>
        </w:rPr>
      </w:pPr>
      <w:r>
        <w:rPr>
          <w:sz w:val="24"/>
          <w:szCs w:val="24"/>
        </w:rPr>
        <w:t>2. Отражается общая сумм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льгот, полученных учас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иками закрытой подпи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и, в зависимости от в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ранного варианта при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изации.                                              96-2              73-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3. Отражается сумма прев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шения фактической сто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ости выкупаем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ами подписки на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их номинальной стоимости.            73-2              96-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 мере внесения участниками подписки причитающихся с них платежей, а также при расчетах приватизационными чеками в бухгалтерском учете:</w:t>
      </w:r>
    </w:p>
    <w:p>
      <w:pPr>
        <w:pStyle w:val="Normal"/>
        <w:tabs>
          <w:tab w:val="clear" w:pos="708"/>
          <w:tab w:val="left" w:pos="426" w:leader="none"/>
        </w:tabs>
        <w:ind w:left="1701" w:right="-1" w:hanging="0"/>
        <w:jc w:val="both"/>
        <w:rPr>
          <w:sz w:val="24"/>
          <w:szCs w:val="24"/>
        </w:rPr>
      </w:pPr>
      <w:r>
        <w:rPr>
          <w:sz w:val="24"/>
          <w:szCs w:val="24"/>
        </w:rPr>
        <w:t>1. Отражается сумма средств,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тупивших от участник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закрытой подписки в кассу.            50                   73-2</w:t>
      </w:r>
    </w:p>
    <w:p>
      <w:pPr>
        <w:pStyle w:val="Normal"/>
        <w:tabs>
          <w:tab w:val="clear" w:pos="708"/>
          <w:tab w:val="left" w:pos="426" w:leader="none"/>
        </w:tabs>
        <w:ind w:left="1701" w:right="-1" w:hanging="0"/>
        <w:jc w:val="both"/>
        <w:rPr>
          <w:sz w:val="24"/>
          <w:szCs w:val="24"/>
        </w:rPr>
      </w:pPr>
      <w:r>
        <w:rPr>
          <w:sz w:val="24"/>
          <w:szCs w:val="24"/>
        </w:rPr>
        <w:t>2. Отражается сумма средст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тупивших от участник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закрытой подписки на ра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четный счет.                                        51                   73-2</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3. Отражается сумма средств,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держанных из зарплат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ов подписки.                      70                   73-2</w:t>
      </w:r>
    </w:p>
    <w:p>
      <w:pPr>
        <w:pStyle w:val="Normal"/>
        <w:tabs>
          <w:tab w:val="clear" w:pos="708"/>
          <w:tab w:val="left" w:pos="426" w:leader="none"/>
        </w:tabs>
        <w:ind w:left="1701" w:right="-1" w:hanging="0"/>
        <w:jc w:val="both"/>
        <w:rPr>
          <w:sz w:val="24"/>
          <w:szCs w:val="24"/>
        </w:rPr>
      </w:pPr>
      <w:r>
        <w:rPr>
          <w:sz w:val="24"/>
          <w:szCs w:val="24"/>
        </w:rPr>
        <w:t>4. Засчитывается сумма, пост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вшая от участников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и в виде аванса.                         73-1                73-2</w:t>
      </w:r>
    </w:p>
    <w:p>
      <w:pPr>
        <w:pStyle w:val="Normal"/>
        <w:tabs>
          <w:tab w:val="clear" w:pos="708"/>
          <w:tab w:val="left" w:pos="426" w:leader="none"/>
        </w:tabs>
        <w:ind w:left="1701" w:right="-1" w:hanging="0"/>
        <w:jc w:val="both"/>
        <w:rPr>
          <w:sz w:val="24"/>
          <w:szCs w:val="24"/>
        </w:rPr>
      </w:pPr>
      <w:r>
        <w:rPr>
          <w:sz w:val="24"/>
          <w:szCs w:val="24"/>
        </w:rPr>
        <w:t>5. Средства приватизацион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го фонда направляются 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покрытие задолженности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онкретных участников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и.                                                   96-1                 73-2</w:t>
      </w:r>
    </w:p>
    <w:p>
      <w:pPr>
        <w:pStyle w:val="Normal"/>
        <w:tabs>
          <w:tab w:val="clear" w:pos="708"/>
          <w:tab w:val="left" w:pos="426" w:leader="none"/>
        </w:tabs>
        <w:ind w:left="1701" w:right="-1" w:hanging="0"/>
        <w:jc w:val="both"/>
        <w:rPr>
          <w:sz w:val="24"/>
          <w:szCs w:val="24"/>
        </w:rPr>
      </w:pPr>
      <w:r>
        <w:rPr>
          <w:sz w:val="24"/>
          <w:szCs w:val="24"/>
        </w:rPr>
        <w:t>6. Закрывается задолженность</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ов подписки на су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у сданных приватизацио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ых чеков.                                            96-2                  73-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ступившие приватизанные чеки учитываются на вновь вводимом забалансовом счете 010 “Приватизационные чеки”. Далее в учете отражаются операции по расчетам с фондом имущества за полученные средства от приватизации.</w:t>
      </w:r>
    </w:p>
    <w:p>
      <w:pPr>
        <w:pStyle w:val="Normal"/>
        <w:tabs>
          <w:tab w:val="clear" w:pos="708"/>
          <w:tab w:val="left" w:pos="426" w:leader="none"/>
        </w:tabs>
        <w:ind w:left="1701" w:right="-1" w:hanging="0"/>
        <w:jc w:val="both"/>
        <w:rPr>
          <w:sz w:val="24"/>
          <w:szCs w:val="24"/>
        </w:rPr>
      </w:pPr>
      <w:r>
        <w:rPr>
          <w:sz w:val="24"/>
          <w:szCs w:val="24"/>
        </w:rPr>
        <w:t>1. Отражается сумма платежей,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ичитающихся по сроку к п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числению фонду имущества.           96-2                    67-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2. Перечислена задолженность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у имущества с расчетног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чета.                                                      51                 73-2</w:t>
      </w:r>
    </w:p>
    <w:p>
      <w:pPr>
        <w:pStyle w:val="Normal"/>
        <w:tabs>
          <w:tab w:val="clear" w:pos="708"/>
          <w:tab w:val="left" w:pos="426" w:leader="none"/>
        </w:tabs>
        <w:ind w:left="1701" w:right="-1" w:hanging="0"/>
        <w:jc w:val="both"/>
        <w:rPr>
          <w:sz w:val="24"/>
          <w:szCs w:val="24"/>
        </w:rPr>
      </w:pPr>
      <w:r>
        <w:rPr>
          <w:sz w:val="24"/>
          <w:szCs w:val="24"/>
        </w:rPr>
        <w:t xml:space="preserve">3. Перечислена задолженность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фонду имущества с депозитного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чета участников подписки.               67-1              55-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 бухгалтерском балансе остаток средств по счету 73-2  “Задолженность участников по подписке на акции” показывается в активе, а сальдо по счету 96-2 “Расчеты с фондом за акции” - в пассив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По мере отражения в учете результатов закрытой подписки и поступления средств от участников подписки эти данные находят отражение на счете 85 “Уставный капитал” по соответствующим субсчетам. </w:t>
      </w:r>
    </w:p>
    <w:p>
      <w:pPr>
        <w:pStyle w:val="Normal"/>
        <w:tabs>
          <w:tab w:val="clear" w:pos="708"/>
          <w:tab w:val="left" w:pos="426" w:leader="none"/>
        </w:tabs>
        <w:ind w:left="1701" w:right="-1" w:hanging="0"/>
        <w:jc w:val="both"/>
        <w:rPr>
          <w:sz w:val="24"/>
          <w:szCs w:val="24"/>
        </w:rPr>
      </w:pPr>
      <w:r>
        <w:rPr>
          <w:sz w:val="24"/>
          <w:szCs w:val="24"/>
        </w:rPr>
        <w:t xml:space="preserve">1. Отражается сумма объявлен-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го капитала в соответств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 учредительными документ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и.                                                             85                   85-1</w:t>
      </w:r>
    </w:p>
    <w:p>
      <w:pPr>
        <w:pStyle w:val="Normal"/>
        <w:tabs>
          <w:tab w:val="clear" w:pos="708"/>
          <w:tab w:val="left" w:pos="426" w:leader="none"/>
        </w:tabs>
        <w:ind w:left="1701" w:right="-1" w:hanging="0"/>
        <w:jc w:val="both"/>
        <w:rPr>
          <w:sz w:val="24"/>
          <w:szCs w:val="24"/>
        </w:rPr>
      </w:pPr>
      <w:r>
        <w:rPr>
          <w:sz w:val="24"/>
          <w:szCs w:val="24"/>
        </w:rPr>
        <w:t xml:space="preserve">2. Отражается стоимость акций,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а которые произведена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а.                                                      85-1                 85-2</w:t>
      </w:r>
    </w:p>
    <w:p>
      <w:pPr>
        <w:pStyle w:val="Normal"/>
        <w:tabs>
          <w:tab w:val="clear" w:pos="708"/>
          <w:tab w:val="left" w:pos="426" w:leader="none"/>
        </w:tabs>
        <w:ind w:left="1701" w:right="-1" w:hanging="0"/>
        <w:jc w:val="both"/>
        <w:rPr>
          <w:sz w:val="24"/>
          <w:szCs w:val="24"/>
        </w:rPr>
      </w:pPr>
      <w:r>
        <w:rPr>
          <w:sz w:val="24"/>
          <w:szCs w:val="24"/>
        </w:rPr>
        <w:t>3. Отражается сумма, внесенна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ами подписки, и ст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имости акций, реализованны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ом имущества в своб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й продаже.                                          85-2               85-3</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УЧЕТ ОПЕРАЦИЙ ПО ДВИЖЕНИЮ СОБСТВЕННЫХ АКЦИЙ АКЦИОНЕРНОГО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ное общество может выкупать акции у акционеров, продавать на фондовом рынке, аннулировать и т.п. Для учета этих операций используется счет 56 “Денежные средства”. На нем отражаются оприходованные на баланс собственные акции предприятия, выкупленные у акционеров для их последующей перепродажи или аннулирования.</w:t>
      </w:r>
    </w:p>
    <w:p>
      <w:pPr>
        <w:pStyle w:val="Normal"/>
        <w:tabs>
          <w:tab w:val="clear" w:pos="708"/>
          <w:tab w:val="left" w:pos="426" w:leader="none"/>
        </w:tabs>
        <w:ind w:left="1701" w:right="-1" w:hanging="0"/>
        <w:jc w:val="both"/>
        <w:rPr>
          <w:sz w:val="24"/>
          <w:szCs w:val="24"/>
        </w:rPr>
      </w:pPr>
      <w:r>
        <w:rPr>
          <w:sz w:val="24"/>
          <w:szCs w:val="24"/>
        </w:rPr>
        <w:t xml:space="preserve">1.Стоимость оприходованных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бственных акций предпр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ия, выкупленных акционер-</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ым обществом у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ля последующей перепрод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жи или аннулирования.                           56                  50,51,52 </w:t>
      </w:r>
    </w:p>
    <w:p>
      <w:pPr>
        <w:pStyle w:val="Normal"/>
        <w:tabs>
          <w:tab w:val="clear" w:pos="708"/>
          <w:tab w:val="left" w:pos="426" w:leader="none"/>
        </w:tabs>
        <w:ind w:left="1701" w:right="-1" w:hanging="0"/>
        <w:jc w:val="both"/>
        <w:rPr>
          <w:sz w:val="24"/>
          <w:szCs w:val="24"/>
        </w:rPr>
      </w:pPr>
      <w:r>
        <w:rPr>
          <w:sz w:val="24"/>
          <w:szCs w:val="24"/>
        </w:rPr>
        <w:t xml:space="preserve">2.Одновременно производитс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утренняя запись: сумма 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инальной стоимости выкуп-</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ленных акций.                                           85-1                     85-2</w:t>
      </w:r>
    </w:p>
    <w:p>
      <w:pPr>
        <w:pStyle w:val="Normal"/>
        <w:tabs>
          <w:tab w:val="clear" w:pos="708"/>
          <w:tab w:val="left" w:pos="426" w:leader="none"/>
        </w:tabs>
        <w:ind w:left="1701" w:right="-1" w:hanging="0"/>
        <w:jc w:val="both"/>
        <w:rPr>
          <w:sz w:val="24"/>
          <w:szCs w:val="24"/>
        </w:rPr>
      </w:pPr>
      <w:r>
        <w:rPr>
          <w:sz w:val="24"/>
          <w:szCs w:val="24"/>
        </w:rPr>
        <w:t>3 При продаже акционерным об-</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ществом собственных акций 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оцессе вторичного распр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транения .                                                50,51,52,73             56</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4. Собственные акции продаются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цене, превышающей их ном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альную стоимость, разница :                       75                    88</w:t>
      </w:r>
    </w:p>
    <w:p>
      <w:pPr>
        <w:pStyle w:val="Normal"/>
        <w:tabs>
          <w:tab w:val="clear" w:pos="708"/>
          <w:tab w:val="left" w:pos="426" w:leader="none"/>
        </w:tabs>
        <w:ind w:left="1701" w:right="-1" w:hanging="0"/>
        <w:jc w:val="both"/>
        <w:rPr>
          <w:sz w:val="24"/>
          <w:szCs w:val="24"/>
        </w:rPr>
      </w:pPr>
      <w:r>
        <w:rPr>
          <w:sz w:val="24"/>
          <w:szCs w:val="24"/>
        </w:rPr>
        <w:t>5. Аннулирование собственных ак-</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ций после выкупа их у акционеров.             85                       56</w:t>
      </w:r>
    </w:p>
    <w:p>
      <w:pPr>
        <w:pStyle w:val="Normal"/>
        <w:tabs>
          <w:tab w:val="clear" w:pos="708"/>
          <w:tab w:val="left" w:pos="426" w:leader="none"/>
        </w:tabs>
        <w:ind w:left="1701" w:right="-1" w:hanging="0"/>
        <w:jc w:val="both"/>
        <w:rPr>
          <w:sz w:val="24"/>
          <w:szCs w:val="24"/>
        </w:rPr>
      </w:pPr>
      <w:r>
        <w:rPr>
          <w:sz w:val="24"/>
          <w:szCs w:val="24"/>
        </w:rPr>
        <w:t xml:space="preserve">Аналитический учет акций независимо от источников их поступления ведется в ведомостях учета акций по видам, срокам выкупа, акционерам, стоимости. </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ЛИТИКА ВЫПЛАТЫ ДИВИДЕНДОВ.</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Дивидендная политика и возможность ее выбора.</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Дивидендная политика, как и управление структурой капитала, оказывает существенное влияние на цену акций предприят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 - денежный доход  акционеров и в определенной степени сигнализирует им о том, что предприятие, в акции которого они вложили свои средства, работает успеш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 теоретической позиции выбор дивидендной политики предполагает решение двух ключевых вопрос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влияет ли величина дивидендов    на  изменение   совокупного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огатства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да, то какова должна быть оптимальная их величи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уществует два различных подхода в теории дивидендной политики. Первый подход носит название “Теория начисления дивидендов по остаточному принципу” (Residial Theory of Dividents ). Его последователи считают,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Если всю прибыль целесообразно использовать для реинвестирования, дивиденды не выплачиваются совсем, напротив, если у предприятия нет приемлемых инвестиционных проектов, прибыль в полном объеме направляется на выплату дивидендов. Основные разработки в рамках этой теории были выполнены Франко Модильяни и Мертоном Миллером в 1961 год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поненты этой теории считают, что дивидендная политика влияет на величину совокупного богатства акционеров. Основным идеологом второго подхода к проблеме выбора дивидендной политики является М. Гордон. Основной его аргумент выражается крылатой фразой : “Лучше синица в руке, чем журавль в небе” и состоит в том, что инвесторы, исходя из принципа минимизации риска, всегда предпочитают текущие дивиденды возможным будущим, равно как и возможному приросту акционерного капитала. Кроме того, текущие дивидендные выплаты уменьшают уровень неопределенности инвесторов относительно целесообразности и выгодности инвестирования в данное предприятие; тем самым их удовлетворяет меньшая норма дохода на инвестированный капитал, что приводит к возрастанию цены акционерного капитала. Напротив, если дивиденды не выплачиваются, неопределенность возрастает, возрастает и приемлемая для акционеров норма дохода, что приводит к снижению цены акционерного капитал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Каждое предприятие должно выбирать свою субъективную политику исходя прежде всего из присущих ему особенностей.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ожно выделить две основополагающие инвариантные задачи, решаемые в процессе выбора оптимальной дивидендной политики.  Они взаимосвязаны и заключаются в обеспечении:</w:t>
      </w:r>
    </w:p>
    <w:p>
      <w:pPr>
        <w:pStyle w:val="Normal"/>
        <w:tabs>
          <w:tab w:val="clear" w:pos="708"/>
          <w:tab w:val="left" w:pos="426" w:leader="none"/>
        </w:tabs>
        <w:ind w:left="1701" w:right="-1" w:hanging="0"/>
        <w:jc w:val="both"/>
        <w:rPr>
          <w:sz w:val="24"/>
          <w:szCs w:val="24"/>
        </w:rPr>
      </w:pPr>
      <w:r>
        <w:rPr>
          <w:sz w:val="24"/>
          <w:szCs w:val="24"/>
        </w:rPr>
        <w:t>а) максимализации совокупного достояния акционеров;</w:t>
      </w:r>
    </w:p>
    <w:p>
      <w:pPr>
        <w:pStyle w:val="Normal"/>
        <w:tabs>
          <w:tab w:val="clear" w:pos="708"/>
          <w:tab w:val="left" w:pos="426" w:leader="none"/>
        </w:tabs>
        <w:ind w:left="1701" w:right="-1" w:hanging="0"/>
        <w:jc w:val="both"/>
        <w:rPr>
          <w:sz w:val="24"/>
          <w:szCs w:val="24"/>
        </w:rPr>
      </w:pPr>
      <w:r>
        <w:rPr>
          <w:sz w:val="24"/>
          <w:szCs w:val="24"/>
        </w:rPr>
        <w:t>б) достаточного финансирования деятельности предприят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Эти задачи ставятся во главу угла при рассмотрении всех основных элементов дивидендной политики: источников дивидендов, порядка их выплаты, видов дивидендных выплат и др.</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Факторы, определяющие дивидендную политику.</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рмативные документы, в той или иной степени регулируют различные стороны хозяйственной деятельности, в том числе и порядок выплаты дивидендов. Кроме того, существуют и национальные традиции в содержании дивидендной политики, общих тенденциях в отношении выплаты дивидендов. Помимо них существуют и другие обстоятельства, влияющие на дивидендную политику:</w:t>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1.Ограничения правов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бственный капитал предприятия состоит из трех крупных элементов: акционерный капитал, эмиссионный доход, нераспределенная прибыль. В большинстве стран законом разрешена одна из двух схем - на выплату дивидендов может расходоваться либо только прибыль (прибыль отчетного периода и нераспределенная прибыль прошлых периодов), либо прибыль и эмиссионный дох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гласно российскому Положению об акционерных обществах процедура объявления дивиденда проводится в два этапа: промежуточный дивиденд объявляется директоратом и имеет фиксированный размер; окончательно дивиденд утверждается общим собранием по результатам года с учетом выплаты промежуточных дивидендов. Величина окончательного дивиденда в расчете на одну акцию предлагается на утверждение собранию директоратом общества. Размер дивиденда не может быть больше рекомендованного директорами, но может быть уменьшен собранием. Что касается фиксированного дивиденда по привилегированным акциям, равно как и процента по облигациям, то он устанавливается при их выпуске.</w:t>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2. Ограничения контрактн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еличина выплачиваемых дивидендов регулируется  специального контрактами в том случае, когда предприятие хочет получить долгосрочную ссуду. Чтобы обеспечить обслуживание такого долга, в контракте, как правило, оговариваются либо предел, ниже которого не может опускаться величина нераспределенной прибыли, либо минимальный процент реинвестируемой прибыли. В России подобной практики нет; отдаленным аналогом ее выступает обязательность формирования резервного капитала в размере не менее 10 %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3. Ограничения в связи с недостаточной ликвидность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ы  в денежной форме могут быть выплачены лишь в том случае, если у предприятия есть деньги на расчетном счете или денежные эквиваленты, конвертируемые в деньги, достаточны для выплаты.</w:t>
      </w:r>
    </w:p>
    <w:p>
      <w:pPr>
        <w:pStyle w:val="Normal"/>
        <w:tabs>
          <w:tab w:val="clear" w:pos="708"/>
          <w:tab w:val="left" w:pos="426" w:leader="none"/>
        </w:tabs>
        <w:ind w:left="1701" w:right="-1" w:hanging="0"/>
        <w:jc w:val="center"/>
        <w:rPr>
          <w:sz w:val="24"/>
          <w:szCs w:val="24"/>
        </w:rPr>
      </w:pPr>
      <w:r>
        <w:rPr>
          <w:sz w:val="24"/>
          <w:szCs w:val="24"/>
        </w:rPr>
        <w:t>4. Ограничения в связи с расширением производ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ногие предприятия, особенно на стадии становления, сталкиваются с проблемой поиска финансовых источников целесообразного расширения производственных мощностей. В этих случаях нередко прибегают к практике ограничения дивидендных выплат.</w:t>
      </w:r>
    </w:p>
    <w:p>
      <w:pPr>
        <w:pStyle w:val="Normal"/>
        <w:tabs>
          <w:tab w:val="clear" w:pos="708"/>
          <w:tab w:val="left" w:pos="426" w:leader="none"/>
        </w:tabs>
        <w:ind w:left="1701" w:right="-1" w:hanging="0"/>
        <w:jc w:val="center"/>
        <w:rPr>
          <w:sz w:val="24"/>
          <w:szCs w:val="24"/>
        </w:rPr>
      </w:pPr>
      <w:r>
        <w:rPr>
          <w:sz w:val="24"/>
          <w:szCs w:val="24"/>
        </w:rPr>
        <w:t>5. Ограничения в связи с интересами акционеров.</w:t>
      </w:r>
    </w:p>
    <w:p>
      <w:pPr>
        <w:pStyle w:val="Normal"/>
        <w:tabs>
          <w:tab w:val="clear" w:pos="708"/>
          <w:tab w:val="left" w:pos="426" w:leader="none"/>
        </w:tabs>
        <w:ind w:left="1701" w:right="-1" w:hanging="0"/>
        <w:jc w:val="both"/>
        <w:rPr>
          <w:sz w:val="24"/>
          <w:szCs w:val="24"/>
        </w:rPr>
      </w:pPr>
      <w:r>
        <w:rPr>
          <w:sz w:val="24"/>
          <w:szCs w:val="24"/>
        </w:rPr>
        <w:t>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Последняя, в частности, выражается в рыночной цене акций. В условиях постоянного роста дивидендов с темпом прироста g и дивидендом за год  C  цена акций  PV  может быть исчислена по формуле Гордона</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PV=  C * ( 1+g ) /  ( r - g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6.Ограничения рекламно - финансов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предприятие вынуждено поддерживать дивидендную политику на достаточно стабильном уровне, несмотря на возможные колебания конъюнктуры.</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выплаты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 может выплачиваться ежеквартально, раз в полгода или ежегодно. Принятая в большинстве стран процедура выплаты дивидендов стандартна и проходит в несколько этапов ( рис. 1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i/>
          <w:i/>
          <w:iCs/>
          <w:sz w:val="18"/>
          <w:szCs w:val="18"/>
        </w:rPr>
      </w:pPr>
      <w:r>
        <w:rPr>
          <w:i/>
          <w:iCs/>
          <w:sz w:val="18"/>
          <w:szCs w:val="18"/>
        </w:rPr>
        <w:t xml:space="preserve">Дата объявления           Экс-  дивидендная           Дата           Дата      </w:t>
      </w:r>
    </w:p>
    <w:p>
      <w:pPr>
        <w:pStyle w:val="Normal"/>
        <w:tabs>
          <w:tab w:val="clear" w:pos="708"/>
          <w:tab w:val="left" w:pos="426" w:leader="none"/>
        </w:tabs>
        <w:ind w:left="1701" w:right="-1" w:hanging="0"/>
        <w:jc w:val="center"/>
        <w:rPr>
          <w:i/>
          <w:i/>
          <w:iCs/>
          <w:sz w:val="18"/>
          <w:szCs w:val="18"/>
        </w:rPr>
      </w:pPr>
      <w:r>
        <w:rPr>
          <w:i/>
          <w:iCs/>
          <w:sz w:val="18"/>
          <w:szCs w:val="18"/>
        </w:rPr>
        <w:t xml:space="preserve">        </w:t>
      </w:r>
      <w:r>
        <w:rPr>
          <w:i/>
          <w:iCs/>
          <w:sz w:val="18"/>
          <w:szCs w:val="18"/>
        </w:rPr>
        <w:t>дивидендов                          дата                     переписи         выплаты</w:t>
      </w:r>
    </w:p>
    <w:p>
      <w:pPr>
        <w:pStyle w:val="Normal"/>
        <w:tabs>
          <w:tab w:val="clear" w:pos="708"/>
          <w:tab w:val="left" w:pos="426" w:leader="none"/>
        </w:tabs>
        <w:ind w:left="1701" w:right="-1" w:hanging="0"/>
        <w:jc w:val="center"/>
        <w:rPr/>
      </w:pPr>
      <w:r>
        <w:rPr>
          <w:i/>
          <w:iCs/>
          <w:sz w:val="18"/>
          <w:szCs w:val="18"/>
        </w:rPr>
        <w:t>-----------------------|------------------------------|-----------------------|------------------|----------------&gt;</w:t>
      </w:r>
      <w:r>
        <w:rPr>
          <w:sz w:val="24"/>
          <w:szCs w:val="24"/>
        </w:rPr>
        <w:t xml:space="preserve"> </w:t>
      </w:r>
    </w:p>
    <w:p>
      <w:pPr>
        <w:pStyle w:val="Normal"/>
        <w:tabs>
          <w:tab w:val="clear" w:pos="708"/>
          <w:tab w:val="left" w:pos="426" w:leader="none"/>
        </w:tabs>
        <w:ind w:left="1701" w:right="-1" w:hanging="0"/>
        <w:jc w:val="both"/>
        <w:rPr/>
      </w:pPr>
      <w:r>
        <w:rPr>
          <w:sz w:val="24"/>
          <w:szCs w:val="24"/>
        </w:rPr>
        <w:t xml:space="preserve">                    </w:t>
      </w:r>
      <w:r>
        <w:rPr>
          <w:i/>
          <w:iCs/>
          <w:sz w:val="18"/>
          <w:szCs w:val="18"/>
        </w:rPr>
        <w:t xml:space="preserve">15 января                           26 января                30 января          17 февраля  </w:t>
      </w:r>
      <w:r>
        <w:rPr>
          <w:sz w:val="24"/>
          <w:szCs w:val="24"/>
        </w:rPr>
        <w:t xml:space="preserve">     </w:t>
      </w:r>
      <w:r>
        <w:rPr>
          <w:i/>
          <w:iCs/>
          <w:sz w:val="18"/>
          <w:szCs w:val="18"/>
        </w:rPr>
        <w:t>Дни</w:t>
      </w:r>
    </w:p>
    <w:p>
      <w:pPr>
        <w:pStyle w:val="Normal"/>
        <w:tabs>
          <w:tab w:val="clear" w:pos="708"/>
          <w:tab w:val="left" w:pos="426" w:leader="none"/>
        </w:tabs>
        <w:ind w:left="1701" w:right="-1" w:hanging="0"/>
        <w:jc w:val="both"/>
        <w:rPr>
          <w:i/>
          <w:i/>
          <w:iCs/>
          <w:sz w:val="24"/>
          <w:szCs w:val="24"/>
        </w:rPr>
      </w:pPr>
      <w:r>
        <w:rPr>
          <w:i/>
          <w:iCs/>
          <w:sz w:val="24"/>
          <w:szCs w:val="24"/>
        </w:rPr>
      </w:r>
    </w:p>
    <w:p>
      <w:pPr>
        <w:pStyle w:val="Normal"/>
        <w:tabs>
          <w:tab w:val="clear" w:pos="708"/>
          <w:tab w:val="left" w:pos="426" w:leader="none"/>
        </w:tabs>
        <w:ind w:left="1701" w:right="-1" w:hanging="0"/>
        <w:jc w:val="both"/>
        <w:rPr/>
      </w:pPr>
      <w:r>
        <w:rPr/>
        <w:t xml:space="preserve">                 </w:t>
      </w:r>
      <w:r>
        <w:rPr/>
        <w:t>Рис. 1 Примерная последовательность выплаты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ата объявления - это день, когда Совет директоров принимает решение (объявляет) о выплате дивидендов, их размере, датах переписи и выплаты. Дата переписи - день регистрации акционеров, имеющих право на получение объявленных дивидендов; она назначается за 2-4 недели до дня выплаты дивидендов. Чтобы установить, кто имеет право на дивиденды, назначается экс - дивидендная дата: лица, купившие акции до этой даты, имеют право на дивиденды за истекший период; лица, купившие акции в этот день и позже, такого права не имеют. Экс - дивидендная дата назначается обычно за 4 деловых дня до момента дивидендной переписи. Дата выплаты - день, когда производится рассылка чеков акционера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гласно российскому законодательству порядок выплаты дивидендов оговаривается при выпуске ценных бумаг и излагается на оборотной стороне акции и сертификата. На дивиденд имеют право акции, приобретенные не позднее чем за 30 дней до официально объявленной даты его выплат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вету директоров и общему собранию акционеров запрещается объявлять и выплачивать дивиденды в следующих случаях:</w:t>
      </w:r>
    </w:p>
    <w:p>
      <w:pPr>
        <w:pStyle w:val="Normal"/>
        <w:tabs>
          <w:tab w:val="clear" w:pos="708"/>
          <w:tab w:val="left" w:pos="426" w:leader="none"/>
        </w:tabs>
        <w:ind w:left="1701" w:right="-1" w:hanging="0"/>
        <w:jc w:val="both"/>
        <w:rPr>
          <w:sz w:val="24"/>
          <w:szCs w:val="24"/>
        </w:rPr>
      </w:pPr>
      <w:r>
        <w:rPr>
          <w:sz w:val="24"/>
          <w:szCs w:val="24"/>
        </w:rPr>
        <w:t xml:space="preserve">а) в годовом балансе общества имеются убытки    ( до тех пор, пока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ни не будут покрыты или не будет уменьшен уставный капитал);</w:t>
      </w:r>
    </w:p>
    <w:p>
      <w:pPr>
        <w:pStyle w:val="Normal"/>
        <w:tabs>
          <w:tab w:val="clear" w:pos="708"/>
          <w:tab w:val="left" w:pos="426" w:leader="none"/>
        </w:tabs>
        <w:ind w:left="1701" w:right="-1" w:hanging="0"/>
        <w:jc w:val="both"/>
        <w:rPr>
          <w:sz w:val="24"/>
          <w:szCs w:val="24"/>
        </w:rPr>
      </w:pPr>
      <w:r>
        <w:rPr>
          <w:sz w:val="24"/>
          <w:szCs w:val="24"/>
        </w:rPr>
        <w:t xml:space="preserve">б) общество неплатежеспособно или не может стать таковым посл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платы дивиденд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р дивиденда объявляется без учета налогов. Выплата дивидендов осуществляется либо самим обществом, либо банком - агентом. Дивиденд может выплачиваться акциями, облигациями и товарами, если это предусмотрено уставом акционерного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Согласно российскому законодательству источниками дивидендов могут выступать: чистая прибыль отчетного периода, периодов  нераспределенная  прибыль прошлых  лет и специальны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ы, созданные для этой цел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Дивидендная политика и регулирование курса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урсовая цена акций и дивидендная политика взаимосвязаны, хотя какой-то предопределенной формализованной зависимости не существуе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финансовом менеджменте разработаны приемы искусственного регулирования курсовой цен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дроблени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консолидац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выкуп акций.</w:t>
      </w:r>
    </w:p>
    <w:p>
      <w:pPr>
        <w:pStyle w:val="Normal"/>
        <w:tabs>
          <w:tab w:val="clear" w:pos="708"/>
          <w:tab w:val="left" w:pos="426" w:leader="none"/>
        </w:tabs>
        <w:ind w:left="1701" w:right="-1" w:hanging="0"/>
        <w:jc w:val="center"/>
        <w:rPr>
          <w:sz w:val="24"/>
          <w:szCs w:val="24"/>
        </w:rPr>
      </w:pPr>
      <w:r>
        <w:rPr>
          <w:sz w:val="24"/>
          <w:szCs w:val="24"/>
        </w:rPr>
        <w:t>Методика дробления акций, их консолидация.</w:t>
      </w:r>
    </w:p>
    <w:p>
      <w:pPr>
        <w:pStyle w:val="Normal"/>
        <w:tabs>
          <w:tab w:val="clear" w:pos="708"/>
          <w:tab w:val="left" w:pos="426" w:leader="none"/>
        </w:tabs>
        <w:ind w:left="1701" w:right="-1" w:hanging="0"/>
        <w:jc w:val="both"/>
        <w:rPr>
          <w:sz w:val="24"/>
          <w:szCs w:val="24"/>
        </w:rPr>
      </w:pPr>
      <w:r>
        <w:rPr>
          <w:sz w:val="24"/>
          <w:szCs w:val="24"/>
        </w:rPr>
        <w:t>Эта методика, называемая еще методикой расщепления, или сплита, акций, не относится непосредственно к форме выплаты дивидендов, однако она может влиять на их размер. Дробление акций производится обычно процветающими компаниями, акции которых со временем повышаются в цене. Многие компании стараются не допустить слишком высокой цены своих акций, поскольку это может повлиять на их ликвидность (общеизвестно, что при прочих равных условиях более низкие в цене акции более ликвидны). Техника дробления такова. Получив разрешение от акционеров на проведение этой операции, директорат компании в зависимости от рыночной цены акций определяет наиболее предпочтительный масштаб дробления: например, две новые акции за одну старую. Далее производится замена ценных бумаг. Валюта баланса, а также структура собственного капитала в этом случае не меняется, увеличивается лишь количество обыкновен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озможна и обратная процедура (консолидация акций) - несколько старых акций меняются на одну новую (пропорции могут быть любыми).</w:t>
      </w:r>
    </w:p>
    <w:p>
      <w:pPr>
        <w:pStyle w:val="Normal"/>
        <w:tabs>
          <w:tab w:val="clear" w:pos="708"/>
          <w:tab w:val="left" w:pos="426" w:leader="none"/>
        </w:tabs>
        <w:ind w:left="1701" w:right="-1" w:hanging="0"/>
        <w:jc w:val="both"/>
        <w:rPr>
          <w:sz w:val="24"/>
          <w:szCs w:val="24"/>
        </w:rPr>
      </w:pPr>
      <w:r>
        <w:rPr>
          <w:sz w:val="24"/>
          <w:szCs w:val="24"/>
        </w:rPr>
        <w:t>Что касается дивидендов, то здесь все зависит от директората и самих акционеров; в частности, дивиденды могут измениться пропорционально изменению нарицательной стоимости акций, т.е. дробление акций в принципе не влияет на долю каждого акционера в активах компании. Однако если новая нарицательная стоимость и новый размер дивиденда были установлены с использованием разных алгоритмов, это может оказать влияние на получаемый акционерами дох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ледует отметить, что эти методики имеют одну общую негативную черту - они сопровождаются дополнительными расход по выпуску новых ценных бумаг.</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Методика выкупа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собственных акций разрешен не во всех странах. Основная причина -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УЧЕТ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Акционеры предприятия имеют право на получение дивидендов по принадлежащим им акциям.                    дебет              кредит</w:t>
      </w:r>
    </w:p>
    <w:p>
      <w:pPr>
        <w:pStyle w:val="Normal"/>
        <w:tabs>
          <w:tab w:val="clear" w:pos="708"/>
          <w:tab w:val="left" w:pos="426" w:leader="none"/>
        </w:tabs>
        <w:ind w:left="1701" w:right="-1" w:hanging="0"/>
        <w:jc w:val="both"/>
        <w:rPr>
          <w:sz w:val="24"/>
          <w:szCs w:val="24"/>
        </w:rPr>
      </w:pPr>
      <w:r>
        <w:rPr>
          <w:sz w:val="24"/>
          <w:szCs w:val="24"/>
        </w:rPr>
        <w:t>1. Начисление дивидендов акци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рам.                                                         81,86                 75</w:t>
      </w:r>
    </w:p>
    <w:p>
      <w:pPr>
        <w:pStyle w:val="Normal"/>
        <w:tabs>
          <w:tab w:val="clear" w:pos="708"/>
          <w:tab w:val="left" w:pos="426" w:leader="none"/>
        </w:tabs>
        <w:ind w:left="1701" w:right="-1" w:hanging="0"/>
        <w:jc w:val="both"/>
        <w:rPr>
          <w:sz w:val="24"/>
          <w:szCs w:val="24"/>
        </w:rPr>
      </w:pPr>
      <w:r>
        <w:rPr>
          <w:sz w:val="24"/>
          <w:szCs w:val="24"/>
        </w:rPr>
        <w:t>2. Если акционерами являются 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отники данного общества, то:               81                    70</w:t>
      </w:r>
    </w:p>
    <w:p>
      <w:pPr>
        <w:pStyle w:val="Normal"/>
        <w:tabs>
          <w:tab w:val="clear" w:pos="708"/>
          <w:tab w:val="left" w:pos="426" w:leader="none"/>
        </w:tabs>
        <w:ind w:left="1701" w:right="-1" w:hanging="0"/>
        <w:jc w:val="both"/>
        <w:rPr>
          <w:sz w:val="24"/>
          <w:szCs w:val="24"/>
        </w:rPr>
      </w:pPr>
      <w:r>
        <w:rPr>
          <w:sz w:val="24"/>
          <w:szCs w:val="24"/>
        </w:rPr>
        <w:t xml:space="preserve">Поскольку действует правило налогообложения дивидендов у источника выплаты, выплате подлежит начисленная сумма дивидендов за минусом налога.                 дебет             кредит </w:t>
      </w:r>
    </w:p>
    <w:p>
      <w:pPr>
        <w:pStyle w:val="Normal"/>
        <w:tabs>
          <w:tab w:val="clear" w:pos="708"/>
          <w:tab w:val="left" w:pos="426" w:leader="none"/>
        </w:tabs>
        <w:ind w:left="1701" w:right="-1" w:hanging="0"/>
        <w:jc w:val="both"/>
        <w:rPr>
          <w:sz w:val="24"/>
          <w:szCs w:val="24"/>
        </w:rPr>
      </w:pPr>
      <w:r>
        <w:rPr>
          <w:sz w:val="24"/>
          <w:szCs w:val="24"/>
        </w:rPr>
        <w:t>1. на сумму начисленного налога              75,70                  68</w:t>
      </w:r>
    </w:p>
    <w:p>
      <w:pPr>
        <w:pStyle w:val="Normal"/>
        <w:tabs>
          <w:tab w:val="clear" w:pos="708"/>
          <w:tab w:val="left" w:pos="426" w:leader="none"/>
        </w:tabs>
        <w:ind w:left="1701" w:right="-1" w:hanging="0"/>
        <w:jc w:val="both"/>
        <w:rPr>
          <w:sz w:val="24"/>
          <w:szCs w:val="24"/>
        </w:rPr>
      </w:pPr>
      <w:r>
        <w:rPr>
          <w:sz w:val="24"/>
          <w:szCs w:val="24"/>
        </w:rPr>
        <w:t>2. на сумму выплачиваемых средств         75,70            50,51,52</w:t>
      </w:r>
    </w:p>
    <w:p>
      <w:pPr>
        <w:pStyle w:val="Normal"/>
        <w:tabs>
          <w:tab w:val="clear" w:pos="708"/>
          <w:tab w:val="left" w:pos="426" w:leader="none"/>
        </w:tabs>
        <w:ind w:left="1701" w:right="-1" w:hanging="0"/>
        <w:jc w:val="both"/>
        <w:rPr>
          <w:sz w:val="24"/>
          <w:szCs w:val="24"/>
        </w:rPr>
      </w:pPr>
      <w:r>
        <w:rPr>
          <w:sz w:val="24"/>
          <w:szCs w:val="24"/>
        </w:rPr>
        <w:t>Оплата дивидендов по обезличенным акциям осуществляется после фактического предъявления получателем дохода акций, с отрезанием купонов за соответствующий год. Это увеличивает время выплаты дивидендов. Акционерное общество может поручить банку выплачивать дивиденды своим вкладчикам.</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1. Причитающаяся вкладчикам сум-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а дивидендов перечисляется 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дельный счет в банке.                               55                     51,5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2. После получения подтверждения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анка о сумме оплаченных див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ендов на предприятии делаетс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запись.                                                              70,75               55 </w:t>
      </w:r>
    </w:p>
    <w:p>
      <w:pPr>
        <w:pStyle w:val="Normal"/>
        <w:tabs>
          <w:tab w:val="clear" w:pos="708"/>
          <w:tab w:val="left" w:pos="426" w:leader="none"/>
        </w:tabs>
        <w:ind w:left="1701" w:right="-1" w:hanging="0"/>
        <w:jc w:val="both"/>
        <w:rPr>
          <w:sz w:val="24"/>
          <w:szCs w:val="24"/>
        </w:rPr>
      </w:pPr>
      <w:r>
        <w:rPr>
          <w:sz w:val="24"/>
          <w:szCs w:val="24"/>
        </w:rPr>
        <w:t>3. Сумма комиссионных банку за у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луги по выплате дивидендов.                         80                  51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ЦИОНЫ И ФЬЮЧЕРСЫ.</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 двусторонний договор (контракт), дающий право на покупку или продажу определенного числа акций по зафиксированной цене (цене - страйк) в заранее согласованную дату или в течение согласованного периода времени. Особенность опциона заключается в том, что при сделке купли - продажи покупатель приобретает не титул собственности, а право на его приобретение. Единичный контракт заключается на определенное количество акций (обычно 100), которое называется лото. Покупатель контракта выплачивает продавцу премию, являющуюся своеобразной ценой опциона Существует два типа опционов: на покупку и на продаж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на покупку (опцион call) означает право покупателя на приобретение в любой момент контрактного срока акций в установленном количестве по зафиксированной цене в расчете на потенциальное повышение их курс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на продажу (опцион put) означает право покупателя на продажу в любой момент контрактного срока акций в установленном количестве по зафиксированной цене в расчете на потенциальное понижение их курс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собенность опциона заключается в том, что его покупатель, оплатив при покупке определенную сумму (премию) продавцу, совершенно не обязан воспользоваться своим правом и непременно купить (или продать) соответствующие акции. В том случае, если ситуация на рынке будет для него неблагоприятной, т.е. держатель опциона, рассчитывая на  повышение курса акций, а он понизился (при опционе на покупку) и, наоборот, -повысился (при опционе на продажу), то он откажется от своего права на приобретение (продажу) акций и расторгнет контракт. В этом случае покупатель опциона понесет убытки в размере ране выплаченной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сюда вытекают совершенно разные обязательства, взятые на себя покупателем и продавцом опционного контракта. Если обязанности покупателя ограничиваются только своевременной уплатой премии, то продавец берет на себя обязательства по продаже (или покупке) соответствующего количества акций по заранее зафиксированной цен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р премии, которую выплачивает покупатель опциона, зависит от комплекса различных факторов: котировки данных акций на рынке ценных бумаг, специфических особенностей опциона, срока действия опционного контракта, соотношения спроса и предложения на рынке опцион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срокам исполнения различают европейские и американские опционы. При европейском опционе условия контракта могут быть реализованы только по истечении указанного в нем срока. При американском опционе контракт может быть реализован в любое время в течение оговоренного срока. Именно этот тип опциона в настоящее время на рынке ценных бумаг является приоритетны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реди опционов на покупку и продажу имеются три принципиально различных вида опционов: внутренние, рыночные и внешни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утренние - имеют цену - страйк ниже действующей рыночной цены акций для call и выше рыночной цены для put на момент продажи опциона. Они являются менее рискованными, но имеют наибольший размер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ые - имеют цену - страйк, равную или очень близкую к курсу акций на момент продажи опциона. Они имеют средний риск и уровень прибыльн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ешние - представляют собой противоположность внутренним опционам: их цена - страйк значительно выше курса акций для call и значительно ниже для put. данные опционы характеризуются большим риском и малым размером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ьючерс - типовой биржевой срочный контракт, купля и продажа которого означает обязательство по истечении определенного срока продать своему контрагенту или купить у него определенное количество биржевого товара (сельскохозяйственной продукции, ценных бумаг, иностранной валюты) по фиксированной при заключении сделки цен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ьючерсные сделки заключаются в основном на бирже. Основное их отличие от опционов состоит в следующем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заключение фьючерсного контракта не является актом купли-продажи , здесь отсутствует выплата премии при заключении контракта , а фьючерсная сделка  маржируется покупателем и продавц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функции посредника и страховщика для обеих сторон сделки берет на себя клиринговая палата биржи. Фактически палата выполняет роль покупателя для каждого продавца и роль продавца для каждого покупател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истечении срока фьючерсного контракта расчет обязателен,</w:t>
      </w:r>
    </w:p>
    <w:p>
      <w:pPr>
        <w:pStyle w:val="Normal"/>
        <w:tabs>
          <w:tab w:val="clear" w:pos="708"/>
          <w:tab w:val="left" w:pos="426" w:leader="none"/>
        </w:tabs>
        <w:ind w:left="1701" w:right="-1" w:hanging="0"/>
        <w:jc w:val="both"/>
        <w:rPr>
          <w:sz w:val="24"/>
          <w:szCs w:val="24"/>
        </w:rPr>
      </w:pPr>
      <w:r>
        <w:rPr>
          <w:sz w:val="24"/>
          <w:szCs w:val="24"/>
        </w:rPr>
        <w:t>т.е. клиент обязан поставить или оплатить товар контрагент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риск, связанный с фьючерсной сделкой, значительно выш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лиенты, осуществляющие фьючерсные сделки, подразделяются на две категории - спекулянты и страхующиеся. Спекулянты покупают фьючерсы с целью их последующей перепродажи, т.е. сам предмет контракта их не интересует. Страхующиеся, наоборот, непосредственно связаны с поставляемым по контракту товаром по роду своей деятельности. Поэтому, обе стороны стремятся обеспечить свою стабильность, страхуя себя от риска изменения конъюнктуры на рынке за счет заключения фьючерсного контракт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УЧЕТ ОПЕРАЦИЙ С ОПЦИОНАМИ И ФЬЮЧЕРСАМИ.</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се виды приобретения вторичных ценных бумаг учитываются на счете 58 “Краткосрочные финансовые вложения” или счете 06 “Долгосрочные финансовые вложения”. Реализация ценных бумаг по опционам и фьючерсам учитывается через счет 48 “Реализация прочих активов”. Прибыль или убыток от реализации в этом случае определяется с учетом доходов (убытков) от продажи (покупки) опционов и фьючерс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Основные бухгалтерские проводки по операциям с опционами и фьючерсам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1.Продан опцион или фьючерс на про-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ажу ценных бумаг (на стоимость оп-</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циона (фьючерса).                                          51,50                83</w:t>
      </w:r>
    </w:p>
    <w:p>
      <w:pPr>
        <w:pStyle w:val="Normal"/>
        <w:tabs>
          <w:tab w:val="clear" w:pos="708"/>
          <w:tab w:val="left" w:pos="426" w:leader="none"/>
        </w:tabs>
        <w:ind w:left="1701" w:right="-1" w:hanging="0"/>
        <w:jc w:val="both"/>
        <w:rPr>
          <w:sz w:val="24"/>
          <w:szCs w:val="24"/>
        </w:rPr>
      </w:pPr>
      <w:r>
        <w:rPr>
          <w:sz w:val="24"/>
          <w:szCs w:val="24"/>
        </w:rPr>
        <w:t>2. Проданы ценные бумаг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му опциону или фьючерс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величину продажной цены                      51                 4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на учетную стоимость ценной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умаги                                                             48              58,06</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опциона (фьючерса)               83                48</w:t>
      </w:r>
    </w:p>
    <w:p>
      <w:pPr>
        <w:pStyle w:val="Normal"/>
        <w:tabs>
          <w:tab w:val="clear" w:pos="708"/>
          <w:tab w:val="left" w:pos="426" w:leader="none"/>
        </w:tabs>
        <w:ind w:left="1701" w:right="-1" w:hanging="0"/>
        <w:jc w:val="both"/>
        <w:rPr>
          <w:sz w:val="24"/>
          <w:szCs w:val="24"/>
        </w:rPr>
      </w:pPr>
      <w:r>
        <w:rPr>
          <w:sz w:val="24"/>
          <w:szCs w:val="24"/>
        </w:rPr>
        <w:t>3. Получен отказ от сделк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му опциону на продажу                               83                 80</w:t>
      </w:r>
    </w:p>
    <w:p>
      <w:pPr>
        <w:pStyle w:val="Normal"/>
        <w:tabs>
          <w:tab w:val="clear" w:pos="708"/>
          <w:tab w:val="left" w:pos="426" w:leader="none"/>
        </w:tabs>
        <w:ind w:left="1701" w:right="-1" w:hanging="0"/>
        <w:jc w:val="both"/>
        <w:rPr>
          <w:sz w:val="24"/>
          <w:szCs w:val="24"/>
        </w:rPr>
      </w:pPr>
      <w:r>
        <w:rPr>
          <w:sz w:val="24"/>
          <w:szCs w:val="24"/>
        </w:rPr>
        <w:t>4. Продан опцион или фьючерс на п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упку ценной бумаги настоимость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а (фьючерса)                                       51,50              83</w:t>
      </w:r>
    </w:p>
    <w:p>
      <w:pPr>
        <w:pStyle w:val="Normal"/>
        <w:tabs>
          <w:tab w:val="clear" w:pos="708"/>
          <w:tab w:val="left" w:pos="426" w:leader="none"/>
        </w:tabs>
        <w:ind w:left="1701" w:right="-1" w:hanging="0"/>
        <w:jc w:val="both"/>
        <w:rPr>
          <w:sz w:val="24"/>
          <w:szCs w:val="24"/>
        </w:rPr>
      </w:pPr>
      <w:r>
        <w:rPr>
          <w:sz w:val="24"/>
          <w:szCs w:val="24"/>
        </w:rPr>
        <w:t>5. Куплены ценные бумаг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му опциону или фьючерс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ценных бумаг                        51,50              83</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опциона (фьючерса)                83                80</w:t>
      </w:r>
    </w:p>
    <w:p>
      <w:pPr>
        <w:pStyle w:val="Normal"/>
        <w:tabs>
          <w:tab w:val="clear" w:pos="708"/>
          <w:tab w:val="left" w:pos="426" w:leader="none"/>
        </w:tabs>
        <w:ind w:left="1701" w:right="-1" w:hanging="0"/>
        <w:jc w:val="both"/>
        <w:rPr>
          <w:sz w:val="24"/>
          <w:szCs w:val="24"/>
        </w:rPr>
      </w:pPr>
      <w:r>
        <w:rPr>
          <w:sz w:val="24"/>
          <w:szCs w:val="24"/>
        </w:rPr>
        <w:t>6. Получен отказ от сделк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ному опциону на покупку ценных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умаг.                                                                   83               80</w:t>
      </w:r>
    </w:p>
    <w:p>
      <w:pPr>
        <w:pStyle w:val="Normal"/>
        <w:tabs>
          <w:tab w:val="clear" w:pos="708"/>
          <w:tab w:val="left" w:pos="426" w:leader="none"/>
        </w:tabs>
        <w:ind w:left="1701" w:right="-1" w:hanging="0"/>
        <w:jc w:val="both"/>
        <w:rPr>
          <w:sz w:val="24"/>
          <w:szCs w:val="24"/>
        </w:rPr>
      </w:pPr>
      <w:r>
        <w:rPr>
          <w:sz w:val="24"/>
          <w:szCs w:val="24"/>
        </w:rPr>
        <w:t>7.Куплен опцион (фьючерс) на прод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жу ценных бумаг на стоимость опц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на (фьючерса)                                                  06,58           51,50</w:t>
      </w:r>
    </w:p>
    <w:p>
      <w:pPr>
        <w:pStyle w:val="Normal"/>
        <w:tabs>
          <w:tab w:val="clear" w:pos="708"/>
          <w:tab w:val="left" w:pos="426" w:leader="none"/>
        </w:tabs>
        <w:ind w:left="1701" w:right="-1" w:hanging="0"/>
        <w:jc w:val="both"/>
        <w:rPr>
          <w:sz w:val="24"/>
          <w:szCs w:val="24"/>
        </w:rPr>
      </w:pPr>
      <w:r>
        <w:rPr>
          <w:sz w:val="24"/>
          <w:szCs w:val="24"/>
        </w:rPr>
        <w:t>8. Проданы ценные бумаги по купле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ному опциону или фьючерсу: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цену продажи ценных бумаг                    51,50              4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учетную стоимость ценных бумаг              48             06,5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опциона (фьючерса)                  48             06,58</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9. Сделан отказ от продажи ценных б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аг по купленному опциону                               80             06,58</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10.Продан опцион (фьючерс) как ценна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умаг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величину цены продажи                             51,50             4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величину цены приобретения                      48                58</w:t>
      </w:r>
    </w:p>
    <w:p>
      <w:pPr>
        <w:pStyle w:val="Normal"/>
        <w:tabs>
          <w:tab w:val="clear" w:pos="708"/>
          <w:tab w:val="left" w:pos="426" w:leader="none"/>
        </w:tabs>
        <w:ind w:left="1701" w:right="-1" w:hanging="0"/>
        <w:jc w:val="both"/>
        <w:rPr>
          <w:sz w:val="24"/>
          <w:szCs w:val="24"/>
        </w:rPr>
      </w:pPr>
      <w:r>
        <w:rPr>
          <w:sz w:val="24"/>
          <w:szCs w:val="24"/>
        </w:rPr>
        <w:t>11.Совершена сделка по опциону (фь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черсу)  на разниц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умму полученной разницы                       51,50            80</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на сумму уплаченной разницы                         80            51,50 </w:t>
      </w:r>
    </w:p>
    <w:p>
      <w:pPr>
        <w:pStyle w:val="Normal"/>
        <w:tabs>
          <w:tab w:val="clear" w:pos="708"/>
          <w:tab w:val="left" w:pos="426" w:leader="none"/>
        </w:tabs>
        <w:ind w:left="1701" w:right="-1" w:hanging="0"/>
        <w:jc w:val="both"/>
        <w:rPr>
          <w:sz w:val="24"/>
          <w:szCs w:val="24"/>
        </w:rPr>
      </w:pPr>
      <w:r>
        <w:rPr>
          <w:sz w:val="24"/>
          <w:szCs w:val="24"/>
        </w:rPr>
        <w:t>12. Произведена обратная покупка фь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черса (откуп)                                                         80           51,50</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ab/>
        <w:t xml:space="preserve">    </w:t>
        <w:tab/>
        <w:tab/>
        <w:tab/>
        <w:tab/>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drawing>
          <wp:inline distT="0" distB="0" distL="0" distR="0">
            <wp:extent cx="459549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5495" cy="685800"/>
                    </a:xfrm>
                    <a:prstGeom prst="rect">
                      <a:avLst/>
                    </a:prstGeom>
                  </pic:spPr>
                </pic:pic>
              </a:graphicData>
            </a:graphic>
          </wp:inline>
        </w:drawing>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sectPr>
      <w:headerReference w:type="default" r:id="rId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9:34:00Z</dcterms:created>
  <dc:creator>Максим Александрович Домнинский</dc:creator>
  <dc:description/>
  <dc:language>en-US</dc:language>
  <cp:lastModifiedBy>Vitaliy L</cp:lastModifiedBy>
  <cp:lastPrinted>1996-11-23T00:35:00Z</cp:lastPrinted>
  <dcterms:modified xsi:type="dcterms:W3CDTF">2004-08-14T09:34:00Z</dcterms:modified>
  <cp:revision>2</cp:revision>
  <dc:subject/>
  <dc:title>Правовое положение акционерного общества</dc:title>
</cp:coreProperties>
</file>