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утренние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хозяйственно-организаторская (эконом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социа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культурно-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природо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шни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защита от нападения из 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сотрудничество с другими стр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борьба с международной преступ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овые формы выполнения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смотреть функции государства, на мой взгляд, надо четко уяснить - что такое государство и пути его ( государства ) происх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классическом понимании этого слова, есть аппарат подавления одного класса другим. Наиболее ярко эта точка зрения выражается в марксистской литерату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данная точка зрения не является ни главной, ни абсолютной. Для того чтобы объяснить свое мнение я рассмотрю вопросы происхождения государства, и далее, более подробно, я рассмотрю функци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теорий происхождения государства: разные варианты теологической теории выводили государство из божественных начал; органическая теория по сути отождествляла государство с живым организмом, частями которого будто бы являются люди и их объединения; теория насилия объясняла возникновение государства внутренними столкновениями в обществе и внешним насилием ( войнами ) ; договорная теория исходила из того, что государство явилось результатом добровольного соглашения между его подданными для защиты их общих интересов; патриархальная теория представляла государство как большую разросшуюся семью, во главе с отцом-монархо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на мой взгляд ни одна из вышеперечисленных теорий не обладает достаточными доказательствами, чтобы ее можно было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происхождения государства и права  наиболее обстоятельно исследованы в известной работе Ф.Энгельса “Происхождение семьи, частной собственности и государства”. По мнению автора, человечество прошло три стадии: дикость, варварство и цивилизация, различающиеся главным образом степенью развития производственных сил. По мнению автора, толчком для возникновения государства послужило совершенствование орудий труда, что привело к расслоению общества и появлению угнетателей и угнетенных, а также аппарата (государства) для охраны сложившегося строя. Таким образом Ф. Энгельс является сторонником классического определения государ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огласна с его точкой зрения на происхождение государства, однако, не могу согласится с его определением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ложилось правильное и полное представление о государстве, его сущности, функциях, структуре, необходим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их в тесной взаимосвязи на основе структурно-функционального анализа этих по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функциях государства выражается его сущность, его предназначение, а структура государства, т.е. его внутреннее строение,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есть сложная социальная организация, основным назначением которой является осуществление публичной власти в интересах все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государства многогранна, она охватывает самые различные стороны общественной жизни. Основные направления деятельности государства называются функциями государства. Функции делятся на внутренние внеш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ункциям, охватывающим сферу внутренней, самостоятельной жизни государства, непосредственно касающимся каждого члена общества, относятся следующие виды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итель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о-воспитате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охранительна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ешним функциям, направленным на обеспечение существования государства в мировом обществе,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щита государства от вооруженных нападений других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держание международных политических отношений (дипломатическая деятельность), экономических и культур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с международной преступ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международной охране окружающей Среды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ункций осуществляется различными государственными организациями. Их количество, задачи, компетенция, взаимоотношения и связи между ними определяются функциями государства. Функция всегда первична по отношению к выполняющей ее государственной организации. Функция - это идея,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еятельности, ее направление, а государственная организация - это та материальная сила, которая воплощает  данную идею, материализует ее. Государственная функция - это очень широкое направление деятельности и она не может быть реализована какой-то одной государственной организацией. Каждая из государственных организаций в отдельности имеет свои особенные функции, отличающиеся по масштабу от государственных функций. Функции государства выполняются своей совокупностью государствен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два вида государственных организаций. К первому  виду относятся государственные организации,  которые осуществляют властную, организационно-регулятив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й вид представляют государственные организации, основным назначением которых является непосредственная, практическая деятельность по выполнению функций государства. Они создаются органами государства и управляются ими. В зависимости от того, в какой сфере государственной деятельности (охранительной, экологической или культурно-воспитательной) действуют государственные организации, они  подразделяются на три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хранительной сфере практическое выполнение функций возло-жено на особые вооруженные  государственные организации. Они непосредственно охраняют граждан и государство от внутренних и внешних посягательств. В их число входят части и подразделения  вооруженных сил, службы безопасности, милиция (полиция), разведка и некоторые другие вооруженные государ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кономической сфере действуют государственные организации - предприятия и учреждения, основным назначением которых является производственная либо обеспечивающая производство деятельность, а также оказание бытовых, кредитно-расчетных и коммунальных услуг населению. К ним относятся, например, государственные заводы и фабрики,  сельскохозяйственные предприятия, предприятия транспорта и связи (железные дороги, почта и др. ), торговых и бытовых услуг, кредитно-расчетные учрежд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льтурно-воспитательные задачи выполняются широкой сетью государственных организаций, таких, как учебные заведения, библиотеки, музеи, театр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иметь в виду, что охранительные, экономические и культурно-воспитательные задачи выполняются не только государственными организациями. Во всех этих сферах наряду с государственными организациями действуют частные и обществ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объединения. В различных современных  государствах степень развития частной инициативы и частной предпринимательской деятельности неодинакова и зависит от общественного строя, политических,  экономических и исторических традиций, определяется национальной психологией и особенностям быта и многими другими факторами. Частные и общественные организации и предприятия наиболее представлены в экологической, духовной и социальной сферах. Однако и в охранительной сфере действуют негосударственные организации, такие, как, например, частная полиция и охрана, частные детективные организации, объединения и организации общественности по охране общественного порядка и самозащите и некоторые друг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хранительн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 общественным порядком понимается система общественных отношений, регулируемых нормами правового и неправового характера (нормами морали, нравственности, обычаями, традициями и т.п.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в более узком, специальном смысле представляет собой систему общественных отношений, которые складываются главным образом в общественных местах и по своему обеспечивают свободу  и неприкосновенность личности, общественное спокойствие, нормальные условия для труда и отдыха граждан, функционирования и деятельности органов, предприятий, учреждений,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охраняется государственными органами, общественными организациями и гражданами. Особая роль в обеспечении общественного порядка принадлежит органам внутренних дел, ми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е виды правонарушений посягающие на общественный порядок установлены различные виды наказаний. Меры наказаний должны быть соразмерны вине наруш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свобод граждан гарантируется Конституцией Российской Федерации  и другими нормативно-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частности, в статье 17 Конституции Российской Федерации  пункт 1 сказано, что “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.” Основные принципы прав и свобод человека и гражданина изложены в статьях 17 - 64 Конституции Российской Федер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35 пункт 2 сказано, что каждый вправе иметь имущество в собственности, владеть, пользоваться и распоряжаться им как единолично, так и совместно с другими лицами. Право частной собственности охраняется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юбое посягательство на частную собственность граждан, их имущество, а также и на государственное имущество влечет за собой административные и уголовные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Экологическ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функция государства сильно изменилась в ходе исторического существования государства от полного невмешательства в экономику (концепция “государства - ночного сторожа”) до полного контроля всей хозяйственной деятельности и регулирования всех вопросов экономической жизни (тоталитарные государства социалистического ти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3. Функция социальных услуг, обеспечения и защиты граждан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яются добровольное социальное страхование, создание дополнительных форм социального обеспечения и благотворительность (статья 39 пункт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сударство принимает различные меры для повышения жизненного уровня гражда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Культурно - воспита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риродоохрани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охране природы в рамках своей компетенции осуществляют все звенья механизма государства и его орган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осуществления функции лежат следующие принци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родные богатства подлежат охране со стороны государства независимо от того, вовлечены ли они в хозяйственный оборот или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природных богатств должно быть рациональным, соответствовать развитию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укоснительное соблюдение природоохранительных законодательств и строгая ответственность за его нару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одексе РСФСР об административных правонарушениях предусмотрены различные меры наказания за правонарушения в области охраны окружающей среды (статьи 50 - 8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нешние фун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ункция защиты из вне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пункт 3 Конституции Российской Федерации: “Гражданин Российской Федерации в случае, если его убеждениям или верованиям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” Также граждане достигшие 17-летнего возраста имеют право учится в военно-учебных заведениях. В этом случае, они не несут военную повинность в рядах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87 конституции Российской Федерации “Президент Российской Федерации является Верховным главнокомандующим вооруженными силами Российской Федерации.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..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оинское преступление - преступления против установленного порядка несения воинской службы, военнослужащие, а также военнообязанные во время прохождения ими учебных или поверочных сборов, несут ответственность (уголовную). Санкции за различные виды воинских преступлений предусмотрены в статьях 238 - 269 Уголовного Кодекса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нение функции защиты из вне так же возможно на особые государственные вооруженные организации. Они предназначены для обеспечения суверенитета, защиты территории, границы и населения от внешних посягательств и обеспечении общественного порядка и безопасности граждан. Особые вооруженные организации наделяются компетенцией в соответствие с конституцией. Характер задач выполняемых вооруженными государственными организациями обуславливает особенности их формирования, деятельности, управления и обеспечения. К особым вооруженным государственным организация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лужбы внешней разведки. Они осуществляют сбор информации на случай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лужба безопасности. Она предназначена для защиты государственной безопасности и конституционного строя от внешни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иция (милиция) является основой и гарантом общественного порядка. Полиция призвана служить всему обществу, обеспечивать порядок, спокойствие и безопасность граждан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ункция сотрудничества с други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функции заложены интересы каждого государства. В Конституциях ряда стран подчеркиваются идеи дружбы и сотрудничества со все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азвитие государств определяется процессом интеграции хозяйственной, политической и культурной жизни. Этот процесс углубляется в программе совершенствования сотрудничества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каждое государство связано с другими государствами различными отношениями: политическими, экономическими и культурными. Эти отношения необходимо устанавливать, развивать и регулировать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олитическиеотношения: Государство обязано защищать своих граждан находящихся на территории других государств и оказывать им покровительство (статья 61 пункт 2 Конституции РоссийскойФедерации). Для поддержания международных политических отношений государства обеспечиваются представителями в лице дипломатов, служащих-послов, консулов и др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Экономические отношения: Государство, являясь членом мирового сообщества, вовлекается в систему мирового хозяйства. Экономическое развитие, природные ресурсы определяют место государства на мировом рынке. Ни одно государство не может существовать без экологических связей с другими государствами. Внешняя торговля, кредиты и займы, инвестиции, совместные проекты - это наиболее распространенные составляющие внешнеэкономической деятельност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ультурные отношения:Культура каждого народа, государства является достоянием всего человечества. Она не может развиваться обособленно, так как связана с мировой культурой. Государство поддерживает и развивает культурные связи, что служит взаимному духовному росту и обогащению. Конкретными видами деятельности государства в этом направлении являются: международные выставки, фестивали, олимпиады, международный туризм и многое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Борьба с международной преступ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ее широкие масштабы приобретает  международная преступ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и контрабанда наркотиков, терроризм, незаконная торговля оружием - вот небольшой перечень наиболее опасных видов международных преступл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ми действиями  государств в этой области является создание международных организаций по борьбе с преступл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организаций является ИНТЕРПОЛ. Государство планирует свою деятельность по предупреждению и пресечению этих преступлений, проводит совместные мероприятия, обменивается информацией. Это позволяет более эффективно бороться с международной преступность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Участие в охране окружающей Среды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е государств это проявляется в особой мере, в связи со сложными климатическими услов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авовые формы выполнения функц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осуществляются в определенных формах и определен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существления функций характеризуют связь государства с правом как  одним из основных средств властвования. Через право государство проводит в жизнь свои  функции, свои экономические, политические, идеологические задачи. В одних случаях государство издает юридические нормы, в других - организует их  исполнение, в третьих - обеспечивает, охраняет их. В зависимости от этого и различают три основные формы осуществления функц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авотворческая - государственная деятельность, выражающаяся в разработке и принятии юридических норм, в которых закрепляются программы деятельности людей. Она заключается в издании нормативных актов, т.е. актов, которые устанавливают новые нормы, изменяют или отменяют стар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исполнительная - государственная деятельность, выражающаяся в принятие мер по исполнению норм права. Она состоит главным образом в издании властных  индивидуальных актов, т.е. актов, рассчитанных только на данный, индивидуальный случай (например, издание разового планового акта по строительству, назначение гражданина на должность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обеспечительная (правоохранительная) - государственная деятельность, выражающаяся  главным образом в контроле и надзоре за соблюдением и исполнением норм , а также в применение принудительных мер к их нарушителям. В процессе осуществления данной функции решаются юридические дела, связанные с применением юридических санкций, спорами между отдельными лицами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ударства широка и многообразна. Для того чтобы охватить, охарактеризовать ее в целом, требуется высокий уровень научной абстракции и соответствующие ему понятия. Они позволяют увидеть, что с момента возникновения и до настоящих дней задачи государства не остаются не измененными. Одни осуществляются до конца, на смену им приходят другие, более слож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будут возникать и новые функции, а вместе с ними и определенные трудности, которые необходимо будет реша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рассмотренных нами функций, мы видим, что государство является не только аппаратом подавления, представителем интересов господствующего класса, но и организацией выражающей интересы всего обществ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декс об административных правонаруш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головный кодекс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“Функции и структура государства” 15.07.1992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—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— 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47:00Z</dcterms:created>
  <dc:creator>Чуканов Артем Николаевич</dc:creator>
  <dc:description/>
  <dc:language>en-US</dc:language>
  <cp:lastModifiedBy>Vitaliy L</cp:lastModifiedBy>
  <cp:lastPrinted>1995-05-30T18:10:00Z</cp:lastPrinted>
  <dcterms:modified xsi:type="dcterms:W3CDTF">2004-08-16T18:47:00Z</dcterms:modified>
  <cp:revision>2</cp:revision>
  <dc:subject/>
  <dc:title>Курсовая работа.</dc:title>
</cp:coreProperties>
</file>