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За последние 10 лет в нашей стране произошло много перемен, они не могли не затронуть нашу экономику, а в месте с ней и различные формы собственности. Но, когда происходят крупные социальные подвижки типа тех, что мы переживаем сегодня, важно в оценках происходящего не впадать в крайности как глухого неприятия настоящего, так и его безоглядной апологетики. Рыночные отношения приводят ныне к воссозданию на новой, конкретно-исторической основе института отечественного предпринимательства. Чтобы лучше понять, что способен дать обществу этот социальный феномен, какими реальными- как позитивными, так и негативными- последствиями будет сопровождаться его самореализация, важно пристальнее всмотреться в капиталистическое прошлое страны, проанализировать реалии опыта, накопленного отечественным предпринимательством за века его досоветской истории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пыт этот, конечно же, не способен дать ответа на все волнующие нас- современников- вопросы. Но знакомство с ним позволяет глубже уяснить такие важные и сегодня проблемы как, например, национальная ментальность и ее проявления в отношениях с практикой предпринимательства, общее и специфическое в истории российской коммерции в сравнении ее с западноевропейской и американской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Необычайно широким был и диапазон предпринимательских судеб мэтров российского делового мира. Одни поднялись на вершины успеха, благосостояния и признания, имея за спиной необременительный, легковесный багаж рыцарей удачи и кумиров счастливого стечения обстоятельств. Другие добились того же, благодаря уму, таланту, редкому упорству и трудолюбию. Путеводной нитью одних служила честь, других же, напротив- бесчестие. Резко различались эти люди и по своему культурному уровню, ценностным ориентац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/>
        <w:t>Акционерные комп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пехи экономического развития во 2-й половине XIX — начале XX вв. во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многом связаны с развитием акционерной формы предпринимательства. Акцио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рные компании — важнейший институт рыночного хозяйства, позволяющий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аккумулировать необходимые для ведения современного хозяйства капитал. Само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онятие «акционерная компания», как впрочем и сам правовой принцип, на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отором она основана (ограничение ответственности акционера стоимостью при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адлежащих ему акций) известны в России с XVIII в., в течение которого в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тране действовало несколько акционерных предприятий. Впервые эта норма</w:t>
      </w:r>
    </w:p>
    <w:p>
      <w:pPr>
        <w:pStyle w:val="TextBody"/>
        <w:ind w:left="-284" w:right="-766" w:hanging="0"/>
        <w:rPr/>
      </w:pPr>
      <w:r>
        <w:rPr>
          <w:sz w:val="24"/>
          <w:szCs w:val="24"/>
        </w:rPr>
        <w:t xml:space="preserve">получила юридическое закрепление в одном из указов Александ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 1805 году.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 специальной литературе отмечается, что провозглашение этого принципа в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оссии произошло на полстолетия ранее, чем в Западной Европе. Но действи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тельное начало правовому оформлению этой формы предпринимательской актив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сти положил манифест 1 января 1807 г. «О дарованных купечеству новых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ыгодах, отличиях, преимуществах и новых способах к распространению и усиле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ию торговых предприятий». Им устанавливалось несколько родов «купеческих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товариществ», которые действовали на основе специальных договоров между их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участниками — «товарищами». «Товарищество полное» представляло собой объ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единение предпринимателей, отвечавших по делам всем своим имуществом.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Участник такого предприятия не мог одновременно участвовать в другом. В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«товариществе на вере» помимо «товарищей» могло участвовать ограниченное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число вкладчиков, отвечавших по его делам лишь суммой своих взносов и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имевших право участвовать и в других аналогичных предприятиях, но при этом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 имевших права голоса в управлении ими. Кроме того разрешалась и собствен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 акционерная форма ~ «товарищество по участкам или компания». В отличие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т первых двух, этот род деятельности «не прямо принадлежит к занятиям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упечества» и допускались к нему участники «из всех состояний» (т.е. сословий).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Фактически манифест 1 января 1807 г. таким образом зафиксировал существо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ание двух видов капиталистических объединений — торговых домов и акционер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ых компаний. Относительно последних общему законодательству были известны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термины «товарищество по участкам» и «компания на акциях». Сепаратное (т.е.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частноправовое) законодательство использовало также следующие формы: «акци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нерная компания», «акционерное общество», «товарищество на паях». Все они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ыли в общем тождественны. В практике акционерного учредительства стали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остепенно различаться «акционерные общества» и «паевые товарищества». От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ичие вторых от первых заключалось главным образом в сравнительно узком и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устойчивом составе пайщиков. Паевые товарищества, как правило, возникали в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езультате преобразований семейных фирм (торговых домов). Их паи (акции)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ыпускались именными и в высокой купюре, перепродажа их ограничивалась.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о 1836 г., когда был принят акционерный закон, действовавший вплоть до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1918 г., в России было учреждено 58 компаний, из них 41 открыла действия.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реди учредителей и акционеров было много высокопоставленных чиновников и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едставителей аристократии, что стало следствием взаимонаправленных тенден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ций. С одной стороны, несомненна заинтересованность названных категорий лиц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 получении дополнительных — и весьма значительных — доходов. Надо ска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ать, что акционерное учредительство в отличие от купеческих промыслов, в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лазах дворянства изначально имело куда более привлекательный ореол. Несом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нна и заинтересованность руководства компаний в привлечении к ее деятель-</w:t>
      </w:r>
    </w:p>
    <w:p>
      <w:pPr>
        <w:pStyle w:val="TextBody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сти влиятельных сановников с целью получения государственных привилегий.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до сказать, что эта тенденция оказалась свойственна развитию акционерного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едпринимательства на протяжении всей его истории. Такого рода привилегии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могли заключаться в предоставлении права на монопольную деятельность в опре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еленной сфере в течение определенного срока, освобождение от налогов и сбор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в, прямые государственные субсидии и прочее.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Эта форма предпринимательства быстро завоевала популярность у публики,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ичем настолько, что привело к росту стоимости их акций, развитию торговли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ими и в конечном итоге — небывалому ажиотажу.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витие этих процессов имело результатом стремление правительства peгла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монтировать их, поставить в определенные рамки. Так появился подписанный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иколаем 1 6 декабря 1836 г. закон “О товариществах по участкам или компани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ям на акциях». Закон зафиксировал концессионный (т.е. разрешительный) прин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цип учреждения акционерных компаний, господствовавший, впрочем, в тот пери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д в законодательстве и других стран. Закон устанавливал исключительно имен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й тип акций. Устав компании, равно как и его изменения утверждались импера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тором. В области акционерного законодательства вплоть до 1917 г. продолжали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уществовать многочисленные ограничения для деятельности акционерных пред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приятий, многие из которых были декларированы еще Законом 1836 года. Это и 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азрешительный характер учредительства, и обязательный именной тип акций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(что обходилось лишь практикой сепаратного законодательства), ограничение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ав и размеров землевладения в целом ряде регионов, национальные и вероиспо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едные ограничения по составу акционеров и правлений и т.д. В 1905 г. даже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ыло введено положение об обязательном выяснении через Министерство внутрен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их дел “благонадежности и имущественного положения учредителей”.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ля характеристики положения акционерных компаний приведем небольшую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ыдержку из записки Совета съездов представителей промышленности и торгов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и, направленной в июне 1912 г. одновременно в Совет министров и Министерст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о торговли и промышленности. В ней констатировалось, что в России “по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общему правилу всякое акционерное общество вследствие того обстоятельства, что 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акция его может оказаться в руках лица, ограниченного в своей правоспособнос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ти, рассматривается в отношении принадлежащих ему гражданских прав, одно-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ременно как еврей, иностранец и лицо польского происхождения, и к нему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именяются в совокупности все ограничения, существующие для этих категорий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аселения».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914 г. была предпринята даже попытка кодифицировать многочислен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граничительные правила для акционерных компаний.</w:t>
      </w:r>
    </w:p>
    <w:p>
      <w:pPr>
        <w:pStyle w:val="Normal"/>
        <w:spacing w:lineRule="auto" w:line="360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28"/>
          <w:szCs w:val="28"/>
        </w:rPr>
        <w:t>Джон Юз и Новороссийское Акционерное Общество.</w:t>
      </w:r>
    </w:p>
    <w:p>
      <w:pPr>
        <w:pStyle w:val="Normal"/>
        <w:ind w:left="-284" w:right="-766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/>
        <w:drawing>
          <wp:inline distT="0" distB="0" distL="0" distR="0">
            <wp:extent cx="1736090" cy="2200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-766" w:hanging="0"/>
        <w:rPr/>
      </w:pPr>
      <w:r>
        <w:rPr>
          <w:sz w:val="32"/>
          <w:szCs w:val="32"/>
        </w:rPr>
        <w:t xml:space="preserve">  </w:t>
      </w:r>
      <w:r>
        <w:rPr>
          <w:sz w:val="24"/>
          <w:szCs w:val="24"/>
        </w:rPr>
        <w:t>Джон Юз — учредитель Новороссийского общества каменноугольного, ж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езного и рельсового производств, основатель и директор-распорядитель заво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а — родился в 1814 г. в г.Мертир-Тидвил, одном из самых больших и богаты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омышленных городов Южного Уэльса, металлургического края Англии. До нас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ошли очень скупые сведения о его жизни и предпринимательской деятельност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а Родине. В России Джон Юз появился впервые уже в зрелом возрасте, когд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ему было 55 лет, он сформировался как личность, а за плечами был богатый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жизненный опыт. Известно, что Джон Юз родился в семье инженера, стоявшег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о главе одного из мегалиту ргических заводов г. Мертира. Он получил домашне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бразование и в юношеские годы работал под началом своего отца, который в то</w:t>
      </w:r>
    </w:p>
    <w:p>
      <w:pPr>
        <w:pStyle w:val="Normal"/>
        <w:ind w:left="-284" w:right="-766" w:hanging="0"/>
        <w:rPr>
          <w:sz w:val="32"/>
          <w:szCs w:val="32"/>
        </w:rPr>
      </w:pPr>
      <w:r>
        <w:rPr>
          <w:sz w:val="24"/>
          <w:szCs w:val="24"/>
        </w:rPr>
        <w:t>время был инженером на заводе Сайфарта. Ознакомившись на практике с метал-лургическим делом, Джон Юз впоследствии переходит на завод Эбби Вейл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пустя некоторое время он основывает собственное механическое производство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ью-Порте. Джон Юз быстро ставит дело на твердую ногу. Именно в этот период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аскрывается его талант изобретателя и организатора производства. Дж.Юз вп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вые в Англии устраивает подъемную машину прямого действия. В конце 50-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одов он поступает на работу в качестве инженера на Мильвольский железопро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атный завод, а в 1860 г. становится его директором. «Юзовские» лафеты для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альнобойных тяжелых орудий, известное детище английского изобретателя, по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являются именно в эти годы. Он также посвящает много времени приготовлению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ецептуры брони для обшивки судов и фортовых укреплений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те же 60-е годы XIX в. русское правительство, озабоченное проблемой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ронирования военных кораблей, искало подходящий для этих целей материал 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аводы-изготовители в Западной Европе. В связи с этим Адмиралтейство провел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яд испытаний бронированной стали французского и английского производства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одукция Мильвольского завода, на котором работал Дж.Юз, успешно и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ыдержала и, по мнению царских военных чиновников, оказалась наиболее проч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й и надежной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этом месте необходимо сделать небольшое отступление. Английский историк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ж.Вествуд ставит под сомнение надежность подобных испытаний. В данно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лучае он ссылается на памфлет контр-адмирала Холстеда, в котором описывает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я, как в 1864 г. на английском флоте проверялась прочность брони. Приведе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это описание и мы. Бронированная обшивка подвешивалась на борта стары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еревянных военных кораблей, включая даже фрегаты образца 1810 г., и обстр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ивалась с расстояния в 200 ярдов из 9-ти дюймовых гладкоствольных орудий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смотря на то, что 9-дюймовые снаряды были сделаны из стали, а не чугуна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устаревшая конструкция орудий снижала надежность проводимых испытаний: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часто снаряд просто застревал в броне на полпути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бы то ни было, Адмиралтейство, ссылаясь на результаты собственны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бследований, признало мильвольскую сталь лучшей и наиболее прочной. И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езультате русское правительство разместило на этом заводе военный заказ с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целью укрепления броней форта «Константин» в г. Кронштадте. Так, впервы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удьба английского изобретателя и организатора производства Джона Юза пер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еклась с интересами России. Именно в эти годы он близко сошелся с русским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оенными инженерами генералом Тотлебеном и полковником Герном. Последний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и предложил Джону Юзу принять на себя исполнение договора, который заклю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чило правительство с князем Сергеем Кочубеем в 1868 году. Согласно договору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н. Кочубей обязался построить на юге России завод для выделки железны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ельсов. Но не сумев собрать капитал, он без особого сожаления переуступил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онцессию английскому инженеру. Дж.Юз в свою очередь нашел это предлож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ие весьма заманчивым и перспективным. И, как обычно, он с присущей ему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исчерпаемой энергией и глубоким знанием дела берется за осуществление идеи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астольной книгой английского инженера становится исследование французског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еолога Ле Пле 1837 г., посвященное изучению полезных ископаемых южной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малороссийской степи. В нем, в частности, утверждалось, что природа одарил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этот край первоклассным углем, но не наделила его богатыми залежами железной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уды. В течение десятилетий приговор известного специалиста никто не решался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спорить. Правильность выводов французского геолога, казалось бы, подтверж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ала и неудача с постройкой казенного металлургического завода, работавшего н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местном сырье, в Лисичанске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ж.Юз уезжает в Новороссию, чтобы самостоятельно разобраться в это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простом и рискованном деле. Он внимательно обследует местность, осматривает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алежи каменного угля и железной руды, подробно расспрашивает жителей ок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естных деревень. Все это и привело Дж. Юза к твердому решению принят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онцессию. Он заключил договор с русским правительством, который был высо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чайшее утвержден 18 апреля 1869 года* Договор подписали министр путей сооб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щения генерал-лейтенант П.П.Мельников, министр финансов, статс-секретар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М.Х.Рейтерн и доверенный Дж.Юза Эммануил Ките Гвейер. По договору вели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обританский подданный Джон Юз принимал на себя обязательство образоват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акционерное общество со складочным капиталом в 300.000 ф.ст. (или 3 млн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уб.)** для разработки каменного угля и основания рельсового производства н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юге России в Бахмутском уезде Екатеринославской губернии. В течение тре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месяцев со дня утверждения договора Дж.Юз обязан был перечислить в один из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аграничных банков на счет Общества 500.000 ф. ст., из которых 20.000 должны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ыли оставаться в банке до полного устройства доменных печей. Джон Юз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бязывался вести разработку каменного угля, добыча которого должна был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остигать 2.000 т*** в день, в течение девяти месяцев пустить в полный ход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оменные печи для выплавки чугуна, производительность которых должна был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ыть не менее 100 т еженедельно, в течение двух лет завершить постройку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ельсового завода, работающего на местном сырье, а также устроить механичес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ие мастерские для нужд завода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 своей стороны правительство безвозмездно уступало Обществу земли и е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дра в окрестностях Азовско-Харьковской ж.д., гарантировало в течение десят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ет попудную премию в 50 коп. сверх стоимости рельсов в виде субсидии н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оличество не более 3000.000 пуд. в год. Причем эта премия должна был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ыплачиваться Обществу за каждые 100.000 пуд. действительно выделанных 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инятых на железные дороги рельсов. Правительство также давало Обществу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аво беспошлинного ввоза из-за границы всех видов продукции, необходимой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ля устройства и первоначального действия заводов и копей. Юзу разрешалос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* События, имевшие место в России, датируются по юлианскому календарю, а в Англии — по грегорианскому и соответственно помечаются как «ст.ст.» и «н.ст.»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** Курс рубля по отношению к фунту стерлингов: 96 руб.= 10 ф.ст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*** Одна английская тонна равнялась 62 пудам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бразовать общество для сооружения железной дороги протяженностью д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85 верст от одного из пунктов Азовско-Харьковской ж.д. в направлении к устраи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аемым заводу и копям. Для этих целей правительство выделяло Обществу ссуду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 3/4 условленной поверстной стоимости, которая не должна была превышат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63.000 руб. за версту. Причем ссуда выплачивалась правительством, как подчер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ивалось в договоре, одновременно с уплатой Обществом остальной четверти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апитал, необходимый для постройки железной дороги образовывался путе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ыпуска негарантированных акций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, наконец, двустороннее соглашение оговаривало юридическую сторону дея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тельности Новороссийского акционерного общества. Оно было основано согласн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английским законам об обществах 1862 г. и 1867 г., а его отношения с учрежд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иями и организациями на территории России регулировались законами Россий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кой Империи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строив в России все дела, связанные с заключением договора, Дж.Юз воз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ращается в Лондон и делает все возможное для скорейшего образования солид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й компании, поскольку русское правительство ставило его в очень жестки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ременные рамки. Устав Новороссийского акционерного общества был принят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29 мая 1869 г. (н.ст.). При его образовании в число основных подписчиков-акци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неров входили следующие лица: Даниил Гуч, баронет (100 акций); Томас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расси, эсквайр, гражданский инженер (200 акций); Александр Оугилви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ражданский инженер (100 акций); Томас Брасси мл., эксвайр, член парламен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та (50 акций); Чарльз Ф.Гуч, эсквайр (100 акций); В.С.Уэйзман, баронет (40 ак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ций); Джозеф Уитворт, эсквайр, гражданский инженер (100 акций). Капитал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бщества был поделен на 6.000 акций достоинством 50 ф.ст. каждая. В перво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ыпуске было 3.400 акций, разделенных на два разряда: А (привилегирован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ые) и В (обычные). Первоначально согласно устава дивиденд акционеро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устанавливался в размере 10% годовых. По постановлению правления Общест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а от 5 декабря 1871 г. (н.ст.) определялись особые привилегии и преимущест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енные права акций разряда А. Их держателям гарантировался доход в 15 %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одовых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но уставу правление насчитывало 6 человек, из которых четверо избира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ись акционерами разряда А и двое — акционерами разряда В (два последни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являлись директорами-распорядителями завода). Первоначально в правление п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азряду А вошли: сэр Уильям Салстонстол Уэйзман, Томас Брасси мл., Оттомар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ерн, генерал-майор (русский подданный). По разряду В в правление был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избраны Джон Юз и Джон Вирет Гуч. Почетным директором Общества стал кн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очубей, чьи обязанности ограничивались правом присутствия и совещания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аседаниях правления с внесением его мнения в протокол. Кн. Кочубей не нес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тветственности в качестве директора. По условиям, подписанным 28 мая 1869 г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(н.ст.) директорам-распорядителям назначалось 1.000 акций разряда В, которы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читались уплаченными по нарицательной цене. В дальнейшем их наследники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ходившие в состав правления Общества, стали крупными держателями акций: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уках семьи Юзов было сосредоточено в 1914 г. 136.450 акций, а у Гучей —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40.000 акций. На выплату жалованья Дж.Юзу и Дж.Гучу выделялась сумма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1.000 ф. ст. в год. На них возлагались ответственные обязанности наблюдения з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аводом и управление делами Общества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ж.Юз внес на счет Общества сумму в 50.000 ф. ст. в банкирский дом «Martin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&amp; Co.» В Лондоне, владельцы которого впоследствии также стали крупнейшим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ержателями акций Новороссийского Общества. В 1914 г. в руках Джеймс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Мартина было сосредоточено 83.400 акций. Согласно дополнительным условиям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одписанным вскоре после договора, из указанной выше суммы 20.000 ф. ст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ыли переданы в Государственный банк Российской Империи на имя министр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финансов. Правительство, придавая огромное значение развитию каменноуголь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ых разработок и строительству чугунноплавильного и рельсового завода на юг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оссии, а также учитывая важность строительства соединительных путей, в cвою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чередь оказывало дополнительную помощь Обществу в виде ссуды в 500.000 кр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итных рублей после того, как Новороссийское общество употребит на указанны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цели не менее половины своего основного капитала, т.е. свыше одного миллион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ублей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делав все необходимое на организационном этапе, Дж. Юз с головой уходит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 практическую работу. Два чрезвычайно тяжелых, насыщенных до предела год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ушло на строительство первой домны. 24 апреля 1871 г. (ст.ст.) была задута печь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Увы, на долю английского инженера выпала горькая неудача с первой плавкой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через три дня работа печи была остановлена после того, как выяснилось, чт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возможно дальше поддерживать нужную температуру. В конечном итоге требо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алась серьезная перестройка домны. Но у Дж. Юза не опустились руки, и он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пять энергично берется за дело. Английский инженер с упорством и по многу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аботает над усовершенствованием технологического процесса: он добивается оп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тимального режима работы печи, значительно улучшает состав шихты, регулирует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утье. Но главный его успех заключался в том, что впервые в России в железно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оизводстве использовал минеральное топливо — кокс. Вторично домна был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адута 24 января 1872 г. и с этого времени завод безостановочно во все возрастаю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щих размерах плавил чугун. Попутно заметим, что на Сулинском заводе Пастухо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а, основанного одновременно с Юзовским, правильная выплавка была достигну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та только в 1887 году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ронология становления и расширения предприятия говорит о том, что Россия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 лице Джона Юза приобрела не только талантливого инженера, но и энергичног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едпринимателя, успешно и в сжатые сроки организовавшего производственный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оцесс многопрофильного металлургического комбината. Он приобрел извест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сть в нашей стране и вошел в ее историю тем, что первым установил выплавку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 обширных размерах чугуна из местных руд, на местном минеральном топливе 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ереработку его в железо и сталь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дновременно со строительством домны возводился железоделательный 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ельсопрокатный завод с подсобными цехами: механическими мастерскими, куз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ями, водокачкой, водонапорной сетью. Рельсовый завод был пущен в 1873 г., с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этого же года начата разработка камня, извести, глины и производства огнеупор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го кирпича. В 1874 г. Юзовский завод начинает выделку сортового железа,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1876 г. — задувается вторая домна, в 1879 г. — начинает производить марганц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ый чугун. В том же году была получена первая плавка мартеновской стали, а с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1880 г. Дж.Юз переходит на производство стальных рельсов, которые не уступа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и по качеству рельсам английских заводов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ссия стала для Джона Юза второй родиной, его семья (а у него 6ыл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четверо сыновей) покинула родные места Южного Уэльса и переселилась в новый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ородок на юге России, возникший буквально на пустом месте. Окружающи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нали английского инженера как энергичного, предприимчивого, целеустремлен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го человека с трезвым расчетом и умением угадывать перспективу, а в глубин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уши он был мечтателем. Джон Юз желал, чтобы русский каменный угол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успешно бы конкурировал в Средиземноморье с английским, а русский чугун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ользовался таким же успехом в Петербурге, как и английский. Он строил далек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идущие, но вполне реальные планы, если посмотреть на динамику роста произ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одства (см. табл. № 1)8. Дж. Юз мечтал довести добычу каменного угля до 45 млн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уд в год, а выплавку чугуна —до 15 млн. Для осуществления своих планов он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июне 1889 г. прибыл в Петербург, но внезапно заболел и скончался 17 июня 1889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. (ст.ст) в гостинице «Англетер». Итогом и своеобразным памятником его двад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цатилетней деятельности стал хорошо устроенный завод, вокруг которого вырос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многотысячный город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766" w:hanging="0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Таблица № 1 (в пудах)</w:t>
      </w:r>
    </w:p>
    <w:p>
      <w:pPr>
        <w:pStyle w:val="Normal"/>
        <w:ind w:left="-284" w:right="-766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86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34"/>
        <w:gridCol w:w="1755"/>
        <w:gridCol w:w="1459"/>
        <w:gridCol w:w="1573"/>
      </w:tblGrid>
      <w:tr>
        <w:trPr/>
        <w:tc>
          <w:tcPr>
            <w:tcW w:w="20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продукции</w:t>
            </w:r>
          </w:p>
        </w:tc>
        <w:tc>
          <w:tcPr>
            <w:tcW w:w="17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873</w:t>
            </w:r>
          </w:p>
        </w:tc>
        <w:tc>
          <w:tcPr>
            <w:tcW w:w="17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883</w:t>
            </w:r>
          </w:p>
        </w:tc>
        <w:tc>
          <w:tcPr>
            <w:tcW w:w="14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893</w:t>
            </w:r>
          </w:p>
        </w:tc>
        <w:tc>
          <w:tcPr>
            <w:tcW w:w="15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89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59,19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13,06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22,6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22,91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а железна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58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98,29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59,35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61,69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64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0,45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22,435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54,14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 марганц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5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4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64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мартен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9,16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17,15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49,53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сы</w:t>
              <w:tab/>
              <w:t xml:space="preserve">     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,44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22,64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94,45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2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 пудлинг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2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64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78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690</w:t>
            </w:r>
          </w:p>
        </w:tc>
      </w:tr>
    </w:tbl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концу XIX в. за очень короткий срок малороссийская голая степь, выжжен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ая знойным южным солнцем преобразилась: в некогда безлюдном месте был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остроен завод, дающий работу нескольким тысячам человек, и возник оживлен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ый город, названный именем английского предпринимателя «Юзовка». Жител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крестных деревень еще в 60-е годы XIX в. не употребляли железных шин н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олесах телег. А спустя всего 30 лет в этой местности было построено 10 угольны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шахт, 6 из которых были действующими. При шахтах работали подъемные 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одоотливные машины мощностью соответственно 1.056 л.с. и 1.306 л. с. Возглав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ял это огромное предприятие Юзов металлургический завод. Его доменные цех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асчитывали 6 печей объемом от 3.288 до 13.440 куб. футов. При них был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установлено 14 кауперовских воздухонагревателей, которые отапливались колош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иковыми газами, и 10 воздуходувных машин. В начале XX в. производитель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сть доменных печей достигала 70 тыс. пудов в сутки. Чугун освобождался от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еры при помощи 2 коллекторов емкостью 8.000 пудов каждый. Местная желез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ая руда, исключительно в первое время употреблявшаяся для выплавки чугуна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 потеряла своего значения и впоследствии. Она шла в дело вместе с боле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огатой криворожской рудой в пропорции 1/3 первой на 2/3 последней. Такая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римесь только улучшила качество чугуна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длинговое железо производилось в 20 обыкновенных пудлинговых печах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таль отливалась в II мартеновских печах на кислом поду, причем при каждо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ыло по 4 генератора. А в начале XX в. сталь начали плавить на Юзовско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аводе и бессемеровским способом. Общая производительность железопрокатног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тдела в это время достигала 10 млн. пудов в год, а листопрокатного и кровельно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о — до 2.750 тыс. На заводе действовало 494 коксовальные печи с возможной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ыработкой до 25 млн. пудов в год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катный стан рельсопрокатного отдела, мощностью в 1.400 л.с., был осна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щен приборами для автоматического подавания рельсов. В начале XX в. он мог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ерекатывать в сутки до 75 тыс. пудов рельс. Юзовский завод владел собственн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ыстроенными железнодорожными путями нормальной колеи, которые были со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единены с новой Екатерининской дорогой, построенной в 1881-1884 годы. Ег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одвижной состав насчитывал 15 паровозов и 35 вагонов. Особо подчеркнем, что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авод, все его мастерские и главные железнодорожные переезды освещалис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электричеством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вороссийское общество разрабатывало карьеры, в которых добывали извест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овый и бутовый камень, щебень, песок, глину. В 1909 г. выпуск кирпич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оставил 2.450 тыс. штук, а негашеной извести — 67 тыс. пудов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соседству с Юзовским возникло несколько мелких литейных и механичес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их заводов, получавших уголь, чугун, железо и сталь от главного предприятия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овороссийского Общества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различных городах империи — Петербурге, Москве, Харькове, Варшаве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иеве, Ростове-на-Дону, Вильно, Баку, Александровске, Мариуполе и в При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олжском районе — Новороссийское Общество имело свои представительства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анкт-Петербургский комитет, а его открытие предусматривалось уставом Общ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ства, был учрежден Правлением. Комитет, обосновавшийся на ПочтамскоИ улице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являлся представителем по заказам и делам Новороссийского Общества, но н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бладал распорядительными функциями по управлению заводом. Для руководст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а делами на предприятиях в Юзовке было создано Главное управление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конце XIX в. на Юзовском заводе и в его мастерских трудилось 5.689 ч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овек, в кирпичном отделении — 62 работницы, 35 вдов рабочих были заняты н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уборке контор, машинных зданий и пр. На угольных шахтах работало 3.160 че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овек, а летом штат увеличивался еще примерно на 500 человек, которые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сновном были заняты на постройках и других вспомогательных работах. А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ачале XX в. на заводе и рудниках трудилось уже свыше 15 тыс. человек. Общи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ежегодные суммы заработной платы в конце XIX в. 1913 г. составили 7.075.684 руб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ей. Плата сдельных работ колебалась в пределах от 20 до 150 рублей в месяц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ависимости от сложности операций и квалификации рабочего, ежемесячная зара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отная плата — от 15 до 60 руб., а поденная — от 60 коп. до 2.500. Вдова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абочих, умерших от несчастных случаев, назначались пенсии от 5 до 25 рублей в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месяц. Отметим, что на Юзовском заводе практиковали выдачу единовременны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особий. Так, например, в 1897 г. было выдано пособий на сумму свыше 5.000 руб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ей. Более того, рабочие завода обычно страховались на случай смерти и инва-</w:t>
      </w:r>
    </w:p>
    <w:p>
      <w:pPr>
        <w:pStyle w:val="Normal"/>
        <w:ind w:left="-284" w:right="-766" w:hanging="0"/>
        <w:rPr/>
      </w:pPr>
      <w:r>
        <w:rPr>
          <w:sz w:val="24"/>
          <w:szCs w:val="24"/>
        </w:rPr>
        <w:t xml:space="preserve">лидности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Российском Страховом Обществе. При этом необходимо подчерк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уть, что Юзы широко практиковали экстенсивные формы ручного малооплачива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емого труда, что приносило им дополнительную прибыль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водоуправление предоставляло рабочим бесплатные квартиры с даровы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топлением и водою. Для желающих имелись платные квартиры, но также с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даровым отоплением от 1 до 4 рублей в месяц. Все отбросы и нечистоты от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вартир и с улиц поселка ежедневно увозились к деструктору, в котором сжига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ись. Летом же заводские улицы и территория, прилегающая к домам, поливалас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одою с добавлением обеззараживающей дикости. Комиссия по исследованию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оложения горнорабочих юга России, работавшая на заводах и рудниках Ново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оссийского Общества весной 1905 г., оставила подробные описания жилищ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абочих. Помимо частных домов имелись отдельные благоустроенные 2-х и 4-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квартирные домики, квартиры в 1,5—2 комнаты с кухней (с цементным ил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земляным полом) и казармы. По мнению комиссии, все типы жилищ были в той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или иной степени благоустроенны, но казармы, как подчеркивалось, отличалис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теснотой. Более того, бесплатные квартиры и казармы предоставлялись далеко н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сем рабочим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ладельцы Новороссийского Общества уделяли достаточное по тем временам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внимание, как бы мы сейчас сказали, социально-культурным вопросам жизн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абочего. Современники нередко с восторгом отмечали эту сторону деятельности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бщества. Надо сказать, что у них были достаточные основания. Но, как уж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овелось, наряду с хорошим соседствует непременно и плохое. Особо подчеркива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ось, что по благоустройству Юзовка была выше многих больших губернски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ородов центральной России. Она четко делилась на две части: хорошо отстроен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ую «английскую колонию» и, по сравнению с ней, менее благоустроенные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русские кварталы, один из которых получил печально знаменитое название «Со-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ачевка». Правда, об этом современники предпочитали умалчивать. Город очен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быстро рос: если в конце XIX в. в нем проживало вместе с рабочими 25 тыс.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человек, то уже в 1911 г. он насчитывал 50 тыс. жителей. В Юзовке обосновалос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сколько банков, было открыто отделение Государственного банка, имелась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почтово-телеграфная станция с международным сообщением, были выстроены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гостиницы, в том числе и по типу английских, располагалось множество русски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лавок, но в тоже время и французских буфетных, и немецких пивных баров. А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аравне с ними трактиры, в которых бойко торговали русской водкой. Заметим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что пили не только российские рабочие, но и иностранные инженеры, которых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нередко за эту провинность отправляли домой. В конце XIX в. г. Мертир-Тидвил,</w:t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  <w:t>откуда набирался главным образом инженерный персонал Юзовского завода,</w:t>
      </w:r>
    </w:p>
    <w:p>
      <w:pPr>
        <w:pStyle w:val="Normal"/>
        <w:ind w:right="-76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11480</wp:posOffset>
                </wp:positionH>
                <wp:positionV relativeFrom="paragraph">
                  <wp:posOffset>289560</wp:posOffset>
                </wp:positionV>
                <wp:extent cx="4115435" cy="21951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520" cy="2195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.4pt;margin-top:22.8pt;width:324pt;height:172.8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</w:t>
      </w:r>
      <w:r>
        <w:rPr/>
        <w:drawing>
          <wp:inline distT="0" distB="0" distL="0" distR="0">
            <wp:extent cx="4316730" cy="28181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6" w:hanging="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ЮЗОВКА</w:t>
      </w:r>
      <w:r>
        <w:rPr>
          <w:sz w:val="24"/>
          <w:szCs w:val="24"/>
        </w:rPr>
        <w:t>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славился именно по этой части. Более того, как отмечают английские истор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и, пьянство стало одной из причин высокой смертности населения в городе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газины Юзовки продавали хорошие и свежие продовольственные товары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 доброкачественностью которых наблюдал ветеринарный врач. Новороссийско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щество располагало собственным Александровским имением, которое удовл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воряло нужды рабочих и служащих, а также сбывало свои продукты на рынок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Базар, работавший по воскресеньям, был доступен для многих. Там можно был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иобрести товары по ценам не выше, чем в Харькове. На ферме «Пески» —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щество разводило племенной скот, оно имело конный и пивоваренный заводы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аровую мукомольную мельницу. Заводоуправление выстроило на безопасно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ля завода расстоянии бойню, отбросы от которой ежедневно сжигались в д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трукторе. В городе было учреждено Общество потребителей, располагавше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вумя магазинами с отделениями на окраинах. Все товары в магазинах Обществ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давались по умеренным ценам. Его пайщиками состояли большей частью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водские рабочие. Более того, заводоуправление, учитывая климатические усл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ия региона, в летний период бесплатно выдавало рабочим чай, который готовил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я круглосуточно, а также холодную газированную воду, прокипяченную в ос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бых котлах, а затем освеженную впусканием воздуха под давлением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 главным достижением Новороссийского Общества, как нам представляется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была постройка заводской больницы, которая располагалась в четырех зданиях 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была рассчитана на 100 кроватей. Юзовская больница считалась одной из лучши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 округе, она имела прекрасное хирургическое отделение. На содержание боль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ицы уходило от 60.000 до 75.000 руб. в год. В ней работало 6 врачей, 2 пр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изора и 33 служащих. На зарплату врачам в совокупности тратилось 16.000 руб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 год. В 1895 г. число стационарных больных равнялось 728 человек, амбулатор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ых — 26.250 человек. Все виды медицинской помощи (лечение в больнице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ием больных и посещение их на дому), равно как и выдача медикаментов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водились бесплатно. Заводоуправление выстроило хорошо благоустроенны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латные (вход — 5 коп.) общественные бани с мужским и женским отделениями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а их постройку было истрачено 20.000 рублей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ругим не менее важным достижением Новороссийского Общества стала орг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изация начального образования для рабочих. При заводе имелось 1 главная и 3 филиальные школы, расположенные на окраинах города. Здание главной школы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ак писали современники, располагало большим актовым залом, высокими, пр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торными и светлыми классами. Курс главной школы был 4-х летним с двум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араллельными классами (всего 6), филиальные насчитывали по 2 класса каж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ая. Стоимость всех училищных зданий оставила около 75.000 рублей., а расход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а их содержание, исключая расходы на отопление, освещение и содержани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даний, требовал суммы примерно в 13.000 рублей. В 1897 г. 18 учителей обучал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 заводских школах 387 мальчиков и 250 девочек. Плата за обучение равнялась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5 рублям в год, причем дети вдов и сирот от нее освобождались. В Юзовк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мелись также одна английская и несколько частных школ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лагоустройство территории завода и города также находилось в центре вн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ания заводоуправления. Новороссийское Общество разбило общественный парк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щей площадью 6 десятин, одну его сторону омывал большой искусственны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уд (поверхность воды около 20 десятин), в котором рабочие и жители город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огли удить рыбу, купаться в специально выстроенных плавучих купальнях 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ататься на лодках. Владельцы Общества по мере своих сил заботились и 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осуге рабочих, при этом не надо забывать, что речь идет о рубеже веков. Летом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арке постоянно играл любительский оркестр из рабочих и служащих завода.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онце XIX в. заводоуправлением возводилось два здания, предназначавшихся дл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чайных. По завершении строительства эти отлично оборудованные чайные посту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или в ведение Общества трезвости. Но, как отмечала Комиссия по исследованию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оложения горнорабочих, в начале XX в. эти заведения, к сожалению, посещ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лись мало. Большая церковь, расположенная в центре Юзовки, плод совмест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ых усилий рабочих и владельцев завода. На ее постройку было затрачен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100.000 рублей, причем 3/7 части суммы собрали сами рабочие, 1/7 часть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оступила от жителей города и 3/7 пожертвовали хозяева. Помимо нее имелось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еще две церкви при школах. И, наконец в магазинах Новороссийского Обществ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уществовал книжный склад и библиотека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я история завода свидетельствует о том, что предприятие, основанно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ж.Юзом, постоянно расширялось. В известной степени это было обусловлен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ем фактом, что российское правительство, крайне заинтересованное в развити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обственного металлургического и рельсового производства на юге России, пост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янно оказывало всемерную помощь Юзовскому заводу. Советский историк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.Ф.Гиндин подчеркивал, что первенец южной металлургии был одним из самы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анних объектов правительственной поддержки. В этих целях в 70-80-е годы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шлого века правительство широко использовало ссуды и проявляло немалую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зобретательность в нахождении способов казначейского финансирования. Так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апример, в 1873 г. Дж.Юзу дополнительно была выдана долгосрочная ссуда под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лог акций сроком на 7 лет. Как отмечал И.Ф.Гиндин, «это был один из первы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лучаев выдачи неуставных ссуд, предшествовавший началу широкой их практ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и». Весьма характерен и другой случай, относящийся к 1876-1883 годам, когд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Юзовский завод получил правительственный заказ на изготовление рельсов н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2.700 тыс. пудов по высшей цене 2 руб. 30 коп. за пуд. В данном случае речь шл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уже об авансировании по казенным заказам, которые обычно обеспечивались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логом заводов. К такой форме часто прибегали и другие предприятия тяжело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мышленности. Именно в эти годы рельсопрокатный цех Новороссийског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щества работал главным образом по казенным заказам, доля которых примерно равнялась 78% от всей произведенной продукции. Но при этом следует заметить, что сравнению со старыми уральскими заводами, которые в 1880-1882 годах лишь на15 % недоиспользовали своей производственной мощности, Юзовский завод, по заявлениям своих владельцев, готов был удвоить свою продукцию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актика поддержки предприятия путем обеспечения гарантированными зак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ми сохранилась и в последующие годы, но это было связано уже с новым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явлениями в российской экономической истории, когда правительство перешло к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ткрытой поддержке первых монополистических объединений. При этом замети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что симпатии царской администрации все-таки были на стороне старых уральски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водов. Красноречиво об этом говорят предпринятые правительством меры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тношений впервые организованного в 1882 г. Союза рельсовых фабрикантов,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остав которого вошли передельные заводы. Несмотря на декларативные заявл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ия о том, что необходимо оберегать самостоятельные заводы, к числу которы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тносился Юзовский, правительство в 1884 г., гарантируя казенные заказы на 400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ыс. пудов в год каждому, тем не менее двум уральским заводам обеспечивал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67% загрузки против 1880-1882 гг., а Новороссийскому — менее 50 %. В 80-е годы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Юзовский завод становился все более сильным конкурентом и его доля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авительственных заказах быстро росла: с 7% в 1882-1884 гг. до 23%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1885-1887 годы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Юзовский завод, не принявший участия в соглашении 1882 г., вошел в соста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оюза рельсовых заводов в декабре 1890 года. Как считал И.Ф.Гиндин, этот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факт объяснялся тем, что в 80-е годы предельные заводы являлись основны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изводителями рельсов. Но к 90-м годам ситуация изменилась коренным обр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ом: на вставшую на ноги южную металлургию, работавшую на местном сырье,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целях ускорения ее роста правительство обращает всю систему поддержки казен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ыми заказами на рельсы. В то же время старые передельные заводы стал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ерестраиваться на производство другой продукции. И в свете этого, как писал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.Ф.Гиндин, совершенно естественно, что старейший южный металлургически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вод вошел в состав нового синдиката, срок действия которого истекал в январ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1895 года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начале XX в. ситуация постепенно выправляется, частный спрос на продук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цию тяжелой промышленности начинает играть все большую роль по сравнению с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государственным. Не было в стороне от этих процессов и предприятие Юзов.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XX в. правительство продолжало размещать на заводах и рудниках Новороссий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кого Общества казенные заказы. Мы располагаем сравнительными данными н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ериод войны, когда казенный спрос на металл резко возрос., а его производство в целом по России падало20а. Из таблицы видно, что только в добыче угля дол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государственных заказов была значительной, а в остальных видах продукции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мевшей оборонное значение, их доля была ниже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 2. Казенные заказы, размещенные на заводах и рудниках Ново-</w:t>
      </w:r>
    </w:p>
    <w:p>
      <w:pPr>
        <w:pStyle w:val="Normal"/>
        <w:ind w:right="-7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ого Общества в 1916 г. (в пудах)</w:t>
      </w:r>
    </w:p>
    <w:p>
      <w:pPr>
        <w:pStyle w:val="Normal"/>
        <w:ind w:left="-284" w:right="-7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right="-766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417"/>
        <w:gridCol w:w="1418"/>
        <w:gridCol w:w="1417"/>
        <w:gridCol w:w="1417"/>
      </w:tblGrid>
      <w:tr>
        <w:trPr/>
        <w:tc>
          <w:tcPr>
            <w:tcW w:w="19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иды </w:t>
            </w:r>
          </w:p>
          <w:p>
            <w:pPr>
              <w:pStyle w:val="Normal"/>
              <w:ind w:right="-766" w:hanging="0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рскому </w:t>
            </w:r>
          </w:p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у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оенному </w:t>
            </w:r>
          </w:p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у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зн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каз. </w:t>
            </w:r>
          </w:p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ов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ед.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40.2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6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283.7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284.05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858.283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8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15.97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5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8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15.06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 шрапне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24.7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точники: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ГИА. Ф. 23. Оп. 28. Д. 1498. Л. 5;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ам же. Ф. 1498. Оп. 1. Д. 14. Л. 10, 20, 22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ким образом, правительственная политика поддержки сыграла важную роль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 становлении и развитии Юзовского предприятия. Но, как нам представляется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успешная деловая активность Новороссийского Общества объяснялась также 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ационально организованным производством, и умелым управлением. Кстати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этот факт отмечали и сами рабочие. Юзовский завод строился сразу как пред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иятие с полным металлургическим циклом, его владельцы с самого начал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уделяли большое внимание совершенствованию технологического процесса, заб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ились о качестве своей продукции. Так, например, на Всемирной выставке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ариже в 1900 г. изделия Новороссийского Общества была отмечены Гран-при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редства на расширение производства Юзы изыскивали не только путем получ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ия правительственных ссуд и казенных гарантированных заказов, но и пр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омощи выпуска облигационных займов под залог недвижимости, которые, как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авило, размещались на денежном рынке в Англии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конце XIX столетия, когда предприятия уже твердо стояли на ногах, семь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Юзов активно приобретала в собственность имения местных дворян, которы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были расположены в Верхнеднепровском и Бахмутском уездах Екатеринславско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губернии. Это были земли богатые залежами первоклассной железной руды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оторая впоследствии и стала основным сырьем для предприятия. Так, в тр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этапа (1886, 1894, 1895) сначала Джон Юз, а затем его сын Айвор скупил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мение Белокрысенко Федора Арсеньевича, переданное в мае 1909 г. в собствен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ость Новороссийского Общества. Юзы также приобрели земли, принадлежав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шие Ливен Н.Ф. (1889 г.), Смоляниновой Л.И. (1890 г.), Лариной Е.А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(1893 г.), Пшеничного С.Д. (1893 г.), Тарненко и Безуглых (1893 г.), Бобржец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их Н.А. и К.Н. (1896 г.) и Добровольского B.C. (1897 г.). В 1894 г. она купил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емли в Верхнеднепровском уезде под общим названием «Кривой Рог». В 1894 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1909 годах сыновья Юза, Альберт, Джон Джеймс, Артур и Айвор, продали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обственность Новороссийского Общества имения, доставшиеся им в наследств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т отца. На эти цели тратились по тем временам громадные средства. Так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апример, только на покупку двух имений (Лариной и Смоляниновой) был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отрачено 255 тыс. рублей серебром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тербургский комитет, начиная с 1895 г., вел продолжительную переписку с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инистерствами внутренних дел, торговли и промышленности (образовано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1905 г.), земледелия и государственных имуществ, испрашивая разрешение н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утверждение купчих крепостей. Это было необходимо потому, что приобретени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емель вне ближайшего расположения завода не предусматривалось договоро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1869 г. и дополнительными условиями. В конце концов ходатайство Комитет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овороссийского Общества было удовлетворено Советом министров и императ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ом 23 февраля 1910 г. (ст.ст.) поскольку, как указывалось в документе Горног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епартамента Министерства торговли и промышленности, оно было «вызван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желанием обеспечить свое предприятие рудою»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водоуправление также заключало договоры на аренду земли с крестьянск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и общинами с целью приобретения права на разведку и добычу железной руды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 конце XIX начале XX в. (декабрь 1898, февраль 1902, январь 1907 гг.) сыновь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Юза Артур Давид и Джон Джеймс и директор-распорядитель Яков Андресон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нявший этот пост после смерти Д ж. Юза подписали три договора с крестьянам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ел Большие Каракубы, Стилы и Новотроицкое, расположенные в Бахмутско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уезде. Эти договоры представляют большой научный интерес поскольку, на наш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згляд, опровергают точку зрения, высказанную автором книги 1937 г. «Стара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Юзовка» о том, что крестьяне окрестных деревень подвергались якобы беззастен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чивому грабежу со стороны владельцев завода. Между тем договорами четк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едусматривались размеры арендной платы, гарантировался ежегодный доход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ществу поселян в виде попудной платы. Так, например, по договору 1898 г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овороссийское Общество выплачивало крестьянам за право вести разведку н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енее 500 рублей в год, а ежегодный доход общины должен был составлять н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енее 3.000 рублей, по договору 1902 г. — не менее 2.000. Как правило, земл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арендовались на длительный срок — от 9 до 15 лет. Это были документы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формленные по всем юридическим правилам и учитывающие интересы обеи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торон. В сентябре 1909 г. Петербургский комитет направил в отдел торговл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ТиП письмо, в котором уведомлял власти о том, что Новороссийское Обществ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тказывается от производства и продолжения выработок руды на арендованных у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рестьян землях по причине незначительного в ней содержания железа. На это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сновании, но только по истечении срока действия старых, новых договоры с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ществами поселян не были заключены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ким образом, по справке, составленной для МТиП в состав Новороссийског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едприятия в начале XX в. входили: 1) железные рудники в Кривом Рог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Екатеринславской губернии — «Вечерний Кут» Верхнеднепровского уезда, «Лих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ановский» Александровского уезда, «Каракубский», «Новотроицкий» и «Ст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ловский» Бахмутского уезда; 2) каменноугольные рудники («Центральный»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«Ветка», «Новосмоляниновские») и принадлежащие к ним железные рудники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Бахмутском уезде общей площадью 18.888 десятин; 3) Юзовский чугуннопл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ильный, железоделательный и сталелитейный завод со вспомогательными цех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и, расположенный в Бахмутском уезде; 4) железная дорога нормальной колеи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айоне завода длиной в 23 версты с веткой в 11 верст, соединяющей завод с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танцией Юзово Екатерининской ж.д. Следовательно, процесс концентраци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изводства, охвативший российскую промышленность, был характерен 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ля Новороссийского Общества. В частности он нашел свое проявление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активном приобретении в конце XIX в. новых земель с целью обеспечения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ичем в крупных масштабах, собственным сырьем металлургическое пред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иятие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к уже отмечалось, Новороссийское Общество позаимствовало крупны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уммы на расширение производства в виде займов и посредством выпуска облиг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ций. Так, 29 марта 1889 г. (н.ст.) Общество заключило договор с лордом Арч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бальдом Бальфуром, и Генри Брасси о выпуске 6% закладных листов на сумму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275 тыс. ф.ст. под залог имения, приобретенного у кн. Ливен. С этих пор лорд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Бальфур стал играть видную роль в деятельности Общества и постепенно соср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оточил в своих руках громадное число акций. Фонд погашения образовывалс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з суммы равной 1% годовых на номинальную сумму займа, а также плюс 6 %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годовых на ежегодно погашаемые закладные листы, причем выкуп последни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изводился по номинальной стоимости, а их владельцу вручался купон н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плату процентов. Погашение производилось в присутствии нотариуса ежегодно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ае месяце с объявлением в «Таймсе» уплаченных Обществом долгов. Новорос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ийское общество взяло на себя обязательство расплатиться с долгами к 1 июл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1823 года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896 и 1900 гг. Новороссийское Общество выпустило 5% двухсерийны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лигационный займ в целях содействия развитию предприятия на общую сумму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300.000 ф. ст. Сроки погашения соответственно истекали 1 июля 1911 г. и 1 ок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ября 1920 года. А в апреле месяце 1910 г. состоялся новый заем под залог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емельных участков, купленных у Ливен, Смоляниновой и Лариной на сумму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6000.000 ф.ст. (или 5.675.995 рублей), которая включала в себя обеспечени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еревода или погашения облигационных займов 1896 и 1900 гг. Погашение новог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йма предполагалось провести в течение 33 лет. Для амортизации долга Нов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оссийское общество раз в полгода удерживало 8 пенсов с каждой английско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онны угля, выработанного в копях Общества до тех пор, пока общая сумм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удержек не будет равняться сумме текущих платежей по займу каждого соответст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ующего полу годия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к указывалось в законе 1895 г. о Новороссийском обществе, в течени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ескольких лет дивиденд составлял свыше 15 % годовых на обыкновенные акции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 в результате к концу XIX в. значительная часть займов Общества был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уплачена из прибыли, которая, таким образом, была капитализирована. Что ж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асается займов рубежа веков, то, как показывают балансовые счета Общества,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1913 г. первая серия была полностью выплачена, а по второй числился незнач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ельный долг. В 1900 г. акционерный капитал Общества был увеличен и составил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1 млн. 200 тыс. ф. ст. Он был разделен на 600 тыс. ф.ст. старого и 600 тыс. ф.ст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ового капитала. При этом держателям старого капитала назначалась сумм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ового, равная сумме находящегося у них во владении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 сообщениям газет, Новороссийское Общество в 1912 г. от сбыта свое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дукции получило прибыль в 128.137 ф. ст. С удержанием остатка долга из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ибыли за предыдущий год (46.301 ф.ст.), общий наличный капитал Общества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одлежащий распределению, установился в сумме 174.439 ф.ст., из которы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44.598 пошло на амортизацию, 50.000 - в резервный капитал, 60.000 или 5% н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аждую акцию как дивиденд акционерам и, наконец, 19.840 ф.ст. снова ушло н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епортные* сделки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вороссийское общество не находилось в стороне от процессов, происходив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ших в русской экономической жизни, а именно: монополизации и классово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онсолидации буржуазии. В начале XX в. оно входило в группу южных заводов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являвшихся контрагентами синдиката «Продамета». Как неоднократно подчерк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алось в советской исторической литературе, этот мощный синдикат в предвоен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ые годы не допустил открытия новых металлургических заводов. Более того, он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 целью повышения цен закрыл ряд действовавших и значительно ограничил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изводство на предприятиях своих контрагентов, взимая штрафы за превыш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ие установленных квот. Начиная с 1907 г. Новороссийское общество заключил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 Обществом для продажи изделий русских металлургических заводов (офиц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альное название синдиката) целый ряд контрагентских договоров, предоставляв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ших синдикату право исключительной продажи производимых Юзовским заводо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балок, рельсов, листового железа, стали всех сортов и ряда других изделий. Эт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оглашения устанавливали доли участия Юзовского завода в синдикате «Прод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ета» (они колебались в пределах от 9% до 14,5% на разные виды изделий)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пределяли средние цены на произведенную по заказам продукцию. Новороссий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кое общество, согласно договорам, обязывалось приобрести акции синдиката, 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щество для продажи изделий, в свою очередь, приобретало акции Юзовског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вода, причем их общее количество специально оговаривалось. Срок действи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оглашений постоянно продлевался, вплоть до 1917 года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к сообщали газеты, Новороссийское общество занимало 3-е место по произ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одству некоторых видов продукции среди контрагентов синдиката «Продамета»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но шло вслед за Южно-русским Днепровским металлургическим и Русско-бель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гийским металлургическим о6ществами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вороссийское общество также вошло в состав представительных организ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ций российской буржуазии, став членом Съезда представителей промышленност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 торговли. 12-14 апреля 1906 г. в Петербурге состоялся его организационны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ъезд. Тогда же было санкционировано прямое участие в съездах отдельны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рупных фирм с капиталом более 300 тыс. рублей. Таким фирмам предоставля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лось только право совещательного голоса, при условии уплаты годовых взносов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азмере 100 рублей с каждого миллиона капитала. Совет съездов (в составе 48 ч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ловек) был наделен правом представительства интересов «всей промышленности 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орговли» перед правительственными и законодательными учреждениями стр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ы. Вступление Новороссийского общества в состав этой организации произ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шло в феврале 1910 г., о чем извещал Совет съездов главноуправляющий заводо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 рудниками Адам Александрович Свицын. Общество платило членские взносы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азмере 1200 рублей в год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сной 1911 г. в прессе появились первые сведения о предстоящей продаж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онтрольного пакета акций Новороссийского общества группе французских кап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алистов. Русские газеты, ссылаясь на сведения, сообщенные французскими жур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алистами, уведомляли публику о том, что поначалу в качестве посредника пр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одаже выступил крупный банкирский дом «Thalmann Co.». После двухлетнег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ерерыва осенью 1913 г. вновь заговорили о продаже Юзовского завода. На се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аз газетчики недвусмысленно указывали на причины, заставившие владельце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* Репорт — разница между продажной и покупной ценой. Это разновидность срочной сделки, которая заключается в том, что владелец ценных бумаг или валюты продает их банку с обязательством последующего выкупа по новой, более высокой цене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«выпустить из рук столь значительное предприятие». Ссылаясь на мнение опред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ленных лиц, газеты сообщали о том, что в последние годы производство н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едприятии несколько снизилось*, а эксплуатация угольных рудников не был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рганизована должным образом. Более того, «Биржевые ведомости» указывал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а том, что с точки зрения технической оборудование Юзовского завода устарело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 Новороссийское общество чуть ли не единственное среди предприятий Юга н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читалось с техническим прогрессом, и поэтому не вносило улучшений в технол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гию производства. Для оживления дела, как сообщали газеты, требовались допол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ительные усилия и приток новых капиталов. Специально созданная особа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омиссия во главе с Луи Дрейфусом (на этот раз в качестве посредника н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ереговорах выступил банкирский дом «Louis Dreyfus &amp;Со») производила п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робный осмотр завода и рудников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нглийский историк Дж.Вествуд также отмечал факт отставания Юзов в дел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недрения новых технологических процессов. Но он все же больше склонен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читать сведения, сообщенные прессой, скорее голословными утверждениями, 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е достаточно обоснованной критикой.</w:t>
      </w:r>
    </w:p>
    <w:p>
      <w:pPr>
        <w:pStyle w:val="Normal"/>
        <w:ind w:right="-7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7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 3. Основные показатели производства в 1911-1913 гг. (в англ.</w:t>
      </w:r>
    </w:p>
    <w:p>
      <w:pPr>
        <w:pStyle w:val="Normal"/>
        <w:ind w:right="-7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ннах)</w:t>
      </w:r>
    </w:p>
    <w:p>
      <w:pPr>
        <w:pStyle w:val="Normal"/>
        <w:ind w:right="-7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06"/>
        <w:gridCol w:w="1563"/>
        <w:gridCol w:w="1646"/>
        <w:gridCol w:w="1480"/>
      </w:tblGrid>
      <w:tr>
        <w:trPr/>
        <w:tc>
          <w:tcPr>
            <w:tcW w:w="28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ы продукции</w:t>
            </w:r>
          </w:p>
        </w:tc>
        <w:tc>
          <w:tcPr>
            <w:tcW w:w="14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1</w:t>
            </w:r>
          </w:p>
        </w:tc>
        <w:tc>
          <w:tcPr>
            <w:tcW w:w="15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2</w:t>
            </w:r>
          </w:p>
        </w:tc>
        <w:tc>
          <w:tcPr>
            <w:tcW w:w="16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3</w:t>
            </w:r>
          </w:p>
        </w:tc>
        <w:tc>
          <w:tcPr>
            <w:tcW w:w="1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0.86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1.58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88.75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3.35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с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.43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.589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.35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.25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 и сплав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.24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370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.77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.09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37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941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.3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.36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ьс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14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957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24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34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стовое железо </w:t>
            </w:r>
          </w:p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ванки и пр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34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235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25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81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ки заготовки и пр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635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76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.23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282</w:t>
            </w:r>
          </w:p>
        </w:tc>
      </w:tr>
    </w:tbl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точники: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ГИЛ. Оп. 28. Д. 1497. Л. 18, 20, 22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все-таки отставание Юзовского завода с этой точки зрения от более молоды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еталлургических предприятий юга России уже в конце XIX в. становилось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явным. Так, советский историк А.М.Соловьева отмечает, что в 90-е годы прошл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го столетия на заводе был осуществлен крупный сдвиг в энерговооруженност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руда., причем численность заводских рабочих возросла лишь на 13% в то время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ак общий объем продукции увеличился почти на 149 процентов. Но, несмотря н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это, в 1900 г. Новороссийское общество по указанному показателю уступал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етровскому заводу Русско-бельгийского общества в 3 раза, а Дружковскому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онецкого общества - в 4,6 раза. Для большей полноты картины приведе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анные об энерговооруженности труда на Сулинском заводе: она равнялась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0,87 л.с. на одного рабочего, то есть была в 3,25 раза ниже, чем на Юзовском заведено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к нам представляется, современники бросили лишь отчасти справедливы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упрек владельцам Новороссийского общества. Но вряд ли можно согласиться с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ем, что на Юзовском заводе вовсе не считались с техническим прогрессом.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тчете Правления общества от 13 января 1913 г. (н.ст.) указывалось, что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редстоящем году ожидается улучшение дел по отношению к 1912 г. Некоторы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* Это было лишь отчасти верное утверждение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пад, очевидно, был вызван тем, что в 1910 г. на заводе была принята программ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одернизации производства, частично прерванная в связи с аварией на электр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ческом генераторе. Но другие пункты программы к 1913 г. были выполнены и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уже начали давать результаты. В предыдущем 1912 г., как подчеркивалось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тчете, была достигнута существенная экономия в потреблении топлива. Правл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ие Общества предполагало принять меры по улучшению дутья в доменны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ечах. Оно также вело переговоры с бельгийской фирмой «Evence Соррее» по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ооружению 150 коксовальных печей и строительству завода по использованию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тходов рядом с Центральными рудниками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начале 1914 г. Русско-Азиатский банк собирался приобрести контрольны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акет акций Новороссийского общества, заключив с этой целью в январе 1914 г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пециальное соглашение с банкирским домом Дрейфуса. А уже весной того ж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года Н.А.Гордон, директор Русско-Азиатского банка, вел переговоры по совмест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ому приобретению Юзовского металлургического завода. Но на этот раз партн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ом по сделке выступил Петербургский Международный банк. Консорциум бан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ов предполагал учредить акционерное общество для эксплуатации этого завода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последствии Русско-Азиатский банк отказался от приобретения Юзовского зав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а. Все хлопоты по покупке контрольного пакета акций Новороссийского общест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а взял на себя Международный банк, который предполагал осуществить сделку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ак сообщали газеты, на 33 млн. рублей. Этот капитал должен был распределить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я следующим образом: 15 млн. рублей наличными, 12 млн. в акциях и 6 млн.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лигациях. Международный банк преследовал цель обеспечить совместную экс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луатацию доменных печей Юзовки с Обществом машиностроительных заводо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Гартмана. Но в мае 1914 г. газеты уведомили своих читателей о том, что и эт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делка Международного банка также не состоялась. Начавшаяся вскоре война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а два года задержала осуществление давно обсуждавшейся покупки. И только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апреле 1916 г. Русско-Азиатский банк выступил в качестве единственного покуп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еля акций Новороссийского общества. А летом того же года он переуступил их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Русскому обществу для изготовления снарядов и военных припасов, бывшему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ществу «Парвиайнен»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1913-1914 годах (до объявления войны) положение дел в Новороссийско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обществе, согласно отчету Правления, продолжало улучшаться. По признанию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амих акционеров, рост доходов был вполне удовлетворительным. Это объясня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лось тем обстоятельством, что старые контракты на поставку угля и чугуна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заключенные по более низким, чем в 1914 г. ценам, были полностью выработаны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ругой причиной улучшения дел, как указывало Правление, стало внедрение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электрического привода и постепенное снижение потребления угля. В предвоен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ые годы в доменных цехах продолжалась модернизация производства. На Юзов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кий завод были доставлены турбовоздуходувки и паровые котлы системы Бабкок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 Уилкокс. Контракт, заключенный не так давно с фирмой «Evence Соррее»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авал существенную экономию в потреблении угля и, как следствие этого, сниж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ие себестоимости продукции. Незадолго до войны на территории, принадлежав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шей обществу были открыты новые месторождения коксующегося угля, так назы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аемые уразовские пласты, которые по качеству не уступали смоляниновским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Общая стоимость недвижимого имущества Новороссийского общества в г. Юзовка на 13 января 1914 г. составила 1.740.773 ф. ст*. Разразившаяся первая мировая война нанесла серьезные ущерб бизнесу, как указывалось в отсчете Правления общества. Завод потерял квалифицированные кадры рабочих, испытывал трудности со сбытом продукции ввиду сбоев с перевозками грузов на </w:t>
      </w:r>
    </w:p>
    <w:p>
      <w:pPr>
        <w:pStyle w:val="Normal"/>
        <w:pBdr>
          <w:bottom w:val="single" w:sz="12" w:space="1" w:color="000000"/>
        </w:pBdr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*  В годы войны курс рубля по отношению к фунту стерлингов снизился. На 13 января 1915 г. (н.с.) он составил 117 руб.=10 ф.ст. Падение курса продолжалось и в следующие годы (РГИА. Ф.23. Оп. 28. Д. 1497. Л. 23.)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железных дорогах страны, которые в первую очередь обеспечивали военные перевозки.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 годы в начале XX столетия кредитные операции Новороссийского общест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а осуществлялись при посредничестве Лондонского Парр-банка, а в России —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Государственного, Петербургского коммерческого и Московского купеческого банков. В 1913 г. в Правление общества в качестве директоров входили следующие лица: лорд А.Бальфур как председатель, М.Дикон, Джон Джеймс Юз, В.Макконел, Б.Никсон и А.Ревильон. В 1914 г. состав директоров несколько изменился, Правление избрало нового своего члена Ч.Гуча, а в качестве вице-директора — Ч.Оугилви. После отставки М.Дикона в 1914 г. его место в правлении занял Артур Бальфур. В 1915 г. умер Альберт Ревильон, а в 1916 г. из состава правления и с поста его председателя ушел один из самых крупных акционеров Обществава лорд Арчибальд Бальфур. В результате Правление сократилось до четырех человек. В качестве ответственных агентов Петроградского комитета Новороссийского общества в 1916 г. были следующие лица: Алан Бэрч, который до этого занимал пост коммерческого директора Юзовского завода, Чарльз Эбсворт и Борис Николаевич Померанцев. В течение всей дореволюционной истории предприятия его руководящий и инженерно-технический персонал комплектовался главным образом из англичан. Тем не менее состав служащих завода был поистине многонационален. Рядом с англичанами и русскими трудились евреи, поляки, бельгийцы, немцы, болгары, латыши и даже греки. 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ле Октябрьской революции началась новая эра в истории Юзовского заво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да. Декретом СНК от 24 января 1918 г. он был национализирован. Стоимость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имущества Новороссийского общества на 1 января 1918 г., как сообщалось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письме Петроградского комитета генеральному консулу Великобритании А.Вуд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хаузу, равнялась внушительной сумме: 412.385.931 рублю . Национализация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Юзовского завода стала лишь одним из эпизодов в объявленной новой властью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«красногвардейской атаке на капитал». Но не все обстояло так просто. Большев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кам стоило немалых усилий наладить производственный процесс, расстроенны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ойной и революцией. Поэтому Совнарком 12 мая 1919 г. особым постановлением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счел нужным сохранить до поры до времени существование Петроградского коми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ета с тем, чтобы использовать опыт его членов и передать впоследствии будуще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му управлению. Но на истории Новороссийского общества и Юзовского завода,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тесно связанной со многими выходцами из Англии, была уже поставлена точка. В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20-е годы навсегда исчезает имя талантливого английского инженера, практика-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новатора, преуспевающего бизнесмена Джона Юза из названия города, который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>возник благодаря его усилиям. На карте России появляется новое наименование: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Сталино. Но топонимика эпохи тоталитаризма оказалась недолговечной, просуществовав всего три десятилетия. Да и современное название города — </w:t>
      </w:r>
    </w:p>
    <w:p>
      <w:pPr>
        <w:pStyle w:val="Normal"/>
        <w:ind w:right="-766" w:hanging="0"/>
        <w:rPr>
          <w:sz w:val="24"/>
          <w:szCs w:val="24"/>
        </w:rPr>
      </w:pPr>
      <w:r>
        <w:rPr>
          <w:sz w:val="24"/>
          <w:szCs w:val="24"/>
        </w:rPr>
        <w:t xml:space="preserve">Донецк — мало что говорит о его происхождении и ничем не связано с дореволюционной историей этого богатого металлургического края на юге Росси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Формирование и широкое распространение акционерного капитала являются одним из основных принципов, на котором базируются проводимые в стране реформы. Акционирование занимает важное место в создании нормальных условий функционирования предприятий, являясь удобной формой для проведения их разгосударствления, позволяет организовать эффективный контроль за деятельностью управленческого аппара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настоящем реферате аккумулированы основные сведения, позволяющие понять, с чего начиналось акционирование, как появлялись акционерные компании в России, с какими трудностями сталкивались на своем пути российские предприниматели. На примере “Новороссийского акционерного общества” было показано какую колосальную роль играли такие предприятия в истории нашего государства. </w:t>
      </w:r>
    </w:p>
    <w:p>
      <w:pPr>
        <w:pStyle w:val="Normal"/>
        <w:spacing w:lineRule="auto" w:line="360"/>
        <w:ind w:right="-34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роме того акционерные общества обладают рядом преимуществ по сравнению  с другими видами деловых организаций, делающими их наиболее подходящей формой для крупного бизнеса в силу целого ряда причин.  Прежде всего акционерные  общества могут иметь неограниченный срок существования, в то время как период действия предприятий,  основанных на индивидуальной собственности или товариществ с участием физических лиц,  как правило, ограничен рамками жизни их учредителей. Акционерные общест-</w:t>
      </w:r>
    </w:p>
    <w:p>
      <w:pPr>
        <w:pStyle w:val="Normal"/>
        <w:spacing w:lineRule="auto" w:line="360"/>
        <w:ind w:right="-340" w:hanging="0"/>
        <w:rPr>
          <w:sz w:val="24"/>
          <w:szCs w:val="24"/>
        </w:rPr>
      </w:pPr>
      <w:r>
        <w:rPr>
          <w:sz w:val="24"/>
          <w:szCs w:val="24"/>
        </w:rPr>
        <w:t>ва,  благодаря  выпуску акций,  получают более широкие возможности в</w:t>
      </w:r>
    </w:p>
    <w:p>
      <w:pPr>
        <w:pStyle w:val="Normal"/>
        <w:spacing w:lineRule="auto" w:line="360"/>
        <w:ind w:right="-340" w:hanging="0"/>
        <w:rPr>
          <w:sz w:val="24"/>
          <w:szCs w:val="24"/>
        </w:rPr>
      </w:pPr>
      <w:r>
        <w:rPr>
          <w:sz w:val="24"/>
          <w:szCs w:val="24"/>
        </w:rPr>
        <w:t>привлечении дополнительных средств по сравнению с  нелорпорированным</w:t>
      </w:r>
    </w:p>
    <w:p>
      <w:pPr>
        <w:pStyle w:val="Normal"/>
        <w:spacing w:lineRule="auto" w:line="360"/>
        <w:ind w:right="-340" w:hanging="0"/>
        <w:rPr>
          <w:sz w:val="24"/>
          <w:szCs w:val="24"/>
        </w:rPr>
      </w:pPr>
      <w:r>
        <w:rPr>
          <w:sz w:val="24"/>
          <w:szCs w:val="24"/>
        </w:rPr>
        <w:t>бизнесом.  Поскольку акции обладают достаточно высокой ликвидностью,</w:t>
      </w:r>
    </w:p>
    <w:p>
      <w:pPr>
        <w:pStyle w:val="Normal"/>
        <w:spacing w:lineRule="auto" w:line="360"/>
        <w:ind w:right="-340" w:hanging="0"/>
        <w:rPr>
          <w:sz w:val="24"/>
          <w:szCs w:val="24"/>
        </w:rPr>
      </w:pPr>
      <w:r>
        <w:rPr>
          <w:sz w:val="24"/>
          <w:szCs w:val="24"/>
        </w:rPr>
        <w:t>их гораздо проще обратить в деньги при выходе  из  акционерного  об-</w:t>
      </w:r>
    </w:p>
    <w:p>
      <w:pPr>
        <w:pStyle w:val="Normal"/>
        <w:spacing w:lineRule="auto" w:line="360"/>
        <w:ind w:right="-340" w:hanging="0"/>
        <w:rPr>
          <w:sz w:val="24"/>
          <w:szCs w:val="24"/>
        </w:rPr>
      </w:pPr>
      <w:r>
        <w:rPr>
          <w:sz w:val="24"/>
          <w:szCs w:val="24"/>
        </w:rPr>
        <w:t>щества,  чем  получить назад долю в уставном капитале товарищества с</w:t>
      </w:r>
    </w:p>
    <w:p>
      <w:pPr>
        <w:pStyle w:val="Normal"/>
        <w:spacing w:lineRule="auto" w:line="360"/>
        <w:ind w:right="-340" w:hanging="0"/>
        <w:rPr>
          <w:sz w:val="24"/>
          <w:szCs w:val="24"/>
        </w:rPr>
      </w:pPr>
      <w:r>
        <w:rPr>
          <w:sz w:val="24"/>
          <w:szCs w:val="24"/>
        </w:rPr>
        <w:t>ограниченной ответствен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rFonts w:eastAsia="Arial" w:cs="Arial" w:ascii="Arial" w:hAnsi="Arial"/>
          <w:i/>
          <w:iCs/>
          <w:sz w:val="32"/>
          <w:szCs w:val="32"/>
        </w:rPr>
        <w:t>Список использованной литературы</w:t>
      </w:r>
    </w:p>
    <w:p>
      <w:pPr>
        <w:pStyle w:val="Normal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Соловьева А.М. Промышленная революция в России в XIX в. М., 1990. С. 21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Гиндин И.Ф. Государственный банк и экономическая политика царского правительства. М., 1960. С. 2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Там же. С. 20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Там же. С. 2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Там же. С. 26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Там же. С. 255, 2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Бовыкин В.И., Тарновский К.Н. Концентрация производства и развитие монополий в металлообрабатывающей промышленности России // Вопросы истории, 1957. № 2. С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Шепелев Л. Акционерные компании в России. М.197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Поткина И.В. История предпринимательства России. М.19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Портфель приватизации и инвестирования. М.19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/>
      </w:pPr>
      <w:r>
        <w:rPr>
          <w:rFonts w:eastAsia="Arial" w:cs="Arial" w:ascii="Arial" w:hAnsi="Arial"/>
          <w:sz w:val="22"/>
          <w:szCs w:val="22"/>
        </w:rPr>
        <w:t xml:space="preserve">Боханов А.Н. Крупная буржуазия России: конец </w:t>
      </w:r>
      <w:r>
        <w:rPr>
          <w:rFonts w:eastAsia="Arial" w:cs="Arial" w:ascii="Arial" w:hAnsi="Arial"/>
          <w:sz w:val="22"/>
          <w:szCs w:val="22"/>
          <w:lang w:val="en-US"/>
        </w:rPr>
        <w:t>XIX</w:t>
      </w:r>
      <w:r>
        <w:rPr>
          <w:rFonts w:eastAsia="Arial" w:cs="Arial" w:ascii="Arial" w:hAnsi="Arial"/>
          <w:sz w:val="22"/>
          <w:szCs w:val="22"/>
        </w:rPr>
        <w:t xml:space="preserve"> в. М.1992. с.126-13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283" w:right="-198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Калмыков С.// Финансовая газета. 1992.№33. с.11.</w:t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134" w:footer="720" w:bottom="1135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8:47:00Z</dcterms:created>
  <dc:creator>Григорий</dc:creator>
  <dc:description/>
  <dc:language>en-US</dc:language>
  <cp:lastModifiedBy>Vitaliy L</cp:lastModifiedBy>
  <dcterms:modified xsi:type="dcterms:W3CDTF">2004-08-16T18:47:00Z</dcterms:modified>
  <cp:revision>2</cp:revision>
  <dc:subject/>
  <dc:title>Введение</dc:title>
</cp:coreProperties>
</file>