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1.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2"/>
          <w:szCs w:val="22"/>
        </w:rPr>
        <w:t>????????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: ????? ??????? ?????.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 ????? ?????. ?????????????? ??????????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 ?? ?????????? ???????? ??????????? ? ???, ??? ?????????? ???????????? ????????????? ???????? ????????, ???????????????? ???????? ?? ????? ???? ????????? ????????, ? ??????? ??? ??????? ?????????????? ????? ?????????????? ???????. ???? ?? ??????- ?? ??????????????, ??? ???? ? ???????????? ????????? ??????????? ?? ???-?? ????????, ???????, ???? ??? ??????? ???????? ????? ??????? ????? ? ???????? ??????????? ?????????????, ????? ? ???? ??? ? ??????? ????????????????? ?????????. ????? ?? ??????? ????? ???????, ??? “?????- ??????? ??????? ????”, “????????? ??????? ????” ??? ???????????? ? ????????????????? ?????, ?????? ? ??? ???? ??????? ????????????? ? ? ???????? ????? (??????????? ? ?????), ??????? ???? ?????????????? ????? ??? ?????????? ??? ???????. ???? ?? ? ??? ???? ? ???, ??? ?? ?? ?????? ??????????, ?? ??????? ?????, ??????? ???????, ??????? ??????????? ?? ????? ????????????? ?????????, ?? ?????????? ?????? ? ?.?. ????? ??? ??? ??????? ??????????? ???? ??????? ?, ????????, ?? ????? ??????? ????? ????????. ?????? ??? ????? ???????????? ??????? ????????, ??? ????????? ???????????, ?????, ?????? ??????????? (???????????? ???????, ?????????????? ??????? ???????? ???????, ??????? ? ?????????? ??????? ?????, ??????????? ? ?????????? ???????? ?????????) ?? ??? ??, ??? ????? ?????????????? ? ???????? ???????????? ???????? ??? ?????????. ???????????, ??? ???????? ??? ?????? ? ???????? ????????, ?????, ?????????? ?????? ?????????, ????? ??? ?????? ????, ??-??????, ????????? ? ????????? ???????????? ?, ??-??????, ??????????? ?????????????. ????? ?????????? ??????? ????????? ??????????????. ?????? ????? ????? ???????, ??? ????? ??????? ?????? ?????????????????????? ????? ?? ????????? ? ?????????????????, ????????????? ?????????????? ????? ??????? ?????????, ?????? ??????? ????????? ?? ?? ???????????????? ?????????, ? ?? ?????-?? ????, ?????? ?????????? ?????? ?????????- ??????????? ?????????? ? 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 ???? ??????????? ? ???????????? ?????? ????????? ????? ?? ?????? ???? ? ??????????????? ????????????? ??? ?????????????? ?????? , ?? ? ?? ?????? ??????????????? ?????????? ???????? ????????? ??????????. ???????? ????????????? ??? ?????????????? ?????????? ? ???????? ???????? 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 ?????????? ???????, ??? ??????????????, ???????? ??????? ?? ????????? ????, ??? ???????????? ???????????? ? ???????????? ???????? ???????? ?????????? ?????? ?????? ???? ??????? ??????, ????? ?????? ? ??????, ????? ???????????? ????????? ?????????? ??????? ? ??????? ????? ? ?????? ??????????? ???????? ???????????? ?? ???. ????? ?????????? ???????? ????? ?????. 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 -??? ?? ?????????????? ?????, ? ??????? ?????????????? ????????? ? ??????????? ?? ??????? ? ??????? ??????? ?? ?????? ??????????? ?? ??? ? ?????????? ?????? (?????? ? ???????????). ?? ???????????? ????? ?????????? ?????????? ????????????? ????????????? ????????- ??????? ???? ? ??????? ???????????? ????? ?????????? ??????? ?? ??????????, ??????????????? ? ???????????? ? ????? 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? ??????????????? ? ???????? ???????? ????????? ????????????? ???????? ??????, ? ?????? ??????? ??????? ? ?????, ??????? ???? ? 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?????, ??? ????? ????? ?????, ???????? ??? ???????. ??????, ?????????? ? ????????? ????? ??? ????? ??????? ???????????????, ???????????? ??? ??????????????? ??????, ? ??? ??? ???? ?????? ?????????? ?? ?????????, ?? ??????- ????????????, ??????? ?????? ????? ??????, ??????? ??????????? ? ???????? ???????????? ??? ??????? ????????? ????? ???????? ? ??????. ????? ?????? ?????????? ??? ?????????? ???????????? ??????? ??????? ????????? (??? ? ????????? ????? ????? ??? ????? ? ? ????????? ?????? ???????? ? ?????????? ?? ???????.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 ?? ?? ????? ???? ?????? ?????? ???????? ?????????, ??????? ?? ????? ????? ??????, ????? ?????? ???????? ?????, ?? ???????, ?????, ??? ???????????? ???????? ?????, ?????????? ????????????? ???????????? ?????? ? ?????????, ??????? ?????????????? ?????, ??? ??????? ??????? ?? ?????? ? ????????, ?? ? ? ????????????? ????????????? ?????? ? ??????. ?? ???????????, ??? ??????? ????, ??????? ? ????????? ??????, ?? ????? ????????? ???????????? ??? ? ???????? ? ???????? ? ?????. ? ???????? ???????????? ?????????? ???????? ??????? ????? ?????????, ????????? ??????? ???????????????? ??? ????????????????? ???????? ?????????, ?????? ?????, ???????????????? ??????? ? ??????. ? ?????????? ???????? ???????? ???????? ????? ????? ???? ??????????? ?????? ????? ????????????????? ? ??????????, ?? ?????? ?????????? ? ????????????, ???????????? ?? ?????????. ??????????? ????????? ????? ????? ?????? ??????, ? ?????? ?????? ?????????? ?? ??????, ????? ?????? ???? ???????? ???????? ?????????? ????????? ?? ????? ?????, ? ????????? ?????????? ? ?.?. ?????????????? ??????? ?????????????? ??????- ????????????? ????? ????? ????, ??? ?????????? ???????????? ?????????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“????????- ????????????”,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??????? ???????? ? ???? ?????????????? ????? ???? ?? ???? ??????? ?? ??????????? ????????????????, ?? ???? ?????????, ??????????? ? ????????????? ??????? (? ??? ????? ? ???????? ???????????, ????? ????????????, ???????? ???????????)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 ????? ????????????? ????????? ? ???, ??? ??????????? ? ????? (?? ???? ???????????? ???????????? ????????????? ?????????) ?????????? ??? ????????, ??????? ????? ???? ???????????? ???????? ?? ??????, ???????????? ? ???????? ????????. ??? ???? ???????? ????? ??????????? ???????????? ??????????? ???????????????? ????????? ( ??????? ????? ? ???????????????? ??????????, ??????????, ?????????? ????????, ????????? ? ??.), ??????????- ????????????? ????????????? ? ????? ? ????????????? ????????????? ????????????????. ??? ????, ????? ?????? ???????????? ???????? ????? ???? ??????????? ???????????, ????????? ??? ???????, ????? ?? ??????? ???????? ?????????? 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 ?????  ??? ??????????? ??????????? ?????????- ????????? ??????????? ????????????? ????????, ? ?????? ???????? ????? ??????????? ?????????????? ???? ? ?????????? ???????????????? ???. ??? ?????????? ?. ??????? ? ??? ??????? ???????? ???????????? ????????? ????? ????? ???? ??????????? “???????????? ???? ?????” (“???????????? ????? ????? ???????? ??, ??????? ??????????, ????? ??????? ????? ??????????? ???????????? ? ?????????? ???? ??? ??? ?????????? ??? ?????????? ?? ?????”) “???????????? ???? ?????” ?? ???????, ????? ? ?????? ?????????? ?????, ??????? ??????? ?????????? ??? ???????- “ ??????- ??????????? ? ????? ?? ??????? ????; ??????- ???? ?????? ?? ??????? ??????????? ?????????? ?????”*. ???????? ???????????? ???? ? ???????? ??????? ??????? ?????? ???????? ???????? ? ??? ??????. ???????? ????????, ??????? ????????: “? ???? ????? ?????? ??????????? ???????? ???? ????? ??????????, ???? ????????? ???????? ?????? ????? ???????????. ??? ??????? ?? ?????????? ???????? ??? ??? ????? ????????, ??????? ???? ??????? ???????.**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3851910</wp:posOffset>
                </wp:positionV>
                <wp:extent cx="554037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Рикардо Д Начала политэкономии, налоговое обложение Соч т.1. М.:Госполитиздат, 1955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. 8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23.1pt;mso-wrap-distance-left:7.05pt;mso-wrap-distance-right:7.05pt;mso-wrap-distance-top:0pt;mso-wrap-distance-bottom:0pt;margin-top:303.3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Рикардо Д Начала политэкономии, налоговое обложение Соч т.1. М.:Госполитиздат, 1955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р. 85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 ???????????? ??????????? ????????? ??????? ???? (“????????? ??????? ???? ???????????? ?????????? ???????? ??????????? ??????? ???????? ????????”), ?. ????? ?????? ? ???? ??? ?????????????? ????????: “ ??? ??? ??????? ?????? ? ??????????? ????????? ??????? ????. ? ????? ??????? ???????? ?? ?? ????????, ?????????? ? ?????????? ??????? ????????????, ? ?????? ???????,- ???????????? ???????? ????? ?????? ??????? ? ???????, ?????? ???????? ??????? ? ??????????.” “???????? ? ?????? ????? ?????, ???????? ?? ???????? ??????? ??? ???????? ????? ? ????? ??????????? ??????? ????? ?????. ?????? ? ?????????????? ????????? ????????????? “???? ??????? ????”, ?. ????? ????????? ? ???????????? ??????- “???????? ????????, ? ????? ???????, ????????????? ??????? ? ??????”***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????? ?????? ????????? ????? ????? ?????????? ? ???? ??????? ? ??? ???????? ????????. ??? ???????? ??????- ???????????? ????????? ???????? ?????????? ? ???????? ?????, ??????????? ???????????? ?????????? ? ????????? ????????????? ?????????? ????? ????????????? ???????- ??????????, ??????????????? ? ?.?. ? ????? ??????? ????? ?????,- ???????? ??????????? ?????????? ? ???????? ??????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  ???? ???????? ?????, ?????????? ????????? ?????????????? ?????????? ????? ?????: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1.?????????????????, ???????????? ???????????????? ?????????????? ? ????????? ??????? ????????? ?????? ? ???????????????? ????????? “????????- ????????????”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???, ??? ?????? ?? ??? ????? ??????? ???? ?????????? ??? ??????? ??????? ?????????, ? ????? ?????? ????????? ?????????????? ???? ?????????????? ?????????; ???????????? ?????? ????? ?????? ???????????. ???????? ????????? ????????? ? ???????????? ???????? ?????? ??????????? ????. ??? ?????? ????????? ? ???????????? ????????????- ???? ???????? ????????? ??????????? (??? ?????????????? ????????? ????????????? ??????? ?????, ???????????, ????, ?????? ?????????) ??? ????? ????? ??????????, ?????????? ? ???????????? ????? ??????; ??? ????????????, ??????????? ????????? ??????????, ?????????? ??????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2680335</wp:posOffset>
                </wp:positionV>
                <wp:extent cx="5610860" cy="54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Рикардо Д Начала политэкономии, налоговое обложение Соч Т.3. М.:Госполитиздат, 1955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тр  19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Маркс К.,Энгельс Ф. Соч. Т. 23   стр 5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43.25pt;mso-wrap-distance-left:7.05pt;mso-wrap-distance-right:7.05pt;mso-wrap-distance-top:0pt;mso-wrap-distance-bottom:0pt;margin-top:211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*Рикардо Д Начала политэкономии, налоговое обложение Соч Т.3. М.:Госполитиздат, 1955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тр  19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Маркс К.,Энгельс Ф. Соч. Т. 23   стр 52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 ??????, ???? ?????????  ??????????????? ???? ?????????? ? ???? ?????????? ??????, ???????? ????????? ???????? ? ???????????? ????? ??????? ????????, ???????? ??????, ??????? ?????. ?? ????? ???????? ????? ? ????????? ?????? ?? ?????? ??? ?????, ???????? ????? ?????????????? ? ?.?. ??? ????? ?????????- ???????? ????????????? ? ??????????? ? ????? ?????? ????? 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 ?????? ?????? ???????????? ???????? ????? ?? ????????????, ??????????? ???????????? ??????? ????? ????????? ?????????????? ????? ????????? ??? ?????????, ??? ??? ???????????? ??? ??????????? ????????????????? ???? ???????????? ? ??? ?????, ???????? ? ?????? ? ??????? ???????????? ? ??????. ????? ????, ??? ??????? ????? ??????????? ? ???????????? ??????? ??????? ? “????????“ ???????? ??????? (?????????????, ????????????????? ????????? ? ?.?. ??? ???????? ???????????????? ??????, ? ???? ??????????? ??????????? ??? ?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, ????? ???????????? ??????????? “?????” ????????????? ???? ???????? ??????????? ?????????, ???????? ???????? ??????? ??? ?????????, ???????? ??? ??????? ? ?????????? ?????? ????? (???????? ?????? ?? ????????????????), ? ???????????? ?????? ???????????????????? ??????? (??????????? ?????? ????? ??????????? ???????, ?????? ? ???????? ??? ? ??? ?????) ???? ? ????? ?? ???????? ??????????????? ????????? ? ???????????? ? ??? ??? ???? ???? ??????????? ?? ???? ???????. ? ??? ???- ???????????? ????????? ?? ??????? ? ?????? ????? ??????????? ???????, ???????? ?????????? ?????????, ???????  ?? ???????? ???????: ??? ? ?????????????? ???????? ??????? ??????? ???? ? ????? ???????????? ????????????? ??????? ?????, ? ??? ????? ????? ???????, ? ???????????????? ??? ????????? ?????????? ??????? ?????????????? ? ?????? ??????. ???????????? ???????? ?????????, ? ??????? ???????????? ????????????? ?????????? ???? ??????????? ????????? ??????????? ? ? ????? ?????????. ? ????? ?? ?????? 60-? ????? ???????? ????????? ??? ??????????? ? ???????? ????????? ? ??? ?????????? ?????????????? ??????? ????. ?????? ????????????? ??????????? ?????????? ???? ??????, ???????????? ?????? ????? ? ??. ?????? ????????? ???? ???????? ? ? ?????????????? ( ????????, ???????? ???????? ???????). ???????????? ??? ???? ??? ?? ???????? ????? ?? ??????? ?????????? ????? ??? ??, ??????? ????????????? ????????? ???????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ab/>
        <w:t xml:space="preserve">???????????? ?? ?????????? ????????? ????? ????? ???????? ? ?????????????? ?? ????????? ??????? ??????? ??????????? ?? ????????????????, ??? ???????????? ???????? ????????? ????????????? ????????????. ?? ???? ????????????? ??????? ???????? ???????? ?????????????? ? ???????? ????? ????? ?????? ???. ?????? ?? ????????? ????????????? ??????????? ?????????? ? ??????? ?????. ?? ???????? ????????? ???????????? ? ???????? ???????? ?????? ?????????.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2.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? ????????? ?????????? ???????? ????????????? ?????, ????? ??????????????? ? ??????????????? ???????? ????? ? ????????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???, ????????, ??????????? ???????? ????????????? ????????? ?? ?? ?????????????, ?? ??????? ???? ??? ?????? ???????????????? ?????????? ? ????????????????? ?????, ? ????? ?? ??????? ?????????????? ??? ???????????????? 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 ?????????? ????? ???????. ? ?????? ??? ???? ?????????? ???????? ????????????? ?????, ?????? ?? ??? ??????? ????? ?????, ????????? ???????? ???? ???????? ?????, ??????????? ????????????, ????????????????? ?????, ???????????????? ????????. ???? ?? ????? ???????? ???????? ????????? ????? ???????- ???????? ?????????? ?????????? ?? ???????? ?????? ??? ??????? ? ???????? ???????????????????? ??????? ?? ??????? ?????, ???????? ? ?.?. ????? ???????????? ? ???? ??, ??? ???????? ?? ??????? ???????? ????????????? ?????? ?? ??????? 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?? ? ???????? ?????? ????? ?????? ?? ??????? ? ??????, ????????, ??????? ?????????????????? ????????? ? ??????? ????? ????????? ????? ?????? ????, ????? ?????? ??????? ???????. ???? ???? ????????????, ??? ???????? ?????????? ?? ???, ???????? ???? ?? ?????? ????????? ???? ????? ???????, ??? ?????????? ????????? ???? ? ???????? ? ?????????? ??? ???????????? ???????? 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3. ?????????????? ? ???????????? ??????????? ? ??????? ???????????? ?? ??????? ????????????? ????????? ? ??????? ?????, ? ??? ????? ????? ?????????? ? ??????? ??????????????. 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4. ???????? ?????? ? ??????????????? ?????????????? ????? ? ?????????? ??? ???????????? ?????????? ??????????, ????????? ? ????????????? ????????? ??????????, ? ???? ??? ????? ??????????? ????????? ????????????? ? ????????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???? ?????? ????????? ??????????????? ????????????? ????? ?????, ???????? ? ?????? ?????????????? ? 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5. ??????????? ??????????? ??????? ??? ???????????? ???????? ????????? ? ????????? “????????- ????????????”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 ?????? ?????????????? ??????? ??? ??? ????????????????? ?????, ????????? ?????? ??????? ?????, ????????? ?????????? ???????; ???????????? ?????? ????? ??????? ? ??????????? ??????? ??? ???????????? ???????? ????????????, ????????? ??? ???????????? ??????, ???????? ? ????? ?????????? ???????, ?????? ???????????? ???????????? ?????? ??????- ???????????? ?????????. ?????? ?????????? ?????????????? ???????????? ????????? ? ??????: ???????????????? ???? ??????? ? ????????? ???????????? 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ab/>
        <w:t>???, ??? ??????? ???? ?? ????????????? ?????????????? ?????????? ????? ?????. ????? ??? ?????? ????????- ??????????? ???????????? ???????? ????????? (?????????????? ?????????? ????????? ? ??????, ?????? ????? ???????????????? ??????? ?????????, ???????? ?? ???? ??????????????????? ????????); ???????? ??????????? ??? ?????? ? ?????????? ?????????? ?? ?????? ? ???????????? ? ?? ??????????? ????????????? ? ??????. ??????? ????????? ????? ????? ???????? ? ???? ??? ???????????? ???????????? ?????????? ? ????????? ???????? ????????? ? ????????, ??? ? ????????, ??????? ??? ?? ??????????? ?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?? ?????????, ????????????? ????? ?????, ????????: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-??????????? ??????? ?????? ????? (??? ? ??? ??? ????????????, ????? ??????? ????????? ? ?? ????????????, ????? ??????????????? ????????? ??????????? ???????? ????? ? ?????????????? ????????? ? ?.?.)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-??????? ????????????? ????? ????? (?????????, ??????????? ?????????????? ??????? ????? ??????????? ? ?????????????, ?????????????? ? ???????????????? ??? ???????????? ???????? ???????????? ????? ??????? ? ??????????, ?????? ? ?????????? ? ?????????????? ??????? ????, ? ?????????? ????????? ???????? ??????????)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-???????? ??????????????? ????, ?????????????? ?????? ? ???????? ????? ????? ????????????????? ? ?????????????(????????) ??????? ?????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-??????? ??????????? ? ?????????? ??????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-?????????? ??????????? (??????? ??????????? ???????????, ??????? ?? ?????? ????????????????? ??????????? ? ?????? ?????? ? ??.)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 ????????? ???? ????? ????????????? ??????????? ???????????????? ????????, ??? ??????? ???????? ? ?????????? ??????????????? ? ???????? ? ????? ? ???? ? ?????? ?? ????? ????????. ?????? ???????????????? ??????? ??? ????????, ???????????? ??????? ???????????????? ?????????, ?? ???? ????? 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2. ???????? ???????????????? ????? ?????</w:t>
      </w:r>
      <w:r>
        <w:rPr>
          <w:rFonts w:eastAsia="Tms Rmn" w:cs="Tms Rmn" w:ascii="Tms Rmn" w:hAnsi="Tms Rmn"/>
          <w:b/>
          <w:bCs/>
          <w:spacing w:val="40"/>
        </w:rPr>
        <w:t>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2.1 </w:t>
      </w:r>
      <w:r>
        <w:rPr>
          <w:rFonts w:eastAsia="NTHelvetica/Cyrillic;Times New Roman" w:cs="NTHelvetica/Cyrillic;Times New Roman" w:ascii="NTHelvetica/Cyrillic;Times New Roman" w:hAnsi="NTHelvetica/Cyrillic;Times New Roman"/>
          <w:b/>
          <w:bCs/>
          <w:spacing w:val="40"/>
          <w:sz w:val="22"/>
          <w:szCs w:val="22"/>
        </w:rPr>
        <w:t>????? ?? ????. ??????????? ?????. ?????????? ?? ????? ?????</w:t>
      </w:r>
      <w:r>
        <w:rPr>
          <w:rFonts w:eastAsia="NTHelvetica/Cyrillic;Times New Roman" w:cs="NTHelvetica/Cyrillic;Times New Roman" w:ascii="NTHelvetica/Cyrillic;Times New Roman" w:hAnsi="NTHelvetica/Cyrillic;Times New Roman"/>
          <w:spacing w:val="4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 ?????, ??? ? ????? ???????? ?????, ??????? ?? ?????? ? ???????????. ????? ? ?????? ?????? ????????? ? ????? ??????????? ?? ??????? ????????? ??????? ???? ? ?????????? ?????, ? ???????????- ??????? ????????? ??????? ???? ??? ??????? ???????? ????? ??????. ????? ? ??????????? ?????????????? ? ???????????? ??????, ? ????? ???????, ????? ??????????? ?? ??????? ???? ??? ????? ???????? ????? ??? ?????????? ??????, ? ? ?????? ??????? ????? ?????????????? ?? ??????????? ?????? ??????? ????, ??? ?? ?????? ??????????????? ??? ? ????????????? ???????. ???????????? ??????? ???? ???????????????? ???????????? ?????????? ?????? ???? ???????. ?????? ????? ??????????? ??????? ????, ???????????? ?????????? ???????????????? ???. ??? ????? ?????? ? ???? ??????? ????????? ?????????, ????????? ????????????? ?????????????, ?????????? ???????? ???????????? ?????? ?????, ??? ????? ????????? ??????????? ?? ??????????? ????? ??????? ? ???????????? ? ????????? ???????? ??????. ? ????? ???????????? ????????? ????? ?????????? ????????????? ??????? ?????, ??????????? ?????????? ???????????? ??????????, ??????????? ? ???????? ? ??????????? ????????? ?????????, ?? ??????? ??????? ??????????????? ??????????????? ????????? ?????????. ????? ???? ??????????? ??????????????? ???? ?????????- ?????????, ?????????????? ? ????????? ????????, ????????? ???????? ????? ??????????? ? ?????????? ?????? ??????? ????? ? ?????? ????, ?????????????? ?????????? ? ???????? ??????? ??????? ????.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 ????????? ????? ????? ? ???????????? ????????? ????????? ????????????? ? ???????? ??????????? ???????????. ??? ???????????? ??????? ? ?????????????? ????????????? ?????????? ??????????????? ??????????????? ?????? ?????????? ? ???????????? ??????????? , ???????????? ?? ??????, ?????? ?? ????? ? ??????? ? ????????, ???? ? ?????? ??????, ??????????? ???? ??????????  ?????? ?????? ????????????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? ?????? ????????? ???????????? ?????????? ???????  ??????????? ?????? ?? ???? ? ??????????? ??????????? ?????, ?????????? ? ???????? ??????????? ???????????. ??? ??????? ??????? ?????????? ????? ????????????? ??????? ?????? ???????? ?????? ???????????????? ? ??????? ??????????? ????????? ??????????. ?????????? ?? ????? ????? ????????? ?????? ? ???????????, ? ?????????? ???????????- 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 ????? ??????????? ??????????? ?????????? ?????????? ????????????????? ?????????? ???????????? ????? ????????????- ???????? ?????????? ?????? ? ?????????? (? ?? ???????? ?????????) ??????????? ????????  ?????. ? ??????????? ?????????? ?????????? ?????????? ?????????? ?????????? ???????? ??????????? ???????? (????? ????????? ??????????). ??????????? ?????????????? ??????? ????? ??????????? ?????, ????? ????????? ??????????? ???????? ?????????? ? ????????? ????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 ?? ???? ????????? ? ???????? ??????????? ?? ???????? ?????????? ?????. ??? ????? ?????????? ?????, ??? ?????? ?????? ????????, ??????????????? ? ????? ?????????? ?????????? ?????? ?????????????? ????????? ????? ?? ????, ? ??? ???????? ?????????? ????? ????? ?? ???? ??????????. ?????????????? ??????????? ????? ????????? ?????????? ????? ? ???????? ?????? ?? ???? ?????????? ? ?????? ?????? ?? ???? (??????? 1.)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 ?????? ?? ????                ?????? ??????????? 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15640</wp:posOffset>
                </wp:positionH>
                <wp:positionV relativeFrom="paragraph">
                  <wp:posOffset>192405</wp:posOffset>
                </wp:positionV>
                <wp:extent cx="635" cy="2103755"/>
                <wp:effectExtent l="69850" t="0" r="698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5.15pt" to="253.2pt,18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192405</wp:posOffset>
                </wp:positionV>
                <wp:extent cx="635" cy="2103755"/>
                <wp:effectExtent l="69850" t="0" r="6985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15pt" to="30pt,18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?? 1.                                ??????? 2.     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>W\P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>W\P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  <w:lang w:val="en-US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  <w:lang w:val="en-US"/>
        </w:rPr>
        <w:pict>
          <v:shape id="shape_0" coordsize="4829,3559" path="m0,3558l249,3554l494,3540l736,3517l974,3486l1438,3399l1879,3278l2302,3128l2701,2951l3071,2745l3415,2516l3726,2263l4005,1988l4244,1695l4447,1385l4610,1057l4729,718l4772,542l4804,364l4821,184l4828,0e" stroked="t" o:allowincell="f" style="position:absolute;margin-left:274.8pt;margin-top:12.6pt;width:136.8pt;height:100.8pt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pict>
          <v:shape id="shape_0" coordsize="4575,3450" path="m4574,3449l4338,3445l4105,3431l3878,3408l3652,3378l3213,3293l2794,3177l2394,3032l2017,2860l1666,2662l1339,2440l1045,2193l782,1926l553,1642l360,1343l207,1025l94,695l53,526l23,351l8,178l0,0e" stroked="t" o:allowincell="f" style="position:absolute;margin-left:44.4pt;margin-top:1.8pt;width:129.6pt;height:97.7pt">
            <v:stroke color="black" weight="25560" joinstyle="round" endcap="flat"/>
            <v:fill o:detectmouseclick="t" on="false"/>
            <w10:wrap type="none"/>
          </v:shape>
        </w:pic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>LD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     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>LD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215640</wp:posOffset>
                </wp:positionH>
                <wp:positionV relativeFrom="paragraph">
                  <wp:posOffset>200025</wp:posOffset>
                </wp:positionV>
                <wp:extent cx="2469515" cy="635"/>
                <wp:effectExtent l="1270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5.75pt" to="447.6pt,15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1000</wp:posOffset>
                </wp:positionH>
                <wp:positionV relativeFrom="paragraph">
                  <wp:posOffset>200025</wp:posOffset>
                </wp:positionV>
                <wp:extent cx="2286635" cy="635"/>
                <wp:effectExtent l="12700" t="69850" r="635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75pt" to="210pt,15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 xml:space="preserve">L                                              L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0                                         0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 ?? ????             ?????? ??????????? ????? ???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 ????????? ?????????        ????????? ???????????? ?????-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????? ?????????? ?????.   ??? ????????? ????????????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???????? ?????.                        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 ??????? ?????? ? ?????????     ???????????? ??????.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 3.                                    ??????? 4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  <w:lang w:val="en-US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55320</wp:posOffset>
                </wp:positionH>
                <wp:positionV relativeFrom="paragraph">
                  <wp:posOffset>193675</wp:posOffset>
                </wp:positionV>
                <wp:extent cx="635" cy="2012315"/>
                <wp:effectExtent l="69850" t="635" r="6985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5.25pt" to="51.6pt,173.6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98520</wp:posOffset>
                </wp:positionH>
                <wp:positionV relativeFrom="paragraph">
                  <wp:posOffset>200025</wp:posOffset>
                </wp:positionV>
                <wp:extent cx="635" cy="2012315"/>
                <wp:effectExtent l="69850" t="0" r="6985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5.75pt" to="267.6pt,174.1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pict>
          <v:shape id="shape_0" coordsize="1273,1018" path="m0,0l66,1l131,5l195,12l256,21l380,46l496,79l607,123l711,174l810,233l900,298l981,370l1055,450l1119,532l1172,621l1214,716l1246,813l1258,862l1265,913l1270,965l1272,1017e" stroked="t" o:allowincell="f" style="position:absolute;margin-left:116.4pt;margin-top:5.4pt;width:36pt;height:28.8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844040</wp:posOffset>
                </wp:positionH>
                <wp:positionV relativeFrom="paragraph">
                  <wp:posOffset>160020</wp:posOffset>
                </wp:positionV>
                <wp:extent cx="366395" cy="635"/>
                <wp:effectExtent l="0" t="69850" r="635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2.6pt" to="174pt,12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>W\P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  <w:sz w:val="16"/>
          <w:szCs w:val="16"/>
        </w:rPr>
        <w:t xml:space="preserve">??????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>W\P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5480</wp:posOffset>
                </wp:positionH>
                <wp:positionV relativeFrom="paragraph">
                  <wp:posOffset>174625</wp:posOffset>
                </wp:positionV>
                <wp:extent cx="635" cy="1555115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75pt" to="152.4pt,136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51,2797" path="m0,2796l157,2792l313,2781l466,2764l616,2739l909,2670l1188,2575l1454,2459l1706,2318l1941,2157l2158,1977l2354,1778l2530,1563l2682,1332l2810,1088l2913,831l2989,564l3015,427l3034,286l3045,144l3050,0e" stroked="t" o:allowincell="f" style="position:absolute;margin-left:282pt;margin-top:6.55pt;width:86.4pt;height:79.2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3559,2797" path="m3558,2796l3375,2792l3193,2781l3017,2764l2840,2739l2500,2670l2174,2575l1861,2459l1569,2318l1295,2157l1043,1977l814,1778l607,1563l431,1332l281,1088l161,831l73,564l41,427l18,286l6,144l0,0e" stroked="t" o:allowincell="f" style="position:absolute;margin-left:303.6pt;margin-top:6.55pt;width:100.8pt;height:79.2pt">
            <v:stroke color="black" weight="25560" joinstyle="round" endcap="flat"/>
            <v:fill o:detectmouseclick="t" on="false"/>
            <w10:wrap type="none"/>
          </v:shape>
        </w:pict>
        <w:pict>
          <v:shape id="shape_0" coordsize="1273,3305" path="m0,3304l66,3300l131,3286l195,3265l256,3237l380,3155l496,3043l607,2905l711,2739l810,2549l900,2337l981,2101l1055,1847l1119,1573l1172,1286l1214,982l1246,667l1258,503l1265,337l1270,171l1272,0e" stroked="t" o:allowincell="f" style="position:absolute;margin-left:116.4pt;margin-top:13.75pt;width:36pt;height:93.6pt">
            <v:stroke color="black" weight="25560" joinstyle="round" endcap="flat"/>
            <v:fill o:detectmouseclick="t" on="false"/>
            <w10:wrap type="none"/>
          </v:shape>
        </w:pic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W\P?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  <w:sz w:val="16"/>
          <w:szCs w:val="16"/>
        </w:rPr>
        <w:t>??????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55320</wp:posOffset>
                </wp:positionH>
                <wp:positionV relativeFrom="paragraph">
                  <wp:posOffset>37465</wp:posOffset>
                </wp:positionV>
                <wp:extent cx="1280795" cy="698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95pt" to="152.4pt,3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98520</wp:posOffset>
                </wp:positionH>
                <wp:positionV relativeFrom="paragraph">
                  <wp:posOffset>135255</wp:posOffset>
                </wp:positionV>
                <wp:extent cx="1280795" cy="63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0.65pt" to="368.4pt,10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55720</wp:posOffset>
                </wp:positionH>
                <wp:positionV relativeFrom="paragraph">
                  <wp:posOffset>135255</wp:posOffset>
                </wp:positionV>
                <wp:extent cx="635" cy="1372235"/>
                <wp:effectExtent l="3810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65pt" to="303.6pt,118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78680</wp:posOffset>
                </wp:positionH>
                <wp:positionV relativeFrom="paragraph">
                  <wp:posOffset>135255</wp:posOffset>
                </wp:positionV>
                <wp:extent cx="635" cy="137223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.65pt" to="368.4pt,118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I            W \P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038600</wp:posOffset>
                </wp:positionH>
                <wp:positionV relativeFrom="paragraph">
                  <wp:posOffset>553085</wp:posOffset>
                </wp:positionV>
                <wp:extent cx="635" cy="63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3.55pt" to="318pt,43.5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87240</wp:posOffset>
                </wp:positionH>
                <wp:positionV relativeFrom="paragraph">
                  <wp:posOffset>553085</wp:posOffset>
                </wp:positionV>
                <wp:extent cx="635" cy="635"/>
                <wp:effectExtent l="3810" t="317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3.55pt" to="361.2pt,43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98520</wp:posOffset>
                </wp:positionH>
                <wp:positionV relativeFrom="paragraph">
                  <wp:posOffset>147955</wp:posOffset>
                </wp:positionV>
                <wp:extent cx="915035" cy="635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.65pt" to="339.6pt,1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12920</wp:posOffset>
                </wp:positionH>
                <wp:positionV relativeFrom="paragraph">
                  <wp:posOffset>147955</wp:posOffset>
                </wp:positionV>
                <wp:extent cx="635" cy="9150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342857" sp="228571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65pt" to="339.6pt,83.65pt" stroked="t" o:allowincell="f" style="position:absolute">
                <v:stroke color="black" weight="1260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W\PxE             E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98520</wp:posOffset>
                </wp:positionH>
                <wp:positionV relativeFrom="paragraph">
                  <wp:posOffset>108585</wp:posOffset>
                </wp:positionV>
                <wp:extent cx="640715" cy="63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55pt" to="318pt,8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38600</wp:posOffset>
                </wp:positionH>
                <wp:positionV relativeFrom="paragraph">
                  <wp:posOffset>108585</wp:posOffset>
                </wp:positionV>
                <wp:extent cx="635" cy="73215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55pt" to="318pt,66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38600</wp:posOffset>
                </wp:positionH>
                <wp:positionV relativeFrom="paragraph">
                  <wp:posOffset>108585</wp:posOffset>
                </wp:positionV>
                <wp:extent cx="549275" cy="63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55pt" to="361.2pt,8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95800</wp:posOffset>
                </wp:positionH>
                <wp:positionV relativeFrom="paragraph">
                  <wp:posOffset>108585</wp:posOffset>
                </wp:positionV>
                <wp:extent cx="635" cy="73215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55pt" to="354pt,66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W \P                           LD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154305</wp:posOffset>
                </wp:positionV>
                <wp:extent cx="457835" cy="635"/>
                <wp:effectExtent l="0" t="69850" r="635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15pt" to="174pt,12.1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                      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LS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LS              </w:t>
      </w:r>
      <w:r>
        <w:rPr>
          <w:rFonts w:eastAsia="NTHarmonica;Times New Roman" w:cs="NTHarmonica;Times New Roman" w:ascii="NTHarmonica;Times New Roman" w:hAnsi="NTHarmonica;Times New Roman"/>
          <w:spacing w:val="40"/>
          <w:sz w:val="16"/>
          <w:szCs w:val="16"/>
        </w:rPr>
        <w:t>??????</w:t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55320</wp:posOffset>
                </wp:positionH>
                <wp:positionV relativeFrom="paragraph">
                  <wp:posOffset>166370</wp:posOffset>
                </wp:positionV>
                <wp:extent cx="2103755" cy="7620"/>
                <wp:effectExtent l="12700" t="63500" r="0" b="692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1pt" to="217.2pt,13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98520</wp:posOffset>
                </wp:positionH>
                <wp:positionV relativeFrom="paragraph">
                  <wp:posOffset>166370</wp:posOffset>
                </wp:positionV>
                <wp:extent cx="2378075" cy="635"/>
                <wp:effectExtent l="12700" t="69850" r="635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3.1pt" to="454.8pt,13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spacing w:val="40"/>
          <w:sz w:val="16"/>
          <w:szCs w:val="16"/>
        </w:rPr>
        <w:t xml:space="preserve">  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  <w:sz w:val="16"/>
          <w:szCs w:val="16"/>
        </w:rPr>
        <w:t>?????????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L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 xml:space="preserve">                                       L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0                  LI                   0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18"/>
          <w:szCs w:val="18"/>
        </w:rPr>
        <w:t>LD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18"/>
          <w:szCs w:val="18"/>
        </w:rPr>
        <w:t>LS LE LD LS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??????? ?????? ???????????   </w:t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, ????????????? ?????????????? </w:t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?????? ?????. ??? ????????? ? </w:t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 ?????? ??????????? ????? </w:t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  ?????? ????? ?????????????  </w:t>
      </w:r>
    </w:p>
    <w:p>
      <w:pPr>
        <w:pStyle w:val="Normal"/>
        <w:spacing w:lineRule="auto" w:line="360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                         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635" cy="11893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25pt" to="8.4pt,101.8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6680</wp:posOffset>
                </wp:positionH>
                <wp:positionV relativeFrom="paragraph">
                  <wp:posOffset>1293495</wp:posOffset>
                </wp:positionV>
                <wp:extent cx="1372235" cy="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1.85pt" to="116.4pt,101.8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680</wp:posOffset>
                </wp:positionH>
                <wp:positionV relativeFrom="paragraph">
                  <wp:posOffset>196215</wp:posOffset>
                </wp:positionV>
                <wp:extent cx="635" cy="10064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5.45pt" to="8.4pt,94.6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6680</wp:posOffset>
                </wp:positionH>
                <wp:positionV relativeFrom="paragraph">
                  <wp:posOffset>287655</wp:posOffset>
                </wp:positionV>
                <wp:extent cx="635" cy="11893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2.65pt" to="8.4pt,116.2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1384935</wp:posOffset>
                </wp:positionV>
                <wp:extent cx="1463675" cy="6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9.05pt" to="123.6pt,109.0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 ????????- ???????? ???????????? ????? (L), ? ?? ??? ???????- ???????? ???????? ?????????? ????? (W\P)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 ?? ?????? LD ??????????, ????? ????? ????? ?? ???? ??? ???????????? ???????? ????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? ?????? ? ?? ????????????? ?????? ??????????, ??? ????? ?????? ?????????? ????? ????????????? ??????? ????? ? 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 ??????? ???? ? ???????? ?????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 ??????? ?? ???????? ?????????? ?????, ?????????? ?? ???????????????? ??????. ??? ??????? (?? ???? ? ??????????) ???????? ?? ????? ?????. ? ???????? ??????????? ??????????? ????????? ????????? ??????????? ? ???????? ????? ?????????? ?????. ??????? ?????? ??????????? ????? (??? 2) ????????? ???? ???, ??? ?????? ?????? ?? 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????? ?? ???? ??????????, ??? ??? ????????? ???????? ?????????? ????? ?????????? ??????????? ?????, ? ??? ?? ???????? ??????????? ????? 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 ??????????? ????? ? ????????, ?? ?????? ?. ???????????****, ???????????? ??? ??????? ???????? ????????????: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1.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????? ???????????? ?????????;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2.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??? ?????, ??????? ?????????? ?????????????? ????????? ? ????? ??????????? ???????;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3.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??????? ?????? ?????, ???????????? ???????? ?? ?????????? ?????? ? ?? ?????????? ????;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4.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?????????, ??????????? ? ????????????? ???? ?????, ??????? ????? ??????????? 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 ??? ?????????? ??? ???????- ?????? ? ??????????? ?????- ?????????? ??? ???? ?????? ????????????? ???????, ??????????????? ??????????? ?????. ?????? ??? ??????? ?????????? ???????? ?????? ????????? ? ?????? ??????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?? ??????????? ?????, ????? ?? ???????? ????????, ??? ????????? ?? ??????????? ????? ???????????? ?????? ?????????? ??? ??????????? ????????? ?????? ?????????? ?????. ?? ?????? ??????, ??????????? ????? ?????? ???????. ?????? ???? ??????? ??????? ?????? ? 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 ??????? 3. ?????????? ??????, ???????????? ????? ?????????? ???????? ???????, ?????????? ??????? ??? ?????? ???????? ?????????? ????? ???????? ?????-???? ????????? ??????????. ?? ??????? ?????? ??????????? ????? ??? ?????? ?????????? ????? ?????????????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49325</wp:posOffset>
                </wp:positionH>
                <wp:positionV relativeFrom="paragraph">
                  <wp:posOffset>562610</wp:posOffset>
                </wp:positionV>
                <wp:extent cx="4875530" cy="274955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***Экономика</w:t>
                            </w:r>
                            <w:r>
                              <w:rPr>
                                <w:rFonts w:eastAsia="NTHarmonica;Times New Roman" w:cs="NTHarmonica;Times New Roman" w:ascii="NTHarmonica;Times New Roman" w:hAnsi="NTHarmonica;Times New Roman"/>
                                <w:spacing w:val="40"/>
                              </w:rPr>
                              <w:t>.</w:t>
                            </w:r>
                            <w:r>
                              <w:rPr>
                                <w:spacing w:val="40"/>
                              </w:rPr>
                              <w:t>М.,1964. С.60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21.65pt;mso-wrap-distance-left:7.05pt;mso-wrap-distance-right:7.05pt;mso-wrap-distance-top:0pt;mso-wrap-distance-bottom:0pt;margin-top:44.3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****Экономика</w:t>
                      </w:r>
                      <w:r>
                        <w:rPr>
                          <w:rFonts w:eastAsia="NTHarmonica;Times New Roman" w:cs="NTHarmonica;Times New Roman" w:ascii="NTHarmonica;Times New Roman" w:hAnsi="NTHarmonica;Times New Roman"/>
                          <w:spacing w:val="40"/>
                        </w:rPr>
                        <w:t>.</w:t>
                      </w:r>
                      <w:r>
                        <w:rPr>
                          <w:spacing w:val="40"/>
                        </w:rPr>
                        <w:t>М.,1964. С.60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 ????? I ?????? ?????????? ?????????? ??????????? ????? ??? ????? ?????????? ?????- ??? ????????? ?? ??? ???????. ??????, ?????? ????? I, ?????? LS ?????? ???????????. ??? ????????? ? ????? ???????????? ? ??? ???????, ?????????, ?? ?????? ??????, ?????????????? ????????- ?????????? ??????????? ????? ??? ?????????? ????? ?????????? ????? ?? ???????????? ???????? (W\P ???????? ?? I) ????? ? ????? ??????????? ?????, ??????? ????? ?????????? ????????????? ?????? (LI) ???????? ??????????? ?????????? ??????????? ????? ?????????? ?????. ???? ? ?? ?? ??????? - ?????????? ?????????? ????? ???????? ? ? ????? ? ? ?????????? ??????????? ?????. ??? ?????????? ????????? ??? ?????????? ?????????? ????? ?????? ??? ????????????? ??????? ????? ????????????, ?????? ??? ?????????? ??????? ?????????????? ?????????? ??? ????????? ??????, ??????, ????????? ??????. ??? ?????? ????? ?? ???? ??????????? ??? ??????????? ?????????? ??????? ? ???????- ?????? ?????????? ????????? ????????? ????? ?????????????? ???????. ?????????????? ????? ?????????? ??? ??????? ??????? ? ?????, ??????? ???????? ????? ?????????? ?? ????????? ????????. ????????????? ??????? ??????? ???????? ??????? ?????????. ?? ??????? 3. ?????? ????????? ??????????? ?? ????? I, ?.?. ?? ?????? ???????? ?????? ??????????? ????? ?????, ? ??? 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 ???????????? ??????? ????????? ? ?????????? ?????? ??? ?????????? ?????????? ?????????????, ?????????? ???????? ?????? ????????????? ????????????. ????? ???????? ????????? ????????????? ???????????? ???????? ??? ????????? ? ?????????? ???????. ????????? ??????? ?????? ?? ?????? ?????? ???????, ?? ? ????? ??????? ???-?? ?????????? ???????. ? ??????? ??? ?????, ???? ???????? ??????????? ????? , ????? ????????? ????? ?? ?? ???????? ??????, ? ?? ?? ??????, ??????? ????? ?? ???? ???????? ??? ?????? ?? ?????? ? ?????? ?????????????? ??????. ????? ??????????? ?????? LS ????? I ?????? ?????? ?????????? ?????????????, ??? ?????????? ? ?????????? ??????????? ????? ??? ????? ?????????? ?????, ? ??????????? ? ?????????? ? ???????? ????????? ?? ??????????? ??????? ???? ??? ??????, ? ????????? ?????????????? ???????? ???? ? 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 ????????? ??? ???????- ?????? ?????? ? ?????? ??????????? ????? ? ?????????????? ????? ???????? ????????? ?? ????? ????? (??????? 4.)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 ? ???????? ?????? ??????????? ?????? ?????? ?? ???? ? ?????? ??????????? ?????. ???? ????? ?? ??????? ????????????? ???????????? ??????? ???????? ?????????? ????? (W\P x E) ? ???????? ???? ??????? ??????????? ????? (LE). ? ????? ? ????? ?? ???? ????? ??????????? ?????, ?? ???? ????? ????? ????????? ? ??????????? ?????????. ??? ????????, ??? ??? ???????????????, ????????? ??????? ?????????? ????? W\Px E, ??????? ?? ????? ??????????? ?????????? ?????, ?? ????? ?? ???? ???????????? ?????????. ? ????????? ????????? ?????????? ????????? ????????????? ??? ?????????, ??????? ?????????? ???? ?????? ??? ?????????? ????? W\PxE. ??????? ????? ? ?????????? ????????? 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 ????? ?????? ???????? ?????????? ?????, ???????? ?? W\PxE, ?????????? ?? ????? ????? ??????????. ?????????? ?????- ??? ???? ?????????? ?? ????? ?????.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 ????????? ???????? ?????????? ????? ?????? ??????????? (?????? W*\P) ??????????? ?? ????? ????? (?-LS*) ????????? ????? (?-LD*) ?? ???????? LD*-LS*. ? ???? ???????? ?????????? ?????????? ?? ????????? ?????? ?????????, ???. ???? ?? ??????? ??? ???? ???????? ??????? ???? ???? ??? ?????????? ????? W*\P. ????????? ??????? ??????????? ?????, ?????????? ???????? LD *- LS *  ?? ??? 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 ???????? ???????? ?????????? ????? ?? ????????? ? ??????????? (????????, ?? ?????? W”\?) ????? ?? ????? ????? (?-LD”) ????????? ??????????? (?-LS”) ??  ???????? LS”-LD”. ? ?????????? ?????????? ????????????? ??????? ????? ?????????? ???????? ??????????, ????????? ?? ????? ?????? ????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 ???????? (??????????? ? ??????? ????????? ??????? ????) ? ???????? ????? ??????????? ??????????? ?? ????? ???? ???????????, ??? ???????????? ????????? ?? ??????? ???????? ?????????? ? ??????????? ?????????????? 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 ??????????? ????? ????????? ????? ?? ???? ?????????? ???????????? ?????????? ????? ???? ???????????? ??????, ?????????? ???????????, ??????? ?????????? ???? ???? ?? ????? ?????? ????, ?? ??????? ????????? ??????????? ? ??, ??? ????? ? ????????????, ????? ?? ???????? ???? ??????? ?????. ??????????????? ?????? ?????? ??????? ?????????? ?????, ?? ??? ??????? ???????? ?????????? ????? ???????????? ??? ? ????? ??????????? ?????, ??? ? ? ????? ?????? ??  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 ????? ?? ???? ????????? ??? ??????????? ??-?? ???????? ?????????? ????? ?? ????????? ? ?? ??????????? ?????????, ??????????? ???? ???????. ????????????, ????? ????????? ????????? ??????? ?????, ?????? ???????? ?????????? ?????. ????????? ?????? ????????? ??????????? ???? ??????????, ??????? ??? ????? ??????? ?????????? ????? ?????????? ???? 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 ? ? ??????, ??? ? ?? ?????? ??????? ?????????? ?? ????? ????? ?????????????????, ? ???? ????? ???????? ? ????????? ?????? ?????????. ????????? ?????? ?? ???? ? ??????????? ????? ????????? ? ????? ???? ???? ????? ?? ?????? ? ??? ?????? ?????? ??? ????? ?????????? ?????.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2.2  </w:t>
      </w:r>
      <w:r>
        <w:rPr>
          <w:rFonts w:eastAsia="Tms Rmn" w:cs="Tms Rmn" w:ascii="Tms Rmn" w:hAnsi="Tms Rmn"/>
          <w:b/>
          <w:bCs/>
          <w:spacing w:val="40"/>
        </w:rPr>
        <w:t>????????????? ????? ?????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 ????? ????? ?????????? ?? ???? ???????? ??????????????? ???????????. ??????????????? ???????????? ??????????? ?????????? ??? ????? ???????? ?????????. ??? ??  ?????? ??????????? ????? ?? ??????? ???? ? ??????????????? ??????? ?????????, ?? ? ?????????? ??? ? ??????? ???????, ????????? ???????? ????????? ????? ? ????????? ????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 ??????? ?? ????? ????? ????????? ??????????????? ?????????? ????????? (?????? ??????????, ??????? ?? ???????????, ????????? ?????????? ???????, ?????????? ??????????? ? ??????.) ??? ????????? ??????????? ???????????? ???????????? ?????????- ?????????????? ????????? ?????????? ? ????? ??????????? ????????? ?????, ???????? ??????????? ????? ????????? ?????????. ? ?????????? ?????????? ?????? ??????? ???? ?????, ? ?????? ?? ????????? ? ????????????????? ????? ????? ? ???????????? ?? ???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 ? ?????????????- ??????????????? ???? ??????????? ?? ????? ?????. ??? ???????? ????? ?? ???? ??????? ?????? ? ?????????????? ??????? ????, ? ????? ???????? ???????????????? ???? ?? ???????????????. ??????????????? ??????? ???????? ? ???????????? ??????? ???? ??????????? ??????????? ??????? ????????? ??????????? ? ?????????? ?????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 ? ????????????? ????? ????? ???????? ????? ?????. ????? ?????- ??????????, ?????????????? ?????????????? ????? ???????? ? ????????????????? ??? ?????????? ?????? ?????- ??????? ??????? ???? ? ??????????? ???????????. ?????? ????? ????? ???? ??????? ? ?????? ????????  ?I? ????. ? ?????? ????? ????? ???????? ? ?????? ?? ????. ??? ??????????? ?????????? ???????? ? ??????? ???????????? ???????, ????? ??? ??????, ?????????, ????, ??????. ?????? ? ??????? ????? ? ?????? ?? 1917 ???? ???????? ??????? ??????????????? ??????? ??????? ?????????????? ???????. ? ????????? ????? ??????? ????? ????? ????????? ? ???????? ??????????????? ????? ?????, ??? ?????????? ???? ?????????, ??????????? ????????????? ?????. ? ?????? ???????????????? ???? ????????? ??????, ??-??????, ???????? ?????????????? ????? ??? ??????????????? ??????????? ???, ???????? ?????????? ??????, ??-??????, ???????? ??????  ? ??????????? ??????? ????, ?-???????, ?????????????? ?????????? ? ??????????? ??????????, ?- ?????????, ?????????????? ????????. ???????????? ???? ????? ????????? ?? ????? ??????? ??????? ?? ????? ?????, ??????????? ?????????? ??????? ?????, ?? ???????? ????????????? ??? ????????????????. ?????? ??????????????? ???????? ?????????? ??????????????? ????? ?????? ?????? ????? ???????????, ??? ????????? ???????? ????????????????? ?????????? ?? ???????????? ???????? ???? ?????, ? ??????????? ???????? ? ?????????????. ? ???????? 80-? ????? ? ????????????? ????? ????? ????????? ???????????? ?????????. ??? ??????? ? ???????????? ??????????? ? ????? ????????????? ????????? ???????????????? ?? ?????? ???????? ??????? ??????. ????????????? ??????? ???????????????? ??????? ?? ????, ??? ?????????? ?????????????????? ????? ????? ?? ????????? ??????? ????????, ??? ?? ???????? ???????? ???? ??????. ??? ??????? ????????? ???????????? ?? ??????????, ????????? ? ?????????? ?????????????? ???????????? ????????? ? ??? 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???? ????????????? ????? ????? ????????????????? ?????? ?????????? ????????????? ????????????, ?????????? ? ???????? ????????????. ???????? ??????????? ??? ? ??????, ??? ????? ????? ? ????????? ??????- ???????????? ?????????, ??????????? ??????????? ?????????, ?????????? ???????????  ?? ?????????? ? ??????? ?????? ?????????? ?????? ?????????? ? ?????????? ??????? ????, ??????? ? ????? ???????? ?????? ?????????? ?????????? ????????????????, ???????????????? ? ????????????, ? ????? ????????????? ????????????. ????? ???????????, ?? ?????? ????????????????, ????????? ? ???????? “????????????” ????? ???????????? ? ???????????. ??????? ?? ????????? ????????, ??? ??????? ???????????, ????????? ???????????????, ???????????????? ????? ?????, ?.?. ????????? ??? ????????, ????????????????? ? ??????????? ???????????, ??? ?? ????? ???? ?????????? ??? ????????????? ???????? ????????????? ?????????. ???????????????? ????? ????? ???????????? ???????? ??????? ????? ?????? ??? ?????? ??????? ?????? ?????, ??????? ?????? ???????????? ?? ?? ?????? ????????????? ?????? ??????? ????, ??????? ?????????? ? 60-80 ? ?????, ? ?? ??????? ?????????????? ?????? ?????????? ?????. ????????? ???? ?????????????? ??????, ?????? ????????? ????? ??????????? ?? ? ??????? ???????? ??????? ?????????, ? ? ??? ????? ???????????????, ???????????? ?????????? ????????????? ? ??????????????? ???????? ???????, ?????? ????????????. ???????????? ? ????? ????? ????????????? ??????????????, ??? ??????? ? ??????? ???????????. ?????????? ???? ????????? ? ????????? ?????? ???? ?????? ?????, ?????????? ??????, ????????????????? ???????? ??????? ? ???? ?????????. ???????? ??????????????? ????????????? ???? ?????????- ?????????????, ????????? ?????? ?? ??????????????? ?????????, ????????? ?????????. ? ?????? ??????????????? ????? ????? ??? ????? ????????? ??????????? ?????????? ? ?????????? ? ????????? ?????????? ??????????????? ?????????, ??????????? ? ????????????? ????? ?????, ????? ??? ? ?? ?????????? ??????? ?????????? ???????? ? ????? ?????????????? ?? ????? ???????????? ?????. ????????? ?????? ????????????? ????? ????? ?????? ????? ?? ???????? ????????????????, ? ?????????????? ??????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?????????? ????? ????? ?? ????? ???? ????????? ???????? ??????? ??? ????????????? ? ?????????? ?????????? ???????? ??????????, ??? ????????? ??????? ?? ? ?????????? ?????????? ?????????? ?????????. ?????????? ????? ????? ???????? ???????????????? ????? ?????, ??????? ???????? ?? ? ?????????? ?????????????? ???????? ????????????? ????????????? ? ?????????? ?????????? 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2.3 </w:t>
      </w:r>
      <w:r>
        <w:rPr>
          <w:rFonts w:eastAsia="Helv" w:cs="Helv" w:ascii="Helv" w:hAnsi="Helv"/>
          <w:b/>
          <w:bCs/>
          <w:spacing w:val="40"/>
        </w:rPr>
        <w:t>????? ?????, ????????? ? ???????????</w:t>
      </w:r>
      <w:r>
        <w:rPr>
          <w:rFonts w:eastAsia="Helv" w:cs="Helv" w:ascii="Helv" w:hAnsi="Helv"/>
          <w:spacing w:val="40"/>
        </w:rPr>
        <w:t xml:space="preserve">. 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????? ????, ?????? ???????, ????????? ???? ?? ????? ?????, ?????????????? ????? ?????????- ????????????? ????????? ?? ?????? ????? ??????? ???? ? ?? ????????????? ????? ????????????? ? ??????? ?????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75560</wp:posOffset>
                </wp:positionH>
                <wp:positionV relativeFrom="paragraph">
                  <wp:posOffset>33655</wp:posOffset>
                </wp:positionV>
                <wp:extent cx="63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.65pt" to="202.8pt,24.25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 ????? ????? ???????????? ??? ????????? ????????? ??? ? ?????????? ???????? ???????????????? ???. ??? ?????? ????????? ????? ??????? ???? ??????????? ???????????. ??????????? ?????? ????? ?????, ?????????? ??? ?? ?????? ????????? ?????, ???????? ??, ??? ???? ? ????????????? ??????? ????, ? ????? ???????, ?????????? ?? ?????? ?????????????? ??? ?????????, ??? ? ????????????, ?, ? ?????? ???????,- ??????????? ?????????? ???????? ?? ??????? ???????????.</w:t>
      </w:r>
    </w:p>
    <w:p>
      <w:pPr>
        <w:pStyle w:val="Normal"/>
        <w:spacing w:lineRule="auto" w:line="360"/>
        <w:jc w:val="both"/>
        <w:rPr/>
      </w:pPr>
      <w:r>
        <w:rPr/>
        <w:t>?? ????? ????? ??????????? ?????? ?????????? ????? ? ??????? ????????? . ??? ??? ?????????? ? ?????? ?????????, ?????? ? ?????????. ????????? ???????????? ????? ???????????? ???????, ????????? ? ??????????????? ?????? ? ???????????? ???????????? ?? ?????? ????????? ??? ????????? (???????? ?????). ??? ????? ????????? ?????.</w:t>
      </w:r>
    </w:p>
    <w:tbl>
      <w:tblPr>
        <w:tblW w:w="107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372"/>
        <w:gridCol w:w="2484"/>
        <w:gridCol w:w="396"/>
        <w:gridCol w:w="1740"/>
        <w:gridCol w:w="468"/>
        <w:gridCol w:w="1344"/>
        <w:gridCol w:w="396"/>
        <w:gridCol w:w="1548"/>
        <w:gridCol w:w="984"/>
      </w:tblGrid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6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 ?????????</w:t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??</w:t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????????????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?? ????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????</w:t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?????</w:t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8376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?????? ???????, ??????????? ????????</w:t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24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462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- ?????????? ?? ?????;</w:t>
            </w:r>
          </w:p>
        </w:tc>
        <w:tc>
          <w:tcPr>
            <w:tcW w:w="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936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- ???????? ????????????? ? ????? ? ???????? ? ??????? ?????????;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643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- ?????????????? ?????????????? ???? ???????;</w:t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643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- ????????? ?? ???????????? ?????????;</w:t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643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- ?????????? ?????? ? ??????????? ?????, ???;</w:t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color w:val="000000"/>
              </w:rPr>
            </w:r>
          </w:p>
        </w:tc>
        <w:tc>
          <w:tcPr>
            <w:tcW w:w="643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  <w:t>- ???????? ? ???????? ?????? ????????.</w:t>
            </w:r>
          </w:p>
        </w:tc>
        <w:tc>
          <w:tcPr>
            <w:tcW w:w="3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NTHarmonica;Times New Roman" w:hAnsi="NTHarmonica;Times New Roman" w:eastAsia="NTHarmonica;Times New Roman" w:cs="NTHarmonica;Times New Roman"/>
                <w:b/>
                <w:b/>
                <w:bCs/>
                <w:color w:val="000000"/>
              </w:rPr>
            </w:pPr>
            <w:r>
              <w:rPr>
                <w:rFonts w:eastAsia="NTHarmonica;Times New Roman" w:cs="NTHarmonica;Times New Roman" w:ascii="NTHarmonica;Times New Roman" w:hAnsi="NTHarmonica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 ??????????? ???????? ????????? “?????????” ???????, ??? ??? ???????? ???????????? ???????? ????????????? ??????? ????????. ?? ??? ???????? ????????? ??????????? ????????? ?????? ????????? ?? ????????? ????????: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-??????, ???????????? ????? ?????????? ? ??????? ????? ???????? ?????????? ?? ????????? ???????? (??????? ?? ????? ????? ??????????, ????????? ????? ????????????, ?????, ???? ?? ?????? ? ?.?.), ?????? ????? ?????? ?? ???????????? ???????. ??? ???? ??? ??????????? ?? ?????? ????? ?????? ????? ?????? ??? ??? ???? ?????????? ??????? ?  ??????? ???????? ????????? ???? ????????? ? ????????? ?????????. ?????? ????????? ??????????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 ??????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?-??????, ??????- ??????????? ???????? ????????? ????????????? ????????? ????????????, ? ? ???? ????? ????????? ???????? ?????????????? ???????????????? ????????? ??????? ???? ???????????? ????????????. ? ?????????? ?? ??????? ?????????? ?????????? ???????? ”?????? “ ???????? ????? ??????????? ???? ????????? ????????? ???? ? “?????” ????????. ???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 ??? ??????????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. ??? ?? ??????????? ?????????? ??????????? ? ??????? ?????? ????????? ?????? ?? ?????????????? ??????.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-???????, ??????????? ???????? ???????? ????????? ???????? ? ?????????? ?????? ?? ??????? ???? ? ?????? ????????? ? ???????. ?????????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 ??????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. ????????????? ???? ??? ??????????? ??????????, ??? ??? ?????? ???????? ??????????? ?????????????? ?????. ????????????? ??????????? ????? ???? “????????” ????????????? ???? ?, ????????? ????????? ????? ???????? ?????????????? ??????????.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-?????????, ??????????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 ??????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, ??????? ????????? ?????? ????? ?? ???? ???????? ?????, ? ????????????? ? ???????? ?????????.</w:t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?-?????, ????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 ???????????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, ?????? ??????? ?????????? ???? ?? ??????? ? ?? ?????? ??????, ?? ??????? ???? ? ????? ?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 ? ??????????? ??????????? ?????????? ?? ???????????? ???????. ????? ??????????? ? ??????????? ??????????? ????? ???????????? ???????????. ??? ????? ??????????? ?? ????? ???? ?????? ?????????, ??? ??????????? ??? ????????? ?????????????? ?????????. ????? ??????? ?????? ????????? ?? ??????????, ???? ??????????? ?????????, ??? ??????? ?????? ???????? ???????? ?????? ?????? ???????? ????? ?? ?? ????? ??? ????? ??????????? ??????????????? ?????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ab/>
        <w:t>?????? ? ?????????, ????????? ???????? ????? ?????????, ????? ? ?????????? ?????????? ? ?????????, ??? ??? ??????? ??????????? ???????? ????? ????? ?????????? ??????????????? ?????????? ? ????????? ?????? ???????? ????????. ? ???? ???????, ?????????? ?????????? ???????? ? ?????????? ?????? ?? ??????? ???? ?, ??????????????, ? ????? ??????????? ???????????. ??????? ?? ?????????? ????? ??????????? ?? ???? ?????????? ?????????? ??????? ???? ??????? ?????????? ?????????? ????? ?????????? ??????????????? ?????????????? ???????? ? ???????? ?????? ?????? ???????? ????????. ??? ????????? ???????? ????? ????????. ??? ?? ????????? ?????????? ? ??? ???????? ????????? ??????????? ????? ??????? ??????? ???????????. ????? ???????, ?????????? ???????? ?????? ????????? ?????????? ??????????? ?? ????????? ??? ????????? ???????? ? ????????????? ? ??????? ???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  <w:sz w:val="24"/>
          <w:szCs w:val="24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???? ???????? ? ??????? ????????? ????????? ?????????? ??: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 ?????? ???????????? ???? ????????? ? ?????????? ????? ?? ???? ? ????????? ????? ????? ?????????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? ???????? ? ??????????????????? ?????????? ???????. ?????????? ???????? ?? ???????????? ? ????????????????? ????? ????? ??????????? ???????????? ? ??????? ????????? ? ??????? ????????????? ????????? ? ?????????? ????????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?? ???????? ?????????????? ?????, ?????????? ?????? ???? ????????? ????? ????????? ?????????????, ????????? ????? ??????? ?????;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 ?????????? ?????? ????????? ? ??????? ????????? ?? ?????? ??????????? ???????????? ??????????????? ???????, ??????????, ???????????????? ? ?????????? ? ?????????? ??? ?? ??????????? ?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ab/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 ????????????? ????????? ????????? ?????????? ????????? ?????? ??????????????? ?????? ? ???????????? 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bookmarkStart w:id="0" w:name="_908193449"/>
      <w:bookmarkEnd w:id="0"/>
      <w:r>
        <w:rPr>
          <w:rFonts w:eastAsia="NTHarmonica;Times New Roman" w:cs="NTHarmonica;Times New Roman" w:ascii="NTHarmonica;Times New Roman" w:hAnsi="NTHarmonica;Times New Roman"/>
          <w:spacing w:val="40"/>
        </w:rPr>
        <w:drawing>
          <wp:inline distT="0" distB="0" distL="0" distR="0">
            <wp:extent cx="5572125" cy="371475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         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??????????????? 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???? ?????? ????????? ?????????? ????????? ???????????? ? 1991 ???? ????? ???????? ?????? “? ????????? ????????? ? ?????????? ?????????”. ????????? ?????? ????????????? ???????? ???????????? ??????????????? ?????? ????????? ???????? ????? “? ????????? ?????????”, “????????? ? ??????????????? ????? ????????? ?????????”, ????? ??????????. ???????? ??????- ????????? ????????? ??????? ????? ? ??????? ??????????? ? ???????????????, ????????????? ?????? ?????????? ?????? ?????????? ? ??????? ??????????? ?????????? ??????????????, ????????? ? ?????????????? ????? ??????? ????? ????? ??????? ?????????????? ? ????????????, ?????????????? ???????????? ??????, ?????????????? ???????????????? ???????? ? ???????????????? ???????????????? ????????? ???????, ?????????? ???????? ??????? ?????????? (??????) ????????? ? ??????? ?????????, ?????????????? ???????????, ??????????? ??????? ?? ??????????? ? ?????? ???? ???????????? ??????, ????????? ????????? ????? ?? ??????, ????????????? ????????? ?????????, ??????????? ?? ?????????? ?????? ????????? 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3. ?? ???? ? ?????????? ????? ????? ? ?????????? ?????????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(???????? ? ????????)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 ?????????????? ????????? ?????? ???????, ??? ?????? ?? ????????????? ??????? ??????????? ??????????????, ? ????????? ????? ??????- ??????????? ?????????? ? ????????? ???????????, ??????????, ????????? ????? ? ??? ???????, ?????????? ????? ?????????? ????????, ????????? ? ??????? ??????? ???????? ?????????? ????????? ??? ?????? ?????? ????? ? ????????????? ?????, ? ????????????? ??????????????- ?????????? ???????????? ??????, ?? ?????? ??????????????? ???????? ???????? ???????? ?????????? ? ?????????????? ??????, ????????????? ?????????????? 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??? ??????????? ????????? ????????? ??? ???????????? ????????? ???????? ?????????? ??????????? ????? ?????????????? ? ??????????? ????????????. ??? ????????, ??? ??? ???????? ???, ???????????? ?? ????????????, ?????? ?????????????? ??????????? ?? ?? ??????? ?? ????? ????? ? ????????????????, ???? ????????? ? ???? ??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 ?????? ????? ???????????? ????? ????? ???? ???????? ?? ????????????? ???????? ? ??????? ?????????? ???????????????, ???????? ???????? ????????? ? ????????????? ? ???????? ???????? ?????????, ????????? ?????? ??????? ???????? ?? ????????? ????????? ?????????, ??????? ??????????????? ?? 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 ?? ???????? ????????? ???????????? ???????? ??????????? ????????? ???????? ?????????? ? ?????????????? ?????????, ????????????? ?????????? ?????????? ?????? ? ??????????? ??????? ???? ?? ????? ?????. ?????????? ??? ????? 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- ????????? ????????????? ???????? ? ?????????????? ?????????? ? ??????, ???????? ??????? ??? ??????????? ???????? ????????, ?????????? ??? ?? ???????? ??????? ??????? ???? ? ?????????? ??????????? ??????????? ? ??????????? ? ??????? 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- ????????????????? ??????? ?????? ?????, ?????????? ???????????? ????????? ?????????? ?????????????? ???????, (?????????? ?? ?????? ?????, ????????? ?? ???????) ???????? ??????? ?????????? ???????, ???????, ?????, ????????? ??????????? ? ????? ????????? ?????????- ??????????????? ????? ?????????, ???????? ??????, ???????? ???????? ? 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 ?????????? ??????? ??????????? ??????? ???????? ??????????? ?????? ??????????? ?? ????????? ????????? ? ???????? ??????????? ??????? ? ????????? ? ???????? ????? ???? ?????????????. ? ??????? ????????? ????????? ?????????? ?????????????? ??????????? ????????- ?????????? ???????? ? ???????? ???? ? ???????? ?????? ? ??????????? ?????? ?????????????? ????? ?????????. ????? ??????????? ??????? ???????? ????????????? ?????????, ????????? ??????? ?????????? ????????? ????????????? ???????????????? ????????, ???? ?? ???????????? ??????? ???????? ? ?????. ???? ????? ???????? ?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 ??? ???????? ???????? ?????? ?????????? ???????? ???????????????? ???????????? ????? ??????? ??????????? ????????. ??????????? ?????? ????????????? ???????? ? ?????????????? ??????? ???? ? ??????????????????? ?????????????, ? ????? ? ???????? ???????? ? ??????????????? ????????? ???????? ?????????. ?????????? ????? ??????? ???? ?????????? ?????????????? ?????????? ??????????? ?? ???? ????????????? ?????? ??????????????? ???????. ???????? ??????????? ? ??????? ??????????????? ??????????? ? ????????? ????? ?????? ?????????????. ? ????? ???????, ? ???????? ????????????? ???????? ???????????????? ??????? ??????? ??????????? ? ?????????? ? ?????????????????? ?? ??????????? ? ????????? ??????????? ? ????? ????????? ??????????? ??????????? ?????????. ? ?????? ???????? ??????? ? ?????? ????????????? ?????????? ??????????? ??????????? ? ???????????, ?????????? ??????????? ?? ?????????? ????????? ??????????? ?????? ????? ??????????? ? ???????? ??????? ?????????? ???????, ????????? ? ?????????????? ? ?????????????????? ??????????, ???????????? ???????? ??????? ????? ???????????? ?? ??? ??? ???? ????????? ???????????, ??????????? ?????????? ??????? ??? ??????????? ???????? ?????????? ???????? ?????????????? ??????????. ??????? ??????? ??????????? ?????????? ??????????? ?????????? ?????? ? ??????????? ??????? ???? ?? ????? ?????, ??????? ????????, ??? ??????????????? ???????????? ??????????????? ????????, ???????????? ???????????? ????????? ????????? ????????? ? ?? ??????????? ??????????? ?? ????? ????? ??????????, ??? ??? ?????????? ? ?????????? ??? ?? ????????????? ????????? ????????? ? ???????? ???????????? ?????????????? ??????????? ?????? ???????? ?????????? ??????? ???????? ???????? ?????? ?? ??????? ????? ?? ??????? ????????? ?????????- ??????????????? ????? ?????????. ? ????????? ??????????????? ???????? ?? ????? ????? ? ????????? ?????? ?????? ???????????? ?????? ?????? ????????? ??????? ????????? ?? ???? ?????????? ?????????. ????????: ???? ???????? ??????? ?? ????? ??? ?????? ?????? ? ????? ????? ???????? ??? ???????? ??????. ?????????? ????? ???? ????????? ?????????????? ????? ?????????- ?????? ????? ??????? ?????? ?? ??????? ???? ??????????? ????. ? ??? ??? ??? ???????? ??????. ??? ???????? ???????? ?? ????? ????? ???????? ????? ????????? ?? ?????????? ? ??????? ??????? ?????????? ??? ?????????? ???????? ? ????????? ????????. ??? ??? ??????????? ? ??????????????? ???????? ????????? ??????????? ?????????? ????? ?? ??????, ????????? ?????? ?? ?????????. ? ?????? ????????? ???????? ?????? ? ????????? ??????????? ??????????? ???????? ?? ????? ????? ?? ??????? ??????????? 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???? ??????? ?? ???????? ?? ??????????? ? ???????????? ?????? ????? ????????? ??????????? ??????? ??????? ?????????? ? ?????????????? ??????. ?? ???????? ?????? ???????????? ????? ??????? ???? ??????????? ???????????? ?? ??????????????  ? ????????????????? ????????????? ??????? ??????????, ???????? ? ???????? ??????? ???????. ??????? ??? ? ???, ??? ?????? ? ???????????? ??????????? ??????????? ????????? ? ??????????????, ????????????, ????? ?????? ??????????????? ????????? ???????? ??????? ?? ?????? ????. ? ????????? ????? ????????? ????????????? ??????????? ???????????? ??????????? ? ???????????? ??????? ?? ???????????????, ??????????? ????? ? ??????? ?? ???????????????  ? ?????????? ???????????? ???????????, ??????????, ??????????? ? ????????????????? ??????? ? ???????????? ? ???????? ??????????????? ??????? ??? ?? 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 ??????? ???????? ????????????? ????? ????? ????? ????????? ????????????? ????? ?????????? ?????? ????? ?????. ??? ????? ??????? ??????? ????????????? ??? ????????????? ??????? ???????? ????????? ??????????, ?????? ???????? ???????? ? ????? ????????? ???????? ? ???????? ?????????, ??????????????? ???????? ? ????? ? ????????? ????????, ???????, 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????? ? ?????????? ? ?????? ???????? ?????? ? ??????????? ????????? ??? ?????? ?????????? ???????? ??? ???????????? ????????? ????????? ???????? ????????? ???????? ???????????????? ????????????? ????? ?????, ???????? ???????????? ???????? ????? ????????? ?????????????????? ????????????? ? ????? ???????? ???????? ????????????? ?????????, ??????????? ??????????? ????????????, ???????????? ??????????? ?????????? 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  <w:t>4. ??????????: ??????? ? ????? ???????? 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b/>
          <w:b/>
          <w:bCs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b/>
          <w:bCs/>
          <w:spacing w:val="40"/>
        </w:rPr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 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 ?????? ??????????? ??????????????, ????????? ? ???????????????????, ?????????????, ??????????, ????????????????, ??????????? ???????? ?????? ? ?????????, ?????????? ????? ???????????? ???????? ?????????. ??????? ? ????? ????????????? ??????? ??????? ???????????????? ??????????? ??????????, ?????????????? ?? ??????????? ????????. ??? ???????????? ???????????? ??????? ? ???????? ???????? ?????????, ??????????? ???????????? ??? ??????????????? ????????????, ???????????? ?????? ?????? ????????? ????? ??????? ????. ?????????? ?????????????? ???????????? ?????? ???????, ????????? ??????????, ???????????????? ??? ?????????? ?????????? ????????????? ? ?????????????? ????????, ???????????? ???????????? ???????? ????????? ?? ????????????????????????? ??????. ?? ??? ??? ??????? ???? ????? ????? ??????, ?? ???????? ????????????? ?????? ?? ??? ??? ????????????? ? ????????? ?????? ?????. ?? ????? ??????????? ??? ?????????? ?????????? ? ????????????????? ???????????? ? ?????, ????? ???????? ?????????? ??????????? ??????????????, ? ??? ????? ? ? ???????? ?????, ???????????, ? ????????? ????? ?????? ??????? ????? ??????????? ??????? ?????. ???????????? ?????? ????????? ????, ???? ???????????? ??????? ?????????? ? ???????? ????? ??????????????, ??? ?? ????? ?????????? ???????? ?? ????????????????? ???????????? ?????????? ??? ???????. ???????? ????? ??????? ???? ??????? ??????? ????????????????, ? ????? ?? ?????????????? ?????????? ???????????? ?????????????? ????????????? ??????? ???? ?? ???????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, ?????????? ?????? ? ??????? ? ??? ?????????? ?????, ??????????, ????? ????? ?? ?????????? ? ??????????????? ? ????????????????, ??? ?????? ???? ????????????? ??????????? ???????????? ??????. ??? ??????? 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 ????? ???????? ??????????? ???????? ?????????. ?? ??????? ???? ??????????? ??????. ??? ?????? ?????????? ??????. ??? ??????, ??? ?????????? ????? ?????? ???? ?? ???? ???????????? ????????, ??? ?????????? ?? ????? ?????? ????? ?????????? ????????????????? ???????? ???????, ??? ???, ??? ???????? ????? ????????? ???????????, ?????? ???????? ???????? ? ???????????? ??????. ?????? ????? ????? ????????? ?? ?????? ???????? ??????, ???????? ?? ??? ??????? ????? ???????? ? ????? ????, ?? ??? ?? ????????????? ????????, ?? ????????? ????? ?? ???????????. ???? ?????? ????? ????? ????????? ? ?????? ???? ? ???????? ???????????????? ???????? ?? ???????????, ? ????????? ???? ???????????? ??????????? ??????? ???? ? ???? ????????????? ?????? ??????? ? ?????, ???????? ???? ?? ???? ? ???????????. ???? ?????????? ???????????????? ? ??????????? ?? ?????????????? ??? ? ???????: ??????????? ?????????, ?????????? ?? ????????? ? ???????????????? ????? ????????? ????????? ????????????? ?? ?????, ????????????? ?? ??????????? ?????????. ??? ???????? ???????????? ???????? ? ??????????? ??????? ????????? ????? ???????, ??? ??????????? ? ???? ??? ?????????? ??????? ???? ???????? ?????????. ?????????? ??? ?? ????????? ???????? ?? ??????????? ???????? ?? ?????? ?????? ??????????, ??? ??????????? ???????? ?? ??????? ????? ????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 ?????????? ???? ??????? ?????? ?????? ??????????? ??????. ? ???????????? ???????? ??????????? ?????????????? ??? ????, ??????? ?????????, ??????? ???????? ? ??? ????? ?????. ? ??? ?? ????? ???????????- ?? ????????? ??????? ??????? ?????, ? ?? ?????????? ????? ???????? ???????????, ??? ???????? ????????? ????? ??????? ??????? ????. ??????? ?? ????? ????????????? ??????? ? ??????- ?? ??????????????, ?????????? ?? ???????? ????????????- ?????????????? ?????, ? ????????? ?????????????????? ?????????? ?????- ????????? ???????? ? ?????????? ???????? ???????????. ???????? ? ????????????- ??? ??? ?????, ??? ???????? ? ?????????????? ???????????????? ? ?????????, ? ????????????? ? ??????????? ????????? ????????. ???????????- ????????? ????????? ????????? ? ????????, ? ??????? ?? ?????, ??? ?? ??????? ?????????? ???????? ? ??????????, ? ?? ?????????. ??? ???????????? ??????? ??????????? ??????????? ?????? ???????????? ????????. ???????????? ???????? ?????????? ?????, ?? ???????? ???????? ???????. ????? ?????, ????????? ? ??????????? ???????? ??????? ?????????????? ????????? ?? ?????????? ??????? ???? ?? ??? ???? ????? ?? ????????? ??????? ?????????? ?????????, ??????? ?? ????? ?????????????? ? ????????????? ?????, ????? ???????? ????????????? ?????? ??????? ? ????????????? ????????????? ???? ???? ??????????? ????????? ??????? ???? ?? ???????????, ? ????????, ?? ???????? ?????????????? ???????? ? ?.?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  <w:t xml:space="preserve"> </w:t>
      </w:r>
      <w:r>
        <w:rPr>
          <w:rFonts w:eastAsia="NTHarmonica;Times New Roman" w:cs="NTHarmonica;Times New Roman" w:ascii="NTHarmonica;Times New Roman" w:hAnsi="NTHarmonica;Times New Roman"/>
          <w:spacing w:val="40"/>
        </w:rPr>
        <w:t>???????? ????????? ????????????? ????? ?????, ??? ????????? ???????? ?????? ??? ????????????? ???????? ????? ?? ??????????? ? ?????????? ???????????? ??????????. ?? ??? ?????? ?????? ???? ? ??????? ?????. ??????? ???? ?? ??????????? ?????????, ?????????? ?????????? ??????? ??? ???????? ??????????? ?????????????? ?????????? ? ?????? ???????? ?????????, ??????? ?? ?????????????????? ? ????????????????, ?????? ?? ???????????? ????? ?????, ? ????????????? ??????????? ???????? ?????? ??? ??????????, ??????? ?? ??????????? ???????? ?? ????? ???? ???????????? ?? ????????????, ??????? ???????? ?? ???????? ? ???????????? ?????? ? ?????? ??????????? ???????????. ??????????????? ???????? ?????? ????????????? ???????? ????? ??????. ???????? ????? ? ???? ????????? ?????????? ??? ???????????????? ????????????, ?? ??????? ????? ?????. ? ???? ???????? ????????? ????????? ????? ????????, ????? ??????????? ????? ????????? ????????????? ?? ??????????? ?????? ??????????. ?? ?????? ? ??? ?????????? ???????????? ?????? ???, ??? ???????? ?????? ? ???? ???????????. ??? ???? ????? ???????????? ?? ????????? ??????????? ????? ??????? ?????????? ????????.</w:t>
      </w:r>
    </w:p>
    <w:p>
      <w:pPr>
        <w:pStyle w:val="Normal"/>
        <w:jc w:val="center"/>
        <w:rPr>
          <w:rFonts w:ascii="NTHarmonica;Times New Roman" w:hAnsi="NTHarmonica;Times New Roman" w:eastAsia="NTHarmonica;Times New Roman" w:cs="NTHarmonica;Times New Roman"/>
          <w:spacing w:val="40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jc w:val="both"/>
        <w:rPr>
          <w:rFonts w:ascii="NTHarmonica;Times New Roman" w:hAnsi="NTHarmonica;Times New Roman" w:eastAsia="NTHarmonica;Times New Roman" w:cs="NTHarmonica;Times New Roman"/>
          <w:spacing w:val="40"/>
          <w:sz w:val="24"/>
          <w:szCs w:val="24"/>
        </w:rPr>
      </w:pPr>
      <w:r>
        <w:rPr>
          <w:rFonts w:eastAsia="NTHarmonica;Times New Roman" w:cs="NTHarmonica;Times New Roman" w:ascii="NTHarmonica;Times New Roman" w:hAnsi="NTHarmonica;Times New Roman"/>
          <w:spacing w:val="4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1"/>
    <w:family w:val="auto"/>
    <w:pitch w:val="variable"/>
  </w:font>
  <w:font w:name="Tms Rmn">
    <w:altName w:val="Times New Roman"/>
    <w:charset w:val="01"/>
    <w:family w:val="roman"/>
    <w:pitch w:val="variable"/>
  </w:font>
  <w:font w:name="NTHelvetica/Cyrillic">
    <w:altName w:val="Times New Roman"/>
    <w:charset w:val="01"/>
    <w:family w:val="auto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46:00Z</dcterms:created>
  <dc:creator>Гвоздицин Александр свет Геннадьевич</dc:creator>
  <dc:description/>
  <dc:language>en-US</dc:language>
  <cp:lastModifiedBy>Vitaliy L</cp:lastModifiedBy>
  <cp:lastPrinted>1996-11-20T13:55:00Z</cp:lastPrinted>
  <dcterms:modified xsi:type="dcterms:W3CDTF">2004-08-16T18:46:00Z</dcterms:modified>
  <cp:revision>2</cp:revision>
  <dc:subject/>
  <dc:title>Начнем анализ рынка труда с классической концепции занятости применительно к условиям совершенной конкуренции. Под классической теорией в немарксистской экономической литературе подразумевается преимущественно теория английских и американских экономистов </dc:title>
</cp:coreProperties>
</file>