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300" w:right="300" w:firstLine="150"/>
        <w:jc w:val="center"/>
        <w:rPr/>
      </w:pPr>
      <w:r>
        <w:rPr>
          <w:rFonts w:cs="Verdana" w:ascii="Verdana" w:hAnsi="Verdana"/>
          <w:sz w:val="20"/>
          <w:szCs w:val="20"/>
        </w:rPr>
        <w:t> </w:t>
      </w:r>
      <w:r>
        <w:rPr>
          <w:rFonts w:cs="Verdana" w:ascii="Verdana" w:hAnsi="Verdana"/>
          <w:b/>
          <w:bCs/>
          <w:sz w:val="20"/>
          <w:szCs w:val="20"/>
        </w:rPr>
        <w:t>"Ревизор" - сатира на крепостническую Русь</w:t>
      </w:r>
      <w:r>
        <w:rPr>
          <w:rFonts w:cs="Verdana" w:ascii="Verdana" w:hAnsi="Verdana"/>
          <w:sz w:val="20"/>
          <w:szCs w:val="20"/>
        </w:rPr>
        <w:t xml:space="preserve"> </w:t>
      </w:r>
    </w:p>
    <w:p>
      <w:pPr>
        <w:pStyle w:val="Style15"/>
        <w:ind w:left="300" w:right="300" w:firstLine="150"/>
        <w:rPr/>
      </w:pPr>
      <w:r>
        <w:rPr>
          <w:rFonts w:cs="Verdana" w:ascii="Verdana" w:hAnsi="Verdana"/>
          <w:sz w:val="20"/>
          <w:szCs w:val="20"/>
        </w:rPr>
        <w:t> </w:t>
      </w:r>
      <w:r>
        <w:rPr>
          <w:rFonts w:eastAsia="Verdana" w:cs="Verdana" w:ascii="Verdana" w:hAnsi="Verdana"/>
          <w:sz w:val="20"/>
          <w:szCs w:val="20"/>
        </w:rPr>
        <w:t xml:space="preserve"> </w:t>
      </w:r>
      <w:r>
        <w:rPr>
          <w:rFonts w:cs="Verdana" w:ascii="Verdana" w:hAnsi="Verdana"/>
          <w:sz w:val="20"/>
          <w:szCs w:val="20"/>
        </w:rPr>
        <w:t xml:space="preserve">В "Ревизоре" Гоголь задумал посмеяться на тем, что "действительно достойно осмеяния всеобщего". Гоголь признавался, что в "Ревизоре" он решил "собрать в одну кучу все дурное в России, все несправедливости". В 1836 г. комедия была поставлена на петербургской сцене и имела громадный успех. Комедия Гоголя, затронувшая живые вопросы современности, вызвала самые противоречивые отклики. Реакционные круги боялись влияния комедии на общественное мнение. Она имела политический смысл. Передовые, круги восприняли "Ревизора" как грозное обвинение николаевской России. Гоголь создал глубоко правдивую комедию, проникнутую острым юмором, обличавшую бюрократическую систему крепостной России. Маленький, захолустный городок, где царит произвол и нет даже полицейского порядка, где власти образуют корпорацию мошенников и грабителей, воспринимаются как символ всей николаевской системы. Эпиграф - "На зеркало неча пенять, коли рожа крива" - обобщающий, обличительный смысл "Ревизора". Весь строй пьесы давал понять, что захолустный город, из которого, как сказал городничий, "хоть три года скачи, ни до какого государства не доедешь", есть только часть громадного бюрократического целого. Реакционеры кричали, что сюжет неправдоподобен, считая нереальным, чтобы такой тертый калач, как городничий, мог принять промотавшегося в дороге трактирного денди, "сосульку", "тряпку" за ревизора. Но такие случаи были нередки. Пушкина тоже в Нижнем Новгороде приняли за ревизора. Главная причина, заставившая Хлестакова принять за ревизора, - это страх, отуманивший глаза всех. Городничий, плут первого разряда, неглуп, но он боится, что его разоблачат, отсюда его слепота по отношению к Хлестакову. В комедии правдиво раскрыта психология и характеры людей, которых в жизни можно было встретить нередко. Развитие сюжета строится на испуганной психологии чиновников. Хлестакова принимают за крупного чина только потому, что он "не платит и не едет "Городничий дает Хлестакову деньги и радуется, что сумел сунуть взятку, это значит, что Хлестаков "свой", т.е. такой взяточник. Картина всеобщего мошенничества, взяточничества и произвола видна через реплики чиновников (больных морят голодом, у солдат под мундирами нет не только нижнего белья, но и даже рубах, деньги, собранные на церковь, пропили и проели. Решили объявить, что церковь построили, но она сгорела). Все чиновники - порождение вековой бюрократической системы, никто из них не чувствует своего гражданского долга, каждый занят своими ничтожными интересами, духовный и нравственный уровень их крайне низок. Судья Тяпкин-Ляпкин не заглядывает в бумаги, потому что не может разобрать, где правда, а где неправда. Многолетняя волокита и взятки - таков суд в этом городе. Смотритель богоугодных заведений Земляника давно махнул на все рукой, он знает о воровстве в больницах, но ему нет дела до людей. Он заявляет: "Умрет, так умрет, если выздоровеет, то и так выздоровеет". Проныра и плут Земляника еще и доносчик, он доносит мнимому ревизору на своих коллег. Доносы при Николае 1 были в большом ходу. Смотритель училищ Хлопов - запуганное существо, он считает, что тупые учителя приносят больше пользы, потому что безвредны и вольной мысли не допустят. Почтмейстер вскрывает чужие письма (намек на шефа жандармов Бенкендорфа). Образ Хлестакова - один из самых ярких типов, созданных Гоголем. Характер Хлестакова совершенно новый в литературе. "Хлестаковщина" стала именем нарицательным. Хлестаков - наивный баловень, пустейший дворянчик, прожигающий средства своего отца-помещика. Он пустышка, "без царя в голове", и он же воплощение нахальства. У него "легкость необыкновенная в мыслях". "Он просто глуп, - писал Гоголь, - болтает, потому что слушают, врет, потому что хорошо поел и выпил хорошего вина". Он легко переходит от фанфаронства к трусости, от заносчивости к унижению. Всеми его поступками руководит мелкое тщеславие, самое главное для него пыль в глаза пустить. Он может совершить любую подлость, потому что не имеет понятия о добре и зле. Он и игрок, и подлый волокита, и взяточник, и крестник (слуга его голодает, ему безразлично). Он врет, а все видят в этом вранье исполнение своих заветных желаний, их не шокирует, когда он, завравшись, хватает лишнего. На втором плане видны купцы, мастеровые, полицейские - вся уездная Россия. Типичность персонажей Гоголя в том, что городничие и держиморды будут при любом режиме. В обрисовке характеров Гоголь развивает традиции Грибоедова и Пушкина. "Ревизор" и сейчас не сходит со сцен наших театров. </w:t>
      </w:r>
    </w:p>
    <w:p>
      <w:pPr>
        <w:pStyle w:val="Normal"/>
        <w:rPr>
          <w:rFonts w:ascii="Verdana" w:hAnsi="Verdana" w:cs="Verdana"/>
          <w:sz w:val="20"/>
          <w:szCs w:val="20"/>
        </w:rPr>
      </w:pPr>
      <w:r>
        <w:rPr>
          <w:rFonts w:cs="Verdana" w:ascii="Verdana" w:hAnsi="Verdana"/>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4T22:48:00Z</dcterms:created>
  <dc:creator>Vitaliy L</dc:creator>
  <dc:description/>
  <dc:language>en-US</dc:language>
  <cp:lastModifiedBy>Vitaliy L</cp:lastModifiedBy>
  <dcterms:modified xsi:type="dcterms:W3CDTF">2003-12-04T22:48:00Z</dcterms:modified>
  <cp:revision>3</cp:revision>
  <dc:subject/>
  <dc:title/>
</cp:coreProperties>
</file>